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09"/>
        <w:jc w:val="center"/>
        <w:rPr>
          <w:b/>
          <w:b/>
        </w:rPr>
      </w:pPr>
      <w:r>
        <w:rPr>
          <w:rFonts w:eastAsia="Times New Roman"/>
          <w:b/>
          <w:bCs/>
        </w:rPr>
        <w:t>Сталин</w:t>
      </w:r>
    </w:p>
    <w:p>
      <w:pPr>
        <w:pStyle w:val="Normal"/>
        <w:shd w:fill="FFFFFF" w:val="clear"/>
        <w:spacing w:before="280" w:after="280"/>
        <w:ind w:firstLine="709"/>
        <w:contextualSpacing/>
        <w:jc w:val="center"/>
        <w:rPr>
          <w:bCs/>
          <w:lang w:val="en-US"/>
        </w:rPr>
      </w:pPr>
      <w:r>
        <w:rPr>
          <w:bCs/>
          <w:lang w:val="en-US"/>
        </w:rPr>
        <w:t>I</w:t>
      </w:r>
    </w:p>
    <w:p>
      <w:pPr>
        <w:pStyle w:val="Normal"/>
        <w:shd w:fill="FFFFFF" w:val="clear"/>
        <w:spacing w:before="280" w:after="280"/>
        <w:ind w:firstLine="709"/>
        <w:contextualSpacing/>
        <w:rPr>
          <w:rFonts w:eastAsia="Times New Roman"/>
        </w:rPr>
      </w:pPr>
      <w:r>
        <w:rPr>
          <w:rFonts w:eastAsia="Times New Roman"/>
        </w:rPr>
        <w:t>Разгром революции 1905 года был тяжелым ударом для большевиков. Из всех планов Ленина не вышло ровно ничего — потерпели крушение и его теоретические идеи, и его практические замыслы.</w:t>
      </w:r>
    </w:p>
    <w:p>
      <w:pPr>
        <w:pStyle w:val="Normal"/>
        <w:shd w:fill="FFFFFF" w:val="clear"/>
        <w:spacing w:before="280" w:after="280"/>
        <w:ind w:firstLine="709"/>
        <w:contextualSpacing/>
        <w:rPr>
          <w:rFonts w:eastAsia="Times New Roman"/>
        </w:rPr>
      </w:pPr>
      <w:r>
        <w:rPr>
          <w:rFonts w:eastAsia="Times New Roman"/>
        </w:rPr>
        <w:t>В таких случаях обычно во всем мире происходит так называемая «переоценка ценностей». Тем более следовало бы ей произойти в политических условиях России: переоценка ценностей (неизменно начинающаяся с переоценки людей) была испокон веков любимейшим занятием русской интеллигенции. Однако большевики и в этом случае составили исключение: несмотря на свое жестокое поражение, Ленин как был партийным божеством, так партийным божеством и остался.</w:t>
      </w:r>
    </w:p>
    <w:p>
      <w:pPr>
        <w:pStyle w:val="Normal"/>
        <w:shd w:fill="FFFFFF" w:val="clear"/>
        <w:spacing w:before="280" w:after="280"/>
        <w:ind w:firstLine="709"/>
        <w:contextualSpacing/>
        <w:rPr>
          <w:rFonts w:eastAsia="Times New Roman"/>
        </w:rPr>
      </w:pPr>
      <w:r>
        <w:rPr>
          <w:rFonts w:eastAsia="Times New Roman"/>
        </w:rPr>
        <w:t>Надо ли говорить, что самому Ленину не пришло в голову заняться пересмотром своей доктрины: его доктрина ошибаться не могла. Но несколько практических уроков из революции 1905 года Ленин несомненно извлек. Один из его выводов заключался в том, что материальные средства, с которыми завязала борьбу партия, были чересчур ничтожны.</w:t>
      </w:r>
    </w:p>
    <w:p>
      <w:pPr>
        <w:pStyle w:val="Normal"/>
        <w:shd w:fill="FFFFFF" w:val="clear"/>
        <w:spacing w:before="280" w:after="280"/>
        <w:ind w:firstLine="709"/>
        <w:contextualSpacing/>
        <w:rPr/>
      </w:pPr>
      <w:r>
        <w:rPr>
          <w:rFonts w:eastAsia="Times New Roman"/>
        </w:rPr>
        <w:t xml:space="preserve">Вопрос о средствах в политических партиях всегда был неприятным вопросом. Но в прежние времена на Западе он разрешался относительно просто. Когда у германских социал-демократов не хватало в партийной кассе денег, правление партии после основательных размышлений и кропотливых подсчетов обращались к бесчисленным геноссам с мотивированным предложением сделать в кассу единовременный и экстраординарный взнос в размере, скажем, восьмидесяти пяти пфеннигов с ревизской партийной души, и геноссы вносили деньги в твердой — совершенно справедливой — уверенности, что фатер Бебель не стал бы требовать восемьдесят пять пфеннигов, если бы можно было обойтись восьмьюдесятью. Когда не хватало денег у английских консерваторов, лидер партии отправлялся к герцогу Нортумберлендскому или к графу Дерби и привозил нужную сумму. Теперь дело и на Западе стало значительно сложнее. В Германии партийные взносы взыскиваются далеко не без труда. В Англии Ллойд Джордж открыл в партийной лавочке беспатентную продажу титулов. Герцоги стали беднее, да и жертвуют они в нынешней запутанной обстановке часто не на то, на что им следовало бы жертвовать. Теперь в каждой стране существуют такие герцоги — и особенно такие герцогини, — которые в меру сил субсидируют предприятия, специально занимающиеся разрушением государства. Одну из этих политических герцогинь Клемансо давно охарактеризовал в весьма забавной, непереводимой форме: </w:t>
      </w:r>
      <w:r>
        <w:rPr>
          <w:rFonts w:eastAsia="Times New Roman"/>
          <w:lang w:val="fr-FR"/>
        </w:rPr>
        <w:t>«C'est une duchesse poire, comme il existe une poire «duchesse»</w:t>
      </w:r>
      <w:r>
        <w:rPr>
          <w:rFonts w:eastAsia="Times New Roman"/>
        </w:rPr>
        <w:t xml:space="preserve"> («Что герцогиня тупа, это так же верно, как то, что существует груша «дюшес» </w:t>
      </w:r>
      <w:r>
        <w:rPr>
          <w:rFonts w:eastAsia="Times New Roman"/>
          <w:iCs/>
        </w:rPr>
        <w:t xml:space="preserve">(фр.). </w:t>
      </w:r>
      <w:r>
        <w:rPr>
          <w:rFonts w:eastAsia="Times New Roman"/>
        </w:rPr>
        <w:t xml:space="preserve">Игра слов: </w:t>
      </w:r>
      <w:r>
        <w:rPr>
          <w:rFonts w:eastAsia="Times New Roman"/>
          <w:lang w:val="fr-FR"/>
        </w:rPr>
        <w:t xml:space="preserve">duchesse poire </w:t>
      </w:r>
      <w:r>
        <w:rPr>
          <w:rFonts w:eastAsia="Times New Roman"/>
        </w:rPr>
        <w:t xml:space="preserve">— герцогиня глупа, </w:t>
      </w:r>
      <w:r>
        <w:rPr>
          <w:rFonts w:eastAsia="Times New Roman"/>
          <w:lang w:val="fr-FR"/>
        </w:rPr>
        <w:t xml:space="preserve">poire «duchesse» </w:t>
      </w:r>
      <w:r>
        <w:rPr>
          <w:rFonts w:eastAsia="Times New Roman"/>
        </w:rPr>
        <w:t>— груша «дюшес».)</w:t>
      </w:r>
    </w:p>
    <w:p>
      <w:pPr>
        <w:pStyle w:val="Normal"/>
        <w:shd w:fill="FFFFFF" w:val="clear"/>
        <w:spacing w:before="280" w:after="280"/>
        <w:ind w:firstLine="709"/>
        <w:contextualSpacing/>
        <w:rPr/>
      </w:pPr>
      <w:r>
        <w:rPr>
          <w:rFonts w:eastAsia="Times New Roman"/>
        </w:rPr>
        <w:t xml:space="preserve">В России таких герцогов — разных, разумеется: земельных (В прошлом году ИЛ. Горемыкин сказал мне: «Это недурно, что усадьбы жгут. Надо потрепать дворянство. Пусть оно подумает и перестанет работать в пользу революции» (Дневник А.С.Суворина, 17 июня 1907 г.).), нефтяных, чайных, сахарных, полотняных — при старом строе было довольно много. История большевистской кассы никогда не будет написана. Жаль: это была бы книга занимательная во всех отношениях — в историческом, в бытовом, в психологическом. Кто только не давал денег большевикам?! Не решаюсь утверждать, но, по некоторым моим соображениям, линия одного из крупных взносов в кассу будущих екатеринбургских убийц ведет к детям людей, обязанных своим богатством щедротам Александра </w:t>
      </w:r>
      <w:r>
        <w:rPr>
          <w:rFonts w:eastAsia="Times New Roman"/>
          <w:lang w:val="en-US"/>
        </w:rPr>
        <w:t>III</w:t>
      </w:r>
      <w:r>
        <w:rPr>
          <w:rFonts w:eastAsia="Times New Roman"/>
        </w:rPr>
        <w:t xml:space="preserve">. Мотивы у разных жертвователей были, конечно, разные. Большинство давало потому, что «как же не дать?». Давал Максим Горький, — он, вероятно, сочувствовал, да и очень уж шумно в ту пору реял над Россией «буревестник, черной молнии подобный». Савва Морозов субсидировал большевиков оттого, что ему чрезвычайно опротивели люди вообще, а люди его круга в особенности. Н.Г.Михайловский-Гарин тоже их поддерживал, ибо он, милый вечно юный Тема Карташев, никому не мог отказать, когда были деньги: он отвалил 25 тысяч большевикам на социальную революцию, как бросал деньги цыганкам в Стрельне на счастье или саратовскому самородку на изобретение </w:t>
      </w:r>
      <w:r>
        <w:rPr>
          <w:rFonts w:eastAsia="Times New Roman"/>
          <w:lang w:val="de-DE"/>
        </w:rPr>
        <w:t xml:space="preserve">perpetuum mobile. </w:t>
      </w:r>
      <w:r>
        <w:rPr>
          <w:rFonts w:eastAsia="Times New Roman"/>
        </w:rPr>
        <w:t>«Широк русский человек, я бы сузил», — сказал, кажется, Достоевский.</w:t>
      </w:r>
    </w:p>
    <w:p>
      <w:pPr>
        <w:pStyle w:val="Normal"/>
        <w:shd w:fill="FFFFFF" w:val="clear"/>
        <w:spacing w:before="280" w:after="280"/>
        <w:ind w:firstLine="709"/>
        <w:contextualSpacing/>
        <w:rPr>
          <w:rFonts w:eastAsia="Times New Roman"/>
        </w:rPr>
      </w:pPr>
      <w:r>
        <w:rPr>
          <w:rFonts w:eastAsia="Times New Roman"/>
        </w:rPr>
        <w:t>Другие русские партии существовали преимущественно на средства, которые жертвовались примыкавшими к ним богатыми людьми. У большевиков и полубольшевиков это было не в обычае. Во всяком случае, большевики и близкие им значительных сумм собрать не могли, так как в громадном большинстве были чрезвычайно бедны. Сам Ленин жил с семьей в одной нищенски обставленной комнате. Троцкий в своих воспоминаниях юмористически описывал, как он однажды в Париже отправился в оперу в ботинках, уступленных ему Лениным.</w:t>
      </w:r>
    </w:p>
    <w:p>
      <w:pPr>
        <w:pStyle w:val="Normal"/>
        <w:shd w:fill="FFFFFF" w:val="clear"/>
        <w:spacing w:before="280" w:after="280"/>
        <w:ind w:firstLine="709"/>
        <w:contextualSpacing/>
        <w:jc w:val="center"/>
        <w:rPr>
          <w:bCs/>
          <w:lang w:val="en-US"/>
        </w:rPr>
      </w:pPr>
      <w:r>
        <w:rPr>
          <w:bCs/>
          <w:lang w:val="en-US"/>
        </w:rPr>
        <w:t>II</w:t>
      </w:r>
    </w:p>
    <w:p>
      <w:pPr>
        <w:pStyle w:val="Normal"/>
        <w:shd w:fill="FFFFFF" w:val="clear"/>
        <w:spacing w:before="280" w:after="280"/>
        <w:ind w:firstLine="709"/>
        <w:contextualSpacing/>
        <w:rPr>
          <w:rFonts w:eastAsia="Times New Roman"/>
        </w:rPr>
      </w:pPr>
      <w:r>
        <w:rPr>
          <w:rFonts w:eastAsia="Times New Roman"/>
        </w:rPr>
        <w:t>Рокамболь знал тридцать три способа добывания денег. Ленин для обогащения партии пустил в ход только три, но зато каждый из них сделал бы честь Рокамболю.</w:t>
      </w:r>
    </w:p>
    <w:p>
      <w:pPr>
        <w:pStyle w:val="Normal"/>
        <w:shd w:fill="FFFFFF" w:val="clear"/>
        <w:spacing w:before="280" w:after="280"/>
        <w:ind w:firstLine="709"/>
        <w:contextualSpacing/>
        <w:rPr>
          <w:rFonts w:eastAsia="Times New Roman"/>
        </w:rPr>
      </w:pPr>
      <w:r>
        <w:rPr>
          <w:rFonts w:eastAsia="Times New Roman"/>
        </w:rPr>
        <w:t>Первый способ был старый, классический, освященный традицией, которая через века идет от предприимчивых финикинян к князю Виндишгрецу и его соучастникам. Способ этот заключался в подделке денег. Первоначально была сделана попытка организовать печатание фальшивых ассигнаций в Петербурге при содействии служащих Экспедиции заготовления государственных бумаг. Но в последнюю минуту служащие, с которыми велись переговоры, отказались от дела. Тогда Ленин перенес его в Берлин и поручил, в величайшем от всех секрете, «Никитичу» (Красину). Однако маг и волшебник большевистской партии, так изумительно сочетавший полное доверие Ленина с полным доверием фирмы «Сименс», оказался на этот раз не на высоте своей репутации. Или, вернее, на высоте своей репутации оказалась германская полиция. Раскрытое ею дело вызвало в ту пору немало шума. «Спрашивается, как быть с ними в одной партии? Воображаю, как возмущены немцы», — с негодованием писал в частном письме Мартов. Чичерин (в ту пору еще большевик) потребовал назначения партийной следственной комиссии. Ленин охотно согласился на строжайшее расследование дела, организованного по его прямому предписанию. Глава партии имел основание рассчитывать, что концы прекрасно спрятаны в воду. Однако Чичерин неожиданно проявил способности следователя. Заручившись серией фотографий своих товарищей по партии, он представил их тому немцу, которому была заказана бумага с водяными знаками, годная для подделки ассигнаций. «При предъявлении фабриканту карточки Л.Б.Красина он признал в нем то лицо, которое заказало ему бумагу с водяными знаками... Когда расследование Чичерина добралось до этих «деталей», Ленин встрепенулся и провел в ЦК постановление о передаче расследования заграничному бюро ЦК, в котором добытые Чичериным материалы, разумеется, бесследно погибли» (М. Таинственный незнакомец. «Социалистический Вестник» (№ 16, 1922 г.). — Насколько мне известно, заметка эта, подписанная буквой М., принадлежит Мартову, который хорошо знал закулисные дела большевиков.).</w:t>
      </w:r>
    </w:p>
    <w:p>
      <w:pPr>
        <w:pStyle w:val="Normal"/>
        <w:shd w:fill="FFFFFF" w:val="clear"/>
        <w:spacing w:before="280" w:after="280"/>
        <w:ind w:firstLine="709"/>
        <w:contextualSpacing/>
        <w:rPr>
          <w:rFonts w:eastAsia="Times New Roman"/>
        </w:rPr>
      </w:pPr>
      <w:r>
        <w:rPr>
          <w:rFonts w:eastAsia="Times New Roman"/>
        </w:rPr>
        <w:t>Второй способ, изобретенный Лениным для пополнения партийной кассы, был гораздо менее банален. Скажу о нем лишь весьма кратко: Ленин поручил своим товарищам по партии жениться на двух указанных им богатых дамах и передать затем приданое в большевистскую кассу. Дело было сделано артистически: оба большевика благополучно женились, но заминка вышла после свадьбы: один из счастливых мужей счел более удобным деньги оставить за собою. Забавно то, что по делу этому состоялся суд чести, — рассказ о нем я слышал от одного из судей, не большевика, человека весьма известного и безупречного. Впрочем, независимо от суда Ленин довольно недвусмысленно грозил в случае неполучения денег подослать убийц к не оправдавшему его доверия товарищу. Об этом глухое указание (вполне совпадающее со слышанным мною рассказом) есть в изданных не так давно письмах Мартова («...Этот Виктор под покровительством Богданова и Ленина шантажом вымогал деньги в пользу большевиков, причем оперировал угрозой выписать «кавказских боевиков» (письмо Аксельроду от 3 сентября 1908 г.).). Краткое, зато весьма живописное упоминание обо всей этой истории сохранилось и в рассказе самого Ленина. В. Войтинский в своих воспоминаниях пишет: «Рожков передавал мне, что однажды он обратил внимание Ленина на подвиги одного московского большевика, которого характеризовал как прожженного негодяя. Ленин ответил со смехом:</w:t>
      </w:r>
    </w:p>
    <w:p>
      <w:pPr>
        <w:pStyle w:val="Normal"/>
        <w:shd w:fill="FFFFFF" w:val="clear"/>
        <w:spacing w:before="280" w:after="280"/>
        <w:ind w:firstLine="709"/>
        <w:contextualSpacing/>
        <w:rPr>
          <w:rFonts w:eastAsia="Times New Roman"/>
        </w:rPr>
      </w:pPr>
      <w:r>
        <w:rPr>
          <w:rFonts w:eastAsia="Times New Roman"/>
        </w:rPr>
        <w:t xml:space="preserve">— </w:t>
      </w:r>
      <w:r>
        <w:rPr>
          <w:rFonts w:eastAsia="Times New Roman"/>
        </w:rPr>
        <w:t>Тем-то он и хорош, что ни перед чем не остановится. Вот вы скажите прямо, могли бы за деньги пойти на содержание к богатой купчихе? Нет? И я не пошел бы, не мог бы себя пересилить. А Виктор пошел. Это человек незаменимый» (Вл. Войтинский. Годы побед и поражений, т. И, стр. 103. — Это замечание Ленина, конечно, относится именно к указанному мною случаю.).</w:t>
      </w:r>
    </w:p>
    <w:p>
      <w:pPr>
        <w:pStyle w:val="Normal"/>
        <w:shd w:fill="FFFFFF" w:val="clear"/>
        <w:spacing w:before="280" w:after="280"/>
        <w:ind w:firstLine="709"/>
        <w:contextualSpacing/>
        <w:rPr>
          <w:rFonts w:eastAsia="Times New Roman"/>
        </w:rPr>
      </w:pPr>
      <w:r>
        <w:rPr>
          <w:rFonts w:eastAsia="Times New Roman"/>
        </w:rPr>
        <w:t>Но матримониальный способ пополнения кассы был, разумеется, лишь вспомогательным. Главное свое внимание вождь большевиков после провала первой революции устремил на то, что тогда игриво называлось «эксами» или «эксациями» (в брошюрах того времени часто употребляется и глагол «эксировать»). В этой области ближайшим сотрудником и правой рукой Ленина стал уже в ту пору весьма известный кавказский боевик, по революционной кличке «Коба», он же «Давид», он же «Нижерадзе», он же «Чижиков», он же «Иванович», он же нынешний всемогущий русский диктатор Иосиф Виссарионович Сталин-Джугашвили.</w:t>
      </w:r>
    </w:p>
    <w:p>
      <w:pPr>
        <w:pStyle w:val="Normal"/>
        <w:shd w:fill="FFFFFF" w:val="clear"/>
        <w:spacing w:before="280" w:after="280"/>
        <w:ind w:firstLine="709"/>
        <w:contextualSpacing/>
        <w:jc w:val="center"/>
        <w:rPr>
          <w:bCs/>
          <w:lang w:val="en-US"/>
        </w:rPr>
      </w:pPr>
      <w:r>
        <w:rPr>
          <w:bCs/>
          <w:lang w:val="en-US"/>
        </w:rPr>
        <w:t>III</w:t>
      </w:r>
    </w:p>
    <w:p>
      <w:pPr>
        <w:pStyle w:val="Normal"/>
        <w:shd w:fill="FFFFFF" w:val="clear"/>
        <w:spacing w:before="280" w:after="280"/>
        <w:ind w:firstLine="709"/>
        <w:contextualSpacing/>
        <w:rPr>
          <w:rFonts w:eastAsia="Times New Roman"/>
        </w:rPr>
      </w:pPr>
      <w:r>
        <w:rPr>
          <w:rFonts w:eastAsia="Times New Roman"/>
        </w:rPr>
        <w:t>Мне крайне трудно «объективно» писать о большевиках. Скажу, однако, тут же: это человек выдающийся, бесспорно, самый выдающийся во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отрицать в нем не могу. Для Сталина не только чужая жизнь копейка, но и его собственная, — этим он резко отличается от многих других большевиков.</w:t>
      </w:r>
    </w:p>
    <w:p>
      <w:pPr>
        <w:pStyle w:val="Normal"/>
        <w:shd w:fill="FFFFFF" w:val="clear"/>
        <w:spacing w:before="280" w:after="280"/>
        <w:ind w:firstLine="709"/>
        <w:contextualSpacing/>
        <w:rPr>
          <w:rFonts w:eastAsia="Times New Roman"/>
        </w:rPr>
      </w:pPr>
      <w:r>
        <w:rPr>
          <w:rFonts w:eastAsia="Times New Roman"/>
        </w:rPr>
        <w:t>Как большинство современных диктаторов, он вышел из «низов». Мустафа-Кемаль родился в очень бедной семье. Стамболийский вырос в избе пастуха. Отец Муссолини был кузнецом. Мать Энвера мыла трупы в мертвецкой. Талаат попал в великие визири из почтальонов. Иосиф Сталин сын тифлисского сапожника. Многие считают его осетином. Это неверно — он коренной грузин.</w:t>
      </w:r>
    </w:p>
    <w:p>
      <w:pPr>
        <w:pStyle w:val="Normal"/>
        <w:shd w:fill="FFFFFF" w:val="clear"/>
        <w:spacing w:before="280" w:after="280"/>
        <w:ind w:firstLine="709"/>
        <w:contextualSpacing/>
        <w:rPr>
          <w:rFonts w:eastAsia="Times New Roman"/>
        </w:rPr>
      </w:pPr>
      <w:r>
        <w:rPr>
          <w:rFonts w:eastAsia="Times New Roman"/>
        </w:rPr>
        <w:t>Люди, когда-то к нему близкие, говорили мне, что он прошел в юности очень суровую школу бедности и лишений, что он вырос среди тифлисских «кинто», от которых приобрел свойства грубости и циничного остроумия. Политическая биография Джугашвили начинается с тифлисской семинарии; в нее отдал его отец, готовивший сына к духовному званию. Сталин — священник!.. Из семинарии он был исключен за неблагонадежность девятнадцати лет от роду. В том же (1898) году он вступил в Российскую соц.-дем. партию и был последовательно членом тифлисского, батумского, бакинского комитетов, редактировал разные партийные издания («Борьба пролетариата», «Дро», «Бакинский рабочий»), написал несколько марксистских книжек. К большевистской фракции он примкнул с самого момента раскола в среде социал-демократов и очень скоро стал признанным главой немногочисленных кавказских большевиков. Шесть раз его арестовывали и шесть раз отправляли в ссылку на поселение: в Восточную Сибирь (1903 г.), в Сольвычегодск (1908 г.), снова в Сольвычегодск (1908 г.), в Вологду (1911 г.), в Нарымский край (1912 г.) и в Туруханский край (1913 г.). Из всех этих мест (за исключением последнего) он бежал, не засиживаясь долго, чаще всего через месяц-другой по водворении на жительство. Жизнь Сталина поистине может служить уроком смирения для деятелей департамента полиции. Хороша была ссылка, из которой человек мог бежать пять раз. Недурно было и то, что Сталина мирно отправляли в ссылку. В вину ему департамент полиции вменял какую-то «маевку», устройство уличных демонстраций, нелегальные издания, руководство экономической забастовкой на батумских предприятиях Ротшильдов, что-то еще в таком же роде. Эти тяжкие преступления должны были вызывать усмешку у людей, знавших настоящую работу Сталина.</w:t>
      </w:r>
    </w:p>
    <w:p>
      <w:pPr>
        <w:pStyle w:val="Normal"/>
        <w:shd w:fill="FFFFFF" w:val="clear"/>
        <w:spacing w:before="280" w:after="280"/>
        <w:ind w:firstLine="709"/>
        <w:contextualSpacing/>
        <w:rPr>
          <w:rFonts w:eastAsia="Times New Roman"/>
        </w:rPr>
      </w:pPr>
      <w:r>
        <w:rPr>
          <w:rFonts w:eastAsia="Times New Roman"/>
        </w:rPr>
        <w:t>Он был верховным вождем так называемых боевиков Закавказья. Я не знаю, и, кажется, никто, кроме самого Сталина, не знает точно, сколько именно «эксов» было организовано по его предначертаниям. Высшим партийным достижением в этой области была памятная экспроприация в Тифлисе, обеспечившая большевистской партии несколько лет полезной работы.</w:t>
      </w:r>
    </w:p>
    <w:p>
      <w:pPr>
        <w:pStyle w:val="Normal"/>
        <w:shd w:fill="FFFFFF" w:val="clear"/>
        <w:spacing w:before="280" w:after="280"/>
        <w:ind w:firstLine="709"/>
        <w:contextualSpacing/>
        <w:rPr/>
      </w:pPr>
      <w:r>
        <w:rPr/>
        <w:t xml:space="preserve">13 </w:t>
      </w:r>
      <w:r>
        <w:rPr>
          <w:rFonts w:eastAsia="Times New Roman"/>
        </w:rPr>
        <w:t xml:space="preserve">июня 1907 года в 10 с половиной часов утра кассир тифлисского отделения государственного банка Курдюмов и счетовод Головня получили на почте присланную отделению из столицы большую сумму денег (Современные большевистские источники и устная традиция говорят о 250 тыс. рублей. Но русские газеты того времени («Новое Время», 14 июня 1907 г.) называют и другую цифру — 341 тыс. Это те самые 500-рублевые ассигнации под литерой </w:t>
      </w:r>
      <w:r>
        <w:rPr>
          <w:rFonts w:eastAsia="Times New Roman"/>
          <w:lang w:val="en-US"/>
        </w:rPr>
        <w:t>AM</w:t>
      </w:r>
      <w:r>
        <w:rPr>
          <w:rFonts w:eastAsia="Times New Roman"/>
        </w:rPr>
        <w:t>, ном. 62900 и след., при размене части которых был арестован в Париже «папаша» (Литвинов).) и повезли ее в банк в фаэтоне, за которым следовал другой фаэтон с двумя вооруженными стрелками. Оба экипажа были окружены казачьим конвоем. В центре города, вблизи дворца наместника, когда передние казаки конвоя свернули с Эриванской площади на Сололакскую улицу, с крыши дома князя Сумбатова в поезд был брошен снаряд страшной силы, от разрыва которого разлетелись вдребезги стекла окон на версту в округе. Почти одновременно в конвой с тротуаров полетело еще несколько бомб, и какие-то прохожие открыли по нему пальбу из револьверов. На людной площади началось смятение, перешедшее в отчаянную панику. Что произошло с деньгами, никто из очевидцев толком следствию объяснить не мог. Кассир и счетовод были выброшены из фаэтона первым же снарядом. Лошади бешено понесли уцелевший чудом фаэтон. На другом конце площади высокий «прохожий» ринулся наперерез к мчавшимся лошадям и швырнул им под ноги бомбу. Раздался новый оглушительный взрыв, и все исчезло в облаке дыма. Один из свидетелей видел, однако, что человек в офицерском мундире, проезжавший на рысаке по площади, соскочил с пролетки, бросился к разбитому дымящемуся фаэтону, схватил в нем что-то и умчался, паля наудачу из револьвера по сторонам.</w:t>
      </w:r>
    </w:p>
    <w:p>
      <w:pPr>
        <w:pStyle w:val="Normal"/>
        <w:shd w:fill="FFFFFF" w:val="clear"/>
        <w:spacing w:before="280" w:after="280"/>
        <w:ind w:firstLine="709"/>
        <w:contextualSpacing/>
        <w:rPr>
          <w:rFonts w:eastAsia="Times New Roman"/>
        </w:rPr>
      </w:pPr>
      <w:r>
        <w:rPr>
          <w:rFonts w:eastAsia="Times New Roman"/>
        </w:rPr>
        <w:t>В этом знаменитейшем из «эксов» было убито и ранено около 50 человек. Деньги найдены не были, полиция никого не схватила, и следствие ничего не выяснило. Теперь мы знаем, что тщательная слежка за деньгами велась большевиками еще из столицы. В Тифлисе около почты за кассиром следили две женщины (Пация Галдава и Анкета Сулаквелидзе), которые и подали условный сигнал отряду экспроприаторов, дожидавшемуся в ресторане «Тилипучури». Человек, переодетый офицером, был известный Петросян, ученик и помощник Сталина, прозванный им Камо (Петросян, плохо говоривший по-русски, спрашивал, получая поручения от Сталина: «Камо отвезти? Камо сказать?»...). Он упрятал деньги в такое место, которое едва ли могло вызвать подозрения самой лучшей в мире полиции: кредитные билеты были заделаны в диван заведующего кавказской обсерваторией! Чем не Рокамболь?</w:t>
      </w:r>
    </w:p>
    <w:p>
      <w:pPr>
        <w:pStyle w:val="Normal"/>
        <w:shd w:fill="FFFFFF" w:val="clear"/>
        <w:spacing w:before="280" w:after="280"/>
        <w:ind w:firstLine="709"/>
        <w:contextualSpacing/>
        <w:rPr>
          <w:rFonts w:eastAsia="Times New Roman"/>
        </w:rPr>
      </w:pPr>
      <w:r>
        <w:rPr>
          <w:rFonts w:eastAsia="Times New Roman"/>
        </w:rPr>
        <w:t>Роль Сталина в тифлисской экспроприации до сих пор в подробностях не выяснена. По одной версии, именно он бросил в поезд первый снаряд. Но это едва ли верно: Сталин занимал уже тогда слишком высокое положение в партии для того, чтобы исполнять роль рядового террориста. По-видимому, ему принадлежало высшее руководство делом. Бомбы же для экспроприации были присланы из Финляндии самим Лениным (С.Медведева-Тер-Петросян в своей брошюре «Герой Революции» («Истапарт», 1925 г.) пишет: «Под видом офицера Камо съездил в Финляндию, был у Ленина и с оружием и взрывчатыми веществами вернулся в Тифлис» (стр. 31). О роли Сталина в этом деле писал в свое время «Соц. Вестник». — См. об «эксах» также старые брошюры Л.Мартова «Спасители или упразднители» (1911 г.) и Л.Каменева «Две партии» (1911 г.). Ленин не раз выступал печатно с принципиальной защитой экспроприации.). Ленину для нужд партии и были позднее отвезены похищенные деньги. Ни Сталин, ни Камо, в отличие от многих других экспроприаторов, не пользовались «эксами» для личного обогащения.</w:t>
      </w:r>
    </w:p>
    <w:p>
      <w:pPr>
        <w:pStyle w:val="Normal"/>
        <w:shd w:fill="FFFFFF" w:val="clear"/>
        <w:spacing w:before="280" w:after="280"/>
        <w:ind w:firstLine="709"/>
        <w:contextualSpacing/>
        <w:rPr>
          <w:rFonts w:eastAsia="Times New Roman"/>
        </w:rPr>
      </w:pPr>
      <w:r>
        <w:rPr>
          <w:rFonts w:eastAsia="Times New Roman"/>
        </w:rPr>
        <w:t>Что и говорить, мы, европейцы, за последние столетия несколько отвыкли от государственных деятелей этого рода. Однако ведь были времена, когда в Европе власть почти всегда принадлежала таким людям, как она принадлежит им и теперь на огромных внеевропейских территориях. В настоящее время в России к правителям предъявляются весьма пониженные требования в отношении «юридических сведений о прошлом». Это, разумеется, не всегда так будет. Но я боюсь, что это так будет еще довольно долго.</w:t>
      </w:r>
    </w:p>
    <w:p>
      <w:pPr>
        <w:pStyle w:val="Normal"/>
        <w:shd w:fill="FFFFFF" w:val="clear"/>
        <w:spacing w:before="280" w:after="280"/>
        <w:ind w:firstLine="709"/>
        <w:contextualSpacing/>
        <w:jc w:val="center"/>
        <w:rPr>
          <w:bCs/>
          <w:lang w:val="en-US"/>
        </w:rPr>
      </w:pPr>
      <w:r>
        <w:rPr>
          <w:bCs/>
          <w:lang w:val="en-US"/>
        </w:rPr>
        <w:t>IV</w:t>
      </w:r>
    </w:p>
    <w:p>
      <w:pPr>
        <w:pStyle w:val="Normal"/>
        <w:shd w:fill="FFFFFF" w:val="clear"/>
        <w:spacing w:before="280" w:after="280"/>
        <w:ind w:firstLine="709"/>
        <w:contextualSpacing/>
        <w:rPr/>
      </w:pPr>
      <w:r>
        <w:rPr>
          <w:rFonts w:eastAsia="Times New Roman"/>
        </w:rPr>
        <w:t xml:space="preserve">В ту пору Кавказом полновластно управлял престарелый граф Илл. Ив. Воронцов-Дашков. «Новое Время», которое вело чрезвычайно резкую кампанию против наместника, обвиняло его в либерализме и в тайных симпатиях к партии Народной Свободы. Граф Воронцов-Дашков, как почти все политические деятели, получившие воспитание в царствование Николая </w:t>
      </w:r>
      <w:r>
        <w:rPr>
          <w:rFonts w:eastAsia="Times New Roman"/>
          <w:lang w:val="en-US"/>
        </w:rPr>
        <w:t>I</w:t>
      </w:r>
      <w:r>
        <w:rPr>
          <w:rFonts w:eastAsia="Times New Roman"/>
        </w:rPr>
        <w:t xml:space="preserve">, как и сыновья этого императора, был действительно настроен либерально, — разумеется, в тех пределах, в которых это было возможно в его положении. Меньшиков иронически называл наместника «сверхгрансеньором» — и в этом тоже была правда. Грансеньорство Воронцова-Дашкова сказывалось с особенной силой в том, что ему ни от кого ничего не было (да и не могло быть) нужно. Он был кавалером Андрея Первозванного, отказался от княжеского титула, который ему предлагали Александр </w:t>
      </w:r>
      <w:r>
        <w:rPr>
          <w:rFonts w:eastAsia="Times New Roman"/>
          <w:lang w:val="en-US"/>
        </w:rPr>
        <w:t>II</w:t>
      </w:r>
      <w:r>
        <w:rPr>
          <w:rFonts w:eastAsia="Times New Roman"/>
        </w:rPr>
        <w:t xml:space="preserve"> и Александр </w:t>
      </w:r>
      <w:r>
        <w:rPr>
          <w:rFonts w:eastAsia="Times New Roman"/>
          <w:lang w:val="en-US"/>
        </w:rPr>
        <w:t>III</w:t>
      </w:r>
      <w:r>
        <w:rPr>
          <w:rFonts w:eastAsia="Times New Roman"/>
        </w:rPr>
        <w:t>. Самую должность наместника, со всеми ее царскими прерогативами, он принял как бы в виде личного одолжения царю. По должности ему полагались на представительство огромные суммы (кажется, в последнее время до 60 000 рублей в месяц). Он ими не пользовался, говоря, что имеет возможность «накормить щами своих гостей на собственный счет». И в самом деле Воронцов-Дашков мог потратиться для гостей на щи, — его состояние, включавшее в себя исторические богатства Шуваловых, Воронцовых-Дашковых и князей Воронцовых, оценивалось в двести миллионов.</w:t>
      </w:r>
    </w:p>
    <w:p>
      <w:pPr>
        <w:pStyle w:val="Normal"/>
        <w:shd w:fill="FFFFFF" w:val="clear"/>
        <w:spacing w:before="280" w:after="280"/>
        <w:ind w:firstLine="709"/>
        <w:contextualSpacing/>
        <w:rPr>
          <w:rFonts w:eastAsia="Times New Roman"/>
        </w:rPr>
      </w:pPr>
      <w:r>
        <w:rPr>
          <w:rFonts w:eastAsia="Times New Roman"/>
        </w:rPr>
        <w:t>На Кавказе Воронцов-Дашков пользовался огромной популярностью, в особенности у армянского населения. Грузины и татары относились к нему менее тепло именно вследствие его репутации армянофила. Собственно, репутация эта не отвечала истине: Воронцов-Дашков сам говорил видным армянским общественным деятелям, что он и к армянам, и к татарам одинаково равнодушен, а в политике своей руководится исключительно интересами России.</w:t>
      </w:r>
    </w:p>
    <w:p>
      <w:pPr>
        <w:pStyle w:val="Normal"/>
        <w:shd w:fill="FFFFFF" w:val="clear"/>
        <w:spacing w:before="280" w:after="280"/>
        <w:ind w:firstLine="709"/>
        <w:contextualSpacing/>
        <w:rPr/>
      </w:pPr>
      <w:r>
        <w:rPr>
          <w:rFonts w:eastAsia="Times New Roman"/>
        </w:rPr>
        <w:t xml:space="preserve">По отзыву людей, близко его знавших, это был человек умный, сдержанный и «с холодком». «Самый умный из всех государственных людей России», — говорил мне о нем весьма известный кавказский политический деятель (левый), близко его знавший. «Русский Рейнеке-лис», — называли Воронцова-Дашкова грузинские социал-демократы. Политика наместника была действительно своеобразна и нередко повергала в изумление Петербург. Так, перед приездом Николая </w:t>
      </w:r>
      <w:r>
        <w:rPr>
          <w:rFonts w:eastAsia="Times New Roman"/>
          <w:lang w:val="en-US"/>
        </w:rPr>
        <w:t>II</w:t>
      </w:r>
      <w:r>
        <w:rPr>
          <w:rFonts w:eastAsia="Times New Roman"/>
        </w:rPr>
        <w:t xml:space="preserve"> в Тифлис Воронцов-Дашков взял слово с главарей «Дашнакцутюна», что на жизнь государя не будет покушения. Покушения действительно не было. Этот способ действия, конечно, нельзя признать банальным. Воронцов-Дашков после цареубийства 1 марта имел в течение некоторого времени тесное отношение к постановке дела охраны царя. Позднее, в должности министра двора, он был близким свидетелем ходы некой катастрофы. По-видимому, жизненный опыт поселил в нем глубочайшее недоверие к полиции. В пору кровавого татаро-армянского столкновения он поручил поддержание порядка третьей, нейтральной, национальности — грузинам — и передал значительное количество оружия вождям грузинской социал-демократии. Это тоже было довольно своеобразно. Есть некоторые основания предполагать, что покойный Чхеидзе прошел в Государственную Думу при негласной, косвенной, ему самому неизвестной поддержке Воронцова-Дашкова.</w:t>
      </w:r>
    </w:p>
    <w:p>
      <w:pPr>
        <w:pStyle w:val="Normal"/>
        <w:shd w:fill="FFFFFF" w:val="clear"/>
        <w:spacing w:before="280" w:after="280"/>
        <w:ind w:firstLine="709"/>
        <w:contextualSpacing/>
        <w:rPr/>
      </w:pPr>
      <w:r>
        <w:rPr>
          <w:rFonts w:eastAsia="Times New Roman"/>
        </w:rPr>
        <w:t>Наместник не грешил симпатиями к социализму, но в меньшевиках он видел опору против большевиков, с одной стороны, и против сепаратистов — с другой. Этот оригинальный государственный модернизм Воронцова-Дашкова вызывал сильное озлобление в правительственных кругах Петербурга. В частности, не выносил «тифлисского султана» П.А.Столыпин, который модернизма терпеть не мог, твердо верил в охранное отделение и в военные суды и не раз тщетно пытался наложить на Кавказ свою тяжелую руку. Воронцов-Дашков равнодушно относился к газетной кампании «какого-то Меньшикова». Возможно, что и председатель совета министров был для него «какой-то Столыпин», — он из русских государственных деятелей признавал только Витте да еще — из «молодежи» — графа Коковцова. Нельзя не сказать, что выстрел Дмитрия Богрова придал силу позиции наместника в его вражде со Столыпиным.</w:t>
      </w:r>
    </w:p>
    <w:p>
      <w:pPr>
        <w:pStyle w:val="Normal"/>
        <w:shd w:fill="FFFFFF" w:val="clear"/>
        <w:spacing w:before="280" w:after="280"/>
        <w:ind w:firstLine="709"/>
        <w:contextualSpacing/>
        <w:rPr>
          <w:rFonts w:eastAsia="Times New Roman"/>
        </w:rPr>
      </w:pPr>
      <w:r>
        <w:rPr>
          <w:rFonts w:eastAsia="Times New Roman"/>
        </w:rPr>
        <w:t>Отнюдь не будучи человеком мягким и сентиментальным, Воронцов-Дашков не верил в устрашающее действие казней в стране ингушей, чеченцев, кабардинцев и шапсугов. Во что он, собственно, верил, сказать много труднее. Его кавказская политика напоминала политику культурных и просвещенных проконсулов — но проконсулов времен упадка римского государства. Вероятно, Воронцов-Дашков любил Кавказ, — в этот край, едва ли не самый прекрасный в мире, нельзя не влюбиться тому, кто хоть раз его видел. Но ко многим кавказским политическим деятелям «русский Рейнеке-лис», в молодости сражавшийся с Шамилем, по-видимому, относился с весьма благодушной иронией. Он старался подсовывать им такие вопросы, из-за которых на Кавказе разгорались относительно мирные страсти и вместо рек крови лились моря чернил. Кажется, Французская революция не вызвала в мире таких идейных бурь, как на Кавказе вопрос об административном переделе уездов или о постройке тифлисского политехникума — о том, где ему быть, в грузинской ли части города Бери или в армянской Авлабарь.</w:t>
      </w:r>
    </w:p>
    <w:p>
      <w:pPr>
        <w:pStyle w:val="Normal"/>
        <w:shd w:fill="FFFFFF" w:val="clear"/>
        <w:spacing w:before="280" w:after="280"/>
        <w:ind w:firstLine="709"/>
        <w:contextualSpacing/>
        <w:rPr>
          <w:rFonts w:eastAsia="Times New Roman"/>
        </w:rPr>
      </w:pPr>
      <w:r>
        <w:rPr>
          <w:rFonts w:eastAsia="Times New Roman"/>
        </w:rPr>
        <w:t>Возможно, что гамлетовские настроения были не чужды натуре наместника. Однако этот Гамлет с тремя Георгиевскими крестами нисколько не страдал и безволием. В Воронцове-Дашкове была медлительность любимых героев Толстого с некоторой, однако, весьма существенной разницей: он совершенно не верил в то, что все «образуется». Напротив, как почти все умнейшие государственные люди императорской России, Воронцов-Дашков был, по-видимому, в глубине души убежден, что все строится на песке и все пойдет прахом. С казнями и без казней пойдет прахом — так лучше без казней.</w:t>
      </w:r>
    </w:p>
    <w:p>
      <w:pPr>
        <w:pStyle w:val="Normal"/>
        <w:shd w:fill="FFFFFF" w:val="clear"/>
        <w:spacing w:before="280" w:after="280"/>
        <w:ind w:firstLine="709"/>
        <w:contextualSpacing/>
        <w:rPr/>
      </w:pPr>
      <w:r>
        <w:rPr>
          <w:rFonts w:eastAsia="Times New Roman"/>
        </w:rPr>
        <w:t xml:space="preserve">Воронцов-Дашков умер за несколько месяцев до революции. В 1915 году царь собственноручным письмом просил его освободить должность для великого князя Николая Николаевича. В своем ответном письме Воронцов-Дашков говорил Николаю </w:t>
      </w:r>
      <w:r>
        <w:rPr>
          <w:rFonts w:eastAsia="Times New Roman"/>
          <w:lang w:val="en-US"/>
        </w:rPr>
        <w:t>II</w:t>
      </w:r>
      <w:r>
        <w:rPr>
          <w:rFonts w:eastAsia="Times New Roman"/>
        </w:rPr>
        <w:t>, что дело уже идет не о должности наместника и даже не о Кавказе, а о спасении русского государства. С полной готовностью подавая в отставку, он на прощание советовал царю ввести конституционный образ правления и дать стране ответственное перед Думой министерство.</w:t>
      </w:r>
    </w:p>
    <w:p>
      <w:pPr>
        <w:pStyle w:val="Normal"/>
        <w:shd w:fill="FFFFFF" w:val="clear"/>
        <w:spacing w:before="280" w:after="280"/>
        <w:ind w:firstLine="709"/>
        <w:contextualSpacing/>
        <w:jc w:val="center"/>
        <w:rPr>
          <w:bCs/>
          <w:lang w:val="en-US"/>
        </w:rPr>
      </w:pPr>
      <w:r>
        <w:rPr>
          <w:bCs/>
          <w:lang w:val="en-US"/>
        </w:rPr>
        <w:t>V</w:t>
      </w:r>
    </w:p>
    <w:p>
      <w:pPr>
        <w:pStyle w:val="Normal"/>
        <w:shd w:fill="FFFFFF" w:val="clear"/>
        <w:spacing w:before="280" w:after="280"/>
        <w:ind w:firstLine="709"/>
        <w:contextualSpacing/>
        <w:rPr>
          <w:rFonts w:eastAsia="Times New Roman"/>
        </w:rPr>
      </w:pPr>
      <w:r>
        <w:rPr>
          <w:rFonts w:eastAsia="Times New Roman"/>
        </w:rPr>
        <w:t>Я не хочу сказать, что именно политике Воронцова-Дашкова было суждено умиротворить кавказский край. Но некоторое значение в победе государственных элементов над анархическими эта политика, вероятно, имела. Большевики потерпели на Кавказе полное поражение. У трех главных национальностей края установилась прочно система единой партии. Разумеется, политическая монополия меньшевиков в Грузии, в качестве «политической надстройки» над ее «экономическим базисом», представляет собой один из самых забавных парадоксов марксизма. В этой чудесной стране, как будто не слишком перегруженной заводами, процент социал-демократов неизмеримо выше, чем в Германии. На Кавказе есть марксисты не только в культурных центрах Грузии или Азербайджана, но и в глухих горных аулах. У некоторых из этих «социал-демократов» не всегда разберешь, где кончается Маркс и где начинается Шамиль. Но даже из них по пути, указанному Лениным, пошло лишь ничтожное меньшинство.</w:t>
      </w:r>
    </w:p>
    <w:p>
      <w:pPr>
        <w:pStyle w:val="Normal"/>
        <w:shd w:fill="FFFFFF" w:val="clear"/>
        <w:spacing w:before="280" w:after="280"/>
        <w:ind w:firstLine="709"/>
        <w:contextualSpacing/>
        <w:rPr>
          <w:rFonts w:eastAsia="Times New Roman"/>
        </w:rPr>
      </w:pPr>
      <w:r>
        <w:rPr>
          <w:rFonts w:eastAsia="Times New Roman"/>
        </w:rPr>
        <w:t>Вожди большевиков покинули Кавказ. Камо перебрался в Берлин, где занялся новым полезным делом: он решил явиться к банкиру Мендельсону с тем, чтобы убить его и ограбить (разумеется, в пользу партии): по представлениям Камо, такой богач, как Мендельсон, должен был всегда иметь при себе несколько миллионов. Однако германская тайная полиция заинтересовалась кавказским гостем с самого его приезда в столицу. У него был произведен обыск, при котором нашли чемодан с бомбами. По совету Красина, переславшего ему в тюрьму записку через адвоката, Камо стал симулировать буйное умопомешательство — и притворялся помешанным четыре года! Германские власти под конец сочли полезным выдать этого сумасшедшего русскому правительству. Признанный тифлисскими врачами душевнобольным, Камо был переведен в психиатрическую лечебницу, откуда немедленно бежал, разумеется, в Париж, к Ленину, которого он по-настоящему боготворил. «Через несколько месяцев, — рассказывает большевистский биограф, — с согласия Владимира Ильича Камо уехал обратно в Россию, чтобы добывать денег для партии».</w:t>
      </w:r>
    </w:p>
    <w:p>
      <w:pPr>
        <w:pStyle w:val="Normal"/>
        <w:shd w:fill="FFFFFF" w:val="clear"/>
        <w:spacing w:before="280" w:after="280"/>
        <w:ind w:firstLine="709"/>
        <w:contextualSpacing/>
        <w:rPr>
          <w:rFonts w:eastAsia="Times New Roman"/>
        </w:rPr>
      </w:pPr>
      <w:r>
        <w:rPr>
          <w:rFonts w:eastAsia="Times New Roman"/>
        </w:rPr>
        <w:t>Добыть деньги для партии предполагалось на этот раз на Каджорском шоссе, по которому провозилась почта. Каджорское дело оказалось менее «мокрым», чем тифлисское: экспроприаторы убили всего семь человек. Но самого Камо постигла неудача: схваченный казаками, он был приговорен военным судом к смертной казни. Прокурор суда Галицинский проникся жалостью к этому темному фанатику. Близилось трехсотлетие дома Романовых. Вероятно, не без ведома графа Воронцова-Дашкова Галицинский оттянул исполнение приговора до манифеста. Казнь была заменена Камо 20-летней каторгой. После октябрьского переворота он работал сначала в Чрезвычайной Комиссии, затем в тылу белой армии. По некоторым намекам в большевистской литературе можно предположить, что ему было поручено важное террористическое предприятие. Камо погиб случайно в Тифлисе, раздавленный на Верейском спуске автомобилем.</w:t>
      </w:r>
    </w:p>
    <w:p>
      <w:pPr>
        <w:pStyle w:val="Normal"/>
        <w:shd w:fill="FFFFFF" w:val="clear"/>
        <w:spacing w:before="280" w:after="280"/>
        <w:ind w:firstLine="709"/>
        <w:contextualSpacing/>
        <w:rPr>
          <w:rFonts w:eastAsia="Times New Roman"/>
        </w:rPr>
      </w:pPr>
      <w:r>
        <w:rPr>
          <w:rFonts w:eastAsia="Times New Roman"/>
        </w:rPr>
        <w:t>Карьера Сталина между первой и второй революциями оказалась менее бурной. За свои политические действия он был исключен из с.-д. партии ее Закавказским комитетом. Сталин вскоре покинул Грузию и долгие годы работал в России в разных большевистских организациях. Его нынешнее влияние осведомленные люди объясняют отчасти тем, что «партийцам» всей России хорошо знаком этот вождь, никогда не бывший эмигрантом.</w:t>
      </w:r>
    </w:p>
    <w:p>
      <w:pPr>
        <w:pStyle w:val="Normal"/>
        <w:shd w:fill="FFFFFF" w:val="clear"/>
        <w:spacing w:before="280" w:after="280"/>
        <w:ind w:firstLine="709"/>
        <w:contextualSpacing/>
        <w:rPr>
          <w:rFonts w:eastAsia="Times New Roman"/>
        </w:rPr>
      </w:pPr>
      <w:r>
        <w:rPr>
          <w:rFonts w:eastAsia="Times New Roman"/>
        </w:rPr>
        <w:t>Затем началась «проклятая империалистическая бойня», которая по тысячу раз повторенным заверениям большевиков «повергла в ужас и отчаяние вождей мирового пролетариата». В действительности бойня эта была для них неожиданно привалившим неслыханным счастьем. Ленин писал Горькому в январе 1913 года: «Война Австрии с Россией была бы очень полезной для революции (во всей восточной Европе) штукой, но маловероятно, чтобы Франц Иосиф и Николаша доставили нам сие удовольствие».</w:t>
      </w:r>
    </w:p>
    <w:p>
      <w:pPr>
        <w:pStyle w:val="Normal"/>
        <w:shd w:fill="FFFFFF" w:val="clear"/>
        <w:spacing w:before="280" w:after="280"/>
        <w:ind w:firstLine="709"/>
        <w:contextualSpacing/>
        <w:rPr>
          <w:rFonts w:eastAsia="Times New Roman"/>
        </w:rPr>
      </w:pPr>
      <w:r>
        <w:rPr>
          <w:rFonts w:eastAsia="Times New Roman"/>
        </w:rPr>
        <w:t>Во время войны Сталин находился в ссылке. Он прибыл в Петербург после революции и сразу оказался ближайшим помощником Ленина. Роль Сталина была, однако, не показной. Показную роль играли вначале Зиновьев, а потом Троцкий.</w:t>
      </w:r>
    </w:p>
    <w:p>
      <w:pPr>
        <w:pStyle w:val="Normal"/>
        <w:shd w:fill="FFFFFF" w:val="clear"/>
        <w:spacing w:before="280" w:after="280"/>
        <w:ind w:firstLine="709"/>
        <w:contextualSpacing/>
        <w:jc w:val="center"/>
        <w:rPr>
          <w:bCs/>
          <w:lang w:val="en-US"/>
        </w:rPr>
      </w:pPr>
      <w:r>
        <w:rPr>
          <w:bCs/>
          <w:lang w:val="en-US"/>
        </w:rPr>
        <w:t>VI</w:t>
      </w:r>
    </w:p>
    <w:p>
      <w:pPr>
        <w:pStyle w:val="Normal"/>
        <w:shd w:fill="FFFFFF" w:val="clear"/>
        <w:spacing w:before="280" w:after="280"/>
        <w:ind w:firstLine="709"/>
        <w:contextualSpacing/>
        <w:rPr>
          <w:rFonts w:eastAsia="Times New Roman"/>
        </w:rPr>
      </w:pPr>
      <w:r>
        <w:rPr>
          <w:rFonts w:eastAsia="Times New Roman"/>
        </w:rPr>
        <w:t>У Троцкого идей никогда не было и не будет. В 1905 году он свои откровения взял взаймы у Парвуса, в 1917 году — у Ленина. Его нынешняя оппозиционная критика — общие места эмигрантской печати. С «идеями» Троцкому особенно не везло в революции. Он клялся защищать Учредительное собрание за два месяца до того, как оно было разогнано. Он писал: «Ликвидация государственного спаивания народа вошла в железный инвентарь завоеваний революции» — перед восстановлением в Советской России казенной продажи вина. Но в большом актерском искусстве, как в уме и хитрости, Троцкому, конечно, отказать нельзя. Великий артист — для невзыскательной публики. Иванов-Козельский русской революции.</w:t>
      </w:r>
    </w:p>
    <w:p>
      <w:pPr>
        <w:pStyle w:val="Normal"/>
        <w:shd w:fill="FFFFFF" w:val="clear"/>
        <w:spacing w:before="280" w:after="280"/>
        <w:ind w:firstLine="709"/>
        <w:contextualSpacing/>
        <w:rPr>
          <w:rFonts w:eastAsia="Times New Roman"/>
        </w:rPr>
      </w:pPr>
      <w:r>
        <w:rPr>
          <w:rFonts w:eastAsia="Times New Roman"/>
        </w:rPr>
        <w:t>Вся Октябрьская революция была, так сказать, бенефисом Троцкого. По крайней мере, он, говоря о ней в ту пору и впоследствии, неизменно держал себя как «бенефициант» — как бенефициант подчеркнуто скромный и растроганно-тактичный. Он взволнованно раскланивался с современниками и с историей, взволнованно принимал букеты и часть их передавал другим участникам спектакля, заботливо выбирая для этого букетики похуже и участников побездарней. В своих книгах, посвященных октябрю 1917 года, Троцкий отечески расхвалил самых серых революционеров, принимавших участие в перевороте, вплоть до фельдшера Лазимира, вплоть до какого-то матроса Маркина. Более видных людей он старательно оставил в тени. Разумеется, Ленина никак нельзя было обойти молчанием, — льстиво-коварная книга Троцкого о Ленине достаточно известна. Но о Сталине Троцкий совершенно забыл упомянуть, Сталину ни малейшего букетика не досталось. Двухтомный труд Троцкого о 1917 годе украшен портретами Свердлова, Иоффе, Антонова-Овсеенко, Подвойского, Крыленко, — портрет Сталина так и не попал в книгу. Между тем роль нынешнего диктатора в Октябрьской революции была чрезвычайно велика: он входил и в «пятерку», ведавшую политической стороной восстания, и в «семерку», ведавшую стороной организационной.</w:t>
      </w:r>
    </w:p>
    <w:p>
      <w:pPr>
        <w:pStyle w:val="Normal"/>
        <w:shd w:fill="FFFFFF" w:val="clear"/>
        <w:spacing w:before="280" w:after="280"/>
        <w:ind w:firstLine="709"/>
        <w:contextualSpacing/>
        <w:rPr/>
      </w:pPr>
      <w:r>
        <w:rPr>
          <w:rFonts w:eastAsia="Times New Roman"/>
        </w:rPr>
        <w:t xml:space="preserve">Как бы то ни было, с первых месяцев революции эти два человека — несомненно наиболее выдающиеся в большевистской партии — пошли каждый своей дорогой. Троцкий и в дальнейшем приискивал для себя бенефисные роли. До заключения мира с немцами наиболее выигрышным и эффектным постом в советском правительстве была должность министра иностранных дел. Она досталась Троцкому, и он «на глазах у всего цивилизованного мира» разыграл Брестское представление, закончив спектакль коленцем, правда, не вполне удавшимся, зато с сотворения мира невиданным: «войну прекращаем, мира не заключаем». С началом гражданской войны самой бенефисной ролью стала роль главнокомандующего Красной Армией. Троцкий оказался военным комиссаром, председателем «Реввоенсовета», русским Карно и «электризатором революции». Какова была его действительная роль в гражданской войне, сказать в настоящее время трудно. После первого разрыва с Троцким большевики (т.е. Сталин) опубликовали несколько документов, из которых как будто неопровержимо следует, что роль эта была довольно скромной и что «красный Наполеон» далеко не всегда вел себя по-наполеоновски. История </w:t>
      </w:r>
      <w:r>
        <w:rPr>
          <w:rFonts w:eastAsia="Times New Roman"/>
          <w:iCs/>
        </w:rPr>
        <w:t xml:space="preserve">этот </w:t>
      </w:r>
      <w:r>
        <w:rPr>
          <w:rFonts w:eastAsia="Times New Roman"/>
        </w:rPr>
        <w:t>вопрос (в отличие от большинства других) сумеет выяснить точно. Во всяком случае, для легенды Троцким было сделано все возможное. Он «прошел курс Академии Генерального штаба», ездил в царском поезде с вагоном-типографией, возил на фронт Демьяна Бедного и даже орден ему пожаловал — «отважному кавалеристу слова» (кто же мог предвидеть со стороны «кавалериста слова» такую черную неблагодарность?).</w:t>
      </w:r>
    </w:p>
    <w:p>
      <w:pPr>
        <w:pStyle w:val="Normal"/>
        <w:shd w:fill="FFFFFF" w:val="clear"/>
        <w:spacing w:before="280" w:after="280"/>
        <w:ind w:firstLine="709"/>
        <w:contextualSpacing/>
        <w:rPr/>
      </w:pPr>
      <w:r>
        <w:rPr>
          <w:rFonts w:eastAsia="Times New Roman"/>
        </w:rPr>
        <w:t xml:space="preserve">На всех решительных фронтах он произносил пламенные речи. Каждая его речь была непременно с «восклицаниями». От Троцкого останется десять тысяч восклицаний — все больше </w:t>
      </w:r>
      <w:r>
        <w:rPr>
          <w:rFonts w:eastAsia="Times New Roman"/>
          <w:iCs/>
        </w:rPr>
        <w:t xml:space="preserve">образные. </w:t>
      </w:r>
      <w:r>
        <w:rPr>
          <w:rFonts w:eastAsia="Times New Roman"/>
        </w:rPr>
        <w:t xml:space="preserve">После покушения Каплан он воскликнул: «Мы и прежде знали, что у товарища Ленина в груди металл!» Где-то на Волге, в Казани или в Саратове, он в порыве энтузиазма прокричал «глухим голосом»: «Если буржуазия хочет взять для себя все место под солнцем, мы потушим солнце!» Галерка ревела от восторга, как некогда на спектаклях Иванова-Козельского. При всем своем актерстве Троцкий не подделывается под публику — он не умеет говорить иначе. Впрочем, так говорят иные талантливые ораторы и не в Саратове. Покойный Вивиани, например, тоже был мастер на восклицания: «Франция идет, подняв голову выше звезд». Анатоль Франс от его образов затыкал уши, но в «нижнем этаже французской культуры» этот блеск второго сорта имел шумный успех. Троцкий вдобавок «блестящий писатель» — по твердому убеждению людей, не имеющих ничего общего с литературой. Никто не умел лучше, чем он, разоблачать в статьях «империалистическое копыто г. Милюкова»; никто так эффектно не предписывал «сэру Бьюкенену»: «Потрудитесь убрать ноги со стола». Троцкому в совершенстве удаются все тонкости ремесла: и «что сей сон означает?», и «унтер-офицерская вдова, которая сама себя высекла», и «тенденция, проходящая красной нитью», и «победить или умереть!». Клише большевистской типографии он умеет разнообразить стопудовой иронией: «В тех горних сферах, где ведутся приходо-расходные книги божественного промысла, решено было в известный момент перевести Николая на ответственный пост отставной козы барабанщика, а бразды правления вручить Родзянко, Милюкову и Керенскому» (Соч., т. </w:t>
      </w:r>
      <w:r>
        <w:rPr>
          <w:rFonts w:eastAsia="Times New Roman"/>
          <w:lang w:val="en-US"/>
        </w:rPr>
        <w:t>III</w:t>
      </w:r>
      <w:r>
        <w:rPr>
          <w:rFonts w:eastAsia="Times New Roman"/>
        </w:rPr>
        <w:t>, стр. 22).</w:t>
      </w:r>
    </w:p>
    <w:p>
      <w:pPr>
        <w:pStyle w:val="Normal"/>
        <w:shd w:fill="FFFFFF" w:val="clear"/>
        <w:spacing w:before="280" w:after="280"/>
        <w:ind w:firstLine="709"/>
        <w:contextualSpacing/>
        <w:rPr/>
      </w:pPr>
      <w:r>
        <w:rPr>
          <w:rFonts w:eastAsia="Times New Roman"/>
        </w:rPr>
        <w:t xml:space="preserve">В последние годы Троцкий, видимо, ослабел и вел себя значительно ниже своей репутации ловкого человека. За самыми горделивыми его позами следовали самые унизительные покаяния. Ему явно изменила основная способность революционера — умение рассчитывать свои и вражеские силы. На чью поддержку он надеялся? Сойдет ли навсегда со сцены освистанным актером? Троцкий всю свою жизнь прожил перед зеркалом для исторической галерки. Если он когда-либо покончит с собой или погибнет «на баррикаде» («баррикаду» он склонял во всех падежах тридцать лет), это тоже будет сделано для галерки — для того биографического труда, который о нем напишет Клара Цеткин </w:t>
      </w:r>
      <w:r>
        <w:rPr>
          <w:rFonts w:eastAsia="Times New Roman"/>
          <w:lang w:val="en-US"/>
        </w:rPr>
        <w:t>XXVII</w:t>
      </w:r>
      <w:r>
        <w:rPr>
          <w:rFonts w:eastAsia="Times New Roman"/>
        </w:rPr>
        <w:t xml:space="preserve"> столетия.</w:t>
      </w:r>
    </w:p>
    <w:p>
      <w:pPr>
        <w:pStyle w:val="Normal"/>
        <w:shd w:fill="FFFFFF" w:val="clear"/>
        <w:spacing w:before="280" w:after="280"/>
        <w:ind w:firstLine="709"/>
        <w:contextualSpacing/>
        <w:jc w:val="center"/>
        <w:rPr>
          <w:bCs/>
          <w:lang w:val="en-US"/>
        </w:rPr>
      </w:pPr>
      <w:r>
        <w:rPr>
          <w:bCs/>
          <w:lang w:val="en-US"/>
        </w:rPr>
        <w:t>VII</w:t>
      </w:r>
    </w:p>
    <w:p>
      <w:pPr>
        <w:pStyle w:val="Normal"/>
        <w:shd w:fill="FFFFFF" w:val="clear"/>
        <w:spacing w:before="280" w:after="280"/>
        <w:ind w:firstLine="709"/>
        <w:contextualSpacing/>
        <w:rPr>
          <w:rFonts w:eastAsia="Times New Roman"/>
        </w:rPr>
      </w:pPr>
      <w:r>
        <w:rPr>
          <w:rFonts w:eastAsia="Times New Roman"/>
        </w:rPr>
        <w:t>Перед зеркалом проводят дни разные люди — часто очень талантливые. Но поэтам, артистам легко так жить. Воевать перед зеркалом гораздо менее удобно, и на боевых постах обычно имеют успех люди, на зеркало не оглядывающиеся. Таков был Ленин. Таков и нынешний всероссийский диктатор.</w:t>
      </w:r>
    </w:p>
    <w:p>
      <w:pPr>
        <w:pStyle w:val="Normal"/>
        <w:shd w:fill="FFFFFF" w:val="clear"/>
        <w:spacing w:before="280" w:after="280"/>
        <w:ind w:firstLine="709"/>
        <w:contextualSpacing/>
        <w:rPr>
          <w:rFonts w:eastAsia="Times New Roman"/>
        </w:rPr>
      </w:pPr>
      <w:r>
        <w:rPr>
          <w:rFonts w:eastAsia="Times New Roman"/>
        </w:rPr>
        <w:t>Сталин, в отличие от Троцкого, не играл бенефисных ролей. В течение четырех лет он был «народным комиссаром по делам национальностей» — должность впоследствии упраздненная за полной ее ненужностью. Побывал и главой Рабоче-Крестьянской инспекции — этот пост, вероятно, в том же роде: неудобно ведь Сталину контролировать Сталина. Как ближайший сотрудник Ленина, он мог, конечно, получить более выигрышные должности. По-видимому, основная мысль Джугашвили заключалась в том, что в условиях большевистской революции дело не в государственных постах, а в партийном аппарате.</w:t>
      </w:r>
    </w:p>
    <w:p>
      <w:pPr>
        <w:pStyle w:val="Normal"/>
        <w:shd w:fill="FFFFFF" w:val="clear"/>
        <w:spacing w:before="280" w:after="280"/>
        <w:ind w:firstLine="709"/>
        <w:contextualSpacing/>
        <w:rPr>
          <w:rFonts w:eastAsia="Times New Roman"/>
        </w:rPr>
      </w:pPr>
      <w:r>
        <w:rPr>
          <w:rFonts w:eastAsia="Times New Roman"/>
        </w:rPr>
        <w:t>Сталин стал членом Политбюро еще в мае 1917 года; позднее он прошел в секретариат Центрального Комитета и, наконец, оказался генеральным секретарем РКП. Это дало ему возможность убрать с самых блистательных постов и Троцкого, и Зиновьева, и Каменева. Не помешало Сталину даже завещание Ленина — загробное письмо ревизора. Ленин его назвал «грубым человеком, нетерпимым в должности «генсека». (Ленин, впрочем, назвал его и «чудесным грузином».) Однако с должности этой его при жизни не убрал. Почему?</w:t>
      </w:r>
    </w:p>
    <w:p>
      <w:pPr>
        <w:pStyle w:val="Normal"/>
        <w:shd w:fill="FFFFFF" w:val="clear"/>
        <w:spacing w:before="280" w:after="280"/>
        <w:ind w:firstLine="709"/>
        <w:contextualSpacing/>
        <w:rPr/>
      </w:pPr>
      <w:r>
        <w:rPr>
          <w:rFonts w:eastAsia="Times New Roman"/>
        </w:rPr>
        <w:t xml:space="preserve">О нынешних своих противниках сам Сталин сказал: «Вы слышали здесь, как старательно ругали оппозиционеры Сталина. </w:t>
      </w:r>
      <w:r>
        <w:rPr>
          <w:rFonts w:eastAsia="Times New Roman"/>
          <w:iCs/>
        </w:rPr>
        <w:t xml:space="preserve">Объясняется это тем, что Сталин, быть может, знает лучше, чем другие, все плутни оппозиции». </w:t>
      </w:r>
      <w:r>
        <w:rPr>
          <w:rFonts w:eastAsia="Times New Roman"/>
        </w:rPr>
        <w:t>Сталин не «вдохновенный оратор» и не «блестящий писатель»; вероятно, он на это и не претендует. Но диктаторское ремесло он понимает недурно. Я отнюдь не считаю его новым Наполеоном. Роль Сталина в большевистской революции в последнем счете почти наверное окажется не слишком выигрышной. Как поведет он себя «на финише», очень трудно сказать. Что именно не хватает Сталину? Культуры? Не думаю: зачем этим людям культура? Их штамповальный мыслительный аппарат работает сам собою — у всех приблизительно одинаково. «Теоретиков» Сталин всегда найдет сколько угодно, чего бы он ни захотел. Знает ли он только сам, чего именно он хочет?</w:t>
      </w:r>
    </w:p>
    <w:p>
      <w:pPr>
        <w:pStyle w:val="Normal"/>
        <w:shd w:fill="FFFFFF" w:val="clear"/>
        <w:spacing w:before="280" w:after="280"/>
        <w:ind w:firstLine="709"/>
        <w:contextualSpacing/>
        <w:rPr/>
      </w:pPr>
      <w:r>
        <w:rPr>
          <w:rFonts w:eastAsia="Times New Roman"/>
        </w:rPr>
        <w:t xml:space="preserve">Та линия, по которой он, вначале не без колебаний, шел к захвату власти над партией, была, по-видимому, правильной. Я говорю: по-видимому, так как все-таки дело еще не решено окончательно. Фокус Колумбова яйца после Колумба могли усвоить другие — и пост генерального секретаря коммунистической партии не является в конце концов пожизненным. При некотором счастье роль главы оппозиции может оказаться очень выгодной. «Только мертвые не возвращаются», — сказал знаменитый деятель </w:t>
      </w:r>
      <w:r>
        <w:rPr>
          <w:rFonts w:eastAsia="Times New Roman"/>
          <w:iCs/>
        </w:rPr>
        <w:t xml:space="preserve">того </w:t>
      </w:r>
      <w:r>
        <w:rPr>
          <w:rFonts w:eastAsia="Times New Roman"/>
        </w:rPr>
        <w:t>Термидора. Сталин, вероятно, понимает, что ветер в современной России меняется часто и что при первой перемене ветра почти вся его свора (за редкими исключениями, вроде блаженного Бухарина, коммунистического Пфуля) с полной готовностью переметнется к Троцкому. Признаюсь, я «с захватывающим интересом» жду: что сделает Сталин в этом трудном экзамене на трудную историческую роль? (Это было написано еще в пору борьбы между Сталиным и Троцким.)</w:t>
      </w:r>
    </w:p>
    <w:p>
      <w:pPr>
        <w:pStyle w:val="Normal"/>
        <w:shd w:fill="FFFFFF" w:val="clear"/>
        <w:spacing w:before="280" w:after="280"/>
        <w:ind w:firstLine="709"/>
        <w:contextualSpacing/>
        <w:jc w:val="center"/>
        <w:rPr>
          <w:bCs/>
          <w:lang w:val="en-US"/>
        </w:rPr>
      </w:pPr>
      <w:r>
        <w:rPr>
          <w:bCs/>
          <w:lang w:val="en-US"/>
        </w:rPr>
        <w:t>VIII</w:t>
      </w:r>
    </w:p>
    <w:p>
      <w:pPr>
        <w:pStyle w:val="Normal"/>
        <w:shd w:fill="FFFFFF" w:val="clear"/>
        <w:spacing w:before="280" w:after="280"/>
        <w:ind w:firstLine="709"/>
        <w:contextualSpacing/>
        <w:rPr>
          <w:rFonts w:eastAsia="Times New Roman"/>
        </w:rPr>
      </w:pPr>
      <w:r>
        <w:rPr>
          <w:rFonts w:eastAsia="Times New Roman"/>
        </w:rPr>
        <w:t xml:space="preserve">— </w:t>
      </w:r>
      <w:r>
        <w:rPr>
          <w:rFonts w:eastAsia="Times New Roman"/>
        </w:rPr>
        <w:t>Но их идеи? Ведь за каждым из них стоят определенные социальные группы? Да, идеи, социальные группы...</w:t>
      </w:r>
    </w:p>
    <w:p>
      <w:pPr>
        <w:pStyle w:val="Normal"/>
        <w:shd w:fill="FFFFFF" w:val="clear"/>
        <w:spacing w:before="280" w:after="280"/>
        <w:ind w:firstLine="709"/>
        <w:contextualSpacing/>
        <w:rPr>
          <w:rFonts w:eastAsia="Times New Roman"/>
        </w:rPr>
      </w:pPr>
      <w:r>
        <w:rPr>
          <w:rFonts w:eastAsia="Times New Roman"/>
        </w:rPr>
        <w:t>Жорес говорил, что философия истории Карла Маркса представляет собою сочетание гениальной интуиции с детской наивностью: всецело поглощенный идеей борьбы классов, Маркс проглядел за ней борьбу партий в пределах одного класса и борьбу личностей в пределах одной партии. Жорес объяснял это тем, что Марксу не приходилось наблюдать вблизи, как в министерских кабинетах и в кулуарах парламентов творится настоящая практическая политика.</w:t>
      </w:r>
    </w:p>
    <w:p>
      <w:pPr>
        <w:pStyle w:val="Normal"/>
        <w:shd w:fill="FFFFFF" w:val="clear"/>
        <w:spacing w:before="280" w:after="280"/>
        <w:ind w:firstLine="709"/>
        <w:contextualSpacing/>
        <w:rPr>
          <w:rFonts w:eastAsia="Times New Roman"/>
        </w:rPr>
      </w:pPr>
      <w:r>
        <w:rPr>
          <w:rFonts w:eastAsia="Times New Roman"/>
        </w:rPr>
        <w:t>Разумеется, социологи-марксисты совершенно неуязвимы в отношении этого критического указания и «поверхностной критики» вообще. Они, как известно, глядят глубже, в самый корень. «Кто — как мудрый и кто понимает значение вещей? — сказал царь Соломон. — Сердце мудрого знает и время, и устав». Марксисты все знают: и устав, и время, и значение вещей. При некотором навыке для каждой партии, для каждой фракции, даже для каждого отдельного деятеля легко подобрать соответственную «классовую подоплеку». Нет, например, ничего проще, чем уложить в термины классовой борьбы распрю, происходящую ныне в большевистской партии. Терминология разработана богато: батраки, бедняки, середняки, кулаки, пролетариат, полупролетариат, люмпенпролетариат, можно еще прихватить «спецов», «деклассированную интеллигенцию» и т.д. Были бы терминология и бумага, а марксисты и подоплека найдутся. Социологи выяснят точно, чьи классовые «чаяния» выражал Сталин и как классовые группы поддерживали Троцкого.</w:t>
      </w:r>
    </w:p>
    <w:p>
      <w:pPr>
        <w:pStyle w:val="Normal"/>
        <w:shd w:fill="FFFFFF" w:val="clear"/>
        <w:spacing w:before="280" w:after="280"/>
        <w:ind w:firstLine="709"/>
        <w:contextualSpacing/>
        <w:rPr>
          <w:rFonts w:eastAsia="Times New Roman"/>
        </w:rPr>
      </w:pPr>
      <w:r>
        <w:rPr>
          <w:rFonts w:eastAsia="Times New Roman"/>
        </w:rPr>
        <w:t>Мы останемся, однако, при «поверхностной» точке зрения. То, что происходит сейчас в России, это борьба, борьба личная, почти такая борьба, какая ведется в животном царстве. Я утверждаю, что все положения Сталина можно найти у Троцкого — и обратно: надо только взять их речи и статьи не за несколько недель, а за несколько лет. В коммунистической партии идет беспрестанная чехарда. Люди, стоявшие за «бедняков», теперь отстаивают интересы «кулаков», но с полной готовностью снова свяжутся с «бедняками», если этим способом будет почему-либо удобнее свернуть шею противникам. Зиновьев прежде со Сталиным громил Троцкого, теперь он с Троцким громит Сталина, — чья классовая подоплека изменилась? Сам Сталин был (при Ленине) противником «новой экономической политики». Наша печать не без причины теряется в догадках: кто из большевистских вождей левее, кто правее? (Бухарин, идущий ныне со Сталиным, прежде считался самым левым) и не опираются ли левые вожди на правые массы? (что, в самом деле, граничило бы с чудом). Вожди, вероятно, и сами всего этого не знают, как не знают они и того, каким опытом займутся, когда покончат с конкурентами. Достаточно прочесть их дискуссионные листки. Троцкий, шипя от бешенства, швыряет в «аппаратчиков» Чан Кайши Перселлем, кулаками, «социализмом в одной стране». Ему кричат задыхающиеся голоса: «Шпана ты этакая!.. Презренный меньшевик!.. Какая гнусность!.. Долой гада!..» Не надо быть большим психологом, чтобы сквозь стенограмму почувствовать обстановку этого заседания, характер этой «политической дискуссии». Нет, здесь не Чан Кайши и не Перселль! Здесь не идейные разногласия. Здесь личная ненависть, ненависть звериная, — ненависть по тому идейному признаку, что Ворошилов и Ярославский не могут смотреть без ярости на самую физиономию Троцкого...</w:t>
      </w:r>
    </w:p>
    <w:p>
      <w:pPr>
        <w:pStyle w:val="Normal"/>
        <w:shd w:fill="FFFFFF" w:val="clear"/>
        <w:spacing w:before="280" w:after="280"/>
        <w:ind w:firstLine="709"/>
        <w:contextualSpacing/>
        <w:rPr>
          <w:rFonts w:eastAsia="Times New Roman"/>
        </w:rPr>
      </w:pPr>
      <w:r>
        <w:rPr>
          <w:rFonts w:eastAsia="Times New Roman"/>
        </w:rPr>
        <w:t>Пожелаем же им всем того, чего они желают друг другу. Я не знаю, кто из них будет смеяться последний. Самыми последними посмеемся мы. Меня не слишком утешает эта перспектива последнего смеха на развалинах. Сказано, однако, в гениальной книге: «Время плакать и время смеяться... Время разбрасывать камни и время собирать камни... Время раздирать и время сшивать... Время любить и время ненавиде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7:52:00Z</dcterms:created>
  <dc:creator>Valued Acer Customer</dc:creator>
  <dc:description/>
  <cp:keywords/>
  <dc:language>en-US</dc:language>
  <cp:lastModifiedBy>Valued Acer Customer</cp:lastModifiedBy>
  <dcterms:modified xsi:type="dcterms:W3CDTF">2012-02-19T08:07:00Z</dcterms:modified>
  <cp:revision>2</cp:revision>
  <dc:subject/>
  <dc:title/>
</cp:coreProperties>
</file>