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Вуди Аллен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"ПАРЯЩАЯ ЛАМПОЧКА"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ьеса в двух действиях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еревод с английского Валерии Бернацкой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ЕЙСТВУЮЩИЕ ЛИЦА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ПОЛЛАК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ПОЛЛАК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ПОЛЛАК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ПОЛЛАК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УЭКСЛЕР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ействие перво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перва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темноте загорается электрическая лампочка. В тусклом свете виден силуэт Пола - он, по своему обыкновению, репетирует, отрабатывая приемы фокусника. Лампочка как бы материализовалась в его руках и зажглась непонятно как. Нет ни провода, ни патрона, ни розетки. Выпущенная из рук, она непостижимым образом парит в воздухе. Пол специально надевает на нее колпачок, чтобы его не заподозрили в том, что лампочка держится на нитя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у шестнадцать лет. Он неуклюжий и неловкий юноша, болезненно робкий - это видно по тому, что, говоря с людьми, он никогда не смотрит в глаза, заикается и при удобном случае норовит смыться в свою комнату, где тут же приступает к любимому занятию - разучиванию новых фокусов. Там его никто, кроме зрителя, не вид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делав круг, лампочка возвращается к Полу и гас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еперь свет разгорается в верхней части сцены и, постепенно опускаясь, освещает жилой дом в беднейшем районе Бруклина. Этот старый кирпичный дом - прямоугольное строение без малейшего намека на какой-нибудь стиль - ничем не выделяется среди множества подобных многоквартирных уродцев. В этом унылом, темном доме живут бедняки, некоторые из них приспособились к своему безрадостному существованию, другие не суме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вет, опускаясь еще ниже, выхватывает из темноты квартиру Поллаков на первом этаже. Запущенность жилища говорит о нерадивости хозяев, безысходности их существования. Обивку надо бы сменить, а стены покрасить. Нельзя сказать, чтобы в квартире было как-то особенно грязно, но видно, что хозяевам не под силу бороться с воцарившимся здесь духом разрушения и упад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кна квартиры выходят во внутренний, мощенный кирпичом двор и смотрят на заднюю стену соседнего дома. Если стоять внизу, кажется, что находишься на дне глубокого колодц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квартире - две спальни, гостиная и маленькая кухня. Квартплата - тридцать долларов в месяц. Квартира освещается, и мы видим Стива, тринадцатилетнего брата Пола, который молча закрывает дверь спальни родителей. Он идет к дивану и берет свою куртку. Направляется к выходу, но тут входная дверь распахивается, и в квартиру входит его мать Энид. У нее в руках сумка с продуктами. А в это время Пол, уединившись в их со Стивом комнате, разучивает фокус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тавя сумку на стол/. Куда собрал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а улицу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спрашиваю, куда? Снова костры жеч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будучи трудным ребенком/. Сколько раз тебе говорить? Я не винова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У тебя на все есть ответ. Домашнее задание сделал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ам ничего не зада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в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швыряет куртку на диван/. Можно я сделаю его пото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т, сейчас. Слышишь? Вот почему ты плохо учишься. Не потому что Бог умом обидел, а потому что совсем не стараешься. /Вешает пальто на крючок у двери./ Школа у тебя на последнем месте. И вот результат - по арифметике отстаешь, по истории тоже... не грызи ногти /вынимает из сумки продукты и кладет их на полку/... даже по личной гигиене у тебя плохая оценка - что уж совсем стран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Каждый день одно и то ж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И смотри не жги больше костр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идет к дивану, берет книгу комиксов/. Мы пекли картошк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бы печь картошку, бензин не нуже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Господи, ведь мог бы уйти до твоего приход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авильно говорит мисс Рейли: "Он не дурак, а лентяй". Так ничего в жизни не добьешься. Есть хочеш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Умял понч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нчик? Его готовят на ужасном жире. Видел, чем смазывают внутренности автомобиля? Примерно на том же жарят пончики. Сплошной жир. Ты губишь свое здоровь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мне они нравя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ейчас приготовлю сэндвич и половину дам тебе. Да... я разыскала-таки магазин, где продается жевательная резинка. /Идет за сумочкой./ Пока только в кондитерской Герниша. Даже не спрашивай, сколько я заплатила! Этот негодяй содрал с меня восемь центов! Спекулянт с черного рынка. Поверь, теперь, когда война кончается, он свое еще получит... /Протягивает Стиву жевательную резинку./ Ты мой пупсик! /Идет к комнате, где репетирует Пол, открывает дверь./ Иди сюда, Пол! /Поворачивается и идет на кухню./ Тебе тоже стоит перекус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р-репетир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ынимает из холодильника майонез копченую колбасу и хлеб/. Сделай перерыв на пять минут. Ничего не случится. Если бы ты с таким усердием учился! Ты еще хуже своего братца - ведь он не гений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выходит из своей комнат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ОЛ /медленно направляется к кухонному столу/. П-поверь, я вовсе не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-такой умник, к-каким т-ты меня п-представля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надо заниматься самоуничижением. Это самое последнее дело. У тебя очень высокий коэффициент умственного развития. Сто сорок восем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н б-был у меня в шесть лет и... /Садится за стол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делает сэндвич/. Да будет тебе известно, коэффициент умственного развития не меняется в течение всей жизни. Он никак не связан с количеством усвоенной информации. Это изначальный интеллект. Возьми хоть меня. Мне не пришлось много учиться, но глупой меня не назов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поднимает глаза от книги/. Ради Бог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урово смотрит на Стива/. Но никакой интеллект не поможет, если им не пользоваться. Пример вашего папочки у вас перед глазам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Вечно ты его полива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верьте, мальчики, вы не знаете и половины всего. Я не посвящаю вас во всякие мерзости - вы еще маленькие. Но когда-нибудь... когда-нибудь вам откроется вся правда... /Приготовив сэндвич, она разрезает его пополам и дает сыновьям по половине. Сама встает, чтобы выпить вина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не отрываясь от комикса/. Ничего не хочу зн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наливает себе вина/. Догадываюсь. Хочешь слышать только приятные вещи. И еще, чтобы тебе совали побольше деньжат, - надо ведь чем-то похвастаться на углу перед такими же бездельниками. /Пьет./ Лучше посмотри, как мы живем... посмотри на это запустение... Счастье, что мой покойный отец этого не видит... /Наливает себе снова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Мой дружок Ред говорит, что в нашем районе орудует банда убийц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озвращается к столу с двумя пустыми стаканами/. Приезжают сюда, чтобы закопать трупы, а потом возвращаются домой - в квартал получше. Ваша сестра Лина звонила? /Разливает по чашкам молоко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Линка-скотинка? Нет, не звон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принимается за сэндвич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идержи язычок. Пусть она не красавица, но голова у нее работ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Скотина он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офиль у нее не ахти, но черты лица ничего... Так она не звонил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замечает на полу кусок штукатурки... наклоняется и поднимает его/. Боже мой, только посмотрите, что делается... штукатурка осыпалась... у нас просто свалк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з спальни выходит ее муж Макс, ему пятьдесят один год, но выглядит он значительно моложе. На нем яркая спортивная рубашка, купленная в местном дешевом магазинчике. В их районе она может сойти даже за стильную. Сам похож на мелкого гангстера. Положив куртку на спинку дивана, надевает перевязь с кобурой, в которой лежит револьве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о-мальчишески шутливо/. А вам давно уже пора на свалк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зло/. Какой сюрприз! Посмотрите, кто дома! А ведь уже половина пятого. Разве тебе не пор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е цепляйся к нем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равильно, сыно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лезь не в свое дело, Сти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у и зануда т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обращает внимание на оружие/. Только взгляните! Я ведь просила не держать эту мерзость дом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ы мне не указ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ты один работаешь ночами, но никто больше не носит оружи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продолжает жевать сэндвич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Я прихожу домой в три ночи, на улицах полно шпан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Любишь ты изображать из себя крутого парн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вынимает из кармана деньги/. Не твое де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бросает штукатурку в мусорное ведро под раковиной/. Хочешь произвести впечатление на своих дружков-гагстеров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пьет молок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кладет несколько банкнот на кофейный столик/. Вот тебе... и заткнись! /Идет к плите и наливает себе кофе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берет деньги и пересчитывает/. Как это понима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ак и понима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Это все? Четыре доллара? /Швыряет деньги обратно на столик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чера мало давали чаевы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надо врать! А эти четыре доллара можешь забрать обрат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Дели идут плохо. У всех плохо. Повер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ЭНИД. Четыре доллара! За неделю ты принес всего двадцать пять долларов. С каждым днем все хуже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се, что получил. Хочешь бери, хочешь -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не смогу оплатить счета, Макс. Тебе что, все равн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лиентов кот наплакал. Все из-за плохой погод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пять врешь! Тебе дают больше чаевых. Уж никак не четыре доллара! Куда ты деваешь остальное? Думаешь, не знаю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Что ты меня пытаешь, как в гестапо! Я деньги не печатаю. Когда начну - все твои буду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вот на модные рубашки ты всегда деньги найдешь... /Презрительно дергает его за рукав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Убери рук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 чего это ты вырядился? Меня не одурачи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мотрит на свой рукав/. Черт! Запачкала майонезом! /Идет к раковине, чтобы смыть соус./ Убить тебя мало! Не отмывается! Не подходи ко мне больш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рячет деньги в карман, относит еду в холодильник и при этом говорит не переставая/. Теперь понимаете, почему так важно чего-то добиться? Вот перед вами - живой пример: официант... работает в дешевой забегаловке только за чаевые, а одевается, как франт, чтобы хвастаться перед дружками и слоняться с ними без толку, заключая пари на идиотских бейсбольных матч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адится за кухонный стол/. Что-то не заметно, чтобы ты голода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тому что я из кожи лезу, чтобы хоть немного заработать. А вот ты хорохоришься, как петух, делая вид, что тебе тридцать, а не все пятьдеся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тихонько, стараясь, чтобы его не заметили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уходит к себе в комна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А ты бы и рада упечь меня в дом престарелы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/идет к столу с кофейником/. У тебя вышел камень из почк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наливает ему кофе/. Надо идти к врачу. Пусть поможет. Я пойду с тоб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Сам выйд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не выходит же. Зачем мучить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захлопывает за собой двер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Говорю тебе, не пойду я к врач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относит кофейник на плиту и начинает разбирать покуп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тянется к револьверу Макса/. Можно посмотре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ердито отталкивает Стива/. Убери рук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Мог бы не дра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идно, как Пол в комнате репетирует с бильярдными шарам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ожалея о своей грубости, протягивает Стиву монетку/. Вот, пойди купи себе комикс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разочарованно/. И это вс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А чего ты ждал? И так, пока я сплю, выгребаешь из карманов всю мелоч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еправ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ак же, неправда! /По-детски дурачится./ Я сплю с одним открытым глазом - меня не проведешь! Больше у меня нет ни цент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имея в виду Пола/. Он знает, кто у тебя любимч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насмешливо/. Вот как? Знает? Он ведь у нас гений. Я только и слышу - гений... гений. А в школе не успевает ни по одному предмету. Прогуливает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ричит, чтобы Пол его услышал, тот слышит и перестает репетиров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Я знаю, что ты прогуливаешь. Тебе меня не провести. Гений! И не говори, что у меня есть любимчик. Я люблю их обоих одинаков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вонит телефон. Макс вздрагив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берет трубку/. Алло! Алло?.. Алл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Вчера тоже так звонили. Потом повесили трубк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одмигивая сыну/. Может, это грабители? Проверяют, дома ли м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кладет трубку/. Нечего скалить зубы. Я знаю, в чем тут дело. Телефон звонит - и ты тут же уходишь. Меня не одурачит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берет свой пиджа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у вот, он уходит. У них сигнал такой. С тех пор, как он связался с этими лоботрясам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улыбаясь/. Нужно повидаться с одним человеком по поводу лошад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Эта новая работа никуда не годится, Макс. Я категорически против того, чтобы ты там работ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выходя из дома/. Скажи это своему гению. Может, он заработает для нас миллиончик. А я не могу. /Уходи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Энид, которая идет на кухню, чтобы налить себе выпить/. Не пей, пожалуйста. Не хочу опять слушать, как ты пыталась вывести его в люд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идет к столу с рюмкой в руке/. Не умничай. Признаю, и я ошибалась. /Садится./ У него были задат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идет к дивану за куртк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! Ты не доел сэндвич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реп-п-петир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тиву, который направляется к двери/. Стив, куда ты? Мы разговарива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на пороге/. Оставь меня в покое. Не могу больше торчать в этой мышеловке. /Уходи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оставшись одна/. Не думай, что я не знаю, куда ты ушел. Тебе меня не провести. Поверь, я знаю, где т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ка она пьет, свет гас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втора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- на улице, под окнами комнаты сыновей;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 ним его молодая подружка Бетт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ротягивает подарок/. На же, откр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Не стоило трати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Не учи, что мне дел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Мой день рождения еще через три неде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Это по другому повод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 /открыв футляр/. Какая красот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От лучшего ювелир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Стильная вещ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Четырнадцать карат - это не какая-нибудь дешев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Наверное, очень доро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А вот это не твое дело. /Обнимает ее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 /делает вид, что сопротивляется/. Ты меня балу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родолжая шутливую возню/. Не умнича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 /смеясь, сопротивляется/. У тебя сильные ру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омни об эт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Поцелуй мен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Целую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мотрит на нее с восхищением/. Бетти, ты свежа, как цвето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А ты шаловлив, как мальчиш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Это я с тобой такой. А Энид уверена, что мне место в доме престарелых. Завидует, что во мне больше жизни, чем в н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 /вглядывается в него/. У тебя красивые глаза. С крапинкам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Иди сюда, радость моя, давай еще поцелуем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 целует его, но на этот раз чувствуется, что ее что-то забот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ауз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Что слышно, Макс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ы о че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О Флорид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Мы поедем ту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Когда? Ты только говори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адо кое-что подготовить. На что мы будем жи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Я могу работать официантк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 знаю, что и делать. Мне в последнее время не везет. Ставлю на Реда Сокса - он приходит вторым. Ставлю на Роки Грациано - тот проигрывает никудышному Гарольду Грину. Я по уши в долг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Макс, стоит только раз занять... Сам знаешь, коготок увяз - всей птичке пропас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Да уж. Я лезу из кожи вон, работая официантом, и сам долг мог бы выплатить, но ведь еще накапливаются проценты. Надо быть хитрым, а то, стоит оступиться, враз ноги переломают. /Показывает ей револьвер./ Как думаешь, зачем я его с собой таскаю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Неужели они тебя и во Флориде найду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Может быть, не знаю. Но если узнают, что я решил смыться, мне кранты. Чего это ты нахмурилась?.. Ну вот, уже нахмурилас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Ты меня все время обманыва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ак э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То говоришь, что мы уедем и начнем новую жизнь во Флориде, то опять - разные отговор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от бы и выиграть в лотерею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Я слышу это с тех пор, как мы познакомили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 конце концов все получится. Угадаю нужный номер - обвалится куча денег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Ты водишь меня за но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ебе не понять. Я знаю, что делаю, - поверь. Собаку съел на этих лотереях. Сколько раз тебе говорить? Последнее время мне не везет - это правда. Три месяца подряд ставил на четыреста восемьдесят пять - и ничего. А как только перестал - этот номер выиграл. Я чуть все волосы на голове не вырв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Не понимаю, зачем мне было связываться с женатым мужчин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 говори так. Я с ума по тебе схожу, и плевать мне кто об этом узнает. Мы уедем отсюда вместе - вот и весь сказ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Кто знает, может, ты больше привязан к семье, чем тебе кажется. Вы давно уже вместе, у вас два сын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виновато/. Не заводи опять эту песню про сыновей. Можно подумать, никто до меня не уходил из семьи. /Чувствуется, что он задет за живое./ Проживут и без меня. Ребятам пора становиться на ноги. /Взволнованно./ Какого черта? Надо же когда-нибудь и для себя пожить! Не только для других... Знаешь что, крошка? Поставлю-ка я на месяц и день твоего рождения - триста двадцать пять. Не сомневаюсь, с этим номером мне повез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 берет его руки в свои. Они целуются. Гаснет св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треть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в гостиной у телефона. Когда загорается свет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на смотрит на час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 трубку/. Алло, Лина... Я что, не вовремя?.. Когда бы я не позвонила, ты всегда убегаешь. Как Джулиан?.. Вот как?.. Правда?.. Что ты говоришь? Такой большой нарыв? А сидеть он может?.. У Макса все хорошо - если тебе интересно... Да, у него есть кое-какие идеи... Послушай, я долго тебя не задержу. Хотела только спросить, не согласитесь ли вы участвовать с нами в одном деле... Нет, Лина, подожди... новый бизнес гораздо проще. Согласна, то дело с поздравительными открытками тоже казалось простым, а потом начался кошмар. Кто знал, что нужно будет вести такую сложную документацию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ина... скажу тебе откровенно, сейчас у нас не самые легкие времена... Не знаю, сколько еще я смогу торговать трикотажем. Приходится все время стоять, ноги опухают... Неужели мне этим заниматься до конца жизн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ина, послушай... У меня есть две идеи. Во-первых, можно изготавливать бумажные спички в картонных пакетиках с портретами знаменитостей, а во-вторых, торговать тропическими рыбками... только теперь строго по почте... Нет, конечно не рыбок - разве можно гуппи посылать в конверте? Я говорю о спичках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ина, никто не просит вас о такой субсидии. Знаю, вы тоже на мели... Как раз недавно кому-то говорила, что вы тоже на мели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Ладно, Лина, уже почти полвосьмого, мне пора бежать, а то на работу опоздаю, но к этому разговору мы еще вернемся. Если ты, конечно, будешь отвечать на мои звонки... /Кладет трубку и надевает пальто./ До сих пор мне простить не может, что родилась некрасивой. А разве я виновата? /Берет сумочку и направляется к двери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вет гас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четверта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темноте из комнаты мальчиков доносятся голос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то передают по радио популярный дневной радиосериал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1945 года - "Капитан Миднайт" или что-то в этом дух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вет загорается. Стив слушает радио. Пол репетиру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роняет на пол одно из волшебных колец/ Эй, в-выключи р-радио. Мне меш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Какая жалост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выключает радио/. Х-хватит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снова включает/. Ты что, не понял? Я слуша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айди д-другое мест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У нас свободная стран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у него снова валится кольцо/. Я же р-репетирую. /Выключает радио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ну, убери руки! /Включает радио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Да т-ты все двадцать четыре часа т-торчишь возле нег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хватает вещи Пола и швыряет их в соседнюю комна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Что т-ты делаешь Ч-черт! /Отправляется за своим реквизитом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А Стив тем временем вновь врубает радио на полную мощнос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е смей п-прикасаться к м-моим вещам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Кому нужно это барахло! /Пытается отнять реквизит у Пола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ратья борю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усти! От-твяжис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Ты не один живешь в комнате. /Вырывает у Пола так называемую волшебную палочку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тянет ее обратно/. Ост-тавь! Убирайс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Что с тобой? Чего трястись над этим старьем?! /Выпускает палку из рук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икогда к ней не п-прикасайся. /Указывает на конец палки./ Видишь, что нат-творил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ичего я не натвори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Г-говорю - не трогай. Это м-мое. Н-н-н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дразнит брата/. Н-н-н... - ч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е бери мои вещи - вот чт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ты не подходи к моему ради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Это нечест-т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 улицы входит Энид. Вид у нее озабоченный. Кладет сумочк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 стол рядом с диваном и направляется в комнату сынов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ет, чест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тут происходи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Он спятил. Скажи ему, чтобы отвязался от мен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лу/. Мне нужно с тобой поговор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 случилос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тиву/. Выключи радио - у меня голова раскалывае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Да оставьте вы меня в поко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резко/. А ну выключи сейчас же! /Возвращается в гостиную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 ней следует Пол. Стив выключает радио, идет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 кровати и ложи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у так что же случилос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Ради чего я гну спину на этой идиотской работе? Ради того, чтобы мне позвонили в половине одиннадцатого и испортили настроение? У меня самая запарка. А мне звонит - кто ты думаешь? - сам мистер Парвер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Мистер Парвер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 именно. Мистер Парвер, директор твоей школы. Теперь ясно, в чем дело? /Снимает пальто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поднимается и идет в ванн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н меня ненавид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уж думала, что-то случилось. Несчастный случай или, Бог знает, что еще. "Ваш сын болен?" - спрашивает он. "Насколько мне известно - нет". А знаете ли вы, что он вот уже две недели не посещает школу?". Что я могла сказать? Ни сном. Ни духом ни о чем не ведала. "Значит. Вы не знаете, что он постоянно прогуливает? И что мы собираемся его исключать? Вы хоть понимаете, что он не получит аттестата? Что он висит на волоске?"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н преувеличив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лги мне, Пол. И без тебя в доме лжи хватает. /Идет на кухню./ Я ушла раньше с работы, чтобы повидать мистера Парвера. И он много чего мне порассказал. Поверь, очень много. /Подходит к буфету и наливает себе выпит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е могу я ход-дить в школу. Н-никогда не вернусь т-ту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вернешь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росто не могу. Там столько людей. Дышать т-трудно. В коридорах можно заблудиться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за чушь ты несешь! Что с тобой? И куда же ты направляешься, когда не идешь на заняти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икуда. Брожу по улиц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 улице? Но где именн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Иногда п-просто брожу неподалеку, захожу в кафе-автомат, читаю газеты, а п-потом иду в магазин для иллюзионистов и смотрю, н-нет ли чего н-новенько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се понятно. Магазин для иллюзионистов. Могла бы догада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его у них только нет! Б-большие китайские коробки, те, что укладываются одна в другую, вазы, из которых выт-таскивают цветы, шелковые п-платки и кольца, исчезающие птичьи клет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Хотелось бы и мне исчезну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Жить не хоче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росто я не такой, как остальные ребята в школ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 уж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заикаюс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ело не в этом. У тебя есть некоторые трудности с речью, но это никому никогда не мешало выбиться в люди. Нет... ты обособился от других, потому что живешь в мире китайских ваз, шелковых платков и хитроумных фокусов. К сожалению, это не реальный мир, и ты скоро об этом узна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Все б-будет хорошо, обещаю. Закончу я школу - п-пусть не сейчас, а лет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 что я тебе скажу: не вернешься в школу до июля - ищи рабо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 т-ты имеешь в вид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быкновенную работу, милый мой, труд, который поддержит тебя материально в настоящем и обеспечит будуще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А ч-что именн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адеюсь, ты не думаешь, что нам все это нравится? Ну то, что ты годами торчишь у себя в комнате, добиваясь того, чтобы шелковые платки незаметно оказывались в рукав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айду рабо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 как? И по какой специальност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отступая к столу/. Еще н-не зна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ак я и думала. Ты никогда не задумывался о будущем. /Берет в руки стакан со спиртным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т... я п-подумывал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 чем ж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-тобы стать фокусник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екрасная новость! Пол, ты что, думаешь, я вечно буду вас тянуть? А что будет, когда отец бросит нас из-за этой маленькой сучк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же сказал, что н-найду рабо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огда я говорила о твоем будущем, то не имела в виду работу фокусни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А если отец уйдет, т-ты снова выйдешь замуж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то как же! Сразу. В первый же день. А тебе что за дело? Приискал что ли мне ког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т. Не в эт-том де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удак, ну где мне познакомиться с мужчиной? Не в универмаге же? А может, ты хочешь, чтобы я подцепила его на танцульках? Ты, видно, забыл, что мне уже не двадцать. Мужчины не заглядываются на меня, как прежд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говори. Взять хоть м-мистера Бригса из п-пятой квартир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, спасибо. Вижу, ты обо мне невысокого мн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-ты меня не п-поня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ринимая серьезный тон/. Послушай, Пол... Буду с тобой откровенна. Ты уже достаточно взрослый, чтобы понять. Я все еще люблю твоего отца. Разве я прожила бы с ним целых двадцать лет, будь это инач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-тогда не стоит все время п-пилить 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его не пилю, я подталкиваю. Он ведь слабый человек. В этом все дело. Слабый - и все. Мой отец это сразу понял - в самый первый раз, как я его привела к нам домой. Он умолял меня не выходить замуж за букмекера, за участника нелегальных лотерей. /Пье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стоит тебе т-так много п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акс был просто чудо! Ни капельки не похож на этих скучных, серых субъектов, которых выбрали в мужья мои подруги и Лина... всех этих аптекарей, талмудистов... или ортопедов... Я рассказывала тебе о докторе Гласс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Да. И не раз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родолжает/. Герберт Гласс, классный ортопед, просто обожал меня - сейчас у него денег куры не клюют - но кому интересно слушать с утра до вечера про больные ноги? Даже за столом! Это просто невыносимо. А мне в те дни больше всего на свете хотелось танцевать в мюзикл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Если бы т-ты хоть раз п-попробовала говорить с ним спокойно, без упреко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усть сначала бросит свою потаскушку. Может, тогда все и наладится. Открыли бы новую страницу. Как ты думаешь, у нас еще есть шанс? Если скажешь "да", обещаю поговорить с отцом... и не цепляться к нем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б-буду искать работу... Начну сам зарабатывать. Обещаю т-теб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ласково дотрагивается до него/. Заниматься фокусами на досуге - это чудесно. Только не надо делать это профессией. Шоу-бизнес - дело ненадежное. Миллионы стараются в него попасть, но удается это единицам. Нужно ремесло посолидне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медленно поднимается и идет в свою комна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стоящая работа. Нужно считаться с реальностью. /Замечает, что Пола нет рядом./ Куда ты? Я еще не все сказа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ойду потренируюс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ж, иди, Пол. Тренируйся. /Идет в ту же сторону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закрывает дверь комнат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нимайся своими фокусами. Только этого нам и не хватает - иллюзий и фокусов. /Направляется к дивану и достает из сумочки аспирин./ Захочешь распилить женщину - могу предложить себ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пята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Глубокая ночь. Макс возвращается домой с работы, включает св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кидывает пальто на кухонную дверь и осторожно идет на кухню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чтобы сварить кофе. Стив выходит из своей с братом комнаты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 тоже направляется на кухню. У него в руках колода кар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ы чего не спиш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Да вот рассматривал карты Пола. Он проделывает с ними всякие фокусы. Взгляни! /Показывает карты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отстегивая кобуру/. А ч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Он может назвать любую по оборотной сторон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кладет револьвер на ручку кресла. Садится и берет протянутые Стивом карты/. Ого! Только я видел крапленые колоды задолго до твоего рождения. А мой дружок Эйб Коэн мог в темных очках распознать любую карту. В особой колоде, конечно, - там, где крап можно увидеть только в солнцезащитных очк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ты можешь угадать карт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изо всех сил старается/. Видишь ли, меня зрение подводит. Надо бы пойти к врач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Мама говорит, ты стесняешься носить оч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воя мать с радостью усадила бы меня в инвалидную коляск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по мне ты - хоть ку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воя правда. Видел бы ты, как я отделал на днях одного поляка. Здоровый был мужик. Не захотел платить по чеку - ну и пришлось дать ему разок в зуб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тянется к револьверу/. Можно посмотре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легонько шлепает его по руке/. Нельз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у тогда разряди 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ерекладывает револьвер на другую ручку, чтобы Стив не мог дотянуться/. Сказал - нельзя. И если когда увижу тебя рядом с ним - отделаю по первое чис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почему ты с ним не расстаешься? За тобой что, охотятся гангстеры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наливает себе кофе/. Кто тебе сказал такую чушь? Сам знаешь - я работаю допоздна. А в два утра в таком районе, как наш, кого только не встретишь! Только на прошлой неделе одного зареза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Тебе звонил Эдд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заинтересованно/. Эдди Линч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Он просил передать, что ждет от тебя завтра конверт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Завтра? Он сказал "завтра"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я мог бы хорошую деньгу заколачивать с этой крапленой колод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ы спяти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ыходит из спальник в халате/. Чего тебе не спится? Завтра - школа. Или ты в нее не собираешь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поднимается/. Ну, началось. /Идет в комнату и ложится на кроват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могу заснуть. Не в состоянии расслабиться, пока ты не вернешься. /Достает из холодильника лимонад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холодно/. Вот как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дружелюбно, но несколько нерешительно/. Как прошел вечер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намного теплее/. Чаевых - кот наплак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разочарованно/. Опя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Мало посетителей. Теперь до самой весны будет мало. Только на уик-энды побольш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сегодня неплохая пого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Холодноват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ожет, официанты с тобой не делят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 в этом де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откуда тебе зна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икто ничего не утаивает. Просто место гибло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ведь складываете чаевые вместе, так откуда тебе знать - может, они часть денег прячу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Меня не надувают. Говорю тебе, дела идут плох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ты можешь быть уверен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Уверен - и вс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почем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встает/. Оставь меня в покое, прошу! /Кладет на стол немного денег./ Вот все, что я заработал. Хочешь - бери, хочешь -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мигом подхватывает деньги/. Ладно, не серди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А ты не завод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не завожу. Просто хочу понять, как у нас обстоят дела с деньгами. Господи... да тут и четырех долларов не буд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сю жизнь я только и делаю, что вкалываю, как последний идиот, а ты все недовольн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чему мы всегда переходим на руган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 знаю. Я устал. У меня и без того много забо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кладет деньги в карман/. Звонил Эдди Линч. Ты что должен ему большие деньг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Это не твоего ума де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почище любого ростовщика. /Подбирает с пола два комикса и два шелковых платка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ходит по комнате/. Я это улаж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кладет комикс на край стола и идет к кофейному столику/. Как? С помощью вот этого револьвер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Мне нужно всего лишь угадать этот чертов номер. Я поставил на номера с трехсот двадцати пяти по тридцать три. Вчера выпал триста двадцать восем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ы всю жизнь только и делаем, что ждем счастливый номе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Грех жаловаться. Разве я не выигрывал? И ты этим тоже пользовала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же! После дождичка в четверг! /Кладет шелковые платки в специальный "волшебный" ящик Пола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еперь я повысил став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ткуда у тебя на это деньг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Отвяжись, Энид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Лучше бы ты их клал в копилку - больше было бы польз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Еще что! Это не для меня. Мне нужно все сразу! /Садится в мягкое кресло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У тебя усталый вид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Я плохо сп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расные глаза. И жуть как много седых волос! /Гладит мужа по голове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Да оставь наконец меня в покое! У меня всего один-два седых волоса. Вот посмотри! Они такие еще с юност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 нет, их гораздо больше. /Наклоняется, чтобы достать из-под кресла карты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Чего ты добиваешься, Энид? Я всегда делал все, что мог. Но ты никогда не была довольна. Может, уже хвати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дходит к кофейному столику и собирает остальные карты/. Почему ты не повзрослееш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огда я был букмекером, тебе не нравилось. Стал водить такси - так ты чуть сознания не лишилась, стоило мне раз припарковаться у нашего дом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чем тут гордиться? Зачем соседям знать, что ты простой водител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И всегда врала сестрам, что мне делают разные выгодные предлож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просто заступалась за теб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А почему, собственно, они всегда смотрели на меня сверху вниз? Сами они кто? Твой отец - не Ротшильд, а просто уличный торговец. И ему, видите ли, не нравилось, что я букмекер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ы достоин больш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адо было им и оставаться. Тогда у меня были связи. Я бы многого достиг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отворачивается от н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ейчас у меня водились бы денежки. Не приходилось бы клянчить чаевые. И ломать голову, как угодить твоим родным. Чем я только не занимался! Установкой рам, распространением декоративной бижутерии, торговлей по почтовым заказам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сле непродолжительного молчания/. Пола исключили из школы. Если тебе это интересно. /Садится на диван и кладет карты на кофейный столик./ Директор считает, что он умственно отсталый ребено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акая чуш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ему сказала: "Мой сын - не умственно отсталый. Да, он мечтатель, но это не показатель умственной неполноценности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ол - абсолютно нормальный, только молчаливый и большой выдумщ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У него совсем нет друз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Он тратит время на свои дурацкие фокусы. Пребывает где-то в другом измерени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чего ты ждешь? Мы с тобой постоянно цапаем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чего все валить на меня. Ты хотела иметь детей - ты их получ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Это правда. И я не жале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усть или учится, или идет работать. Другого не да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 другом и думать не хоче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Ты о че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хотелось бы, чтобы он оказался одним из тех, что вечно чего-то ждут... чтобы провел жизнь в мечтаниях и иллюзиях, варясь в собственном соку... чтобы кому-то приходилось о нем заботи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Ему надо становиться на ноги. Какого черт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стает/. Вот я и подумала, Макс... Может, если мы постараемся и начнем все сначал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отворачивается/. Не надо об эт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Если бы ты не тратил деньги на эту женщину... Ты что, думаешь, я слепа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Я думаю, что ты совсем спят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смей отрицат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оворачивается к ней/. Энид, у меня много забот. И еще проблемы с этим долгом Линчу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чему ты не хочешь об этом говори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отому что и говорить не о че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 как? Ты утверждаешь, что не встречаешься с ней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ичего я не утверждаю. Это моя жизн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 каких это пор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С этих самы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акс, у нас еще есть шанс. Брось ее. Мы все начнем сначала. Переедем отсю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Замолчи. Надое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ворачивается к нему/. Что это за сокровище такое? И чем только она тебя очаровал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Слушай, хватит. Уже три часа ноч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затыкай мне рот! Как связался с ней - стал совершенно невыносим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Я вовсе не стал хуже, Энид. Просто поумнел. И это тебе не нравится. Не хочу больше притворяться. Хочу наконец подумать и о себе - пока не поздн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что сделаешь с нами! Может, спустишь в туалет? Как быть нам когда ты сбежишь со своей куколкой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нимает пальто с кухонной двери/. Что-нибудь придумаешь, Энид. Сыновья вырастут - помогут. Голодать не будет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стает с кровати, медленно идет к двери и открывает е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 ты как! Я найму адвоката, еще посмотрим, что будет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от как? Что ж, ищи ветра в поле! На днях, уверен, выпадет мое счастливое число, и тогда попробуй - найди мен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И найду! Найду тебя, прохвоста! Найду бездельника! Если только тебя раньше не пристукнут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стоя на пороге спальни/. Может, вы наконец угомонитесь! Ну помолчите хоть немног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шеста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вет падает н мальчиков. Пол показывает Стиву фоку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еребряная шкатулка, которую он держит в руках, пуста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о ему как-то удается извлекать из нее один шелковый платок за други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Д-давным-давно один человек н-нашел волшебную коробку, она была пуста, но когда он закрыл ее и снова открыл, там оказался п-платок. И хотя она оставалась п-пустой /закрывает шкатулку/, ему всякий раз удавалась в-вытащить еще один п-платок... /Извлекает из шкатулки сразу два платка./ Н-не знаю, как это ему удавалос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как тебе удает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Этого я не скажу - п-просто фокус. /Кладет шкатулку на кофейный столик. Берет в руки веревку и ножницы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У тебя лучше получается, чем у того старика, что выступал прошлой зимой у нас в школе. Помнишь? Этот болван еще показывал летающую женщину. Все, даже малыши, видели, что она вся опутана веревками. И анекдоты рассказывал с бород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з спальни выходит разодетый Мак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Чем занимаемся? /Подходит к зеркалу и завязывает перед ним галстук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Пол, покажи ем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Что там ещ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подталкивает Макса к тому месту, где находится Пол/. Тебе нужно это видеть. /Полу./ Покажи ему фокус с галстуком. /Подталкивает Макса./ Ну, иди ж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смуще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у же, не строй из себя звезд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-ты ведь не любишь фокус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то тебе сказал? Давай - показывай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берет мешок./ Вот посмотрите, он пуст. /Выворачивает его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Да, пус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откладывает мешок и берет ножницы/. А вот обычные ножницы. Я разрежу твой галстук пополам. /Отрезает кусок галстука./ Эту часть я кладу в мешок. А теперь сними то, что осталось, и положи туда ж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развязывает галстук/. Надеюсь, ты знаешь, что делаешь. /Кладет галстук в мешок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мне этот галстук никогда не нравил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Что ты понимаешь. Это очень дорогой галстук. Его мне подарила ваша мать, когда оправился после растяжения ног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делает "магические" пассы/. Несколько магических пассов и - вот... /Извлекает целый галстук./ Вот твой галстук - как новенький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од впечатлением/. Вот это да! Потрясающе! Я убит! /Поднимает мешок, выворачивает его наизнанку. Там ничего нет./ Как это, черт возьми, тебе удаетс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акой фоку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Я понимаю, что фоку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подбирает мешок, веревку и ножницы/. Мне нужно репетиров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одожди, я хочу с тобой поговорить. /Показывает жестом Стиву, чтобы он вышел./ С тобой, Пол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 че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Сядь. Есть разгово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садится на диван/. Д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Что с тобой происходи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ы о че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О чем, о чем? Ты не ходишь в школу. Тебе не дадут аттеста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ы тоже не закончил школ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ри чем тут я? Мне и не нужно было. Я хотел служить во флоте, вот и пошел туда... И не забывай, у моего отца водились денежки. Когда кончилась война, отец подарил мне автомобиль - "Дюзенберг". Я тогда всю Европу на нем проехал. При отце я ни в чем не нуждался... А потом - бац! Он потерял все на Уолл-стрит. Мне никогда не забыть этот день. А месяц спустя отец замертво рухнул в турецких банях. Я долго его оплакивал. Этот человек умел ж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ы м-мне это рассказыв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 хочешь учиться - иди работ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п-пойд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огда? И кем? На прошлой неделе ты бросил работу в канцтоварах. Я все знаю - не вр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Хозяин м-меня уволи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Работай ты хорошо - тебя бы не уволили. Что с тобой происходит? Сидишь у себя в комнате и играешь в игрушки. А ведь тебе скоро семнадцать! Хочешь оказаться в моем положении? Вечно сидеть без грош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е мог я б-больше работать в канцтоварах. Т-там все орали. У меня г-голова раскалывала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Голова, говоришь? Ты часом не тронулся? У тебя нет друзей. Мяч ты не гоняешь. Никакой спорт не любишь. А меня отец таскал на все матчи. Когда дрался Фирпо я сидел в первом ряду. Демпси рухнул в первом же раунд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вонит телефон. Пол снимает трубку, а Макс тем временем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одолжает говор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Если бы не журналисты, он не вернулся бы в большой спорт - те ему здорово помогли. Кто звонил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икто. Ошибка. /Вешает трубку и снова садится на дивна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нимает куртку, которая висела на двери/. Уф! Если бы я не слушал твою мать, у которой вечно всякие завиральные идеи, то мы были бы сейчас в полном порядке. И ты мог бы делать все, что угодно. /Надевает куртку./ Поверь, я купил бы все, что нужно, для твоих фокусов и в лотерею не играл бы - когда у меня есть деньги я не скуплюсь. Ну, мне пора. /Направляется к двери. Пауза. Чувствуется что ему неловко./ Ну, что еще? Что ты так смотришь на мен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-не смотрю. /Отворачивается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Ладно. /Возвращается к Полу, протягивает ему доллар/. Постарайся быть как все. Хоть иногда веди себя нормально. /Уходи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встает с кровати и идет в гостиную. В руках у него каталог товаров для фокусника/. Какой замечательный каталог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рассеянно/. Уг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садится в мягкое кресло/. А я хочу купить пособие по гипнозу. Там написано, как заставить девушек выполнить все твои жела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еловек не б-будет делать под г-гипнозом т-то, что не станет делать п-при обычных обстоятельств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адо потренироваться на девушках-католичк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н меня н-ненавид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правда, есть такие кости, которые всегда выбрасывают семь или одиннадца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собирая свой реквизит/. М-мне нужно репетироват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встает, подходит к кофейному столику и берет карты/. Когда он нас бросит, я тоже сбегу из этого ада. Запишусь в морскую пехоту и перееду в Техас. Послушай, научи меня, как узнавать карту по оборотной сторон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ходит запыхавшаяся Энид. Она с трудом сдерживает волнени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руках - сумка и пакет с провизией. Идет к столу за диваном и разбирает покуп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следние новост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Что случилос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йте дух перевест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 т-там ещ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вои мечты могут осуществи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ы знаешь миссис Гарвей из четвертой квартиры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Кто э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, миссис Гарвей, инвалид... ты каждый день ее види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Та женщина, что н-носит огромный корсе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 именно. У нее есть брат, Джерри Уэкслер, известный театральный агент. По словам миссис Гарвей, он регулярно ее навещает, обедает у нее... не так уж часто, конечно, - ведь он с женой живет на Манхэттене и к тому же очень занят. Джек Бенни - его друг и еще многие знаменитости - Сэзар Ромеро, например... И вот сегодня спускаюсь я по лестнице и вижу, как миссис Гарвей ковыляет рядом с представительным джентльменом. Я, естественно, не хочу мешать и прохожу мимо, но она замечает меня и подзыв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Что тут особенног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молчи!.. Ну, я говорю: "Вы, должно быть, мистер Уэкслер?.. Ваша сестра много рассказывала о вас". "Да, это я, - говорит мужчина. - А мне сестра говорила о вашем сыне Поле, который увлекается фокусами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бо м-мн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о ком еще? Ну, мы разговорились, и я стала тебя расхваливать "Он такой талантливый... Все, кто видел, как он работает, в восторге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о я ни п-перед кем не выступ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знаю, но лишняя реклама не помеш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 ты имеешь в вид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сказал, что если бы встретил хорошего фокусника с пятнадцати-двадцатиминутной программой, то завалил бы его работой. И еще сказал, что многие его артисты - певцы, комики - загребают большие деньги. По сто пятьдесят долларов за вечер - вот как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знаю, что и сказат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обнимает его/. Всего лишь: "Спасибо, мама". Спасибо за то, что помогаешь осуществиться моей мечт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Как э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 так. Мистер Уэкслер заинтересовался тобой. Очень заинтересовался. Чем больше я рассказывала, тем больше в нем крепла уверенность, что у тебя есть шанс. Пол, знай, такие люди, как мистер Уэкслер, на улице не валяются. /Вешает пальто./ Люди годами ждут такой возможности, а тебе вот сразу повезло. Во всяком случае надеюсь, что повезет в следующий вторн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 т-такое? Почему во вторник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снова придет к сестре на обед. И обещал после обеда зайти к нам и познакомиться с тоб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С-со мной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, с тобой. И закрой наконец рот. Познакомиться и посмотреть, что ты уме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Что я умею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несет продукты на кухню и выгружает на стол/. Да, что ты уме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А что я умею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, что ты все время делаешь... эти твои фокусы, ты ведь этим хочешь занимать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о у меня нет п-программ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это нет? Конечно, есть. А это что тако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глядя на реквизит, который лежит на кофейном столике/. Вот э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слушай, Пол, ты покажешь ему четыре-пять фокусов из тех, что лучше других тебе удаются, назовешь себя Великим Полом Поллаком - какая еще программа тебе нужн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т... я так н-не мог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это не можеш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еще н-не готов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т, гото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гото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Говорю тебе, готов. Я уже сыта по горло твоими отговорками. Удача сама стучится в дверь - разве можно ее упуска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п-правду говорю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авда - в том, что речь идет о ста пятидесяти долларов за вечер... а что еще важнее - о твоем будущем. Ты сможешь заниматься любимым делом. А я ведь знаю, ты очень любишь фокус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о я н-не смогу делать их при н-не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, Если ты стесняешься одного человека, то как ты собираешься выступать на публик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зна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 так ты всегда отвечаешь! Но в этот раз это у тебя не пройдет! На этот раз тебе придется совладать с собой. Надо решить свои проблемы раз и навсегда! Пусть даже тебе придется побороть себ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Покажи ему фокус с парящей лампочкой и еще с отрубленной рукой - они здорово у тебя получаю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делаем тебе подходящий костюм. На это много денег не уйдет. Поверь, я знаю, что нуж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нужен мне костюм. Это устарело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ожет, и так, но это работает. Одежда решает многое. На голову можно надеть экзотический платок или тюрба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т, это не т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адевай, что хочешь. Ты лучше зна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и сказать-то толком н-ничего не смог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ы вечно этим оправдываешь свою пассивность. Если будешь хорошо делать свое дело, люди никогда не станут обращать внимание на твой маленький недостаток. В водевилях всегда заикаются. А публика их любит. Комики, фокусники - все они умеют обыгрывать свои недостатки, какими бы те не были - заикание, шепелявость или даже заячья губа. Публика им все прощает. Просто пошути или еще что-нибудь сделай... Старайся, чтобы удались фокусы, а о заикании забуд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Хорошо, я п-подумаю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подумаешь, а сдела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обеща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делаеш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ет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делаешь хотя бы для мен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могу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зачем тогда все эти разговоры о том, что ты хочешь быть фокуснико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Это п-потом! В будущем! Когда буду готов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и в коем случае! Мы не можем больше ждать. Это для нас непозволительная роскошь. И помни - такой шанс выпадает раз в жизн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у, пожалуйста... я н-не могу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 гневе поворачивается к нему/. Господи! Ну что ты за человек1 Ладно! Забудем об этом. Позвоню миссис Гарвей и скажу, что все отменяется. Что-нибудь придумаю. А ты сиди в своей комнате и перебирай карты до седых волос. /Подходит к Полу./ Мне что, всю жизнь тебя опека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напуганный ее гневом/. Не-не сердис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идет время, когда ты будешь вынужден выйти из своей спальн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сдаваясь/. А что, если у меня н-ничего не выйде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бязательно выйдет. И не думай даже! Другого и быть не мож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осмелев, собирает реквизит/. Т-тогда мне н-нужно репетировать... /Идет в свою комнату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тличный шанс для нас. Первая реальная возможность выбраться отсю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своей комнате Пол берет в руки скрепленные друг с другом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арты и тасует и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стоя у двери/. Я скоро прид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идет к нему/. Не уходи. Ему нужна наша поддержка. Он нуждается в н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пытается ускользнуть/. Я обещал ребята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и проживут без тебя один вечер. Это слишком важ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покорно идет в их с Полом комнату и ложится на кров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/Тоже заходит в их комнату, смотрит, как Пол тасует карты./ У него замечательно получается. /Кричит сыну./ Не волнуйся, Пол! Во вторник я буду рядом! Я тебя не оставлю! /Продолжает смотреть./ Отлично, Пол! Никто не поймет, что они сшиты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ействие второ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перва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еред домом. Входят, держась за руки, Бетти и Мак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ни увлечены бесед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Я говорил с Дэнни Уайтом. Он завязывает здесь с работой и перебирается в Неваду. Можно поехать с ним, Бетти. Там есть работа. У его двоюродного брата там собственная гостиница. Как ты относишься к тому, чтобы махнуть туд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Это было бы чудесно. /Садится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Современный городок, там тепло, и жизнь кипит. /Тоже садится./ Там не соскучиш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Когда ехать, Макс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Скоро. Через несколько недель. И к чертям этих кредиторов! Им не отыскать меня на Западе. А если останусь здесь, они никогда не отцепятся. Будут пить кровь до самой смерт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Начнешь все сначала, Макс. У тебя откроется второе дыхание. И я помогу. Я умею работать. Если дела пойдут хорошо, поступлю в школу модельеро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У тебя получится! С твоим-то вкусом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Осточертело быть официантк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онимаешь, бывают такие ситуации, когда оказываешься в ловушке - не скрою, тут есть и моя вина - и все же иногда выпутаться невозможно - что не делай! Время идет, но ничего не меняется, и тогда остается единственное - бежать. Бежать и начинать все сначала - бывают моменты, когда нужно подумать и о себе. Знаешь, Бетти, я никогда не хотел обзаводиться семьей. Потому что всегда понимал, нет во мне этого... только не думай, что я оправдываю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Все мы совершаем ошиб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Мальчики должны найти свое место в жизни. А я, пока еще есть силы, должен попытаться начать все сначала. /Пытается убедить себя в своей правоте./ Другого пути нет. Это не значит, что я не стану время от времени им писать, особенно если появятся денеж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Давай отпразднуем принятое решени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рости но я гол, как сокол. Хотя опять чуть не выиграл. У меня было триста двадцать пять, а выпало триста восемьдесят восем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Мне сегодня заплатили. И я хочу угостить тебя хорошей рыб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т, не над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. Надо. Пойду переоденусь, а потом мы отправимся к Ланди. Ты ведь любить поразвлеч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Бетти, ты лучше всех. Я тебя не достои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Целую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день то синее платье. Ты в нем как кукол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Уходя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ЕТТИ /поворачивается, завидев луну/. Ты только взгляни, Макс, какая огромная лун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цена втора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взбивает подушки в мягком кресле. Стив ставит на стол ед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в своей комнате завязывает галсту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тив... поставь печень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только что водрузил на кофейный столик пирог с сыром/. А ты сказала - пирог с сыр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еченье - тоже, и еще - фрукт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ставит печенье и фрукт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ужно разнообразить стол. И насыпь орешки в вазочк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насыпает орехи и возвращается к кофейному столику/. Мне тоже переодетьс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бязательно. Не выйдешь ведь ты к гостю в домашней одежде. Да вот еще... перелей бренди в графин, пусть думает, что иностранный. /Идет в комнату мальчиков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берет бренди с кофейного столика и переливает в графи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, дай-ка я на тебя взгляну... /Оглядывает его./ Неплохо... /Возвращается в гостиную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б-бою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останавливаясь/. Чег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Всего. Б-боюсь встречи с мистером Уэкслер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чего бояться. Мистер Уэкслер - настоящий джентльмен. Поверь, Пол, чем выше поднялся человек, тем он проще и приятне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проходит через их общую с Полом комнату 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крывается в ванн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усть так, но я все равно т-трясусь от страх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зьми себя в ру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Как я в-выгляж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красивый молодой человек. Жаль, что не видишь себя со сторон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Совсем я н-не красивый. Я урод. Н-ненавижу свое лиц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чему ты так говоришь? Ну что у тебя не так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ос слишком длинный, и м-мой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адень тюрба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т, мы договорились, что я буду работать без н-н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ы не договаривали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Зачем т-ты его купил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придает тебе шарм. Говорю, наден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Эт-то обязательн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. Не пойму, почему ты так сопротивляешься всем моим попыткам привнести немного тайны в твое представление? /Надевает на голову сына тюрбан./ Ну вот... теперь ты похож на настоящего... гур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о я не хочу п-походить на гур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на кого? На обычного юношу в темно-синем костюме? Нет, нужно уметь создавать иллюзию. Великий Пол Поллак! Волшебник не одевается как человек с улиц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В т-тюрбане я буду выглядеть по-дурац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бойся двигать головой. Забудь, что на ней тюрбан. Походи по комнате, привыкни к нем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пытается следовать ее совету, но у него плохо получае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не самой нужно пойти одеться - он придет с минуты на минуту. А то примет меня за горничную. /Идет в спальню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выходит из ванной и направляется вслед за Полом в гостиную/. Смешно выглядишь в этой штук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глядя в зеркало/. Н-ненавижу этот т-тюрба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Оставайся в нем. Так ты похож на фокусников из твоих книже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стоя у столика с реквизитом/. Хочешь п-повторить свою рол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садясь на диван/. Можно. Особенно в фокусе с яйцом. Остальное я хорошо помн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достает войлочную сумку и деревянное яйцо/. П-помни, я кладу яйцо в сумку, а п-притворяюсь, что п-положит под мышку. Затем п-показываю, что в сумке якобы ничего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И тут вступаю 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равильно. Т-ты начинаешь вопить, что видел, как я п-положил яйцо под мышку. Все уже думают, что меня п-поймали с поличным, но тут я п-показываю, что п-под мышкой у меня н-ничего нет. Яйцо оказывается в сумке, а п-публика одурачена. /Чувствуя себя совсем больным, садится рядом со Стивом на диван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Я понял... Что с тобой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Все в порядке. Г-голова немного закружилась. /Похлопывает Стива по руке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У тебя руки холодные и мокры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К-который час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е знаю. А ты очень бледны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равд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Да. Бледный, как смер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-не очень хорошо себя чувств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Тебе надо поес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т. Кусок в горло не лез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Пожуй хоть печень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Да меня от одной мысли о еде т-тошнит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Ты сейчас выглядишь, как мистер Хаммерстейн, когда у него случился сердечный приступ в метр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ходит Энид. У нее в руках два платья на плечиках и нитка жемчуг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альчики, мне нужен сов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Пол заболе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еще с ни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много голова кружи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Еще бы! Ты весь день не е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е голоде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тиву/. Принеси сыр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протестуя/. Не н-надо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, ты должен взять себя в руки. Ты очень напряжен. Расслабься, выпей стакан молока с печенье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е мог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т, ты можешь и съеш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Меня тошн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тиву/. Принеси крекер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Стив идет на кухню за крекерами. Пол возвращается в свою комнату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а ним идет Энид, замыкает шествие догнавший их Сти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-немного полеж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ежи. Все пройдет. Мне нужен совет. Какое из них наде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К-красное. /Ложится на кроват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вешает бежевое платье на стул. Стив подносит Пол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орзинку с крекерами, тот отказывается. Стив садится на по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тоже так думаю. Тысячу лет не надевала это платье. /Кладет бусы рядом с приемником на сундук./ Думаю, последний раз оно было на мне в тот вечер, когда нас с Кэрол Чейзен похити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Мне помнится друго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нимает халат/. Ерунда. Можешь спросить Кэрол Чейзен, если знаешь, где ее теперь найти... Куда все пропали? Кажется, я слышала, что она вышла замуж за владельца похоронного бюро. Даже не одного бюро, а целой сети. /Надевает платье./ Словом, мешок с деньгами. Но я бы и за миллион не поменялась с ней местами... А тогда мы познакомились с двумя молодыми людьми, их звали Нэт и Джек, приятные юноши... думаю, он были моложе нас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Да, слышал я это не раз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застегивает платье/. Мы познакомились с ними, когда были на Кони-Айленд и катались на Колесе Ферриса. Они пригласили нас проехаться с ними на автомобиле. Кэрол испугалась, а я сказала: "Конечно, мальчики. Никаких проблем". Мы ехали в машине, болтая о том о сем, и вдруг натолкнулись на полицейский патруль, и тут мой парень - ну, прямо, как в кино - мигом выхватывает из-под сиденья заряженный пистолет и шепчет нам с Кэрол, чтобы мы пригнулись, потому что может быть стрельба. Ну и дела, я чуть сознания не лишилас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в прошлый раз ты говорила, что пистолет был у дружка Кэро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т, у моего. Я точно помн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почему ты думаешь, что пистолет был заряжен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верь мне - был. /Берет с сундука бусы. Присаживается на кровать к Полу, чтобы тот застегнул их./ Короче говоря, ничего не случилось. Мы попросили ребят отвезти нас обратно, они так и сделали, но перед тем, как отъехать, тот кто ухаживал за мной, наклонился и поцеловал меня. Кэрол чуть не лопнула от зависти. А я не возражала. Еще бы! Ведь меня поцеловал тот, кто не в ладах с законом, поцеловал перед тем, как навсегда пропасть в ночи... Поцелуй разбойник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Откуда такой приятный запах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Это мои духи. Только говорят аромат, а не запах - учти! Хотя они не из дорогих - всего пять долларов флакон... Стив, надень галсту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садится/. Уф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ещ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У меня что-то с желудком. Боюсь, в-вырвет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ямо сейчас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ужно расстегнуть рубашку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Хорошо, хорошо, только не сомни. Если бы ты поел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И все тело чешется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Ложись и успокойся. Господи, ну и руки у тебя... прямо ледяны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очему бы не попросить его зайти в другой раз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дверь звоня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чему? Да потому. /Берет со стула платье./ Приведи себя в порядок, а я пошла открывать. И помни, я намерена гордиться тобой. /Открывает дверь ванной, швыряет туда одежду, закрывает дверь, берет забытый бокал, торопливо относит его на кухню и спешит открыть входную двер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 пороге - Джерри Уэкслер. Пол бежит в ванную - его тошн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А, это вы, мистер Уэкслер. Входите, пожалуйст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истер Джерри Уэкслер вход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Я не ран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онечно, нет. Мы не придаем значение пустым формальностя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ы рано отобедали - Энн немного уста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аша сестра - замечательная женщина... Садитесь, пожалуйста, и чувствуйте себя, как дом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пасибо. /Садится на диван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Беседовать с ней - одно удовольствие: ни о ком ничего дурного не скажет и никогда - ни слова жалобы на судьб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а, это так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сколько людей, стоит им захромать или артрит прихватит, начинают жаловаться на судьбу и заставляют всех крутиться вокруг ни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Энн друга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Еще бы! Когда смотришь на некоторых больных людей, видишь только то, что они калеки, а с ней этого даже не замечаешь. Я ей так и сказа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ерно. А ведь ее правая нога значительно короче лев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вам предложить? Кофе? Чай? Или что-нибудь покрепч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такан молока, если мож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олока? У вас что, язва? Ха, х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 правде говоря, 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, простите... я так глупо пошутила. Надеюсь, вы не обиделис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а нет. Тем более, что язвочка совсем маленькая, с булавочную головку. Но когда съем что-то не то, знаете... Энн ведь не может долго стоять у плит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нимаю... /Кричит в сторону комнаты мальчиков./ Пол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У вас здесь очень ми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Говорят, у меня дизайнерские способности. Жаль, что средств маловато. Но больше всего я жалею, что не реализовала свою мечту и не стала танцовщице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Что вы говорит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неплохо танцевала. Правда, это было сто лет в обед - вот когда... Пол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У вас и сложение подходяще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авда? Вам можно верить - у вас глаз профессиона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тем временем выходит из ванной, идет к своем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исьменному столу и роется в не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ак я несу вам коф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ет, молока, пожалуйст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, конечно, помню. Маленькая такая язвочка... Пол! Стив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выходит в гостиную/. Ч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тив, поздоровайся с мистером Уэкслером. Мистер Уэкслер, это Стив, мой младшеньки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Здравствуйт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обрый ден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инеси мистеру Уэкслеру стакан моло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Хорошо /Идет в кухню к холодильнику за молоком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з ванной выходит Пол и останавливается у двери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дслушивая, что происходит в гостин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огда я сказала Полу, что вы зайдете, он прыгал до потолка от радости. Мальчик бредит шоу-бизнес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в ярости хлопает дверь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/Понимает, что он все слышит./ И мечтает познакомиться с одним из величайших театральных агентов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Я менеджер - не аген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разве есть разница? Простите мое невежеств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аши услуги более личного свойства. Мы не просто нанимаем людей - мы открываем новые таланты. Работаем с ними... Находим юное дарование и доводим до совершенств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озвращается со стаканом молока из кухн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передавая Джерри молоко/. Вот, пожалуйст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пасиб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идет в их с братом комнату и снова ложится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 кровать. Энид следует за ни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Джерри/. Извините. /Зовет./ Пол! Пол! К нам пришли! /Входит в комнату мальчиков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тем временем пьет молоко. Пол вздрагив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йдем, сынок. Мистер Уэкслер жд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-неважно себя чувств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закрывает дверь/. Пойдем ж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хочу его виде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ебя не укусят. Он очень мягкий челове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т, давай забудем об эт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зьми себя в руки пошли! Сию минуту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хоч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, хватит валять дурака! Ну, пожалуйста! Он ждет теб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у что ты ко мне пристал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Это такой шанс для тебя. Не упусти его, Пол. Пожалуйста, не упуст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у хорошо, я выйду... через мину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И не секундой больше. Стив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никак не реагирует, и тогда Энид, схватив сына за руку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янет его за собой. В гостиную они входят вмест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улыбаясь, садится на диван рядом с Джер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сейчас выйдет, мистер Уэкслер. Только разогреет руки. Очень чувствительный мальчик... Ай Кью - сто пятьдеся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Это впечатля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склоняется над кофейным столиком. Берет орех и щипц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умаю, что и Стив не отстает. Правда, он не так увлечен шоу-бизнес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разбивает оре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о проявляет интерес к медицин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Кто? 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рач - прекрасная професс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с шоу-бизнесом ничто не сравнится. /Встает, чтобы налить себе выпить./ Приемы, премьеры - и деньги такие, что голова закружи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е хотел бы заниматься ничем другим, а, поверьте, возможности у меня были. Ну, скажите, где еще человек, который вчера был ничем, может проснуться миллионеро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озвращается со стаканом бренди/. Только в шоу-бизнес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И я про это, миссис Полла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Зовите меня Энид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А вы меня - Джер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Хорошо, Джер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снова трещит орех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 дело не только в деньгах! Когда я слушаю по радио передачу Дороти и Дика, то радуюсь, как ребено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ам надо было выйти замуж за кинозвезд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кажете тоже! Кларк Гейбл почему-то не сделал мне предложения. /Направляется в комнату мальчиков./ Пол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А чем занимается ваш муж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... видите ли... коммерсант. Пол! Мы ждем теб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С-сейчас ид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еловкая пауз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, наверное, заметили. Пол заикается. Но он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Это неважно... Джо Фриско тоже заикался. Но это не помешало ему разбогате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нова садится на диван/. Вы чуткий человек, мистер... Уэ... Джерри. Ваши клиенты должны обожать ва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вы знаете Джека Бенн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ы встречали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замечательн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какой он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росто душ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Он всегда такой смешной? И... дома тож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Когда не играет? Да, он всегда забавный. Очен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... один из ваших клиентов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К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жек... Бенн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пекаю ли я его? Нет. Хотя не возражал б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нимаю. Наверное, это выгодн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Трудно даже представить - наскольк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кто еще... среди ваших клиентов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ейчас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. И вообщ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у, например... Берни Карте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сле паузы/. Берни Картер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Точ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Берни Картер... певец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ет, ком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 да, конеч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Где он выступае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е думаю, что ты его видел. Он обычно работает на Западе. Неплохо зарабатыва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Еще бы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а, очень неплох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еще кто у вас ес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се - хоть куда. Взять, к примеру, Бобби Дрейка - тоже отличный ком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 что вы говорит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лавный парень. У него есть все, чтобы стать звездой. Великолепная дикция, быстрая реакция... Все хватает на лету... просто поразительно /щелкает пальцами/... умеет носить одежду... и рост что над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А есть у вас кто-нибудь действительно известный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тив, позови По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Роберта Робертс. Замечательная певица. Поет у Вайнштейна. Может все - от арий Пуччини до песен Кола Портера. А под занавес еще споет "Мою еврейскую мамочку". Репортер из "Верайэти" утверждает, что будь у нее внешность похарактернее, могла бы далеко пойти. Потом еще Ларри Денби, талантливый чревовещатель, красивый юноша... одежда на нем сидит превосходно и рост хороший... Работает с двумя куклами, одна из них - негр... бросает вызов общественному мнени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Звучит захватывающ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Так оно и есть. Все они молодые люди с большими возможностями. У всех - талант и, что еще важнее - упорство. Прирожденные победители. А это ключ к успеху. Личность. Главное - понравиться. Если понравишься - публика проглотит все и будет улыба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Извините меня. /Идет в комнату мальчиков и по дороге стучит в дверь ванной./ Пол! Стив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от поднимается и кладет щипцы на кофейный столи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дет в ванную, чтобы вызвать оттуда По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ыходит, вы не являетесь менеджером тех, кто... как бы это выразиться... уже прославился, вроде Джека Бенни или... Бинга Кросби? /Возвращается и садится на диван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 настоящее время -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с кем из великих вы работали раньш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еликие встречаются нечаст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не кажется, вы упоминали Сезара Ромер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Упоминал. Он мой знакомый. Но я не был его менеджером... Я вел кое-какие дела с Джимми Дюранте, но не на контрактной основе. /Пауза./ Однако я всегда в поиске... И если услышите, что некий "великий" недоволен своим менеджером, дайте знать.. ха-х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ставая/. Откуда мне услыша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ыталкивает Пола из ванной в их комна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неловко шутит/. Ну, знаете, всякое бывает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идет к комнате мальчиков/. Извините... /Открывает дверь и входит в комнату./ Пойдем, Пол. /Выталкивает его из двери./ Перед вами Великий Поллак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протягивает Полу руку/. Здравствуйте, молодой человек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трясется от страха/. П-п-п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торопи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ЪПОЛ. П-п-приятно п-п-познакомиться с вам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Я много слышал о ва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молча смотрит на н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такой скромный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Хотите работать в шоу-бизнес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о п-правде г-г-говоря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Хватит болтать! Начинай представлени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 удовольствием посмотрю ваши достиж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будем тянуть врем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адеюсь, я н-не злоупотребляю в-вашим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слушайте, не волнуйтесь. Вы среди друзей. Я постоянно работаю с артистами. И прекрасно вас понима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жерри видит в тебе артиста. Это же чудесн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се готовы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всегда. Я займусь светом. /Выключает верхний све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ставит пластинку "На персидском базаре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/Поворачивается к Джерри./ Садитесь. Может, вам принести еще молока? Ничего не боли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отрицательно качает голов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едставление начинается. Леди и джентльмены, перед вами - Поллак Великолепный. /Садится и начинает аплодироват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Стив присоединяется к ней. Джерри, поняв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чего от него ждут, тоже начинает хлоп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ОЛ /нервно/. В-вот обыкновенная газета. Я б-беру и складываю ее так, чтобы п-получился к-кулек. Беру п-пакет м-молока и лью м-молоко в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-кулек... вот т-так. П-прест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ереворачивает кулек - тот пуст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олоко загадочным образом исчез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аплодирует/. Замечательн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тоже аплодирует/. Брав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берет веревку и большие ножницы. Его все еще трясет от страх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Роняет ножницы - те с грохотом падают на по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ростите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Успокойся, сыно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показывает веревку/. У м-меня в руках обычная в-веревк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се верно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И н-ножницы... /Снова роняет ножницы./ Н-нет, н-не могу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У тебя все получи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е надо так нервничать. У всех бывают промаш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беру н-ножницы и разрезаю в-веревку п-пп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могает/. ...попола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ополам - вот т-так... Затем складываю в-веревку - вот т-так... связываю к-концы... н-наматываю ее на руку... к-к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нова помогает/. ...колдую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...к-колдую - и прест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еревка целая. Энид аплодирует. Стив и Джерри присоединяю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-надеюсь, в-вы п-простите м-мое заикание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е стоит об этом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правляет Джери, который не догадывается, что за этим должна последовать шутка/. Это он шутит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А-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Мой язык любит погулять сам по себ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Ха... ха... Вот видите, он состри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ОЛ /извлекает тряпичный мешочек/. Т-теперь смотрите в-внимательно... У м-меня в руках м-мешочек и яйцо. Я к-кладу яйцо в м-мешочек..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-переворачиваю - и в-вы видите, что яйца т-там нет. /Делает вид, что положил яйцо под мышку - обычный трюк фокусников./ Престо! /Это сигнал Стиву, который о договоренности забыл./ Прест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/до которого наконец дошло, что пора подключаться/. Оно у него под мышкой... я видел, как он положил! Под мышкой! Черт! Разве вы не видели? Могу поклястьс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од мышкой? Здесь? /Сознательно поднимает не ту руку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Подними другую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ОЛ. Эту? /Поднимает другую руку, но яйца там тоже нет./ Н-нет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-дружок, вот оно где. В м-мешке. /Вытаскивает яйцо из мешка, где оно все время находилос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, просто замечательн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Хорошо, очень хорош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А т-теперь займемся этой китайской в-вазой... /Роняет ее с грохотом на пол./ О, м-моя ваз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ерейди к другому фокус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У м-меня здесь есть б-бутылки с в-вином... /Волнуясь, опрокидывает одну из бутылок./ Н-не могу... у м-меня руки т-трясу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-не могу! П-простите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идет к Полу/. Пол, у тебя все прекрасно получается. Правда, Джерр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у... А не устроить ли нам маленький перерыв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стает и идет в ванную через их с братом общую комна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н-не стану продолжать. Что-то н-неважно себя чувств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! Подумай, что ты говориш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Я закончил! Б-больше н-не могу! /Собирает реквизи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ты был великолепен! /Джерри./ Скажите же ем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Это н-неправд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, говорю тебе, продолжай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Нет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, закончи представлени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направляется в свою комнату/. Оставь м-меня в п-поко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иссис Поллак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, всем неловко за теб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М-мне жаль... /Скрывается в комнате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идет за ним/. Пол, вернис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захлопывает и запирает за собой дверь/. Г-говорю, оставь м-меня в п-покое! Иди к черту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Джерри/. Простите 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не, пожалуй, пор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 нет, не уходите... он сам не знает, что говорит! Пол, открой двер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сидит на кровати. Он сконфужен и весь дрож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ичего страшного. Страх перед публикой - дело обычно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йте ему еще один шанс. Он очень талантлив. Пол, выход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ни препираются через закрытую двер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тстань от м-мен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неважно себя чувствует. Сами знаете, сейчас грипп повсюду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встает и берет свой портфель/. Мне действительно пора. Завтра нужно лететь в Финик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ошу вас... В нем есть изюминка... Пол! Приказываю тебе - выходи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ошла п-проч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, открой! Слышишь? Открой сейчас ж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иссис Поллак, не стоит. Он слишком взволнова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! Открой дверь! Разве так встречают гостей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Боюсь, я не смогу ему помочь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чему? Не судите поспешно. /Идет к дивану./ Когда он спокоен, у него все прекрасно получается. Пол, открой ж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н сейчас не в форм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озвращается к дивану/. С чего вы взяли? Вы судите по одному разу? Я же сказала ва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Если он собирается заняться шоу-бизнесом - нужно научиться владеть соб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сможет преодолеть страх. Все идет хорошо, пока нет публики. /Подходит к двери, за которой находится Пол./ Пол, если ты сейчас не выйдешь, не знаю, что с тобой сделаю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Эта задумка с шоу-бизнесом - ваша или ег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шутите? В этих фокусах - вся его жизнь. Разве вы не видите, как он талантлив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Так-то оно так, но одного это мал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Разве можно судить по одному разу? Он так нервничал, у него все из рука валилось. И потому вы решили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иссис Поллак, буду откровенен, ваш сын не рожден для сцены. Он закомплексованный мальчик, и надежды на перемены нет. По вашему рассказу я представлял его совсем другим - эдаким раскованным юнц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Говорю вам, с ним все в порядке! Верьте мне! И почему вы считаете себя таким уж непогрешимым судьей? Что вы такого сделали? Работаете с какими-то ничтожествами - ни одно имя ничего не говорит. Я-то думала, вы известный агент, ведь у вас с языка слетали имена знаменитостей - Джек Бенни, Джимми Дюранте. А как оказалось, ни с одним из них вы не работа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ыходит, мы оба заблуждались. /Собирается уходит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останавливает его у дверей/. Нет, подождите! Простите меня! Я сама не знаю, что говорю. У меня ужасный язык! Простит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не правда пор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лачет/. Пожалуйста, не уходите! Прошу вас! Мне очень стыдно! /Идет к столу./ Я ужас что вам наговор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Такое с каждым может случиться. Вы очень разволновали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адится за стол/. Вы были так любезны, что пришли сюда, а я вот как вас приня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Успокойтесь... Все мы время от времени теряем голов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родолжая плакать/. Боже мой, я так виновата... Сможете вы меня прости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кладет портфель/. Вы ни в чем не виноваты. Возможно, это я был слишком резок. Я тоже могу ошиба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т, вы правы. А я не должна была так с вами говорить. Не принимайте мои слова всерьез, пожалуйста. Иначе я умр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хочет вывести ее из такого состояния/. Успокойтесь. Я на вас не в обиде. Все мы иногда срываем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были так добры, а я вот как вам отплат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У вас сейчас трудное время. Я знаю... Сестра мне говор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настороженно/. Что говорил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 вас с мужем. О ваших трудностя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а в курс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 доме говорят. Слухи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давлена этим известием/. Как стыдно... /Плачет, укрыв лицо руками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Такое часто случается... Энид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унизительно, когда о тебе сплетничаю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берет ее за плечи/. Хватит плакать. Успокойтесь, Энид... Не стоит портить слезами такое хорошенькое личик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ое уж там хорошенько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чень хорошенько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выгляжу ужас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ревосходно. Скажу откровенно, я был приятно удивлен когда вы открыли мне двер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вы видели меня раньш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сего минут пять. И вы были закутаны, как эскимос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очень добр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садится за стол рядом с ней/. Видите ли, мне по работе частенько приходится иметь дело с темпераментными людьми. Вы тоже темпераментная особа. Это говорит о том, что вы чувствительный человек. Страстный. Умеете выпускать пар. Я хотел бы этому научиться. Может, тогда у меня и язвы не было б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осто вы все близко принимаете к сердцу. А показывать это стесняете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комнате мальчиков Пол встает с кровати, идет к двери и отпирает е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се мы застенчивы, Энид. Вы раскраснелись, как девочка, когда я сказал вам, какая вы хорошенька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тоит кому-нибудь похвалить мою внешность, и я сразу раскиса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высовывает нос из комнаты/. П-простите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встает, Энид тоже поднимае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ичего страшного... страх перед сценой... я постоянно с этим сталкиваю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ы хорошо себя чувствуешь? Я горжусь тобой - у тебя все прекрасно получалось. У тебя усталый вид. Тебе надо поесть. Я испекла твой любимый пирог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Сейчас н-не хочу. Н-немного потренируюсь. Я успокоился. /Возвращается в комнату. Закрывает за собой дверь и идет в ванную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Хороший мальчик. И способности замечательные. Но совсем не верит в себ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А вы сами? Засмущались, когда я сделал вам комплимент. А ведь вы еще хоть куд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глотает из своего стаканчика на кофейном столике/. Вы хороший психолог. /Идет к буфету, чтобы налить еще бренди./ Я почти поверила ва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садится на диван/. Знание психологии - непременное условие для менеджера. Могу под этим подписа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кажите... ваша жена тоже работает в шоу-бизнес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Я не жена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 удивлением/. Не женаты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мне казалось, ваша сестра упоминала о невестке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аверное, она имела в виду жену моего брата Клифф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адится рядом/. У вас есть брат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а. Нас трое - Энн, Клифф и я. Клифф - младший. Он унаследовал дело отца - да покоится тот с миром. И в настоящее время преуспевает как замечательный специалист по уничтожению грызунов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Ради Бога... вы видите, я совсем не в себе. Я просто предположил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...что я женат? Нет. Если не считать матери, в моей жизни не было других женщин. А если говорить серьезно, то я просто не мог позволить себе жени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Уверена, не из-за материального положен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а... но жизнь менеджера такая... беспокойна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Зато какая интересна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ожет быть, я просто не встретил своей женщин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некоторое время молча смотрит на него/. Не хотите ли перекуси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жалуй, я выпил бы еще стакан моло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тавит свой стакан на стол, берет стакан Джерри и идет на кухню/. Э-э... вы сказали, что не встретили своей женщины. Думаю, у вас не было недостатка в предложения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Как вам сказать. Я, конечно, встречался с женщинами. Правда, их было немного, и все они были чрезвычайно здравомыслящи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наливая молоко/. Что ж, только на здравомыслящей женщине и нужно жениться. Такая не подвед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Как вы правы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дает Джерри молоко. Садится и берет в руки свой стакан/. Посмотрим правде в глаза. Прекрасно когда женщина талантлива и обаятельна, но если она при этом легкомысленна и ненадежн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от именно. Много лет назад я знал одну девушку... Певицу... мне казалось, у нас с ней может что-то получиться. Ей было девятнадцать, когда она пришла ко мне и попросила о помощи. Мне тоже еще не было тридцати. Естественно, я сделал все, что мог. Помог ей устроиться. Но между нами не было понимания. Хочу, чтобы вы знали: у нас обоих были серьезные намерения. Но я потребовал, чтобы после свадьбы она ушла из шоу-бизнеса. Она подумала, но не согласилась: страсть к сцене победила. А я не мог согласиться с тем, чтобы моя жена пела в ресторанах и жила в гостиничных номерах. Ее звали Рейн... Рейн Саммерс. Сущий ангел, но бездна честолюб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как у нее сложилась жизн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на вышла замуж за доктора Бэкуордс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это кто такой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Толстый коротышка, приехавший из южной глубинки. Комик, у которого на все был ответ. Он сражал публику своими экспромтами напов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 что вы говорите? И за это ему платили деньг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Еще сколько! Куда его только не приглашали! Зал всегда был в восторге. Поверьте, работай я с таким, как Бэкуордс, давно мог бы почивать на лаврах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ваша девушка была с ним счастлив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ни выступали вместе и спорили, кто из них собирает больше зрителей. Шоу-бизнес - не женское дело. Мой отец, светлая ему память, всегда говорил: "Мужчине нужна разумная жена, которая всегда рядом, а не та, что дважды в день бросает его ради того, чтобы выступить на сцене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Брав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Лучше не скажешь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стает, чтобы налить себе еще бренди/. А женщине нужен муж, который настоящий мужчина, а не вечный ребено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ы имеете в виду свой брак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наливает спиртное/. Так я вижу нашу ситуацию. Думаю, мой муж рассказал бы о не иначе. /Берет с буфета фотографию в рамке и протягивает Джерри./ Это он, Макс. Теперь вам понятно, почему я им увлеклас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Гм-м... очень молодо выгляди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н был таким весельчаком... мы прекрасно проводили время. А потом я решила его изменить. /Берет с буфета двойную фотографию и еще одну - тоже в рамке./ Это Пол на пони, а это Стив... Какой у них невинный вид... Вы любите детей, Джерр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Больше всего я жалею, что так и не создал семью. Особенно когда вижу таких мальчуганов, как ваш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... Над ними еще надо работать. /Протягивает Джерри следующую фотографию./ А это я в двадцать л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от это д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ама беззаботность! Пела, плясала и ждала принца. /Кладет двойную фотографию на столик рядом с диваном./ Представьте, я думала, что Макс и есть тот самый принц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кладет фотографию на кофейный столик/. Я тоже о многом мечтал, но мечты имеют отвратительное обыкновение не сбыва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садится рядом с Джер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Я так и не снял банк, а только всю жизнь прождал выгодной сделки. Ждал, чтобы мне попался кто-нибудь, вроде Джека Бенни или Бинга Кросби. А теперь, когда стал пожилым человеком, мне вдруг пришло в голову, что, возможно, я не сумел бы разглядеть талант, даже если бы он шел мне в ру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несправедливы к себ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се это сущая правда, Энид. Что я могу предъявить после всех этих лет в бизнесе? Мой постоянный источник дохода - только Монти Бернс и Джейсо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могу их зна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жейсон - пес. Он подпевает в песне "Маленькое эхо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дпевает? Собак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еня до сих пор это поражает. Когда дрессировщик Монти держит его за горло, пес и в самом деле произносит несколько слов - "гамбургер", "мама" и еще что-то... Эти звуки похожи на человеческую речь, что-то вроде /пытается воспроизвести/... "гамбургеррр", "мамаррр"... Да, немного похоже... Монти поет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ленькое эхо,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ак ты поживаеш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ивет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 тут вступает собака /рычит/... "Пр-ррр-ивет..."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ак забавн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ни выступают по клубам. Но что действительно забавно, так это то, что меня, в моем возрасте, кормит немецкая овчарка. Сущее безумие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меется/. Вы просто чудо! И с таким чувством юмор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ы так думаете? Приятно слышать, потому что я тоже нахожу вас обворожительн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вы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ы совсем не похожи на тех лицемерок, которые окружали меня всю жизнь. В нашем бизнесе женщины - эгоистки, все только мне, мне, мне, я, я, я, дай, дай, дай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Что я... Вот вы действительно интересный человек. Все время имеете дело с разными артистам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Это да... взять хоть тех двух братьев-армян, которые выходили на сцену одетые боксерами /выпрямляется/, а к их перчаткам были прикреплены крошечные колокольчики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Колокольчик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 то время, как они разыгрывали на сцене комический финальный поединок /изображает бой/, эти колокольчики исполняли известные мелодии. /Поет./ "Аве Мария" или... "Моя прекрасная Джорджия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разительно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Или коротышка Уилли Уолтерс. Как только его объявят, стремглав выбегает на сцену под "Танец с саблями" Хачатуряна /напевает/... та-та-та.. та-та-та... та-та-та... и начинает быстро мастерить ящик из фанеры, а сварганив его, тут же смывается. Это все, что он делал с помощью молотка и гвоздей... тук-тук-тук. В сумасшедшем темпе "Танца с саблями" - а зал при этом прямо катался от хохота. От смеха детей с балкона роня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стает/. Вы меня уморили. Знаете ли, дорогой, вы сами прирожденный комик, и не вы должны быть менеджером у Билли - как его там? - а он - у вас. /Наливает себе еще виски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А я и начинал как комик. В Катскилле. Выступал с репризами на идише. Заучивал их со слуха, не понимая смысла. Помню только, что никто не смеял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вам не верю. Вы меня разыгрывает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Жаль, что вы не послушались зова сердца и не стали танцовщицей. Поверьте, я знаю, что говор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 что вы... Хотя, когда смотрю мюзикл, в душе что-то поднимается. И ноги сами пускаются в пля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мните это? /Делает танцевальное па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О, Джерри... Совсем неплохо. /Ставит стакан на кофейный столик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танцуя/. Каждое движение - сама граци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всегда старалась этому соответствовать. /Вступает в танец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напевает мелодию "Чай вдвоем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ни танцуют вмест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ожно подумать, что мы родились в Гарлем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, кажется, немного опьяне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анцуют валь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Жаль нет с собой цветов. Вы их заслужил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Цветы дарят ощущение молодости. Словно тебе вновь шестнадц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еперь они танцуют порозн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ДЖЕРРИ. А у нас получилась неплохая команда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так думает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останавливается, в то время как Энид продолжает танцев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На вас хорошо сидит одежда... у вас хороший рост... а это тоже немаловаж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вы удивительно хорошо двигаетесь для... э-э-э... /Останавливается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нял. Да, стройным меня не назовешь. Но я не всегда был таким. Думаю, многое в моей жизни было бы другим, если бы меня кто-то поддержив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имеете в виду - умный менеджер или близкая по духу женщин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от именно. Я так и не решил для себя, могу ли позволить завести семь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жена не станет требовать невозможного. Главное, чтобы рядом с ней был порядочный, любящий и честный челове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Какой славный вечер сегодн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ечер как вечер. Обещали дождь, но небо чистое. С моего места видна луна. /Берет стакан./ Луна над Канарси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Энид, вы великолепны. Может, мне тоже хлебнуть бренди? Нет, потом буду на стенку лезть. А... плевать... /Берет графинчик и стакан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жерри... вы уверены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Живем только раз. Может, мой самолет завтра разобьется. /Наливает себе бренди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бросаете вызов вашей маленькой уютной язвочке. /Пье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тоже пьет с явным удовольствием/. Пожалуй, еще одну пропущу... /Наливает еще бренди и сразу выпивае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отбирает у него графин/. Пожалуй, вам хватит. Особенно, если давно не практиковались. /Садится на диван и ставит стакан с бренди на кофейный столик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следний раз я пил в день рождения матери. Поднял за ее здоровье бокал шампанского. У нее такая красивая седина. /Садится рядом с Энид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берет стакан и отпивает/. Мне кажется, вы очень любите свою м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ать бывает только одна. Она не вечна, и потому надо - пока есть время - ее люб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Золотые слова. Хотя я со своей никогда не лад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пьет/. Мне очень приятно говорить с вами, Энид. Действительно прият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равд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ставит стакан на столик/. Вот вам моя рук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ставит свой стакан. Они обмениваются рукопожатие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ы в самом деле чудесная женщина. Да еще и красавица. Не думаю, что ваш муж понимает, какое ему досталось сокровищ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ысвобождая руку/. Максу нужно только смазливое личико. /С веселым ехидством./ Говорят, его любовнице нет и двадцат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хихикает/. Наверное, он высмотрел ее в детском саду. /На какое-то мгновение опускает голову на плечо женщины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от-вот. /Берет стакан./ Как ее звали? Рейн Бэкуордс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Ч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ашу любовь... Рейн... ту, что вышла замуж за доктора Бэкуордс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Рейн Бэкуордс? Я о ней и не думаю. Все в прошлом... Сейчас я знаю только то, что мне хорошо. И я рад, что выпил бренд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С вами я вновь чувствую себя молоденькой кокетк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А вы такая и есть, да в придачу еще и прехорошенькая. Вы ничего не потеряли из того, что я увидел на той фотографии, а еще и приобрели, став роскошной женщиной. Как дивный спелый плод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тронута/. Смешно... но вы смущаете мен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ростите, но я говорю, что думаю. /Встает с дивана./ Вы как бриллиант среди дешевого стек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 придачу ко всем вашим достоинствам вы еще и поэ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ивный плод и бриллиант! Вашу руку! /Пожимает ее руку, потом подносит к губам и целует./ Ну и повезло мне! Какой волшебный вечер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Я даже не представляла, что такое еще может со мной случить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знакомься я с вами двадцать лет назад, моя жизнь сложилась бы иначе. /Садится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тянется за спиной Джерри к тумбе с телефоном, чтобы взять блокнот и карандаш/. Я дам вам номер телефона. /Пише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берет у нее листок бумаги/. Не беспокойтесь, я не передам его никому другом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Мне кажется, я куда-то леч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Вы раскраснелис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се оттого, что познакомилась с вам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корее от бренд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т, не от бренди, а потому что встретила вас. /Пауза./ Обнимите меня. Хоть на одно мгновени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бнимают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/Медленно высвобождается из объятий Джерри./ Да, должна согласиться с вами. Бренди действительно ударило мне в голов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смотрит на часы/. Ого... не думал, что уже так поздно. А ведь мне надо не девятичасовой самол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кокетливо/. Надеюсь, вы не потеряете мой телефон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нервничая/. Видите ли, Энид, есть обстоятельства... которых вы... не знаете... Здесь у вас мне было очень хорошо... просто замечательно... мы пели... танцевали... прекрасно провели время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ичего не понимаю. Думаю, я опьяне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продолжая испытывать неловкость/. Я... э-э... Вижу, Энн вам не говорила, что я переезжаю в Аризон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говори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ю Как мне было хорошо сегодня! Вы меня понимаете... а как редко такое бывает... вы исключительная женщина... Это все ради мамы, Энид. У нее тяжелейшая астма. Все доктора, которым я ее показывал, хором твердят, что ей нужен сухой клима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Вы переезжаете в Аризон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Если бы я рассказал вам, через что пришлось пройти бедной женщине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почему вы должны там жи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Она старый человек. Не думаете же вы, что я могу бросить свою мать одну среди ковбоев в двух тысячах миль отсюда и укатить обратн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А как же ваша собственная жизнь? И работа? На что вы будете жит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Я скопил немного деньжат. Сумма не очень внушительная, но на двоих хватит. Если будем достаточно экономны, то проживем. Мама у меня - славный челове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о зачем вы пришли сюда? Надеялись открыть новое дарование? Но для чег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 /встает/. Привычка сразу не умирает. /Идет к "волшебному" столику Пола./ Услышал - есть один "юный фокусник" - и сразу встрепенулся. Подумал: а что, если он будущая звезда? Вдруг это именно тот случай, которого ждешь всю жизн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у и что? А если бы так и оказалось? Все равно повезли бы страдающую одышкой матушку в Великую американскую пустыню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Даже не знаю... она очень плоха... мне трудно ответить на этот вопрос... В любом случае ваш сын - не звезда... В жизни иногда наступает такой момент, когда понимаешь, что твоим мечтам не суждено сбыться. Я догадываюсь, что со стороны мой план выглядит бредом - Аризона, индейцы. Правда ведь? Впрочем, я буду сюда наезжать... В конце концов, Аризона не на лун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задумчиво/. Да, не на луне... /Пауза. Медленно произносит, глядя в глаза Джерри./ А я надеялась увидеть вас снов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Я тоже хотел бы этого, но, увы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Хлопает дверь. В квартиру входит Макс,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арушив интимность обстанов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с удивлением смотрит на Джерри/. А-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Я просто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еще не пришла в себя/. Это мистер Джерри Уэкслер. А это мой муж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ак же, помню. Ты говорила. Аген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енедже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Добрый вече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Здравствуйте. Рад с вами познакомиться. Много слышал о вас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жимают друг другу ру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у и как вам наш мальчуган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Замечательный юнош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от как? Он вам что-нибудь показал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выходит из ванной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Пока еще рано делать прогноз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Ему есть что показать. Он разрезал ваш галстук пополам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сидит на своей кровати и отрабатывает фокус с сигаретам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все еще в оцепенении; говорит без всякого лукавства/. Он очень разволновался. Пришлось отлож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Какая жалость! Бедный мальчуган! У него комплекс неполноценности. У меня он тоже был. Если повезет, пройдет с возрастом. Я вот тут думал, а не попробовать ли ему пройти специальные курсы - там, где учат медленно говорить, помогать себе жестами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ыходит из ванной, берет колоду карт и садится на по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...владеть собой - тому, что необходимо в любом бизнесе. Такие курсы есть. /Джерри./ Как вы думает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Стоит попробов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наконец оглядывается/. Бог мой! Темно - как в спальне у молодоженов. /Идет в спальню переодеться и закрывает за собой дверь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ДЖЕРРИ. Мне надолго запомнится этот вечер, Энид. Я уже не помню, когда в последний раз красивая женщина давала мне номер своего телефона. Можно вас поцеловать на прощань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ауз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смотрит на нег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осто чмокнуть? /Целует, не дождавшись разрешения. Потом идет за портфелем./ А что касается Пола, шоу-бизнес не его стихия. Поверьте мне. Поступив в колледж, он сам это поймет. /Идет к выходу./ И, не сомневаюсь, найдет себе более подходящее занятие. Тем более, с таким коэффициентом умственного развития. /Надевает шляпу и пальто./ Ну что же, прощайте, Энид. /Выходит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продолжает пребывать в оцепенени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выходит из спальни, включает всюду свет, потом идет к спальне мальчиков и кричит, открыв дверь/. Эдди Линч звонил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Звонил и просил передать, чтобы ты завтра отдал ему конвер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Вот пиявка! /Возвращается в спальню, оставив дверь открытой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/входит в гостиную и обращается к Энид/. Т-тебе п-помоч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механически/. Не надо. Сама управляюсь. Иди к себе и репетируй. /Собирает посуду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ОЛ /стоя у кофейного столика/. Н-не знаю, м-может, сцена не д-для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-мен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Дай мне стаканы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Это может стать п-просто хобб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указывает на стаканы/. Пожалуйст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собирает стаканы и передает мате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на несет их на кухн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А т-ты п-понравилась м-мистеру Уэкслер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Ты так думаешь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Он назвал т-тебя хорошенькой. Я сам слыша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бесчувственным голосом/. Я всегда говорила, что нравлюсь мужчина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П-прости, что я п-провалился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ходит в гостин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дходит к кофейному столику с тряпкой/. Хотеть - еще не значит получи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Можно я завтра не пойду в школу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слушая его вполуха, протирая столик/. Что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Ребята собираются в парк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механическим голосом/. Слоняться без дела и жечь костры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Я не хочу в школ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говорит, как сомнамбула/. Надо убрать еду - иначе заведутся муравь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е пойду я в школ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Не будем сейчас это обсуждать. /Садится на диван./ У меня горит лицо - наверное, я слишком быстро ел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Скорее, слишком много пила. /Берет со стола остатки сырного пирога и уносит на кухню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входит в гостиную в новой рубашке; в раскрытой руке - монеты; говорит, обращаясь к Стиву/. Ты снова таскал деньги из карман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Не в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пытается стянуть монеты с его ладон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то еще что? Смотри, не испачкай рубашку - у тебя руки в креме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. Ну дай мне эту мелочь. Все ребята перекидываются в картиш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дает ему монет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озвращается в комнату и ложится на кроват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, открой окно. Мне душно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ОЛ /идет к окну и выглядывает наружу/. Л-луна скрылась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-накрапывает дождь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олу/. Как дела? Ты в порядке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Гм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. Почему ты не показал этому типу, как разрезаешь галстуки? Испугался что ли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Гм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овязывает у зеркала галстук/. Когда я служил на флоте, ко мне вечно прикалывались, потому что я из Нью-Йорка. Старались вывести из себя. И тогда я говорил: "Давайте все решим в честном бою". Мы надевали боксерские перчатки и дрались прямо на палубе. Так я упростил себе жизнью А иногда... и побеждал. Ты слышишь меня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тив встает и идет в ванную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амое главное - нанести хороший первый удар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. Ага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Звонит телефон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берет трубку/. Алло?.. Алло?.. /Кладет трубку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идет в спальню. Пол берет граммофон и уносит к себ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риступает к отрабатыванию фокуса "парящая лампочка"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озвращается Макс. Бросив взгляд в зеркало, идет к двер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улыбаясь/. Нужно посоветоваться тут относительно одной лошадки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е в силах больше выносить унижений, Энид в ярости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бросается на него и лупит полотенце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Убирайся отсюда! Убирайся и не приходи больше! Вон! Или я убью теб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растерянно обороняется/. Что на тебя нашло? Отвяжись! Ты что, с ума сошла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оглядывается, ища взглядом, чем бы посильней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ударить мужа. Видит забытую Полом "волшебную"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трость, хватает ее и бежит к Макс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шел прочь! Выметайся отсюда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о как только она замахивается, на конце трости вырастает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огромный букет цветов. Энид, не обращая на превращение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икакого внимания, гоняется за Максом с букетом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МАКС /перемещаясь ближе к двери/. Не беспокойся! Скоро меня здесь не будет! Очень скоро! Ты психованная, Энид! Ты хоть это знаешь! Психованная! /Выбегает, хлопнув дверью./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/подбегает к выходу/. Убирайся! Я убью тебя!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ауз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В комнате мальчиков Пол ставит пластинку "На персидском базаре"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и начинает репетировать. Энид медленно идет к дивану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Садится и некоторое время задумчиво смотрит на бук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том с улыбкой встает и зовет Пол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. Пол! Есть хочешь? Давай я тебе что-нибудь приготовлю. Ты целый день не ел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Нет ответа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! Пол?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ПОЛ /отрабатывает "парящую лампочку"/. Я р-репетирую... 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Р-репетирую..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Энид все так же задумчиво смотрит на букет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Пол репетирует. Гаснет свет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Style15">
    <w:name w:val="Цитаты Розанова"/>
    <w:basedOn w:val="Normal"/>
    <w:qFormat/>
    <w:pPr>
      <w:ind w:left="142" w:right="233" w:hanging="0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6:03:00Z</dcterms:created>
  <dc:creator>dosuG</dc:creator>
  <dc:description/>
  <dc:language>en-US</dc:language>
  <cp:lastModifiedBy>dosuG</cp:lastModifiedBy>
  <dcterms:modified xsi:type="dcterms:W3CDTF">2002-10-03T16:03:00Z</dcterms:modified>
  <cp:revision>2</cp:revision>
  <dc:subject/>
  <dc:title>Вуди Аллен </dc:title>
</cp:coreProperties>
</file>