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Анчишкин Владлен </w:t>
      </w:r>
    </w:p>
    <w:p>
      <w:pPr>
        <w:pStyle w:val="Normal"/>
        <w:ind w:firstLine="709"/>
        <w:jc w:val="center"/>
        <w:rPr>
          <w:rFonts w:ascii="Times New Roman" w:hAnsi="Times New Roman" w:cs="Times New Roman"/>
          <w:color w:val="000000"/>
          <w:sz w:val="22"/>
          <w:szCs w:val="22"/>
        </w:rPr>
      </w:pPr>
      <w:r>
        <w:rPr>
          <w:rFonts w:cs="Times New Roman"/>
          <w:color w:val="000000"/>
          <w:sz w:val="22"/>
          <w:szCs w:val="22"/>
        </w:rPr>
      </w:r>
    </w:p>
    <w:p>
      <w:pPr>
        <w:pStyle w:val="Subtitle"/>
        <w:jc w:val="center"/>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АРКТИЧЕСКИЙ РОМАН</w:t>
      </w:r>
    </w:p>
    <w:p>
      <w:pPr>
        <w:pStyle w:val="Normal"/>
        <w:ind w:firstLine="709"/>
        <w:rPr>
          <w:rFonts w:ascii="Times New Roman" w:hAnsi="Times New Roman" w:cs="Times New Roman"/>
          <w:b/>
          <w:b/>
          <w:i/>
          <w:i/>
          <w:color w:val="000000"/>
          <w:sz w:val="22"/>
          <w:szCs w:val="22"/>
        </w:rPr>
      </w:pPr>
      <w:r>
        <w:rPr>
          <w:rFonts w:cs="Times New Roman"/>
          <w:b/>
          <w:i/>
          <w:color w:val="000000"/>
          <w:sz w:val="22"/>
          <w:szCs w:val="22"/>
        </w:rPr>
      </w:r>
    </w:p>
    <w:p>
      <w:pPr>
        <w:pStyle w:val="Normal"/>
        <w:ind w:firstLine="709"/>
        <w:jc w:val="center"/>
        <w:rPr/>
      </w:pPr>
      <w:r>
        <w:rPr>
          <w:szCs w:val="22"/>
        </w:rPr>
        <w:t>«Современник», Москва – 1974</w:t>
      </w:r>
    </w:p>
    <w:p>
      <w:pPr>
        <w:pStyle w:val="Normal"/>
        <w:ind w:firstLine="709"/>
        <w:rPr>
          <w:szCs w:val="22"/>
        </w:rPr>
      </w:pPr>
      <w:r>
        <w:rPr>
          <w:szCs w:val="22"/>
        </w:rPr>
      </w:r>
    </w:p>
    <w:p>
      <w:pPr>
        <w:pStyle w:val="Normal"/>
        <w:ind w:firstLine="709"/>
        <w:jc w:val="center"/>
        <w:rPr>
          <w:b/>
          <w:b/>
          <w:bCs/>
          <w:sz w:val="24"/>
          <w:szCs w:val="22"/>
        </w:rPr>
      </w:pPr>
      <w:r>
        <w:rPr>
          <w:b/>
          <w:bCs/>
          <w:sz w:val="24"/>
          <w:szCs w:val="22"/>
        </w:rPr>
        <w:t>Книга первая</w:t>
      </w:r>
    </w:p>
    <w:p>
      <w:pPr>
        <w:pStyle w:val="Normal"/>
        <w:ind w:firstLine="709"/>
        <w:jc w:val="center"/>
        <w:rPr>
          <w:b/>
          <w:b/>
          <w:bCs/>
          <w:sz w:val="24"/>
          <w:szCs w:val="22"/>
        </w:rPr>
      </w:pPr>
      <w:r>
        <w:rPr>
          <w:b/>
          <w:bCs/>
          <w:sz w:val="24"/>
          <w:szCs w:val="22"/>
        </w:rPr>
      </w:r>
    </w:p>
    <w:p>
      <w:pPr>
        <w:pStyle w:val="Normal"/>
        <w:ind w:firstLine="709"/>
        <w:jc w:val="center"/>
        <w:rPr>
          <w:b/>
          <w:b/>
          <w:bCs/>
          <w:sz w:val="24"/>
          <w:szCs w:val="22"/>
        </w:rPr>
      </w:pPr>
      <w:r>
        <w:rPr>
          <w:b/>
          <w:bCs/>
          <w:sz w:val="24"/>
          <w:szCs w:val="22"/>
        </w:rPr>
        <w:t>ВДАЛИ ОТ РОДНЫХ БЕРЕГОВ</w:t>
      </w:r>
    </w:p>
    <w:p>
      <w:pPr>
        <w:pStyle w:val="Heading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сть первая</w:t>
      </w:r>
    </w:p>
    <w:p>
      <w:pPr>
        <w:pStyle w:val="Normal"/>
        <w:ind w:firstLine="709"/>
        <w:jc w:val="center"/>
        <w:rPr>
          <w:rFonts w:ascii="Times New Roman" w:hAnsi="Times New Roman" w:cs="Times New Roman"/>
          <w:color w:val="000000"/>
          <w:sz w:val="24"/>
          <w:szCs w:val="22"/>
        </w:rPr>
      </w:pPr>
      <w:r>
        <w:rPr>
          <w:rFonts w:cs="Times New Roman"/>
          <w:color w:val="000000"/>
          <w:sz w:val="24"/>
          <w:szCs w:val="22"/>
        </w:rPr>
      </w:r>
    </w:p>
    <w:p>
      <w:pPr>
        <w:pStyle w:val="Normal"/>
        <w:ind w:firstLine="709"/>
        <w:jc w:val="left"/>
        <w:rPr/>
      </w:pPr>
      <w:r>
        <w:rPr>
          <w:b/>
          <w:bCs/>
          <w:sz w:val="24"/>
          <w:szCs w:val="22"/>
          <w:lang w:val="en-US"/>
        </w:rPr>
        <w:t>I</w:t>
      </w:r>
      <w:r>
        <w:rPr>
          <w:b/>
          <w:bCs/>
          <w:sz w:val="24"/>
          <w:szCs w:val="22"/>
        </w:rPr>
        <w:t>. Сильнее смерти</w:t>
      </w:r>
    </w:p>
    <w:p>
      <w:pPr>
        <w:pStyle w:val="Normal"/>
        <w:ind w:firstLine="709"/>
        <w:rPr>
          <w:b/>
          <w:b/>
          <w:bCs/>
          <w:sz w:val="24"/>
          <w:szCs w:val="22"/>
        </w:rPr>
      </w:pPr>
      <w:r>
        <w:rPr>
          <w:b/>
          <w:bCs/>
          <w:sz w:val="24"/>
          <w:szCs w:val="22"/>
        </w:rPr>
      </w:r>
    </w:p>
    <w:p>
      <w:pPr>
        <w:pStyle w:val="Normal"/>
        <w:ind w:firstLine="709"/>
        <w:rPr>
          <w:szCs w:val="22"/>
        </w:rPr>
      </w:pPr>
      <w:r>
        <w:rPr>
          <w:szCs w:val="22"/>
        </w:rPr>
        <w:t>Танковые батальоны рвались к Воронежу, к Дону. Взрывы, выстрелы, удары «болванок» в броню и му</w:t>
        <w:softHyphen/>
        <w:t>чительный холод. И последний, сотрясающий кости, толчок — огненные брызги, угар... А потом тяжелый и мучительный выход из забытья, — рычание моторов и первая, раскраивающая душу мысль: «Неужели это последняя минута?!»</w:t>
      </w:r>
    </w:p>
    <w:p>
      <w:pPr>
        <w:pStyle w:val="Normal"/>
        <w:ind w:firstLine="709"/>
        <w:rPr>
          <w:szCs w:val="22"/>
        </w:rPr>
      </w:pPr>
      <w:r>
        <w:rPr>
          <w:szCs w:val="22"/>
        </w:rPr>
        <w:t>Словно бы не было тела, раскалывалась голова, перед глазами, как за стеклом, омываемым ливнем, — родной дом, «тридцатьчетверка». Окутанная перепуганными язы</w:t>
        <w:softHyphen/>
        <w:t>ками пламени и клубами смолисто-черного дыма, в ка</w:t>
        <w:softHyphen/>
        <w:t>кую-то из рядом стоящих секунд она должна взорваться: в ней полный боекомплект снарядов...</w:t>
      </w:r>
    </w:p>
    <w:p>
      <w:pPr>
        <w:pStyle w:val="Normal"/>
        <w:ind w:firstLine="709"/>
        <w:rPr>
          <w:szCs w:val="22"/>
        </w:rPr>
      </w:pPr>
      <w:r>
        <w:rPr>
          <w:szCs w:val="22"/>
        </w:rPr>
        <w:t>«Жить...» — он не хотел уходить.</w:t>
      </w:r>
    </w:p>
    <w:p>
      <w:pPr>
        <w:pStyle w:val="Normal"/>
        <w:ind w:firstLine="709"/>
        <w:rPr>
          <w:szCs w:val="22"/>
        </w:rPr>
      </w:pPr>
      <w:r>
        <w:rPr>
          <w:szCs w:val="22"/>
        </w:rPr>
        <w:t>«Жить!.. Жить!!» — он не может уйти. Не может!!!</w:t>
      </w:r>
    </w:p>
    <w:p>
      <w:pPr>
        <w:pStyle w:val="Normal"/>
        <w:ind w:firstLine="709"/>
        <w:rPr>
          <w:szCs w:val="22"/>
        </w:rPr>
      </w:pPr>
      <w:r>
        <w:rPr>
          <w:szCs w:val="22"/>
        </w:rPr>
        <w:t>Залепленные грязью и снегом глаза заплывали сле</w:t>
        <w:softHyphen/>
        <w:t>зами...</w:t>
      </w:r>
    </w:p>
    <w:p>
      <w:pPr>
        <w:pStyle w:val="Normal"/>
        <w:ind w:firstLine="709"/>
        <w:rPr>
          <w:szCs w:val="22"/>
        </w:rPr>
      </w:pPr>
      <w:r>
        <w:rPr>
          <w:szCs w:val="22"/>
        </w:rPr>
        <w:t>Кто-то из друзей, пряча голову в плечи и пригибаясь, поволок за руку тяжелого, беспомощного Саньку по сля</w:t>
        <w:softHyphen/>
        <w:t>котному, измятому гусеницами снегу. Теплые слезы про</w:t>
        <w:softHyphen/>
        <w:t>мыли глаза: рота уходила все дальше и дальше — «три</w:t>
        <w:softHyphen/>
        <w:t>дцатьчетверки», не останавливаясь, хлестко вколачивали в отсыревшую, холодную степь огненные гвозди. Потом снова взрыв, сотрясающий родное Придонье, — звон в ушах, в голове и... опять пустота.</w:t>
      </w:r>
    </w:p>
    <w:p>
      <w:pPr>
        <w:pStyle w:val="Normal"/>
        <w:ind w:firstLine="709"/>
        <w:rPr>
          <w:szCs w:val="22"/>
        </w:rPr>
      </w:pPr>
      <w:r>
        <w:rPr>
          <w:szCs w:val="22"/>
        </w:rPr>
        <w:t>Это было недавно — вчера. А сегодня...</w:t>
      </w:r>
    </w:p>
    <w:p>
      <w:pPr>
        <w:pStyle w:val="Normal"/>
        <w:ind w:firstLine="709"/>
        <w:rPr>
          <w:szCs w:val="22"/>
        </w:rPr>
      </w:pPr>
      <w:r>
        <w:rPr>
          <w:szCs w:val="22"/>
        </w:rPr>
        <w:t>Санька не мог определенно представить себе, сколько поселений сошлось к берегам Оби — пить ее голубовато-зеленую воду; сколько — к Транссибирской магистрали, пересекающей Обь, — слушать гудки пробегающих по ней поездов и мечтать о неведомых городах, землях. Он не видел раньше Сибири. Знал лишь — догадывался: на этом трансперекрестке, видном, наверное, и с Луны, мил</w:t>
        <w:softHyphen/>
        <w:t>лионы людей по утрам, еще затемно, выкатываются из своих жилищ и отправляются в каждодневный путь по улицам и проселкам  — обгоняют друг друга, разминают</w:t>
        <w:softHyphen/>
        <w:t>ся, — вечером возвращаются под свои крыши — до глу</w:t>
        <w:softHyphen/>
        <w:t>бокой ночи идут, оставляя усталые следы-поскребыши на земле. Миллионы!</w:t>
      </w:r>
    </w:p>
    <w:p>
      <w:pPr>
        <w:pStyle w:val="Normal"/>
        <w:ind w:firstLine="709"/>
        <w:rPr>
          <w:szCs w:val="22"/>
        </w:rPr>
      </w:pPr>
      <w:r>
        <w:rPr>
          <w:szCs w:val="22"/>
        </w:rPr>
        <w:t>И не было среди них ни одного родного, близкого Саньке человека.</w:t>
      </w:r>
    </w:p>
    <w:p>
      <w:pPr>
        <w:pStyle w:val="Normal"/>
        <w:ind w:firstLine="709"/>
        <w:rPr>
          <w:szCs w:val="22"/>
        </w:rPr>
      </w:pPr>
      <w:r>
        <w:rPr>
          <w:szCs w:val="22"/>
        </w:rPr>
        <w:t>А Донбасс далеко — по ту сторону фронта. Кто знает, живы ли мать и сестра?</w:t>
      </w:r>
    </w:p>
    <w:p>
      <w:pPr>
        <w:pStyle w:val="Normal"/>
        <w:ind w:firstLine="709"/>
        <w:rPr>
          <w:szCs w:val="22"/>
        </w:rPr>
      </w:pPr>
      <w:r>
        <w:rPr>
          <w:szCs w:val="22"/>
        </w:rPr>
        <w:t>Война остается войной — «тридцатьчетверки» горят от пушечных попаданий, как факелы. Дважды Санька выкарабкивался живым из горящего танка. Какую судьбу готовит ему третья «тридцатьчетверка»? Что останется от Саньки — после Саньки — на русской зем</w:t>
        <w:softHyphen/>
        <w:t>ле?.. Человек, умирая, не уходит совсем: остается жить в своем продолжении — в детях. У Саньки нет и детей.</w:t>
      </w:r>
    </w:p>
    <w:p>
      <w:pPr>
        <w:pStyle w:val="Normal"/>
        <w:ind w:firstLine="709"/>
        <w:rPr>
          <w:szCs w:val="22"/>
        </w:rPr>
      </w:pPr>
      <w:r>
        <w:rPr>
          <w:szCs w:val="22"/>
        </w:rPr>
        <w:t>Это — именно это! — почему-то оказалось для Саньки теперь, вдруг, за тридевять земель от войны, самым страшным: уйти, исчезнуть бесследно, не оставив себя после себя на земле — своего продолжения. С какой сто</w:t>
        <w:softHyphen/>
        <w:t>роны пришло оно, «это», через какое окно вломилось в душу и заняло председательское место в его госпи</w:t>
        <w:softHyphen/>
        <w:t>тальной, в глубоком тылу, жизни? Тоска безумолчным колокольчиком звенела в душе, разрушая все чувства и мысли.</w:t>
      </w:r>
    </w:p>
    <w:p>
      <w:pPr>
        <w:pStyle w:val="Normal"/>
        <w:ind w:firstLine="709"/>
        <w:rPr>
          <w:szCs w:val="22"/>
        </w:rPr>
      </w:pPr>
      <w:r>
        <w:rPr>
          <w:szCs w:val="22"/>
        </w:rPr>
        <w:t xml:space="preserve">— </w:t>
      </w:r>
      <w:r>
        <w:rPr>
          <w:szCs w:val="22"/>
        </w:rPr>
        <w:t>Чудненькая рана.— Главврач — хирург — при</w:t>
        <w:softHyphen/>
        <w:t>крыл Санькино бедро полой госпитального халата, по</w:t>
        <w:softHyphen/>
        <w:t>ложил медвежью ладонь на плечо.— Чего зубы сцепил, танкист? Кость заживает. Или хочешь, чтоб по-щучьему велению. Что молчишь?</w:t>
      </w:r>
    </w:p>
    <w:p>
      <w:pPr>
        <w:pStyle w:val="Normal"/>
        <w:ind w:firstLine="709"/>
        <w:rPr>
          <w:szCs w:val="22"/>
        </w:rPr>
      </w:pPr>
      <w:r>
        <w:rPr>
          <w:szCs w:val="22"/>
        </w:rPr>
        <w:t>Остеомиелит разъедал кость на бедре, «чудненькая» рана не закрывалась...</w:t>
      </w:r>
    </w:p>
    <w:p>
      <w:pPr>
        <w:pStyle w:val="Normal"/>
        <w:ind w:firstLine="709"/>
        <w:rPr>
          <w:szCs w:val="22"/>
        </w:rPr>
      </w:pPr>
      <w:r>
        <w:rPr>
          <w:szCs w:val="22"/>
        </w:rPr>
        <w:t xml:space="preserve">— </w:t>
      </w:r>
      <w:r>
        <w:rPr>
          <w:szCs w:val="22"/>
        </w:rPr>
        <w:t>Отпустите меня в бригаду: там все присохнет, как на собаке,— вперившись невидящим взглядом в голую стену палаты, безнадежным голосом попросил Санька. — Отпустите, пожалуйста...</w:t>
      </w:r>
    </w:p>
    <w:p>
      <w:pPr>
        <w:pStyle w:val="Normal"/>
        <w:ind w:firstLine="709"/>
        <w:rPr>
          <w:szCs w:val="22"/>
        </w:rPr>
      </w:pPr>
      <w:r>
        <w:rPr>
          <w:szCs w:val="22"/>
        </w:rPr>
        <w:t>Главврач встал с белого табурета, поднял роговые очки выше бровей. Долго смотрел на Саньку из-под огромных очков, опирающихся на густые, пробитые се</w:t>
        <w:softHyphen/>
        <w:t>диной брови.</w:t>
      </w:r>
    </w:p>
    <w:p>
      <w:pPr>
        <w:pStyle w:val="Normal"/>
        <w:ind w:firstLine="709"/>
        <w:rPr>
          <w:szCs w:val="22"/>
        </w:rPr>
      </w:pPr>
      <w:r>
        <w:rPr>
          <w:szCs w:val="22"/>
        </w:rPr>
        <w:t xml:space="preserve">— </w:t>
      </w:r>
      <w:r>
        <w:rPr>
          <w:szCs w:val="22"/>
        </w:rPr>
        <w:t>Все это от временного безделья, танкист... Сходи-ка в театр. И постарайся познакомиться с эдакой... блон</w:t>
        <w:softHyphen/>
        <w:t>динистой сибирячкой.</w:t>
      </w:r>
    </w:p>
    <w:p>
      <w:pPr>
        <w:pStyle w:val="Normal"/>
        <w:ind w:firstLine="709"/>
        <w:rPr>
          <w:szCs w:val="22"/>
        </w:rPr>
      </w:pPr>
      <w:r>
        <w:rPr>
          <w:szCs w:val="22"/>
        </w:rPr>
        <w:t>Санька вздрогнул; прищурясь, осторожно повернулся на койке.</w:t>
      </w:r>
    </w:p>
    <w:p>
      <w:pPr>
        <w:pStyle w:val="Normal"/>
        <w:ind w:firstLine="709"/>
        <w:rPr>
          <w:szCs w:val="22"/>
        </w:rPr>
      </w:pPr>
      <w:r>
        <w:rPr>
          <w:szCs w:val="22"/>
        </w:rPr>
        <w:t xml:space="preserve">— </w:t>
      </w:r>
      <w:r>
        <w:rPr>
          <w:szCs w:val="22"/>
        </w:rPr>
        <w:t>Ну? — сказал главврач.</w:t>
      </w:r>
    </w:p>
    <w:p>
      <w:pPr>
        <w:pStyle w:val="Normal"/>
        <w:ind w:firstLine="709"/>
        <w:rPr>
          <w:szCs w:val="22"/>
        </w:rPr>
      </w:pPr>
      <w:r>
        <w:rPr>
          <w:szCs w:val="22"/>
        </w:rPr>
        <w:t>Да хрен с ним, с этим главврачом — хирургом-профес</w:t>
        <w:softHyphen/>
        <w:t>сором. Терять-то все равно нечего. Можно... ночью и железнодорожники клюют носами в колени, — под по</w:t>
        <w:softHyphen/>
        <w:t>кровом ночи все можно. А там — ищи-свищи... в бригаде примут и без «Истории болезни».</w:t>
      </w:r>
    </w:p>
    <w:p>
      <w:pPr>
        <w:pStyle w:val="Normal"/>
        <w:ind w:firstLine="709"/>
        <w:rPr>
          <w:szCs w:val="22"/>
        </w:rPr>
      </w:pPr>
      <w:r>
        <w:rPr>
          <w:szCs w:val="22"/>
        </w:rPr>
        <w:t>В «Красном факеле» гастролировал Ленинградский драматический театр имени Пушкина. С театром в горо</w:t>
        <w:softHyphen/>
        <w:t>де были знаменитые Симонов, Черкасов; на сцене шел «Стакан воды».</w:t>
      </w:r>
    </w:p>
    <w:p>
      <w:pPr>
        <w:pStyle w:val="Normal"/>
        <w:ind w:firstLine="709"/>
        <w:rPr>
          <w:szCs w:val="22"/>
        </w:rPr>
      </w:pPr>
      <w:r>
        <w:rPr>
          <w:szCs w:val="22"/>
        </w:rPr>
        <w:t>Шумное фойе было залито ослепительным светом. Женщины в платьях и в туфельках, — паркетный пол блестел, отражая ноги выше колен, — шеи открытые... подающие надежду улыбки... И офицеры — солдаты войны, — они тоже старались не помнить о тех, кто в эти минуты орал во все горло, заглушая собственный страх перед смертью, бежал по черной или красной степи в пы</w:t>
        <w:softHyphen/>
        <w:t>лающую русскую деревню, отбивая у немца жизнь чьей-то бабки, мальчишки, чьей-то жены... или истекал кровью, скрючившись, — любовались блестящими, в новинку, по</w:t>
        <w:softHyphen/>
        <w:t>гонами, мундирами с рубчиками из-под утюга, надраен</w:t>
        <w:softHyphen/>
        <w:t>ным хромом сапог...</w:t>
      </w:r>
    </w:p>
    <w:p>
      <w:pPr>
        <w:pStyle w:val="Normal"/>
        <w:ind w:firstLine="709"/>
        <w:rPr>
          <w:szCs w:val="22"/>
        </w:rPr>
      </w:pPr>
      <w:r>
        <w:rPr>
          <w:szCs w:val="22"/>
        </w:rPr>
        <w:t>Санька не видел — не хотел видеть! — ни орденов и медалей, ни ленточек — знаков ранения. Чистая и весе</w:t>
        <w:softHyphen/>
        <w:t>лая красота театра заставляла вспоминать черный от крови след ноги на обочине дороги, «тридцатьчетверку», поднятую на дыбы взрывом фугаса, босую девчонку, прыгающую из окна горящего дома в снег, с треском ввинчивающуюся в воздух пулю, — театральная красота оскорбила Саньку.</w:t>
      </w:r>
    </w:p>
    <w:p>
      <w:pPr>
        <w:pStyle w:val="Normal"/>
        <w:ind w:firstLine="709"/>
        <w:rPr>
          <w:szCs w:val="22"/>
        </w:rPr>
      </w:pPr>
      <w:r>
        <w:rPr>
          <w:szCs w:val="22"/>
        </w:rPr>
        <w:t>И сердце вновь проколола тоска — без умолку зазво</w:t>
        <w:softHyphen/>
        <w:t>нил колокольчик, — этот звон не могла заглушить даже ненависть к тыловикам.</w:t>
      </w:r>
    </w:p>
    <w:p>
      <w:pPr>
        <w:pStyle w:val="Normal"/>
        <w:ind w:firstLine="709"/>
        <w:rPr>
          <w:szCs w:val="22"/>
        </w:rPr>
      </w:pPr>
      <w:r>
        <w:rPr>
          <w:szCs w:val="22"/>
        </w:rPr>
        <w:t>Ушел, не досидев до конца представления. Опираясь на неказистую еловую палочку, «дошкандылял» до знаменитого Новосибирского вокзала и за две</w:t>
        <w:softHyphen/>
        <w:t>сти рублей купил у спекулянта бутылку «косорыловки». А потом с яростью крошил палку о металлический столб привокзального фонаря и, обессилев, плакал под чугун</w:t>
        <w:softHyphen/>
        <w:t>ной оградой перекидного мостика. В поезд, идущий на запад — на фронт, — его не пустили: лейтенант и два сол</w:t>
        <w:softHyphen/>
        <w:t>дата стянули Саньку со ступеньки вагона. Какая-то храб</w:t>
        <w:softHyphen/>
        <w:t>рая до свирепости девчонка отбивала его от комендант</w:t>
        <w:softHyphen/>
        <w:t>ского патруля: она только что проводила на фронт своего отца-подполковника, а Санька — ее старший брат — опоздал из госпиталя и вот... буянит, обиженный. Сань</w:t>
        <w:softHyphen/>
        <w:t>ка безбожно ругал «блондинистую сибирячку», но поко</w:t>
        <w:softHyphen/>
        <w:t>рился: это все-таки лучше, чем комендатура. Она тер</w:t>
        <w:softHyphen/>
        <w:t>пеливо и упрямо тащила его по незнакомым улицам. Он был дико слаб: потерянная под Воронежем кровь еще не восстановилась, — деревянный, гулкий тротуарчик петлял, пытаясь выскользнуть из-под ног. Девчонка по</w:t>
        <w:softHyphen/>
        <w:t>могала ему держать тротуар под ногами.</w:t>
      </w:r>
    </w:p>
    <w:p>
      <w:pPr>
        <w:pStyle w:val="Normal"/>
        <w:ind w:firstLine="709"/>
        <w:rPr>
          <w:szCs w:val="22"/>
        </w:rPr>
      </w:pPr>
      <w:r>
        <w:rPr>
          <w:szCs w:val="22"/>
        </w:rPr>
        <w:t>Проснулся Санька от боли. Под ним была широкая, мягкая кровать, покрытая отутюженной простыней; пу</w:t>
        <w:softHyphen/>
        <w:t>шистое теплое одеяло с бумажно-белым пододеяльником отброшено в сторону. Пододеяльник, простыня — в кро</w:t>
        <w:softHyphen/>
        <w:t>ви. Девчонка перевязывала ему рану свежим бинтом. Санька лежал в одной коротенькой исподней рубашке, до предела натянутой. Подштанники сошлись гармошкой на пятках... Он покраснел. Девчонка отстранила его руку, строго и сердито сказала:</w:t>
      </w:r>
    </w:p>
    <w:p>
      <w:pPr>
        <w:pStyle w:val="Normal"/>
        <w:ind w:firstLine="709"/>
        <w:rPr>
          <w:szCs w:val="22"/>
        </w:rPr>
      </w:pPr>
      <w:r>
        <w:rPr>
          <w:szCs w:val="22"/>
        </w:rPr>
        <w:t xml:space="preserve">— </w:t>
      </w:r>
      <w:r>
        <w:rPr>
          <w:szCs w:val="22"/>
        </w:rPr>
        <w:t>Я студентка первого курса медицинского инсти</w:t>
        <w:softHyphen/>
        <w:t>тута, товарищ капитан. А вам, как видно из вашего об</w:t>
        <w:softHyphen/>
        <w:t>ширнейшего лексикона, не пятнадцать лет. И лежите смирно — не дергайте ногой... Уберите руки!</w:t>
      </w:r>
    </w:p>
    <w:p>
      <w:pPr>
        <w:pStyle w:val="Normal"/>
        <w:ind w:firstLine="709"/>
        <w:rPr>
          <w:szCs w:val="22"/>
        </w:rPr>
      </w:pPr>
      <w:r>
        <w:rPr>
          <w:szCs w:val="22"/>
        </w:rPr>
        <w:t>Ее пальцы работали ловко и быстро. Она смотрела только на бинт; наверное, для храбрости без конца раз</w:t>
        <w:softHyphen/>
        <w:t>говаривала:</w:t>
      </w:r>
    </w:p>
    <w:p>
      <w:pPr>
        <w:pStyle w:val="Normal"/>
        <w:ind w:firstLine="709"/>
        <w:rPr>
          <w:szCs w:val="22"/>
        </w:rPr>
      </w:pPr>
      <w:r>
        <w:rPr>
          <w:szCs w:val="22"/>
        </w:rPr>
        <w:t xml:space="preserve">— </w:t>
      </w:r>
      <w:r>
        <w:rPr>
          <w:szCs w:val="22"/>
        </w:rPr>
        <w:t>Скажите спасибо, что я вас узнала...</w:t>
      </w:r>
    </w:p>
    <w:p>
      <w:pPr>
        <w:pStyle w:val="Normal"/>
        <w:ind w:firstLine="709"/>
        <w:rPr>
          <w:szCs w:val="22"/>
        </w:rPr>
      </w:pPr>
      <w:r>
        <w:rPr>
          <w:szCs w:val="22"/>
        </w:rPr>
        <w:t>Теперь и Санька узнал ее — безудержно стыдливую десятиклассницу. В тот день, когда он прибыл в ново</w:t>
        <w:softHyphen/>
        <w:t>сибирский эвакогоспиталь, она по заданию приемного врача помогала ему мыться в ванне, а потом в вестибюле играла на рояле для выздоравливающих. Он не осмелил</w:t>
        <w:softHyphen/>
        <w:t>ся разоблачить ее святую ложь теперь, — мял пальцами горло, стараясь раздавить в нем застрявший ком: в па</w:t>
        <w:softHyphen/>
        <w:t>мяти проплывали сотни юных и целомудренных девчо</w:t>
        <w:softHyphen/>
        <w:t>нок-детей, преждевременно оставивших школьные пар</w:t>
        <w:softHyphen/>
        <w:t>ты, — в горле ком не разминался. Десятиклассница не умолкала:</w:t>
      </w:r>
    </w:p>
    <w:p>
      <w:pPr>
        <w:pStyle w:val="Normal"/>
        <w:ind w:firstLine="709"/>
        <w:rPr>
          <w:szCs w:val="22"/>
        </w:rPr>
      </w:pPr>
      <w:r>
        <w:rPr>
          <w:szCs w:val="22"/>
        </w:rPr>
        <w:t xml:space="preserve">— </w:t>
      </w:r>
      <w:r>
        <w:rPr>
          <w:szCs w:val="22"/>
        </w:rPr>
        <w:t>А вообще за такие слова, какие вы вчера выкри</w:t>
        <w:softHyphen/>
        <w:t>кивали на весь город, у нас в Москве дают по физионо</w:t>
        <w:softHyphen/>
        <w:t>мии.</w:t>
      </w:r>
    </w:p>
    <w:p>
      <w:pPr>
        <w:pStyle w:val="Normal"/>
        <w:ind w:firstLine="709"/>
        <w:rPr>
          <w:szCs w:val="22"/>
        </w:rPr>
      </w:pPr>
      <w:r>
        <w:rPr>
          <w:szCs w:val="22"/>
        </w:rPr>
        <w:t>Она не предлагала, не просила — приказывала:</w:t>
      </w:r>
    </w:p>
    <w:p>
      <w:pPr>
        <w:pStyle w:val="Normal"/>
        <w:ind w:firstLine="709"/>
        <w:rPr>
          <w:szCs w:val="22"/>
        </w:rPr>
      </w:pPr>
      <w:r>
        <w:rPr>
          <w:szCs w:val="22"/>
        </w:rPr>
        <w:t xml:space="preserve">— </w:t>
      </w:r>
      <w:r>
        <w:rPr>
          <w:szCs w:val="22"/>
        </w:rPr>
        <w:t>Я выйду, а вы оденьтесь: тетя уходит на работу, мне... в институт.</w:t>
      </w:r>
    </w:p>
    <w:p>
      <w:pPr>
        <w:pStyle w:val="Normal"/>
        <w:ind w:firstLine="709"/>
        <w:rPr>
          <w:szCs w:val="22"/>
        </w:rPr>
      </w:pPr>
      <w:r>
        <w:rPr>
          <w:szCs w:val="22"/>
        </w:rPr>
        <w:t>Они молча пили чай, смотрели каждый в свою чашку. Возле госпиталя Санька промычал виновато:</w:t>
      </w:r>
    </w:p>
    <w:p>
      <w:pPr>
        <w:pStyle w:val="Normal"/>
        <w:ind w:firstLine="709"/>
        <w:rPr>
          <w:szCs w:val="22"/>
        </w:rPr>
      </w:pPr>
      <w:r>
        <w:rPr>
          <w:szCs w:val="22"/>
        </w:rPr>
        <w:t xml:space="preserve">— </w:t>
      </w:r>
      <w:r>
        <w:rPr>
          <w:szCs w:val="22"/>
        </w:rPr>
        <w:t>Большое спасибо вам... Извини. Она ответила все так же сердито, все так же стара</w:t>
        <w:softHyphen/>
        <w:t>лась не смотреть на него:</w:t>
      </w:r>
    </w:p>
    <w:p>
      <w:pPr>
        <w:pStyle w:val="Normal"/>
        <w:ind w:firstLine="709"/>
        <w:rPr>
          <w:szCs w:val="22"/>
        </w:rPr>
      </w:pPr>
      <w:r>
        <w:rPr>
          <w:szCs w:val="22"/>
        </w:rPr>
        <w:t xml:space="preserve">— </w:t>
      </w:r>
      <w:r>
        <w:rPr>
          <w:szCs w:val="22"/>
        </w:rPr>
        <w:t>За спасибо — пожалуйста, а насчет «извини»... Встретитесь на фронте с моим папой — у него попросите прощения. Он тоже танкист. И мама в танковой части. Она врач.</w:t>
      </w:r>
    </w:p>
    <w:p>
      <w:pPr>
        <w:pStyle w:val="Normal"/>
        <w:ind w:firstLine="709"/>
        <w:rPr>
          <w:szCs w:val="22"/>
        </w:rPr>
      </w:pPr>
      <w:r>
        <w:rPr>
          <w:szCs w:val="22"/>
        </w:rPr>
        <w:t>Уже издали Санька, расхрабрившись, крикнул:</w:t>
      </w:r>
    </w:p>
    <w:p>
      <w:pPr>
        <w:pStyle w:val="Normal"/>
        <w:ind w:firstLine="709"/>
        <w:rPr>
          <w:szCs w:val="22"/>
        </w:rPr>
      </w:pPr>
      <w:r>
        <w:rPr>
          <w:szCs w:val="22"/>
        </w:rPr>
        <w:t xml:space="preserve">— </w:t>
      </w:r>
      <w:r>
        <w:rPr>
          <w:szCs w:val="22"/>
        </w:rPr>
        <w:t>Заходи к нам в палату! Девяносто пятая, на вто</w:t>
        <w:softHyphen/>
        <w:t>ром этаже! Моя фамилия Романов.</w:t>
      </w:r>
    </w:p>
    <w:p>
      <w:pPr>
        <w:pStyle w:val="Normal"/>
        <w:ind w:firstLine="709"/>
        <w:rPr>
          <w:szCs w:val="22"/>
        </w:rPr>
      </w:pPr>
      <w:r>
        <w:rPr>
          <w:szCs w:val="22"/>
        </w:rPr>
        <w:t>Она лишь издали осмелилась взглянуть на него — обожгла взглядом:</w:t>
      </w:r>
    </w:p>
    <w:p>
      <w:pPr>
        <w:pStyle w:val="Normal"/>
        <w:ind w:firstLine="709"/>
        <w:rPr>
          <w:szCs w:val="22"/>
        </w:rPr>
      </w:pPr>
      <w:r>
        <w:rPr>
          <w:szCs w:val="22"/>
        </w:rPr>
        <w:t xml:space="preserve">— </w:t>
      </w:r>
      <w:r>
        <w:rPr>
          <w:szCs w:val="22"/>
        </w:rPr>
        <w:t>А через сколько дней вас выпустят с гауптвахты?</w:t>
      </w:r>
    </w:p>
    <w:p>
      <w:pPr>
        <w:pStyle w:val="Normal"/>
        <w:ind w:firstLine="709"/>
        <w:rPr>
          <w:szCs w:val="22"/>
        </w:rPr>
      </w:pPr>
      <w:r>
        <w:rPr>
          <w:szCs w:val="22"/>
        </w:rPr>
      </w:r>
    </w:p>
    <w:p>
      <w:pPr>
        <w:pStyle w:val="Normal"/>
        <w:ind w:firstLine="709"/>
        <w:rPr>
          <w:szCs w:val="22"/>
        </w:rPr>
      </w:pPr>
      <w:r>
        <w:rPr>
          <w:szCs w:val="22"/>
        </w:rPr>
        <w:t>Но уже через день она сидела в палате; на тумбочке у койки Саньки-капитана лежали пачка печенья и буке</w:t>
        <w:softHyphen/>
        <w:t>тик ландышей. Разгоряченная спором, сердито отчиты</w:t>
        <w:softHyphen/>
        <w:t>вала одиночку-бунтаря:</w:t>
      </w:r>
    </w:p>
    <w:p>
      <w:pPr>
        <w:pStyle w:val="Normal"/>
        <w:ind w:firstLine="709"/>
        <w:rPr>
          <w:szCs w:val="22"/>
        </w:rPr>
      </w:pPr>
      <w:r>
        <w:rPr>
          <w:szCs w:val="22"/>
        </w:rPr>
        <w:t xml:space="preserve">— </w:t>
      </w:r>
      <w:r>
        <w:rPr>
          <w:szCs w:val="22"/>
        </w:rPr>
        <w:t>Не нравится вам классический театр, не ходите в него. А упрекать людей за то, что они во время войны не хотят заживо хоронить свои души, способен только такой, как вы... сухарь... И не важно, чьи это слова — мои или папины!</w:t>
      </w:r>
    </w:p>
    <w:p>
      <w:pPr>
        <w:pStyle w:val="Normal"/>
        <w:ind w:firstLine="709"/>
        <w:rPr>
          <w:szCs w:val="22"/>
        </w:rPr>
      </w:pPr>
      <w:r>
        <w:rPr>
          <w:szCs w:val="22"/>
        </w:rPr>
        <w:t>Товарищи по палате помогали бойкой школьнице ре</w:t>
        <w:softHyphen/>
        <w:t>зать Саньку по живому... Войны приходят и уходят — жизнь никогда не кончается... А вообще — среди тех, кто был в театре, большинство фронтовиков. Они-то в основ</w:t>
        <w:softHyphen/>
        <w:t>ном и в театр ходят. У тыловиков сейчас — «Все для фронта!» — им не до театров.</w:t>
      </w:r>
    </w:p>
    <w:p>
      <w:pPr>
        <w:pStyle w:val="Normal"/>
        <w:ind w:firstLine="709"/>
        <w:rPr>
          <w:szCs w:val="22"/>
        </w:rPr>
      </w:pPr>
      <w:r>
        <w:rPr>
          <w:szCs w:val="22"/>
        </w:rPr>
        <w:t>Через месяц Санька-капитан в отутюженном мундир</w:t>
        <w:softHyphen/>
        <w:t>чике и в хромовых сапогах гармошкой — все было со</w:t>
        <w:softHyphen/>
        <w:t>брано поштучно у товарищей-резервистов — сделал бой</w:t>
        <w:softHyphen/>
        <w:t>кой школьнице предложение. Ее ужаснувшаяся тетя выгнала Саньку чугунной черной сковородкой, подвернувшейся под руку у плиты.</w:t>
      </w:r>
    </w:p>
    <w:p>
      <w:pPr>
        <w:pStyle w:val="Normal"/>
        <w:ind w:firstLine="709"/>
        <w:rPr>
          <w:szCs w:val="22"/>
        </w:rPr>
      </w:pPr>
      <w:r>
        <w:rPr>
          <w:szCs w:val="22"/>
        </w:rPr>
        <w:t>Только притихший боярышник у широкой и спокой</w:t>
        <w:softHyphen/>
        <w:t>ной Оби был свидетелем тайны первой застенчивой любви.</w:t>
      </w:r>
    </w:p>
    <w:p>
      <w:pPr>
        <w:pStyle w:val="Normal"/>
        <w:ind w:firstLine="709"/>
        <w:rPr>
          <w:szCs w:val="22"/>
        </w:rPr>
      </w:pPr>
      <w:r>
        <w:rPr>
          <w:szCs w:val="22"/>
        </w:rPr>
        <w:t>На фронт он уезжал поздней ночью, когда на северо-востоке сибирской, таежной равнины, едва заметное, за</w:t>
        <w:softHyphen/>
        <w:t>горалось утро нового дня. Санька был спокоен, по-солдат</w:t>
        <w:softHyphen/>
        <w:t>ски собран, чувствовал себя уверенным, сильным: его провожала десятиклассница, сдававшая в школе послед</w:t>
        <w:softHyphen/>
        <w:t>ние экзамены, у нее под сердцем пульсировало Санькино продолжение — Санькина жизнь. Санька просил ее лишь об одном: она, пожалуйста, не должна «даже думать о глупости» — и обещал ей остаться в живых, если даже снаряд попадет в «тридцатьчетверку». Он требовал, чтоб она не экономила на тряпки — ела за двоих; его де</w:t>
        <w:softHyphen/>
        <w:t>нег хватит на двоих. А после войны она и сын — конеч</w:t>
        <w:softHyphen/>
        <w:t>но и обязательно сын! — получат все, что захотят.</w:t>
      </w:r>
    </w:p>
    <w:p>
      <w:pPr>
        <w:pStyle w:val="Normal"/>
        <w:ind w:firstLine="709"/>
        <w:rPr>
          <w:szCs w:val="22"/>
        </w:rPr>
      </w:pPr>
      <w:r>
        <w:rPr>
          <w:szCs w:val="22"/>
        </w:rPr>
        <w:t>Из тамбура, через плечи и головы уезжающих на за</w:t>
        <w:softHyphen/>
        <w:t>пад, потом из окна вагона, вывалившись по пояс, Санька орал:</w:t>
      </w:r>
    </w:p>
    <w:p>
      <w:pPr>
        <w:pStyle w:val="Normal"/>
        <w:ind w:firstLine="709"/>
        <w:rPr>
          <w:szCs w:val="22"/>
        </w:rPr>
      </w:pPr>
      <w:r>
        <w:rPr>
          <w:szCs w:val="22"/>
        </w:rPr>
        <w:t xml:space="preserve">— </w:t>
      </w:r>
      <w:r>
        <w:rPr>
          <w:szCs w:val="22"/>
        </w:rPr>
        <w:t>Рая, жди меня. Жди, пожалуйста! Я вернусь...</w:t>
      </w:r>
    </w:p>
    <w:p>
      <w:pPr>
        <w:pStyle w:val="Normal"/>
        <w:ind w:firstLine="709"/>
        <w:rPr>
          <w:szCs w:val="22"/>
        </w:rPr>
      </w:pPr>
      <w:r>
        <w:rPr>
          <w:szCs w:val="22"/>
        </w:rPr>
        <w:t>Орал до тех пор, пока вокзальный перрон, облитый ночными огнями, не скрылся за составами, ночевавшими на запасных путях в ожидании своих гудков.</w:t>
      </w:r>
    </w:p>
    <w:p>
      <w:pPr>
        <w:pStyle w:val="Normal"/>
        <w:ind w:firstLine="709"/>
        <w:rPr>
          <w:szCs w:val="22"/>
        </w:rPr>
      </w:pPr>
      <w:r>
        <w:rPr>
          <w:szCs w:val="22"/>
        </w:rPr>
        <w:t>Рая поверила Саньке. Она не сделала «глупости» — родила ему сына. Санька Романов сдержал свое слово: остался в живых и после смерти своих третьей и четвер</w:t>
        <w:softHyphen/>
        <w:t>той «тридцатьчетверок».</w:t>
      </w:r>
    </w:p>
    <w:p>
      <w:pPr>
        <w:pStyle w:val="Normal"/>
        <w:ind w:firstLine="709"/>
        <w:rPr>
          <w:szCs w:val="22"/>
        </w:rPr>
      </w:pPr>
      <w:r>
        <w:rPr>
          <w:szCs w:val="22"/>
        </w:rPr>
      </w:r>
    </w:p>
    <w:p>
      <w:pPr>
        <w:pStyle w:val="Normal"/>
        <w:ind w:firstLine="709"/>
        <w:jc w:val="center"/>
        <w:rPr/>
      </w:pPr>
      <w:r>
        <w:rPr>
          <w:b/>
          <w:bCs/>
          <w:sz w:val="24"/>
          <w:szCs w:val="22"/>
          <w:lang w:val="en-US"/>
        </w:rPr>
        <w:t>II</w:t>
      </w:r>
      <w:r>
        <w:rPr>
          <w:b/>
          <w:bCs/>
          <w:sz w:val="24"/>
          <w:szCs w:val="22"/>
        </w:rPr>
        <w:t>. Дороги, которые мы выбираем</w:t>
      </w:r>
    </w:p>
    <w:p>
      <w:pPr>
        <w:pStyle w:val="Normal"/>
        <w:ind w:firstLine="709"/>
        <w:rPr>
          <w:b/>
          <w:b/>
          <w:bCs/>
          <w:sz w:val="24"/>
          <w:szCs w:val="22"/>
        </w:rPr>
      </w:pPr>
      <w:r>
        <w:rPr>
          <w:b/>
          <w:bCs/>
          <w:sz w:val="24"/>
          <w:szCs w:val="22"/>
        </w:rPr>
      </w:r>
    </w:p>
    <w:p>
      <w:pPr>
        <w:pStyle w:val="Normal"/>
        <w:ind w:firstLine="709"/>
        <w:rPr>
          <w:szCs w:val="22"/>
        </w:rPr>
      </w:pPr>
      <w:r>
        <w:rPr>
          <w:szCs w:val="22"/>
        </w:rPr>
        <w:t>В Киеве дороги расходились: одна шла в Донбасс — к женщине, давшей Романову жизнь, другая в Москву — к той, которая сохранила Санькину кровь — продолжи</w:t>
        <w:softHyphen/>
        <w:t>ла...</w:t>
      </w:r>
    </w:p>
    <w:p>
      <w:pPr>
        <w:pStyle w:val="Normal"/>
        <w:ind w:firstLine="709"/>
        <w:rPr>
          <w:szCs w:val="22"/>
        </w:rPr>
      </w:pPr>
      <w:r>
        <w:rPr>
          <w:szCs w:val="22"/>
        </w:rPr>
        <w:t>Мать тем отличается от всех женщин мира, что умеет прощать. Но не только потому, что мать может простить, а жена нет, Романов упрямо поворачивал голову в сто</w:t>
        <w:softHyphen/>
        <w:t>рону севера. Им вновь овладело чувство, которым он жил в Сибири: ему не терпелось увидеть свое «продол</w:t>
        <w:softHyphen/>
        <w:t>жение». У него еще не было чувств к сыну: ни восторга, ни любви, — было лишь любопытство, с которым он не мог справиться, которое заменило и любовь и восторг.</w:t>
      </w:r>
    </w:p>
    <w:p>
      <w:pPr>
        <w:pStyle w:val="Normal"/>
        <w:ind w:firstLine="709"/>
        <w:rPr>
          <w:szCs w:val="22"/>
        </w:rPr>
      </w:pPr>
      <w:r>
        <w:rPr>
          <w:szCs w:val="22"/>
        </w:rPr>
        <w:t>Ему, двадцатитрехлетнему парню, после всего что он испытал, казалось удивительным то, что он выжил, что где-то, когда-то и как-то стал отцом. Где-то, когда-то и как-то сделалось так, что он теперь не волен был распо</w:t>
        <w:softHyphen/>
        <w:t>ряжаться собой, как распоряжался бывало.</w:t>
      </w:r>
    </w:p>
    <w:p>
      <w:pPr>
        <w:pStyle w:val="Normal"/>
        <w:ind w:firstLine="709"/>
        <w:rPr>
          <w:szCs w:val="22"/>
        </w:rPr>
      </w:pPr>
      <w:r>
        <w:rPr>
          <w:szCs w:val="22"/>
        </w:rPr>
        <w:t>Матери умеют ждать и прощать... Романов повернул машину на север.</w:t>
      </w:r>
    </w:p>
    <w:p>
      <w:pPr>
        <w:pStyle w:val="Normal"/>
        <w:ind w:firstLine="709"/>
        <w:rPr>
          <w:szCs w:val="22"/>
        </w:rPr>
      </w:pPr>
      <w:r>
        <w:rPr>
          <w:szCs w:val="22"/>
        </w:rPr>
        <w:t>«Опель-капитан» свернул с улицы «Правды» в про</w:t>
        <w:softHyphen/>
        <w:t>улочек, стиснутый порядками деревянных рубленых изб старой Москвы, остановился у заветного домика, отгоро</w:t>
        <w:softHyphen/>
        <w:t>женного от тротуара штакетником.</w:t>
      </w:r>
    </w:p>
    <w:p>
      <w:pPr>
        <w:pStyle w:val="Normal"/>
        <w:ind w:firstLine="709"/>
        <w:rPr>
          <w:szCs w:val="22"/>
        </w:rPr>
      </w:pPr>
      <w:r>
        <w:rPr>
          <w:szCs w:val="22"/>
        </w:rPr>
        <w:t>Это было в сорок пятом году. Стояло бабье лето. Воз</w:t>
        <w:softHyphen/>
        <w:t>дух был неподвижный, теплый; в тихом, тенистом про</w:t>
        <w:softHyphen/>
        <w:t>улочке висела, серебрясь, паутина. Санька остался в ма</w:t>
        <w:softHyphen/>
        <w:t>шине. Ему хотелось застать Раю врасплох: посмотреть на нее со стороны — на такую, какой она жила без него, какой была каждый день. И еще одна мысль не давала покоя, заставляла сердце биться чаще, тревожно: может быть, кто-то другой, опередив Романова, уже вошел в ее дом?..</w:t>
      </w:r>
    </w:p>
    <w:p>
      <w:pPr>
        <w:pStyle w:val="Normal"/>
        <w:ind w:firstLine="709"/>
        <w:rPr>
          <w:szCs w:val="22"/>
        </w:rPr>
      </w:pPr>
      <w:r>
        <w:rPr>
          <w:szCs w:val="22"/>
        </w:rPr>
        <w:t>Окурки немецких сигарет падали на московский асфальт возле машины. Раи не было. Романов ждал. Он умел ждать: у него была солдатская — собачья вы</w:t>
        <w:softHyphen/>
        <w:t>держка.</w:t>
      </w:r>
    </w:p>
    <w:p>
      <w:pPr>
        <w:pStyle w:val="Normal"/>
        <w:ind w:firstLine="709"/>
        <w:rPr>
          <w:szCs w:val="22"/>
        </w:rPr>
      </w:pPr>
      <w:r>
        <w:rPr>
          <w:szCs w:val="22"/>
        </w:rPr>
        <w:t>Со двора, утонувшего в желтой листве деревьев, вы</w:t>
        <w:softHyphen/>
        <w:t>шла женщина. Романов узнал ее — «великого стража со сковородкой в руках». Тетя Оля огляделась по сторонам, скользнула взглядом по романовскому «опель-капитану» и заспешила в сторону улицы «Правды». Лишь она скры</w:t>
        <w:softHyphen/>
        <w:t>лась, с другой стороны проулочка, приближаясь к дому, показалась Рая. Романов не узнал ее. Это была не та Рая, которая в густом боярышнике на высоком берегу Оби с неженской силой испуганно толкала Романова в грудь, а потом плакала и смеялась, трогательно и без</w:t>
        <w:softHyphen/>
        <w:t>защитно пряча лицо в колени. Не было в ее глазах и того сумасшедшего блеска, который не покидал ее вплоть до отъезда Романовы, блеска, постоянно тревожившего Ро</w:t>
        <w:softHyphen/>
        <w:t>манова на войне. Она шире сделалась в бедрах, бюст поднялся; ноги в щиколотках оставались сухими по-прежнему, по-прежнему были стройные, приподняты каблучком. Изменилась походка: не стала тяжелей, нет, — пополнев, Рая сделалась пружинистее, шла играю</w:t>
        <w:softHyphen/>
        <w:t>чи, каждым шагом обнажая натуру энергичную, жадную к жизни. Раньше у нее были длинные, вьющиеся волосы, закрывающие шею; теперь они были гладко зачесаны — собраны на затылке в узел. Лицо открылось больше прежнего. В девчонке появилась та свежесть молодой женщины, в которой с удивительной легкостью ужива</w:t>
        <w:softHyphen/>
        <w:t>ются чистота целомудренности и уже изведанное мате</w:t>
        <w:softHyphen/>
        <w:t>ринство. Романов вздрогнул, узнав Раю: ему сделалось страшно за нее, — кожей почувствовал силу, необходимую ей для того, чтоб с гордым, независимым видом идти изо дня в день мимо мужчин, оглядывающихся на нее, прой</w:t>
        <w:softHyphen/>
        <w:t>ти, не споткнувшись. Романов поторопился выбраться из машины, запутался ногами в тесноте, сдавленным голо</w:t>
        <w:softHyphen/>
        <w:t>сом крикнул:</w:t>
      </w:r>
    </w:p>
    <w:p>
      <w:pPr>
        <w:pStyle w:val="Normal"/>
        <w:ind w:firstLine="709"/>
        <w:rPr>
          <w:szCs w:val="22"/>
        </w:rPr>
      </w:pPr>
      <w:r>
        <w:rPr>
          <w:szCs w:val="22"/>
        </w:rPr>
        <w:t xml:space="preserve">— </w:t>
      </w:r>
      <w:r>
        <w:rPr>
          <w:szCs w:val="22"/>
        </w:rPr>
        <w:t>Рая!</w:t>
      </w:r>
    </w:p>
    <w:p>
      <w:pPr>
        <w:pStyle w:val="Normal"/>
        <w:ind w:firstLine="709"/>
        <w:rPr>
          <w:szCs w:val="22"/>
        </w:rPr>
      </w:pPr>
      <w:r>
        <w:rPr>
          <w:szCs w:val="22"/>
        </w:rPr>
        <w:t>Она уже прошла мимо. Услышав его голос, остано</w:t>
        <w:softHyphen/>
        <w:t>вилась. Некоторое время стояла не шевелясь.</w:t>
      </w:r>
    </w:p>
    <w:p>
      <w:pPr>
        <w:pStyle w:val="Normal"/>
        <w:ind w:firstLine="709"/>
        <w:rPr>
          <w:szCs w:val="22"/>
        </w:rPr>
      </w:pPr>
      <w:r>
        <w:rPr>
          <w:szCs w:val="22"/>
        </w:rPr>
        <w:t xml:space="preserve">— </w:t>
      </w:r>
      <w:r>
        <w:rPr>
          <w:szCs w:val="22"/>
        </w:rPr>
        <w:t>Рая!</w:t>
      </w:r>
    </w:p>
    <w:p>
      <w:pPr>
        <w:pStyle w:val="Normal"/>
        <w:ind w:firstLine="709"/>
        <w:rPr>
          <w:szCs w:val="22"/>
        </w:rPr>
      </w:pPr>
      <w:r>
        <w:rPr>
          <w:szCs w:val="22"/>
        </w:rPr>
        <w:t>Она повернулась быстро — всем корпусом, увидела его, обронила маленький, пухлый портфельчик, какие были в моде после войны. Закрыла лицо руками; плечи, грудь тряслись. Романов подбежал к ней, обнял. Она билась у него на груди, не в силах сдержаться...</w:t>
      </w:r>
    </w:p>
    <w:p>
      <w:pPr>
        <w:pStyle w:val="Normal"/>
        <w:ind w:firstLine="709"/>
        <w:rPr>
          <w:szCs w:val="22"/>
        </w:rPr>
      </w:pPr>
      <w:r>
        <w:rPr>
          <w:szCs w:val="22"/>
        </w:rPr>
        <w:t>За столом сидело пять человек: двое мужчин, две женщины, мальчик. Подводились итоги войны.</w:t>
      </w:r>
    </w:p>
    <w:p>
      <w:pPr>
        <w:pStyle w:val="Normal"/>
        <w:ind w:firstLine="709"/>
        <w:rPr>
          <w:szCs w:val="22"/>
        </w:rPr>
      </w:pPr>
      <w:r>
        <w:rPr>
          <w:szCs w:val="22"/>
        </w:rPr>
        <w:t>У Новинского, Ефима Корнеевича, была до войны хорошая семья. Он учил командиров Красной Армии тактике в Академии автобронетанковых войск; его жена, Анна Трофимовна Зарубина, исцеляла людей в больнице имени Боткина; тянулись к солнцу две фантазерки-дев</w:t>
        <w:softHyphen/>
        <w:t>чонки; в домике Новинского-Зарубиной по вечерам раз</w:t>
        <w:softHyphen/>
        <w:t>ливались звуки пианино. Семья Новинского-Зарубиной жила в тихом переулочке возле улицы «Правды», в до</w:t>
        <w:softHyphen/>
        <w:t>мике, срубленном дедом Анны Трофимовны, пешком при</w:t>
        <w:softHyphen/>
        <w:t>шедшим из псковских лесов «для строительных дел» на московские холмы — к хозяину-барину; домик утопал в саду, единственном на округу. Из этой рубленки Ефим Корнеевич ушел на войну; с санитарным батальоном уехала на фронт Анна Трофимовна; связной от ЦК ВЛКСМ улетела в белорусские леса к партизанам старшая дочь; к тете Оле, в Сибирь, была отправлена Рая. Не вернулась Зарубина; погибла от бомбежки в Дембе — городке, окруженном высокими лесами правобереж</w:t>
        <w:softHyphen/>
        <w:t>ной привислинской Польши. От пули бандитов-«бэлошубников» упала за столом секретаря райкома комсомола в белорусском городке Слоним старшая дочь.</w:t>
      </w:r>
    </w:p>
    <w:p>
      <w:pPr>
        <w:pStyle w:val="Normal"/>
        <w:ind w:firstLine="709"/>
        <w:rPr>
          <w:szCs w:val="22"/>
        </w:rPr>
      </w:pPr>
      <w:r>
        <w:rPr>
          <w:szCs w:val="22"/>
        </w:rPr>
        <w:t>Из Сибири вернулась Рая, ставшая матерью, студент</w:t>
        <w:softHyphen/>
        <w:t>кой третьего курса медицинского института. Новинской возвратился в Москву — в академию.</w:t>
      </w:r>
    </w:p>
    <w:p>
      <w:pPr>
        <w:pStyle w:val="Normal"/>
        <w:ind w:firstLine="709"/>
        <w:rPr>
          <w:szCs w:val="22"/>
        </w:rPr>
      </w:pPr>
      <w:r>
        <w:rPr>
          <w:szCs w:val="22"/>
        </w:rPr>
        <w:t>У сестры Анны Трофимовны Зарубиной — Ольги Тро</w:t>
        <w:softHyphen/>
        <w:t>фимовны — война отняла мужа, двух сыновей. Ольга Трофимовна приехала из Сибири в отчий дом названой бабушкой.</w:t>
      </w:r>
    </w:p>
    <w:p>
      <w:pPr>
        <w:pStyle w:val="Normal"/>
        <w:ind w:firstLine="709"/>
        <w:rPr>
          <w:szCs w:val="22"/>
        </w:rPr>
      </w:pPr>
      <w:r>
        <w:rPr>
          <w:szCs w:val="22"/>
        </w:rPr>
        <w:t>Дом Романова был у Донца... Тихой ночью полицаи вывели из дому мать — стреляли в нее у старого терриконика; надсмеялись, подлые, над сестренкой-девчонкой. Мать выжила, сестренка не вынесла позора — повеси</w:t>
        <w:softHyphen/>
        <w:t>лась. На укосе крутого холма, у шахты, доживала свой век одинокая женщина — ждала сына...</w:t>
      </w:r>
    </w:p>
    <w:p>
      <w:pPr>
        <w:pStyle w:val="Normal"/>
        <w:ind w:firstLine="709"/>
        <w:rPr>
          <w:szCs w:val="22"/>
        </w:rPr>
      </w:pPr>
      <w:r>
        <w:rPr>
          <w:szCs w:val="22"/>
        </w:rPr>
        <w:t>Романов сидел в старомосковском бревенчатом до</w:t>
        <w:softHyphen/>
        <w:t>мике, то и дело поглядывал на незаконного — незнако</w:t>
        <w:softHyphen/>
        <w:t>мого тестя. Покашивался на едва знакомую тетю, Ольгу Трофимовну. Его взгляд каждый раз, когда он смотрел, задерживался на Рае и Юрке, прядавшем у нее на ко</w:t>
        <w:softHyphen/>
        <w:t>ленях, махавшем ручонками.</w:t>
      </w:r>
    </w:p>
    <w:p>
      <w:pPr>
        <w:pStyle w:val="Normal"/>
        <w:ind w:firstLine="709"/>
        <w:rPr>
          <w:szCs w:val="22"/>
        </w:rPr>
      </w:pPr>
      <w:r>
        <w:rPr>
          <w:szCs w:val="22"/>
        </w:rPr>
        <w:t>У Саньки Романова были партийный билет, погоны майора и два ряда орденов через грудь да руки рабо</w:t>
        <w:softHyphen/>
        <w:t>тяги-шахтера и справка о том, что к началу войны он пе</w:t>
        <w:softHyphen/>
        <w:t>решел в последний класс средней школы.</w:t>
      </w:r>
    </w:p>
    <w:p>
      <w:pPr>
        <w:pStyle w:val="Normal"/>
        <w:ind w:firstLine="709"/>
        <w:rPr>
          <w:szCs w:val="22"/>
        </w:rPr>
      </w:pPr>
      <w:r>
        <w:rPr>
          <w:szCs w:val="22"/>
        </w:rPr>
        <w:t>За столом сидели двое мужчин, две женщины, маль</w:t>
        <w:softHyphen/>
        <w:t>чик — люди разных поколений, одной гражданской судь</w:t>
        <w:softHyphen/>
        <w:t>бы. Родина выжила, жизнь на русской земле началась как бы сначала. Новинской, тетя Оля доживали для Раи. Романов и Рая встретились — лишь начинали жить для Юрки, — в Юрке было продолжение трех поредевших родов.</w:t>
      </w:r>
    </w:p>
    <w:p>
      <w:pPr>
        <w:pStyle w:val="Normal"/>
        <w:ind w:firstLine="709"/>
        <w:rPr>
          <w:szCs w:val="22"/>
        </w:rPr>
      </w:pPr>
      <w:r>
        <w:rPr>
          <w:szCs w:val="22"/>
        </w:rPr>
        <w:t>Покончив с праздничным невеселым обедом, Ольга Трофимовна стояла возле Романова, перекинутым через плечо полотенцем вытирала тарелки, спросила:</w:t>
      </w:r>
    </w:p>
    <w:p>
      <w:pPr>
        <w:pStyle w:val="Normal"/>
        <w:ind w:firstLine="709"/>
        <w:rPr>
          <w:szCs w:val="22"/>
        </w:rPr>
      </w:pPr>
      <w:r>
        <w:rPr>
          <w:szCs w:val="22"/>
        </w:rPr>
        <w:t xml:space="preserve">— </w:t>
      </w:r>
      <w:r>
        <w:rPr>
          <w:szCs w:val="22"/>
        </w:rPr>
        <w:t>Что ты собираешься делать, Саня? Углекоп для Москвы не профессия. Без аттестата зрелости в институт не поступишь. А твоих денег не хватит...</w:t>
      </w:r>
    </w:p>
    <w:p>
      <w:pPr>
        <w:pStyle w:val="Normal"/>
        <w:ind w:firstLine="709"/>
        <w:rPr>
          <w:szCs w:val="22"/>
        </w:rPr>
      </w:pPr>
      <w:r>
        <w:rPr>
          <w:szCs w:val="22"/>
        </w:rPr>
        <w:t xml:space="preserve">— </w:t>
      </w:r>
      <w:r>
        <w:rPr>
          <w:szCs w:val="22"/>
        </w:rPr>
        <w:t>Ольга, — сказал тесть, поднявшись,— после боя не разбираются, где чей котелок: все едят из тех, которые уцелели...</w:t>
      </w:r>
    </w:p>
    <w:p>
      <w:pPr>
        <w:pStyle w:val="Normal"/>
        <w:ind w:firstLine="709"/>
        <w:rPr>
          <w:szCs w:val="22"/>
        </w:rPr>
      </w:pPr>
      <w:r>
        <w:rPr>
          <w:szCs w:val="22"/>
        </w:rPr>
        <w:t xml:space="preserve">— </w:t>
      </w:r>
      <w:r>
        <w:rPr>
          <w:szCs w:val="22"/>
        </w:rPr>
        <w:t>Нет, Ефим, — сказала Ольга Трофимовяа, — и я знаю. Бомбы падают в котелки на войне. В мирное время бомбы не падают. А мужчины в мирное время не солдаты — добытчики... для своей семьи. Я хочу, чтоб в нашей семье все было ясно. После такой войны каж</w:t>
        <w:softHyphen/>
        <w:t>дый человек имеет право жить с легким сердцем. Какая может быть легкость...</w:t>
      </w:r>
    </w:p>
    <w:p>
      <w:pPr>
        <w:pStyle w:val="Normal"/>
        <w:ind w:firstLine="709"/>
        <w:rPr>
          <w:szCs w:val="22"/>
        </w:rPr>
      </w:pPr>
      <w:r>
        <w:rPr>
          <w:szCs w:val="22"/>
        </w:rPr>
        <w:t xml:space="preserve">— </w:t>
      </w:r>
      <w:r>
        <w:rPr>
          <w:szCs w:val="22"/>
        </w:rPr>
        <w:t>Замолчи, Ольга! — прикрикнул на нее Новинской.</w:t>
      </w:r>
    </w:p>
    <w:p>
      <w:pPr>
        <w:pStyle w:val="Normal"/>
        <w:ind w:firstLine="709"/>
        <w:rPr>
          <w:szCs w:val="22"/>
        </w:rPr>
      </w:pPr>
      <w:r>
        <w:rPr>
          <w:szCs w:val="22"/>
        </w:rPr>
        <w:t xml:space="preserve">— </w:t>
      </w:r>
      <w:r>
        <w:rPr>
          <w:szCs w:val="22"/>
        </w:rPr>
        <w:t>Нет! — сказала Ольга Трофимовна. — У каждого мужчины есть своя гордость, Ефим. Каждая женщина должна знать, на что ей рассчитывать. Война кончилась...</w:t>
      </w:r>
    </w:p>
    <w:p>
      <w:pPr>
        <w:pStyle w:val="Normal"/>
        <w:ind w:firstLine="709"/>
        <w:rPr>
          <w:szCs w:val="22"/>
        </w:rPr>
      </w:pPr>
      <w:r>
        <w:rPr>
          <w:szCs w:val="22"/>
        </w:rPr>
        <w:t>Романов взял со стола сигарету, вышел.</w:t>
      </w:r>
    </w:p>
    <w:p>
      <w:pPr>
        <w:pStyle w:val="Normal"/>
        <w:ind w:firstLine="709"/>
        <w:rPr>
          <w:szCs w:val="22"/>
        </w:rPr>
      </w:pPr>
      <w:r>
        <w:rPr>
          <w:szCs w:val="22"/>
        </w:rPr>
        <w:t>Романов обстукал каблуками скаты, веточкой заме</w:t>
        <w:softHyphen/>
        <w:t>рил бензин через горловину бака, проверил заправку маслом.</w:t>
      </w:r>
    </w:p>
    <w:p>
      <w:pPr>
        <w:pStyle w:val="Normal"/>
        <w:ind w:firstLine="709"/>
        <w:rPr>
          <w:szCs w:val="22"/>
        </w:rPr>
      </w:pPr>
      <w:r>
        <w:rPr>
          <w:szCs w:val="22"/>
        </w:rPr>
        <w:t xml:space="preserve">— </w:t>
      </w:r>
      <w:r>
        <w:rPr>
          <w:szCs w:val="22"/>
        </w:rPr>
        <w:t>Зачем ты это, Саня? — спросила Рая с порога. Над Москвой стояла лунная ночь; во дворе было словно вечером; казалось, в такую ночь должна светить</w:t>
        <w:softHyphen/>
        <w:t>ся душа каждого человека. Глаза у Раи блестели: люби</w:t>
        <w:softHyphen/>
        <w:t>мый возвратился с войны, приехал к ней, когда она устала ждать, надеяться.</w:t>
      </w:r>
    </w:p>
    <w:p>
      <w:pPr>
        <w:pStyle w:val="Normal"/>
        <w:ind w:firstLine="709"/>
        <w:rPr>
          <w:szCs w:val="22"/>
        </w:rPr>
      </w:pPr>
      <w:r>
        <w:rPr>
          <w:szCs w:val="22"/>
        </w:rPr>
        <w:t>Романов долго не отвечал: смотрел на Раю незнако</w:t>
        <w:softHyphen/>
        <w:t>мым взглядом, потом подошел к ней.</w:t>
      </w:r>
    </w:p>
    <w:p>
      <w:pPr>
        <w:pStyle w:val="Normal"/>
        <w:ind w:firstLine="709"/>
        <w:rPr>
          <w:szCs w:val="22"/>
        </w:rPr>
      </w:pPr>
      <w:r>
        <w:rPr>
          <w:szCs w:val="22"/>
        </w:rPr>
        <w:t xml:space="preserve">— </w:t>
      </w:r>
      <w:r>
        <w:rPr>
          <w:szCs w:val="22"/>
        </w:rPr>
        <w:t>Хочешь покататься? — спросил, продолжая смот</w:t>
        <w:softHyphen/>
        <w:t>реть.</w:t>
      </w:r>
    </w:p>
    <w:p>
      <w:pPr>
        <w:pStyle w:val="Normal"/>
        <w:ind w:firstLine="709"/>
        <w:rPr>
          <w:szCs w:val="22"/>
        </w:rPr>
      </w:pPr>
      <w:r>
        <w:rPr>
          <w:szCs w:val="22"/>
        </w:rPr>
        <w:t>Он был взволнован.</w:t>
      </w:r>
    </w:p>
    <w:p>
      <w:pPr>
        <w:pStyle w:val="Normal"/>
        <w:ind w:firstLine="709"/>
        <w:rPr>
          <w:szCs w:val="22"/>
        </w:rPr>
      </w:pPr>
      <w:r>
        <w:rPr>
          <w:szCs w:val="22"/>
        </w:rPr>
        <w:t>Да, Рая не знала этого человека. Она просто любила его и помнила, каким он был в далекой Сибири. Она не привыкла к Романову такому, каким он был теперь; не знала, каким он был и раньше. Но она знала, что он возвратился к ней, и это было выше всех других знаний. Он был для нее самым близким на свете.</w:t>
      </w:r>
    </w:p>
    <w:p>
      <w:pPr>
        <w:pStyle w:val="Normal"/>
        <w:ind w:firstLine="709"/>
        <w:rPr>
          <w:szCs w:val="22"/>
        </w:rPr>
      </w:pPr>
      <w:r>
        <w:rPr>
          <w:szCs w:val="22"/>
        </w:rPr>
        <w:t>Рая хотела, чтобы он успокоился.</w:t>
      </w:r>
    </w:p>
    <w:p>
      <w:pPr>
        <w:pStyle w:val="Normal"/>
        <w:ind w:firstLine="709"/>
        <w:rPr>
          <w:szCs w:val="22"/>
        </w:rPr>
      </w:pPr>
      <w:r>
        <w:rPr>
          <w:szCs w:val="22"/>
        </w:rPr>
        <w:t xml:space="preserve">— </w:t>
      </w:r>
      <w:r>
        <w:rPr>
          <w:szCs w:val="22"/>
        </w:rPr>
        <w:t>Покатаемся, Саня, — сказала она.</w:t>
      </w:r>
    </w:p>
    <w:p>
      <w:pPr>
        <w:pStyle w:val="Normal"/>
        <w:ind w:firstLine="709"/>
        <w:rPr>
          <w:szCs w:val="22"/>
        </w:rPr>
      </w:pPr>
      <w:r>
        <w:rPr>
          <w:szCs w:val="22"/>
        </w:rPr>
        <w:t xml:space="preserve">— </w:t>
      </w:r>
      <w:r>
        <w:rPr>
          <w:szCs w:val="22"/>
        </w:rPr>
        <w:t>Возьми Юрку.</w:t>
      </w:r>
    </w:p>
    <w:p>
      <w:pPr>
        <w:pStyle w:val="Normal"/>
        <w:ind w:firstLine="709"/>
        <w:rPr>
          <w:szCs w:val="22"/>
        </w:rPr>
      </w:pPr>
      <w:r>
        <w:rPr>
          <w:szCs w:val="22"/>
        </w:rPr>
        <w:t xml:space="preserve">— </w:t>
      </w:r>
      <w:r>
        <w:rPr>
          <w:szCs w:val="22"/>
        </w:rPr>
        <w:t>Ему пора спать, Саня.</w:t>
      </w:r>
    </w:p>
    <w:p>
      <w:pPr>
        <w:pStyle w:val="Normal"/>
        <w:ind w:firstLine="709"/>
        <w:rPr>
          <w:szCs w:val="22"/>
        </w:rPr>
      </w:pPr>
      <w:r>
        <w:rPr>
          <w:szCs w:val="22"/>
        </w:rPr>
        <w:t xml:space="preserve">— </w:t>
      </w:r>
      <w:r>
        <w:rPr>
          <w:szCs w:val="22"/>
        </w:rPr>
        <w:t>Ничего. У парня солдатская кровь: уснет на ходу, если захочет.</w:t>
      </w:r>
    </w:p>
    <w:p>
      <w:pPr>
        <w:pStyle w:val="Normal"/>
        <w:ind w:firstLine="709"/>
        <w:rPr>
          <w:szCs w:val="22"/>
        </w:rPr>
      </w:pPr>
      <w:r>
        <w:rPr>
          <w:szCs w:val="22"/>
        </w:rPr>
        <w:t>Машина тихо выкатилась со двора, побежала по проулочку на улицу «Правды», свернула на Ленинградский проспект. «Опель-капитан» выехал к Белорусскому вок</w:t>
        <w:softHyphen/>
        <w:t>залу, побежали улица Горького, Охотный ряд, Моховая, Большой и Малый Каменные мосты.</w:t>
      </w:r>
    </w:p>
    <w:p>
      <w:pPr>
        <w:pStyle w:val="Normal"/>
        <w:ind w:firstLine="709"/>
        <w:rPr>
          <w:szCs w:val="22"/>
        </w:rPr>
      </w:pPr>
      <w:r>
        <w:rPr>
          <w:szCs w:val="22"/>
        </w:rPr>
        <w:t xml:space="preserve">— </w:t>
      </w:r>
      <w:r>
        <w:rPr>
          <w:szCs w:val="22"/>
        </w:rPr>
        <w:t>Куда ты везешь нас, Саня?</w:t>
      </w:r>
    </w:p>
    <w:p>
      <w:pPr>
        <w:pStyle w:val="Normal"/>
        <w:ind w:firstLine="709"/>
        <w:rPr>
          <w:szCs w:val="22"/>
        </w:rPr>
      </w:pPr>
      <w:r>
        <w:rPr>
          <w:szCs w:val="22"/>
        </w:rPr>
        <w:t xml:space="preserve">— </w:t>
      </w:r>
      <w:r>
        <w:rPr>
          <w:szCs w:val="22"/>
        </w:rPr>
        <w:t>Ты знаешь, я не сразу приехал к тебе, — ответил романов, следя за дорогой, сигнальными огнями на пере</w:t>
        <w:softHyphen/>
        <w:t>крестках, машинами, обгоняющими и бегущими навстре</w:t>
        <w:softHyphen/>
        <w:t>чу. — Я все утро ездил по Москве — смотрел. Я хотел знать дороту, которая ведет на мою родину.</w:t>
      </w:r>
    </w:p>
    <w:p>
      <w:pPr>
        <w:pStyle w:val="Normal"/>
        <w:ind w:firstLine="709"/>
        <w:rPr>
          <w:szCs w:val="22"/>
        </w:rPr>
      </w:pPr>
      <w:r>
        <w:rPr>
          <w:szCs w:val="22"/>
        </w:rPr>
        <w:t xml:space="preserve">— </w:t>
      </w:r>
      <w:r>
        <w:rPr>
          <w:szCs w:val="22"/>
        </w:rPr>
        <w:t>Ты катался и здесь, Саня?</w:t>
      </w:r>
    </w:p>
    <w:p>
      <w:pPr>
        <w:pStyle w:val="Normal"/>
        <w:ind w:firstLine="709"/>
        <w:rPr>
          <w:szCs w:val="22"/>
        </w:rPr>
      </w:pPr>
      <w:r>
        <w:rPr>
          <w:szCs w:val="22"/>
        </w:rPr>
        <w:t xml:space="preserve">— </w:t>
      </w:r>
      <w:r>
        <w:rPr>
          <w:szCs w:val="22"/>
        </w:rPr>
        <w:t>Да.</w:t>
      </w:r>
    </w:p>
    <w:p>
      <w:pPr>
        <w:pStyle w:val="Normal"/>
        <w:ind w:firstLine="709"/>
        <w:rPr>
          <w:szCs w:val="22"/>
        </w:rPr>
      </w:pPr>
      <w:r>
        <w:rPr>
          <w:szCs w:val="22"/>
        </w:rPr>
        <w:t xml:space="preserve">— </w:t>
      </w:r>
      <w:r>
        <w:rPr>
          <w:szCs w:val="22"/>
        </w:rPr>
        <w:t>Зачем?</w:t>
      </w:r>
    </w:p>
    <w:p>
      <w:pPr>
        <w:pStyle w:val="Normal"/>
        <w:ind w:firstLine="709"/>
        <w:rPr>
          <w:szCs w:val="22"/>
        </w:rPr>
      </w:pPr>
      <w:r>
        <w:rPr>
          <w:szCs w:val="22"/>
        </w:rPr>
        <w:t xml:space="preserve">— </w:t>
      </w:r>
      <w:r>
        <w:rPr>
          <w:szCs w:val="22"/>
        </w:rPr>
        <w:t>Я хотел знать, по каким улицам идет дорога от твоего дома в Калугу, в Донбасс.</w:t>
      </w:r>
    </w:p>
    <w:p>
      <w:pPr>
        <w:pStyle w:val="Normal"/>
        <w:ind w:firstLine="709"/>
        <w:rPr>
          <w:szCs w:val="22"/>
        </w:rPr>
      </w:pPr>
      <w:r>
        <w:rPr>
          <w:szCs w:val="22"/>
        </w:rPr>
        <w:t xml:space="preserve">— </w:t>
      </w:r>
      <w:r>
        <w:rPr>
          <w:szCs w:val="22"/>
        </w:rPr>
        <w:t>Зачем это нужно тебе?</w:t>
      </w:r>
    </w:p>
    <w:p>
      <w:pPr>
        <w:pStyle w:val="Normal"/>
        <w:ind w:firstLine="709"/>
        <w:rPr>
          <w:szCs w:val="22"/>
        </w:rPr>
      </w:pPr>
      <w:r>
        <w:rPr>
          <w:szCs w:val="22"/>
        </w:rPr>
        <w:t xml:space="preserve">— </w:t>
      </w:r>
      <w:r>
        <w:rPr>
          <w:szCs w:val="22"/>
        </w:rPr>
        <w:t>Я солдат.</w:t>
      </w:r>
    </w:p>
    <w:p>
      <w:pPr>
        <w:pStyle w:val="Normal"/>
        <w:ind w:firstLine="709"/>
        <w:rPr>
          <w:szCs w:val="22"/>
        </w:rPr>
      </w:pPr>
      <w:r>
        <w:rPr>
          <w:szCs w:val="22"/>
        </w:rPr>
        <w:t xml:space="preserve">— </w:t>
      </w:r>
      <w:r>
        <w:rPr>
          <w:szCs w:val="22"/>
        </w:rPr>
        <w:t>Ты хотел знать, какими улицами бежать от неза</w:t>
        <w:softHyphen/>
        <w:t>конной жены?</w:t>
      </w:r>
    </w:p>
    <w:p>
      <w:pPr>
        <w:pStyle w:val="Normal"/>
        <w:ind w:firstLine="709"/>
        <w:rPr>
          <w:szCs w:val="22"/>
        </w:rPr>
      </w:pPr>
      <w:r>
        <w:rPr>
          <w:szCs w:val="22"/>
        </w:rPr>
        <w:t xml:space="preserve">— </w:t>
      </w:r>
      <w:r>
        <w:rPr>
          <w:szCs w:val="22"/>
        </w:rPr>
        <w:t>От жен, которые ждут, солдаты не убегают.</w:t>
      </w:r>
    </w:p>
    <w:p>
      <w:pPr>
        <w:pStyle w:val="Normal"/>
        <w:ind w:firstLine="709"/>
        <w:rPr>
          <w:szCs w:val="22"/>
        </w:rPr>
      </w:pPr>
      <w:r>
        <w:rPr>
          <w:szCs w:val="22"/>
        </w:rPr>
        <w:t xml:space="preserve">— </w:t>
      </w:r>
      <w:r>
        <w:rPr>
          <w:szCs w:val="22"/>
        </w:rPr>
        <w:t>Ты уже не солдат.</w:t>
      </w:r>
    </w:p>
    <w:p>
      <w:pPr>
        <w:pStyle w:val="Normal"/>
        <w:ind w:firstLine="709"/>
        <w:rPr>
          <w:szCs w:val="22"/>
        </w:rPr>
      </w:pPr>
      <w:r>
        <w:rPr>
          <w:szCs w:val="22"/>
        </w:rPr>
        <w:t xml:space="preserve">— </w:t>
      </w:r>
      <w:r>
        <w:rPr>
          <w:szCs w:val="22"/>
        </w:rPr>
        <w:t>Я долго был им.</w:t>
      </w:r>
    </w:p>
    <w:p>
      <w:pPr>
        <w:pStyle w:val="Normal"/>
        <w:ind w:firstLine="709"/>
        <w:rPr>
          <w:szCs w:val="22"/>
        </w:rPr>
      </w:pPr>
      <w:r>
        <w:rPr>
          <w:szCs w:val="22"/>
        </w:rPr>
        <w:t xml:space="preserve">— </w:t>
      </w:r>
      <w:r>
        <w:rPr>
          <w:szCs w:val="22"/>
        </w:rPr>
        <w:t>Теперь ты гражданский человек. Тебе надо привы</w:t>
        <w:softHyphen/>
        <w:t>кать к гражданскому, Саня, нормальному для человека.</w:t>
      </w:r>
    </w:p>
    <w:p>
      <w:pPr>
        <w:pStyle w:val="Normal"/>
        <w:ind w:firstLine="709"/>
        <w:rPr>
          <w:szCs w:val="22"/>
        </w:rPr>
      </w:pPr>
      <w:r>
        <w:rPr>
          <w:szCs w:val="22"/>
        </w:rPr>
        <w:t xml:space="preserve">— </w:t>
      </w:r>
      <w:r>
        <w:rPr>
          <w:szCs w:val="22"/>
        </w:rPr>
        <w:t>На мне еще мундир и погоны. А солдат, в какой бы город он ни пришел, всегда ищет две дороги: ту, которая ведет вперед, чтобы знать, куда идти, если разбудят но</w:t>
        <w:softHyphen/>
        <w:t>чью, и ту, которая ведет на родину, чтоб чувствовать, чем он жив, за что он воюет.</w:t>
      </w:r>
    </w:p>
    <w:p>
      <w:pPr>
        <w:pStyle w:val="Normal"/>
        <w:ind w:firstLine="709"/>
        <w:rPr>
          <w:szCs w:val="22"/>
        </w:rPr>
      </w:pPr>
      <w:r>
        <w:rPr>
          <w:szCs w:val="22"/>
        </w:rPr>
        <w:t xml:space="preserve">— </w:t>
      </w:r>
      <w:r>
        <w:rPr>
          <w:szCs w:val="22"/>
        </w:rPr>
        <w:t>Зачем ты говоришь об этом, Саня?</w:t>
      </w:r>
    </w:p>
    <w:p>
      <w:pPr>
        <w:pStyle w:val="Normal"/>
        <w:ind w:firstLine="709"/>
        <w:rPr>
          <w:szCs w:val="22"/>
        </w:rPr>
      </w:pPr>
      <w:r>
        <w:rPr>
          <w:szCs w:val="22"/>
        </w:rPr>
        <w:t>Машина летела по Калужскому шоссе.</w:t>
      </w:r>
    </w:p>
    <w:p>
      <w:pPr>
        <w:pStyle w:val="Normal"/>
        <w:ind w:firstLine="709"/>
        <w:rPr>
          <w:szCs w:val="22"/>
        </w:rPr>
      </w:pPr>
      <w:r>
        <w:rPr>
          <w:szCs w:val="22"/>
        </w:rPr>
        <w:t xml:space="preserve">— </w:t>
      </w:r>
      <w:r>
        <w:rPr>
          <w:szCs w:val="22"/>
        </w:rPr>
        <w:t>Я хочу, чтоб ты знала, кто твой муж. Незаконный муж. Ты должна знать это, прежде чем стать законной женой. Ты должна знать, чем жив человек, за которого ты собираешься выйти замуж всерьез и надолго — по всем правилам.</w:t>
      </w:r>
    </w:p>
    <w:p>
      <w:pPr>
        <w:pStyle w:val="Normal"/>
        <w:ind w:firstLine="709"/>
        <w:rPr>
          <w:szCs w:val="22"/>
        </w:rPr>
      </w:pPr>
      <w:r>
        <w:rPr>
          <w:szCs w:val="22"/>
        </w:rPr>
        <w:t xml:space="preserve">— </w:t>
      </w:r>
      <w:r>
        <w:rPr>
          <w:szCs w:val="22"/>
        </w:rPr>
        <w:t>Ты рядом со мной, Саня, и этого мне достаточно. Поверни машину назад. Люди по пятьдесят лет живут семьей и до конца не знают друг друга. Муж и жена ни</w:t>
        <w:softHyphen/>
        <w:t>когда до конца не узнают друг друга: люди меняются. Но они чувствуют друг друга, и это главное. Заворачи</w:t>
        <w:softHyphen/>
        <w:t>вай.</w:t>
      </w:r>
    </w:p>
    <w:p>
      <w:pPr>
        <w:pStyle w:val="Normal"/>
        <w:ind w:firstLine="709"/>
        <w:rPr>
          <w:szCs w:val="22"/>
        </w:rPr>
      </w:pPr>
      <w:r>
        <w:rPr>
          <w:szCs w:val="22"/>
        </w:rPr>
        <w:t xml:space="preserve">— </w:t>
      </w:r>
      <w:r>
        <w:rPr>
          <w:szCs w:val="22"/>
        </w:rPr>
        <w:t>Ты стала взрослой, Рая.</w:t>
      </w:r>
    </w:p>
    <w:p>
      <w:pPr>
        <w:pStyle w:val="Normal"/>
        <w:ind w:firstLine="709"/>
        <w:rPr>
          <w:szCs w:val="22"/>
        </w:rPr>
      </w:pPr>
      <w:r>
        <w:rPr>
          <w:szCs w:val="22"/>
        </w:rPr>
        <w:t xml:space="preserve">— </w:t>
      </w:r>
      <w:r>
        <w:rPr>
          <w:szCs w:val="22"/>
        </w:rPr>
        <w:t>Я мать. Это, в отличие от мужчин, делает жен</w:t>
        <w:softHyphen/>
        <w:t>щину взрослой сразу: за день, за один час. Ты этого не знаешь, Саня. Ты был солдатом, ты воевал, но ты еще не взрослый мужчина. Ты будешь им, когда узнаешь, что есть жизнь. Настоящая. Обыкновенная человеческая жизнь, какой жили и живут люди. Ты забыл эту жизнь.</w:t>
      </w:r>
    </w:p>
    <w:p>
      <w:pPr>
        <w:pStyle w:val="Normal"/>
        <w:ind w:firstLine="709"/>
        <w:rPr>
          <w:szCs w:val="22"/>
        </w:rPr>
      </w:pPr>
      <w:r>
        <w:rPr>
          <w:szCs w:val="22"/>
        </w:rPr>
        <w:t xml:space="preserve">— </w:t>
      </w:r>
      <w:r>
        <w:rPr>
          <w:szCs w:val="22"/>
        </w:rPr>
        <w:t>Я видел смерть, Рая. Она делает паренька взрос</w:t>
        <w:softHyphen/>
        <w:t>лым. Не за день, не за час — за минуту. Ты этого не зна</w:t>
        <w:softHyphen/>
        <w:t>ешь, Рая. Дай бог тебе никогда не знать...</w:t>
      </w:r>
    </w:p>
    <w:p>
      <w:pPr>
        <w:pStyle w:val="Normal"/>
        <w:ind w:firstLine="709"/>
        <w:rPr>
          <w:szCs w:val="22"/>
        </w:rPr>
      </w:pPr>
      <w:r>
        <w:rPr>
          <w:szCs w:val="22"/>
        </w:rPr>
        <w:t xml:space="preserve">— </w:t>
      </w:r>
      <w:r>
        <w:rPr>
          <w:szCs w:val="22"/>
        </w:rPr>
        <w:t>Я знаю, что такое смерть, Саня. Я будущий врач. Я видела, как умирают люди. Я знаю, что такое потерять родного... Я мать, Саня, и знаю, как появляется жизнь. Чего она стоит. Я не могу знать лучше тебя борьбу, ко</w:t>
        <w:softHyphen/>
        <w:t>торая убивает. Но я знаю борьбу, которая дает жизнь. Я женщина, Саня. Я знаю смерть и жизнь... и горе и ра</w:t>
        <w:softHyphen/>
        <w:t>дость. Останови машину: нам пора возвращаться. Мы будем счастливы...</w:t>
      </w:r>
    </w:p>
    <w:p>
      <w:pPr>
        <w:pStyle w:val="Normal"/>
        <w:ind w:firstLine="709"/>
        <w:rPr>
          <w:szCs w:val="22"/>
        </w:rPr>
      </w:pPr>
      <w:r>
        <w:rPr>
          <w:szCs w:val="22"/>
        </w:rPr>
        <w:t xml:space="preserve">— </w:t>
      </w:r>
      <w:r>
        <w:rPr>
          <w:szCs w:val="22"/>
        </w:rPr>
        <w:t>Мы защищались в этой войне, Рая. Я защищал свою родину. Мать свою защищал, сестру, тебя. Рая, Юрку!.. И я не хочу больше слышать от тебя ни одного слова, что я убивал, если ты считаешь, что я защищал в этой войне и тебя с Юркой... если ты учишься защи</w:t>
        <w:softHyphen/>
        <w:t>щать на операционном столе жизнь человека, а не себя...</w:t>
      </w:r>
    </w:p>
    <w:p>
      <w:pPr>
        <w:pStyle w:val="Normal"/>
        <w:ind w:firstLine="709"/>
        <w:rPr>
          <w:szCs w:val="22"/>
        </w:rPr>
      </w:pPr>
      <w:r>
        <w:rPr>
          <w:szCs w:val="22"/>
        </w:rPr>
        <w:t xml:space="preserve">— </w:t>
      </w:r>
      <w:r>
        <w:rPr>
          <w:szCs w:val="22"/>
        </w:rPr>
        <w:t>Сейчас ты остановишь машину, Саня...</w:t>
      </w:r>
    </w:p>
    <w:p>
      <w:pPr>
        <w:pStyle w:val="Normal"/>
        <w:ind w:firstLine="709"/>
        <w:rPr>
          <w:szCs w:val="22"/>
        </w:rPr>
      </w:pPr>
      <w:r>
        <w:rPr>
          <w:szCs w:val="22"/>
        </w:rPr>
        <w:t xml:space="preserve">— </w:t>
      </w:r>
      <w:r>
        <w:rPr>
          <w:szCs w:val="22"/>
        </w:rPr>
        <w:t>И еще одно, чтоб потом не было... О счастье...</w:t>
      </w:r>
    </w:p>
    <w:p>
      <w:pPr>
        <w:pStyle w:val="Normal"/>
        <w:ind w:firstLine="709"/>
        <w:rPr>
          <w:szCs w:val="22"/>
        </w:rPr>
      </w:pPr>
      <w:r>
        <w:rPr>
          <w:szCs w:val="22"/>
        </w:rPr>
        <w:t xml:space="preserve">— </w:t>
      </w:r>
      <w:r>
        <w:rPr>
          <w:szCs w:val="22"/>
        </w:rPr>
        <w:t>Ты остановишь машину...</w:t>
      </w:r>
    </w:p>
    <w:p>
      <w:pPr>
        <w:pStyle w:val="Normal"/>
        <w:ind w:firstLine="709"/>
        <w:rPr>
          <w:szCs w:val="22"/>
        </w:rPr>
      </w:pPr>
      <w:r>
        <w:rPr>
          <w:szCs w:val="22"/>
        </w:rPr>
        <w:t xml:space="preserve">— </w:t>
      </w:r>
      <w:r>
        <w:rPr>
          <w:szCs w:val="22"/>
        </w:rPr>
        <w:t>Не останавливай меня. Рая... Это правда: я те</w:t>
        <w:softHyphen/>
        <w:t>перь не знаю «обыкновенной человеческой жизни, какой жили и живут люди», — она для меня навсегда отрезана войной. Я не успел по-настоящему почувствовать и счастья остаться в живых: война только что кончилась — только два дня, как я вернулся на родину... Помолчи минутку, пожалуйста... А человек, который всю войну провоевал в танке, командовал батальоном взрослых мужчин, — его считали взрослым над взрослыми... Че</w:t>
        <w:softHyphen/>
        <w:t>ловек не успел заехать к родной матери — поспешил к своим незаконным жене и сыну... Погоди... Этот че</w:t>
        <w:softHyphen/>
        <w:t>ловек еще не знает вообще, что может назвать счастьем жить, а в «обыкновенной» для его близких людей жизни он уже оказался мужчиной, у которого нет «своей гор</w:t>
        <w:softHyphen/>
        <w:t>дости», уже обязан кому-то, чему-то...</w:t>
      </w:r>
    </w:p>
    <w:p>
      <w:pPr>
        <w:pStyle w:val="Normal"/>
        <w:ind w:firstLine="709"/>
        <w:rPr>
          <w:szCs w:val="22"/>
        </w:rPr>
      </w:pPr>
      <w:r>
        <w:rPr>
          <w:szCs w:val="22"/>
        </w:rPr>
        <w:t xml:space="preserve">— </w:t>
      </w:r>
      <w:r>
        <w:rPr>
          <w:szCs w:val="22"/>
        </w:rPr>
        <w:t>Саня!</w:t>
      </w:r>
    </w:p>
    <w:p>
      <w:pPr>
        <w:pStyle w:val="Normal"/>
        <w:ind w:firstLine="709"/>
        <w:rPr>
          <w:szCs w:val="22"/>
        </w:rPr>
      </w:pPr>
      <w:r>
        <w:rPr>
          <w:szCs w:val="22"/>
        </w:rPr>
        <w:t xml:space="preserve">— </w:t>
      </w:r>
      <w:r>
        <w:rPr>
          <w:szCs w:val="22"/>
        </w:rPr>
        <w:t>А для жены — «еще не взрослым мужчиной»!..</w:t>
      </w:r>
    </w:p>
    <w:p>
      <w:pPr>
        <w:pStyle w:val="Normal"/>
        <w:ind w:firstLine="709"/>
        <w:rPr>
          <w:szCs w:val="22"/>
        </w:rPr>
      </w:pPr>
      <w:r>
        <w:rPr>
          <w:szCs w:val="22"/>
        </w:rPr>
        <w:t xml:space="preserve">— </w:t>
      </w:r>
      <w:r>
        <w:rPr>
          <w:szCs w:val="22"/>
        </w:rPr>
        <w:t>Ты остановишь машину, Саня, развернешься...</w:t>
      </w:r>
    </w:p>
    <w:p>
      <w:pPr>
        <w:pStyle w:val="Normal"/>
        <w:ind w:firstLine="709"/>
        <w:rPr>
          <w:szCs w:val="22"/>
        </w:rPr>
      </w:pPr>
      <w:r>
        <w:rPr>
          <w:szCs w:val="22"/>
        </w:rPr>
        <w:t xml:space="preserve">— </w:t>
      </w:r>
      <w:r>
        <w:rPr>
          <w:szCs w:val="22"/>
        </w:rPr>
        <w:t>И если и ты в этом видишь счастье жить «обыкно</w:t>
        <w:softHyphen/>
        <w:t>венной человеческой жизнью... с легким сердцем»?!</w:t>
      </w:r>
    </w:p>
    <w:p>
      <w:pPr>
        <w:pStyle w:val="Normal"/>
        <w:ind w:firstLine="709"/>
        <w:rPr>
          <w:szCs w:val="22"/>
        </w:rPr>
      </w:pPr>
      <w:r>
        <w:rPr>
          <w:szCs w:val="22"/>
        </w:rPr>
        <w:t xml:space="preserve">— </w:t>
      </w:r>
      <w:r>
        <w:rPr>
          <w:szCs w:val="22"/>
        </w:rPr>
        <w:t>Санька!.. Мы поедем домой, Саня, и ты узнаешь, как я думаю... что есть счастье жить. Я так долго ждала тебя, Саня. Я теперь сумасшедшая. Заворачи</w:t>
        <w:softHyphen/>
        <w:t>вай.</w:t>
      </w:r>
    </w:p>
    <w:p>
      <w:pPr>
        <w:pStyle w:val="Normal"/>
        <w:ind w:firstLine="709"/>
        <w:rPr>
          <w:szCs w:val="22"/>
        </w:rPr>
      </w:pPr>
      <w:r>
        <w:rPr>
          <w:szCs w:val="22"/>
        </w:rPr>
        <w:t>Романов не остановился, не завернул.</w:t>
      </w:r>
    </w:p>
    <w:p>
      <w:pPr>
        <w:pStyle w:val="Normal"/>
        <w:ind w:firstLine="709"/>
        <w:rPr>
          <w:szCs w:val="22"/>
        </w:rPr>
      </w:pPr>
      <w:r>
        <w:rPr>
          <w:szCs w:val="22"/>
        </w:rPr>
        <w:t>Утро они встретили — свое первое мирное утро! — в подмосковном тихом лесу, как встречали их предки, когда-то пришедшие на эту дремотную суровую землю, поросшую непролазными лесами, изрезанную сытыми, веселыми реками, — встретили на земле, омываемой чи</w:t>
        <w:softHyphen/>
        <w:t>стыми росами, вскармливающей добрые и чистые люд</w:t>
        <w:softHyphen/>
        <w:t>ские сердца.</w:t>
      </w:r>
    </w:p>
    <w:p>
      <w:pPr>
        <w:pStyle w:val="Normal"/>
        <w:ind w:firstLine="709"/>
        <w:rPr>
          <w:szCs w:val="22"/>
        </w:rPr>
      </w:pPr>
      <w:r>
        <w:rPr>
          <w:szCs w:val="22"/>
        </w:rPr>
        <w:t>Когда солнце выглянуло из-за ближнего перелеска и, весело щурясь, метнуло веером лучи сквозь поредевшую крону березы, объятой осенним огнем, Романов, Новин</w:t>
        <w:softHyphen/>
        <w:t>ская и Юрка поехали дальше на юг.</w:t>
      </w:r>
    </w:p>
    <w:p>
      <w:pPr>
        <w:pStyle w:val="Normal"/>
        <w:ind w:firstLine="709"/>
        <w:rPr>
          <w:szCs w:val="22"/>
        </w:rPr>
      </w:pPr>
      <w:r>
        <w:rPr>
          <w:szCs w:val="22"/>
        </w:rPr>
        <w:t>Есть в сухой, каменистой донецкой степи большой, шумный город — сердце Донбасса. С давних пор в этом городе на укосе крутого холма стоит шахта. В этой шахте работали дед и отец Саньки Романова. С этой шахты Санька ушел на войну.</w:t>
      </w:r>
    </w:p>
    <w:p>
      <w:pPr>
        <w:pStyle w:val="Normal"/>
        <w:ind w:firstLine="709"/>
        <w:rPr>
          <w:szCs w:val="22"/>
        </w:rPr>
      </w:pPr>
      <w:r>
        <w:rPr>
          <w:szCs w:val="22"/>
        </w:rPr>
        <w:t>Там, на пыльной донецкой земле, на укосе холма стоит маленький домик с калужской березкой. Друзья встретили Саньку Романова в домике, увели с собой в шахту. Родные шахта и дом не спросили Романова, где его котелок.</w:t>
      </w:r>
    </w:p>
    <w:p>
      <w:pPr>
        <w:pStyle w:val="Normal"/>
        <w:ind w:firstLine="709"/>
        <w:rPr>
          <w:szCs w:val="22"/>
        </w:rPr>
      </w:pPr>
      <w:r>
        <w:rPr>
          <w:szCs w:val="22"/>
        </w:rPr>
        <w:t>Романов жил с легким сердцем.</w:t>
      </w:r>
    </w:p>
    <w:p>
      <w:pPr>
        <w:pStyle w:val="Heading2"/>
        <w:rPr>
          <w:rFonts w:ascii="Times New Roman" w:hAnsi="Times New Roman" w:cs="Times New Roman"/>
          <w:color w:val="000000"/>
        </w:rPr>
      </w:pPr>
      <w:r>
        <w:rPr>
          <w:rFonts w:cs="Times New Roman" w:ascii="Times New Roman" w:hAnsi="Times New Roman"/>
          <w:color w:val="000000"/>
        </w:rPr>
        <w:t>III. Человек идет по земле за мечтой</w:t>
      </w:r>
    </w:p>
    <w:p>
      <w:pPr>
        <w:pStyle w:val="Normal"/>
        <w:ind w:firstLine="709"/>
        <w:rPr>
          <w:rFonts w:ascii="Times New Roman" w:hAnsi="Times New Roman" w:cs="Times New Roman"/>
          <w:color w:val="000000"/>
          <w:szCs w:val="22"/>
        </w:rPr>
      </w:pPr>
      <w:r>
        <w:rPr>
          <w:rFonts w:cs="Times New Roman"/>
          <w:color w:val="000000"/>
          <w:szCs w:val="22"/>
        </w:rPr>
      </w:r>
    </w:p>
    <w:p>
      <w:pPr>
        <w:pStyle w:val="Normal"/>
        <w:ind w:firstLine="709"/>
        <w:rPr>
          <w:szCs w:val="22"/>
        </w:rPr>
      </w:pPr>
      <w:r>
        <w:rPr>
          <w:szCs w:val="22"/>
        </w:rPr>
        <w:t>Романов не был святым перед Раей. Он знал женщин До встречи с ней на Оби, после возвращения из Сибири в Европу. Романов не знал, что такое жена. Рая стала женой.</w:t>
      </w:r>
    </w:p>
    <w:p>
      <w:pPr>
        <w:pStyle w:val="Normal"/>
        <w:ind w:firstLine="709"/>
        <w:rPr>
          <w:szCs w:val="22"/>
        </w:rPr>
      </w:pPr>
      <w:r>
        <w:rPr>
          <w:szCs w:val="22"/>
        </w:rPr>
        <w:t>Она не была похожа на женщину, которую Романов любил торопливой солдатской любовью на дорогах вой</w:t>
        <w:softHyphen/>
        <w:t>ны, постоянно менявшуюся, а в сущности остававшуюся той же: девушкой, которая недолго сопротивлялась и не успевала рассказать о вечной свежести женского сердца и извечном однообразии инстинктов матери, — девушкой радости одной ночи; никогда не отдавала себя та де</w:t>
        <w:softHyphen/>
        <w:t>вушка без остатка и не претендовала на то, чтоб взять целиком. Нет — упаси бог! — Романов не презирал тех, кого знал на войне. Это были его товарищи, с которыми он воевал, или солдатки, истосковавшиеся по мужи</w:t>
        <w:softHyphen/>
        <w:t>кам, — они любили так, как может любить женщина, не уверенная в том, что будет с ней завтра. И он любил их жадно, страстно, любовью молодого, здорового парня, которого война торопила в бой, жестокий и беспощад</w:t>
        <w:softHyphen/>
        <w:t>ный. Солдатской — жадной к жизни — любовью Романов любил их, они уступали, и он остался благодарен им на</w:t>
        <w:softHyphen/>
        <w:t>всегда.</w:t>
      </w:r>
    </w:p>
    <w:p>
      <w:pPr>
        <w:pStyle w:val="Normal"/>
        <w:ind w:firstLine="709"/>
        <w:rPr>
          <w:szCs w:val="22"/>
        </w:rPr>
      </w:pPr>
      <w:r>
        <w:rPr>
          <w:szCs w:val="22"/>
        </w:rPr>
        <w:t>Рая не была похожа на женщину военных дорог. Она была всегда одинакова, и каждый раз была как бы дру</w:t>
        <w:softHyphen/>
        <w:t>гой. Она первая открывала объятия, вместе с объятиями открывала мир, до сих пор неизведанный — удивитель</w:t>
        <w:softHyphen/>
        <w:t>ный. Она одна за короткое время рассказала о женщине больше, нежели все, вместе взятые, — те, которых он знал.</w:t>
      </w:r>
    </w:p>
    <w:p>
      <w:pPr>
        <w:pStyle w:val="Normal"/>
        <w:ind w:firstLine="709"/>
        <w:rPr>
          <w:szCs w:val="22"/>
        </w:rPr>
      </w:pPr>
      <w:r>
        <w:rPr>
          <w:szCs w:val="22"/>
        </w:rPr>
        <w:t>Романов хотел отдохнуть годик-другой после войны, а потом уже думать о будущем. Рая ждала второго ре</w:t>
        <w:softHyphen/>
        <w:t>бенка, но сама готовила обед для Романова; стирала ру</w:t>
        <w:softHyphen/>
        <w:t>башки себе и Романову; училась в институте и до глубо</w:t>
        <w:softHyphen/>
        <w:t>кой ночи засиживалась рядом с Романовым за столом, помогая ему, вдалбливая: «Это в конечном счете необхо</w:t>
        <w:softHyphen/>
        <w:t>димо не только тебе, но и всем нам — семье... детям», — заставляла учиться. Она спотыкалась на ровном, но не давала остановиться ему; засыпала в трамваях, но не позволяла ему вздремнуть после шахты — подсовывала тазик с водой под ноги. Она надела очки, а подготовила Романова к экзаменам на аттестат зрелости, не позволив ему потерять года.</w:t>
      </w:r>
    </w:p>
    <w:p>
      <w:pPr>
        <w:pStyle w:val="Normal"/>
        <w:ind w:firstLine="709"/>
        <w:rPr>
          <w:szCs w:val="22"/>
        </w:rPr>
      </w:pPr>
      <w:r>
        <w:rPr>
          <w:szCs w:val="22"/>
        </w:rPr>
        <w:t>Романову некогда было опомниться, оглядеться — он не успел оплакать по-человечески даже смерть своей матери,— Рая родила ему дочь и, шатаясь от слабости, увела его за руку в вечерний институт: «Ты теперь отец двух детей и обязан!» Она похудела — платья, прежде облегавшие туго, обвисали на ней, — но не позволила и себе остановиться на минуту: «Женщинам приходится и не такое терпеть... нужно думать о детях». Она закончила институт, работала в Донецкой хирургической кли</w:t>
        <w:softHyphen/>
        <w:t>нике; Романов стал горным инженером, работал началь</w:t>
        <w:softHyphen/>
        <w:t>ником добычного участка.</w:t>
      </w:r>
    </w:p>
    <w:p>
      <w:pPr>
        <w:pStyle w:val="Normal"/>
        <w:ind w:firstLine="709"/>
        <w:rPr>
          <w:szCs w:val="22"/>
        </w:rPr>
      </w:pPr>
      <w:r>
        <w:rPr>
          <w:szCs w:val="22"/>
        </w:rPr>
        <w:t>Рая была мать, — умела любить, не щадя себя, не щадила любимого человека.</w:t>
      </w:r>
    </w:p>
    <w:p>
      <w:pPr>
        <w:pStyle w:val="Normal"/>
        <w:ind w:firstLine="709"/>
        <w:rPr>
          <w:szCs w:val="22"/>
        </w:rPr>
      </w:pPr>
      <w:r>
        <w:rPr>
          <w:szCs w:val="22"/>
        </w:rPr>
        <w:t>Он узнал, что такое жена. Но о женщине Рая расска</w:t>
        <w:softHyphen/>
        <w:t>зала не все. Лишь годы спустя Романов почувствовал, что женщина, которая отдает себя без остатка, стремится и взять целиком.</w:t>
      </w:r>
    </w:p>
    <w:p>
      <w:pPr>
        <w:pStyle w:val="Normal"/>
        <w:ind w:firstLine="709"/>
        <w:rPr>
          <w:szCs w:val="22"/>
        </w:rPr>
      </w:pPr>
      <w:r>
        <w:rPr>
          <w:szCs w:val="22"/>
        </w:rPr>
        <w:t>Ветер жизни никогда не дует с одной стороны, — че</w:t>
        <w:softHyphen/>
        <w:t>ловек, позволяющий себе брать, всегда должен быть гото</w:t>
        <w:softHyphen/>
        <w:t>вым к тому, чтоб возвратить взятое.</w:t>
      </w:r>
    </w:p>
    <w:p>
      <w:pPr>
        <w:pStyle w:val="Normal"/>
        <w:ind w:firstLine="709"/>
        <w:rPr>
          <w:szCs w:val="22"/>
        </w:rPr>
      </w:pPr>
      <w:r>
        <w:rPr>
          <w:szCs w:val="22"/>
        </w:rPr>
        <w:t xml:space="preserve">— </w:t>
      </w:r>
      <w:r>
        <w:rPr>
          <w:szCs w:val="22"/>
        </w:rPr>
        <w:t>Романов, ты гордый?</w:t>
      </w:r>
    </w:p>
    <w:p>
      <w:pPr>
        <w:pStyle w:val="Normal"/>
        <w:ind w:firstLine="709"/>
        <w:rPr>
          <w:szCs w:val="22"/>
        </w:rPr>
      </w:pPr>
      <w:r>
        <w:rPr>
          <w:szCs w:val="22"/>
        </w:rPr>
        <w:t xml:space="preserve">— </w:t>
      </w:r>
      <w:r>
        <w:rPr>
          <w:szCs w:val="22"/>
        </w:rPr>
        <w:t>Гордый.</w:t>
      </w:r>
    </w:p>
    <w:p>
      <w:pPr>
        <w:pStyle w:val="Normal"/>
        <w:ind w:firstLine="709"/>
        <w:rPr>
          <w:szCs w:val="22"/>
        </w:rPr>
      </w:pPr>
      <w:r>
        <w:rPr>
          <w:szCs w:val="22"/>
        </w:rPr>
        <w:t xml:space="preserve">— </w:t>
      </w:r>
      <w:r>
        <w:rPr>
          <w:szCs w:val="22"/>
        </w:rPr>
        <w:t>Почему?.. Я знаю: ты не можешь не быть гордым потому, что у тебя жена — я. Да, Романов?</w:t>
      </w:r>
    </w:p>
    <w:p>
      <w:pPr>
        <w:pStyle w:val="Normal"/>
        <w:ind w:firstLine="709"/>
        <w:rPr>
          <w:szCs w:val="22"/>
        </w:rPr>
      </w:pPr>
      <w:r>
        <w:rPr>
          <w:szCs w:val="22"/>
        </w:rPr>
        <w:t>Рае, в память о матери, хотелось остаться под деви</w:t>
        <w:softHyphen/>
        <w:t>чьей фамилией, Романов не возражал. И она своеоб</w:t>
        <w:softHyphen/>
        <w:t>разно благодарила его: когда была расположена к нему особенно — ласково, нежно называла по фамилии. Рома</w:t>
        <w:softHyphen/>
        <w:t>нову нравилось, когда Рая называла его по фамилии.</w:t>
      </w:r>
    </w:p>
    <w:p>
      <w:pPr>
        <w:pStyle w:val="Normal"/>
        <w:ind w:firstLine="709"/>
        <w:rPr>
          <w:szCs w:val="22"/>
        </w:rPr>
      </w:pPr>
      <w:r>
        <w:rPr>
          <w:szCs w:val="22"/>
        </w:rPr>
        <w:t xml:space="preserve">— </w:t>
      </w:r>
      <w:r>
        <w:rPr>
          <w:szCs w:val="22"/>
        </w:rPr>
        <w:t>Романов, у тебя есть мечта?</w:t>
      </w:r>
    </w:p>
    <w:p>
      <w:pPr>
        <w:pStyle w:val="Normal"/>
        <w:ind w:firstLine="709"/>
        <w:rPr>
          <w:szCs w:val="22"/>
        </w:rPr>
      </w:pPr>
      <w:r>
        <w:rPr>
          <w:szCs w:val="22"/>
        </w:rPr>
        <w:t xml:space="preserve">— </w:t>
      </w:r>
      <w:r>
        <w:rPr>
          <w:szCs w:val="22"/>
        </w:rPr>
        <w:t>Есть.</w:t>
      </w:r>
    </w:p>
    <w:p>
      <w:pPr>
        <w:pStyle w:val="Normal"/>
        <w:ind w:firstLine="709"/>
        <w:rPr>
          <w:szCs w:val="22"/>
        </w:rPr>
      </w:pPr>
      <w:r>
        <w:rPr>
          <w:szCs w:val="22"/>
        </w:rPr>
        <w:t xml:space="preserve">— </w:t>
      </w:r>
      <w:r>
        <w:rPr>
          <w:szCs w:val="22"/>
        </w:rPr>
        <w:t>Какая?</w:t>
      </w:r>
    </w:p>
    <w:p>
      <w:pPr>
        <w:pStyle w:val="Normal"/>
        <w:ind w:firstLine="709"/>
        <w:rPr>
          <w:szCs w:val="22"/>
        </w:rPr>
      </w:pPr>
      <w:r>
        <w:rPr>
          <w:szCs w:val="22"/>
        </w:rPr>
        <w:t xml:space="preserve">— </w:t>
      </w:r>
      <w:r>
        <w:rPr>
          <w:szCs w:val="22"/>
        </w:rPr>
        <w:t>Стать жирным, как наш управляющий трестом, и знаменитым, как Стаханов. Тогда меня из начальника участка шахты переведут в начальники комбината.</w:t>
      </w:r>
    </w:p>
    <w:p>
      <w:pPr>
        <w:pStyle w:val="Normal"/>
        <w:ind w:firstLine="709"/>
        <w:rPr>
          <w:szCs w:val="22"/>
        </w:rPr>
      </w:pPr>
      <w:r>
        <w:rPr>
          <w:szCs w:val="22"/>
        </w:rPr>
        <w:t xml:space="preserve">— </w:t>
      </w:r>
      <w:r>
        <w:rPr>
          <w:szCs w:val="22"/>
        </w:rPr>
        <w:t>Я серьезно.</w:t>
      </w:r>
    </w:p>
    <w:p>
      <w:pPr>
        <w:pStyle w:val="Normal"/>
        <w:ind w:firstLine="709"/>
        <w:rPr>
          <w:szCs w:val="22"/>
        </w:rPr>
      </w:pPr>
      <w:r>
        <w:rPr>
          <w:szCs w:val="22"/>
        </w:rPr>
        <w:t xml:space="preserve">— </w:t>
      </w:r>
      <w:r>
        <w:rPr>
          <w:szCs w:val="22"/>
        </w:rPr>
        <w:t>Есть... Видела, на какой «Победе» проезжал Кузь</w:t>
        <w:softHyphen/>
        <w:t>мин вчера мимо нас?</w:t>
      </w:r>
    </w:p>
    <w:p>
      <w:pPr>
        <w:pStyle w:val="Normal"/>
        <w:ind w:firstLine="709"/>
        <w:rPr>
          <w:szCs w:val="22"/>
        </w:rPr>
      </w:pPr>
      <w:r>
        <w:rPr>
          <w:szCs w:val="22"/>
        </w:rPr>
        <w:t xml:space="preserve">— </w:t>
      </w:r>
      <w:r>
        <w:rPr>
          <w:szCs w:val="22"/>
        </w:rPr>
        <w:t>Ты еще сказал тогда, что это последняя модель, да?</w:t>
      </w:r>
    </w:p>
    <w:p>
      <w:pPr>
        <w:pStyle w:val="Normal"/>
        <w:ind w:firstLine="709"/>
        <w:rPr>
          <w:szCs w:val="22"/>
        </w:rPr>
      </w:pPr>
      <w:r>
        <w:rPr>
          <w:szCs w:val="22"/>
        </w:rPr>
        <w:t xml:space="preserve">— </w:t>
      </w:r>
      <w:r>
        <w:rPr>
          <w:szCs w:val="22"/>
        </w:rPr>
        <w:t>Я мечтаю иметь такую «Победу», как у начальни</w:t>
        <w:softHyphen/>
        <w:t>ка шахты...</w:t>
      </w:r>
    </w:p>
    <w:p>
      <w:pPr>
        <w:pStyle w:val="Normal"/>
        <w:ind w:firstLine="709"/>
        <w:rPr>
          <w:szCs w:val="22"/>
        </w:rPr>
      </w:pPr>
      <w:r>
        <w:rPr>
          <w:szCs w:val="22"/>
        </w:rPr>
        <w:t>Был тихий, солнечный день. Над низкорослым Ясиноватским лесом, затопившим крутые, глубокие балки до самых краев, голубело, пропитываясь мутной поволокой последнего майского дня, плотное небо. В купальном ко</w:t>
        <w:softHyphen/>
        <w:t>стюме Рая сидела в густой тени молодой акации, поджав ноги в одну сторону, опираясь рукой на одеяло, смотрела на Романова. За акацией, на полянке, визжала Анютка, ловившая кузнечиков; под кленами, за балкой, хрипел па</w:t>
        <w:softHyphen/>
        <w:t>тефон, то и дело взрывался раскатистый смех подгуляв</w:t>
        <w:softHyphen/>
        <w:t>шей компании.</w:t>
      </w:r>
    </w:p>
    <w:p>
      <w:pPr>
        <w:pStyle w:val="Normal"/>
        <w:ind w:firstLine="709"/>
        <w:rPr>
          <w:szCs w:val="22"/>
        </w:rPr>
      </w:pPr>
      <w:r>
        <w:rPr>
          <w:szCs w:val="22"/>
        </w:rPr>
        <w:t>Романов лежал в трусах на траве, забросив руки под голову, следил за черными голубями, парящими где-то над Ясиноватой, возле только что возникшего в небе бе</w:t>
        <w:softHyphen/>
        <w:t>лого облачка.</w:t>
      </w:r>
    </w:p>
    <w:p>
      <w:pPr>
        <w:pStyle w:val="Normal"/>
        <w:ind w:firstLine="709"/>
        <w:rPr>
          <w:szCs w:val="22"/>
        </w:rPr>
      </w:pPr>
      <w:r>
        <w:rPr>
          <w:szCs w:val="22"/>
        </w:rPr>
        <w:t xml:space="preserve">— </w:t>
      </w:r>
      <w:r>
        <w:rPr>
          <w:szCs w:val="22"/>
        </w:rPr>
        <w:t>Романов, это правда, что человек может быть гор</w:t>
        <w:softHyphen/>
        <w:t>дым только в том случае, если у него есть мечта?</w:t>
      </w:r>
    </w:p>
    <w:p>
      <w:pPr>
        <w:pStyle w:val="Normal"/>
        <w:ind w:firstLine="709"/>
        <w:rPr>
          <w:szCs w:val="22"/>
        </w:rPr>
      </w:pPr>
      <w:r>
        <w:rPr>
          <w:szCs w:val="22"/>
        </w:rPr>
        <w:t>Рая не раз удивляла Романова мужской трезвостью своего ума и нередко задавала вопросы, с какими обычно надоедали Анютка и Юрка. Романов повернул голову: в намечающихся морщинках вокруг Раиных глаз, увели</w:t>
        <w:softHyphen/>
        <w:t>ченных стеклами очков, пряталась лукавинка.</w:t>
      </w:r>
    </w:p>
    <w:p>
      <w:pPr>
        <w:pStyle w:val="Normal"/>
        <w:ind w:firstLine="709"/>
        <w:rPr>
          <w:szCs w:val="22"/>
        </w:rPr>
      </w:pPr>
      <w:r>
        <w:rPr>
          <w:szCs w:val="22"/>
        </w:rPr>
        <w:t xml:space="preserve">— </w:t>
      </w:r>
      <w:r>
        <w:rPr>
          <w:szCs w:val="22"/>
        </w:rPr>
        <w:t>Романов...</w:t>
      </w:r>
    </w:p>
    <w:p>
      <w:pPr>
        <w:pStyle w:val="Normal"/>
        <w:ind w:firstLine="709"/>
        <w:rPr>
          <w:szCs w:val="22"/>
        </w:rPr>
      </w:pPr>
      <w:r>
        <w:rPr>
          <w:szCs w:val="22"/>
        </w:rPr>
        <w:t>Ему нравилось, когда она обращалась к нему за разъяснениями: в такие минуты он чувствовал себя стар</w:t>
        <w:softHyphen/>
        <w:t>шим — в нем рождались отцовские чувства к ней. Рома</w:t>
        <w:softHyphen/>
        <w:t>нов и отвечал как старший:</w:t>
      </w:r>
    </w:p>
    <w:p>
      <w:pPr>
        <w:pStyle w:val="Normal"/>
        <w:ind w:firstLine="709"/>
        <w:rPr>
          <w:szCs w:val="22"/>
        </w:rPr>
      </w:pPr>
      <w:r>
        <w:rPr>
          <w:szCs w:val="22"/>
        </w:rPr>
        <w:t xml:space="preserve">— </w:t>
      </w:r>
      <w:r>
        <w:rPr>
          <w:szCs w:val="22"/>
        </w:rPr>
        <w:t>Мечта и есть гордость. Человек смотрит на мечту издали, видит, сколько мужества нужно для того, чтоб докарабкаться до нее, и уже гордится тем, что взялся за дело, которое для другого, может быть, не под силу. Ко</w:t>
        <w:softHyphen/>
        <w:t>гда человек видит себя в мечте, он чувствует себя силь</w:t>
        <w:softHyphen/>
        <w:t>нее, живет решительнее. Если мечта стоящая, конечно, — не «Победа» последней модели, какая у Кузьмина, а дело, требующее жертв для людей.</w:t>
      </w:r>
    </w:p>
    <w:p>
      <w:pPr>
        <w:pStyle w:val="Normal"/>
        <w:ind w:firstLine="709"/>
        <w:rPr>
          <w:szCs w:val="22"/>
        </w:rPr>
      </w:pPr>
      <w:r>
        <w:rPr>
          <w:szCs w:val="22"/>
        </w:rPr>
        <w:t xml:space="preserve">— </w:t>
      </w:r>
      <w:r>
        <w:rPr>
          <w:szCs w:val="22"/>
        </w:rPr>
        <w:t>А если человек обманул себя, Романов? Если меч</w:t>
        <w:softHyphen/>
        <w:t>та для него так и останется мечтой?</w:t>
      </w:r>
    </w:p>
    <w:p>
      <w:pPr>
        <w:pStyle w:val="Normal"/>
        <w:ind w:firstLine="709"/>
        <w:rPr>
          <w:szCs w:val="22"/>
        </w:rPr>
      </w:pPr>
      <w:r>
        <w:rPr>
          <w:szCs w:val="22"/>
        </w:rPr>
        <w:t xml:space="preserve">— </w:t>
      </w:r>
      <w:r>
        <w:rPr>
          <w:szCs w:val="22"/>
        </w:rPr>
        <w:t>Такие погибают сразу. Как только почувствуют, что мечта для них сказка, можно писать отходную.</w:t>
      </w:r>
    </w:p>
    <w:p>
      <w:pPr>
        <w:pStyle w:val="Normal"/>
        <w:ind w:firstLine="709"/>
        <w:rPr>
          <w:szCs w:val="22"/>
        </w:rPr>
      </w:pPr>
      <w:r>
        <w:rPr>
          <w:szCs w:val="22"/>
        </w:rPr>
        <w:t xml:space="preserve">— </w:t>
      </w:r>
      <w:r>
        <w:rPr>
          <w:szCs w:val="22"/>
        </w:rPr>
        <w:t>Они убивают себя? Из пистолета в висок, да?</w:t>
      </w:r>
    </w:p>
    <w:p>
      <w:pPr>
        <w:pStyle w:val="Normal"/>
        <w:ind w:firstLine="709"/>
        <w:rPr>
          <w:szCs w:val="22"/>
        </w:rPr>
      </w:pPr>
      <w:r>
        <w:rPr>
          <w:szCs w:val="22"/>
        </w:rPr>
        <w:t xml:space="preserve">— </w:t>
      </w:r>
      <w:r>
        <w:rPr>
          <w:szCs w:val="22"/>
        </w:rPr>
        <w:t>Живут. Растят детей, ходят на работу, думают о «Победе» последней модели, по воскресеньям на потрепанном «опель-капитане» выезжают в Ясиноватский пес — бегают по заколдованному кругу...</w:t>
      </w:r>
    </w:p>
    <w:p>
      <w:pPr>
        <w:pStyle w:val="Normal"/>
        <w:ind w:firstLine="709"/>
        <w:rPr>
          <w:szCs w:val="22"/>
        </w:rPr>
      </w:pPr>
      <w:r>
        <w:rPr>
          <w:szCs w:val="22"/>
        </w:rPr>
        <w:t xml:space="preserve">— </w:t>
      </w:r>
      <w:r>
        <w:rPr>
          <w:szCs w:val="22"/>
        </w:rPr>
        <w:t>Я серьезно, Романов.</w:t>
      </w:r>
    </w:p>
    <w:p>
      <w:pPr>
        <w:pStyle w:val="Normal"/>
        <w:ind w:firstLine="709"/>
        <w:rPr>
          <w:szCs w:val="22"/>
        </w:rPr>
      </w:pPr>
      <w:r>
        <w:rPr>
          <w:szCs w:val="22"/>
        </w:rPr>
        <w:t xml:space="preserve">— </w:t>
      </w:r>
      <w:r>
        <w:rPr>
          <w:szCs w:val="22"/>
        </w:rPr>
        <w:t>Стреляются... Или становятся свиньями.</w:t>
      </w:r>
    </w:p>
    <w:p>
      <w:pPr>
        <w:pStyle w:val="Normal"/>
        <w:ind w:firstLine="709"/>
        <w:rPr>
          <w:szCs w:val="22"/>
        </w:rPr>
      </w:pPr>
      <w:r>
        <w:rPr>
          <w:szCs w:val="22"/>
        </w:rPr>
        <w:t xml:space="preserve">— </w:t>
      </w:r>
      <w:r>
        <w:rPr>
          <w:szCs w:val="22"/>
        </w:rPr>
        <w:t>У тебя была мечта?</w:t>
      </w:r>
    </w:p>
    <w:p>
      <w:pPr>
        <w:pStyle w:val="Normal"/>
        <w:ind w:firstLine="709"/>
        <w:rPr>
          <w:szCs w:val="22"/>
        </w:rPr>
      </w:pPr>
      <w:r>
        <w:rPr>
          <w:szCs w:val="22"/>
        </w:rPr>
        <w:t xml:space="preserve">— </w:t>
      </w:r>
      <w:r>
        <w:rPr>
          <w:szCs w:val="22"/>
        </w:rPr>
        <w:t>Я рассказывал.</w:t>
      </w:r>
    </w:p>
    <w:p>
      <w:pPr>
        <w:pStyle w:val="Normal"/>
        <w:ind w:firstLine="709"/>
        <w:rPr>
          <w:szCs w:val="22"/>
        </w:rPr>
      </w:pPr>
      <w:r>
        <w:rPr>
          <w:szCs w:val="22"/>
        </w:rPr>
        <w:t xml:space="preserve">— </w:t>
      </w:r>
      <w:r>
        <w:rPr>
          <w:szCs w:val="22"/>
        </w:rPr>
        <w:t>Почему ты не застрелился, Романов?</w:t>
      </w:r>
    </w:p>
    <w:p>
      <w:pPr>
        <w:pStyle w:val="Normal"/>
        <w:ind w:firstLine="709"/>
        <w:rPr>
          <w:szCs w:val="22"/>
        </w:rPr>
      </w:pPr>
      <w:r>
        <w:rPr>
          <w:szCs w:val="22"/>
        </w:rPr>
        <w:t xml:space="preserve">— </w:t>
      </w:r>
      <w:r>
        <w:rPr>
          <w:szCs w:val="22"/>
        </w:rPr>
        <w:t>Я решил, что нужно сначала съездить в Ясиноват</w:t>
        <w:softHyphen/>
        <w:t>ский лес... Приеду, застрелюсь обязательно.</w:t>
      </w:r>
    </w:p>
    <w:p>
      <w:pPr>
        <w:pStyle w:val="Normal"/>
        <w:ind w:firstLine="709"/>
        <w:rPr>
          <w:szCs w:val="22"/>
        </w:rPr>
      </w:pPr>
      <w:r>
        <w:rPr>
          <w:szCs w:val="22"/>
        </w:rPr>
        <w:t xml:space="preserve">— </w:t>
      </w:r>
      <w:r>
        <w:rPr>
          <w:szCs w:val="22"/>
        </w:rPr>
        <w:t>Не валяй ваньку.</w:t>
      </w:r>
    </w:p>
    <w:p>
      <w:pPr>
        <w:pStyle w:val="Normal"/>
        <w:ind w:firstLine="709"/>
        <w:rPr>
          <w:szCs w:val="22"/>
        </w:rPr>
      </w:pPr>
      <w:r>
        <w:rPr>
          <w:szCs w:val="22"/>
        </w:rPr>
        <w:t xml:space="preserve">— </w:t>
      </w:r>
      <w:r>
        <w:rPr>
          <w:szCs w:val="22"/>
        </w:rPr>
        <w:t>Времени не было. А теперь...</w:t>
      </w:r>
    </w:p>
    <w:p>
      <w:pPr>
        <w:pStyle w:val="Normal"/>
        <w:ind w:firstLine="709"/>
        <w:rPr>
          <w:szCs w:val="22"/>
        </w:rPr>
      </w:pPr>
      <w:r>
        <w:rPr>
          <w:szCs w:val="22"/>
        </w:rPr>
        <w:t xml:space="preserve">— </w:t>
      </w:r>
      <w:r>
        <w:rPr>
          <w:szCs w:val="22"/>
        </w:rPr>
        <w:t>Ты мог бы гордиться женой, если б она достигла мечты?</w:t>
      </w:r>
    </w:p>
    <w:p>
      <w:pPr>
        <w:pStyle w:val="Normal"/>
        <w:ind w:firstLine="709"/>
        <w:rPr>
          <w:szCs w:val="22"/>
        </w:rPr>
      </w:pPr>
      <w:r>
        <w:rPr>
          <w:szCs w:val="22"/>
        </w:rPr>
        <w:t xml:space="preserve">— </w:t>
      </w:r>
      <w:r>
        <w:rPr>
          <w:szCs w:val="22"/>
        </w:rPr>
        <w:t>Двадцать пять часов в сутки.</w:t>
      </w:r>
    </w:p>
    <w:p>
      <w:pPr>
        <w:pStyle w:val="Normal"/>
        <w:ind w:firstLine="709"/>
        <w:rPr>
          <w:szCs w:val="22"/>
        </w:rPr>
      </w:pPr>
      <w:r>
        <w:rPr>
          <w:szCs w:val="22"/>
        </w:rPr>
        <w:t xml:space="preserve">— </w:t>
      </w:r>
      <w:r>
        <w:rPr>
          <w:szCs w:val="22"/>
        </w:rPr>
        <w:t>Возьми меня на руки.</w:t>
      </w:r>
    </w:p>
    <w:p>
      <w:pPr>
        <w:pStyle w:val="Normal"/>
        <w:ind w:firstLine="709"/>
        <w:rPr>
          <w:szCs w:val="22"/>
        </w:rPr>
      </w:pPr>
      <w:r>
        <w:rPr>
          <w:szCs w:val="22"/>
        </w:rPr>
        <w:t>Три дня тому назад Рая возвратилась из Москвы — с месячных курсов усовершенствования, на которые посылала ее Донецкая хирургическая клиника. Она при</w:t>
        <w:softHyphen/>
        <w:t>ехала очень оживленная чем-то, счастливая. Три дня, как и теперь, смотрела на Романова, как бы примеряясь к чему-то, о чем-то напряженно думала. Три дня изо всех сил старалась нравиться Романову, дразня его, возбуж</w:t>
        <w:softHyphen/>
        <w:t>дая. Прежде ненавидела Ясиноватский лес, основательно потрепанный войной, после войны освеженный молод</w:t>
        <w:softHyphen/>
        <w:t>нячком, теперь сама вытянула Романова в лес на все воскресенье. С ней творилось что-то необыкновенное. Она старалась делать Романову только приятное.</w:t>
      </w:r>
    </w:p>
    <w:p>
      <w:pPr>
        <w:pStyle w:val="Normal"/>
        <w:ind w:firstLine="709"/>
        <w:rPr>
          <w:szCs w:val="22"/>
        </w:rPr>
      </w:pPr>
      <w:r>
        <w:rPr>
          <w:szCs w:val="22"/>
        </w:rPr>
        <w:t xml:space="preserve">— </w:t>
      </w:r>
      <w:r>
        <w:rPr>
          <w:szCs w:val="22"/>
        </w:rPr>
        <w:t>Романов, я хочу на руки.</w:t>
      </w:r>
    </w:p>
    <w:p>
      <w:pPr>
        <w:pStyle w:val="Normal"/>
        <w:ind w:firstLine="709"/>
        <w:rPr>
          <w:szCs w:val="22"/>
        </w:rPr>
      </w:pPr>
      <w:r>
        <w:rPr>
          <w:szCs w:val="22"/>
        </w:rPr>
        <w:t>Морщинки у глаз исчезли. Рая смотрела глазами Анютки и Юрки и молодой, зовущей женщины одновре</w:t>
        <w:softHyphen/>
        <w:t>менно и просила и требовала.</w:t>
      </w:r>
    </w:p>
    <w:p>
      <w:pPr>
        <w:pStyle w:val="Normal"/>
        <w:ind w:firstLine="709"/>
        <w:rPr>
          <w:szCs w:val="22"/>
        </w:rPr>
      </w:pPr>
      <w:r>
        <w:rPr>
          <w:szCs w:val="22"/>
        </w:rPr>
        <w:t>За балкой, под кленами, песня заглушила патефон; Анюткин голос звенел за бугром; на бугре, возле мото</w:t>
        <w:softHyphen/>
        <w:t>цикла, положенного набок, сидели парень и девушка, поворотясь спинами к солнцу.</w:t>
      </w:r>
    </w:p>
    <w:p>
      <w:pPr>
        <w:pStyle w:val="Normal"/>
        <w:ind w:firstLine="709"/>
        <w:rPr>
          <w:szCs w:val="22"/>
        </w:rPr>
      </w:pPr>
      <w:r>
        <w:rPr>
          <w:szCs w:val="22"/>
        </w:rPr>
        <w:t xml:space="preserve">— </w:t>
      </w:r>
      <w:r>
        <w:rPr>
          <w:szCs w:val="22"/>
        </w:rPr>
        <w:t>Нас увидят, Рая.</w:t>
      </w:r>
    </w:p>
    <w:p>
      <w:pPr>
        <w:pStyle w:val="Normal"/>
        <w:ind w:firstLine="709"/>
        <w:rPr>
          <w:szCs w:val="22"/>
        </w:rPr>
      </w:pPr>
      <w:r>
        <w:rPr>
          <w:szCs w:val="22"/>
        </w:rPr>
        <w:t xml:space="preserve">— </w:t>
      </w:r>
      <w:r>
        <w:rPr>
          <w:szCs w:val="22"/>
        </w:rPr>
        <w:t>Романов!</w:t>
      </w:r>
    </w:p>
    <w:p>
      <w:pPr>
        <w:pStyle w:val="Normal"/>
        <w:ind w:firstLine="709"/>
        <w:rPr>
          <w:szCs w:val="22"/>
        </w:rPr>
      </w:pPr>
      <w:r>
        <w:rPr>
          <w:szCs w:val="22"/>
        </w:rPr>
        <w:t>Рая была прохладная; нежная, мягкая, обняла Ро</w:t>
        <w:softHyphen/>
        <w:t>манова за шею и губами прижалась к губам. Романов осторожно подбросил ее, удобнее взявшись. В ней было шестьдесят пять килограммов. Романов привык к ее весу и держал на руках свободно, почти легко.</w:t>
      </w:r>
    </w:p>
    <w:p>
      <w:pPr>
        <w:pStyle w:val="Normal"/>
        <w:ind w:firstLine="709"/>
        <w:rPr>
          <w:szCs w:val="22"/>
        </w:rPr>
      </w:pPr>
      <w:r>
        <w:rPr>
          <w:szCs w:val="22"/>
        </w:rPr>
        <w:t xml:space="preserve">— </w:t>
      </w:r>
      <w:r>
        <w:rPr>
          <w:szCs w:val="22"/>
        </w:rPr>
        <w:t>Ты вправду хочешь «Победу»?</w:t>
      </w:r>
    </w:p>
    <w:p>
      <w:pPr>
        <w:pStyle w:val="Normal"/>
        <w:ind w:firstLine="709"/>
        <w:rPr>
          <w:szCs w:val="22"/>
        </w:rPr>
      </w:pPr>
      <w:r>
        <w:rPr>
          <w:szCs w:val="22"/>
        </w:rPr>
        <w:t xml:space="preserve">— </w:t>
      </w:r>
      <w:r>
        <w:rPr>
          <w:szCs w:val="22"/>
        </w:rPr>
        <w:t>Хочу... Ты с ума сошла...</w:t>
      </w:r>
    </w:p>
    <w:p>
      <w:pPr>
        <w:pStyle w:val="Normal"/>
        <w:ind w:firstLine="709"/>
        <w:rPr>
          <w:szCs w:val="22"/>
        </w:rPr>
      </w:pPr>
      <w:r>
        <w:rPr>
          <w:szCs w:val="22"/>
        </w:rPr>
        <w:t xml:space="preserve">— </w:t>
      </w:r>
      <w:r>
        <w:rPr>
          <w:szCs w:val="22"/>
        </w:rPr>
        <w:t>Держи!.. Давай  купим «Победу»?..  Поноси меня.</w:t>
      </w:r>
    </w:p>
    <w:p>
      <w:pPr>
        <w:pStyle w:val="Normal"/>
        <w:ind w:firstLine="709"/>
        <w:rPr>
          <w:szCs w:val="22"/>
        </w:rPr>
      </w:pPr>
      <w:r>
        <w:rPr>
          <w:szCs w:val="22"/>
        </w:rPr>
        <w:t>За балкой, под кленами, оборвалась песня, ожил па</w:t>
        <w:softHyphen/>
        <w:t>тефон, и тут же взорвались крики, аплодисменты. Парень и девушка повернули головы — через плечо смотрели на Романова, Новинскую.</w:t>
      </w:r>
    </w:p>
    <w:p>
      <w:pPr>
        <w:pStyle w:val="Normal"/>
        <w:ind w:firstLine="709"/>
        <w:rPr>
          <w:szCs w:val="22"/>
        </w:rPr>
      </w:pPr>
      <w:r>
        <w:rPr>
          <w:szCs w:val="22"/>
        </w:rPr>
        <w:t xml:space="preserve">— </w:t>
      </w:r>
      <w:r>
        <w:rPr>
          <w:szCs w:val="22"/>
        </w:rPr>
        <w:t>За «опель» сколько дадут? Держи. Тысяч десять. Дадут? Романов!</w:t>
      </w:r>
    </w:p>
    <w:p>
      <w:pPr>
        <w:pStyle w:val="Normal"/>
        <w:ind w:firstLine="709"/>
        <w:rPr>
          <w:szCs w:val="22"/>
        </w:rPr>
      </w:pPr>
      <w:r>
        <w:rPr>
          <w:szCs w:val="22"/>
        </w:rPr>
        <w:t xml:space="preserve">— </w:t>
      </w:r>
      <w:r>
        <w:rPr>
          <w:szCs w:val="22"/>
        </w:rPr>
        <w:t>Он уже старый... Сумасшедшая... Больше восьми не дадут.</w:t>
      </w:r>
    </w:p>
    <w:p>
      <w:pPr>
        <w:pStyle w:val="Normal"/>
        <w:ind w:firstLine="709"/>
        <w:rPr>
          <w:szCs w:val="22"/>
        </w:rPr>
      </w:pPr>
      <w:r>
        <w:rPr>
          <w:szCs w:val="22"/>
        </w:rPr>
        <w:t xml:space="preserve">— </w:t>
      </w:r>
      <w:r>
        <w:rPr>
          <w:szCs w:val="22"/>
        </w:rPr>
        <w:t>Неси меня к той акации. Мы купим «Победу».</w:t>
      </w:r>
    </w:p>
    <w:p>
      <w:pPr>
        <w:pStyle w:val="Normal"/>
        <w:ind w:firstLine="709"/>
        <w:rPr>
          <w:szCs w:val="22"/>
        </w:rPr>
      </w:pPr>
      <w:r>
        <w:rPr>
          <w:szCs w:val="22"/>
        </w:rPr>
        <w:t xml:space="preserve">— </w:t>
      </w:r>
      <w:r>
        <w:rPr>
          <w:szCs w:val="22"/>
        </w:rPr>
        <w:t>Где ты денег взяла, у отца?</w:t>
      </w:r>
    </w:p>
    <w:p>
      <w:pPr>
        <w:pStyle w:val="Normal"/>
        <w:ind w:firstLine="709"/>
        <w:rPr>
          <w:szCs w:val="22"/>
        </w:rPr>
      </w:pPr>
      <w:r>
        <w:rPr>
          <w:szCs w:val="22"/>
        </w:rPr>
        <w:t xml:space="preserve">— </w:t>
      </w:r>
      <w:r>
        <w:rPr>
          <w:szCs w:val="22"/>
        </w:rPr>
        <w:t>Нет, Романов. Неси! Мы же условились: у родите</w:t>
        <w:softHyphen/>
        <w:t>лей денег не брать.</w:t>
      </w:r>
    </w:p>
    <w:p>
      <w:pPr>
        <w:pStyle w:val="Normal"/>
        <w:ind w:firstLine="709"/>
        <w:rPr>
          <w:szCs w:val="22"/>
        </w:rPr>
      </w:pPr>
      <w:r>
        <w:rPr>
          <w:szCs w:val="22"/>
        </w:rPr>
        <w:t xml:space="preserve">— </w:t>
      </w:r>
      <w:r>
        <w:rPr>
          <w:szCs w:val="22"/>
        </w:rPr>
        <w:t>Та-а-ак... — Романов опустил Раю на землю, на</w:t>
        <w:softHyphen/>
        <w:t>блюдал за ней.</w:t>
      </w:r>
    </w:p>
    <w:p>
      <w:pPr>
        <w:pStyle w:val="Normal"/>
        <w:ind w:firstLine="709"/>
        <w:rPr>
          <w:szCs w:val="22"/>
        </w:rPr>
      </w:pPr>
      <w:r>
        <w:rPr>
          <w:szCs w:val="22"/>
        </w:rPr>
        <w:t xml:space="preserve">— </w:t>
      </w:r>
      <w:r>
        <w:rPr>
          <w:szCs w:val="22"/>
        </w:rPr>
        <w:t>Я собирала, Романов. У нас на сберегательной книжке девять тысяч пятьсот семьдесят три рубля.</w:t>
      </w:r>
    </w:p>
    <w:p>
      <w:pPr>
        <w:pStyle w:val="Normal"/>
        <w:ind w:firstLine="709"/>
        <w:rPr>
          <w:szCs w:val="22"/>
        </w:rPr>
      </w:pPr>
      <w:r>
        <w:rPr>
          <w:szCs w:val="22"/>
        </w:rPr>
        <w:t xml:space="preserve">— </w:t>
      </w:r>
      <w:r>
        <w:rPr>
          <w:szCs w:val="22"/>
        </w:rPr>
        <w:t>Тайком от меня?</w:t>
      </w:r>
    </w:p>
    <w:p>
      <w:pPr>
        <w:pStyle w:val="Normal"/>
        <w:ind w:firstLine="709"/>
        <w:rPr>
          <w:szCs w:val="22"/>
        </w:rPr>
      </w:pPr>
      <w:r>
        <w:rPr>
          <w:szCs w:val="22"/>
        </w:rPr>
        <w:t xml:space="preserve">— </w:t>
      </w:r>
      <w:r>
        <w:rPr>
          <w:szCs w:val="22"/>
        </w:rPr>
        <w:t>Да.</w:t>
      </w:r>
    </w:p>
    <w:p>
      <w:pPr>
        <w:pStyle w:val="Normal"/>
        <w:ind w:firstLine="709"/>
        <w:rPr>
          <w:szCs w:val="22"/>
        </w:rPr>
      </w:pPr>
      <w:r>
        <w:rPr>
          <w:szCs w:val="22"/>
        </w:rPr>
        <w:t xml:space="preserve">— </w:t>
      </w:r>
      <w:r>
        <w:rPr>
          <w:szCs w:val="22"/>
        </w:rPr>
        <w:t>Зачем?</w:t>
      </w:r>
    </w:p>
    <w:p>
      <w:pPr>
        <w:pStyle w:val="Normal"/>
        <w:ind w:firstLine="709"/>
        <w:rPr>
          <w:szCs w:val="22"/>
        </w:rPr>
      </w:pPr>
      <w:r>
        <w:rPr>
          <w:szCs w:val="22"/>
        </w:rPr>
        <w:t xml:space="preserve">— </w:t>
      </w:r>
      <w:r>
        <w:rPr>
          <w:szCs w:val="22"/>
        </w:rPr>
        <w:t>Я хотела, чтоб твоя «мечта» сбылась неожиданно. Я хотела сделать тебе подарок и гордиться тобой. Слы</w:t>
        <w:softHyphen/>
        <w:t>шишь?.. А ты хотел бы гордиться мной, Романов?</w:t>
      </w:r>
    </w:p>
    <w:p>
      <w:pPr>
        <w:pStyle w:val="Normal"/>
        <w:ind w:firstLine="709"/>
        <w:rPr>
          <w:szCs w:val="22"/>
        </w:rPr>
      </w:pPr>
      <w:r>
        <w:rPr>
          <w:szCs w:val="22"/>
        </w:rPr>
        <w:t>Возле «опель-капитана» стояла Анютка. Она тоже смотрела, склонив голову набок, не понимая, что проис</w:t>
        <w:softHyphen/>
        <w:t>ходит, в кулачке сжимала кузнечика.</w:t>
      </w:r>
    </w:p>
    <w:p>
      <w:pPr>
        <w:pStyle w:val="Normal"/>
        <w:ind w:firstLine="709"/>
        <w:rPr>
          <w:szCs w:val="22"/>
        </w:rPr>
      </w:pPr>
      <w:r>
        <w:rPr>
          <w:szCs w:val="22"/>
        </w:rPr>
        <w:t xml:space="preserve">— </w:t>
      </w:r>
      <w:r>
        <w:rPr>
          <w:szCs w:val="22"/>
        </w:rPr>
        <w:t>Романов, ты любишь меня?</w:t>
      </w:r>
    </w:p>
    <w:p>
      <w:pPr>
        <w:pStyle w:val="Normal"/>
        <w:ind w:firstLine="709"/>
        <w:rPr>
          <w:szCs w:val="22"/>
        </w:rPr>
      </w:pPr>
      <w:r>
        <w:rPr>
          <w:szCs w:val="22"/>
        </w:rPr>
        <w:t xml:space="preserve">— </w:t>
      </w:r>
      <w:r>
        <w:rPr>
          <w:szCs w:val="22"/>
        </w:rPr>
        <w:t>До потери сознания и еще после немножко. Сума</w:t>
        <w:softHyphen/>
        <w:t>сшедшая. Люди смотрят.</w:t>
      </w:r>
    </w:p>
    <w:p>
      <w:pPr>
        <w:pStyle w:val="Normal"/>
        <w:ind w:firstLine="709"/>
        <w:rPr>
          <w:szCs w:val="22"/>
        </w:rPr>
      </w:pPr>
      <w:r>
        <w:rPr>
          <w:szCs w:val="22"/>
        </w:rPr>
        <w:t xml:space="preserve">— </w:t>
      </w:r>
      <w:r>
        <w:rPr>
          <w:szCs w:val="22"/>
        </w:rPr>
        <w:t>Целуй меня, Романов.</w:t>
      </w:r>
    </w:p>
    <w:p>
      <w:pPr>
        <w:pStyle w:val="Normal"/>
        <w:ind w:firstLine="709"/>
        <w:rPr>
          <w:szCs w:val="22"/>
        </w:rPr>
      </w:pPr>
      <w:r>
        <w:rPr>
          <w:szCs w:val="22"/>
        </w:rPr>
        <w:t>Она откинула голову, руки, вплотную подошла к нему, прижалась.</w:t>
      </w:r>
    </w:p>
    <w:p>
      <w:pPr>
        <w:pStyle w:val="Normal"/>
        <w:ind w:firstLine="709"/>
        <w:rPr>
          <w:szCs w:val="22"/>
        </w:rPr>
      </w:pPr>
      <w:r>
        <w:rPr>
          <w:szCs w:val="22"/>
        </w:rPr>
        <w:t xml:space="preserve">— </w:t>
      </w:r>
      <w:r>
        <w:rPr>
          <w:szCs w:val="22"/>
        </w:rPr>
        <w:t>Целуй, тебе говорят!.. Вот так... Анюта! Сейчас будем с папой играть в ловитки. Ну?.. Давай, Романов, поиграем в ловитки, а потом выпьем, давай? Чтоб мечты наши сбывались и мы всегда гордились друг другом. Лови!..</w:t>
      </w:r>
    </w:p>
    <w:p>
      <w:pPr>
        <w:pStyle w:val="Normal"/>
        <w:ind w:firstLine="709"/>
        <w:rPr>
          <w:szCs w:val="22"/>
        </w:rPr>
      </w:pPr>
      <w:r>
        <w:rPr>
          <w:szCs w:val="22"/>
        </w:rPr>
        <w:t>Весь день Рая дурачилась, дразня Романова, зара</w:t>
        <w:softHyphen/>
        <w:t>жая веселой радостью, добродушием. Романов успел по</w:t>
        <w:softHyphen/>
        <w:t>забыть, с чего началось оживление, необычное, какое бы</w:t>
        <w:softHyphen/>
        <w:t>вало у них лишь в первые месяцы жизни под одной кры</w:t>
        <w:softHyphen/>
        <w:t>шей. Вечером, нырнув под одеяло, Рая ласкала Рома</w:t>
        <w:softHyphen/>
        <w:t>нова.</w:t>
      </w:r>
    </w:p>
    <w:p>
      <w:pPr>
        <w:pStyle w:val="Normal"/>
        <w:ind w:firstLine="709"/>
        <w:rPr>
          <w:szCs w:val="22"/>
        </w:rPr>
      </w:pPr>
      <w:r>
        <w:rPr>
          <w:szCs w:val="22"/>
        </w:rPr>
        <w:t xml:space="preserve">— </w:t>
      </w:r>
      <w:r>
        <w:rPr>
          <w:szCs w:val="22"/>
        </w:rPr>
        <w:t>Ты любишь меня? — шептала она, щекоча шею и грудь горячим дыханием. — Правда, ты хочешь, чтоб мне было хорошо? Если мне хорошо, и тебе хорошо, правда? И детям. Мы ведь одна семья, — тормошила Ро</w:t>
        <w:softHyphen/>
        <w:t>манова. — Давай поедем в Москву, — наконец предложи</w:t>
        <w:softHyphen/>
        <w:t>ла она.</w:t>
      </w:r>
    </w:p>
    <w:p>
      <w:pPr>
        <w:pStyle w:val="Normal"/>
        <w:ind w:firstLine="709"/>
        <w:rPr>
          <w:szCs w:val="22"/>
        </w:rPr>
      </w:pPr>
      <w:r>
        <w:rPr>
          <w:szCs w:val="22"/>
        </w:rPr>
        <w:t xml:space="preserve">— </w:t>
      </w:r>
      <w:r>
        <w:rPr>
          <w:szCs w:val="22"/>
        </w:rPr>
        <w:t>Придет отпуск — поедем.</w:t>
      </w:r>
    </w:p>
    <w:p>
      <w:pPr>
        <w:pStyle w:val="Normal"/>
        <w:ind w:firstLine="709"/>
        <w:rPr>
          <w:szCs w:val="22"/>
        </w:rPr>
      </w:pPr>
      <w:r>
        <w:rPr>
          <w:szCs w:val="22"/>
        </w:rPr>
        <w:t xml:space="preserve">— </w:t>
      </w:r>
      <w:r>
        <w:rPr>
          <w:szCs w:val="22"/>
        </w:rPr>
        <w:t>На «Победе». Давай?</w:t>
      </w:r>
    </w:p>
    <w:p>
      <w:pPr>
        <w:pStyle w:val="Normal"/>
        <w:ind w:firstLine="709"/>
        <w:rPr>
          <w:szCs w:val="22"/>
        </w:rPr>
      </w:pPr>
      <w:r>
        <w:rPr>
          <w:szCs w:val="22"/>
        </w:rPr>
        <w:t xml:space="preserve">— </w:t>
      </w:r>
      <w:r>
        <w:rPr>
          <w:szCs w:val="22"/>
        </w:rPr>
        <w:t>Поездом удобнее, — отвечал Романов, стараясь уловить что-то в поведении, в словах Раи; это «что-то» ускользало, не поддаваясь определению.</w:t>
      </w:r>
    </w:p>
    <w:p>
      <w:pPr>
        <w:pStyle w:val="Normal"/>
        <w:ind w:firstLine="709"/>
        <w:rPr>
          <w:szCs w:val="22"/>
        </w:rPr>
      </w:pPr>
      <w:r>
        <w:rPr>
          <w:szCs w:val="22"/>
        </w:rPr>
        <w:t xml:space="preserve">— </w:t>
      </w:r>
      <w:r>
        <w:rPr>
          <w:szCs w:val="22"/>
        </w:rPr>
        <w:t>Нет, — продолжала Рая, ласкаясь. — Не поездом. Давай с ночевкой в лесу. Так, как мы ехали из Москвы. Помнишь?</w:t>
      </w:r>
    </w:p>
    <w:p>
      <w:pPr>
        <w:pStyle w:val="Normal"/>
        <w:ind w:firstLine="709"/>
        <w:rPr>
          <w:szCs w:val="22"/>
        </w:rPr>
      </w:pPr>
      <w:r>
        <w:rPr>
          <w:szCs w:val="22"/>
        </w:rPr>
        <w:t>Романов зажег ночник, привстал на локоть — посмотрел на Раю.</w:t>
      </w:r>
    </w:p>
    <w:p>
      <w:pPr>
        <w:pStyle w:val="Normal"/>
        <w:ind w:firstLine="709"/>
        <w:rPr>
          <w:szCs w:val="22"/>
        </w:rPr>
      </w:pPr>
      <w:r>
        <w:rPr>
          <w:szCs w:val="22"/>
        </w:rPr>
        <w:t xml:space="preserve">— </w:t>
      </w:r>
      <w:r>
        <w:rPr>
          <w:szCs w:val="22"/>
        </w:rPr>
        <w:t>Та-а-ак...— сказал он, растопыренными пальцами укладывая волосы на голове. — Что ты хочешь? Ты можешь прямо сказать?</w:t>
      </w:r>
    </w:p>
    <w:p>
      <w:pPr>
        <w:pStyle w:val="Normal"/>
        <w:ind w:firstLine="709"/>
        <w:rPr>
          <w:szCs w:val="22"/>
        </w:rPr>
      </w:pPr>
      <w:r>
        <w:rPr>
          <w:szCs w:val="22"/>
        </w:rPr>
        <w:t>Рая была готова к вопросу. Она смотрела на Романова, не отрывая головы от подушки; смотрела весело, хорошо. Она была без очков — не такая, какой Романов привык ее видеть. Когда Рая снимала очки, она всегда напоминала ту девчонку, которая прятала лицо в колени на берегу Оби, а потом провожала его на Западный фронт, ту, молодую, жадную к жизни женщину, которая в тихом проулочке возле улицы «Правды» упала Рома</w:t>
        <w:softHyphen/>
        <w:t>нову на грудь, а потом, по существу, бежала с Романо</w:t>
        <w:softHyphen/>
        <w:t>вым из родного дома в Донбасс, ту Раю, которая сама изнемогала от усталости, но не покидала Романова у сто</w:t>
        <w:softHyphen/>
        <w:t>ла с учебниками для десятого класса. Без очков она делалась ближе, роднее.</w:t>
      </w:r>
    </w:p>
    <w:p>
      <w:pPr>
        <w:pStyle w:val="Normal"/>
        <w:ind w:firstLine="709"/>
        <w:rPr>
          <w:szCs w:val="22"/>
        </w:rPr>
      </w:pPr>
      <w:r>
        <w:rPr>
          <w:szCs w:val="22"/>
        </w:rPr>
        <w:t xml:space="preserve">— </w:t>
      </w:r>
      <w:r>
        <w:rPr>
          <w:szCs w:val="22"/>
        </w:rPr>
        <w:t>Мне предложили работу в больнице имени Боткина, — сказала Рая как о деле само собой разумеющемся. — Главным хирургом там сейчас профессор Курин, бывший учитель мамы. Он был ее руководителем и в ор</w:t>
        <w:softHyphen/>
        <w:t>динатуре... Я хочу стать хорошим хирургом, Саня, каким была моя мама. Ты должен понять меня правильно... Это моя мечта.</w:t>
      </w:r>
    </w:p>
    <w:p>
      <w:pPr>
        <w:pStyle w:val="Normal"/>
        <w:ind w:firstLine="709"/>
        <w:rPr>
          <w:szCs w:val="22"/>
        </w:rPr>
      </w:pPr>
      <w:r>
        <w:rPr>
          <w:szCs w:val="22"/>
        </w:rPr>
        <w:t>Рая лежала на спине, закинув руки под голову, не шевелясь; чистыми, выполосканными ясиноватским небом глазами смотрела снизу вверх на Романова, не требуя, не моля, — ждала, доверившись без остатка. Романов упирался рукой в подушку, молчал; кулак и запястье утонули в подушке. Он вспомнил... Он помнил...</w:t>
      </w:r>
    </w:p>
    <w:p>
      <w:pPr>
        <w:pStyle w:val="Normal"/>
        <w:ind w:firstLine="709"/>
        <w:rPr>
          <w:szCs w:val="22"/>
        </w:rPr>
      </w:pPr>
      <w:r>
        <w:rPr>
          <w:szCs w:val="22"/>
        </w:rPr>
        <w:t>Это было в Донбассе. Уходил 1933-й. Над городом ползли оловянные, низкие тучи, моросил холодный, осенний дождь. Сумеречным светом блестели редкие стебельки травы, сожженной суховеями за лето, — вода стекала по ним. Черными были земля, заборы, деревья; черным казался воздух, чрезмерно насыщенный влагой. И люди были черные, придавленные небом, разбухшие то ли от голода, то ли от дождя, — ходили, шлепая распухшими ногами по грязи, тяжело, ссутулившись, будто падали, но не могли упасть. Была голодовка.</w:t>
      </w:r>
    </w:p>
    <w:p>
      <w:pPr>
        <w:pStyle w:val="Normal"/>
        <w:ind w:firstLine="709"/>
        <w:rPr>
          <w:szCs w:val="22"/>
        </w:rPr>
      </w:pPr>
      <w:r>
        <w:rPr>
          <w:szCs w:val="22"/>
        </w:rPr>
        <w:t>Только что похоронили младшего брата Саньки Витю, умершего от дизентерии. Отец, вернувшись с кладбища, затопил плиту, поставил варить требуху в казанке и убежал на наряд на шахту. Мать, ослабевшая от горя и недоедания, лежала на кровати, поворотясь лицом к стенке, закрыв руками лицо; лежала тихо, как Витя в гробу, не шевелясь. Катька сидела на диване — выстригала из газеты ромашки; ножницы взвизгивали, бумага шуршала в ее руках. Шел дождь.</w:t>
      </w:r>
    </w:p>
    <w:p>
      <w:pPr>
        <w:pStyle w:val="Normal"/>
        <w:ind w:firstLine="709"/>
        <w:rPr>
          <w:szCs w:val="22"/>
        </w:rPr>
      </w:pPr>
      <w:r>
        <w:rPr>
          <w:szCs w:val="22"/>
        </w:rPr>
        <w:t>В комнате было тихо. Булькающая в казанке вода, визг ножниц и шорох бумаги нагоняли тоску. Санька раскрыл учебник географии.</w:t>
      </w:r>
    </w:p>
    <w:p>
      <w:pPr>
        <w:pStyle w:val="Normal"/>
        <w:ind w:firstLine="709"/>
        <w:rPr>
          <w:szCs w:val="22"/>
        </w:rPr>
      </w:pPr>
      <w:r>
        <w:rPr>
          <w:szCs w:val="22"/>
        </w:rPr>
        <w:t>На страничке учебника был нарисован олень: голова поднята гордо, ветвистые рога разлетаются. Санька знал уже: такие олени водятся только на Севере, — ненцы, эскимосы, чукчи запрягают их в нарты и ездят по тундре: олени пробегают сотни километров в однораз, питаясь лишь мхом, выдалбливая его копытами из-под снега. Красивый олень был в учебнике. Сильный. Один глаз косил. Не верилось, чтоб у оленя был такой глаз. Санька вырвал листок из тетради, принялся перерисовывать: хотелось исправить глаз, — такой олень и косо</w:t>
        <w:softHyphen/>
        <w:t>глазый!</w:t>
      </w:r>
    </w:p>
    <w:p>
      <w:pPr>
        <w:pStyle w:val="Normal"/>
        <w:ind w:firstLine="709"/>
        <w:rPr>
          <w:szCs w:val="22"/>
        </w:rPr>
      </w:pPr>
      <w:r>
        <w:rPr>
          <w:szCs w:val="22"/>
        </w:rPr>
        <w:t>Рисовал Санька и прежде: в школе, на уроках по рисованию, рисовать задавали на дом. Он не старался, ко</w:t>
        <w:softHyphen/>
        <w:t>гда рисовал: все равно не получалось — ни лошади, ни дома, какими были в действительности. И у учителя по рисованию все получалось какое-то невзаправдашнее. Только Колька Ляхинский, сосед Романовых, мог рисо</w:t>
        <w:softHyphen/>
        <w:t>вать по-настоящему. Он рисовал карандашом на ватман</w:t>
        <w:softHyphen/>
        <w:t>ской бумаге и масляными красками на грунтованном полотне, умел рисовать старательно, долго. Теперь Санька тоже старался: торопиться было некуда, — он даже рад был, что в голову пришло взяться за географию, потом за карандаш.</w:t>
      </w:r>
    </w:p>
    <w:p>
      <w:pPr>
        <w:pStyle w:val="Normal"/>
        <w:ind w:firstLine="709"/>
        <w:rPr>
          <w:szCs w:val="22"/>
        </w:rPr>
      </w:pPr>
      <w:r>
        <w:rPr>
          <w:szCs w:val="22"/>
        </w:rPr>
        <w:t>Когда зажгли свет в доме и мокрые стекла в окнах сделались словно бы мраморными, отец пришел с наряда, мать поднялась, диван и пол к этому времени Катька выложила своими ромашками, — перед Санькой лежал готовый олень. С нормальным глазом.</w:t>
      </w:r>
    </w:p>
    <w:p>
      <w:pPr>
        <w:pStyle w:val="Normal"/>
        <w:ind w:firstLine="709"/>
        <w:rPr>
          <w:szCs w:val="22"/>
        </w:rPr>
      </w:pPr>
      <w:r>
        <w:rPr>
          <w:szCs w:val="22"/>
        </w:rPr>
        <w:t>Первой оленя заметила Катька. Потом к столу подошли отец, мать. Отец долго смотрел на оленя, а когда Катька сказала: «Правда, лучше, чем в книжке?» — по</w:t>
        <w:softHyphen/>
        <w:t>хвалил:</w:t>
      </w:r>
    </w:p>
    <w:p>
      <w:pPr>
        <w:pStyle w:val="Normal"/>
        <w:ind w:firstLine="709"/>
        <w:rPr>
          <w:szCs w:val="22"/>
        </w:rPr>
      </w:pPr>
      <w:r>
        <w:rPr>
          <w:szCs w:val="22"/>
        </w:rPr>
        <w:t xml:space="preserve">— </w:t>
      </w:r>
      <w:r>
        <w:rPr>
          <w:szCs w:val="22"/>
        </w:rPr>
        <w:t>Молодец, парень. Только глаз чегой-то... Больно ты его вывернул.</w:t>
      </w:r>
    </w:p>
    <w:p>
      <w:pPr>
        <w:pStyle w:val="Normal"/>
        <w:ind w:firstLine="709"/>
        <w:rPr>
          <w:szCs w:val="22"/>
        </w:rPr>
      </w:pPr>
      <w:r>
        <w:rPr>
          <w:szCs w:val="22"/>
        </w:rPr>
        <w:t>Мать заступилась за Саньку:</w:t>
      </w:r>
    </w:p>
    <w:p>
      <w:pPr>
        <w:pStyle w:val="Normal"/>
        <w:ind w:firstLine="709"/>
        <w:rPr>
          <w:szCs w:val="22"/>
        </w:rPr>
      </w:pPr>
      <w:r>
        <w:rPr>
          <w:szCs w:val="22"/>
        </w:rPr>
        <w:t xml:space="preserve">— </w:t>
      </w:r>
      <w:r>
        <w:rPr>
          <w:szCs w:val="22"/>
        </w:rPr>
        <w:t>Ни к чему ты это, Василий. Катюшка правильно го</w:t>
        <w:softHyphen/>
        <w:t>ворит: олень лучше, чем в книжке. Садитесь за стол — будем обедать.</w:t>
      </w:r>
    </w:p>
    <w:p>
      <w:pPr>
        <w:pStyle w:val="Normal"/>
        <w:ind w:firstLine="709"/>
        <w:rPr>
          <w:szCs w:val="22"/>
        </w:rPr>
      </w:pPr>
      <w:r>
        <w:rPr>
          <w:szCs w:val="22"/>
        </w:rPr>
        <w:t>У каждого человека в детстве бывают разные увле</w:t>
        <w:softHyphen/>
        <w:t>чения. Увлекался и Санька. Сводил его отец в кинотеатр на «Красных дьяволят», Санька решил: если и будет кем-то, то только разведчиком. Если б не слепой баянист Желябин, который чуть ли не каждый день выступал по донецкой радиостанции «РВ-26», Санька успел бы переломать все деревья, заборы в округе — мастерил луки и стрелы. Желябин оглушил Саньку игрой на баяне. Здорово он играл. Особенно переборы у него получа</w:t>
        <w:softHyphen/>
        <w:t>лись... Фокусник, а не артист!.. Санька бредил баяном, пока мать не купила гитару. Этот инструмент был легче баяна. Даже весом полегче. А и на гитаре у Саньки не получилось миллионной доли того, что выделывал на баяне Желябин. Гитара отбила охоту и от баяна. Были у Саньки и другие увлечения. Но то было детство. А вот рисование...</w:t>
      </w:r>
    </w:p>
    <w:p>
      <w:pPr>
        <w:pStyle w:val="Normal"/>
        <w:ind w:firstLine="709"/>
        <w:rPr>
          <w:szCs w:val="22"/>
        </w:rPr>
      </w:pPr>
      <w:r>
        <w:rPr>
          <w:szCs w:val="22"/>
        </w:rPr>
        <w:t>В тот холодный, голодный и слякотный день, после похорон Вити, Санька понял: если основательно поста</w:t>
        <w:softHyphen/>
        <w:t>раться, когда рисуешь, обязательно получится по-настоя</w:t>
        <w:softHyphen/>
        <w:t>щему; нужно только стараться. И еще понял Санька: человек не знает, на что он способен, пока не возьмется за дело по-настоящему.</w:t>
      </w:r>
    </w:p>
    <w:p>
      <w:pPr>
        <w:pStyle w:val="Normal"/>
        <w:ind w:firstLine="709"/>
        <w:rPr>
          <w:szCs w:val="22"/>
        </w:rPr>
      </w:pPr>
      <w:r>
        <w:rPr>
          <w:szCs w:val="22"/>
        </w:rPr>
        <w:t>Олень из учебника по географии решил судьбу Саньки.</w:t>
      </w:r>
    </w:p>
    <w:p>
      <w:pPr>
        <w:pStyle w:val="Normal"/>
        <w:ind w:firstLine="709"/>
        <w:rPr>
          <w:szCs w:val="22"/>
        </w:rPr>
      </w:pPr>
      <w:r>
        <w:rPr>
          <w:szCs w:val="22"/>
        </w:rPr>
        <w:t>Через три года, когда Санька нес мимо стадиона справку об окончании семи классов и метрику, подколо</w:t>
        <w:softHyphen/>
        <w:t>тые к заявлению в Донецкое художественное училище, стены в доме Романовых были, как у Ляхинских, сплошь закрыты картинами.</w:t>
      </w:r>
    </w:p>
    <w:p>
      <w:pPr>
        <w:pStyle w:val="Normal"/>
        <w:ind w:firstLine="709"/>
        <w:rPr>
          <w:szCs w:val="22"/>
        </w:rPr>
      </w:pPr>
      <w:r>
        <w:rPr>
          <w:szCs w:val="22"/>
        </w:rPr>
        <w:t>А потом, еще не начались вступительные экзамены в училище, отец сказал Саньке:</w:t>
      </w:r>
    </w:p>
    <w:p>
      <w:pPr>
        <w:pStyle w:val="Normal"/>
        <w:ind w:firstLine="709"/>
        <w:rPr>
          <w:szCs w:val="22"/>
        </w:rPr>
      </w:pPr>
      <w:r>
        <w:rPr>
          <w:szCs w:val="22"/>
        </w:rPr>
        <w:t xml:space="preserve">— </w:t>
      </w:r>
      <w:r>
        <w:rPr>
          <w:szCs w:val="22"/>
        </w:rPr>
        <w:t>Пойдем, сынок, я тебе покажу чтой-то, — и поло</w:t>
        <w:softHyphen/>
        <w:t>жил руку на его костлявые плечи.</w:t>
      </w:r>
    </w:p>
    <w:p>
      <w:pPr>
        <w:pStyle w:val="Normal"/>
        <w:ind w:firstLine="709"/>
        <w:rPr>
          <w:szCs w:val="22"/>
        </w:rPr>
      </w:pPr>
      <w:r>
        <w:rPr>
          <w:szCs w:val="22"/>
        </w:rPr>
        <w:t>Рука у отца была тяжелая, сильная. Он был здоро</w:t>
        <w:softHyphen/>
        <w:t>вый дядька — отец. Мог один, без помощи ломика, по</w:t>
        <w:softHyphen/>
        <w:t>ставить забурившуюся вагонетку на рельсы. Когда шах</w:t>
        <w:softHyphen/>
        <w:t>теры выезжали на маевку в Ясиноватский лес и, подвы</w:t>
        <w:softHyphen/>
        <w:t>пив, принимались дурачиться, с отцом никто не брался бороться один на один: наскакивали по двое, а то и по трое. Высок ростом, могуч в груди. У него были густые черные брови, широкий лоб; пиджак на плечах всегда натянут так, что казалось: вот-вот треснет и полезет по швам. У отца была густая шевелюра и густо-голубые глаза. Но от отца Саньке только и досталось, что глаза, шевелюра да рост: он пошел в мать — в узкую кость, и лицом не отличался от матери... Шли.</w:t>
      </w:r>
    </w:p>
    <w:p>
      <w:pPr>
        <w:pStyle w:val="Normal"/>
        <w:ind w:firstLine="709"/>
        <w:rPr>
          <w:szCs w:val="22"/>
        </w:rPr>
      </w:pPr>
      <w:r>
        <w:rPr>
          <w:szCs w:val="22"/>
        </w:rPr>
        <w:t xml:space="preserve">— </w:t>
      </w:r>
      <w:r>
        <w:rPr>
          <w:szCs w:val="22"/>
        </w:rPr>
        <w:t>Ты уже не маленький, Саня: семилетку закончил, рисовать научился масляными красками, — говорил отец хрипловатым, почему-то всегда простуженным голо</w:t>
        <w:softHyphen/>
        <w:t>сом. — И ботинки, смотри: пятнадцать лет, а уже сорок второй размер обратал. Тебе пора и рассуждать, как взрослому. Я в твои годы, брат...</w:t>
      </w:r>
    </w:p>
    <w:p>
      <w:pPr>
        <w:pStyle w:val="Normal"/>
        <w:ind w:firstLine="709"/>
        <w:rPr>
          <w:szCs w:val="22"/>
        </w:rPr>
      </w:pPr>
      <w:r>
        <w:rPr>
          <w:szCs w:val="22"/>
        </w:rPr>
        <w:t>И Санька вдруг почувствовал: отец-то уже не моло</w:t>
        <w:softHyphen/>
        <w:t>дой — на висках появилась пороша, белая, серебристая. Раньше Санька не замечал седины. А теперь... Саньке сделалось жаль отца: он толкнулся плечом в его грудь, как бы прижимаясь.</w:t>
      </w:r>
    </w:p>
    <w:p>
      <w:pPr>
        <w:pStyle w:val="Normal"/>
        <w:ind w:firstLine="709"/>
        <w:rPr>
          <w:szCs w:val="22"/>
        </w:rPr>
      </w:pPr>
      <w:r>
        <w:rPr>
          <w:szCs w:val="22"/>
        </w:rPr>
        <w:t>Подымались улочкой по косогору — шли к шахте. Отец говорил что-то настораживающее: рассказывал о горящем камне, который дед, а потом он, отец, лежа на боку глубоко под землей, киркой отбивали от пласта, для кого и куда шел черный камень; говорил о том, куда и для кого уголь идет из шахты теперь — после револю</w:t>
        <w:softHyphen/>
        <w:t>ции. Санька не слушал отца — думал о седине на его висках.</w:t>
      </w:r>
    </w:p>
    <w:p>
      <w:pPr>
        <w:pStyle w:val="Normal"/>
        <w:ind w:firstLine="709"/>
        <w:rPr>
          <w:szCs w:val="22"/>
        </w:rPr>
      </w:pPr>
      <w:r>
        <w:rPr>
          <w:szCs w:val="22"/>
        </w:rPr>
        <w:t>Он знал, что отец многое пережил: парнем ушел в Красную гвардию, воевал всю гражданскую, был на подпольной работе в Донбассе. Его мать — Санькина ба</w:t>
        <w:softHyphen/>
        <w:t>бушка — жила в том же доме, где теперь жил Санька. Беляки искали отца, когда он работал в подполье, но не нашли; в этом же доме застрелили и бабушку за то, что она не сказала, где он прячется... В двадцатом году он женился; был в Москве, у Дзержинского, когда возвра</w:t>
        <w:softHyphen/>
        <w:t>щался на Украину, заехал на родину — в деревню Мошковичи Калужской губернии, там женился на Санькиной матери. Отец работал в Чека и до двадцать четвертого года гонялся по донецким степям за уцелевшими бан</w:t>
        <w:softHyphen/>
        <w:t>дами. Когда возвратился на шахту, в Донбасс приехала Санькина мать. Она была из бедной семьи — беспридан</w:t>
        <w:softHyphen/>
        <w:t>ница. Мать только и привезла с собой, что Саньку да березку, выкопанную из родной земли. Эта березка и те</w:t>
        <w:softHyphen/>
        <w:t>перь росла под окном; она была ровесницей Саньке... Отец много работал: бывало, по двое суток не приходил домой ночевать. Не пошатнули его голодовка, смерть Вити. Теперь вот... когда жизнь наладилась — седина на висках...</w:t>
      </w:r>
    </w:p>
    <w:p>
      <w:pPr>
        <w:pStyle w:val="Normal"/>
        <w:ind w:firstLine="709"/>
        <w:rPr>
          <w:szCs w:val="22"/>
        </w:rPr>
      </w:pPr>
      <w:r>
        <w:rPr>
          <w:szCs w:val="22"/>
        </w:rPr>
        <w:t>Санька старался идти в ногу, так, чтоб отцу удобнее было нести руку на его худых плечах.</w:t>
      </w:r>
    </w:p>
    <w:p>
      <w:pPr>
        <w:pStyle w:val="Normal"/>
        <w:ind w:firstLine="709"/>
        <w:rPr>
          <w:szCs w:val="22"/>
        </w:rPr>
      </w:pPr>
      <w:r>
        <w:rPr>
          <w:szCs w:val="22"/>
        </w:rPr>
        <w:t xml:space="preserve">— </w:t>
      </w:r>
      <w:r>
        <w:rPr>
          <w:szCs w:val="22"/>
        </w:rPr>
        <w:t>Вот так, сынок, — сказал отец, когда они подошли к старому терриконику.—Жизнь, сынок, не останавли</w:t>
        <w:softHyphen/>
        <w:t>вается. Надо помнить об этом. А забудешь... не успеешь опомниться — все ушло, а ты позади. Ты еще не служил в армии — не знаешь: в строю идти трудно, а отстанешь передохнуть — догонять втрое труднее. Вот что значит учиться — идти вровень с жизнью.</w:t>
      </w:r>
    </w:p>
    <w:p>
      <w:pPr>
        <w:pStyle w:val="Normal"/>
        <w:ind w:firstLine="709"/>
        <w:rPr>
          <w:szCs w:val="22"/>
        </w:rPr>
      </w:pPr>
      <w:r>
        <w:rPr>
          <w:szCs w:val="22"/>
        </w:rPr>
        <w:t>Он посмотрел на террикон, давно переставший ды</w:t>
        <w:softHyphen/>
        <w:t>миться, остывший, с лужайками зеленой муравушки, сте</w:t>
        <w:softHyphen/>
        <w:t>лившейся по неровным откосам, предложил:</w:t>
      </w:r>
    </w:p>
    <w:p>
      <w:pPr>
        <w:pStyle w:val="Normal"/>
        <w:ind w:firstLine="709"/>
        <w:rPr>
          <w:szCs w:val="22"/>
        </w:rPr>
      </w:pPr>
      <w:r>
        <w:rPr>
          <w:szCs w:val="22"/>
        </w:rPr>
        <w:t xml:space="preserve">— </w:t>
      </w:r>
      <w:r>
        <w:rPr>
          <w:szCs w:val="22"/>
        </w:rPr>
        <w:t>Давай-ка взойдем на этот пупок: я покажу тебе чтой-то.</w:t>
      </w:r>
    </w:p>
    <w:p>
      <w:pPr>
        <w:pStyle w:val="Normal"/>
        <w:ind w:firstLine="709"/>
        <w:rPr>
          <w:szCs w:val="22"/>
        </w:rPr>
      </w:pPr>
      <w:r>
        <w:rPr>
          <w:szCs w:val="22"/>
        </w:rPr>
        <w:t>Шел 1936-й год. Третий урожай после голодовки был щедрый — матушка-земля не скупилась: в магазинах, на базаре все было дешево, всего было вдосталь. Окраинный городской поселок утопал в зелени.</w:t>
      </w:r>
    </w:p>
    <w:p>
      <w:pPr>
        <w:pStyle w:val="Normal"/>
        <w:ind w:firstLine="709"/>
        <w:rPr>
          <w:szCs w:val="22"/>
        </w:rPr>
      </w:pPr>
      <w:r>
        <w:rPr>
          <w:szCs w:val="22"/>
        </w:rPr>
        <w:t>На террикон отец подымался не останавливаясь, не давая передохнуть Саньке, остановился лишь наверху. Санька дышал тяжело; ноги с непривычки ослабли, взмок лоб.</w:t>
      </w:r>
    </w:p>
    <w:p>
      <w:pPr>
        <w:pStyle w:val="Normal"/>
        <w:ind w:firstLine="709"/>
        <w:rPr>
          <w:szCs w:val="22"/>
        </w:rPr>
      </w:pPr>
      <w:r>
        <w:rPr>
          <w:szCs w:val="22"/>
        </w:rPr>
        <w:t>У ног Саньки лежал город, в котором он вырос, нашел, приучил мечту; хорошо был виден, был огромен, красив.</w:t>
      </w:r>
    </w:p>
    <w:p>
      <w:pPr>
        <w:pStyle w:val="Normal"/>
        <w:ind w:firstLine="709"/>
        <w:rPr>
          <w:szCs w:val="22"/>
        </w:rPr>
      </w:pPr>
      <w:r>
        <w:rPr>
          <w:szCs w:val="22"/>
        </w:rPr>
        <w:t xml:space="preserve">— </w:t>
      </w:r>
      <w:r>
        <w:rPr>
          <w:szCs w:val="22"/>
        </w:rPr>
        <w:t>Видишь наш дом? — сказал отец.</w:t>
      </w:r>
    </w:p>
    <w:p>
      <w:pPr>
        <w:pStyle w:val="Normal"/>
        <w:ind w:firstLine="709"/>
        <w:rPr>
          <w:szCs w:val="22"/>
        </w:rPr>
      </w:pPr>
      <w:r>
        <w:rPr>
          <w:szCs w:val="22"/>
        </w:rPr>
        <w:t>Санька угадал бы его с самолета; в палисаднике све</w:t>
        <w:softHyphen/>
        <w:t>тила белизной березка, на задворках сочно кучерявились старательно обработанные руками матери садик и огород.</w:t>
      </w:r>
    </w:p>
    <w:p>
      <w:pPr>
        <w:pStyle w:val="Normal"/>
        <w:ind w:firstLine="709"/>
        <w:rPr>
          <w:szCs w:val="22"/>
        </w:rPr>
      </w:pPr>
      <w:r>
        <w:rPr>
          <w:szCs w:val="22"/>
        </w:rPr>
        <w:t xml:space="preserve">— </w:t>
      </w:r>
      <w:r>
        <w:rPr>
          <w:szCs w:val="22"/>
        </w:rPr>
        <w:t>Знаешь, где дом Антона Карповича Борзенко?</w:t>
      </w:r>
    </w:p>
    <w:p>
      <w:pPr>
        <w:pStyle w:val="Normal"/>
        <w:ind w:firstLine="709"/>
        <w:rPr>
          <w:szCs w:val="22"/>
        </w:rPr>
      </w:pPr>
      <w:r>
        <w:rPr>
          <w:szCs w:val="22"/>
        </w:rPr>
        <w:t xml:space="preserve">— </w:t>
      </w:r>
      <w:r>
        <w:rPr>
          <w:szCs w:val="22"/>
        </w:rPr>
        <w:t>Там, — сказал Санька и показал в сторону стадио</w:t>
        <w:softHyphen/>
        <w:t>на.— Новый такой... четырехэтажный. И водопровод и ванная есть...</w:t>
      </w:r>
    </w:p>
    <w:p>
      <w:pPr>
        <w:pStyle w:val="Normal"/>
        <w:ind w:firstLine="709"/>
        <w:rPr>
          <w:szCs w:val="22"/>
        </w:rPr>
      </w:pPr>
      <w:r>
        <w:rPr>
          <w:szCs w:val="22"/>
        </w:rPr>
        <w:t xml:space="preserve">— </w:t>
      </w:r>
      <w:r>
        <w:rPr>
          <w:szCs w:val="22"/>
        </w:rPr>
        <w:t>Там его квартира теперь, — сказал отец.— Во-о-он возле нашего дома — огороды в стык — видишь?.. Где дед Борзенко живет?</w:t>
      </w:r>
    </w:p>
    <w:p>
      <w:pPr>
        <w:pStyle w:val="Normal"/>
        <w:ind w:firstLine="709"/>
        <w:rPr>
          <w:szCs w:val="22"/>
        </w:rPr>
      </w:pPr>
      <w:r>
        <w:rPr>
          <w:szCs w:val="22"/>
        </w:rPr>
        <w:t>Санька смотрел.</w:t>
      </w:r>
    </w:p>
    <w:p>
      <w:pPr>
        <w:pStyle w:val="Normal"/>
        <w:ind w:firstLine="709"/>
        <w:rPr>
          <w:szCs w:val="22"/>
        </w:rPr>
      </w:pPr>
      <w:r>
        <w:rPr>
          <w:szCs w:val="22"/>
        </w:rPr>
        <w:t xml:space="preserve">— </w:t>
      </w:r>
      <w:r>
        <w:rPr>
          <w:szCs w:val="22"/>
        </w:rPr>
        <w:t>А проулочек и улочку, по которым мы шли к шах</w:t>
        <w:softHyphen/>
        <w:t>те, видишь?</w:t>
      </w:r>
    </w:p>
    <w:p>
      <w:pPr>
        <w:pStyle w:val="Normal"/>
        <w:ind w:firstLine="709"/>
        <w:rPr>
          <w:szCs w:val="22"/>
        </w:rPr>
      </w:pPr>
      <w:r>
        <w:rPr>
          <w:szCs w:val="22"/>
        </w:rPr>
        <w:t>И проулочек и улочку Санька нашел бы через сто лет — впотьмах, на ощупь: он знал их не хуже своего двора.</w:t>
      </w:r>
    </w:p>
    <w:p>
      <w:pPr>
        <w:pStyle w:val="Normal"/>
        <w:ind w:firstLine="709"/>
        <w:rPr>
          <w:szCs w:val="22"/>
        </w:rPr>
      </w:pPr>
      <w:r>
        <w:rPr>
          <w:szCs w:val="22"/>
        </w:rPr>
        <w:t xml:space="preserve">— </w:t>
      </w:r>
      <w:r>
        <w:rPr>
          <w:szCs w:val="22"/>
        </w:rPr>
        <w:t>Теперь смотри на наш дом, — сказал отец. — Ви</w:t>
        <w:softHyphen/>
        <w:t>дел в конце огорода — дыра в заборе?.. Мать там сирень посадила.</w:t>
      </w:r>
    </w:p>
    <w:p>
      <w:pPr>
        <w:pStyle w:val="Normal"/>
        <w:ind w:firstLine="709"/>
        <w:rPr>
          <w:szCs w:val="22"/>
        </w:rPr>
      </w:pPr>
      <w:r>
        <w:rPr>
          <w:szCs w:val="22"/>
        </w:rPr>
        <w:t xml:space="preserve">— </w:t>
      </w:r>
      <w:r>
        <w:rPr>
          <w:szCs w:val="22"/>
        </w:rPr>
        <w:t>Знаю, — сказал Санька; в эту дырку он не раз пробирался к деду Борзенко за абрикосами.</w:t>
      </w:r>
    </w:p>
    <w:p>
      <w:pPr>
        <w:pStyle w:val="Normal"/>
        <w:ind w:firstLine="709"/>
        <w:rPr>
          <w:szCs w:val="22"/>
        </w:rPr>
      </w:pPr>
      <w:r>
        <w:rPr>
          <w:szCs w:val="22"/>
        </w:rPr>
        <w:t xml:space="preserve">— </w:t>
      </w:r>
      <w:r>
        <w:rPr>
          <w:szCs w:val="22"/>
        </w:rPr>
        <w:t>Мы с Антоном после гражданской вместе верну</w:t>
        <w:softHyphen/>
        <w:t>лись на шахту, — сказал отец.— Шахту только начали восстанавливать: во время гражданской ее затопило. Я был секретарем партячейки, Антон — председателем шахтного комитета... по профсоюзной... Да... На работу ходили вместе. Антон пролезет в дыру в заборе, посвистит у окна — и пошли: проулочком, улочкой — и контора. Когда шахту восстановили, партия послала нас на уча</w:t>
        <w:softHyphen/>
        <w:t>сток, мы работали на нем и до революции; меня в одну лаву, Антона в другую  —обоих бригадирами навалоот</w:t>
        <w:softHyphen/>
        <w:t>бойщиков. На работу ходили по тем же проулочку и улоч</w:t>
        <w:softHyphen/>
        <w:t>ке. И возвращались этим путем. А потом Антон стал накладывать крюк. Во-о-он видишь?.. Музыкальную шко</w:t>
        <w:softHyphen/>
        <w:t>лу?.. Там был рабфак. Антон после работы бежал в раб</w:t>
        <w:softHyphen/>
        <w:t>фак, я один шел домой. Когда я был уже начальником смены, Антон изменил и этот свой маршрут: из шахты стал заворачивать не к тому дому, где сейчас музыкаль</w:t>
        <w:softHyphen/>
        <w:t>ная школа, а дальше — во-о-он туда... где индустриаль</w:t>
        <w:softHyphen/>
        <w:t>ный институт; в институте и тогда было заочное отделение... А я ходил теми же улочкой и проулочком... Когде я стал начальником участка, Антон стал инженером. Теперь Антон Карпович управляющий трестом и врубо</w:t>
        <w:softHyphen/>
        <w:t>вую машину вместе с учеными создает, а я только вчера отнес документы в техникум, на заочное отделение. Вот и рассуди, сынок, — сказал отец, — кто из нас больше прошел за мирные годы...</w:t>
      </w:r>
    </w:p>
    <w:p>
      <w:pPr>
        <w:pStyle w:val="Normal"/>
        <w:ind w:firstLine="709"/>
        <w:rPr>
          <w:szCs w:val="22"/>
        </w:rPr>
      </w:pPr>
      <w:r>
        <w:rPr>
          <w:szCs w:val="22"/>
        </w:rPr>
        <w:t xml:space="preserve">— </w:t>
      </w:r>
      <w:r>
        <w:rPr>
          <w:szCs w:val="22"/>
        </w:rPr>
        <w:t>Тебе завидно, что ты не управляющий трестом? — сказал Санька.</w:t>
      </w:r>
    </w:p>
    <w:p>
      <w:pPr>
        <w:pStyle w:val="Normal"/>
        <w:ind w:firstLine="709"/>
        <w:rPr>
          <w:szCs w:val="22"/>
        </w:rPr>
      </w:pPr>
      <w:r>
        <w:rPr>
          <w:szCs w:val="22"/>
        </w:rPr>
        <w:t xml:space="preserve">— </w:t>
      </w:r>
      <w:r>
        <w:rPr>
          <w:szCs w:val="22"/>
        </w:rPr>
        <w:t>Это не то, сынок, — сказал отец. — Можно быть простым шахтером и быть человеком. А Антон Карпо</w:t>
        <w:softHyphen/>
        <w:t>вич еще и замечательный инженер. Он врубовку создает, понимаешь?</w:t>
      </w:r>
    </w:p>
    <w:p>
      <w:pPr>
        <w:pStyle w:val="Normal"/>
        <w:ind w:firstLine="709"/>
        <w:rPr>
          <w:szCs w:val="22"/>
        </w:rPr>
      </w:pPr>
      <w:r>
        <w:rPr>
          <w:szCs w:val="22"/>
        </w:rPr>
        <w:t xml:space="preserve">— </w:t>
      </w:r>
      <w:r>
        <w:rPr>
          <w:szCs w:val="22"/>
        </w:rPr>
        <w:t>К чему же ты меряешь расстояния? — сказал Санька.</w:t>
      </w:r>
    </w:p>
    <w:p>
      <w:pPr>
        <w:pStyle w:val="Normal"/>
        <w:ind w:firstLine="709"/>
        <w:rPr/>
      </w:pPr>
      <w:r>
        <w:rPr>
          <w:szCs w:val="22"/>
        </w:rPr>
        <w:t xml:space="preserve">—— </w:t>
      </w:r>
      <w:r>
        <w:rPr>
          <w:szCs w:val="22"/>
        </w:rPr>
        <w:t>Учиться надо, сынок, — сказал отец. — Каждому человеку хочется сделать для людей — для народа что-то большое, хорошее. Без этого человек как без радости. Социализм, сынок, надо строить не только руками, но и головой, и не красками, а наукой. Чем выше человек по</w:t>
        <w:softHyphen/>
        <w:t>дымется в науке, тем больше сделает для людей. А я вот... Я могу и комбайн сделать, а голова упирается в кров</w:t>
        <w:softHyphen/>
        <w:t>лю</w:t>
      </w:r>
      <w:r>
        <w:rPr>
          <w:rStyle w:val="FootnoteCharacters"/>
          <w:rStyle w:val="FootnoteAnchor"/>
          <w:szCs w:val="22"/>
        </w:rPr>
        <w:footnoteReference w:customMarkFollows="1" w:id="2"/>
        <w:t>1</w:t>
      </w:r>
      <w:r>
        <w:rPr>
          <w:szCs w:val="22"/>
        </w:rPr>
        <w:t>: образования не хватает. Человек должен жить так, чтоб у него не было кровли над головой. Тогда он сможет жить в полную силу, успеет за свою жизнь сделать все, что ему положено на земле. За это твой дед погиб, сынок: чтоб его дети могли учиться —жить для народа; за это я в революцию шел.</w:t>
      </w:r>
    </w:p>
    <w:p>
      <w:pPr>
        <w:pStyle w:val="Normal"/>
        <w:ind w:firstLine="709"/>
        <w:rPr>
          <w:szCs w:val="22"/>
        </w:rPr>
      </w:pPr>
      <w:r>
        <w:rPr>
          <w:szCs w:val="22"/>
        </w:rPr>
        <w:t xml:space="preserve">— </w:t>
      </w:r>
      <w:r>
        <w:rPr>
          <w:szCs w:val="22"/>
        </w:rPr>
        <w:t>Почему же ты не учился, как Борзенко? — сказал Санька.</w:t>
      </w:r>
    </w:p>
    <w:p>
      <w:pPr>
        <w:pStyle w:val="Normal"/>
        <w:ind w:firstLine="709"/>
        <w:rPr/>
      </w:pPr>
      <w:r>
        <w:rPr>
          <w:szCs w:val="22"/>
        </w:rPr>
        <w:t xml:space="preserve">— </w:t>
      </w:r>
      <w:r>
        <w:rPr>
          <w:szCs w:val="22"/>
        </w:rPr>
        <w:t>В том-то и дело, — сказал отец. — Надо было перво-наперво приводить в порядок то, что завоевали, — хозяй</w:t>
        <w:softHyphen/>
        <w:t>ство народное... чтоб выжить. Дома у себя выжить. В стране. Кому же это было доверить, как не мне и Анто</w:t>
        <w:softHyphen/>
        <w:t>ну. Потом надо было строить тяжелую индустрию. Чтоб страна выжила и в «окружении»... Индустрия без угля, как человек без хлеба. Мы давали хлеб... А Борзенко... Надо было помогать Антону, пока он учился «без отры</w:t>
        <w:softHyphen/>
        <w:t>ва...» — подменять его в лавах. Нельзя же так, чтоб учи</w:t>
        <w:softHyphen/>
        <w:t>лись все в однораз. Я подменял. Время было такое. Потом ждал своей очереди... Теперь натер холку в забоях... Видел, как отбойным молотком уголь берут? В той лаве, куда я водил тебя?.. А когда в Ясиноватский лес ездили, видел, как комбайны хлеб убирают?.. Вот оно как, сынок: врубовка врубовкой, а можно сделать и комбайн. Идет он по лаве: на всю длину ее отбойные молотки, врубовки ме</w:t>
        <w:softHyphen/>
        <w:t>чутся, — он сам грузит уголь на ленту, сам скачивает на штрек</w:t>
      </w:r>
      <w:r>
        <w:rPr>
          <w:rStyle w:val="FootnoteCharacters"/>
          <w:rStyle w:val="FootnoteAnchor"/>
          <w:szCs w:val="22"/>
        </w:rPr>
        <w:footnoteReference w:customMarkFollows="1" w:id="3"/>
        <w:t>1</w:t>
      </w:r>
      <w:r>
        <w:rPr>
          <w:szCs w:val="22"/>
        </w:rPr>
        <w:t>, сам крепит за собой; только один человек и управ</w:t>
        <w:softHyphen/>
        <w:t>ляет этим комбайном, и тот находится на штреке, в безо</w:t>
        <w:softHyphen/>
        <w:t>пасном месте; уголь рекой идет, а рабочих раз, два и... обсчитался. Такие комбайны должны быть в лавах; таким должен быть социализм в шахтах, сынок. Надо сделать такой комбайн. Я было захорохорился... Не пу</w:t>
        <w:softHyphen/>
        <w:t>скает меня кровля к такому комбайну, улочка и проуло</w:t>
        <w:softHyphen/>
        <w:t>чек держат за полы. Надо учиться...</w:t>
      </w:r>
    </w:p>
    <w:p>
      <w:pPr>
        <w:pStyle w:val="Normal"/>
        <w:ind w:firstLine="709"/>
        <w:rPr>
          <w:szCs w:val="22"/>
        </w:rPr>
      </w:pPr>
      <w:r>
        <w:rPr>
          <w:szCs w:val="22"/>
        </w:rPr>
        <w:t xml:space="preserve">— </w:t>
      </w:r>
      <w:r>
        <w:rPr>
          <w:szCs w:val="22"/>
        </w:rPr>
        <w:t>Учись, — сказал Санька.</w:t>
      </w:r>
    </w:p>
    <w:p>
      <w:pPr>
        <w:pStyle w:val="Normal"/>
        <w:ind w:firstLine="709"/>
        <w:rPr>
          <w:szCs w:val="22"/>
        </w:rPr>
      </w:pPr>
      <w:r>
        <w:rPr>
          <w:szCs w:val="22"/>
        </w:rPr>
        <w:t xml:space="preserve">— </w:t>
      </w:r>
      <w:r>
        <w:rPr>
          <w:szCs w:val="22"/>
        </w:rPr>
        <w:t>Буду учиться. Обязательно буду. Нужно тебе...</w:t>
      </w:r>
    </w:p>
    <w:p>
      <w:pPr>
        <w:pStyle w:val="Normal"/>
        <w:ind w:firstLine="709"/>
        <w:rPr>
          <w:szCs w:val="22"/>
        </w:rPr>
      </w:pPr>
      <w:r>
        <w:rPr>
          <w:szCs w:val="22"/>
        </w:rPr>
        <w:t xml:space="preserve">— </w:t>
      </w:r>
      <w:r>
        <w:rPr>
          <w:szCs w:val="22"/>
        </w:rPr>
        <w:t>Я учусь.</w:t>
      </w:r>
    </w:p>
    <w:p>
      <w:pPr>
        <w:pStyle w:val="Normal"/>
        <w:ind w:firstLine="709"/>
        <w:rPr>
          <w:szCs w:val="22"/>
        </w:rPr>
      </w:pPr>
      <w:r>
        <w:rPr>
          <w:szCs w:val="22"/>
        </w:rPr>
        <w:t xml:space="preserve">— </w:t>
      </w:r>
      <w:r>
        <w:rPr>
          <w:szCs w:val="22"/>
        </w:rPr>
        <w:t>Где?</w:t>
      </w:r>
    </w:p>
    <w:p>
      <w:pPr>
        <w:pStyle w:val="Normal"/>
        <w:ind w:firstLine="709"/>
        <w:rPr>
          <w:szCs w:val="22"/>
        </w:rPr>
      </w:pPr>
      <w:r>
        <w:rPr>
          <w:szCs w:val="22"/>
        </w:rPr>
        <w:t xml:space="preserve">— </w:t>
      </w:r>
      <w:r>
        <w:rPr>
          <w:szCs w:val="22"/>
        </w:rPr>
        <w:t>В художественном училище буду...</w:t>
      </w:r>
    </w:p>
    <w:p>
      <w:pPr>
        <w:pStyle w:val="Normal"/>
        <w:ind w:firstLine="709"/>
        <w:rPr>
          <w:szCs w:val="22"/>
        </w:rPr>
      </w:pPr>
      <w:r>
        <w:rPr>
          <w:szCs w:val="22"/>
        </w:rPr>
        <w:t xml:space="preserve">— </w:t>
      </w:r>
      <w:r>
        <w:rPr>
          <w:szCs w:val="22"/>
        </w:rPr>
        <w:t>Это не то, — сказал отец. — Нужно в школе учить</w:t>
        <w:softHyphen/>
        <w:t>ся, а потом в институте. Если я не смогу сделать такой комбайн, ты должен сделать, сынок: освободить людей от труда, каким они сейчас трудятся в шахте.</w:t>
      </w:r>
    </w:p>
    <w:p>
      <w:pPr>
        <w:pStyle w:val="Normal"/>
        <w:ind w:firstLine="709"/>
        <w:rPr>
          <w:szCs w:val="22"/>
        </w:rPr>
      </w:pPr>
      <w:r>
        <w:rPr>
          <w:szCs w:val="22"/>
        </w:rPr>
        <w:t xml:space="preserve">— </w:t>
      </w:r>
      <w:r>
        <w:rPr>
          <w:szCs w:val="22"/>
        </w:rPr>
        <w:t>Па, я уже сдал документы в училище, — сказал Санька. — Я хочу...</w:t>
      </w:r>
    </w:p>
    <w:p>
      <w:pPr>
        <w:pStyle w:val="Normal"/>
        <w:ind w:firstLine="709"/>
        <w:rPr>
          <w:szCs w:val="22"/>
        </w:rPr>
      </w:pPr>
      <w:r>
        <w:rPr>
          <w:szCs w:val="22"/>
        </w:rPr>
        <w:t xml:space="preserve">— </w:t>
      </w:r>
      <w:r>
        <w:rPr>
          <w:szCs w:val="22"/>
        </w:rPr>
        <w:t>Ты еще не знаешь, чего хочешь, сынок.</w:t>
      </w:r>
    </w:p>
    <w:p>
      <w:pPr>
        <w:pStyle w:val="Normal"/>
        <w:ind w:firstLine="709"/>
        <w:rPr>
          <w:szCs w:val="22"/>
        </w:rPr>
      </w:pPr>
      <w:r>
        <w:rPr>
          <w:szCs w:val="22"/>
        </w:rPr>
        <w:t xml:space="preserve">— </w:t>
      </w:r>
      <w:r>
        <w:rPr>
          <w:szCs w:val="22"/>
        </w:rPr>
        <w:t>Я хочу научиться рисовать по-настоящему, — ска</w:t>
        <w:softHyphen/>
        <w:t>зал Санька.</w:t>
      </w:r>
    </w:p>
    <w:p>
      <w:pPr>
        <w:pStyle w:val="Normal"/>
        <w:ind w:firstLine="709"/>
        <w:rPr>
          <w:szCs w:val="22"/>
        </w:rPr>
      </w:pPr>
      <w:r>
        <w:rPr>
          <w:szCs w:val="22"/>
        </w:rPr>
        <w:t xml:space="preserve">— </w:t>
      </w:r>
      <w:r>
        <w:rPr>
          <w:szCs w:val="22"/>
        </w:rPr>
        <w:t>Ты хотел стать разведчиком, как красные дьяво</w:t>
        <w:softHyphen/>
        <w:t>лята, хотел стать баянистом, как Желябин...</w:t>
      </w:r>
    </w:p>
    <w:p>
      <w:pPr>
        <w:pStyle w:val="Normal"/>
        <w:ind w:firstLine="709"/>
        <w:rPr>
          <w:szCs w:val="22"/>
        </w:rPr>
      </w:pPr>
      <w:r>
        <w:rPr>
          <w:szCs w:val="22"/>
        </w:rPr>
        <w:t xml:space="preserve">— </w:t>
      </w:r>
      <w:r>
        <w:rPr>
          <w:szCs w:val="22"/>
        </w:rPr>
        <w:t>Я хочу стать художником.</w:t>
      </w:r>
    </w:p>
    <w:p>
      <w:pPr>
        <w:pStyle w:val="Normal"/>
        <w:ind w:firstLine="709"/>
        <w:rPr>
          <w:szCs w:val="22"/>
        </w:rPr>
      </w:pPr>
      <w:r>
        <w:rPr>
          <w:szCs w:val="22"/>
        </w:rPr>
        <w:t xml:space="preserve">— </w:t>
      </w:r>
      <w:r>
        <w:rPr>
          <w:szCs w:val="22"/>
        </w:rPr>
        <w:t>Видишь наш дом?.. Видишь проулочек, улочку?.. Рисовать можно и после работы, как сейчас ты после школы рисуешь. Шахтерам нужен комбайн...</w:t>
      </w:r>
    </w:p>
    <w:p>
      <w:pPr>
        <w:pStyle w:val="Normal"/>
        <w:ind w:firstLine="709"/>
        <w:rPr>
          <w:szCs w:val="22"/>
        </w:rPr>
      </w:pPr>
      <w:r>
        <w:rPr>
          <w:szCs w:val="22"/>
        </w:rPr>
        <w:t xml:space="preserve">— </w:t>
      </w:r>
      <w:r>
        <w:rPr>
          <w:szCs w:val="22"/>
        </w:rPr>
        <w:t>Я буду художником, — сказал Санька.</w:t>
      </w:r>
    </w:p>
    <w:p>
      <w:pPr>
        <w:pStyle w:val="Normal"/>
        <w:ind w:firstLine="709"/>
        <w:rPr>
          <w:szCs w:val="22"/>
        </w:rPr>
      </w:pPr>
      <w:r>
        <w:rPr>
          <w:szCs w:val="22"/>
        </w:rPr>
        <w:t xml:space="preserve">— </w:t>
      </w:r>
      <w:r>
        <w:rPr>
          <w:szCs w:val="22"/>
        </w:rPr>
        <w:t>Мы будем вместе учиться, сынок, — сказал отец.— Ты будешь помогать мне...</w:t>
      </w:r>
    </w:p>
    <w:p>
      <w:pPr>
        <w:pStyle w:val="Normal"/>
        <w:ind w:firstLine="709"/>
        <w:rPr>
          <w:szCs w:val="22"/>
        </w:rPr>
      </w:pPr>
      <w:r>
        <w:rPr>
          <w:szCs w:val="22"/>
        </w:rPr>
        <w:t xml:space="preserve">— </w:t>
      </w:r>
      <w:r>
        <w:rPr>
          <w:szCs w:val="22"/>
        </w:rPr>
        <w:t>Я буду...</w:t>
      </w:r>
    </w:p>
    <w:p>
      <w:pPr>
        <w:pStyle w:val="Normal"/>
        <w:ind w:firstLine="709"/>
        <w:rPr>
          <w:szCs w:val="22"/>
        </w:rPr>
      </w:pPr>
      <w:r>
        <w:rPr>
          <w:szCs w:val="22"/>
        </w:rPr>
        <w:t xml:space="preserve">— </w:t>
      </w:r>
      <w:r>
        <w:rPr>
          <w:szCs w:val="22"/>
        </w:rPr>
        <w:t>Когда закончишь десятилетку...</w:t>
      </w:r>
    </w:p>
    <w:p>
      <w:pPr>
        <w:pStyle w:val="Normal"/>
        <w:ind w:firstLine="709"/>
        <w:rPr>
          <w:szCs w:val="22"/>
        </w:rPr>
      </w:pPr>
      <w:r>
        <w:rPr>
          <w:szCs w:val="22"/>
        </w:rPr>
        <w:t xml:space="preserve">— </w:t>
      </w:r>
      <w:r>
        <w:rPr>
          <w:szCs w:val="22"/>
        </w:rPr>
        <w:t>Я не хочу!</w:t>
      </w:r>
    </w:p>
    <w:p>
      <w:pPr>
        <w:pStyle w:val="Normal"/>
        <w:ind w:firstLine="709"/>
        <w:rPr>
          <w:szCs w:val="22"/>
        </w:rPr>
      </w:pPr>
      <w:r>
        <w:rPr>
          <w:szCs w:val="22"/>
        </w:rPr>
        <w:t xml:space="preserve">— </w:t>
      </w:r>
      <w:r>
        <w:rPr>
          <w:szCs w:val="22"/>
        </w:rPr>
        <w:t>Социализм перво-наперво надо построить, а потом разрисовывать, — сказал отец.— Я забрал твои докумен</w:t>
        <w:softHyphen/>
        <w:t>ты из училища.</w:t>
      </w:r>
    </w:p>
    <w:p>
      <w:pPr>
        <w:pStyle w:val="Normal"/>
        <w:ind w:firstLine="709"/>
        <w:rPr>
          <w:szCs w:val="22"/>
        </w:rPr>
      </w:pPr>
      <w:r>
        <w:rPr>
          <w:szCs w:val="22"/>
        </w:rPr>
        <w:t>Человек с сединой на висках стал чужим. Чужим сделался отчий дом с калужской березкой, у ног Санька лежал большой, чужой город. Слезы смыли и город, и дом, и отца.</w:t>
      </w:r>
    </w:p>
    <w:p>
      <w:pPr>
        <w:pStyle w:val="Normal"/>
        <w:ind w:firstLine="709"/>
        <w:rPr>
          <w:szCs w:val="22"/>
        </w:rPr>
      </w:pPr>
      <w:r>
        <w:rPr>
          <w:szCs w:val="22"/>
        </w:rPr>
        <w:t>На второй день, распродав по дешевке краски и кар</w:t>
        <w:softHyphen/>
        <w:t>тины, Санька выкрал из шкатулки отца свои документы и, прихватив лишь этюдник, убежал в Бердянск к Кольке Ляхинскому, работавшему после училища в клубе моряков. А после затянувшейся осени и злой короткой зимы отца посадили в тюрьму: ранней весной на его участке случился обвал, и под обвалом погиб навалоотбойщик, — посадили не за недосмотр, не за халатность, а за то, что он умышленно допустил обвал — навредил.</w:t>
      </w:r>
    </w:p>
    <w:p>
      <w:pPr>
        <w:pStyle w:val="Normal"/>
        <w:ind w:firstLine="709"/>
        <w:rPr>
          <w:szCs w:val="22"/>
        </w:rPr>
      </w:pPr>
      <w:r>
        <w:rPr>
          <w:szCs w:val="22"/>
        </w:rPr>
        <w:t>Санька бросил у Кольки Ляхинского все — и картины и краски,— примчался домой: такого не может быть, чтоб человек, мать которого убили враги Советской вла</w:t>
        <w:softHyphen/>
        <w:t>сти, который истреблял белогвардейские банды в Донец</w:t>
        <w:softHyphen/>
        <w:t>кой степи, а потом работал на шахте, не щадя себя, и мечтал о комбайне, способном сделать шахту социали</w:t>
        <w:softHyphen/>
        <w:t>стической... чтоб он «умышленно допустил обвал», — отец Саньки!.. Нужно подождать немножко, и всем станет ясно: на отца возвели напраслину, не может он быгь вредителем. Но... Надо было ждать. Жить и ждать.</w:t>
      </w:r>
    </w:p>
    <w:p>
      <w:pPr>
        <w:pStyle w:val="Normal"/>
        <w:ind w:firstLine="709"/>
        <w:rPr>
          <w:szCs w:val="22"/>
        </w:rPr>
      </w:pPr>
      <w:r>
        <w:rPr>
          <w:szCs w:val="22"/>
        </w:rPr>
        <w:t>И нужно было работать — помогать матери.</w:t>
      </w:r>
    </w:p>
    <w:p>
      <w:pPr>
        <w:pStyle w:val="Normal"/>
        <w:ind w:firstLine="709"/>
        <w:rPr>
          <w:szCs w:val="22"/>
        </w:rPr>
      </w:pPr>
      <w:r>
        <w:rPr>
          <w:szCs w:val="22"/>
        </w:rPr>
        <w:t>У него был хороший кусок полотна. Он натянул его на подрамник, прогрунтовал; приготовил краски и ко</w:t>
        <w:softHyphen/>
        <w:t>лонковые кисточки. Он был уверен, когда шел в шахту: будет рисовать после работы, как когда-то рисовал после школы. Но... человек предполагает, а бог располагает, как говаривали деды.</w:t>
      </w:r>
    </w:p>
    <w:p>
      <w:pPr>
        <w:pStyle w:val="Normal"/>
        <w:ind w:firstLine="709"/>
        <w:rPr>
          <w:szCs w:val="22"/>
        </w:rPr>
      </w:pPr>
      <w:r>
        <w:rPr>
          <w:szCs w:val="22"/>
        </w:rPr>
        <w:t>В шахте он был новичок, ему было шестнадцать. А лава — низкая, как в основном все донецкие лавы, — в ней можно стоять лишь на коленях, да и то согнувшись в три погибели. Лопата большая, а уголь тяжелый, неда</w:t>
        <w:softHyphen/>
        <w:t>ром он и назывался каменным. Работать неудобно и трудно, а транспортер, как назло, крутился безостано</w:t>
        <w:softHyphen/>
        <w:t>вочно. Под колени подкатывались горошинки угля, ноздри забивала угольная пыль. Спина разламывалась, и руки делались каждая в тонну. В первую же смену ему пока</w:t>
        <w:softHyphen/>
        <w:t>залось, что он до конца жизни не сможет перебросать лопатой на транспортер тот уголь, который бригадир откалывал отбойным молотком от груди забоя. Он про</w:t>
        <w:softHyphen/>
        <w:t>клинал лаву, лопату, каменный уголь, готов был зубами уцепиться в ленту транспортера, только бы он, паразит, испортился — дал передохнуть одну-две минуты.</w:t>
      </w:r>
    </w:p>
    <w:p>
      <w:pPr>
        <w:pStyle w:val="Normal"/>
        <w:ind w:firstLine="709"/>
        <w:rPr>
          <w:szCs w:val="22"/>
        </w:rPr>
      </w:pPr>
      <w:r>
        <w:rPr>
          <w:szCs w:val="22"/>
        </w:rPr>
        <w:t>Когда он шел первый раз в шахту, думал подсмотреть и в шахте что-то такое, что потом можно было бы нари</w:t>
        <w:softHyphen/>
        <w:t>совать про шахтеров. Первая же смена так пообмяла ему кости, что он позабыл и о том, для чего уже приго</w:t>
        <w:softHyphen/>
        <w:t>товил холст, кисточки. Лава выжала из него все. На что он и был способен после работы, так это с горем пополам доковылять до дому, шлепнуться на койку и, не разде</w:t>
        <w:softHyphen/>
        <w:t>ваясь, проспать до следующей смены. Вторая смена не отличалась от первой.</w:t>
      </w:r>
    </w:p>
    <w:p>
      <w:pPr>
        <w:pStyle w:val="Normal"/>
        <w:ind w:firstLine="709"/>
        <w:rPr/>
      </w:pPr>
      <w:r>
        <w:rPr>
          <w:szCs w:val="22"/>
        </w:rPr>
        <w:t>Конечно, ему помогали. Шахтеры — всегда шахтеры, везде: рабочий народ, не избалованный легким куском хлеба, понимает, что такое тяжелый труд, подросток с лопатой в забое... Кто-то подкинул ему наколенники, вырезанные из старых валенок; кто-то поставил за ним стойку, пока он вытирал пот, заливающий глаза... кто-то отгрузил полрештака</w:t>
      </w:r>
      <w:r>
        <w:rPr>
          <w:rStyle w:val="FootnoteCharacters"/>
          <w:rStyle w:val="FootnoteAnchor"/>
          <w:szCs w:val="22"/>
        </w:rPr>
        <w:footnoteReference w:customMarkFollows="1" w:id="4"/>
        <w:t>1</w:t>
      </w:r>
      <w:r>
        <w:rPr>
          <w:szCs w:val="22"/>
        </w:rPr>
        <w:t xml:space="preserve"> из его нормы, пока он бегал по поручению бригадира узнать, почему упало давление воз</w:t>
        <w:softHyphen/>
        <w:t>духа. Помогали так, чтоб он не заметил помощи. Полу</w:t>
        <w:softHyphen/>
        <w:t>чалось: он и норму выработки выполнял вровень с това</w:t>
        <w:softHyphen/>
        <w:t>рищами по бригаде, и денег ему в кассе отсчитывали не .меньше, чем другим навалоотбойщикам. Он видел, что ему помогают, и ярился в работе так, что во сне грузил уголь лопатой, орал на компрессорщиков, — мать и Катюшка пугались.</w:t>
      </w:r>
    </w:p>
    <w:p>
      <w:pPr>
        <w:pStyle w:val="Normal"/>
        <w:ind w:firstLine="709"/>
        <w:rPr>
          <w:szCs w:val="22"/>
        </w:rPr>
      </w:pPr>
      <w:r>
        <w:rPr>
          <w:szCs w:val="22"/>
        </w:rPr>
        <w:t>На холст оседала пыль, засыхали краски, он тыкал пальцем себе в лоб — вспоминал, что хотел рисовать, ко</w:t>
        <w:softHyphen/>
        <w:t>гда готовил холст, колонковые кисточки. Лава и койка, лава и койка. Он съедал в обед теперь столько, сколько в прошлые времена ему хватило бы на неделю. Лава и койка. У него не было времени взяться за кисточку. Лава и койка. И все...</w:t>
      </w:r>
    </w:p>
    <w:p>
      <w:pPr>
        <w:pStyle w:val="Normal"/>
        <w:ind w:firstLine="709"/>
        <w:rPr>
          <w:szCs w:val="22"/>
        </w:rPr>
      </w:pPr>
      <w:r>
        <w:rPr>
          <w:szCs w:val="22"/>
        </w:rPr>
        <w:t>Друзья отца помогли отцу доказать его невинов</w:t>
        <w:softHyphen/>
        <w:t>ность, — он просидел в тюрьме лишь год и одиннадцать дней.</w:t>
      </w:r>
    </w:p>
    <w:p>
      <w:pPr>
        <w:pStyle w:val="Normal"/>
        <w:ind w:firstLine="709"/>
        <w:rPr>
          <w:szCs w:val="22"/>
        </w:rPr>
      </w:pPr>
      <w:r>
        <w:rPr>
          <w:szCs w:val="22"/>
        </w:rPr>
        <w:t>Когда отец вернулся домой, Санька был тонкий, звон</w:t>
        <w:softHyphen/>
        <w:t>кий и прозрачный, его прижимало ветром к заборам, но в лаве к этому времени он вкалывал не хуже других — за ним больше не ставили стоек, не гоняли к компрессору, — норму выработки обхаживал в аккурат. Он вспом</w:t>
        <w:softHyphen/>
        <w:t>нил о холсте и новых кисточках, когда сидел рядом с отцом у стола, рядом с Борзенко — друзьями семьи. Отец переменил за время тюрьмы свое отношение к Сань</w:t>
        <w:softHyphen/>
        <w:t>ке. Предупредил: заберет его из шахты немедленно — «пускай парнишка учится на художника, если у него к этому душа лежит». Но до начала нового учебного года в художественном училище было еще далеко, и Санька остался в бригаде: хотел подработать за остаток весны и кусочек лета, чтоб потом не просить дома денег на краски, материалы, которые нужны будут в училище.</w:t>
      </w:r>
    </w:p>
    <w:p>
      <w:pPr>
        <w:pStyle w:val="Normal"/>
        <w:ind w:firstLine="709"/>
        <w:rPr>
          <w:szCs w:val="22"/>
        </w:rPr>
      </w:pPr>
      <w:r>
        <w:rPr>
          <w:szCs w:val="22"/>
        </w:rPr>
        <w:t>Отец погиб, лишь вновь стал работать на шахте. Его вызвали в обком партии на послеобеда получить свой партийный билет, — он утром убежал в шахту сажать лаву: погиб под завалом — лава сама ушла.</w:t>
      </w:r>
    </w:p>
    <w:p>
      <w:pPr>
        <w:pStyle w:val="Normal"/>
        <w:ind w:firstLine="709"/>
        <w:rPr>
          <w:szCs w:val="22"/>
        </w:rPr>
      </w:pPr>
      <w:r>
        <w:rPr>
          <w:szCs w:val="22"/>
        </w:rPr>
        <w:t>Вновь остались втроем. Мать одна не могла прокор</w:t>
        <w:softHyphen/>
        <w:t>мить семью: у нее не было специальности. Катюшка — девчонка. Художественное училище ушло из рук Саньки вторично.</w:t>
      </w:r>
    </w:p>
    <w:p>
      <w:pPr>
        <w:pStyle w:val="Normal"/>
        <w:ind w:firstLine="709"/>
        <w:rPr>
          <w:szCs w:val="22"/>
        </w:rPr>
      </w:pPr>
      <w:r>
        <w:rPr>
          <w:szCs w:val="22"/>
        </w:rPr>
        <w:t>В тридцать девятом Борзенко сволок его за ухо в ве</w:t>
        <w:softHyphen/>
        <w:t>чернюю школу. Антон Карпович был уже в комбинате и обещал: закончит Санька десятилетку, отправят его в училище с шахтерской стипендией — жить можно будет всей семьей и без приработка. Война рубанула по мечте Санькиной так, что вместе с художественным училищем отлетел от него и десятый класс. Мечты поколений поле</w:t>
        <w:softHyphen/>
        <w:t>тели вверх тормашками. Нужно было выстоять, чтоб вновь можно было мечтать.</w:t>
      </w:r>
    </w:p>
    <w:p>
      <w:pPr>
        <w:pStyle w:val="Normal"/>
        <w:ind w:firstLine="709"/>
        <w:rPr>
          <w:szCs w:val="22"/>
        </w:rPr>
      </w:pPr>
      <w:r>
        <w:rPr>
          <w:szCs w:val="22"/>
        </w:rPr>
      </w:r>
    </w:p>
    <w:p>
      <w:pPr>
        <w:pStyle w:val="Normal"/>
        <w:ind w:firstLine="709"/>
        <w:rPr>
          <w:szCs w:val="22"/>
        </w:rPr>
      </w:pPr>
      <w:r>
        <w:rPr>
          <w:szCs w:val="22"/>
        </w:rPr>
        <w:t>Рая лежала на спине, держала руки под головой, и руки и голова утопали в подушке; освещенная неярким светом ночника, смотрела снизу вверх на Романова... ждала, надеялась. Романов упирался рукой в подушку... смотрел в полумрак комнаты... молчал.</w:t>
      </w:r>
    </w:p>
    <w:p>
      <w:pPr>
        <w:pStyle w:val="Normal"/>
        <w:ind w:firstLine="709"/>
        <w:rPr>
          <w:szCs w:val="22"/>
        </w:rPr>
      </w:pPr>
      <w:r>
        <w:rPr>
          <w:szCs w:val="22"/>
        </w:rPr>
        <w:t xml:space="preserve">— </w:t>
      </w:r>
      <w:r>
        <w:rPr>
          <w:szCs w:val="22"/>
        </w:rPr>
        <w:t>Я не знаю, Саня... — разомкнулись ее горевшие губы. — Может быть, я схожу с ума, — говорила она, пе</w:t>
        <w:softHyphen/>
        <w:t>реводя дыхание осторожно, — но я так свыклась с мыслью, что буду работать у профессора Курина... учиться...</w:t>
      </w:r>
    </w:p>
    <w:p>
      <w:pPr>
        <w:pStyle w:val="Normal"/>
        <w:ind w:firstLine="709"/>
        <w:rPr>
          <w:szCs w:val="22"/>
        </w:rPr>
      </w:pPr>
      <w:r>
        <w:rPr>
          <w:szCs w:val="22"/>
        </w:rPr>
        <w:t>Романов молчал.</w:t>
      </w:r>
    </w:p>
    <w:p>
      <w:pPr>
        <w:pStyle w:val="Normal"/>
        <w:ind w:firstLine="709"/>
        <w:rPr>
          <w:szCs w:val="22"/>
        </w:rPr>
      </w:pPr>
      <w:r>
        <w:rPr>
          <w:szCs w:val="22"/>
        </w:rPr>
        <w:t xml:space="preserve">— </w:t>
      </w:r>
      <w:r>
        <w:rPr>
          <w:szCs w:val="22"/>
        </w:rPr>
        <w:t>Я не знаю...</w:t>
      </w:r>
    </w:p>
    <w:p>
      <w:pPr>
        <w:pStyle w:val="Normal"/>
        <w:ind w:firstLine="709"/>
        <w:rPr>
          <w:szCs w:val="22"/>
        </w:rPr>
      </w:pPr>
      <w:r>
        <w:rPr>
          <w:szCs w:val="22"/>
        </w:rPr>
        <w:t>Ресницы ее вздрогнули: у глаз появились морщинки, заметные в свете ночника; морщинки, в которых прята</w:t>
        <w:softHyphen/>
        <w:t>лись годы не только ее жизни, но и Романова — совместно прожитые на донецкой земле.</w:t>
      </w:r>
    </w:p>
    <w:p>
      <w:pPr>
        <w:pStyle w:val="Normal"/>
        <w:ind w:firstLine="709"/>
        <w:rPr>
          <w:szCs w:val="22"/>
        </w:rPr>
      </w:pPr>
      <w:r>
        <w:rPr>
          <w:szCs w:val="22"/>
        </w:rPr>
        <w:t>Ну что ж. Романов знал, что такое мечта. Когда она приходит: в детских играх или в беспокойные годы по</w:t>
        <w:softHyphen/>
        <w:t>исков достойного места среди людей, в зрелости, умуд</w:t>
        <w:softHyphen/>
        <w:t>ренной опытом, — не имеет значения. Человек не может жить без мечты: она помогает удерживаться на земле вертикально, делает жизнь собранной, радостной. Рома</w:t>
        <w:softHyphen/>
        <w:t>нов знал: если мечта не сбывается, человек вырождается как человек — существо, отличающееся от всего живого на земле способностью творить не столько для себя, сколько для других.</w:t>
      </w:r>
    </w:p>
    <w:p>
      <w:pPr>
        <w:pStyle w:val="Normal"/>
        <w:ind w:firstLine="709"/>
        <w:rPr>
          <w:szCs w:val="22"/>
        </w:rPr>
      </w:pPr>
      <w:r>
        <w:rPr>
          <w:szCs w:val="22"/>
        </w:rPr>
        <w:t>А Рая была родным человеком. Романов не хотел, чтоб она со временем превратилась в домашнее живот</w:t>
        <w:softHyphen/>
        <w:t>ное, способное тянуть лямку, но не способное быть твор</w:t>
        <w:softHyphen/>
        <w:t>цом больших человеческих радостей. Рая поехала за Романовым в Донбасс, не задумываясь над тем, лучше ей будет там или хуже...</w:t>
      </w:r>
    </w:p>
    <w:p>
      <w:pPr>
        <w:pStyle w:val="Normal"/>
        <w:ind w:firstLine="709"/>
        <w:rPr>
          <w:szCs w:val="22"/>
        </w:rPr>
      </w:pPr>
      <w:r>
        <w:rPr>
          <w:szCs w:val="22"/>
        </w:rPr>
        <w:t>Романов не боялся возвращения в тихий проулочек возле улицы «Правды»: теперь он был не девятикласс</w:t>
        <w:softHyphen/>
        <w:t>ник, вернувшийся только что из-за границы на родину... Он знал, что и тесть, и «великий страж...» будут рады ему, — они жили в новом доме в семь этажей, построен</w:t>
        <w:softHyphen/>
        <w:t>ном на месте старой рубленки, скучали по Рае и по</w:t>
        <w:softHyphen/>
        <w:t>стоянно шумели из-за внучат, требуя их к себе.</w:t>
      </w:r>
    </w:p>
    <w:p>
      <w:pPr>
        <w:pStyle w:val="Normal"/>
        <w:ind w:firstLine="709"/>
        <w:rPr>
          <w:szCs w:val="22"/>
        </w:rPr>
      </w:pPr>
      <w:r>
        <w:rPr>
          <w:szCs w:val="22"/>
        </w:rPr>
      </w:r>
    </w:p>
    <w:p>
      <w:pPr>
        <w:pStyle w:val="Normal"/>
        <w:ind w:firstLine="709"/>
        <w:jc w:val="center"/>
        <w:rPr>
          <w:b/>
          <w:b/>
          <w:bCs/>
          <w:sz w:val="24"/>
          <w:szCs w:val="22"/>
        </w:rPr>
      </w:pPr>
      <w:r>
        <w:rPr>
          <w:b/>
          <w:bCs/>
          <w:sz w:val="24"/>
          <w:szCs w:val="22"/>
        </w:rPr>
        <w:t>IV. Когда бьют в спину, это всегда неожиданно</w:t>
      </w:r>
    </w:p>
    <w:p>
      <w:pPr>
        <w:pStyle w:val="Normal"/>
        <w:ind w:firstLine="709"/>
        <w:rPr>
          <w:b/>
          <w:b/>
          <w:bCs/>
          <w:sz w:val="24"/>
          <w:szCs w:val="22"/>
        </w:rPr>
      </w:pPr>
      <w:r>
        <w:rPr>
          <w:b/>
          <w:bCs/>
          <w:sz w:val="24"/>
          <w:szCs w:val="22"/>
        </w:rPr>
      </w:r>
    </w:p>
    <w:p>
      <w:pPr>
        <w:pStyle w:val="Normal"/>
        <w:ind w:firstLine="709"/>
        <w:rPr>
          <w:szCs w:val="22"/>
        </w:rPr>
      </w:pPr>
      <w:r>
        <w:rPr>
          <w:szCs w:val="22"/>
        </w:rPr>
        <w:t xml:space="preserve">— </w:t>
      </w:r>
      <w:r>
        <w:rPr>
          <w:szCs w:val="22"/>
        </w:rPr>
        <w:t>Ну, Саня, не думал, не гадал, что встречу тебя в граде стольном, к тому же в своих апартаментах.</w:t>
      </w:r>
    </w:p>
    <w:p>
      <w:pPr>
        <w:pStyle w:val="Normal"/>
        <w:ind w:firstLine="709"/>
        <w:rPr>
          <w:szCs w:val="22"/>
        </w:rPr>
      </w:pPr>
      <w:r>
        <w:rPr>
          <w:szCs w:val="22"/>
        </w:rPr>
        <w:t xml:space="preserve">— </w:t>
      </w:r>
      <w:r>
        <w:rPr>
          <w:szCs w:val="22"/>
        </w:rPr>
        <w:t>А я как узнал, что вы здесь, — сразу к вам.</w:t>
      </w:r>
    </w:p>
    <w:p>
      <w:pPr>
        <w:pStyle w:val="Normal"/>
        <w:ind w:firstLine="709"/>
        <w:rPr>
          <w:szCs w:val="22"/>
        </w:rPr>
      </w:pPr>
      <w:r>
        <w:rPr>
          <w:szCs w:val="22"/>
        </w:rPr>
        <w:t>Антон Карпович постарел: голова сделалась белой, на щеках прорезались складки; ему шел пятьдесят третий, но он по-прежнему был подвижной — подпрыгивающий, каким Романов помнил его с довоенного .времени, еще по Донбассу.</w:t>
      </w:r>
    </w:p>
    <w:p>
      <w:pPr>
        <w:pStyle w:val="Normal"/>
        <w:ind w:firstLine="709"/>
        <w:rPr>
          <w:szCs w:val="22"/>
        </w:rPr>
      </w:pPr>
      <w:r>
        <w:rPr>
          <w:szCs w:val="22"/>
        </w:rPr>
        <w:t xml:space="preserve">— </w:t>
      </w:r>
      <w:r>
        <w:rPr>
          <w:szCs w:val="22"/>
        </w:rPr>
        <w:t>Какие ветры принесли тебя? Бог ты мой! Саня, ты убийца: сегодня я весь день буду чувствовать себя древним. Если подпилить ноги и перекрасить глаза... Двенадцать лет прошло, Саня... И волосы у тебя, прав</w:t>
        <w:softHyphen/>
        <w:t>да, отцовские...</w:t>
      </w:r>
    </w:p>
    <w:p>
      <w:pPr>
        <w:pStyle w:val="Normal"/>
        <w:ind w:firstLine="709"/>
        <w:rPr>
          <w:szCs w:val="22"/>
        </w:rPr>
      </w:pPr>
      <w:r>
        <w:rPr>
          <w:szCs w:val="22"/>
        </w:rPr>
        <w:t>Борзенко и разговаривал, как прежде; не закончив мысль, перескакивал на другую, безбожно растягивая свое украинское «г».</w:t>
      </w:r>
    </w:p>
    <w:p>
      <w:pPr>
        <w:pStyle w:val="Normal"/>
        <w:ind w:firstLine="709"/>
        <w:rPr>
          <w:szCs w:val="22"/>
        </w:rPr>
      </w:pPr>
      <w:r>
        <w:rPr>
          <w:szCs w:val="22"/>
        </w:rPr>
        <w:t xml:space="preserve">— </w:t>
      </w:r>
      <w:r>
        <w:rPr>
          <w:szCs w:val="22"/>
        </w:rPr>
        <w:t>Садись и рассказывай. «Перво-наперво», как гова</w:t>
        <w:softHyphen/>
        <w:t>ривал Василий, наша шахта...</w:t>
      </w:r>
    </w:p>
    <w:p>
      <w:pPr>
        <w:pStyle w:val="Normal"/>
        <w:ind w:firstLine="709"/>
        <w:rPr>
          <w:szCs w:val="22"/>
        </w:rPr>
      </w:pPr>
      <w:r>
        <w:rPr>
          <w:szCs w:val="22"/>
        </w:rPr>
        <w:t>А через минуту, перебив Романова, сам принялся вспоминать «свою шахту». Телефонный звонок прервал его. Покричав в трубку, пообещав кому-то скипидару под хвост, он сердито повернулся к Романову и посмотрел так, будто Романов тайком вошел в кабинет.</w:t>
      </w:r>
    </w:p>
    <w:p>
      <w:pPr>
        <w:pStyle w:val="Normal"/>
        <w:ind w:firstLine="709"/>
        <w:rPr>
          <w:szCs w:val="22"/>
        </w:rPr>
      </w:pPr>
      <w:r>
        <w:rPr>
          <w:szCs w:val="22"/>
        </w:rPr>
        <w:t xml:space="preserve">— </w:t>
      </w:r>
      <w:r>
        <w:rPr>
          <w:szCs w:val="22"/>
        </w:rPr>
        <w:t>Ты зачем здесь? — спросил строго.</w:t>
      </w:r>
    </w:p>
    <w:p>
      <w:pPr>
        <w:pStyle w:val="Normal"/>
        <w:ind w:firstLine="709"/>
        <w:rPr>
          <w:szCs w:val="22"/>
        </w:rPr>
      </w:pPr>
      <w:r>
        <w:rPr>
          <w:szCs w:val="22"/>
        </w:rPr>
        <w:t>Романов растерялся: кожей почувствовал разницу не только в возрасте, но и в положениях — начальника глав</w:t>
        <w:softHyphen/>
        <w:t>ка Министерства угольной промышленности СССР и про</w:t>
        <w:softHyphen/>
        <w:t>сителя-безработного, — Антон Карпович Борзенко мог осчастливить Романова, мог выставить из кабинета. Ро</w:t>
        <w:softHyphen/>
        <w:t>манову, однако, терять было нечего. Он встал и, стараясь говорить громко, сказал:</w:t>
      </w:r>
    </w:p>
    <w:p>
      <w:pPr>
        <w:pStyle w:val="Normal"/>
        <w:ind w:firstLine="709"/>
        <w:rPr>
          <w:szCs w:val="22"/>
        </w:rPr>
      </w:pPr>
      <w:r>
        <w:rPr>
          <w:szCs w:val="22"/>
        </w:rPr>
        <w:t xml:space="preserve">— </w:t>
      </w:r>
      <w:r>
        <w:rPr>
          <w:szCs w:val="22"/>
        </w:rPr>
        <w:t>На работу пришел наниматься.</w:t>
      </w:r>
    </w:p>
    <w:p>
      <w:pPr>
        <w:pStyle w:val="Normal"/>
        <w:ind w:firstLine="709"/>
        <w:rPr>
          <w:szCs w:val="22"/>
        </w:rPr>
      </w:pPr>
      <w:r>
        <w:rPr>
          <w:szCs w:val="22"/>
        </w:rPr>
        <w:t>А еще через пять минут, выслушав Романова, Антон Карпович улыбнулся каким-то своим мыслям, тряхнул головой, посоветовал:</w:t>
      </w:r>
    </w:p>
    <w:p>
      <w:pPr>
        <w:pStyle w:val="Normal"/>
        <w:ind w:firstLine="709"/>
        <w:rPr>
          <w:szCs w:val="22"/>
        </w:rPr>
      </w:pPr>
      <w:r>
        <w:rPr>
          <w:szCs w:val="22"/>
        </w:rPr>
        <w:t xml:space="preserve">— </w:t>
      </w:r>
      <w:r>
        <w:rPr>
          <w:szCs w:val="22"/>
        </w:rPr>
        <w:t>Вот что, дорогой мой Александр Васильевич. В ми</w:t>
        <w:softHyphen/>
        <w:t>нистерство на работу нанимаются швейцары и уборщицы. Инженеров в министерство при-гла-ша-ют работать. Ты это запомни. Хотя ты и поступаешь, как подросток... Иди к начальнику отдела кадров — я позвоню ему. Извини, дорогой мой, мне вышло время к министру. Запиши мой телефон и обязательно дай знать, если что. Я буду ждать звонка. И домашний телефон запиши...</w:t>
      </w:r>
    </w:p>
    <w:p>
      <w:pPr>
        <w:pStyle w:val="Normal"/>
        <w:ind w:firstLine="709"/>
        <w:rPr>
          <w:szCs w:val="22"/>
        </w:rPr>
      </w:pPr>
      <w:r>
        <w:rPr>
          <w:szCs w:val="22"/>
        </w:rPr>
        <w:t>С начальником отдела кадров министерства Романов разговаривал снисходительно: Антон Карпович был кан</w:t>
        <w:softHyphen/>
        <w:t>дидат технических наук, последние годы работал в про</w:t>
        <w:softHyphen/>
        <w:t>мышленном отделе ЦК партии, начальником главка стал лишь недавно; если он сказал: «Познакомьтесь с товари</w:t>
        <w:softHyphen/>
        <w:t>щем», то в переводе с партийно-хозяйственного диплома</w:t>
        <w:softHyphen/>
        <w:t>тического языка на общеупотребительный это означало: «Определить товарища на работу!» Романов не стал садиться в предложенное ему мягкое кресло, положил перед широким в плечах мужичком в френче трудовую книжку, личный листок по учету кадров, автобиографию и заявление так, будто зашел в маленький, солнечный кабинет на минутку. Из-под круглого, нависающего лба припухшими от усталости глазами начальник смотрел серьезно. Он не стал задерживать Романова, посоветовал:</w:t>
      </w:r>
    </w:p>
    <w:p>
      <w:pPr>
        <w:pStyle w:val="Normal"/>
        <w:ind w:firstLine="709"/>
        <w:rPr>
          <w:szCs w:val="22"/>
        </w:rPr>
      </w:pPr>
      <w:r>
        <w:rPr>
          <w:szCs w:val="22"/>
        </w:rPr>
        <w:t xml:space="preserve">— </w:t>
      </w:r>
      <w:r>
        <w:rPr>
          <w:szCs w:val="22"/>
        </w:rPr>
        <w:t>Позвоните через два дня. Лучше всего вечером: часиков в восемь...</w:t>
      </w:r>
    </w:p>
    <w:p>
      <w:pPr>
        <w:pStyle w:val="Normal"/>
        <w:ind w:firstLine="709"/>
        <w:rPr>
          <w:szCs w:val="22"/>
        </w:rPr>
      </w:pPr>
      <w:r>
        <w:rPr>
          <w:szCs w:val="22"/>
        </w:rPr>
        <w:t>Романов звонил. Телефон не отвечал. Романов позво</w:t>
        <w:softHyphen/>
        <w:t>нил Борзенко: Антон Карпович улетел в Сучан. На пятый день Романов решил зайти в отдел кадров: в пропуске ему отказали, передали просьбу начальника отдела кад</w:t>
        <w:softHyphen/>
        <w:t>ров позвонить «через недельку». Через две недели по домашнему телефону ответил Антон Карпович. Он гово</w:t>
        <w:softHyphen/>
        <w:t>рил сонным голосом; чувствовалось, что лег спать лишь на рассвете, — в партийных и государственных учрежде</w:t>
        <w:softHyphen/>
        <w:t>ниях в те годы работали до глубокой ночи, — сказал одну фразу:</w:t>
      </w:r>
    </w:p>
    <w:p>
      <w:pPr>
        <w:pStyle w:val="Normal"/>
        <w:ind w:firstLine="709"/>
        <w:rPr>
          <w:szCs w:val="22"/>
        </w:rPr>
      </w:pPr>
      <w:r>
        <w:rPr>
          <w:szCs w:val="22"/>
        </w:rPr>
        <w:t xml:space="preserve">— </w:t>
      </w:r>
      <w:r>
        <w:rPr>
          <w:szCs w:val="22"/>
        </w:rPr>
        <w:t>Зайди в понедельник ко мне, Саня.</w:t>
      </w:r>
    </w:p>
    <w:p>
      <w:pPr>
        <w:pStyle w:val="Normal"/>
        <w:ind w:firstLine="709"/>
        <w:rPr>
          <w:szCs w:val="22"/>
        </w:rPr>
      </w:pPr>
      <w:r>
        <w:rPr>
          <w:szCs w:val="22"/>
        </w:rPr>
        <w:t>В его голосе улавливалась не только сонливость, но и раздражение. Что-то случилось. В понедельник в бюро пропусков министерства офицер в форме работника МГБ выдал Романову пропуск к начальнику отдела кадров. Человек с нависающим лбом и глазами, припухшими от усталости, встретил Романова, как прошлый раз, предло</w:t>
        <w:softHyphen/>
        <w:t>жив мягкое кресло. Романов смирно сел. Начальник смотрел серьезно. Он возвратил Романову трудовую книжку и заявление, а личный листок по учету кадров и автобиографию оставил в папке «Личное дело. Рома</w:t>
        <w:softHyphen/>
        <w:t>нов А. В.». Романов успел заметить на листке с автобио</w:t>
        <w:softHyphen/>
        <w:t>графией жирные линии, сделанные красным карандашом вокруг абзаца, в начале написанного. Начальник закрыл папку и положил в стол. Потом он протянул короткую, мускулистую руку к вешалке, на которой лежала легкая фуражка с дырочками, сказал:</w:t>
      </w:r>
    </w:p>
    <w:p>
      <w:pPr>
        <w:pStyle w:val="Normal"/>
        <w:ind w:firstLine="709"/>
        <w:rPr>
          <w:szCs w:val="22"/>
        </w:rPr>
      </w:pPr>
      <w:r>
        <w:rPr>
          <w:szCs w:val="22"/>
        </w:rPr>
        <w:t xml:space="preserve">— </w:t>
      </w:r>
      <w:r>
        <w:rPr>
          <w:szCs w:val="22"/>
        </w:rPr>
        <w:t>Положение изменилось, товарищ Романов: в ми</w:t>
        <w:softHyphen/>
        <w:t>нистерстве сейчас вакантных мест нет. Я бы советовал вам возвратиться в Донбасс — на шахту.</w:t>
      </w:r>
    </w:p>
    <w:p>
      <w:pPr>
        <w:pStyle w:val="Normal"/>
        <w:ind w:firstLine="709"/>
        <w:rPr>
          <w:szCs w:val="22"/>
        </w:rPr>
      </w:pPr>
      <w:r>
        <w:rPr>
          <w:szCs w:val="22"/>
        </w:rPr>
        <w:t>У Романова что-то оборвалось внутри. Напрягаясь, он вспоминал, что было написано в абзаце автобиогра</w:t>
        <w:softHyphen/>
        <w:t>фии, обведенном красным карандашом. Уже с фуражкой в руке начальник стоял в темной рамке раскрытой две</w:t>
        <w:softHyphen/>
        <w:t>ри, ждал. Романов вышел в коридорчик. Начальник за</w:t>
        <w:softHyphen/>
        <w:t>хлопнул дверь, щелкнул английским замком и подергал за ручку: дверь закрыта надежно. Не зная еще почему, Романов почувствовал себя виноватым, будто обманул кого-то, будто от него закрывали дверь накрепко.</w:t>
      </w:r>
    </w:p>
    <w:p>
      <w:pPr>
        <w:pStyle w:val="Normal"/>
        <w:ind w:firstLine="709"/>
        <w:rPr>
          <w:szCs w:val="22"/>
        </w:rPr>
      </w:pPr>
      <w:r>
        <w:rPr>
          <w:szCs w:val="22"/>
        </w:rPr>
        <w:t xml:space="preserve">— </w:t>
      </w:r>
      <w:r>
        <w:rPr>
          <w:szCs w:val="22"/>
        </w:rPr>
        <w:t>Скажите, пожалуйста, — сказал он, стараясь го</w:t>
        <w:softHyphen/>
        <w:t>ворить так, чтоб в голосе не было заискивания и чтоб сказать мягко, — я могу взять личный листок по учету кадров и автобиографию! Мне не хотелось бы еще раз...</w:t>
      </w:r>
    </w:p>
    <w:p>
      <w:pPr>
        <w:pStyle w:val="Normal"/>
        <w:ind w:firstLine="709"/>
        <w:rPr>
          <w:szCs w:val="22"/>
        </w:rPr>
      </w:pPr>
      <w:r>
        <w:rPr>
          <w:szCs w:val="22"/>
        </w:rPr>
        <w:t xml:space="preserve">— </w:t>
      </w:r>
      <w:r>
        <w:rPr>
          <w:szCs w:val="22"/>
        </w:rPr>
        <w:t>Эти документы останутся у нас, — сказал началь</w:t>
        <w:softHyphen/>
        <w:t>ник, серьезно посмотрел на Романова и вышел в ярко освещенный коридор.</w:t>
      </w:r>
    </w:p>
    <w:p>
      <w:pPr>
        <w:pStyle w:val="Normal"/>
        <w:ind w:firstLine="709"/>
        <w:rPr>
          <w:szCs w:val="22"/>
        </w:rPr>
      </w:pPr>
      <w:r>
        <w:rPr>
          <w:szCs w:val="22"/>
        </w:rPr>
        <w:t>Романов старался не отставать от него, шел на пол</w:t>
        <w:softHyphen/>
        <w:t>шага сзади.</w:t>
      </w:r>
    </w:p>
    <w:p>
      <w:pPr>
        <w:pStyle w:val="Normal"/>
        <w:ind w:firstLine="709"/>
        <w:rPr>
          <w:szCs w:val="22"/>
        </w:rPr>
      </w:pPr>
      <w:r>
        <w:rPr>
          <w:szCs w:val="22"/>
        </w:rPr>
        <w:t xml:space="preserve">— </w:t>
      </w:r>
      <w:r>
        <w:rPr>
          <w:szCs w:val="22"/>
        </w:rPr>
        <w:t>Скажите, пожалуйста, — сказал он, — что вы под</w:t>
        <w:softHyphen/>
        <w:t>черкнули в моей автобиографии... где говорится об отце?</w:t>
      </w:r>
    </w:p>
    <w:p>
      <w:pPr>
        <w:pStyle w:val="Normal"/>
        <w:ind w:firstLine="709"/>
        <w:rPr>
          <w:szCs w:val="22"/>
        </w:rPr>
      </w:pPr>
      <w:r>
        <w:rPr>
          <w:szCs w:val="22"/>
        </w:rPr>
        <w:t>Человек в френче, не останавливаясь, снизу вверх посмотрел через плечо на Романова.</w:t>
      </w:r>
    </w:p>
    <w:p>
      <w:pPr>
        <w:pStyle w:val="Normal"/>
        <w:ind w:firstLine="709"/>
        <w:rPr>
          <w:szCs w:val="22"/>
        </w:rPr>
      </w:pPr>
      <w:r>
        <w:rPr>
          <w:szCs w:val="22"/>
        </w:rPr>
        <w:t xml:space="preserve">— </w:t>
      </w:r>
      <w:r>
        <w:rPr>
          <w:szCs w:val="22"/>
        </w:rPr>
        <w:t>За что вашего отца исключили из партии?</w:t>
      </w:r>
    </w:p>
    <w:p>
      <w:pPr>
        <w:pStyle w:val="Normal"/>
        <w:ind w:firstLine="709"/>
        <w:rPr>
          <w:szCs w:val="22"/>
        </w:rPr>
      </w:pPr>
      <w:r>
        <w:rPr>
          <w:szCs w:val="22"/>
        </w:rPr>
        <w:t>Звон в ушах от крови, ударившей в голову, оглушил; пустынным, зловеще тихим сделался чистый, ярко осве</w:t>
        <w:softHyphen/>
        <w:t>щенный, длинный коридор министерства... Романов не помнил, как очутился в кабинете Борзенко.</w:t>
      </w:r>
    </w:p>
    <w:p>
      <w:pPr>
        <w:pStyle w:val="Normal"/>
        <w:ind w:firstLine="709"/>
        <w:rPr>
          <w:szCs w:val="22"/>
        </w:rPr>
      </w:pPr>
      <w:r>
        <w:rPr>
          <w:szCs w:val="22"/>
        </w:rPr>
        <w:t xml:space="preserve">— </w:t>
      </w:r>
      <w:r>
        <w:rPr>
          <w:szCs w:val="22"/>
        </w:rPr>
        <w:t>Вы знаете моего отца?</w:t>
      </w:r>
    </w:p>
    <w:p>
      <w:pPr>
        <w:pStyle w:val="Normal"/>
        <w:ind w:firstLine="709"/>
        <w:rPr>
          <w:szCs w:val="22"/>
        </w:rPr>
      </w:pPr>
      <w:r>
        <w:rPr>
          <w:szCs w:val="22"/>
        </w:rPr>
        <w:t xml:space="preserve">— </w:t>
      </w:r>
      <w:r>
        <w:rPr>
          <w:szCs w:val="22"/>
        </w:rPr>
        <w:t>Сядь.</w:t>
      </w:r>
    </w:p>
    <w:p>
      <w:pPr>
        <w:pStyle w:val="Normal"/>
        <w:ind w:firstLine="709"/>
        <w:rPr>
          <w:szCs w:val="22"/>
        </w:rPr>
      </w:pPr>
      <w:r>
        <w:rPr>
          <w:szCs w:val="22"/>
        </w:rPr>
        <w:t xml:space="preserve">— </w:t>
      </w:r>
      <w:r>
        <w:rPr>
          <w:szCs w:val="22"/>
        </w:rPr>
        <w:t>Вы знаете?!</w:t>
      </w:r>
    </w:p>
    <w:p>
      <w:pPr>
        <w:pStyle w:val="Normal"/>
        <w:ind w:firstLine="709"/>
        <w:rPr>
          <w:szCs w:val="22"/>
        </w:rPr>
      </w:pPr>
      <w:r>
        <w:rPr>
          <w:szCs w:val="22"/>
        </w:rPr>
        <w:t xml:space="preserve">— </w:t>
      </w:r>
      <w:r>
        <w:rPr>
          <w:szCs w:val="22"/>
        </w:rPr>
        <w:t>Сядь и говори спокойнее, когда разговариваешь со старшим.</w:t>
      </w:r>
    </w:p>
    <w:p>
      <w:pPr>
        <w:pStyle w:val="Normal"/>
        <w:ind w:firstLine="709"/>
        <w:rPr>
          <w:szCs w:val="22"/>
        </w:rPr>
      </w:pPr>
      <w:r>
        <w:rPr>
          <w:szCs w:val="22"/>
        </w:rPr>
        <w:t>Борзенко вызвал секретаря и велел отключить теле</w:t>
        <w:softHyphen/>
        <w:t>фоны, никого не впускать в кабинет, налил из сифона газированной воды в стакан.</w:t>
      </w:r>
    </w:p>
    <w:p>
      <w:pPr>
        <w:pStyle w:val="Normal"/>
        <w:ind w:firstLine="709"/>
        <w:rPr>
          <w:szCs w:val="22"/>
        </w:rPr>
      </w:pPr>
      <w:r>
        <w:rPr>
          <w:szCs w:val="22"/>
        </w:rPr>
        <w:t xml:space="preserve">— </w:t>
      </w:r>
      <w:r>
        <w:rPr>
          <w:szCs w:val="22"/>
        </w:rPr>
        <w:t>Мы с Василием...</w:t>
      </w:r>
    </w:p>
    <w:p>
      <w:pPr>
        <w:pStyle w:val="Normal"/>
        <w:ind w:firstLine="709"/>
        <w:rPr>
          <w:szCs w:val="22"/>
        </w:rPr>
      </w:pPr>
      <w:r>
        <w:rPr>
          <w:szCs w:val="22"/>
        </w:rPr>
        <w:t xml:space="preserve">— </w:t>
      </w:r>
      <w:r>
        <w:rPr>
          <w:szCs w:val="22"/>
        </w:rPr>
        <w:t>Вы знаете, за что его посадили?.. Почему он ока</w:t>
        <w:softHyphen/>
        <w:t>зался вне партии?..</w:t>
      </w:r>
    </w:p>
    <w:p>
      <w:pPr>
        <w:pStyle w:val="Normal"/>
        <w:ind w:firstLine="709"/>
        <w:rPr>
          <w:szCs w:val="22"/>
        </w:rPr>
      </w:pPr>
      <w:r>
        <w:rPr>
          <w:szCs w:val="22"/>
        </w:rPr>
        <w:t xml:space="preserve">— </w:t>
      </w:r>
      <w:r>
        <w:rPr>
          <w:szCs w:val="22"/>
        </w:rPr>
        <w:t>Пей воду и... В чем дело?</w:t>
      </w:r>
    </w:p>
    <w:p>
      <w:pPr>
        <w:pStyle w:val="Normal"/>
        <w:ind w:firstLine="709"/>
        <w:rPr>
          <w:szCs w:val="22"/>
        </w:rPr>
      </w:pPr>
      <w:r>
        <w:rPr>
          <w:szCs w:val="22"/>
        </w:rPr>
        <w:t xml:space="preserve">— </w:t>
      </w:r>
      <w:r>
        <w:rPr>
          <w:szCs w:val="22"/>
        </w:rPr>
        <w:t>Я вступил в партию, когда такие... партийный би</w:t>
        <w:softHyphen/>
        <w:t>лет прятали .в подкладках шинелей. Почему меня не спра</w:t>
        <w:softHyphen/>
        <w:t>шивали об отце в сорок первом? Почему меня не спра</w:t>
        <w:softHyphen/>
        <w:t>шивали об отце, когда мы форсировали Днепр, Вислу, Одер, Шпрее? Когда я горел в танках? Зачем мне орде</w:t>
        <w:softHyphen/>
        <w:t>нов надавали? Килограмм надавали, а теперь...</w:t>
      </w:r>
    </w:p>
    <w:p>
      <w:pPr>
        <w:pStyle w:val="Normal"/>
        <w:ind w:firstLine="709"/>
        <w:rPr>
          <w:szCs w:val="22"/>
        </w:rPr>
      </w:pPr>
      <w:r>
        <w:rPr>
          <w:szCs w:val="22"/>
        </w:rPr>
        <w:t xml:space="preserve">— </w:t>
      </w:r>
      <w:r>
        <w:rPr>
          <w:szCs w:val="22"/>
        </w:rPr>
        <w:t>Пей!.. Научился... форсировать реки, делать детей. Думать! Мыслить учиться...</w:t>
      </w:r>
    </w:p>
    <w:p>
      <w:pPr>
        <w:pStyle w:val="Normal"/>
        <w:ind w:firstLine="709"/>
        <w:rPr>
          <w:szCs w:val="22"/>
        </w:rPr>
      </w:pPr>
      <w:r>
        <w:rPr>
          <w:szCs w:val="22"/>
        </w:rPr>
        <w:t xml:space="preserve">— </w:t>
      </w:r>
      <w:r>
        <w:rPr>
          <w:szCs w:val="22"/>
        </w:rPr>
        <w:t>Над чем? Над тем, кто раздает нам ордена на пе</w:t>
        <w:softHyphen/>
        <w:t>реправах и благодарности в забоях, а когда мы прибли</w:t>
        <w:softHyphen/>
        <w:t>жаемся к их кабинетным завоеваниям...</w:t>
      </w:r>
    </w:p>
    <w:p>
      <w:pPr>
        <w:pStyle w:val="Normal"/>
        <w:ind w:firstLine="709"/>
        <w:rPr>
          <w:szCs w:val="22"/>
        </w:rPr>
      </w:pPr>
      <w:r>
        <w:rPr>
          <w:szCs w:val="22"/>
        </w:rPr>
        <w:t xml:space="preserve">— </w:t>
      </w:r>
      <w:r>
        <w:rPr>
          <w:szCs w:val="22"/>
        </w:rPr>
        <w:t>Последний раз: в чем дело? Или катись... к чер-товой бабушке!</w:t>
      </w:r>
    </w:p>
    <w:p>
      <w:pPr>
        <w:pStyle w:val="Normal"/>
        <w:ind w:firstLine="709"/>
        <w:rPr>
          <w:szCs w:val="22"/>
        </w:rPr>
      </w:pPr>
      <w:r>
        <w:rPr>
          <w:szCs w:val="22"/>
        </w:rPr>
        <w:t>Санька залпом проглотил стакан холодной газиро</w:t>
        <w:softHyphen/>
        <w:t>ванной воды и осел; им овладела слабость. Обеими руками он стирал с лица что-то похожее на паутину, тер, нажимая ладонями. Антон Карпович помрачнел, ходил по кабинету, подпрыгивая на поворотах.</w:t>
      </w:r>
    </w:p>
    <w:p>
      <w:pPr>
        <w:pStyle w:val="Normal"/>
        <w:ind w:firstLine="709"/>
        <w:rPr>
          <w:szCs w:val="22"/>
        </w:rPr>
      </w:pPr>
      <w:r>
        <w:rPr>
          <w:szCs w:val="22"/>
        </w:rPr>
        <w:t xml:space="preserve">— </w:t>
      </w:r>
      <w:r>
        <w:rPr>
          <w:szCs w:val="22"/>
        </w:rPr>
        <w:t>Кто защищал родину, Саня, тот не должен жалеть. Мы для себя защищали. Мы шахтеры, а не лавочники! Тебя не пустили в министерство? Тебя никто и не пригла</w:t>
        <w:softHyphen/>
        <w:t>шал. Ну? Ну и что, что не пустили? Жизнь на этом кон</w:t>
        <w:softHyphen/>
        <w:t>чилась?</w:t>
      </w:r>
    </w:p>
    <w:p>
      <w:pPr>
        <w:pStyle w:val="Normal"/>
        <w:ind w:firstLine="709"/>
        <w:rPr>
          <w:szCs w:val="22"/>
        </w:rPr>
      </w:pPr>
      <w:r>
        <w:rPr>
          <w:szCs w:val="22"/>
        </w:rPr>
        <w:t xml:space="preserve">— </w:t>
      </w:r>
      <w:r>
        <w:rPr>
          <w:szCs w:val="22"/>
        </w:rPr>
        <w:t>Убеждения пошатнулись, Антон Карпович.</w:t>
      </w:r>
    </w:p>
    <w:p>
      <w:pPr>
        <w:pStyle w:val="Normal"/>
        <w:ind w:firstLine="709"/>
        <w:rPr>
          <w:szCs w:val="22"/>
        </w:rPr>
      </w:pPr>
      <w:r>
        <w:rPr>
          <w:szCs w:val="22"/>
        </w:rPr>
        <w:t xml:space="preserve">— </w:t>
      </w:r>
      <w:r>
        <w:rPr>
          <w:szCs w:val="22"/>
        </w:rPr>
        <w:t>Деревья тоже шатаются.</w:t>
      </w:r>
    </w:p>
    <w:p>
      <w:pPr>
        <w:pStyle w:val="Normal"/>
        <w:ind w:firstLine="709"/>
        <w:rPr>
          <w:szCs w:val="22"/>
        </w:rPr>
      </w:pPr>
      <w:r>
        <w:rPr>
          <w:szCs w:val="22"/>
        </w:rPr>
        <w:t xml:space="preserve">— </w:t>
      </w:r>
      <w:r>
        <w:rPr>
          <w:szCs w:val="22"/>
        </w:rPr>
        <w:t>И падают, Антон Карпович.</w:t>
      </w:r>
    </w:p>
    <w:p>
      <w:pPr>
        <w:pStyle w:val="Normal"/>
        <w:ind w:firstLine="709"/>
        <w:rPr>
          <w:szCs w:val="22"/>
        </w:rPr>
      </w:pPr>
      <w:r>
        <w:rPr>
          <w:szCs w:val="22"/>
        </w:rPr>
        <w:t xml:space="preserve">— </w:t>
      </w:r>
      <w:r>
        <w:rPr>
          <w:szCs w:val="22"/>
        </w:rPr>
        <w:t>Подгнившие, Саня.</w:t>
      </w:r>
    </w:p>
    <w:p>
      <w:pPr>
        <w:pStyle w:val="Normal"/>
        <w:ind w:firstLine="709"/>
        <w:rPr>
          <w:szCs w:val="22"/>
        </w:rPr>
      </w:pPr>
      <w:r>
        <w:rPr>
          <w:szCs w:val="22"/>
        </w:rPr>
        <w:t xml:space="preserve">— </w:t>
      </w:r>
      <w:r>
        <w:rPr>
          <w:szCs w:val="22"/>
        </w:rPr>
        <w:t>Тогда скажите мне вы. Вы, начальник главка ми</w:t>
        <w:softHyphen/>
        <w:t>нистерства страны, Антон Карпович. В чем дело?</w:t>
      </w:r>
    </w:p>
    <w:p>
      <w:pPr>
        <w:pStyle w:val="Normal"/>
        <w:ind w:firstLine="709"/>
        <w:rPr>
          <w:szCs w:val="22"/>
        </w:rPr>
      </w:pPr>
      <w:r>
        <w:rPr>
          <w:szCs w:val="22"/>
        </w:rPr>
        <w:t>Борзенко сел на диван и тыльной стороной ладони вытер лоб, шею; увидел полированный столик, сифон з ведерочке со льдом, пошел напиться.</w:t>
      </w:r>
    </w:p>
    <w:p>
      <w:pPr>
        <w:pStyle w:val="Normal"/>
        <w:ind w:firstLine="709"/>
        <w:rPr>
          <w:szCs w:val="22"/>
        </w:rPr>
      </w:pPr>
      <w:r>
        <w:rPr>
          <w:szCs w:val="22"/>
        </w:rPr>
        <w:t>А потом Антон Карпович смотрел в окно, заложив руки за спину; его белая голова на фоне высокого окна серебрилась, пальцы сжимались в кулаки, разжимались. Романов чувствовал себя так, как человек во сне, когда ему снится, что он провалился и летит — падает, как пу</w:t>
        <w:softHyphen/>
        <w:t>шинка, летит и летит, падает, и нет конца и края паде</w:t>
        <w:softHyphen/>
        <w:t>нию, нет ничего вокруг — лишь падение...</w:t>
      </w:r>
    </w:p>
    <w:p>
      <w:pPr>
        <w:pStyle w:val="Normal"/>
        <w:ind w:firstLine="709"/>
        <w:rPr>
          <w:szCs w:val="22"/>
        </w:rPr>
      </w:pPr>
      <w:r>
        <w:rPr>
          <w:szCs w:val="22"/>
        </w:rPr>
        <w:t xml:space="preserve">— </w:t>
      </w:r>
      <w:r>
        <w:rPr>
          <w:szCs w:val="22"/>
        </w:rPr>
        <w:t>Когда я воевал, — сказал Романов, — я знал, кто мой враг и что с ним делать. Я знал, кто у меня за спи</w:t>
        <w:softHyphen/>
        <w:t>ной... У начальника отдела кадров глаза опухли от работы. Я вижу: он работает, как конь, и не жалеет себя...</w:t>
      </w:r>
    </w:p>
    <w:p>
      <w:pPr>
        <w:pStyle w:val="Normal"/>
        <w:ind w:firstLine="709"/>
        <w:rPr>
          <w:szCs w:val="22"/>
        </w:rPr>
      </w:pPr>
      <w:r>
        <w:rPr>
          <w:szCs w:val="22"/>
        </w:rPr>
        <w:t xml:space="preserve">— </w:t>
      </w:r>
      <w:r>
        <w:rPr>
          <w:szCs w:val="22"/>
        </w:rPr>
        <w:t>Начальник отдела кадров — аппарат. Как радио</w:t>
        <w:softHyphen/>
        <w:t>приемник. На какую волну его поставят, на такой он ра</w:t>
        <w:softHyphen/>
        <w:t>ботает. А я начальник главка, Саня, — сказал Борзенко и отошел от окна к столу. —Я такой же, как ты, Саня: работаю — стараюсь давать уголь стране. Я шахтер. Мы оба шахтеры. Мы даем уголь. Мы будем работать и да</w:t>
        <w:softHyphen/>
        <w:t>вать уголь стране, пока будут существовать шахты, пока будет нужен уголь. Промышленности нужен. Народу. Мы даем и будем давать уголь!</w:t>
      </w:r>
    </w:p>
    <w:p>
      <w:pPr>
        <w:pStyle w:val="Normal"/>
        <w:ind w:firstLine="709"/>
        <w:rPr>
          <w:szCs w:val="22"/>
        </w:rPr>
      </w:pPr>
      <w:r>
        <w:rPr>
          <w:szCs w:val="22"/>
        </w:rPr>
        <w:t xml:space="preserve">— </w:t>
      </w:r>
      <w:r>
        <w:rPr>
          <w:szCs w:val="22"/>
        </w:rPr>
        <w:t>Извините меня, Антон Карпович, — сказал Рома</w:t>
        <w:softHyphen/>
        <w:t>нов и потер лицо ладонями так, словно намыливал, потом разгладил взлохмаченные брови, тяжело встал.</w:t>
      </w:r>
    </w:p>
    <w:p>
      <w:pPr>
        <w:pStyle w:val="Normal"/>
        <w:ind w:firstLine="709"/>
        <w:rPr>
          <w:szCs w:val="22"/>
        </w:rPr>
      </w:pPr>
      <w:r>
        <w:rPr>
          <w:szCs w:val="22"/>
        </w:rPr>
        <w:t xml:space="preserve">— </w:t>
      </w:r>
      <w:r>
        <w:rPr>
          <w:szCs w:val="22"/>
        </w:rPr>
        <w:t>Зайди ко мне домой, Саня, — велел Борзенко.— Подумаем вместе.</w:t>
      </w:r>
    </w:p>
    <w:p>
      <w:pPr>
        <w:pStyle w:val="Normal"/>
        <w:ind w:firstLine="709"/>
        <w:rPr>
          <w:szCs w:val="22"/>
        </w:rPr>
      </w:pPr>
      <w:r>
        <w:rPr>
          <w:szCs w:val="22"/>
        </w:rPr>
        <w:t>Романов не зашел: ему было не до коллективных рассуждений вслух о судьбе.</w:t>
      </w:r>
    </w:p>
    <w:p>
      <w:pPr>
        <w:pStyle w:val="Normal"/>
        <w:ind w:firstLine="709"/>
        <w:rPr>
          <w:szCs w:val="22"/>
        </w:rPr>
      </w:pPr>
      <w:r>
        <w:rPr>
          <w:szCs w:val="22"/>
        </w:rPr>
      </w:r>
    </w:p>
    <w:p>
      <w:pPr>
        <w:pStyle w:val="Normal"/>
        <w:ind w:firstLine="709"/>
        <w:jc w:val="center"/>
        <w:rPr>
          <w:b/>
          <w:b/>
          <w:bCs/>
          <w:sz w:val="24"/>
          <w:szCs w:val="22"/>
        </w:rPr>
      </w:pPr>
      <w:r>
        <w:rPr>
          <w:b/>
          <w:bCs/>
          <w:sz w:val="24"/>
          <w:szCs w:val="22"/>
        </w:rPr>
        <w:t>V. У самого теплого моря</w:t>
      </w:r>
    </w:p>
    <w:p>
      <w:pPr>
        <w:pStyle w:val="Normal"/>
        <w:ind w:firstLine="709"/>
        <w:jc w:val="center"/>
        <w:rPr>
          <w:i/>
          <w:i/>
          <w:iCs/>
        </w:rPr>
      </w:pPr>
      <w:r>
        <w:rPr>
          <w:i/>
          <w:iCs/>
        </w:rPr>
        <w:t>(Из дневника Афанасьева)</w:t>
      </w:r>
    </w:p>
    <w:p>
      <w:pPr>
        <w:pStyle w:val="Normal"/>
        <w:ind w:firstLine="709"/>
        <w:rPr>
          <w:i/>
          <w:i/>
          <w:iCs/>
          <w:szCs w:val="22"/>
        </w:rPr>
      </w:pPr>
      <w:r>
        <w:rPr>
          <w:i/>
          <w:iCs/>
          <w:szCs w:val="22"/>
        </w:rPr>
      </w:r>
    </w:p>
    <w:p>
      <w:pPr>
        <w:pStyle w:val="Normal"/>
        <w:ind w:firstLine="709"/>
        <w:rPr/>
      </w:pPr>
      <w:r>
        <w:rPr>
          <w:i/>
          <w:iCs/>
          <w:szCs w:val="22"/>
        </w:rPr>
        <w:t>Июль 1956 г., Крым (самая южная точка на Южном берегу Крыма)..</w:t>
      </w:r>
      <w:r>
        <w:rPr>
          <w:szCs w:val="22"/>
        </w:rPr>
        <w:t>. Превосходная степень хитрости? Или хроническая страсть к переделыванию всего на свой лад?.. Удивительно, до чего неисправима эта женщина — мама!</w:t>
      </w:r>
    </w:p>
    <w:p>
      <w:pPr>
        <w:pStyle w:val="Normal"/>
        <w:ind w:firstLine="709"/>
        <w:rPr>
          <w:szCs w:val="22"/>
        </w:rPr>
      </w:pPr>
      <w:r>
        <w:rPr>
          <w:szCs w:val="22"/>
        </w:rPr>
        <w:t>Захотелось мне стать на коньки, все мальчишки из нашего дома уже умели кататься, — стала мама... возле меня — кулаки в бедра: «Какие коньки? Ты еще малень</w:t>
        <w:softHyphen/>
        <w:t>кий». Отец сказал: «Пусть мальчонка дышит свежим воздухом». Мама обула меня в валенки, окутала шерстя</w:t>
        <w:softHyphen/>
        <w:t>ным платком, — няне было велено уводить меня подаль</w:t>
        <w:softHyphen/>
        <w:t>ше от мест, где мальчишки катались. Но мальчишки были везде, я видел их на коньках, мне тоже хотелось катать</w:t>
        <w:softHyphen/>
        <w:t>ся. Я сбрасывал валенки, стягивал платок — требовал коньки. Мама махала руками: «У тебя косточки еще не окрепли. Подрастешь — купим, какие захочешь». Мне хотелось кататься теперь. Мама «отвлекала внимание»: «Завтра пойдем покупать книжки для школы. Ты хо</w:t>
        <w:softHyphen/>
        <w:t>чешь портфель или полевую сумку, какая была у Ивана?» Я ревел. Мама «отвлекала». Я ревел так, что в люльке начинал мне вторить Борис. Мама хваталась за голову. «Ты мало каши съел, — кричала и она. — Ты не хочешь есть мандарины. Ты отказываешься пить соки. Ты сам виноват...»</w:t>
      </w:r>
    </w:p>
    <w:p>
      <w:pPr>
        <w:pStyle w:val="Normal"/>
        <w:ind w:firstLine="709"/>
        <w:rPr>
          <w:szCs w:val="22"/>
        </w:rPr>
      </w:pPr>
      <w:r>
        <w:rPr>
          <w:szCs w:val="22"/>
        </w:rPr>
        <w:t>Всю зиму я давился мандаринами, пил соки и загла</w:t>
        <w:softHyphen/>
        <w:t>тывал манную кашу — за себя, за маму, за папу — за всех родственников! — только бы окрепли эти проклятые косточки, только бы подрасти. На следующую зиму появились в доме коньки... двухполозные, — мальчишки и девчонки издевались надо мной даже летом...</w:t>
      </w:r>
    </w:p>
    <w:p>
      <w:pPr>
        <w:pStyle w:val="Normal"/>
        <w:ind w:firstLine="709"/>
        <w:rPr>
          <w:szCs w:val="22"/>
        </w:rPr>
      </w:pPr>
      <w:r>
        <w:rPr>
          <w:szCs w:val="22"/>
        </w:rPr>
        <w:t>Вздумал я покататься на велосипеде. Но... на велоси</w:t>
        <w:softHyphen/>
        <w:t>педе можно: «налететь на столб», «заработать порок сердца», «угодить под автомашину»... Я пролил слез столько, что их хватило бы на полный курс ванн, которые регулярно принимала мама, «успокаивая нервную систе</w:t>
        <w:softHyphen/>
        <w:t>му... сохраняя фигуру». На велосипеде научил меня ка</w:t>
        <w:softHyphen/>
        <w:t>таться товарищ...</w:t>
      </w:r>
    </w:p>
    <w:p>
      <w:pPr>
        <w:pStyle w:val="Normal"/>
        <w:ind w:firstLine="709"/>
        <w:rPr>
          <w:szCs w:val="22"/>
        </w:rPr>
      </w:pPr>
      <w:r>
        <w:rPr>
          <w:szCs w:val="22"/>
        </w:rPr>
        <w:t>Она не может не хитрить, не комбинировать, если дело касается меня или Борьки — нашего здоровья и безопасности.</w:t>
      </w:r>
    </w:p>
    <w:p>
      <w:pPr>
        <w:pStyle w:val="Normal"/>
        <w:ind w:firstLine="709"/>
        <w:rPr>
          <w:szCs w:val="22"/>
        </w:rPr>
      </w:pPr>
      <w:r>
        <w:rPr>
          <w:szCs w:val="22"/>
        </w:rPr>
        <w:t>Когда я был учеником, студентом, мама говорила: «Вырастешь, станешь самостоятельным — можешь де</w:t>
        <w:softHyphen/>
        <w:t>лать все, что тебе вздумается, распоряжаться собой так, как тебе будет угодно...» Институт позади — у меня диплом горного инженера. «Теперь ты мужчина, Вовоч</w:t>
        <w:softHyphen/>
        <w:t>ка... самостоятельный», — сказала она со слезой в голосе. Я собирался поехать по туристической путевке в горы Кавказа. Мама лишь узнала об этом, загородила собой дверь. «Осенью ты уедешь в Сибирь. Мы будем видеться редко. Я хочу, чтоб эти последние дни ты побыл со мной, Вова». Мужчина отличается от юноши тем, что умеет терпеть .капризы и насилие женщины, понимать, — я доживал последние дни рядом с мамой — я отка</w:t>
        <w:softHyphen/>
        <w:t>зался от поездки на Кавказ, где «можно сорваться в про</w:t>
        <w:softHyphen/>
        <w:t>пасть и разбиться насмерть»... сделался отзывчивым, чутким.</w:t>
      </w:r>
    </w:p>
    <w:p>
      <w:pPr>
        <w:pStyle w:val="Normal"/>
        <w:ind w:firstLine="709"/>
        <w:rPr>
          <w:szCs w:val="22"/>
        </w:rPr>
      </w:pPr>
      <w:r>
        <w:rPr>
          <w:szCs w:val="22"/>
        </w:rPr>
        <w:t>Отец уехал в командировку в Иркутск, мама принесла путевку в санаторий: «Тебе все-таки надо отдохнуть, Во</w:t>
        <w:softHyphen/>
        <w:t>вочка, ладно? Начнется трудовая жизнь... ладно?» Не</w:t>
        <w:softHyphen/>
        <w:t>винными глазами она смотрела на меня.</w:t>
      </w:r>
    </w:p>
    <w:p>
      <w:pPr>
        <w:pStyle w:val="Normal"/>
        <w:ind w:firstLine="709"/>
        <w:rPr>
          <w:szCs w:val="22"/>
        </w:rPr>
      </w:pPr>
      <w:r>
        <w:rPr>
          <w:szCs w:val="22"/>
        </w:rPr>
        <w:t>Я делал дыхание по системе йогов. У меня хватило выдержки сдать последний экзамен на умение быть взрослым...</w:t>
      </w:r>
    </w:p>
    <w:p>
      <w:pPr>
        <w:pStyle w:val="Normal"/>
        <w:ind w:firstLine="709"/>
        <w:rPr>
          <w:szCs w:val="22"/>
        </w:rPr>
      </w:pPr>
      <w:r>
        <w:rPr>
          <w:szCs w:val="22"/>
        </w:rPr>
        <w:t>Но мама!.. Она осталась верной себе и на этот раз: в санатории меня ждали «телохранители» с ее телеграм</w:t>
        <w:softHyphen/>
        <w:t>мой в кармане...</w:t>
      </w:r>
    </w:p>
    <w:p>
      <w:pPr>
        <w:pStyle w:val="Normal"/>
        <w:ind w:firstLine="709"/>
        <w:rPr>
          <w:szCs w:val="22"/>
        </w:rPr>
      </w:pPr>
      <w:r>
        <w:rPr>
          <w:szCs w:val="22"/>
        </w:rPr>
        <w:t>Я понимаю ее. После того как погиб Иван... И все же до меня не доходит: почему матерям постоянно ка</w:t>
        <w:softHyphen/>
        <w:t>жется, что их дети — неприспособленнейший народ на земле, — если их не опекать на каждом шагу, они обяза</w:t>
        <w:softHyphen/>
        <w:t>тельно поломают себе ногу, «заработают» порок сердца или разобьются насмерть, сорвавшись с высоты?</w:t>
      </w:r>
    </w:p>
    <w:p>
      <w:pPr>
        <w:pStyle w:val="Normal"/>
        <w:ind w:firstLine="709"/>
        <w:rPr>
          <w:szCs w:val="22"/>
        </w:rPr>
      </w:pPr>
      <w:r>
        <w:rPr>
          <w:szCs w:val="22"/>
        </w:rPr>
        <w:t>Однако, как говорит отец, бедная мама!.. Если б она знала, в чьи руки отдает судьбу своего ненаглядного Во</w:t>
        <w:softHyphen/>
        <w:t>вочки, отправляя на самую южную точку Южного берега Крыма...</w:t>
      </w:r>
    </w:p>
    <w:p>
      <w:pPr>
        <w:pStyle w:val="Normal"/>
        <w:ind w:firstLine="709"/>
        <w:rPr>
          <w:szCs w:val="22"/>
        </w:rPr>
      </w:pPr>
      <w:r>
        <w:rPr>
          <w:szCs w:val="22"/>
        </w:rPr>
        <w:t>Мы встретились высоко в горах, у ворот в санаторий «Форос». Был вечер. Солнце уже скрылось за вершинами скалистой гряды; на лесистых склонах, круто падающих к берегу, и на вершинах гор лежали тени. Но на море, густо вспаханном мелкими волнами, вода еще золоти</w:t>
        <w:softHyphen/>
        <w:t>лась — мутно-желтая у берега, ярко-синяя у горизонта. Легкий, вдруг дохнувший ветерок не успел очистить воздух от зноя; накалившиеся за день камни грели ла</w:t>
        <w:softHyphen/>
        <w:t>донь.</w:t>
      </w:r>
    </w:p>
    <w:p>
      <w:pPr>
        <w:pStyle w:val="Normal"/>
        <w:ind w:firstLine="709"/>
        <w:rPr>
          <w:szCs w:val="22"/>
        </w:rPr>
      </w:pPr>
      <w:r>
        <w:rPr>
          <w:szCs w:val="22"/>
        </w:rPr>
        <w:t>Я только что прилетел из Москвы в Симферополь, проехал автобусами от Симферополя до Фороса; утом</w:t>
        <w:softHyphen/>
        <w:t>ленный качкой, жарой и бесконечными поворотами до</w:t>
        <w:softHyphen/>
        <w:t>роги, стоял возле кирпичной сторожки — ждал, когда вахтенный закончит изучать мои документы... За ворота</w:t>
        <w:softHyphen/>
        <w:t>ми послышался шум мотора, сигналы клаксона и призыв</w:t>
        <w:softHyphen/>
        <w:t>ный, требовательный голос:</w:t>
      </w:r>
    </w:p>
    <w:p>
      <w:pPr>
        <w:pStyle w:val="Normal"/>
        <w:ind w:firstLine="709"/>
        <w:rPr>
          <w:szCs w:val="22"/>
        </w:rPr>
      </w:pPr>
      <w:r>
        <w:rPr>
          <w:szCs w:val="22"/>
        </w:rPr>
        <w:t xml:space="preserve">— </w:t>
      </w:r>
      <w:r>
        <w:rPr>
          <w:szCs w:val="22"/>
        </w:rPr>
        <w:t>Дядя Федя-а-а!..</w:t>
      </w:r>
    </w:p>
    <w:p>
      <w:pPr>
        <w:pStyle w:val="Normal"/>
        <w:ind w:firstLine="709"/>
        <w:rPr>
          <w:szCs w:val="22"/>
        </w:rPr>
      </w:pPr>
      <w:r>
        <w:rPr>
          <w:szCs w:val="22"/>
        </w:rPr>
        <w:t>Кричала женщина... Вахтенный сунул мне в руки путевку и паспорт — прихрамывая, заспешил к воротам. А через минуту-две, подкатившись вплотную к моему чемодану, у сторожки остановилась «Волга». За рулем сидела женщина в очках, в пестром платье. Ее полные руки, коротковатая шея были розовы от загара; высоко подстриженные светло-русые волосы — в тщательно про</w:t>
        <w:softHyphen/>
        <w:t>думанном беспорядке. С первого взгляда ей можно было дать не более тридцати пяти. Она смотрела на меня тре</w:t>
        <w:softHyphen/>
        <w:t>бовательно; я делал вид, что не замечаю чемодана, ока</w:t>
        <w:softHyphen/>
        <w:t>завшегося у нее на пути.</w:t>
      </w:r>
    </w:p>
    <w:p>
      <w:pPr>
        <w:pStyle w:val="24"/>
        <w:rPr/>
      </w:pPr>
      <w:r>
        <w:rPr/>
        <w:t xml:space="preserve">— </w:t>
      </w:r>
      <w:r>
        <w:rPr/>
        <w:t>Раиса Ефимовна, может, прихватите товарища? — спросил женщину вахтенный, заглядывая в боковое окон</w:t>
        <w:softHyphen/>
        <w:t>це машины. — К нам, — указал он в мою сторону, — от</w:t>
        <w:softHyphen/>
        <w:t>дыхать приехал... лечиться.</w:t>
      </w:r>
    </w:p>
    <w:p>
      <w:pPr>
        <w:pStyle w:val="Normal"/>
        <w:ind w:firstLine="709"/>
        <w:rPr>
          <w:szCs w:val="22"/>
        </w:rPr>
      </w:pPr>
      <w:r>
        <w:rPr>
          <w:szCs w:val="22"/>
        </w:rPr>
        <w:t>На заднем кресле «Волги» полулежал мужчина, откинув голову к спинке; казалось, дремал.</w:t>
      </w:r>
    </w:p>
    <w:p>
      <w:pPr>
        <w:pStyle w:val="Normal"/>
        <w:ind w:firstLine="709"/>
        <w:rPr/>
      </w:pPr>
      <w:r>
        <w:rPr>
          <w:szCs w:val="22"/>
        </w:rPr>
        <w:t xml:space="preserve">— </w:t>
      </w:r>
      <w:r>
        <w:rPr>
          <w:szCs w:val="22"/>
        </w:rPr>
        <w:t xml:space="preserve">Уберите этот </w:t>
      </w:r>
      <w:r>
        <w:rPr>
          <w:i/>
          <w:iCs/>
          <w:szCs w:val="22"/>
        </w:rPr>
        <w:t xml:space="preserve">груз </w:t>
      </w:r>
      <w:r>
        <w:rPr>
          <w:szCs w:val="22"/>
        </w:rPr>
        <w:t>с дороги, — сказала Раиса Ефи</w:t>
        <w:softHyphen/>
        <w:t>мовна вахтенному, кивнув на мой чемодан.— Положите в багажник.</w:t>
      </w:r>
    </w:p>
    <w:p>
      <w:pPr>
        <w:pStyle w:val="Normal"/>
        <w:ind w:firstLine="709"/>
        <w:rPr>
          <w:szCs w:val="22"/>
        </w:rPr>
      </w:pPr>
      <w:r>
        <w:rPr>
          <w:szCs w:val="22"/>
        </w:rPr>
        <w:t>Разглядывала меня внимательно. Я молчал. У нее бы</w:t>
        <w:softHyphen/>
        <w:t>ли зеленые злые глаза. Но умные. Я старался не замечать ее взгляда.</w:t>
      </w:r>
    </w:p>
    <w:p>
      <w:pPr>
        <w:pStyle w:val="Normal"/>
        <w:ind w:firstLine="709"/>
        <w:rPr>
          <w:szCs w:val="22"/>
        </w:rPr>
      </w:pPr>
      <w:r>
        <w:rPr>
          <w:szCs w:val="22"/>
        </w:rPr>
        <w:t xml:space="preserve">— </w:t>
      </w:r>
      <w:r>
        <w:rPr>
          <w:szCs w:val="22"/>
        </w:rPr>
        <w:t>Дядя Федя! — крикнула Раиса Ефимовна.— Там с правой стороны пакет, перевязанный ленточкой... это для вас,</w:t>
      </w:r>
    </w:p>
    <w:p>
      <w:pPr>
        <w:pStyle w:val="Normal"/>
        <w:ind w:firstLine="709"/>
        <w:rPr>
          <w:szCs w:val="22"/>
        </w:rPr>
      </w:pPr>
      <w:r>
        <w:rPr>
          <w:szCs w:val="22"/>
        </w:rPr>
        <w:t>По тому, как вела себя эта женщина, по белым чех</w:t>
        <w:softHyphen/>
        <w:t>лам на сиденье, занавесочкам на окнах было видно, что машина принадлежит ей. Но мне было удобнее считать машину государственной. Не хотелось ставить себя в по</w:t>
        <w:softHyphen/>
        <w:t>ложение человека обязанного, тем более этому стропти</w:t>
        <w:softHyphen/>
        <w:t>вому «шоферу» в юбке. Да и вообще я ненавижу это чувство — обязанности. Оно, как и зависимость от чего-то, кого-то, переламывает человека в пояснице — делает рабом.</w:t>
      </w:r>
    </w:p>
    <w:p>
      <w:pPr>
        <w:pStyle w:val="Normal"/>
        <w:ind w:firstLine="709"/>
        <w:rPr>
          <w:szCs w:val="22"/>
        </w:rPr>
      </w:pPr>
      <w:r>
        <w:rPr>
          <w:szCs w:val="22"/>
        </w:rPr>
        <w:t>«Волга» плавно скользнула по темному асфальту до</w:t>
        <w:softHyphen/>
        <w:t>роги, покатилась вдоль заросшего деревьями косогора вниз, быстро набирая скорость. На крутом повороте она вильнула так юрко, что я потерял равновесие — ударился локтем о дверцу.</w:t>
      </w:r>
    </w:p>
    <w:p>
      <w:pPr>
        <w:pStyle w:val="Normal"/>
        <w:ind w:firstLine="709"/>
        <w:rPr>
          <w:szCs w:val="22"/>
        </w:rPr>
      </w:pPr>
      <w:r>
        <w:rPr>
          <w:szCs w:val="22"/>
        </w:rPr>
        <w:t xml:space="preserve">— </w:t>
      </w:r>
      <w:r>
        <w:rPr>
          <w:szCs w:val="22"/>
        </w:rPr>
        <w:t>Вы всегда так катаетесь? — спросил я, бегло взгля</w:t>
        <w:softHyphen/>
        <w:t>нув на соседку.</w:t>
      </w:r>
    </w:p>
    <w:p>
      <w:pPr>
        <w:pStyle w:val="Normal"/>
        <w:ind w:firstLine="709"/>
        <w:rPr>
          <w:szCs w:val="22"/>
        </w:rPr>
      </w:pPr>
      <w:r>
        <w:rPr>
          <w:szCs w:val="22"/>
        </w:rPr>
        <w:t xml:space="preserve">— </w:t>
      </w:r>
      <w:r>
        <w:rPr>
          <w:szCs w:val="22"/>
        </w:rPr>
        <w:t>Когда мне хочется убить кого-нибудь из своих пас</w:t>
        <w:softHyphen/>
        <w:t>сажиров, — был ответ.</w:t>
      </w:r>
    </w:p>
    <w:p>
      <w:pPr>
        <w:pStyle w:val="Normal"/>
        <w:ind w:firstLine="709"/>
        <w:rPr>
          <w:szCs w:val="22"/>
        </w:rPr>
      </w:pPr>
      <w:r>
        <w:rPr>
          <w:szCs w:val="22"/>
        </w:rPr>
        <w:t>Раиса Ефимовна бросала машину то вправо, то влево, то резко тормозила, то поддавала газу. Бросало и меня в кабине; начинало мутить.</w:t>
      </w:r>
    </w:p>
    <w:p>
      <w:pPr>
        <w:pStyle w:val="Normal"/>
        <w:ind w:firstLine="709"/>
        <w:rPr>
          <w:szCs w:val="22"/>
        </w:rPr>
      </w:pPr>
      <w:r>
        <w:rPr>
          <w:szCs w:val="22"/>
        </w:rPr>
        <w:t>Машина с трудом уворачивалась от скалистых стен и обрывов, то и дело появляющихся на пути. Я ждал того отрезка дороги, который мог оказаться нашей последней нормальной опорой.</w:t>
      </w:r>
    </w:p>
    <w:p>
      <w:pPr>
        <w:pStyle w:val="Normal"/>
        <w:ind w:firstLine="709"/>
        <w:rPr>
          <w:szCs w:val="22"/>
        </w:rPr>
      </w:pPr>
      <w:r>
        <w:rPr>
          <w:szCs w:val="22"/>
        </w:rPr>
        <w:t xml:space="preserve">— </w:t>
      </w:r>
      <w:r>
        <w:rPr>
          <w:szCs w:val="22"/>
        </w:rPr>
        <w:t>Вы слышали притчу о том, как зять рассердился на тещу и, чтобы насолить ей, выколол себе глаз? — ска</w:t>
        <w:softHyphen/>
        <w:t>зал я. — Он сделал это затем, чтоб все говорили потом: «Во-о-он... пошла та, у которой зять одноглазый».</w:t>
      </w:r>
    </w:p>
    <w:p>
      <w:pPr>
        <w:pStyle w:val="Normal"/>
        <w:ind w:firstLine="709"/>
        <w:rPr>
          <w:szCs w:val="22"/>
        </w:rPr>
      </w:pPr>
      <w:r>
        <w:rPr>
          <w:szCs w:val="22"/>
        </w:rPr>
        <w:t>На заднем сиденье послышался сдержанный смех, по</w:t>
        <w:softHyphen/>
        <w:t>хожий на стон. Машина вильнула, едва не задев железо</w:t>
        <w:softHyphen/>
        <w:t>бетонный столбик над обрывом. Смех оборвался, словно выключили радио.</w:t>
      </w:r>
    </w:p>
    <w:p>
      <w:pPr>
        <w:pStyle w:val="Normal"/>
        <w:ind w:firstLine="709"/>
        <w:rPr>
          <w:szCs w:val="22"/>
        </w:rPr>
      </w:pPr>
      <w:r>
        <w:rPr>
          <w:szCs w:val="22"/>
        </w:rPr>
        <w:t xml:space="preserve">— </w:t>
      </w:r>
      <w:r>
        <w:rPr>
          <w:szCs w:val="22"/>
        </w:rPr>
        <w:t>Прелесть как остроумно, — сказала Раиса Ефимов</w:t>
        <w:softHyphen/>
        <w:t>на. — Сразу видно человека интеллектуального труда... Только вам нужно было просить путевку в другой сана</w:t>
        <w:softHyphen/>
        <w:t>торий... для тех, кто удачно трудится над стиранием грани между умственным трудом и идиотизмом... подобно неко</w:t>
        <w:softHyphen/>
        <w:t>торым, — кивнула она на заднее сиденье.</w:t>
      </w:r>
    </w:p>
    <w:p>
      <w:pPr>
        <w:pStyle w:val="Normal"/>
        <w:ind w:firstLine="709"/>
        <w:rPr>
          <w:szCs w:val="22"/>
        </w:rPr>
      </w:pPr>
      <w:r>
        <w:rPr>
          <w:szCs w:val="22"/>
        </w:rPr>
        <w:t>Дорога была похожа на маршрут гигантского сла</w:t>
        <w:softHyphen/>
        <w:t>лома с его неожиданными и крутейшими поворотами. Раиса Ефимовна смотрела сквозь очки напряженно, вся, казалось, отдавалась машине, скорости, дороге. Но в том, как она сидела — упрямо, по-мужски выгнув шею, чувствовалось напряжение и иного характера.</w:t>
      </w:r>
    </w:p>
    <w:p>
      <w:pPr>
        <w:pStyle w:val="Normal"/>
        <w:ind w:firstLine="709"/>
        <w:rPr>
          <w:szCs w:val="22"/>
        </w:rPr>
      </w:pPr>
      <w:r>
        <w:rPr>
          <w:szCs w:val="22"/>
        </w:rPr>
        <w:t xml:space="preserve">— </w:t>
      </w:r>
      <w:r>
        <w:rPr>
          <w:szCs w:val="22"/>
        </w:rPr>
        <w:t>Моя фамилия Романов, — сказал мужчина с задне</w:t>
        <w:softHyphen/>
        <w:t>го кресла.</w:t>
      </w:r>
    </w:p>
    <w:p>
      <w:pPr>
        <w:pStyle w:val="Normal"/>
        <w:ind w:firstLine="709"/>
        <w:rPr>
          <w:szCs w:val="22"/>
        </w:rPr>
      </w:pPr>
      <w:r>
        <w:rPr>
          <w:szCs w:val="22"/>
        </w:rPr>
        <w:t>Меня бросало по-прежнему — внутри уже перевора</w:t>
        <w:softHyphen/>
        <w:t>чивалось все, но фамилию назвавшегося я услыхал; уголком глаза посмотрел на «шофера».</w:t>
      </w:r>
    </w:p>
    <w:p>
      <w:pPr>
        <w:pStyle w:val="Normal"/>
        <w:ind w:firstLine="709"/>
        <w:rPr>
          <w:szCs w:val="22"/>
        </w:rPr>
      </w:pPr>
      <w:r>
        <w:rPr>
          <w:szCs w:val="22"/>
        </w:rPr>
        <w:t xml:space="preserve">— </w:t>
      </w:r>
      <w:r>
        <w:rPr>
          <w:szCs w:val="22"/>
        </w:rPr>
        <w:t>Упирайтесь посильнее ногами и спиной: это при</w:t>
        <w:softHyphen/>
        <w:t>дает устойчивость, — посоветовал Романов.</w:t>
      </w:r>
    </w:p>
    <w:p>
      <w:pPr>
        <w:pStyle w:val="Normal"/>
        <w:ind w:firstLine="709"/>
        <w:rPr>
          <w:szCs w:val="22"/>
        </w:rPr>
      </w:pPr>
      <w:r>
        <w:rPr>
          <w:szCs w:val="22"/>
        </w:rPr>
        <w:t>Машина в это время вылетела из зарослей — в оваль</w:t>
        <w:softHyphen/>
        <w:t>ном зеркальце над ветровым стеклом я заметил пытли</w:t>
        <w:softHyphen/>
        <w:t>вые и насмешливые мужские глаза. Они щурясь смотре</w:t>
        <w:softHyphen/>
        <w:t>ли на меня — наблюдали за мной, вероятно, не первую минуту.</w:t>
      </w:r>
    </w:p>
    <w:p>
      <w:pPr>
        <w:pStyle w:val="Normal"/>
        <w:ind w:firstLine="709"/>
        <w:rPr>
          <w:szCs w:val="22"/>
        </w:rPr>
      </w:pPr>
      <w:r>
        <w:rPr>
          <w:szCs w:val="22"/>
        </w:rPr>
        <w:t xml:space="preserve">— </w:t>
      </w:r>
      <w:r>
        <w:rPr>
          <w:szCs w:val="22"/>
        </w:rPr>
        <w:t>Семь километров — семьдесят семь поворотов, — дружелюбно сообщил Романов. — Самая подлая дорога на Южном берегу Крыма. Но когда за рулем Раиса Ефи</w:t>
        <w:softHyphen/>
        <w:t>мовна...</w:t>
      </w:r>
    </w:p>
    <w:p>
      <w:pPr>
        <w:pStyle w:val="Normal"/>
        <w:ind w:firstLine="709"/>
        <w:rPr>
          <w:szCs w:val="22"/>
        </w:rPr>
      </w:pPr>
      <w:r>
        <w:rPr>
          <w:szCs w:val="22"/>
        </w:rPr>
        <w:t>Я вновь покосился...</w:t>
      </w:r>
    </w:p>
    <w:p>
      <w:pPr>
        <w:pStyle w:val="Normal"/>
        <w:ind w:firstLine="709"/>
        <w:rPr>
          <w:szCs w:val="22"/>
        </w:rPr>
      </w:pPr>
      <w:r>
        <w:rPr>
          <w:szCs w:val="22"/>
        </w:rPr>
        <w:t xml:space="preserve">— </w:t>
      </w:r>
      <w:r>
        <w:rPr>
          <w:szCs w:val="22"/>
        </w:rPr>
        <w:t>...волноваться не стоит, — продолжал Романов, — мы доедем... если не в морг, то в артель инвалидов обя</w:t>
        <w:softHyphen/>
        <w:t>зательно.</w:t>
      </w:r>
    </w:p>
    <w:p>
      <w:pPr>
        <w:pStyle w:val="Normal"/>
        <w:ind w:firstLine="709"/>
        <w:rPr>
          <w:szCs w:val="22"/>
        </w:rPr>
      </w:pPr>
      <w:r>
        <w:rPr>
          <w:szCs w:val="22"/>
        </w:rPr>
        <w:t>Меня перестало мутить. Или я больше не замечал этого? Поглядывал вдоль плеча осторожно, рассмат</w:t>
        <w:softHyphen/>
        <w:t>ривая... Бледность проступила на щеках Раисы Ефи</w:t>
        <w:softHyphen/>
        <w:t>мовны. «Волга» мягко остановилась между двумя пово</w:t>
        <w:softHyphen/>
        <w:t>ротами.</w:t>
      </w:r>
    </w:p>
    <w:p>
      <w:pPr>
        <w:pStyle w:val="Normal"/>
        <w:ind w:firstLine="709"/>
        <w:rPr>
          <w:szCs w:val="22"/>
        </w:rPr>
      </w:pPr>
      <w:r>
        <w:rPr>
          <w:szCs w:val="22"/>
        </w:rPr>
        <w:t xml:space="preserve">— </w:t>
      </w:r>
      <w:r>
        <w:rPr>
          <w:szCs w:val="22"/>
        </w:rPr>
        <w:t>Что? — навалился на спинку переднего кресла Ро</w:t>
        <w:softHyphen/>
        <w:t>манов.</w:t>
      </w:r>
    </w:p>
    <w:p>
      <w:pPr>
        <w:pStyle w:val="Normal"/>
        <w:ind w:firstLine="709"/>
        <w:rPr>
          <w:szCs w:val="22"/>
        </w:rPr>
      </w:pPr>
      <w:r>
        <w:rPr>
          <w:szCs w:val="22"/>
        </w:rPr>
        <w:t>Только теперь я понял, что меня раздрожало, кроме всего прочего, всю эту «подлую» дорогу: в машине пахло спиртным перегаром.</w:t>
      </w:r>
    </w:p>
    <w:p>
      <w:pPr>
        <w:pStyle w:val="Normal"/>
        <w:ind w:firstLine="709"/>
        <w:rPr>
          <w:szCs w:val="22"/>
        </w:rPr>
      </w:pPr>
      <w:r>
        <w:rPr>
          <w:szCs w:val="22"/>
        </w:rPr>
        <w:t xml:space="preserve">— </w:t>
      </w:r>
      <w:r>
        <w:rPr>
          <w:szCs w:val="22"/>
        </w:rPr>
        <w:t>Левое заднее колесо спустило, — сказала Раиса Ефимовна. — Руль тянет в сторону, — сказала и тотчас как-то устало обмякла, примирясь с обстоятельствами.</w:t>
      </w:r>
    </w:p>
    <w:p>
      <w:pPr>
        <w:pStyle w:val="Normal"/>
        <w:ind w:firstLine="709"/>
        <w:rPr>
          <w:szCs w:val="22"/>
        </w:rPr>
      </w:pPr>
      <w:r>
        <w:rPr>
          <w:szCs w:val="22"/>
        </w:rPr>
        <w:t xml:space="preserve">— </w:t>
      </w:r>
      <w:r>
        <w:rPr>
          <w:szCs w:val="22"/>
        </w:rPr>
        <w:t>Та-а-ак!..— протянул Романов.— Доигралась, зна-читца. — И вышел из машины.</w:t>
      </w:r>
    </w:p>
    <w:p>
      <w:pPr>
        <w:pStyle w:val="Normal"/>
        <w:ind w:firstLine="709"/>
        <w:rPr>
          <w:szCs w:val="22"/>
        </w:rPr>
      </w:pPr>
      <w:r>
        <w:rPr>
          <w:szCs w:val="22"/>
        </w:rPr>
        <w:t>«Волга» резко рванулась вперед — дверца захлопну</w:t>
        <w:softHyphen/>
        <w:t>лась сама по себе. Я перебросил руку через спинку сиденья и посмотрел в заднее окно. Высокий и стройный, уже начинающий полнеть мужчина стоял на середине пустынной вечерней дороги, спокойно прикуривая от зажигалки. Его прищуренные глаза смотрели нам вслед насмешливо. Крутой поворот скрыл Романова мгно</w:t>
        <w:softHyphen/>
        <w:t>венно...</w:t>
      </w:r>
    </w:p>
    <w:p>
      <w:pPr>
        <w:pStyle w:val="Normal"/>
        <w:ind w:firstLine="709"/>
        <w:rPr>
          <w:szCs w:val="22"/>
        </w:rPr>
      </w:pPr>
      <w:r>
        <w:rPr>
          <w:szCs w:val="22"/>
        </w:rPr>
        <w:t xml:space="preserve">— </w:t>
      </w:r>
      <w:r>
        <w:rPr>
          <w:szCs w:val="22"/>
        </w:rPr>
        <w:t>До санатория, наверное...</w:t>
      </w:r>
    </w:p>
    <w:p>
      <w:pPr>
        <w:pStyle w:val="Normal"/>
        <w:ind w:firstLine="709"/>
        <w:rPr>
          <w:szCs w:val="22"/>
        </w:rPr>
      </w:pPr>
      <w:r>
        <w:rPr>
          <w:szCs w:val="22"/>
        </w:rPr>
        <w:t xml:space="preserve">— </w:t>
      </w:r>
      <w:r>
        <w:rPr>
          <w:szCs w:val="22"/>
        </w:rPr>
        <w:t>Полтора километра, — злорадно оборвала меня Раиса Ефимовна. — Тысяча восемьсот шагов.</w:t>
      </w:r>
    </w:p>
    <w:p>
      <w:pPr>
        <w:pStyle w:val="Normal"/>
        <w:ind w:firstLine="709"/>
        <w:rPr>
          <w:szCs w:val="22"/>
        </w:rPr>
      </w:pPr>
      <w:r>
        <w:rPr>
          <w:szCs w:val="22"/>
        </w:rPr>
        <w:t>«Волга» стремительно скользила вниз, виляя на по</w:t>
        <w:softHyphen/>
        <w:t>воротах.</w:t>
      </w:r>
    </w:p>
    <w:p>
      <w:pPr>
        <w:pStyle w:val="Normal"/>
        <w:ind w:firstLine="709"/>
        <w:rPr>
          <w:szCs w:val="22"/>
        </w:rPr>
      </w:pPr>
      <w:r>
        <w:rPr>
          <w:szCs w:val="22"/>
        </w:rPr>
        <w:t>Я смотрел на Раису Ефимовну: ни примирения, ни усталости в ней не было. Я понял, в чьей машине ока</w:t>
        <w:softHyphen/>
        <w:t>зался случайно. Понял и то, на кого все это время зли</w:t>
        <w:softHyphen/>
        <w:t>лась Раиса Ефимовна. Во мне поспешно взыграла муж</w:t>
        <w:softHyphen/>
        <w:t>ская солидарность.</w:t>
      </w:r>
    </w:p>
    <w:p>
      <w:pPr>
        <w:pStyle w:val="Normal"/>
        <w:ind w:firstLine="709"/>
        <w:rPr>
          <w:szCs w:val="22"/>
        </w:rPr>
      </w:pPr>
      <w:r>
        <w:rPr>
          <w:szCs w:val="22"/>
        </w:rPr>
        <w:t xml:space="preserve">— </w:t>
      </w:r>
      <w:r>
        <w:rPr>
          <w:szCs w:val="22"/>
        </w:rPr>
        <w:t>Остановитесь, — сказал я.</w:t>
      </w:r>
    </w:p>
    <w:p>
      <w:pPr>
        <w:pStyle w:val="Normal"/>
        <w:ind w:firstLine="709"/>
        <w:rPr>
          <w:szCs w:val="22"/>
        </w:rPr>
      </w:pPr>
      <w:r>
        <w:rPr>
          <w:szCs w:val="22"/>
        </w:rPr>
        <w:t>Тормоза завизжали.</w:t>
      </w:r>
    </w:p>
    <w:p>
      <w:pPr>
        <w:pStyle w:val="Normal"/>
        <w:ind w:firstLine="709"/>
        <w:rPr>
          <w:szCs w:val="22"/>
        </w:rPr>
      </w:pPr>
      <w:r>
        <w:rPr>
          <w:szCs w:val="22"/>
        </w:rPr>
        <w:t xml:space="preserve">— </w:t>
      </w:r>
      <w:r>
        <w:rPr>
          <w:szCs w:val="22"/>
        </w:rPr>
        <w:t>Вам плохо?  — спросила Раиса Ефимовна.</w:t>
      </w:r>
    </w:p>
    <w:p>
      <w:pPr>
        <w:pStyle w:val="Normal"/>
        <w:ind w:firstLine="709"/>
        <w:rPr>
          <w:szCs w:val="22"/>
        </w:rPr>
      </w:pPr>
      <w:r>
        <w:rPr>
          <w:szCs w:val="22"/>
        </w:rPr>
        <w:t>Я открыл дверцу и ступил на асфальт.</w:t>
      </w:r>
    </w:p>
    <w:p>
      <w:pPr>
        <w:pStyle w:val="Normal"/>
        <w:ind w:firstLine="709"/>
        <w:rPr>
          <w:szCs w:val="22"/>
        </w:rPr>
      </w:pPr>
      <w:r>
        <w:rPr>
          <w:szCs w:val="22"/>
        </w:rPr>
        <w:t xml:space="preserve">— </w:t>
      </w:r>
      <w:r>
        <w:rPr>
          <w:szCs w:val="22"/>
        </w:rPr>
        <w:t>Дайте ключ от багажника.</w:t>
      </w:r>
    </w:p>
    <w:p>
      <w:pPr>
        <w:pStyle w:val="24"/>
        <w:rPr/>
      </w:pPr>
      <w:r>
        <w:rPr/>
        <w:t>Где-то вверху, за деревьями, пел Романов.</w:t>
      </w:r>
    </w:p>
    <w:p>
      <w:pPr>
        <w:pStyle w:val="Normal"/>
        <w:ind w:firstLine="709"/>
        <w:rPr>
          <w:szCs w:val="22"/>
        </w:rPr>
      </w:pPr>
      <w:r>
        <w:rPr>
          <w:szCs w:val="22"/>
        </w:rPr>
        <w:t xml:space="preserve">— </w:t>
      </w:r>
      <w:r>
        <w:rPr>
          <w:szCs w:val="22"/>
        </w:rPr>
        <w:t>Не валяйте ваньку,— сердито сказала она.</w:t>
      </w:r>
    </w:p>
    <w:p>
      <w:pPr>
        <w:pStyle w:val="Normal"/>
        <w:ind w:firstLine="709"/>
        <w:rPr>
          <w:szCs w:val="22"/>
        </w:rPr>
      </w:pPr>
      <w:r>
        <w:rPr>
          <w:szCs w:val="22"/>
        </w:rPr>
        <w:t xml:space="preserve">— </w:t>
      </w:r>
      <w:r>
        <w:rPr>
          <w:szCs w:val="22"/>
        </w:rPr>
        <w:t>От женщин я предпочитаю уходить прежде, чем они бросают меня...</w:t>
      </w:r>
    </w:p>
    <w:p>
      <w:pPr>
        <w:pStyle w:val="Normal"/>
        <w:ind w:firstLine="709"/>
        <w:rPr>
          <w:szCs w:val="22"/>
        </w:rPr>
      </w:pPr>
      <w:r>
        <w:rPr>
          <w:szCs w:val="22"/>
        </w:rPr>
        <w:t xml:space="preserve">— </w:t>
      </w:r>
      <w:r>
        <w:rPr>
          <w:szCs w:val="22"/>
        </w:rPr>
        <w:t>У вас большой опыт в этом? — Раиса Ефимовна прищурилась,— точно так же, как щурился Романов: на</w:t>
        <w:softHyphen/>
        <w:t>смешливо, пытливо.</w:t>
      </w:r>
    </w:p>
    <w:p>
      <w:pPr>
        <w:pStyle w:val="Normal"/>
        <w:ind w:firstLine="709"/>
        <w:rPr>
          <w:szCs w:val="22"/>
        </w:rPr>
      </w:pPr>
      <w:r>
        <w:rPr>
          <w:szCs w:val="22"/>
        </w:rPr>
        <w:t xml:space="preserve">— </w:t>
      </w:r>
      <w:r>
        <w:rPr>
          <w:szCs w:val="22"/>
        </w:rPr>
        <w:t>Дайте ключ!</w:t>
      </w:r>
    </w:p>
    <w:p>
      <w:pPr>
        <w:pStyle w:val="Normal"/>
        <w:ind w:firstLine="709"/>
        <w:rPr>
          <w:szCs w:val="22"/>
        </w:rPr>
      </w:pPr>
      <w:r>
        <w:rPr>
          <w:szCs w:val="22"/>
        </w:rPr>
        <w:t xml:space="preserve">— </w:t>
      </w:r>
      <w:r>
        <w:rPr>
          <w:szCs w:val="22"/>
        </w:rPr>
        <w:t>Багажник открыт.</w:t>
      </w:r>
    </w:p>
    <w:p>
      <w:pPr>
        <w:pStyle w:val="Normal"/>
        <w:ind w:firstLine="709"/>
        <w:rPr>
          <w:szCs w:val="22"/>
        </w:rPr>
      </w:pPr>
      <w:r>
        <w:rPr>
          <w:szCs w:val="22"/>
        </w:rPr>
        <w:t>Я не успел подойти к багажнику: «Волга» скользнула вперед. Отъехав метров пятьдесят, машина остановилась, из кузова .высунулась женская голова и голая до пле</w:t>
        <w:softHyphen/>
        <w:t>ча рука.</w:t>
      </w:r>
    </w:p>
    <w:p>
      <w:pPr>
        <w:pStyle w:val="Normal"/>
        <w:ind w:firstLine="709"/>
        <w:rPr/>
      </w:pPr>
      <w:r>
        <w:rPr>
          <w:szCs w:val="22"/>
        </w:rPr>
        <w:t xml:space="preserve">— </w:t>
      </w:r>
      <w:r>
        <w:rPr>
          <w:szCs w:val="22"/>
        </w:rPr>
        <w:t>Э-э-эй! — крикнула Раиса Ефимовна и что-то по</w:t>
        <w:softHyphen/>
        <w:t xml:space="preserve">ставила на асфальт, рядом с машиной.— Возьмите! Это, говорят, помогает!.. Только не оставляйте тому — </w:t>
      </w:r>
      <w:r>
        <w:rPr>
          <w:i/>
          <w:iCs/>
          <w:szCs w:val="22"/>
        </w:rPr>
        <w:t>грузу</w:t>
      </w:r>
      <w:r>
        <w:rPr>
          <w:szCs w:val="22"/>
        </w:rPr>
        <w:t>! Он уже стер грань... Вы здорово похожи на своего отца, Афанасьев!</w:t>
      </w:r>
    </w:p>
    <w:p>
      <w:pPr>
        <w:pStyle w:val="Normal"/>
        <w:ind w:firstLine="709"/>
        <w:rPr>
          <w:szCs w:val="22"/>
        </w:rPr>
      </w:pPr>
      <w:r>
        <w:rPr>
          <w:szCs w:val="22"/>
        </w:rPr>
        <w:t>Дверца захлопнулась, «Волга» ушла. В тихой, душ</w:t>
        <w:softHyphen/>
        <w:t>ной тишине вечера где-то внизу, за колючими порослями кустарника, слышался сердитый шум мотора.</w:t>
      </w:r>
    </w:p>
    <w:p>
      <w:pPr>
        <w:pStyle w:val="Normal"/>
        <w:ind w:firstLine="709"/>
        <w:rPr>
          <w:szCs w:val="22"/>
        </w:rPr>
      </w:pPr>
      <w:r>
        <w:rPr>
          <w:szCs w:val="22"/>
        </w:rPr>
        <w:t>На середине дороги стояла отпитая до половины бу</w:t>
        <w:softHyphen/>
        <w:t>тылка белого портвейна с маркой крымского винтреста «Массандра», на пробке бутылки лежала шоколадная конфета.</w:t>
      </w:r>
    </w:p>
    <w:p>
      <w:pPr>
        <w:pStyle w:val="Normal"/>
        <w:ind w:firstLine="709"/>
        <w:rPr>
          <w:szCs w:val="22"/>
        </w:rPr>
      </w:pPr>
      <w:r>
        <w:rPr>
          <w:szCs w:val="22"/>
        </w:rPr>
        <w:t>Я никогда не встречался с этими людьми — Романо</w:t>
        <w:softHyphen/>
        <w:t>вым и Новинской. Я лишь слышал о них: за вечерним чаем отец иногда рассказывал о новом своем помощнике и его жене. Он никогда не осуждал их, не хвалил,— пе</w:t>
        <w:softHyphen/>
        <w:t>редавал лишь то, что слышал от Романова в поездках по угольным бассейнам страны. Комментировала события мама. Она недолюбливала Романова и сочувствовала Новинской. Женщины всегда горой стоят друг за дружку, если дело касается их женской доли. Но комментарии да</w:t>
        <w:softHyphen/>
        <w:t>вала мама. Она мать! Я верил маме и невольно заражал</w:t>
        <w:softHyphen/>
        <w:t>ся ее отношением к Романову, Новинской. Теперь я знаю эту семью. Однако...</w:t>
      </w:r>
    </w:p>
    <w:p>
      <w:pPr>
        <w:pStyle w:val="Normal"/>
        <w:ind w:firstLine="709"/>
        <w:rPr>
          <w:szCs w:val="22"/>
        </w:rPr>
      </w:pPr>
      <w:r>
        <w:rPr>
          <w:szCs w:val="22"/>
        </w:rPr>
      </w:r>
    </w:p>
    <w:p>
      <w:pPr>
        <w:pStyle w:val="Normal"/>
        <w:ind w:firstLine="709"/>
        <w:rPr>
          <w:szCs w:val="22"/>
        </w:rPr>
      </w:pPr>
      <w:r>
        <w:rPr>
          <w:szCs w:val="22"/>
        </w:rPr>
        <w:t>Как-то в полдень мы с Романовым зашли в бильярд</w:t>
        <w:softHyphen/>
        <w:t>ную, постояли в очереди, взялись за кии. Когда партия была на середине, в бильярдную вошла Раиса Ефимовна. Она отозвала меня в сторону от толпившихся у стола ку</w:t>
        <w:softHyphen/>
        <w:t>рортников, предупредила:</w:t>
      </w:r>
    </w:p>
    <w:p>
      <w:pPr>
        <w:pStyle w:val="Normal"/>
        <w:ind w:firstLine="709"/>
        <w:rPr>
          <w:szCs w:val="22"/>
        </w:rPr>
      </w:pPr>
      <w:r>
        <w:rPr>
          <w:szCs w:val="22"/>
        </w:rPr>
        <w:t xml:space="preserve">— </w:t>
      </w:r>
      <w:r>
        <w:rPr>
          <w:szCs w:val="22"/>
        </w:rPr>
        <w:t>Культпоход на ужин отменяется.</w:t>
      </w:r>
    </w:p>
    <w:p>
      <w:pPr>
        <w:pStyle w:val="Normal"/>
        <w:ind w:firstLine="709"/>
        <w:rPr>
          <w:szCs w:val="22"/>
        </w:rPr>
      </w:pPr>
      <w:r>
        <w:rPr>
          <w:szCs w:val="22"/>
        </w:rPr>
        <w:t xml:space="preserve">— </w:t>
      </w:r>
      <w:r>
        <w:rPr>
          <w:szCs w:val="22"/>
        </w:rPr>
        <w:t>Почему? — спросил я, стирая мел с пальцев.</w:t>
      </w:r>
    </w:p>
    <w:p>
      <w:pPr>
        <w:pStyle w:val="Normal"/>
        <w:ind w:firstLine="709"/>
        <w:rPr>
          <w:szCs w:val="22"/>
        </w:rPr>
      </w:pPr>
      <w:r>
        <w:rPr>
          <w:szCs w:val="22"/>
        </w:rPr>
        <w:t xml:space="preserve">— </w:t>
      </w:r>
      <w:r>
        <w:rPr>
          <w:szCs w:val="22"/>
        </w:rPr>
        <w:t>Будем меня пропивать — оптом и в розницу: сего</w:t>
        <w:softHyphen/>
        <w:t>дня мне тридцать.</w:t>
      </w:r>
    </w:p>
    <w:p>
      <w:pPr>
        <w:pStyle w:val="Normal"/>
        <w:ind w:firstLine="709"/>
        <w:rPr>
          <w:szCs w:val="22"/>
        </w:rPr>
      </w:pPr>
      <w:r>
        <w:rPr>
          <w:szCs w:val="22"/>
        </w:rPr>
        <w:t>А я давал Раисе Ефимовне на пять лет больше.</w:t>
      </w:r>
    </w:p>
    <w:p>
      <w:pPr>
        <w:pStyle w:val="Normal"/>
        <w:ind w:firstLine="709"/>
        <w:rPr>
          <w:szCs w:val="22"/>
        </w:rPr>
      </w:pPr>
      <w:r>
        <w:rPr>
          <w:szCs w:val="22"/>
        </w:rPr>
        <w:t xml:space="preserve">— </w:t>
      </w:r>
      <w:r>
        <w:rPr>
          <w:szCs w:val="22"/>
        </w:rPr>
        <w:t>Дежурного врача по вашему корпусу знаете?.. Ве</w:t>
        <w:softHyphen/>
        <w:t>ру Федоровну?</w:t>
      </w:r>
    </w:p>
    <w:p>
      <w:pPr>
        <w:pStyle w:val="Normal"/>
        <w:ind w:firstLine="709"/>
        <w:rPr>
          <w:szCs w:val="22"/>
        </w:rPr>
      </w:pPr>
      <w:r>
        <w:rPr>
          <w:szCs w:val="22"/>
        </w:rPr>
        <w:t xml:space="preserve">— </w:t>
      </w:r>
      <w:r>
        <w:rPr>
          <w:szCs w:val="22"/>
        </w:rPr>
        <w:t>Знаю.</w:t>
      </w:r>
    </w:p>
    <w:p>
      <w:pPr>
        <w:pStyle w:val="Normal"/>
        <w:ind w:firstLine="709"/>
        <w:rPr>
          <w:szCs w:val="22"/>
        </w:rPr>
      </w:pPr>
      <w:r>
        <w:rPr>
          <w:szCs w:val="22"/>
        </w:rPr>
        <w:t xml:space="preserve">— </w:t>
      </w:r>
      <w:r>
        <w:rPr>
          <w:szCs w:val="22"/>
        </w:rPr>
        <w:t>Ровно в двадцать один тридцать у нее на кварти</w:t>
        <w:softHyphen/>
        <w:t>ре... Опоздавшему мыть посуду. Усвоили?</w:t>
      </w:r>
    </w:p>
    <w:p>
      <w:pPr>
        <w:pStyle w:val="Normal"/>
        <w:ind w:firstLine="709"/>
        <w:rPr>
          <w:szCs w:val="22"/>
        </w:rPr>
      </w:pPr>
      <w:r>
        <w:rPr>
          <w:szCs w:val="22"/>
        </w:rPr>
        <w:t>В угловой, квадратной комнатке было два окна, нас — четверо,— дым стоял коромыслом.</w:t>
      </w:r>
    </w:p>
    <w:p>
      <w:pPr>
        <w:pStyle w:val="Normal"/>
        <w:ind w:firstLine="709"/>
        <w:rPr>
          <w:szCs w:val="22"/>
        </w:rPr>
      </w:pPr>
      <w:r>
        <w:rPr>
          <w:szCs w:val="22"/>
        </w:rPr>
        <w:t xml:space="preserve">— </w:t>
      </w:r>
      <w:r>
        <w:rPr>
          <w:szCs w:val="22"/>
        </w:rPr>
        <w:t>У нас есть плохая Рая и хороший Саша. Потому что Рая постоянно думает о здоровье мужа, своих детей, печется об их благополучии, а Саша в это время думает сразу обо всем обществе — строит коммунизм. Так?</w:t>
      </w:r>
    </w:p>
    <w:p>
      <w:pPr>
        <w:pStyle w:val="Normal"/>
        <w:ind w:firstLine="709"/>
        <w:rPr>
          <w:szCs w:val="22"/>
        </w:rPr>
      </w:pPr>
      <w:r>
        <w:rPr>
          <w:szCs w:val="22"/>
        </w:rPr>
        <w:t>С тарелкой только что помытого винограда, Раиса Ефимовна наступала на Романова:</w:t>
      </w:r>
    </w:p>
    <w:p>
      <w:pPr>
        <w:pStyle w:val="Normal"/>
        <w:ind w:firstLine="709"/>
        <w:rPr>
          <w:szCs w:val="22"/>
        </w:rPr>
      </w:pPr>
      <w:r>
        <w:rPr>
          <w:szCs w:val="22"/>
        </w:rPr>
        <w:t xml:space="preserve">— </w:t>
      </w:r>
      <w:r>
        <w:rPr>
          <w:szCs w:val="22"/>
        </w:rPr>
        <w:t>Рая посвящает себя семье—она мещанка, а Саша себя — строительству коммунизма: он передовой человек. Так?.. Балда! Ты думаешь, почему у женщины полные бедра? Для того, чтоб быть привлекательной барышней для таких, как ты,— любителей хорошеньких фигурок?.. А ты хоть раз подумал о том, что это естественное — ни</w:t>
        <w:softHyphen/>
        <w:t>что не может быть более естественно! — свойство жен</w:t>
        <w:softHyphen/>
        <w:t>щины-матери, которая должна выносить и вскормить ди</w:t>
        <w:softHyphen/>
        <w:t>тя, которого такие, как ты, потом с гордостью мышиного царя представляют знакомым: «Мой сын!» Замолчи и не перебивай меня!.. Не смей!.. Я не говорю, что ты должен рожать детей, стирать пеленки, а я — выкапывать уголь из-под земли. Я не требую от тебя искусственного бассей</w:t>
        <w:softHyphen/>
        <w:t>на под Москвой или жемчужное ожерелье на шею. Я тре</w:t>
        <w:softHyphen/>
        <w:t>бую, чтоб ты считался со мной, как с женой, матерью тво</w:t>
        <w:softHyphen/>
        <w:t>их детей. Мое дело не менее важное и для общества, чем твое! Слышишь?!</w:t>
      </w:r>
    </w:p>
    <w:p>
      <w:pPr>
        <w:pStyle w:val="Normal"/>
        <w:ind w:firstLine="709"/>
        <w:rPr>
          <w:szCs w:val="22"/>
        </w:rPr>
      </w:pPr>
      <w:r>
        <w:rPr>
          <w:szCs w:val="22"/>
        </w:rPr>
        <w:t>А через минуту, скрещивая над столом хрустальные бокалы, Раиса Ефимовна тянулась к Романову и требо</w:t>
        <w:softHyphen/>
        <w:t>вала:</w:t>
      </w:r>
    </w:p>
    <w:p>
      <w:pPr>
        <w:pStyle w:val="Normal"/>
        <w:ind w:firstLine="709"/>
        <w:rPr>
          <w:szCs w:val="22"/>
        </w:rPr>
      </w:pPr>
      <w:r>
        <w:rPr>
          <w:szCs w:val="22"/>
        </w:rPr>
        <w:t xml:space="preserve">— </w:t>
      </w:r>
      <w:r>
        <w:rPr>
          <w:szCs w:val="22"/>
        </w:rPr>
        <w:t>Санька!</w:t>
      </w:r>
    </w:p>
    <w:p>
      <w:pPr>
        <w:pStyle w:val="Normal"/>
        <w:ind w:firstLine="709"/>
        <w:rPr>
          <w:szCs w:val="22"/>
        </w:rPr>
      </w:pPr>
      <w:r>
        <w:rPr>
          <w:szCs w:val="22"/>
        </w:rPr>
        <w:t>Он послушно протягивал к ней руку, и Раиса Ефимов</w:t>
        <w:softHyphen/>
        <w:t>на донышком своего бокала многозначительно «притоп</w:t>
        <w:softHyphen/>
        <w:t>тывала» сверху бокал Романова: за ней всегда будет верх.</w:t>
      </w:r>
    </w:p>
    <w:p>
      <w:pPr>
        <w:pStyle w:val="Normal"/>
        <w:ind w:firstLine="709"/>
        <w:rPr>
          <w:szCs w:val="22"/>
        </w:rPr>
      </w:pPr>
      <w:r>
        <w:rPr>
          <w:szCs w:val="22"/>
        </w:rPr>
        <w:t>Она не давала Романову минуты покоя — налетала на него, задирая. Романов уворачивался: отделывался шуточками, улыбался. Его улыбки все чаще делались жалкими. Он начал пить. Раиса Ефимовна заметила это и унялась. Каждый раз, подняв высоко бокал, перед тем как выпить, Романов смотрел сквозь золотом искрящееся вино на яркий свет электрической лампочки и повторял в тон своим каким-то невеселым мыслям:</w:t>
      </w:r>
    </w:p>
    <w:p>
      <w:pPr>
        <w:pStyle w:val="Normal"/>
        <w:ind w:firstLine="709"/>
        <w:rPr>
          <w:szCs w:val="22"/>
        </w:rPr>
      </w:pPr>
      <w:r>
        <w:rPr>
          <w:szCs w:val="22"/>
        </w:rPr>
        <w:t xml:space="preserve">— </w:t>
      </w:r>
      <w:r>
        <w:rPr>
          <w:szCs w:val="22"/>
        </w:rPr>
        <w:t>Ничего, вырастет и у нашей козы хвост.</w:t>
      </w:r>
    </w:p>
    <w:p>
      <w:pPr>
        <w:pStyle w:val="Normal"/>
        <w:ind w:firstLine="709"/>
        <w:rPr>
          <w:szCs w:val="22"/>
        </w:rPr>
      </w:pPr>
      <w:r>
        <w:rPr>
          <w:szCs w:val="22"/>
        </w:rPr>
        <w:t>И каждый раз Новинская, где бы она ни была в эту минуту, что бы ни делала, останавливалась и смотрела в упор на него. Романов ждал ее взгляда, чувствовал, но не отвечал — пил, глядя в бокал. Ноздри Раисы Ефимов</w:t>
        <w:softHyphen/>
        <w:t>ны сделались белыми. Она тоже налила себе полный фужер, подняла над головой, тоже посмотрела сквозь искрящееся золотом вино и тоже продекламировала:</w:t>
      </w:r>
    </w:p>
    <w:p>
      <w:pPr>
        <w:pStyle w:val="Normal"/>
        <w:ind w:firstLine="709"/>
        <w:rPr>
          <w:szCs w:val="22"/>
        </w:rPr>
      </w:pPr>
      <w:r>
        <w:rPr>
          <w:szCs w:val="22"/>
        </w:rPr>
        <w:t xml:space="preserve">— </w:t>
      </w:r>
      <w:r>
        <w:rPr>
          <w:szCs w:val="22"/>
        </w:rPr>
        <w:t>За мужчин, которые не убегают от жен и детей... из-за своих прихотей...</w:t>
      </w:r>
    </w:p>
    <w:p>
      <w:pPr>
        <w:pStyle w:val="Normal"/>
        <w:ind w:firstLine="709"/>
        <w:rPr>
          <w:szCs w:val="22"/>
        </w:rPr>
      </w:pPr>
      <w:r>
        <w:rPr>
          <w:szCs w:val="22"/>
        </w:rPr>
        <w:t>Не захотела чокаться с Романовым. Выпила до дна и разбила фужер у ног Романова.</w:t>
      </w:r>
    </w:p>
    <w:p>
      <w:pPr>
        <w:pStyle w:val="Normal"/>
        <w:ind w:firstLine="709"/>
        <w:rPr>
          <w:szCs w:val="22"/>
        </w:rPr>
      </w:pPr>
      <w:r>
        <w:rPr>
          <w:szCs w:val="22"/>
        </w:rPr>
        <w:t>Рая... Ты с ума сошла! —сказала Вера Федоровна, плоскогрудая одинокая женщина с крупным носом и печальными глазами, сидевшая до сих пор у приемника, спиной к Романову и Новинской.</w:t>
      </w:r>
    </w:p>
    <w:p>
      <w:pPr>
        <w:pStyle w:val="Normal"/>
        <w:ind w:firstLine="709"/>
        <w:rPr>
          <w:szCs w:val="22"/>
        </w:rPr>
      </w:pPr>
      <w:r>
        <w:rPr>
          <w:szCs w:val="22"/>
        </w:rPr>
        <w:t>Расставив ноги, вложив руки в карманы брюк, Рома</w:t>
        <w:softHyphen/>
        <w:t>нов смотрел на Раису Ефимовну. Густо-голубые глаза его были прищурены, как всегда, когда к нему приходила шалая мысль; в межбровье легла острая, глубокая склад</w:t>
        <w:softHyphen/>
        <w:t>ка, какие приобретаются людьми за долгие годы... нелегкие годы; толстые губы небольшого рта выдвинулись больше обычного; густые, жесткие волосы словно бы вспе</w:t>
        <w:softHyphen/>
        <w:t>нились. В позе Романова, в лице было что-то нехоро</w:t>
        <w:softHyphen/>
        <w:t>шее — холодное. Раиса Ефимовна, вскинув вызывающе голову, смотрела на него. В ее зеленых, блестевших гла</w:t>
        <w:softHyphen/>
        <w:t>зах была решительность последнего шага. Взгляды Романова и Новинской говорили друг другу больше, чем могут сказать слова...</w:t>
      </w:r>
    </w:p>
    <w:p>
      <w:pPr>
        <w:pStyle w:val="Normal"/>
        <w:ind w:firstLine="709"/>
        <w:rPr>
          <w:szCs w:val="22"/>
        </w:rPr>
      </w:pPr>
      <w:r>
        <w:rPr>
          <w:szCs w:val="22"/>
        </w:rPr>
        <w:t>Свободное после завтрака время мы проводили на диком пляже у Тессели. Романов и Новинская любили эту крохотную бухточку, стиснутую с двух сторон хаоти</w:t>
        <w:softHyphen/>
        <w:t>ческим нагромождением огромных каменных глыб. Впе</w:t>
        <w:softHyphen/>
        <w:t>реди, до горизонта,— море; сзади, в десяти шагах от во</w:t>
        <w:softHyphen/>
        <w:t>ды,— десятиметровый, почти отвесно падающий глиня</w:t>
        <w:softHyphen/>
        <w:t>ный обрыв; по обрыву, цепляясь за выступы и валуны, спускается тропка. Под ногами крупная горячая галька и многотонные, вросшие в берег камни. От Фороса бух</w:t>
        <w:softHyphen/>
        <w:t>точка в двух километрах; в Тессели почти не бывает лю</w:t>
        <w:softHyphen/>
        <w:t>дей,— до обеда мы скрыты от посторонних глаз.</w:t>
      </w:r>
    </w:p>
    <w:p>
      <w:pPr>
        <w:pStyle w:val="Normal"/>
        <w:ind w:firstLine="709"/>
        <w:rPr>
          <w:szCs w:val="22"/>
        </w:rPr>
      </w:pPr>
      <w:r>
        <w:rPr>
          <w:szCs w:val="22"/>
        </w:rPr>
        <w:t>В бухточке шли беспрерывно бои: то в шахматы, то в домино (на время украденные из бильярдной), то в кар</w:t>
        <w:softHyphen/>
        <w:t>ты,— и бесконечные словесные — между Романовым и Новинской. То и дело взрывался смех. Шутили, дурачи</w:t>
        <w:softHyphen/>
        <w:t>лись непосредственно, как и бывает на отдыхе. Но в шут</w:t>
        <w:softHyphen/>
        <w:t>ках Романова, Новинской было и нечто такое, что застав</w:t>
        <w:softHyphen/>
        <w:t>ляло принимать их всерьез.</w:t>
      </w:r>
    </w:p>
    <w:p>
      <w:pPr>
        <w:pStyle w:val="Normal"/>
        <w:ind w:firstLine="709"/>
        <w:rPr>
          <w:szCs w:val="22"/>
        </w:rPr>
      </w:pPr>
      <w:r>
        <w:rPr>
          <w:szCs w:val="22"/>
        </w:rPr>
        <w:t>У Романова и Новинской в чем-то не было сладу. Они, казалось, лишь на время отдыха заключили перемирие, но и в перемирие у них продолжалась война.</w:t>
      </w:r>
    </w:p>
    <w:p>
      <w:pPr>
        <w:pStyle w:val="Normal"/>
        <w:ind w:firstLine="709"/>
        <w:rPr>
          <w:szCs w:val="22"/>
        </w:rPr>
      </w:pPr>
      <w:r>
        <w:rPr>
          <w:szCs w:val="22"/>
        </w:rPr>
        <w:t xml:space="preserve">— </w:t>
      </w:r>
      <w:r>
        <w:rPr>
          <w:szCs w:val="22"/>
        </w:rPr>
        <w:t>Раньше я была для тебя ромашка, а теперь...</w:t>
      </w:r>
    </w:p>
    <w:p>
      <w:pPr>
        <w:pStyle w:val="Normal"/>
        <w:ind w:firstLine="709"/>
        <w:rPr>
          <w:szCs w:val="22"/>
        </w:rPr>
      </w:pPr>
      <w:r>
        <w:rPr>
          <w:szCs w:val="22"/>
        </w:rPr>
        <w:t xml:space="preserve">— </w:t>
      </w:r>
      <w:r>
        <w:rPr>
          <w:szCs w:val="22"/>
        </w:rPr>
        <w:t>Ночная фиалка. Я уже говорил... Можно было думать, что они репетируют очередной скетч для узкого круга.</w:t>
      </w:r>
    </w:p>
    <w:p>
      <w:pPr>
        <w:pStyle w:val="Normal"/>
        <w:ind w:firstLine="709"/>
        <w:rPr>
          <w:szCs w:val="22"/>
        </w:rPr>
      </w:pPr>
      <w:r>
        <w:rPr>
          <w:szCs w:val="22"/>
        </w:rPr>
        <w:t xml:space="preserve">— </w:t>
      </w:r>
      <w:r>
        <w:rPr>
          <w:szCs w:val="22"/>
        </w:rPr>
        <w:t>Раньше ты беспрерывно говорил мне ласковые слова, клялся в любви. Почему ты днем никогда не ска</w:t>
        <w:softHyphen/>
        <w:t>жешь мне хорошее, красивое, Романов? Почему, я тебя спрашиваю?!</w:t>
      </w:r>
    </w:p>
    <w:p>
      <w:pPr>
        <w:pStyle w:val="Normal"/>
        <w:ind w:firstLine="709"/>
        <w:rPr>
          <w:szCs w:val="22"/>
        </w:rPr>
      </w:pPr>
      <w:r>
        <w:rPr>
          <w:szCs w:val="22"/>
        </w:rPr>
        <w:t>Она стояла на каменной глыбе в три человеческих  роста, он — по колено в набегающих волнах.</w:t>
      </w:r>
    </w:p>
    <w:p>
      <w:pPr>
        <w:pStyle w:val="Normal"/>
        <w:ind w:firstLine="709"/>
        <w:rPr>
          <w:szCs w:val="22"/>
        </w:rPr>
      </w:pPr>
      <w:r>
        <w:rPr>
          <w:szCs w:val="22"/>
        </w:rPr>
        <w:t xml:space="preserve">— </w:t>
      </w:r>
      <w:r>
        <w:rPr>
          <w:szCs w:val="22"/>
        </w:rPr>
        <w:t>Мы уже обо всем говорили миллион раз... От ча</w:t>
        <w:softHyphen/>
        <w:t>стого повторения одного и того же люди тупеют, Рая. Легкий морской ветерок подымал ее сухие волосы. Я смотрел на Романова и Новинскую с десятиметровой высоты берегового обрыва. Мягкие волны блестели ослепительно. Море сонно посапывало в каменных глы</w:t>
        <w:softHyphen/>
        <w:t>бах, ласкаясь к крохотной полоске дикого пляжика.</w:t>
      </w:r>
    </w:p>
    <w:p>
      <w:pPr>
        <w:pStyle w:val="Normal"/>
        <w:ind w:firstLine="709"/>
        <w:rPr>
          <w:szCs w:val="22"/>
        </w:rPr>
      </w:pPr>
      <w:r>
        <w:rPr>
          <w:szCs w:val="22"/>
        </w:rPr>
        <w:t xml:space="preserve">— </w:t>
      </w:r>
      <w:r>
        <w:rPr>
          <w:szCs w:val="22"/>
        </w:rPr>
        <w:t>Романов. Имей в виду: если ты перестанешь любить меня... Я — женщина. Я хочу, чтобы меня любили — в каждом слове, каждое мгновение... И так будет всегда, пока я молода, Романов!.. Я буду всег</w:t>
        <w:softHyphen/>
        <w:t>да любимой, чего бы мне это ни стоило. Ты должен помнить об этом и в своей шахте: не с ней тебе жить — со мной!</w:t>
      </w:r>
    </w:p>
    <w:p>
      <w:pPr>
        <w:pStyle w:val="Normal"/>
        <w:ind w:firstLine="709"/>
        <w:rPr>
          <w:szCs w:val="22"/>
        </w:rPr>
      </w:pPr>
      <w:r>
        <w:rPr>
          <w:szCs w:val="22"/>
        </w:rPr>
        <w:t xml:space="preserve">— </w:t>
      </w:r>
      <w:r>
        <w:rPr>
          <w:szCs w:val="22"/>
        </w:rPr>
        <w:t>Пока мы, мужчины, сильные и грубые,— гово</w:t>
        <w:softHyphen/>
        <w:t>рил Романов, глядя в море,— и вам, женщинам, живется хорошо. А если мы станем такими, как вам хочется: смирными, как телята, и ласковыми, как котята,— вы пропадете. Вас некому будет даже защищать, не говоря о другом. Мы родились в такое время, Рая. Нам нужно быть твердыми. Это нужно для того, чтобы жить... Не обижайся. Рая, когда я рядом с тобой забываю быть нежным. Ты знаешь, что я люблю тебя...</w:t>
      </w:r>
    </w:p>
    <w:p>
      <w:pPr>
        <w:pStyle w:val="Normal"/>
        <w:ind w:firstLine="709"/>
        <w:rPr>
          <w:szCs w:val="22"/>
        </w:rPr>
      </w:pPr>
      <w:r>
        <w:rPr>
          <w:szCs w:val="22"/>
        </w:rPr>
        <w:t>Я стоял на одной ноге, придерживаясь рукой за вы</w:t>
        <w:softHyphen/>
        <w:t>ступающий из глинистого обрыва валун.</w:t>
      </w:r>
    </w:p>
    <w:p>
      <w:pPr>
        <w:pStyle w:val="Normal"/>
        <w:ind w:firstLine="709"/>
        <w:rPr>
          <w:szCs w:val="22"/>
        </w:rPr>
      </w:pPr>
      <w:r>
        <w:rPr>
          <w:szCs w:val="22"/>
        </w:rPr>
        <w:t>Похожие на снежные вершины гор, срезанные синей полной облака тяжело двигались по небу — синебрюхие, массивные,— плыли на север. Вчера был шторм. Но море уже успокоилось. Мокрые галька и валуны на берегу были занесены водорослями.</w:t>
      </w:r>
    </w:p>
    <w:p>
      <w:pPr>
        <w:pStyle w:val="Normal"/>
        <w:ind w:firstLine="709"/>
        <w:rPr>
          <w:szCs w:val="22"/>
        </w:rPr>
      </w:pPr>
      <w:r>
        <w:rPr>
          <w:szCs w:val="22"/>
        </w:rPr>
        <w:t xml:space="preserve">— </w:t>
      </w:r>
      <w:r>
        <w:rPr>
          <w:szCs w:val="22"/>
        </w:rPr>
        <w:t>Я понимаю то, что ты говоришь, Романов. Но и ты должен понять меня: я—женщина.</w:t>
      </w:r>
    </w:p>
    <w:p>
      <w:pPr>
        <w:pStyle w:val="Normal"/>
        <w:ind w:firstLine="709"/>
        <w:rPr>
          <w:szCs w:val="22"/>
        </w:rPr>
      </w:pPr>
      <w:r>
        <w:rPr>
          <w:szCs w:val="22"/>
        </w:rPr>
        <w:t xml:space="preserve">— </w:t>
      </w:r>
      <w:r>
        <w:rPr>
          <w:szCs w:val="22"/>
        </w:rPr>
        <w:t>Ты соскучилась по детям, Рая. Тебе пора домой... Мы можем серьезно поссориться. Нам это не нужно сей</w:t>
        <w:softHyphen/>
        <w:t>час, когда мы расстаемся надолго. Два года — не два дня. Я вернусь к тебе, Рая, что бы ни сталось...</w:t>
      </w:r>
    </w:p>
    <w:p>
      <w:pPr>
        <w:pStyle w:val="Normal"/>
        <w:ind w:firstLine="709"/>
        <w:rPr>
          <w:szCs w:val="22"/>
        </w:rPr>
      </w:pPr>
      <w:r>
        <w:rPr>
          <w:szCs w:val="22"/>
        </w:rPr>
        <w:t xml:space="preserve">— </w:t>
      </w:r>
      <w:r>
        <w:rPr>
          <w:szCs w:val="22"/>
        </w:rPr>
        <w:t>Я не хочу, чтоб ты уезжал!</w:t>
      </w:r>
    </w:p>
    <w:p>
      <w:pPr>
        <w:pStyle w:val="Normal"/>
        <w:ind w:firstLine="709"/>
        <w:rPr>
          <w:szCs w:val="22"/>
        </w:rPr>
      </w:pPr>
      <w:r>
        <w:rPr>
          <w:szCs w:val="22"/>
        </w:rPr>
        <w:t xml:space="preserve">— </w:t>
      </w:r>
      <w:r>
        <w:rPr>
          <w:szCs w:val="22"/>
        </w:rPr>
        <w:t>Я уже объяснял тебе тысячу раз: я не могу не ехать.</w:t>
      </w:r>
    </w:p>
    <w:p>
      <w:pPr>
        <w:pStyle w:val="Normal"/>
        <w:ind w:firstLine="709"/>
        <w:rPr>
          <w:szCs w:val="22"/>
        </w:rPr>
      </w:pPr>
      <w:r>
        <w:rPr>
          <w:szCs w:val="22"/>
        </w:rPr>
        <w:t xml:space="preserve">— </w:t>
      </w:r>
      <w:r>
        <w:rPr>
          <w:szCs w:val="22"/>
        </w:rPr>
        <w:t>Не хочу! Слышишь?!</w:t>
      </w:r>
    </w:p>
    <w:p>
      <w:pPr>
        <w:pStyle w:val="Normal"/>
        <w:ind w:firstLine="709"/>
        <w:rPr>
          <w:szCs w:val="22"/>
        </w:rPr>
      </w:pPr>
      <w:r>
        <w:rPr>
          <w:szCs w:val="22"/>
        </w:rPr>
        <w:t xml:space="preserve">— </w:t>
      </w:r>
      <w:r>
        <w:rPr>
          <w:szCs w:val="22"/>
        </w:rPr>
        <w:t>Я уеду!</w:t>
      </w:r>
    </w:p>
    <w:p>
      <w:pPr>
        <w:pStyle w:val="Normal"/>
        <w:ind w:firstLine="709"/>
        <w:rPr>
          <w:szCs w:val="22"/>
        </w:rPr>
      </w:pPr>
      <w:r>
        <w:rPr>
          <w:szCs w:val="22"/>
        </w:rPr>
        <w:t xml:space="preserve">— </w:t>
      </w:r>
      <w:r>
        <w:rPr>
          <w:szCs w:val="22"/>
        </w:rPr>
        <w:t>Нет!!</w:t>
      </w:r>
    </w:p>
    <w:p>
      <w:pPr>
        <w:pStyle w:val="Normal"/>
        <w:ind w:firstLine="709"/>
        <w:rPr>
          <w:szCs w:val="22"/>
        </w:rPr>
      </w:pPr>
      <w:r>
        <w:rPr>
          <w:szCs w:val="22"/>
        </w:rPr>
        <w:t xml:space="preserve">— </w:t>
      </w:r>
      <w:r>
        <w:rPr>
          <w:szCs w:val="22"/>
        </w:rPr>
        <w:t>Уеду...</w:t>
      </w:r>
    </w:p>
    <w:p>
      <w:pPr>
        <w:pStyle w:val="Normal"/>
        <w:ind w:firstLine="709"/>
        <w:rPr>
          <w:szCs w:val="22"/>
        </w:rPr>
      </w:pPr>
      <w:r>
        <w:rPr>
          <w:szCs w:val="22"/>
        </w:rPr>
        <w:t>Я готов был трижды провалиться сквозь землю. Стоять на козьей тропе и слушать откровенно разгова</w:t>
        <w:softHyphen/>
        <w:t>ривающих мужа и жену... То ли камешек выскользнул из-под моей ноги, то ли так уж случилось — кто-то из них посмотрел в мою сторону.</w:t>
      </w:r>
    </w:p>
    <w:p>
      <w:pPr>
        <w:pStyle w:val="Normal"/>
        <w:ind w:firstLine="709"/>
        <w:rPr>
          <w:szCs w:val="22"/>
        </w:rPr>
      </w:pPr>
      <w:r>
        <w:rPr>
          <w:szCs w:val="22"/>
        </w:rPr>
        <w:t xml:space="preserve">— </w:t>
      </w:r>
      <w:r>
        <w:rPr>
          <w:szCs w:val="22"/>
        </w:rPr>
        <w:t>Это нечестно!— крикнул Романов.— Куда ты?! Страх — это не что иное, как болезненная игра вооб</w:t>
        <w:softHyphen/>
        <w:t>ражения. Я замечал не раз: люди с развитым воображе</w:t>
        <w:softHyphen/>
        <w:t>нием всегда трусоваты. Они задолго до боя испепеляют себя в битвах. Они обессилевают преждевременно. Не потому ли нередко сильные проигрывают слабым?..</w:t>
      </w:r>
    </w:p>
    <w:p>
      <w:pPr>
        <w:pStyle w:val="Normal"/>
        <w:ind w:firstLine="709"/>
        <w:rPr>
          <w:szCs w:val="22"/>
        </w:rPr>
      </w:pPr>
      <w:r>
        <w:rPr>
          <w:szCs w:val="22"/>
        </w:rPr>
        <w:t xml:space="preserve">— </w:t>
      </w:r>
      <w:r>
        <w:rPr>
          <w:szCs w:val="22"/>
        </w:rPr>
        <w:t>Договаривались встретиться здесь, а теперь вы убегаете? Вова?!</w:t>
      </w:r>
    </w:p>
    <w:p>
      <w:pPr>
        <w:pStyle w:val="Normal"/>
        <w:ind w:firstLine="709"/>
        <w:rPr>
          <w:szCs w:val="22"/>
        </w:rPr>
      </w:pPr>
      <w:r>
        <w:rPr>
          <w:szCs w:val="22"/>
        </w:rPr>
        <w:t>Это был голос Раисы Ефимовны. Он просил и требо</w:t>
        <w:softHyphen/>
        <w:t>вал. Новинская впервые назвала меня по имени.</w:t>
      </w:r>
    </w:p>
    <w:p>
      <w:pPr>
        <w:pStyle w:val="Normal"/>
        <w:ind w:firstLine="709"/>
        <w:rPr>
          <w:szCs w:val="22"/>
        </w:rPr>
      </w:pPr>
      <w:r>
        <w:rPr>
          <w:szCs w:val="22"/>
        </w:rPr>
        <w:t>Десять метров вниз, к берегу, показались мне доро</w:t>
        <w:softHyphen/>
        <w:t>гой в ад. Но после первых же минут у воды от моих идиотских кошмаров не осталось и следа. Раиса Ефи</w:t>
        <w:softHyphen/>
        <w:t>мовна, не искупавшись, забрала зонтик, одежду и стала взбираться вверх по обрыву. Романов не остановил ее.</w:t>
      </w:r>
    </w:p>
    <w:p>
      <w:pPr>
        <w:pStyle w:val="Normal"/>
        <w:ind w:firstLine="709"/>
        <w:rPr>
          <w:szCs w:val="22"/>
        </w:rPr>
      </w:pPr>
      <w:r>
        <w:rPr>
          <w:szCs w:val="22"/>
        </w:rPr>
        <w:t>Как бы там ни было, а мой приход принес облегчение им обоим. Это возвратило мне равновесие. Мы разгребли с Романовым водоросли и улеглись на мохнатые поло</w:t>
        <w:softHyphen/>
        <w:t>тенца.</w:t>
      </w:r>
    </w:p>
    <w:p>
      <w:pPr>
        <w:pStyle w:val="Normal"/>
        <w:ind w:firstLine="709"/>
        <w:rPr>
          <w:szCs w:val="22"/>
        </w:rPr>
      </w:pPr>
      <w:r>
        <w:rPr>
          <w:szCs w:val="22"/>
        </w:rPr>
        <w:t xml:space="preserve">— </w:t>
      </w:r>
      <w:r>
        <w:rPr>
          <w:szCs w:val="22"/>
        </w:rPr>
        <w:t>Ты, конечно, слышал, о чем мы сейчас разговари</w:t>
        <w:softHyphen/>
        <w:t>вали? — спросил Романов, прикуривая от зажигалки.</w:t>
      </w:r>
    </w:p>
    <w:p>
      <w:pPr>
        <w:pStyle w:val="Normal"/>
        <w:ind w:firstLine="709"/>
        <w:rPr>
          <w:szCs w:val="22"/>
        </w:rPr>
      </w:pPr>
      <w:r>
        <w:rPr>
          <w:szCs w:val="22"/>
        </w:rPr>
        <w:t>Я как прикрывал голову майкой, так и оставил руку на затылке: все-таки локоть хоть немножко, но заслонял мое лицо от прищуренных глаз Романова. А он, прику</w:t>
        <w:softHyphen/>
        <w:t>рив, медленно отвернулся от меня и не торопясь стал рассказывать...</w:t>
      </w:r>
    </w:p>
    <w:p>
      <w:pPr>
        <w:pStyle w:val="Normal"/>
        <w:ind w:firstLine="709"/>
        <w:rPr>
          <w:szCs w:val="22"/>
        </w:rPr>
      </w:pPr>
      <w:r>
        <w:rPr>
          <w:szCs w:val="22"/>
        </w:rPr>
        <w:t>Александр Васильевич поведал о том, как познако</w:t>
        <w:softHyphen/>
        <w:t>мился с Раисой Ефимовной, как они встретились после войны, жили в Донбассе, в Москве.</w:t>
      </w:r>
    </w:p>
    <w:p>
      <w:pPr>
        <w:pStyle w:val="Normal"/>
        <w:ind w:firstLine="709"/>
        <w:rPr>
          <w:szCs w:val="22"/>
        </w:rPr>
      </w:pPr>
      <w:r>
        <w:rPr>
          <w:szCs w:val="22"/>
        </w:rPr>
        <w:t xml:space="preserve">— </w:t>
      </w:r>
      <w:r>
        <w:rPr>
          <w:szCs w:val="22"/>
        </w:rPr>
        <w:t>Я рассказал тебе о своей истории с Раей, чтоб ты знал, что к чему, — продолжал Романов. —Бывают жен</w:t>
        <w:softHyphen/>
        <w:t>щины, которые заслуживают того, чтобы им прощали многое... Ты не помнишь войну, военное время. Тогда в личной, интимной жизни, бывало, и мужчины и жен</w:t>
        <w:softHyphen/>
        <w:t>щины обманывали друг друга. Рядом с той бойней, кото</w:t>
        <w:softHyphen/>
        <w:t>рая шла на фронте, эти обманы казались нам невинными детскими шалостями. Помнишь — «война все спишет»? А в действительности для женщин они были самыми на</w:t>
        <w:softHyphen/>
        <w:t>стоящими трагедиями. Война закончилась давно, а по</w:t>
        <w:softHyphen/>
        <w:t>смотри, сколько еще женщин ходит по земле, для кото</w:t>
        <w:softHyphen/>
        <w:t>рых война продолжается. Дети растут, вырастают без отцов. Женщины живут, опустошенные одиночеством...</w:t>
      </w:r>
    </w:p>
    <w:p>
      <w:pPr>
        <w:pStyle w:val="Normal"/>
        <w:ind w:firstLine="709"/>
        <w:rPr>
          <w:szCs w:val="22"/>
        </w:rPr>
      </w:pPr>
      <w:r>
        <w:rPr>
          <w:szCs w:val="22"/>
        </w:rPr>
        <w:t>Александр Васильевич курил сигарету за сигаретой.</w:t>
      </w:r>
    </w:p>
    <w:p>
      <w:pPr>
        <w:pStyle w:val="Normal"/>
        <w:ind w:firstLine="709"/>
        <w:rPr>
          <w:szCs w:val="22"/>
        </w:rPr>
      </w:pPr>
      <w:r>
        <w:rPr>
          <w:szCs w:val="22"/>
        </w:rPr>
        <w:t xml:space="preserve">— </w:t>
      </w:r>
      <w:r>
        <w:rPr>
          <w:szCs w:val="22"/>
        </w:rPr>
        <w:t>Имела ли основание Рая в Новосибирске не ве</w:t>
        <w:softHyphen/>
        <w:t>рить мне? — все дальше вглубь забирался Романов.— Пусть она тогда была и девчонка, но ей уже было сем</w:t>
        <w:softHyphen/>
        <w:t>надцать лет: она не могла не видеть, не понимать того, что делается вокруг. В таком возрасте девчонки многое знают. Да и тетя ее — она-то, во всяком случае, пони</w:t>
        <w:softHyphen/>
        <w:t>мала, что к чему. А я уезжал на фронт, не в бабки играть: немец только от Орловско-Курской дуги пятился. Девя</w:t>
        <w:softHyphen/>
        <w:t>носто девять против одного было за то, что я не вернусь: я был командиром танковой роты. А ты знаешь, что это такое? Должен знать... Тетя требовала, чтоб Рая осво</w:t>
        <w:softHyphen/>
        <w:t>бодилась от ребенка. Рая не сделала этого... А теперь смотри сам: имею я моральное право обижать эту жен</w:t>
        <w:softHyphen/>
        <w:t>щину... и тем более сейчас,  когда уезжаю от нее на</w:t>
        <w:softHyphen/>
        <w:t>долго?</w:t>
      </w:r>
    </w:p>
    <w:p>
      <w:pPr>
        <w:pStyle w:val="Normal"/>
        <w:ind w:firstLine="709"/>
        <w:rPr>
          <w:szCs w:val="22"/>
        </w:rPr>
      </w:pPr>
      <w:r>
        <w:rPr>
          <w:szCs w:val="22"/>
        </w:rPr>
        <w:t>Волны ласкались к серенькой гальке. Солнце играло в жмурки с Южным берегом Крыма: то за облако спря</w:t>
        <w:softHyphen/>
        <w:t>чется, то вновь выглянет...</w:t>
      </w:r>
    </w:p>
    <w:p>
      <w:pPr>
        <w:pStyle w:val="Normal"/>
        <w:ind w:firstLine="709"/>
        <w:rPr>
          <w:szCs w:val="22"/>
        </w:rPr>
      </w:pPr>
      <w:r>
        <w:rPr>
          <w:szCs w:val="22"/>
        </w:rPr>
        <w:t>Я слушал Романова, смотрел на него и не узнавал этого человека. Мои мысли были привязаны к нему, и вместе с тем я думал о многих знакомых. Странно иног</w:t>
        <w:softHyphen/>
        <w:t>да получается в жизни. Вот человек. Встречаешься с ним каждый день. Будто успел узнать его, и мнение о нем сло</w:t>
        <w:softHyphen/>
        <w:t>жилось окончательное. А потом, в один из ничем не при</w:t>
        <w:softHyphen/>
        <w:t>мечательных дней, он вдруг рассказывает о себе нечто такое, что разрушает все прежние мысли о нем. И вот он уже другой перед твоими глазами...</w:t>
      </w:r>
    </w:p>
    <w:p>
      <w:pPr>
        <w:pStyle w:val="Normal"/>
        <w:ind w:firstLine="709"/>
        <w:rPr>
          <w:szCs w:val="22"/>
        </w:rPr>
      </w:pPr>
      <w:r>
        <w:rPr>
          <w:szCs w:val="22"/>
        </w:rPr>
        <w:t>Ближе и понятнее для меня стала и Раиса Ефимовна, требующая от мужа любви «в каждом слове, каждое мгновение», не желающая расставаться с ним надолго.</w:t>
      </w:r>
    </w:p>
    <w:p>
      <w:pPr>
        <w:pStyle w:val="Normal"/>
        <w:ind w:firstLine="709"/>
        <w:rPr>
          <w:szCs w:val="22"/>
        </w:rPr>
      </w:pPr>
      <w:r>
        <w:rPr>
          <w:szCs w:val="22"/>
        </w:rPr>
        <w:t>К обеду тучи столпились над берегом. Они плыли со стороны моря; упираясь в горную гряду, останавлива</w:t>
        <w:softHyphen/>
        <w:t>лись. Скопления туч сомкнулись, потемнев, закрыли солнце. Шмыгнул ветер, шумя листвою деревьев, кустар</w:t>
        <w:softHyphen/>
        <w:t>ника. Закружилась, подымаясь к небу, пыль. Дождь стал накрапывать крупными каплями...</w:t>
      </w:r>
    </w:p>
    <w:p>
      <w:pPr>
        <w:pStyle w:val="Normal"/>
        <w:ind w:firstLine="709"/>
        <w:rPr>
          <w:szCs w:val="22"/>
        </w:rPr>
      </w:pPr>
      <w:r>
        <w:rPr>
          <w:szCs w:val="22"/>
        </w:rPr>
        <w:t>Мы с Романовым бежали с дикого пляжика. До Фороса добрались мокрые: на нас не было сухой нитки, в баретках хлюпало.</w:t>
      </w:r>
    </w:p>
    <w:p>
      <w:pPr>
        <w:pStyle w:val="Normal"/>
        <w:ind w:firstLine="709"/>
        <w:rPr>
          <w:szCs w:val="22"/>
        </w:rPr>
      </w:pPr>
      <w:r>
        <w:rPr>
          <w:szCs w:val="22"/>
        </w:rPr>
        <w:t>«Волги», обычно стоявшей под окнами корпуса, в котором жили Романов и Новинская, не было. Не было в санатории и Раисы Ефимовны: она забрала докумен</w:t>
        <w:softHyphen/>
        <w:t>ты — уехала, не оставив Александру Васильевичу даже записки.</w:t>
      </w:r>
    </w:p>
    <w:p>
      <w:pPr>
        <w:pStyle w:val="Normal"/>
        <w:ind w:firstLine="709"/>
        <w:rPr>
          <w:szCs w:val="22"/>
        </w:rPr>
      </w:pPr>
      <w:r>
        <w:rPr>
          <w:szCs w:val="22"/>
        </w:rPr>
        <w:t>Внезапный отъезд Раисы Ефимовны обидел Рома</w:t>
        <w:softHyphen/>
        <w:t>нова. Он отказался от отдельной комнаты в пользу су</w:t>
        <w:softHyphen/>
        <w:t>пругов, живших в разных корпусах, и переселился в па</w:t>
        <w:softHyphen/>
        <w:t>лату, соседнюю с моей, — в главный корпус, старался шутить, но больше избегал не только меня, а всех, кто спрашивал или мог спросить о том, что случилось. Вече</w:t>
        <w:softHyphen/>
        <w:t>ром Александр Васильевич сказал мне, что уходит спать на пляж,— я принял это как приглашение.</w:t>
      </w:r>
    </w:p>
    <w:p>
      <w:pPr>
        <w:pStyle w:val="Normal"/>
        <w:ind w:firstLine="709"/>
        <w:rPr>
          <w:szCs w:val="22"/>
        </w:rPr>
      </w:pPr>
      <w:r>
        <w:rPr>
          <w:szCs w:val="22"/>
        </w:rPr>
        <w:t>Врачи охотно прописывают отдыхающим «сон на бе</w:t>
        <w:softHyphen/>
        <w:t>регу моря». Я побежал за «рецептом». Каждому чело</w:t>
        <w:softHyphen/>
        <w:t>веку, если его обидели, хочется рассказать об обидчике и о себе: от этого делается легче на сердце,— был бы то</w:t>
        <w:softHyphen/>
        <w:t>варищ, которому можно довериться. За все дни, прове</w:t>
        <w:softHyphen/>
        <w:t>денные в Форосе, я ни в чем не возражал Александру Васильевичу, не спорил с ним.</w:t>
      </w:r>
    </w:p>
    <w:p>
      <w:pPr>
        <w:pStyle w:val="Normal"/>
        <w:ind w:firstLine="709"/>
        <w:rPr>
          <w:szCs w:val="22"/>
        </w:rPr>
      </w:pPr>
      <w:r>
        <w:rPr>
          <w:szCs w:val="22"/>
        </w:rPr>
        <w:t>В Форосе нет пляжа как такового. В глубине подково</w:t>
        <w:softHyphen/>
        <w:t>образной бухты есть узкая полоска берега, заваленная скальными глыбами. По берегу, прижимаясь к высокой крутизне, заросшей деревьями, тянутся навесы для укры</w:t>
        <w:softHyphen/>
        <w:t>тия от солнца, дождя. На железобетонных сваях выбе</w:t>
        <w:softHyphen/>
        <w:t>гает в море помост... Мы с Александром Васильевичем унесли лежаки к дальним перилам помоста, остались вдвоем.</w:t>
      </w:r>
    </w:p>
    <w:p>
      <w:pPr>
        <w:pStyle w:val="Normal"/>
        <w:ind w:firstLine="709"/>
        <w:rPr>
          <w:szCs w:val="22"/>
        </w:rPr>
      </w:pPr>
      <w:r>
        <w:rPr>
          <w:szCs w:val="22"/>
        </w:rPr>
        <w:t>Я не ошибся. Романов рассказывал. Я слушал.</w:t>
      </w:r>
    </w:p>
    <w:p>
      <w:pPr>
        <w:pStyle w:val="Normal"/>
        <w:ind w:firstLine="709"/>
        <w:rPr>
          <w:szCs w:val="22"/>
        </w:rPr>
      </w:pPr>
      <w:r>
        <w:rPr>
          <w:szCs w:val="22"/>
        </w:rPr>
        <w:t xml:space="preserve">— </w:t>
      </w:r>
      <w:r>
        <w:rPr>
          <w:szCs w:val="22"/>
        </w:rPr>
        <w:t>Когда жизнь бьет неожиданно по лбу и глаза за</w:t>
        <w:softHyphen/>
        <w:t>плывают слезами, сразу становится видно, что для тебя было дорогим в жизни,— говорил он, забросив одну руку под голову, глядя в черное крымское небо.— Я меч</w:t>
        <w:softHyphen/>
        <w:t>тал о художественном училище — оказался в забое...</w:t>
      </w:r>
    </w:p>
    <w:p>
      <w:pPr>
        <w:pStyle w:val="Normal"/>
        <w:ind w:firstLine="709"/>
        <w:rPr>
          <w:szCs w:val="22"/>
        </w:rPr>
      </w:pPr>
      <w:r>
        <w:rPr>
          <w:szCs w:val="22"/>
        </w:rPr>
        <w:t>Война... Вернулся домой после войны, огляделся по сто</w:t>
        <w:softHyphen/>
        <w:t>ронам — поискал свою мечту, оказалось: художественное училище было для меня увлечением, как и баян, луки и стрелы. Понял: я не художник. Оказалось, я человек без мечты,— говорил Александр Васильевич, покачи</w:t>
        <w:softHyphen/>
        <w:t>вая головой грустно.— Жил, как тысячи людей моего поколения, которые выжили и вернулись с войны, Володя. Идея комбайна, о котором мечтал отец, меня не трево</w:t>
        <w:softHyphen/>
        <w:t>жила: на моем участке работали новые комбайны «Дон</w:t>
        <w:softHyphen/>
        <w:t>басс», я знал, что над механизацией выемки угля тру</w:t>
        <w:softHyphen/>
        <w:t>дятся институты — дивизии ученых-специалистов. Я ра</w:t>
        <w:softHyphen/>
        <w:t>ботал. Работал, учился. А когда стал инженером, работал и отдыхал. Я знал, что человек долго не сможет жить так: работать, помогать жене по хозяйству, воспитывать детей — и все. Знал: отдохну малость, приду в себя — обязательно придет и ко мне что-то... такое... без чего человек жить не может по-человечески. Работал...</w:t>
      </w:r>
    </w:p>
    <w:p>
      <w:pPr>
        <w:pStyle w:val="Normal"/>
        <w:ind w:firstLine="709"/>
        <w:rPr>
          <w:szCs w:val="22"/>
        </w:rPr>
      </w:pPr>
      <w:r>
        <w:rPr>
          <w:szCs w:val="22"/>
        </w:rPr>
        <w:t>Александр Васильевич лег на живот, натянул на пле</w:t>
        <w:softHyphen/>
        <w:t>чи одеяло; грудью навалился на подушку, смотрел в Черное море. Над морем появилась луна; к турецкому берегу, убегая стрелой, засеребрилась дорожка, беспре</w:t>
        <w:softHyphen/>
        <w:t>рывно колышущаяся вдали,— волны рвали и растаски</w:t>
        <w:softHyphen/>
        <w:t>вали ее — не могли разорвать, растащить. Звезды не от</w:t>
        <w:softHyphen/>
        <w:t>ражались в море. Покатые, размашистые волны шумели под пляжным пирсом, разбиваясь о глыбы и железо</w:t>
        <w:softHyphen/>
        <w:t>бетонные сваи, — в щели, меж досок помоста, летели брызги. Александр Васильевич вновь прикурил. Крас</w:t>
        <w:softHyphen/>
        <w:t>ный огонек сигареты делался белым, когда он брал в рот сигарету, обозначал его профиль. Было за полночь.</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 Рассказ Романова</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 xml:space="preserve">— </w:t>
      </w:r>
      <w:r>
        <w:rPr>
          <w:szCs w:val="22"/>
        </w:rPr>
        <w:t>В Москве я пошел в Министерство угольной про</w:t>
        <w:softHyphen/>
        <w:t>мышленности СССР не потому, что был горным инжене</w:t>
        <w:softHyphen/>
        <w:t>ром по образованию и опыту. Меня понесло туда потому, что там работал Борзенко: Антон Карпович мог при</w:t>
        <w:softHyphen/>
        <w:t>строить меня хорошо. Мне ведь просто надо было подо</w:t>
        <w:softHyphen/>
        <w:t>ждать год-другой, пока у Раи будет тянуться вся эта заваруха с профессором Куриным. Когда начальник от</w:t>
        <w:softHyphen/>
        <w:t>дела кадров министерства огрел меня по лбу, я понял: в министерство я шел не потому, что там Борзенко, а по</w:t>
        <w:softHyphen/>
        <w:t>тому, что в министерстве, хотя оно и расположено на московском асфальте, пахнет каменным углем, там жи</w:t>
        <w:softHyphen/>
        <w:t>вут угольными лавами и моего участка — всех шахт страны, там шахтеры. Другого места для меня в Москве не было: институты и лаборатории — не моя стихия: я шахтер, угольная пыль въелась мне в поры не только на шее и в веки — вошла в кровь: отцовскую, дедовскую кровь — шахтерскую. Шахта для меня оказалась не ме</w:t>
        <w:softHyphen/>
        <w:t>стом работы, где я зарабатывал деньги на жизнь; шах</w:t>
        <w:softHyphen/>
        <w:t>терское дело — вся моя жизнь. Я взбесился.</w:t>
      </w:r>
    </w:p>
    <w:p>
      <w:pPr>
        <w:pStyle w:val="Normal"/>
        <w:ind w:firstLine="709"/>
        <w:rPr>
          <w:szCs w:val="22"/>
        </w:rPr>
      </w:pPr>
      <w:r>
        <w:rPr>
          <w:szCs w:val="22"/>
        </w:rPr>
        <w:t>Если б начальник отдела кадров сказал мне: «Слу</w:t>
        <w:softHyphen/>
        <w:t>шай, Романов, черт или дьявол, в нашей стране тысячи шахт, десятки тысяч инженеров, а министерство одно; ты же сам понимаешь, что мы выбираем из тысячи луч</w:t>
        <w:softHyphen/>
        <w:t>шего, талантливого угольщика. Ты, Романов, черт или дьявол, сам инженер, руководитель, смотри: вот штатное расписание главка. Новый отдел — гидродобыча. Ты ви</w:t>
        <w:softHyphen/>
        <w:t>дел гидромонитор в забое? Знаешь, что это? Вот вакан</w:t>
        <w:softHyphen/>
        <w:t>сия в отделе добычи открытым способом — ты знаешь разрезы, работал на них? Ты, Романов, черт или дьявол, коммунист, сядь на мое место и реши по-партийному, по-государственному: куда можно воткнуть такого парня, как ты, чтоб от него польза была в министерстве, чтоб не страдало народное дело?» Если б... Я б извинился перед начальником отдела кадров и ушел пристыженный — по</w:t>
        <w:softHyphen/>
        <w:t>шел бы искать другое место в Москве, такое, чтоб не было стыдно смотреть людям в глаза. Меня вышвырнули из Министерства угольной промышленности как чело</w:t>
        <w:softHyphen/>
        <w:t>века, которому нельзя доверять государственно важного дела. На то, что мой отец с первыми шахтерами Донбас</w:t>
        <w:softHyphen/>
        <w:t>са вышел из шахты в революцию, воевал всю граждан</w:t>
        <w:softHyphen/>
        <w:t>скую, был чекистом, шахтером, плевать. То, что я воевал от первого залпа войны до последнего, наплевать. Глав</w:t>
        <w:softHyphen/>
        <w:t>ным оказалось то, что отец, когда вышел из тюрьмы, не успел получить свой партийный билет — побежал в шах</w:t>
        <w:softHyphen/>
        <w:t>ту, погиб.</w:t>
      </w:r>
    </w:p>
    <w:p>
      <w:pPr>
        <w:pStyle w:val="Normal"/>
        <w:ind w:firstLine="709"/>
        <w:rPr>
          <w:szCs w:val="22"/>
        </w:rPr>
      </w:pPr>
      <w:r>
        <w:rPr>
          <w:szCs w:val="22"/>
        </w:rPr>
        <w:t>В тот день я ехал в метро — люди, никель и свет пла</w:t>
        <w:softHyphen/>
        <w:t>фонов сливались в моих глазах. Я был шахтер — у меня отобрали то единственное, что в Москве привязывало меня к угольным лавам; я коммунист — мне отказали в доверии. Я освирепел.</w:t>
      </w:r>
    </w:p>
    <w:p>
      <w:pPr>
        <w:pStyle w:val="Normal"/>
        <w:ind w:firstLine="709"/>
        <w:rPr>
          <w:szCs w:val="22"/>
        </w:rPr>
      </w:pPr>
      <w:r>
        <w:rPr>
          <w:szCs w:val="22"/>
        </w:rPr>
        <w:t>Помнишь, Вовка, как в детстве: отец или мать оби</w:t>
        <w:softHyphen/>
        <w:t>дят — не пустят гулять или не дадут чего-то,— ты разо</w:t>
        <w:softHyphen/>
        <w:t>злился на родителей. Чем наказать их? Умру! Порыдают — будут знать в другой раз. А детское воображе</w:t>
        <w:softHyphen/>
        <w:t>ние-то легкое. И вот ты уже в гробу, над гробом склонились, плачут родители. Ты лежишь, безразличный к ним. Ты мертвый. А за окном жизнь. Кто-то с деревян</w:t>
        <w:softHyphen/>
        <w:t>ным пистолетом бегает под окнами и орет как оглашен</w:t>
        <w:softHyphen/>
        <w:t>ный; кто-то, причмокивая, сосет конфету; кто-то утром просится к матери под теплое одеяло. Кто-то и завтра и через год будет радоваться радостям жизни, а тебя уже никогда не будет — ты будешь днем и ночью, и зимой и летом лежать на окраине города, в земле. Тебе делается жаль себя, ты начинаешь горько плакать, реветь, бежишь к матери. Что-то в этом роде получилось со мной. Я разо</w:t>
        <w:softHyphen/>
        <w:t>злился на всю жизнь, решил насолить ей.</w:t>
      </w:r>
    </w:p>
    <w:p>
      <w:pPr>
        <w:pStyle w:val="Normal"/>
        <w:ind w:firstLine="709"/>
        <w:rPr>
          <w:szCs w:val="22"/>
        </w:rPr>
      </w:pPr>
      <w:r>
        <w:rPr>
          <w:szCs w:val="22"/>
        </w:rPr>
        <w:t>Не улыбайся. С тридцатилетними мужиками тоже бывает такое. В каждом человеке живет ребенок до погоста, разница в том, когда и как этот ребенок выско</w:t>
        <w:softHyphen/>
        <w:t>чит на волюшку и что успеет натворить, пока будет гулять без надзора. Мой ребенок швырнул диплом инженера за инструментальный ящик в гараже и погнал меня в Под</w:t>
        <w:softHyphen/>
        <w:t>московье. Не в то Подмосковье, что вокруг Москвы, а то, которое под фундаментами столицы. Я пошел в «Метрострой» в проходческую бригаду рабочим.</w:t>
      </w:r>
    </w:p>
    <w:p>
      <w:pPr>
        <w:pStyle w:val="Normal"/>
        <w:ind w:firstLine="709"/>
        <w:rPr>
          <w:szCs w:val="22"/>
        </w:rPr>
      </w:pPr>
      <w:r>
        <w:rPr>
          <w:szCs w:val="22"/>
        </w:rPr>
        <w:t>Рая, не сгибая ног, упала на диван, когда узнала, что я сделал, плескала ладонями, не находила слов; «вели</w:t>
        <w:softHyphen/>
        <w:t>кий страж со сковородкой в руках» смотрела на меня как на сумасшедшего; тесть хохотал, хлопая ладонями по пузу. Я ведь не сказал им, что в министерстве мне отка</w:t>
        <w:softHyphen/>
        <w:t>зали в должности. Я заявил, что я шахтер и кабинетный воздух для меня противопоказан, а если «Метрострой» закроют — наймусь чистить колодцы и рыть погреба в Подмосковье...</w:t>
      </w:r>
    </w:p>
    <w:p>
      <w:pPr>
        <w:pStyle w:val="Normal"/>
        <w:ind w:firstLine="709"/>
        <w:rPr>
          <w:szCs w:val="22"/>
        </w:rPr>
      </w:pPr>
      <w:r>
        <w:rPr>
          <w:szCs w:val="22"/>
        </w:rPr>
        <w:t>Я работал проходчиком. Все свободное время отда</w:t>
        <w:softHyphen/>
        <w:t>вал заботам по дому. И стирал и варил — кормил детей; делал с ними уроки, гулять водил. Делал все, что делала Рая, когда мы жили в Донбассе и я учился. Теперь я ос</w:t>
        <w:softHyphen/>
        <w:t>вобождал ее от всех домашних хлопот: пусть учится у своего Курина. А по вечерам мы с тестем вгоняли свою злость в бутылку: он злился на то, что становится стар и прошлое не вернется, я на то, что будущее мое как козел в тумане.</w:t>
      </w:r>
    </w:p>
    <w:p>
      <w:pPr>
        <w:pStyle w:val="Normal"/>
        <w:ind w:firstLine="709"/>
        <w:rPr>
          <w:szCs w:val="22"/>
        </w:rPr>
      </w:pPr>
      <w:r>
        <w:rPr>
          <w:szCs w:val="22"/>
        </w:rPr>
        <w:t>В «Метрострое» потом мне предлагали инженерскую должность, я отказался. Два с половиной года я вкалы</w:t>
        <w:softHyphen/>
        <w:t>вал проходчиком, бригадиром, организовал бригаду скоростной проходки и выдавал так, что домой добирался иногда на четвереньках — всю злую силушку оставлял в московских забоях. В метростроевских забоях похоро</w:t>
        <w:softHyphen/>
        <w:t>нил и Сталина. Пошмыгали мы носами тайком друг от друга, смахнули слезу брезентовой рукавицей, как сма</w:t>
        <w:softHyphen/>
        <w:t>хивали брызги плывуна, и пошли дальше, врубаясь в гли</w:t>
        <w:softHyphen/>
        <w:t>нистый сланец.</w:t>
      </w:r>
    </w:p>
    <w:p>
      <w:pPr>
        <w:pStyle w:val="Normal"/>
        <w:ind w:firstLine="709"/>
        <w:rPr>
          <w:szCs w:val="22"/>
        </w:rPr>
      </w:pPr>
      <w:r>
        <w:rPr>
          <w:szCs w:val="22"/>
        </w:rPr>
        <w:t>В пятьдесят пятом я налетел на Борзенко. После по</w:t>
        <w:softHyphen/>
        <w:t>лучки мы с ребятами шли в кафе, обмывать переходящий вымпел «Метростроя», Антон Карпович выходил из ресторана «Прага» с какими-то заграничными пижонами. Борзенко придержал меня за локоть и подтянулся на носках к уху. «По-ро-се-нок»,— сказал он. Опустился на каблуки и опять подтянулся, уточнил: «Свинья». Я не оставил ему ни домашнего адреса, ни телефона — за два с половиной года не позвонил, не зашел, видел его од</w:t>
        <w:softHyphen/>
        <w:t>нажды еще из «Победы» на Клязьминском водохрани</w:t>
        <w:softHyphen/>
        <w:t>лище, но сделал вид, что не заметил, когда он махал мне. Борзенко велел зайти к нему в понедельник утром. С по</w:t>
        <w:softHyphen/>
        <w:t>недельника моя бригада заступала в ночную, я зашел в министерство.</w:t>
      </w:r>
    </w:p>
    <w:p>
      <w:pPr>
        <w:pStyle w:val="Normal"/>
        <w:ind w:firstLine="709"/>
        <w:rPr>
          <w:szCs w:val="22"/>
        </w:rPr>
      </w:pPr>
      <w:r>
        <w:rPr>
          <w:szCs w:val="22"/>
        </w:rPr>
        <w:t>С Антоном Карповичем состоялся разговорчик. Он предложил мне должность помощника при нем. Я сказал, что я теперь не угольщик, а метростроевец — проходчик, рабочий. Он сказал, что я поглупел в «Метрострое». Я сказал, что так вот и живем-поем: шесть дней в неделю родине, воскресенье и получка жене. Он сказал, что если б ему было лет на двадцать поменьше, он подучил бы меня, как надо разговаривать вежливо. Я сказал, что я рабочий класс и не боюсь драки: до войны я посещал секцию бокса, а физическая работа укрепляет мышцы рук и спины... Борзенко накричал на меня и сказал, что я не только глуп, но и слеп: «Разве ты не видишь сам, что за последнее время многое переменилось в жизни страны?» Я сказал, что читаю газеты и агитатор в брига</w:t>
        <w:softHyphen/>
        <w:t>де. Борзенко сказал, что мне самому нужно объяснять азы. «Неужели ты, Саня, так опустился, — сказал он, — что не можешь понять своей дурной башкой: революционная законность возвращается людям. Тебе-то на фоне этого не следовало бы и кукарекать. Кремлевские ворота открылись для людей!» Я сказал, что знаю об этом, но кровь, которая запеклась у меня в сердце в пять</w:t>
        <w:softHyphen/>
        <w:t>десят втором, комом стоит в горле и сегодня. Борзенко сказал, что я не только поглупел, но дурак, большой ду</w:t>
        <w:softHyphen/>
        <w:t>рак, уплотненный дурак, а не коммунист, если не могу справиться с обидой. «Пойми своей метростроевской башкой,— сказал он,— ты ведь ничего не потерял. Не было бы меня в министерстве, ты не попал бы и в отдел кадров». Я сказал, что согласен работать помощником у Антона Карповича: у меня истосковалась душа по ка</w:t>
        <w:softHyphen/>
        <w:t>менному углю. Борзенко сказал, что я не так уж и глуп, как ему показалось вначале. Я поблагодарил Антона Карповича за то, что он не забыл меня...</w:t>
      </w:r>
    </w:p>
    <w:p>
      <w:pPr>
        <w:pStyle w:val="Normal"/>
        <w:ind w:firstLine="709"/>
        <w:rPr>
          <w:szCs w:val="22"/>
        </w:rPr>
      </w:pPr>
      <w:r>
        <w:rPr>
          <w:szCs w:val="22"/>
        </w:rPr>
        <w:t>В понедельник я стоял перед начальником отдела кадров министерства. За большим письменным столом солнечного кабинетика сидел тот же мужичок с нависаю</w:t>
        <w:softHyphen/>
        <w:t>щим лбом и припухшими от усталости глазами. Он был в мягком пиджаке букле, в белой рубашке и узком гал</w:t>
        <w:softHyphen/>
        <w:t>стуке. Человек в мягком пиджаке смотрел на меня серь</w:t>
        <w:softHyphen/>
        <w:t>езно. Он велел мне зайти к нему через три-четыре дня и вновь посмотрел. Через два дня он сам позвонил мне домой и велел выходить на работу.</w:t>
      </w:r>
    </w:p>
    <w:p>
      <w:pPr>
        <w:pStyle w:val="Normal"/>
        <w:ind w:firstLine="709"/>
        <w:rPr>
          <w:szCs w:val="22"/>
        </w:rPr>
      </w:pPr>
      <w:r>
        <w:rPr>
          <w:szCs w:val="22"/>
        </w:rPr>
        <w:t>Под нами шумело море, в голову светила луна, то убегая за черные облака, кованные по краям серебром, то вновь выкатываясь на лужайки синего неба, гася боль</w:t>
        <w:softHyphen/>
        <w:t>шие крымские звезды.</w:t>
      </w:r>
    </w:p>
    <w:p>
      <w:pPr>
        <w:pStyle w:val="Normal"/>
        <w:ind w:firstLine="709"/>
        <w:rPr>
          <w:szCs w:val="22"/>
        </w:rPr>
      </w:pPr>
      <w:r>
        <w:rPr>
          <w:szCs w:val="22"/>
        </w:rPr>
        <w:t>Начинался рассвет. Над кипарисами, сбегающими по высокой крутизне к берегу, небо просвечивалось за</w:t>
        <w:softHyphen/>
        <w:t>метно, облака расползались. Обозначались контуры скальных глыб, выглядывающих у берега из воды. С моря пахнул тугой, молодой ветерок, тронул щеки и плечи сыроватой прохладой. Лишь в стороне турецкого берега все еще стоял густой мрак. Романов курил, то и дело щелкая бензиновой зажигалкой или зажигая сига</w:t>
        <w:softHyphen/>
        <w:t>рету от сигареты, рассказывал:</w:t>
      </w:r>
    </w:p>
    <w:p>
      <w:pPr>
        <w:pStyle w:val="Normal"/>
        <w:ind w:firstLine="709"/>
        <w:rPr>
          <w:szCs w:val="22"/>
        </w:rPr>
      </w:pPr>
      <w:r>
        <w:rPr>
          <w:szCs w:val="22"/>
        </w:rPr>
        <w:t xml:space="preserve">— </w:t>
      </w:r>
      <w:r>
        <w:rPr>
          <w:szCs w:val="22"/>
        </w:rPr>
        <w:t>Помнишь, Вовка, когда мы ходили на экскурсию в санаторий МК и МГК, а ты остался в Форосе?.. По дороге к соседям наш культурник рассказал о форосских виноградниках. Оказывается, на территории Фороса раз</w:t>
        <w:softHyphen/>
        <w:t>нообразнейшие почвы: такие, как на Кавказе, в Молда</w:t>
        <w:softHyphen/>
        <w:t>вии, еще где-то. Понемножку каждой. На этих клочках растут сорта виноградов кавказских, молдавских — раз</w:t>
        <w:softHyphen/>
        <w:t>ных. В Форосе есть редкие сорта винограда. Но главное не в этом. Смотри, вот клочок земли для «дамских пальчиков», скажем. На нем и растет этот сорт. Пересадил «пальчики» на метр в сторону, они пропадают: в дичок превращаются, деградируют как сорт. Понимаешь, Вов</w:t>
        <w:softHyphen/>
        <w:t>ка какая петрушка получается: у каждого сорта, кроме общих тепла и солнца, должна быть своя почва. Так и человек, наверное...</w:t>
      </w:r>
    </w:p>
    <w:p>
      <w:pPr>
        <w:pStyle w:val="Normal"/>
        <w:ind w:firstLine="709"/>
        <w:rPr>
          <w:szCs w:val="22"/>
        </w:rPr>
      </w:pPr>
      <w:r>
        <w:rPr>
          <w:szCs w:val="22"/>
        </w:rPr>
        <w:t>У Борзенко я почувствовал, что начинаю перево</w:t>
        <w:softHyphen/>
        <w:t>диться как сорт: не та почва. Дома я в шутку говорил, когда шел в «Метрострой», что кабинетный воздух мне противопоказан, а на поверку получилось, что так и есть.</w:t>
      </w:r>
    </w:p>
    <w:p>
      <w:pPr>
        <w:pStyle w:val="Normal"/>
        <w:ind w:firstLine="709"/>
        <w:rPr>
          <w:szCs w:val="22"/>
        </w:rPr>
      </w:pPr>
      <w:r>
        <w:rPr>
          <w:szCs w:val="22"/>
        </w:rPr>
        <w:t>Антона Карповича перевели управляющим в трест «Арктикуголь». Знаешь, как это бывает: заступил на пост новый министр — аппарат министерства меняется; новый подбирает себе заместителей, начальников глав</w:t>
        <w:softHyphen/>
        <w:t>ков, с которыми ему легче сработаться. Борзенко ока</w:t>
        <w:softHyphen/>
        <w:t>зался неугодным новому: Антона Карповича «вы-дви-ну-ли» в «Арктикуголь». Борзенко, когда уходил из мини</w:t>
        <w:softHyphen/>
        <w:t>стерства, передал меня с рук на руки замминистра — тоже в помощники. Я думал, что от перемены места что-то изменится. Дудки. И Борзенко был хороший шахтер, человек, и замминистра настоящий угольщик, а я как был помощником — человеком, посаженным не на свою почву, так и остался. Продолжал «деградировать как сорт».</w:t>
      </w:r>
    </w:p>
    <w:p>
      <w:pPr>
        <w:pStyle w:val="Normal"/>
        <w:ind w:firstLine="709"/>
        <w:rPr>
          <w:szCs w:val="22"/>
        </w:rPr>
      </w:pPr>
      <w:r>
        <w:rPr>
          <w:szCs w:val="22"/>
        </w:rPr>
        <w:t>Я понял: если не убегу из Москвы, из меня через год-два получится человек-аппарат, который работает лишь на той волне, на какую его поставят. А я, Вовка, хочу жить и работать так, чтоб от меня шло людям, а не че</w:t>
        <w:softHyphen/>
        <w:t>рез меня проходило. Слава богу и моему бате — у нас Советская власть на земле, и я имею право сам выбирать себе место в жизни: для меня работа не игра «в то, кто больше привилегий сдерет с государства», а лучшая часть моей жизни. Я хочу прожить ее так, как жил, хотел жить. мой отец, чтоб дети говорили мне спасибо, как я говорю бате.</w:t>
      </w:r>
    </w:p>
    <w:p>
      <w:pPr>
        <w:pStyle w:val="Normal"/>
        <w:ind w:firstLine="709"/>
        <w:rPr>
          <w:szCs w:val="22"/>
        </w:rPr>
      </w:pPr>
      <w:r>
        <w:rPr>
          <w:szCs w:val="22"/>
        </w:rPr>
        <w:t>В общем, нужно было почву менять на родную — бе</w:t>
        <w:softHyphen/>
        <w:t>жать на шахту: поближе к углю. Бригадиром, сменным мастером, начальником участка, главным инженером, начальником шахты — мне было все равно, — я знал, что потяну любую из этих должностей; только бы шахту, где каменный уголь.</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I. Проза жизни и поэзия поисков</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w:t>
      </w:r>
      <w:r>
        <w:rPr>
          <w:szCs w:val="22"/>
        </w:rPr>
        <w:t>Я не знаю, Романов... с тобой разговаривать ну нет никаких сил. Что ты хочешь?</w:t>
      </w:r>
    </w:p>
    <w:p>
      <w:pPr>
        <w:pStyle w:val="Normal"/>
        <w:ind w:firstLine="709"/>
        <w:rPr>
          <w:szCs w:val="22"/>
        </w:rPr>
      </w:pPr>
      <w:r>
        <w:rPr>
          <w:szCs w:val="22"/>
        </w:rPr>
        <w:t>—</w:t>
      </w:r>
      <w:r>
        <w:rPr>
          <w:szCs w:val="22"/>
        </w:rPr>
        <w:t>Уехать.</w:t>
      </w:r>
    </w:p>
    <w:p>
      <w:pPr>
        <w:pStyle w:val="Normal"/>
        <w:ind w:firstLine="709"/>
        <w:rPr>
          <w:szCs w:val="22"/>
        </w:rPr>
      </w:pPr>
      <w:r>
        <w:rPr>
          <w:szCs w:val="22"/>
        </w:rPr>
        <w:t xml:space="preserve">— </w:t>
      </w:r>
      <w:r>
        <w:rPr>
          <w:szCs w:val="22"/>
        </w:rPr>
        <w:t>Куда?</w:t>
      </w:r>
    </w:p>
    <w:p>
      <w:pPr>
        <w:pStyle w:val="Normal"/>
        <w:ind w:firstLine="709"/>
        <w:rPr>
          <w:szCs w:val="22"/>
        </w:rPr>
      </w:pPr>
      <w:r>
        <w:rPr>
          <w:szCs w:val="22"/>
        </w:rPr>
        <w:t xml:space="preserve">— </w:t>
      </w:r>
      <w:r>
        <w:rPr>
          <w:szCs w:val="22"/>
        </w:rPr>
        <w:t>На шахту.</w:t>
      </w:r>
    </w:p>
    <w:p>
      <w:pPr>
        <w:pStyle w:val="Normal"/>
        <w:ind w:firstLine="709"/>
        <w:rPr>
          <w:szCs w:val="22"/>
        </w:rPr>
      </w:pPr>
      <w:r>
        <w:rPr>
          <w:szCs w:val="22"/>
        </w:rPr>
        <w:t>Они смотрели в кинотеатре «Ударник» новый фильм и решили добираться домой пешком.</w:t>
      </w:r>
    </w:p>
    <w:p>
      <w:pPr>
        <w:pStyle w:val="Normal"/>
        <w:ind w:firstLine="709"/>
        <w:rPr>
          <w:szCs w:val="22"/>
        </w:rPr>
      </w:pPr>
      <w:r>
        <w:rPr>
          <w:szCs w:val="22"/>
        </w:rPr>
        <w:t xml:space="preserve">— </w:t>
      </w:r>
      <w:r>
        <w:rPr>
          <w:szCs w:val="22"/>
        </w:rPr>
        <w:t>Романов. Давай поговорим начистоту?.. Ты хочешь уехать из Москвы?.. Почему? У тебя здесь работы нет? Или должность, которую ты занимаешь, мала для тебя?</w:t>
      </w:r>
    </w:p>
    <w:p>
      <w:pPr>
        <w:pStyle w:val="Normal"/>
        <w:ind w:firstLine="709"/>
        <w:rPr>
          <w:szCs w:val="22"/>
        </w:rPr>
      </w:pPr>
      <w:r>
        <w:rPr>
          <w:szCs w:val="22"/>
        </w:rPr>
        <w:t xml:space="preserve">— </w:t>
      </w:r>
      <w:r>
        <w:rPr>
          <w:szCs w:val="22"/>
        </w:rPr>
        <w:t>Я хочу работать на шахте.</w:t>
      </w:r>
    </w:p>
    <w:p>
      <w:pPr>
        <w:pStyle w:val="Normal"/>
        <w:ind w:firstLine="709"/>
        <w:rPr>
          <w:szCs w:val="22"/>
        </w:rPr>
      </w:pPr>
      <w:r>
        <w:rPr>
          <w:szCs w:val="22"/>
        </w:rPr>
        <w:t xml:space="preserve">— </w:t>
      </w:r>
      <w:r>
        <w:rPr>
          <w:szCs w:val="22"/>
        </w:rPr>
        <w:t>Мочи мочало — начинай сначала. Нет моих сил, Романов. У тебя есть голова на плечах?</w:t>
      </w:r>
    </w:p>
    <w:p>
      <w:pPr>
        <w:pStyle w:val="Normal"/>
        <w:ind w:firstLine="709"/>
        <w:rPr>
          <w:szCs w:val="22"/>
        </w:rPr>
      </w:pPr>
      <w:r>
        <w:rPr>
          <w:szCs w:val="22"/>
        </w:rPr>
        <w:t xml:space="preserve">— </w:t>
      </w:r>
      <w:r>
        <w:rPr>
          <w:szCs w:val="22"/>
        </w:rPr>
        <w:t>Сейчас посмотрю... Есть...</w:t>
      </w:r>
    </w:p>
    <w:p>
      <w:pPr>
        <w:pStyle w:val="Normal"/>
        <w:ind w:firstLine="709"/>
        <w:rPr>
          <w:szCs w:val="22"/>
        </w:rPr>
      </w:pPr>
      <w:r>
        <w:rPr>
          <w:szCs w:val="22"/>
        </w:rPr>
        <w:t xml:space="preserve">— </w:t>
      </w:r>
      <w:r>
        <w:rPr>
          <w:szCs w:val="22"/>
        </w:rPr>
        <w:t>Ну... я не знаю. Нет у тебя головы, Санька. У тебя хорошая квартира в Москве. Ты устроен так, что можно позавидовать. Жека устроена — лучше не нужно. Денег мы зарабатываем — хватает на всех; «Победу» поменяли на «Волгу». Сын учится в английской школе. Дочь ходит в музыкальную школу. О детях... Вспомни, когда мы жи</w:t>
        <w:softHyphen/>
        <w:t>ли в Донбассе вдвоем?.. Саня!.. Поехали в метро — мне холодно.</w:t>
      </w:r>
    </w:p>
    <w:p>
      <w:pPr>
        <w:pStyle w:val="Normal"/>
        <w:ind w:firstLine="709"/>
        <w:rPr>
          <w:szCs w:val="22"/>
        </w:rPr>
      </w:pPr>
      <w:r>
        <w:rPr>
          <w:szCs w:val="22"/>
        </w:rPr>
        <w:t>Не дожидаясь ответа, Рая свернула к входу на стан</w:t>
        <w:softHyphen/>
        <w:t>цию метро «Библиотека имени Ленина». До станции «Охотный ряд» старалась стоять в стороне — разгляды</w:t>
        <w:softHyphen/>
        <w:t>вала в окне свое отражение. На переходе убежала впе</w:t>
        <w:softHyphen/>
        <w:t>ред. Романов заметил: лишь он начинал разговор о пере</w:t>
        <w:softHyphen/>
        <w:t>езде из Москвы на шахту, Рая убегала. Он знал: дома разговаривать с Раей о переезде невозможно — тесть и «великий страж...» тотчас становились на сторону Раи, аргументы Романова оказывались бессильными перед тройным потоком аргументов Новинских.</w:t>
      </w:r>
    </w:p>
    <w:p>
      <w:pPr>
        <w:pStyle w:val="Normal"/>
        <w:ind w:firstLine="709"/>
        <w:rPr>
          <w:szCs w:val="22"/>
        </w:rPr>
      </w:pPr>
      <w:r>
        <w:rPr>
          <w:szCs w:val="22"/>
        </w:rPr>
        <w:t>На станцию «Площадь Свердлова» поезд прибыл пе</w:t>
        <w:softHyphen/>
        <w:t>реполненный. Романов втиснул Раю в уголок у крайней двери, отгородил собой .от напирающих.</w:t>
      </w:r>
    </w:p>
    <w:p>
      <w:pPr>
        <w:pStyle w:val="Normal"/>
        <w:ind w:firstLine="709"/>
        <w:rPr>
          <w:szCs w:val="22"/>
        </w:rPr>
      </w:pPr>
      <w:r>
        <w:rPr>
          <w:szCs w:val="22"/>
        </w:rPr>
        <w:t xml:space="preserve">— </w:t>
      </w:r>
      <w:r>
        <w:rPr>
          <w:szCs w:val="22"/>
        </w:rPr>
        <w:t>Та-а-ак...— сказал он.— Начистоту так начисто</w:t>
        <w:softHyphen/>
        <w:t>ту. Помнишь наш разговор в Ясиноватском лесу — в Дон</w:t>
        <w:softHyphen/>
        <w:t>бассе? Помнишь, ты меня спрашивала: «Романов, у тебя есть мечта?» Я сказал: «Нет».</w:t>
      </w:r>
    </w:p>
    <w:p>
      <w:pPr>
        <w:pStyle w:val="Normal"/>
        <w:ind w:firstLine="709"/>
        <w:rPr>
          <w:szCs w:val="22"/>
        </w:rPr>
      </w:pPr>
      <w:r>
        <w:rPr>
          <w:szCs w:val="22"/>
        </w:rPr>
        <w:t xml:space="preserve">— </w:t>
      </w:r>
      <w:r>
        <w:rPr>
          <w:szCs w:val="22"/>
        </w:rPr>
        <w:t>Неправда, Санька.. Ты не говорил «нет».</w:t>
      </w:r>
    </w:p>
    <w:p>
      <w:pPr>
        <w:pStyle w:val="Normal"/>
        <w:ind w:firstLine="709"/>
        <w:rPr>
          <w:szCs w:val="22"/>
        </w:rPr>
      </w:pPr>
      <w:r>
        <w:rPr>
          <w:szCs w:val="22"/>
        </w:rPr>
        <w:t xml:space="preserve">— </w:t>
      </w:r>
      <w:r>
        <w:rPr>
          <w:szCs w:val="22"/>
        </w:rPr>
        <w:t>Ладно. У меня не было тогда настоящей мечты, и.я поехал за тобой в Москву. Теперь у меня есть мечта: каменный уголь.</w:t>
      </w:r>
    </w:p>
    <w:p>
      <w:pPr>
        <w:pStyle w:val="Normal"/>
        <w:ind w:firstLine="709"/>
        <w:rPr>
          <w:szCs w:val="22"/>
        </w:rPr>
      </w:pPr>
      <w:r>
        <w:rPr>
          <w:szCs w:val="22"/>
        </w:rPr>
        <w:t xml:space="preserve">— </w:t>
      </w:r>
      <w:r>
        <w:rPr>
          <w:szCs w:val="22"/>
        </w:rPr>
        <w:t>То, что можно тоннами покупать в любой кочегар</w:t>
        <w:softHyphen/>
        <w:t>ке, Романов, мечтой не бывает. Ты завтра улетаешь со своим замминистром в Кузбасс — можешь привезти от</w:t>
        <w:softHyphen/>
        <w:t>туда целый чемодан каменного угля и грызть его по но</w:t>
        <w:softHyphen/>
        <w:t>чам на кухне.</w:t>
      </w:r>
    </w:p>
    <w:p>
      <w:pPr>
        <w:pStyle w:val="Normal"/>
        <w:ind w:firstLine="709"/>
        <w:rPr>
          <w:szCs w:val="22"/>
        </w:rPr>
      </w:pPr>
      <w:r>
        <w:rPr>
          <w:szCs w:val="22"/>
        </w:rPr>
        <w:t xml:space="preserve">— </w:t>
      </w:r>
      <w:r>
        <w:rPr>
          <w:szCs w:val="22"/>
        </w:rPr>
        <w:t>Когда у человека нет аргументов, он начинает острить. Ты прекрасно знаешь сама: если человек стре</w:t>
        <w:softHyphen/>
        <w:t>мится к тому, без чего он не может жить,— это такая же мечта, как и другие. Делать то единственное, чем жив человек,— мечта не только моя: миллионы людей меч</w:t>
        <w:softHyphen/>
        <w:t>тают об этом! Это не звезда на небе, но... Не надо ско</w:t>
        <w:softHyphen/>
        <w:t>морошничать, Рая...</w:t>
      </w:r>
    </w:p>
    <w:p>
      <w:pPr>
        <w:pStyle w:val="Normal"/>
        <w:ind w:firstLine="709"/>
        <w:rPr>
          <w:szCs w:val="22"/>
        </w:rPr>
      </w:pPr>
      <w:r>
        <w:rPr>
          <w:szCs w:val="22"/>
        </w:rPr>
        <w:t xml:space="preserve">— </w:t>
      </w:r>
      <w:r>
        <w:rPr>
          <w:szCs w:val="22"/>
        </w:rPr>
        <w:t>Довольно!.. Я не хочу дальше ехать в метро — мне жарко.</w:t>
      </w:r>
    </w:p>
    <w:p>
      <w:pPr>
        <w:pStyle w:val="Normal"/>
        <w:ind w:firstLine="709"/>
        <w:rPr>
          <w:szCs w:val="22"/>
        </w:rPr>
      </w:pPr>
      <w:r>
        <w:rPr>
          <w:szCs w:val="22"/>
        </w:rPr>
        <w:t>Вышли на станции «Маяковская». Рая молчала. Мол</w:t>
        <w:softHyphen/>
        <w:t>чал и Романов.</w:t>
      </w:r>
    </w:p>
    <w:p>
      <w:pPr>
        <w:pStyle w:val="Normal"/>
        <w:ind w:firstLine="709"/>
        <w:rPr>
          <w:szCs w:val="22"/>
        </w:rPr>
      </w:pPr>
      <w:r>
        <w:rPr>
          <w:szCs w:val="22"/>
        </w:rPr>
        <w:t>Шли по улице Горького вдоль высоких, ярко осве</w:t>
        <w:softHyphen/>
        <w:t>щенных витрин магазинов. Деревья были пестрые, листва сворачивалась, опадала. Было начало осени. Воздух был свежий. Огни люминесцентных ламп. заливали улицу све</w:t>
        <w:softHyphen/>
        <w:t>том. Было шумно от резиновых колес, шипящих на ас</w:t>
        <w:softHyphen/>
        <w:t>фальте, гула моторов, от голосов и шаркающих подошв.</w:t>
      </w:r>
    </w:p>
    <w:p>
      <w:pPr>
        <w:pStyle w:val="Normal"/>
        <w:ind w:firstLine="709"/>
        <w:rPr>
          <w:szCs w:val="22"/>
        </w:rPr>
      </w:pPr>
      <w:r>
        <w:rPr>
          <w:szCs w:val="22"/>
        </w:rPr>
        <w:t xml:space="preserve">— </w:t>
      </w:r>
      <w:r>
        <w:rPr>
          <w:szCs w:val="22"/>
        </w:rPr>
        <w:t>Подержи сумочку,— сказала Рая,— я поправлю волосы...</w:t>
      </w:r>
    </w:p>
    <w:p>
      <w:pPr>
        <w:pStyle w:val="Normal"/>
        <w:ind w:firstLine="709"/>
        <w:rPr>
          <w:szCs w:val="22"/>
        </w:rPr>
      </w:pPr>
      <w:r>
        <w:rPr>
          <w:szCs w:val="22"/>
        </w:rPr>
        <w:t>Она отыскала в витрине магазина свое отражение: не могла пройти мимо темного стекла, зеркала, где бы они ни встретились, мимо витрины, чтоб не взглянуть на себя — поправить волосы, платье.</w:t>
      </w:r>
    </w:p>
    <w:p>
      <w:pPr>
        <w:pStyle w:val="Normal"/>
        <w:ind w:firstLine="709"/>
        <w:rPr>
          <w:szCs w:val="22"/>
        </w:rPr>
      </w:pPr>
      <w:r>
        <w:rPr>
          <w:szCs w:val="22"/>
        </w:rPr>
        <w:t xml:space="preserve">— </w:t>
      </w:r>
      <w:r>
        <w:rPr>
          <w:szCs w:val="22"/>
        </w:rPr>
        <w:t>Хорошо.— Она отобрала у Романова сумочку.— Почему тебя всегда тянет на Клязьминское водохрани</w:t>
        <w:softHyphen/>
        <w:t>лище, а не на Москву-реку куда-нибудь?</w:t>
      </w:r>
    </w:p>
    <w:p>
      <w:pPr>
        <w:pStyle w:val="Normal"/>
        <w:ind w:firstLine="709"/>
        <w:rPr>
          <w:szCs w:val="22"/>
        </w:rPr>
      </w:pPr>
      <w:r>
        <w:rPr>
          <w:szCs w:val="22"/>
        </w:rPr>
        <w:t xml:space="preserve">— </w:t>
      </w:r>
      <w:r>
        <w:rPr>
          <w:szCs w:val="22"/>
        </w:rPr>
        <w:t>Та-а-ак,— протянул Романов, поняв, к чему раз</w:t>
        <w:softHyphen/>
        <w:t>говор клонится.— В Москве есть где отдохнуть, сосредо</w:t>
        <w:softHyphen/>
        <w:t>точена политическая, хозяйственная, культурная жизнь страны. Я люблю Москву. Но я шахтер...</w:t>
      </w:r>
    </w:p>
    <w:p>
      <w:pPr>
        <w:pStyle w:val="Normal"/>
        <w:ind w:firstLine="709"/>
        <w:rPr>
          <w:szCs w:val="22"/>
        </w:rPr>
      </w:pPr>
      <w:r>
        <w:rPr>
          <w:szCs w:val="22"/>
        </w:rPr>
        <w:t xml:space="preserve">— </w:t>
      </w:r>
      <w:r>
        <w:rPr>
          <w:szCs w:val="22"/>
        </w:rPr>
        <w:t>Все равно. Мы семь лет прожили в Донбассе. Вспомни. Ветер подует с шахты — дышать нечем; уголь</w:t>
        <w:softHyphen/>
        <w:t>ная пыль садится не только на занавески, но и в суп, ты белых сорочек не носил. Осенью и весной без резиновых сапог а поселке не пройти. В магазинах толчея. Захочешь посмотреть новый фильм, до центра нужно семь верст киселя хлебать, и все переулками. Останови такси — мне. холодно. Почему ты не взял мой плащ?</w:t>
      </w:r>
    </w:p>
    <w:p>
      <w:pPr>
        <w:pStyle w:val="Normal"/>
        <w:ind w:firstLine="709"/>
        <w:rPr>
          <w:szCs w:val="22"/>
        </w:rPr>
      </w:pPr>
      <w:r>
        <w:rPr>
          <w:szCs w:val="22"/>
        </w:rPr>
        <w:t>Сели в такси. Машина устремилась в сторону Бело</w:t>
        <w:softHyphen/>
        <w:t>русского.</w:t>
      </w:r>
    </w:p>
    <w:p>
      <w:pPr>
        <w:pStyle w:val="Normal"/>
        <w:ind w:firstLine="709"/>
        <w:rPr>
          <w:szCs w:val="22"/>
        </w:rPr>
      </w:pPr>
      <w:r>
        <w:rPr>
          <w:szCs w:val="22"/>
        </w:rPr>
        <w:t xml:space="preserve">— </w:t>
      </w:r>
      <w:r>
        <w:rPr>
          <w:szCs w:val="22"/>
        </w:rPr>
        <w:t>Начистоту, Рая?</w:t>
      </w:r>
    </w:p>
    <w:p>
      <w:pPr>
        <w:pStyle w:val="Normal"/>
        <w:ind w:firstLine="709"/>
        <w:rPr>
          <w:szCs w:val="22"/>
        </w:rPr>
      </w:pPr>
      <w:r>
        <w:rPr>
          <w:szCs w:val="22"/>
        </w:rPr>
        <w:t xml:space="preserve">— </w:t>
      </w:r>
      <w:r>
        <w:rPr>
          <w:szCs w:val="22"/>
        </w:rPr>
        <w:t>Начистоту.</w:t>
      </w:r>
    </w:p>
    <w:p>
      <w:pPr>
        <w:pStyle w:val="Normal"/>
        <w:ind w:firstLine="709"/>
        <w:rPr>
          <w:szCs w:val="22"/>
        </w:rPr>
      </w:pPr>
      <w:r>
        <w:rPr>
          <w:szCs w:val="22"/>
        </w:rPr>
        <w:t xml:space="preserve">— </w:t>
      </w:r>
      <w:r>
        <w:rPr>
          <w:szCs w:val="22"/>
        </w:rPr>
        <w:t>Ты извиваешься, как змея...</w:t>
      </w:r>
    </w:p>
    <w:p>
      <w:pPr>
        <w:pStyle w:val="Normal"/>
        <w:ind w:firstLine="709"/>
        <w:rPr>
          <w:szCs w:val="22"/>
        </w:rPr>
      </w:pPr>
      <w:r>
        <w:rPr>
          <w:szCs w:val="22"/>
        </w:rPr>
        <w:t xml:space="preserve">— </w:t>
      </w:r>
      <w:r>
        <w:rPr>
          <w:szCs w:val="22"/>
        </w:rPr>
        <w:t>Романов! Это еще ничего не значит, что я твоя жена. Я женщина и хочу...</w:t>
      </w:r>
    </w:p>
    <w:p>
      <w:pPr>
        <w:pStyle w:val="Normal"/>
        <w:ind w:firstLine="709"/>
        <w:rPr>
          <w:szCs w:val="22"/>
        </w:rPr>
      </w:pPr>
      <w:r>
        <w:rPr>
          <w:szCs w:val="22"/>
        </w:rPr>
        <w:t xml:space="preserve">— </w:t>
      </w:r>
      <w:r>
        <w:rPr>
          <w:szCs w:val="22"/>
        </w:rPr>
        <w:t>Ты слишком многого хочешь последнее время, Рая Ты становишься жадной. Мелкие радости жизни для тебя становятся дороже, если они твои... Ты научилась забывать о товарище, когда и от тебя зависит его судьба. За три года жизни в Москве мне пришлось хлебнуь столько, что другому за всю жизнь не светит. Я хлебал молча, Рая, ты даже не знала об этом. Я хлебал ради тебя...</w:t>
      </w:r>
    </w:p>
    <w:p>
      <w:pPr>
        <w:pStyle w:val="Normal"/>
        <w:ind w:firstLine="709"/>
        <w:rPr>
          <w:szCs w:val="22"/>
        </w:rPr>
      </w:pPr>
      <w:r>
        <w:rPr>
          <w:szCs w:val="22"/>
        </w:rPr>
        <w:t>Рая попросила шофера остановиться у моста через железную дорогу. Романов полез в карман за деньгами Рая достала из сумочки десятку и сунула ему в руку:</w:t>
      </w:r>
    </w:p>
    <w:p>
      <w:pPr>
        <w:pStyle w:val="Normal"/>
        <w:ind w:firstLine="709"/>
        <w:rPr>
          <w:szCs w:val="22"/>
        </w:rPr>
      </w:pPr>
      <w:r>
        <w:rPr>
          <w:szCs w:val="22"/>
        </w:rPr>
        <w:t xml:space="preserve">— </w:t>
      </w:r>
      <w:r>
        <w:rPr>
          <w:szCs w:val="22"/>
        </w:rPr>
        <w:t>Можешь не шиковать, Санька. А то опять из командировки будешь звонить и слать телеграммы, чтоб я выслала денег.</w:t>
      </w:r>
    </w:p>
    <w:p>
      <w:pPr>
        <w:pStyle w:val="Normal"/>
        <w:ind w:firstLine="709"/>
        <w:rPr>
          <w:szCs w:val="22"/>
        </w:rPr>
      </w:pPr>
      <w:r>
        <w:rPr>
          <w:szCs w:val="22"/>
        </w:rPr>
        <w:t>Романов протянул деньги шоферу, догнал Раю. Про</w:t>
        <w:softHyphen/>
        <w:t>шли мост, перебежали под красный свет на бульвар Ленинградского проспекта.</w:t>
      </w:r>
    </w:p>
    <w:p>
      <w:pPr>
        <w:pStyle w:val="Normal"/>
        <w:ind w:firstLine="709"/>
        <w:rPr>
          <w:szCs w:val="22"/>
        </w:rPr>
      </w:pPr>
      <w:r>
        <w:rPr>
          <w:szCs w:val="22"/>
        </w:rPr>
        <w:t xml:space="preserve">— </w:t>
      </w:r>
      <w:r>
        <w:rPr>
          <w:szCs w:val="22"/>
        </w:rPr>
        <w:t>Я не знаю, Романов. Может быть, это и правда, что я сделалась жадной на мелкие радости. Я ходила с Юркой, а потом кормила его грудью. Ходила с Анют</w:t>
        <w:softHyphen/>
        <w:t>кой, кормила... училась, помогала тебе. Потом — работа, горшки, кастрюли, стирка. Здесь ты сам видел: клиника не леденец. И в институте... У меня даже волосы реже стали. Я и Москву-то по-настоящему не видела за эти три года, как мы живем здесь. Я девочкой была — больше видела. Может, это и правда, что я сделалась жадной на мелкие радости. Но сколько у меня их было, Романов? Много ли их теперь?.. А ты поцеловать меня забываешь когда приезжаешь из командировки, приходишь с работы. Я не жалею себя: стараюсь, чтоб нам было хорошо — тебе, мне, детям. А ты... Не трогай меня на улице. Пусти!.. Не нужны мне твои. подачки... как нищенке! О таком не надо забывать самому, а не ждать, чтоб напоминали. Я еще, слава богу, молодая женщина, и кожа у меня еще не высохла... хоть ты и вспоминаешь, что жену нужно поцеловать, когда забираешься к ней под одеяло. Не хочу я твоих подачек, Романов. Пу-у-усти, тебе говорят!..</w:t>
      </w:r>
    </w:p>
    <w:p>
      <w:pPr>
        <w:pStyle w:val="Normal"/>
        <w:ind w:firstLine="709"/>
        <w:rPr>
          <w:szCs w:val="22"/>
        </w:rPr>
      </w:pPr>
      <w:r>
        <w:rPr>
          <w:szCs w:val="22"/>
        </w:rPr>
        <w:t>Рая расплакалась. Романов боялся прикоснуться к ней, молчал: она могла закатить и истерику в таком состоянии. А на скамейках бульвара сидели люди, шли навстречу и обгоняли. Получалось так, что весь разговор, из-за которого Романова понесло к Замоскворечью, по</w:t>
        <w:softHyphen/>
        <w:t>шел насмарку. Рая уходила, уходила от этого разгово</w:t>
        <w:softHyphen/>
        <w:t>ра — спряталась теперь за слезы. Теперь бесполезно было с ней разговаривать: она все равно все перевернет на свой лад и будет еще злее оплакивать свою незаметно «убежавшую молодость», которую она «без остатка от</w:t>
        <w:softHyphen/>
        <w:t>дала Романову, детям», а Романов готов испортить ей и большую радость: Раю приняли в партию, предложили место преподавателя в институте — на кафедре госпитальной хирургии, которой заведовал профессор Курин.</w:t>
      </w:r>
    </w:p>
    <w:p>
      <w:pPr>
        <w:pStyle w:val="Normal"/>
        <w:ind w:firstLine="709"/>
        <w:rPr>
          <w:szCs w:val="22"/>
        </w:rPr>
      </w:pPr>
      <w:r>
        <w:rPr>
          <w:szCs w:val="22"/>
        </w:rPr>
        <w:t>Утром Романов подкараулил Раю, когда она лишь открыла глаза.</w:t>
      </w:r>
    </w:p>
    <w:p>
      <w:pPr>
        <w:pStyle w:val="Normal"/>
        <w:ind w:firstLine="709"/>
        <w:rPr>
          <w:szCs w:val="22"/>
        </w:rPr>
      </w:pPr>
      <w:r>
        <w:rPr>
          <w:szCs w:val="22"/>
        </w:rPr>
        <w:t xml:space="preserve">— </w:t>
      </w:r>
      <w:r>
        <w:rPr>
          <w:szCs w:val="22"/>
        </w:rPr>
        <w:t>Поговорим?— сказал он.</w:t>
      </w:r>
    </w:p>
    <w:p>
      <w:pPr>
        <w:pStyle w:val="Normal"/>
        <w:ind w:firstLine="709"/>
        <w:rPr>
          <w:szCs w:val="22"/>
        </w:rPr>
      </w:pPr>
      <w:r>
        <w:rPr>
          <w:szCs w:val="22"/>
        </w:rPr>
        <w:t xml:space="preserve">— </w:t>
      </w:r>
      <w:r>
        <w:rPr>
          <w:szCs w:val="22"/>
        </w:rPr>
        <w:t>Мне хочется спать,— был ответ.</w:t>
      </w:r>
    </w:p>
    <w:p>
      <w:pPr>
        <w:pStyle w:val="Normal"/>
        <w:ind w:firstLine="709"/>
        <w:rPr>
          <w:szCs w:val="22"/>
        </w:rPr>
      </w:pPr>
      <w:r>
        <w:rPr>
          <w:szCs w:val="22"/>
        </w:rPr>
        <w:t xml:space="preserve">— </w:t>
      </w:r>
      <w:r>
        <w:rPr>
          <w:szCs w:val="22"/>
        </w:rPr>
        <w:t>Через три часа я улетаю на две недели — вы</w:t>
        <w:softHyphen/>
        <w:t>спишься.</w:t>
      </w:r>
    </w:p>
    <w:p>
      <w:pPr>
        <w:pStyle w:val="Normal"/>
        <w:ind w:firstLine="709"/>
        <w:rPr>
          <w:szCs w:val="22"/>
        </w:rPr>
      </w:pPr>
      <w:r>
        <w:rPr>
          <w:szCs w:val="22"/>
        </w:rPr>
        <w:t xml:space="preserve">— </w:t>
      </w:r>
      <w:r>
        <w:rPr>
          <w:szCs w:val="22"/>
        </w:rPr>
        <w:t>Тогда слушай меня, Санька,— сказала она.— Я не хочу уезжать из Москвы.</w:t>
      </w:r>
    </w:p>
    <w:p>
      <w:pPr>
        <w:pStyle w:val="Normal"/>
        <w:ind w:firstLine="709"/>
        <w:rPr>
          <w:szCs w:val="22"/>
        </w:rPr>
      </w:pPr>
      <w:r>
        <w:rPr>
          <w:szCs w:val="22"/>
        </w:rPr>
        <w:t xml:space="preserve">— </w:t>
      </w:r>
      <w:r>
        <w:rPr>
          <w:szCs w:val="22"/>
        </w:rPr>
        <w:t>Это нечестно, Рая. Когда мы ехали в Москву, ты говорила, поработаешь два-три года с Куриным в кли</w:t>
        <w:softHyphen/>
        <w:t>нике — и все: можно ехать...</w:t>
      </w:r>
    </w:p>
    <w:p>
      <w:pPr>
        <w:pStyle w:val="Normal"/>
        <w:ind w:firstLine="709"/>
        <w:rPr>
          <w:szCs w:val="22"/>
        </w:rPr>
      </w:pPr>
      <w:r>
        <w:rPr>
          <w:szCs w:val="22"/>
        </w:rPr>
        <w:t xml:space="preserve">— </w:t>
      </w:r>
      <w:r>
        <w:rPr>
          <w:szCs w:val="22"/>
        </w:rPr>
        <w:t>Врешь!</w:t>
      </w:r>
    </w:p>
    <w:p>
      <w:pPr>
        <w:pStyle w:val="Normal"/>
        <w:ind w:firstLine="709"/>
        <w:rPr>
          <w:szCs w:val="22"/>
        </w:rPr>
      </w:pPr>
      <w:r>
        <w:rPr>
          <w:szCs w:val="22"/>
        </w:rPr>
        <w:t xml:space="preserve">— </w:t>
      </w:r>
      <w:r>
        <w:rPr>
          <w:szCs w:val="22"/>
        </w:rPr>
        <w:t>Тише, детей разбудишь.</w:t>
      </w:r>
    </w:p>
    <w:p>
      <w:pPr>
        <w:pStyle w:val="Normal"/>
        <w:ind w:firstLine="709"/>
        <w:rPr>
          <w:szCs w:val="22"/>
        </w:rPr>
      </w:pPr>
      <w:r>
        <w:rPr>
          <w:szCs w:val="22"/>
        </w:rPr>
        <w:t xml:space="preserve">— </w:t>
      </w:r>
      <w:r>
        <w:rPr>
          <w:szCs w:val="22"/>
        </w:rPr>
        <w:t>Все равно врешь. Я не говорила, что после этого мы поедем из Москвы. Не говорила!</w:t>
      </w:r>
    </w:p>
    <w:p>
      <w:pPr>
        <w:pStyle w:val="Normal"/>
        <w:ind w:firstLine="709"/>
        <w:rPr>
          <w:szCs w:val="22"/>
        </w:rPr>
      </w:pPr>
      <w:r>
        <w:rPr>
          <w:szCs w:val="22"/>
        </w:rPr>
        <w:t xml:space="preserve">— </w:t>
      </w:r>
      <w:r>
        <w:rPr>
          <w:szCs w:val="22"/>
        </w:rPr>
        <w:t>Тише. Об этом прямого разговора не было. Но то, что мы уедем из Москвы, подразумевалось. А ты теперь в институт...</w:t>
      </w:r>
    </w:p>
    <w:p>
      <w:pPr>
        <w:pStyle w:val="Normal"/>
        <w:ind w:firstLine="709"/>
        <w:rPr>
          <w:szCs w:val="22"/>
        </w:rPr>
      </w:pPr>
      <w:r>
        <w:rPr>
          <w:szCs w:val="22"/>
        </w:rPr>
        <w:t xml:space="preserve">— </w:t>
      </w:r>
      <w:r>
        <w:rPr>
          <w:szCs w:val="22"/>
        </w:rPr>
        <w:t>Я не подразумевала, Романов. Мы ехали в Моск</w:t>
        <w:softHyphen/>
        <w:t>ву — ты говорил, что два-три года продержишься. Ты держался, когда работал в «Метрострое». Теперь тебе многие завидуют — твоей работе.</w:t>
      </w:r>
    </w:p>
    <w:p>
      <w:pPr>
        <w:pStyle w:val="Normal"/>
        <w:ind w:firstLine="709"/>
        <w:rPr>
          <w:szCs w:val="22"/>
        </w:rPr>
      </w:pPr>
      <w:r>
        <w:rPr>
          <w:szCs w:val="22"/>
        </w:rPr>
        <w:t xml:space="preserve">— </w:t>
      </w:r>
      <w:r>
        <w:rPr>
          <w:szCs w:val="22"/>
        </w:rPr>
        <w:t>Завидуют, кому все равно, что делать... лишь бы за воротник не капало и не вытурили из Москвы. Я. ин</w:t>
        <w:softHyphen/>
        <w:t>женер-угольщик, а не чеховская Душечка. Производ</w:t>
        <w:softHyphen/>
        <w:t>ственник...</w:t>
      </w:r>
    </w:p>
    <w:p>
      <w:pPr>
        <w:pStyle w:val="Normal"/>
        <w:ind w:firstLine="709"/>
        <w:rPr>
          <w:szCs w:val="22"/>
        </w:rPr>
      </w:pPr>
      <w:r>
        <w:rPr>
          <w:szCs w:val="22"/>
        </w:rPr>
        <w:t xml:space="preserve">— </w:t>
      </w:r>
      <w:r>
        <w:rPr>
          <w:szCs w:val="22"/>
        </w:rPr>
        <w:t>Я уехала за тобой в Донбасс, ты уехал, за мной в Москву. Все. Мы квиты. Начнем сначала.</w:t>
      </w:r>
    </w:p>
    <w:p>
      <w:pPr>
        <w:pStyle w:val="Normal"/>
        <w:ind w:firstLine="709"/>
        <w:rPr>
          <w:szCs w:val="22"/>
        </w:rPr>
      </w:pPr>
      <w:r>
        <w:rPr>
          <w:szCs w:val="22"/>
        </w:rPr>
        <w:t xml:space="preserve">— </w:t>
      </w:r>
      <w:r>
        <w:rPr>
          <w:szCs w:val="22"/>
        </w:rPr>
        <w:t>Это недозволенные приемы, Рая! Мы говорим о другом.</w:t>
      </w:r>
    </w:p>
    <w:p>
      <w:pPr>
        <w:pStyle w:val="Normal"/>
        <w:ind w:firstLine="709"/>
        <w:rPr>
          <w:szCs w:val="22"/>
        </w:rPr>
      </w:pPr>
      <w:r>
        <w:rPr>
          <w:szCs w:val="22"/>
        </w:rPr>
        <w:t xml:space="preserve">— </w:t>
      </w:r>
      <w:r>
        <w:rPr>
          <w:szCs w:val="22"/>
        </w:rPr>
        <w:t>Нет другого. Есть то, что есть: ты и я. Ты хочешь уехать из Москвы, я не хочу уезжать из Москвы. Кто-то из нас должен уступить. Чем тебе Москва стоит поперек дороги?</w:t>
      </w:r>
    </w:p>
    <w:p>
      <w:pPr>
        <w:pStyle w:val="Normal"/>
        <w:ind w:left="709" w:hanging="0"/>
        <w:rPr>
          <w:szCs w:val="22"/>
        </w:rPr>
      </w:pPr>
      <w:r>
        <w:rPr>
          <w:szCs w:val="22"/>
        </w:rPr>
        <w:t xml:space="preserve">— </w:t>
      </w:r>
      <w:r>
        <w:rPr>
          <w:szCs w:val="22"/>
        </w:rPr>
        <w:t xml:space="preserve">Но я шахтер... </w:t>
      </w:r>
    </w:p>
    <w:p>
      <w:pPr>
        <w:pStyle w:val="Normal"/>
        <w:ind w:left="709" w:hanging="0"/>
        <w:rPr>
          <w:szCs w:val="22"/>
        </w:rPr>
      </w:pPr>
      <w:r>
        <w:rPr>
          <w:szCs w:val="22"/>
        </w:rPr>
        <w:t xml:space="preserve">— </w:t>
      </w:r>
      <w:r>
        <w:rPr>
          <w:szCs w:val="22"/>
        </w:rPr>
        <w:t>Иди в «Метрострой».</w:t>
      </w:r>
    </w:p>
    <w:p>
      <w:pPr>
        <w:pStyle w:val="Normal"/>
        <w:ind w:firstLine="709"/>
        <w:rPr>
          <w:szCs w:val="22"/>
        </w:rPr>
      </w:pPr>
      <w:r>
        <w:rPr>
          <w:szCs w:val="22"/>
        </w:rPr>
        <w:t xml:space="preserve">— </w:t>
      </w:r>
      <w:r>
        <w:rPr>
          <w:szCs w:val="22"/>
        </w:rPr>
        <w:t>Я угольщик. Мое место в шахте. У каменного угля. Я шахтер, Рая, а не ракушка, которой все равно, к какому кораблю присосаться, лишь бы перевез через море. Шахтер. Понимаешь?</w:t>
      </w:r>
    </w:p>
    <w:p>
      <w:pPr>
        <w:pStyle w:val="Normal"/>
        <w:ind w:firstLine="709"/>
        <w:rPr>
          <w:szCs w:val="22"/>
        </w:rPr>
      </w:pPr>
      <w:r>
        <w:rPr>
          <w:szCs w:val="22"/>
        </w:rPr>
        <w:t xml:space="preserve">— </w:t>
      </w:r>
      <w:r>
        <w:rPr>
          <w:szCs w:val="22"/>
        </w:rPr>
        <w:t>А я теперь не только хирург, но и преподаватель. Мне надо теперь хотя бы год поработать, чтоб закрепить специальность. Я не хочу уезжать из Москвы!</w:t>
      </w:r>
    </w:p>
    <w:p>
      <w:pPr>
        <w:pStyle w:val="Normal"/>
        <w:ind w:firstLine="709"/>
        <w:rPr>
          <w:szCs w:val="22"/>
        </w:rPr>
      </w:pPr>
      <w:r>
        <w:rPr>
          <w:szCs w:val="22"/>
        </w:rPr>
        <w:t xml:space="preserve">— </w:t>
      </w:r>
      <w:r>
        <w:rPr>
          <w:szCs w:val="22"/>
        </w:rPr>
        <w:t>Значит, мне придется уехать одному.</w:t>
      </w:r>
    </w:p>
    <w:p>
      <w:pPr>
        <w:pStyle w:val="Normal"/>
        <w:ind w:firstLine="709"/>
        <w:rPr>
          <w:szCs w:val="22"/>
        </w:rPr>
      </w:pPr>
      <w:r>
        <w:rPr>
          <w:szCs w:val="22"/>
        </w:rPr>
        <w:t xml:space="preserve">— </w:t>
      </w:r>
      <w:r>
        <w:rPr>
          <w:szCs w:val="22"/>
        </w:rPr>
        <w:t>Если ты живешь только для себя... если для тебя безразличны жена и дети... Не мешай мне спать!</w:t>
      </w:r>
    </w:p>
    <w:p>
      <w:pPr>
        <w:pStyle w:val="Normal"/>
        <w:ind w:firstLine="709"/>
        <w:rPr>
          <w:szCs w:val="22"/>
        </w:rPr>
      </w:pPr>
      <w:r>
        <w:rPr>
          <w:szCs w:val="22"/>
        </w:rPr>
        <w:t xml:space="preserve">— </w:t>
      </w:r>
      <w:r>
        <w:rPr>
          <w:szCs w:val="22"/>
        </w:rPr>
        <w:t>Тише, тебе говорят! Ты сейчас думаешь не о детях и не обо мне...</w:t>
      </w:r>
    </w:p>
    <w:p>
      <w:pPr>
        <w:pStyle w:val="Normal"/>
        <w:ind w:firstLine="709"/>
        <w:rPr>
          <w:szCs w:val="22"/>
        </w:rPr>
      </w:pPr>
      <w:r>
        <w:rPr>
          <w:szCs w:val="22"/>
        </w:rPr>
        <w:t xml:space="preserve">— </w:t>
      </w:r>
      <w:r>
        <w:rPr>
          <w:szCs w:val="22"/>
        </w:rPr>
        <w:t>У меня сегодня сложная операция и лекция, Ро</w:t>
        <w:softHyphen/>
        <w:t>манов. Мне нужно выспаться... Ты не хочешь считаться с тем, что время идет... дети растут, жизнь меняется. Мы меняемся.</w:t>
      </w:r>
    </w:p>
    <w:p>
      <w:pPr>
        <w:pStyle w:val="Normal"/>
        <w:ind w:firstLine="709"/>
        <w:rPr>
          <w:szCs w:val="22"/>
        </w:rPr>
      </w:pPr>
      <w:r>
        <w:rPr>
          <w:szCs w:val="22"/>
        </w:rPr>
        <w:t xml:space="preserve">— </w:t>
      </w:r>
      <w:r>
        <w:rPr>
          <w:szCs w:val="22"/>
        </w:rPr>
        <w:t>Ты переменилась, Рая.</w:t>
      </w:r>
    </w:p>
    <w:p>
      <w:pPr>
        <w:pStyle w:val="Normal"/>
        <w:ind w:firstLine="709"/>
        <w:rPr>
          <w:szCs w:val="22"/>
        </w:rPr>
      </w:pPr>
      <w:r>
        <w:rPr>
          <w:szCs w:val="22"/>
        </w:rPr>
        <w:t>Она встала с кровати, свернула свою постель и ушла в столовую на диван.</w:t>
      </w:r>
    </w:p>
    <w:p>
      <w:pPr>
        <w:pStyle w:val="Normal"/>
        <w:ind w:firstLine="709"/>
        <w:rPr>
          <w:szCs w:val="22"/>
        </w:rPr>
      </w:pPr>
      <w:r>
        <w:rPr>
          <w:szCs w:val="22"/>
        </w:rPr>
        <w:t>Романов улетел в Кузбасс, не попрощавшись с Раей.</w:t>
      </w:r>
    </w:p>
    <w:p>
      <w:pPr>
        <w:pStyle w:val="Normal"/>
        <w:ind w:firstLine="709"/>
        <w:rPr>
          <w:szCs w:val="22"/>
        </w:rPr>
      </w:pPr>
      <w:r>
        <w:rPr>
          <w:szCs w:val="22"/>
        </w:rPr>
        <w:t>В самолете, пропускающем под крыльями тронутые осенним разноцветьем просторы России, Романов нена</w:t>
        <w:softHyphen/>
        <w:t>видел Раю.</w:t>
      </w:r>
    </w:p>
    <w:p>
      <w:pPr>
        <w:pStyle w:val="Normal"/>
        <w:ind w:firstLine="709"/>
        <w:rPr>
          <w:szCs w:val="22"/>
        </w:rPr>
      </w:pPr>
      <w:r>
        <w:rPr>
          <w:szCs w:val="22"/>
        </w:rPr>
        <w:t>Был сентябрь. Романов должен был возвратиться из командировки в октябре. У детей начался учебный год. Какой отец, если у него есть работа и никто не неволит его, сорвет детей со школьной скамьи и потащится с ними, на зиму глядючи, искать свое единственно при</w:t>
        <w:softHyphen/>
        <w:t>емлемое место в жизни — морить жену и детей в сирот</w:t>
        <w:softHyphen/>
        <w:t>ливых коридорах гостиниц и в столовых с залитыми ска</w:t>
        <w:softHyphen/>
        <w:t>тертями.</w:t>
      </w:r>
    </w:p>
    <w:p>
      <w:pPr>
        <w:pStyle w:val="Normal"/>
        <w:ind w:firstLine="709"/>
        <w:rPr>
          <w:szCs w:val="22"/>
        </w:rPr>
      </w:pPr>
      <w:r>
        <w:rPr>
          <w:szCs w:val="22"/>
        </w:rPr>
        <w:t>В кемеровской неуютной гостинице, приткнувшейся к набережной Томи у эскитимского устья, Романов вдруг почувствовал тоску по детям, словно бы он уже потерял их. Многое было на стороне Раи. На Всекузбасском слете передовиков-механизаторов, в Прокопьевске, Ро</w:t>
        <w:softHyphen/>
        <w:t>манов, как и прежде бывало в командировках, заскучал по дому...</w:t>
      </w:r>
    </w:p>
    <w:p>
      <w:pPr>
        <w:pStyle w:val="Normal"/>
        <w:ind w:firstLine="709"/>
        <w:rPr>
          <w:szCs w:val="22"/>
        </w:rPr>
      </w:pPr>
      <w:r>
        <w:rPr>
          <w:szCs w:val="22"/>
        </w:rPr>
        <w:t>Проза жизни оказалась сильнее поэзии поисков и же</w:t>
        <w:softHyphen/>
        <w:t>ланий. Романов вернулся домой, уступив Рае. Пришлось смириться с обстоятельствами и унять свой пыл к немед</w:t>
        <w:softHyphen/>
        <w:t>ленному отъезду из Москвы всей семьей. Уступил, на</w:t>
        <w:softHyphen/>
        <w:t>деясь...</w:t>
      </w:r>
    </w:p>
    <w:p>
      <w:pPr>
        <w:pStyle w:val="Normal"/>
        <w:ind w:firstLine="709"/>
        <w:rPr>
          <w:szCs w:val="22"/>
        </w:rPr>
      </w:pPr>
      <w:r>
        <w:rPr>
          <w:szCs w:val="22"/>
        </w:rPr>
        <w:t>А и камни-то, отрываясь от скал, не скатываются под гору в одиночку.</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II. Метаморфозы судьбы</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Романов не скрывал от товарищей по работе, с кото</w:t>
        <w:softHyphen/>
        <w:t>рыми приходилось встречаться больше других, что он, Романов, временный жилец министерства,— закончит Рая учебу, и он уедет на землю, припорошенную уголь</w:t>
        <w:softHyphen/>
        <w:t>ной пылью,— будет делать то единственное в жизни, что может делать с радостью в сердце: добывать каменный уголь. Люди любят смелого, решительного человека — полновластного хозяина своей судьбы. Товарищи завидо</w:t>
        <w:softHyphen/>
        <w:t>вали решительности Романова — способности оставить годами обжитое место, Москву, уйти за мечтой в далекие дали. Но людям тотчас же делается неприятен «герой», обманувший ожидания. Романов зазимовал в министер</w:t>
        <w:softHyphen/>
        <w:t>стве — отношение товарищей к нему изменилось. Он ко</w:t>
        <w:softHyphen/>
        <w:t>жей стал чувствовать переоценивающие взгляды, улыб</w:t>
        <w:softHyphen/>
        <w:t>ки. Товарищи перестали принимать всерьез «разговоры» Романова.</w:t>
      </w:r>
    </w:p>
    <w:p>
      <w:pPr>
        <w:pStyle w:val="Normal"/>
        <w:ind w:firstLine="709"/>
        <w:rPr>
          <w:szCs w:val="22"/>
        </w:rPr>
      </w:pPr>
      <w:r>
        <w:rPr>
          <w:szCs w:val="22"/>
        </w:rPr>
        <w:t>Человеку свойственно дорожить восхищением, уваже</w:t>
        <w:softHyphen/>
        <w:t>нием людей, а потеря товарищей, одиночество способны сломить и мужественного человека. У Романова появи</w:t>
        <w:softHyphen/>
        <w:t>лась потребность объясниться, рассказать товарищам о причинах, побудивших задержаться с переездом на шах</w:t>
        <w:softHyphen/>
        <w:t>ту. Он обошел кабинеты, потолковал в коридорах. Оправ</w:t>
        <w:softHyphen/>
        <w:t>дывался. Товарищи молча слушали или ссылались на за</w:t>
        <w:softHyphen/>
        <w:t>нятость: ведь оправдание — это не что иное, как слабость, трусливо выпрашивающая пощады. В министерстве стали называть Романова балаболкой.</w:t>
      </w:r>
    </w:p>
    <w:p>
      <w:pPr>
        <w:pStyle w:val="Normal"/>
        <w:ind w:firstLine="709"/>
        <w:rPr>
          <w:szCs w:val="22"/>
        </w:rPr>
      </w:pPr>
      <w:r>
        <w:rPr>
          <w:szCs w:val="22"/>
        </w:rPr>
        <w:t>Что-то надломилось в душе Романова. Когда уходил Борзенко, Романов мог определиться рядовым инжене</w:t>
        <w:softHyphen/>
        <w:t>ром в отдел. Теперь он знал, что ни один из замзавов, на</w:t>
        <w:softHyphen/>
        <w:t>чальников секторов не возьмет его.</w:t>
      </w:r>
    </w:p>
    <w:p>
      <w:pPr>
        <w:pStyle w:val="Normal"/>
        <w:ind w:firstLine="709"/>
        <w:rPr>
          <w:szCs w:val="22"/>
        </w:rPr>
      </w:pPr>
      <w:r>
        <w:rPr>
          <w:szCs w:val="22"/>
        </w:rPr>
        <w:t>Лишь замминистра относился к нему благосклонно и ровно. Романов старался идти рядом с ним так, чтоб замминистра удобнее было нести руку на его плече. Те</w:t>
        <w:softHyphen/>
        <w:t>перь Романов был не то чтобы рад командировке, но с нетерпением ждал ее каждый раз: она уводила в уголь</w:t>
        <w:softHyphen/>
        <w:t>ные бассейны страны — подальше от дома на московском асфальте, который сделался невыносимым.</w:t>
      </w:r>
    </w:p>
    <w:p>
      <w:pPr>
        <w:pStyle w:val="Normal"/>
        <w:ind w:firstLine="709"/>
        <w:rPr>
          <w:szCs w:val="22"/>
        </w:rPr>
      </w:pPr>
      <w:r>
        <w:rPr>
          <w:szCs w:val="22"/>
        </w:rPr>
        <w:t>Неудовлетворенность в большом мире оборачивается желанием подкормить самолюбие в маленьком — отвести душу в семье.</w:t>
      </w:r>
    </w:p>
    <w:p>
      <w:pPr>
        <w:pStyle w:val="Normal"/>
        <w:ind w:firstLine="709"/>
        <w:rPr>
          <w:szCs w:val="22"/>
        </w:rPr>
      </w:pPr>
      <w:r>
        <w:rPr>
          <w:szCs w:val="22"/>
        </w:rPr>
        <w:t>Дома Романов вел себя неровно. Вдруг жадно начи</w:t>
        <w:softHyphen/>
        <w:t>нал целовать Раю, требовал ее поцелуев, надоедая; ино</w:t>
        <w:softHyphen/>
        <w:t>гда ненавидел ее — днями мог не обмолвиться словом.</w:t>
      </w:r>
    </w:p>
    <w:p>
      <w:pPr>
        <w:pStyle w:val="Normal"/>
        <w:ind w:firstLine="709"/>
        <w:rPr>
          <w:szCs w:val="22"/>
        </w:rPr>
      </w:pPr>
      <w:r>
        <w:rPr>
          <w:szCs w:val="22"/>
        </w:rPr>
        <w:t>Дети не знали, как вести себя с ним. Он вдруг щедро одаривал их, баловал, а на другой день наказывал неза</w:t>
        <w:softHyphen/>
        <w:t>служенно. Дети пугливо оглядывались, за что бы ни бра</w:t>
        <w:softHyphen/>
        <w:t>лись, что бы ни делали. Тесть старался не замечать Рома</w:t>
        <w:softHyphen/>
        <w:t>нова и уходил из дому, когда он начинал очередной ора</w:t>
        <w:softHyphen/>
        <w:t>торий перед женой или детьми. Старик лишь в праздники пил с Романовым водку,— молчаливо был недоволен им. «Великий страж...» воевала с Романовым самоотвержен</w:t>
        <w:softHyphen/>
        <w:t>но, все чаще в пререканиях переходила на оскорбле</w:t>
        <w:softHyphen/>
        <w:t>ния,— они возненавидели друг друга и старались не смотреть друг другу в глаза. Домашняя обстановка де</w:t>
        <w:softHyphen/>
        <w:t>лалась невыносимой для Романова.</w:t>
      </w:r>
    </w:p>
    <w:p>
      <w:pPr>
        <w:pStyle w:val="Normal"/>
        <w:ind w:firstLine="709"/>
        <w:rPr>
          <w:szCs w:val="22"/>
        </w:rPr>
      </w:pPr>
      <w:r>
        <w:rPr>
          <w:szCs w:val="22"/>
        </w:rPr>
        <w:t>Он научился запоминать все, что задевало его. Ссоры перерастали в скандалы, и дома теперь стало невозмож</w:t>
        <w:softHyphen/>
        <w:t>но есть, читать, смотреть телевизор — жить. Романов ухо</w:t>
        <w:softHyphen/>
        <w:t>дил из дому.</w:t>
      </w:r>
    </w:p>
    <w:p>
      <w:pPr>
        <w:pStyle w:val="Normal"/>
        <w:ind w:firstLine="709"/>
        <w:rPr>
          <w:szCs w:val="22"/>
        </w:rPr>
      </w:pPr>
      <w:r>
        <w:rPr>
          <w:szCs w:val="22"/>
        </w:rPr>
        <w:t>Да. Волны не только поднимают на гребень, они бро</w:t>
        <w:softHyphen/>
        <w:t>сают и в пропасть; чем выше взлет, тем ниже падение. Пусть то, что было, было не таким уж страшным со сто</w:t>
        <w:softHyphen/>
        <w:t>роны: даже самые высокие волны укладываются со вре</w:t>
        <w:softHyphen/>
        <w:t>менем, и наступает полный штиль, но то, что случилось с Романовым, оказалось для его души опустошительным. Жил человек на земле, умел держать голову гордо, гово</w:t>
        <w:softHyphen/>
        <w:t>рить громким голосом и смотреть людям в глаза прямо. Идет человек по улице, едет в метро или летит в самоле</w:t>
        <w:softHyphen/>
        <w:t>те — ничем не отличить его от других. А в сущности он пуст, как барабан: вместо доброты и терпимости к людям, свойственных ему прежде, в душе у него лишь подозри</w:t>
        <w:softHyphen/>
        <w:t>тельность, зависть и желчь.</w:t>
      </w:r>
    </w:p>
    <w:p>
      <w:pPr>
        <w:pStyle w:val="Normal"/>
        <w:ind w:firstLine="709"/>
        <w:rPr>
          <w:szCs w:val="22"/>
        </w:rPr>
      </w:pPr>
      <w:r>
        <w:rPr>
          <w:szCs w:val="22"/>
        </w:rPr>
        <w:t>Романов уходил к Борзенко. На новом месте у Антона Карповича появилось свободное время. Романов напом</w:t>
        <w:softHyphen/>
        <w:t>нил ему идею отца о «социалистическом комбайне». Антон Карпович исподволь, а потом всерьез принялся за «комбайн». Все свободное от работы время Романов, Бор</w:t>
        <w:softHyphen/>
        <w:t>зенко проводили над эскизными чертежами, за расчета</w:t>
        <w:softHyphen/>
        <w:t>ми — искали «комбайн». Лишь за работой у Актона Кар</w:t>
        <w:softHyphen/>
        <w:t>повича Романов чувствовал себя человеком.</w:t>
      </w:r>
    </w:p>
    <w:p>
      <w:pPr>
        <w:pStyle w:val="Normal"/>
        <w:ind w:firstLine="709"/>
        <w:rPr>
          <w:szCs w:val="22"/>
        </w:rPr>
      </w:pPr>
      <w:r>
        <w:rPr>
          <w:szCs w:val="22"/>
        </w:rPr>
        <w:t>Весной Антон Карпович стал поговаривать о том, что уедет на Шпицберген, лишь откроется навигация; пробу</w:t>
        <w:softHyphen/>
        <w:t>дет там все лето. Романов забеспокоился: с отъездом Борзенко уходила из-под ног последняя в московской жизни опора,— поведал Антону Карповичу о своей не</w:t>
        <w:softHyphen/>
        <w:t>складной жизни, признался, что без шахты стал зады</w:t>
        <w:softHyphen/>
        <w:t>хаться. Антон Карпович предложил ему должность глав</w:t>
        <w:softHyphen/>
        <w:t>ного инженера шахты на острове. В Москве Романову терять было нечего, а в любом угольном бассейне страны, он знал, не сможет усидеть и месяца — вернется в тихий проулочек возле улицы «Правды». Со Шпицбергена не убежать, если и захочешь: по договорным условиям там необходимо пробыть два года; с декабря по май навига</w:t>
        <w:softHyphen/>
        <w:t>ция на остров закрывается, самолеты на Шпицберген не летают — через Гренландское и Баренцево моря не дошлепать до родных берегов и в резиновых сапогах. Рома</w:t>
        <w:softHyphen/>
        <w:t>нов принял предложение Антона Карповича.</w:t>
      </w:r>
    </w:p>
    <w:p>
      <w:pPr>
        <w:pStyle w:val="Normal"/>
        <w:ind w:firstLine="709"/>
        <w:rPr>
          <w:szCs w:val="22"/>
        </w:rPr>
      </w:pPr>
      <w:r>
        <w:rPr>
          <w:szCs w:val="22"/>
        </w:rPr>
        <w:t>И вдруг все переменилось в жизни Романова. Замминистра благосклонно отнесся к его намерению уехать на остров, давал советы и сам написал служебную характеристику, рекомендующую «Арктикуглю» исполь</w:t>
        <w:softHyphen/>
        <w:t>зовать Романова на руководящей должности. Бывшие товарищи по министерству вернули свое уважение Романову, сами заговаривали с ним.</w:t>
      </w:r>
    </w:p>
    <w:p>
      <w:pPr>
        <w:pStyle w:val="Normal"/>
        <w:ind w:firstLine="709"/>
        <w:rPr>
          <w:szCs w:val="22"/>
        </w:rPr>
      </w:pPr>
      <w:r>
        <w:rPr>
          <w:szCs w:val="22"/>
        </w:rPr>
        <w:t>И дома. Старик улыбнулся, дознавшись о новости, по</w:t>
        <w:softHyphen/>
        <w:t>смотрел на Романова так, что чувствовалось: в эту мину</w:t>
        <w:softHyphen/>
        <w:t>ту он жалеет о том, что стар, завидует Романову. «Вели</w:t>
        <w:softHyphen/>
        <w:t>кий страж...» облегченно вздохнула и сделалась внима</w:t>
        <w:softHyphen/>
        <w:t>тельной, заботливой. Рая притихла. Потом взбунтовалась, предупредив: два года без мужа она не намерена жить, довольно того, что она ждала Романова два года с войны, знает, что это такое,— бабий век короток, а ей без малого тридцать лет. Потом она сделалась ласковой, любящей, домогалась признаний и заверений в любви, уговаривала Романова отказаться «от неумной затеи». Потом она возненавидела, потом вновь полюбила Романова, больше прежнего. Ее отношение к Романову менялось все чаще. Рая сделалась несносной. С ней не могли сладить ни отец, ни «великий страж...» — им влетало едва ли не на каж</w:t>
        <w:softHyphen/>
        <w:t>дом шагу. Обижала детей. Романов гулял с детьми все свободное время, убегая с ними от матери. А дети как дети: кто их голубит, потакает им, к тому они льнут. Ро</w:t>
        <w:softHyphen/>
        <w:t>манов баловал их жадно, беспрерывно рассказывал: вспо</w:t>
        <w:softHyphen/>
        <w:t>минал войну, фантазировал о том, как будет жить на ост</w:t>
        <w:softHyphen/>
        <w:t>рове — охотиться на белых медведей, моржей, собирать яйца на птичьих базарах. Дети льнули к нему. Рая рев</w:t>
        <w:softHyphen/>
        <w:t>новала, а потом отвезла их в Тульскую область — в Мошковичи, половину которых заселяли  родственники Романова по отцу и матери. «Великий страж...» уехала с детьми. Старик пропадал из дому, приходил лишь ночевать. Однажды, воротясь домой, положил на стол две путевки в Форос. Рая улыбнулась: «Махнем, Санька?» Романов поставил условие: только в том случае, если об острове — ни слова. Рая предложила: «Давай, Романов, так... будто ты не знаешь меня, я не знаю тебя — мы только что встретились. Знаешь, как это бывает: не знают друг друга по имени, а уже нравятся... Давай?»</w:t>
      </w:r>
    </w:p>
    <w:p>
      <w:pPr>
        <w:pStyle w:val="Normal"/>
        <w:ind w:firstLine="709"/>
        <w:rPr>
          <w:szCs w:val="22"/>
        </w:rPr>
      </w:pPr>
      <w:r>
        <w:rPr>
          <w:szCs w:val="22"/>
        </w:rPr>
        <w:t>На своей новой «Волге» Романов и Новинская укати</w:t>
        <w:softHyphen/>
        <w:t>ли в Форос.</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X. Из дневника Афанасьева</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pPr>
      <w:r>
        <w:rPr>
          <w:i/>
          <w:iCs/>
          <w:szCs w:val="22"/>
        </w:rPr>
        <w:t>Июль 1956 г.</w:t>
      </w:r>
      <w:r>
        <w:rPr>
          <w:szCs w:val="22"/>
        </w:rPr>
        <w:t xml:space="preserve"> ...Когда Раиса Ефимовна уехала из Фороса и мы с Александром Васильевичем узнали, что она забрала свои документы, Александр Васильевич оста</w:t>
        <w:softHyphen/>
        <w:t>новился под окнами корпуса, где прежде стояла «Волга», показал рукой на дорогу, уходящую в горы. и, стараясь говорить так, как говорят драматические актеры на сцене, сказал:</w:t>
      </w:r>
    </w:p>
    <w:p>
      <w:pPr>
        <w:pStyle w:val="Normal"/>
        <w:ind w:firstLine="709"/>
        <w:rPr>
          <w:szCs w:val="22"/>
        </w:rPr>
      </w:pPr>
      <w:r>
        <w:rPr>
          <w:szCs w:val="22"/>
        </w:rPr>
        <w:t xml:space="preserve">— </w:t>
      </w:r>
      <w:r>
        <w:rPr>
          <w:szCs w:val="22"/>
        </w:rPr>
        <w:t>Видишь эту дорогу, Афанасьев? По ней уехала моя жена Ты думаешь, она уехала из Фороса? Нет. По этой дороге она уехала от меня... и может быть, навсегда!.. Запомни, Афанасьев, эту дорогу.</w:t>
      </w:r>
    </w:p>
    <w:p>
      <w:pPr>
        <w:pStyle w:val="Normal"/>
        <w:ind w:firstLine="709"/>
        <w:rPr/>
      </w:pPr>
      <w:r>
        <w:rPr>
          <w:szCs w:val="22"/>
        </w:rPr>
        <w:t>А через два дня Александр Васильевич получил теле</w:t>
        <w:softHyphen/>
        <w:t>грамму</w:t>
      </w:r>
      <w:r>
        <w:rPr>
          <w:i/>
          <w:iCs/>
          <w:szCs w:val="22"/>
        </w:rPr>
        <w:t>: «Доехала хорошо детьми все порядке необходи</w:t>
        <w:softHyphen/>
        <w:t>мо твое присутствие Арктикугле целую крепко твоя Рая».</w:t>
      </w:r>
    </w:p>
    <w:p>
      <w:pPr>
        <w:pStyle w:val="24"/>
        <w:rPr/>
      </w:pPr>
      <w:r>
        <w:rPr/>
        <w:t>Он смущенно улыбался, показывая мне телеграмму. Пожал плечами: кто знает наперед, что сделает женщина в очередную минуту?.. С телеграммой пошел к главвра</w:t>
        <w:softHyphen/>
        <w:t>чу. На следующий день я провожал Александра Василье</w:t>
        <w:softHyphen/>
        <w:t>вича в Севастополь к московскому поезду.</w:t>
      </w:r>
    </w:p>
    <w:p>
      <w:pPr>
        <w:pStyle w:val="Normal"/>
        <w:ind w:firstLine="709"/>
        <w:rPr>
          <w:szCs w:val="22"/>
        </w:rPr>
      </w:pPr>
      <w:r>
        <w:rPr>
          <w:szCs w:val="22"/>
        </w:rPr>
      </w:r>
    </w:p>
    <w:p>
      <w:pPr>
        <w:pStyle w:val="Normal"/>
        <w:ind w:firstLine="709"/>
        <w:rPr/>
      </w:pPr>
      <w:r>
        <w:rPr>
          <w:i/>
          <w:iCs/>
          <w:szCs w:val="22"/>
        </w:rPr>
        <w:t>Август...</w:t>
      </w:r>
      <w:r>
        <w:rPr>
          <w:szCs w:val="22"/>
        </w:rPr>
        <w:t xml:space="preserve"> Теперь, когда Новинская, Романов уехали, я один лежу на диком пляжике у бывшей горьковской дачи Тессели, и тихие, теплые волны моря лижут мне ноги, я вижу себя, как видел прежде героев книг и эк</w:t>
        <w:softHyphen/>
        <w:t>ранов.</w:t>
      </w:r>
    </w:p>
    <w:p>
      <w:pPr>
        <w:pStyle w:val="Normal"/>
        <w:ind w:firstLine="709"/>
        <w:rPr/>
      </w:pPr>
      <w:r>
        <w:rPr>
          <w:szCs w:val="22"/>
        </w:rPr>
        <w:t>«Езус унд Мария, унд пан Езеф, унд гундерт фрей</w:t>
        <w:softHyphen/>
        <w:t>лейн...</w:t>
      </w:r>
      <w:r>
        <w:rPr>
          <w:rStyle w:val="FootnoteCharacters"/>
          <w:rStyle w:val="FootnoteAnchor"/>
          <w:szCs w:val="22"/>
        </w:rPr>
        <w:footnoteReference w:customMarkFollows="1" w:id="5"/>
        <w:t>1</w:t>
      </w:r>
      <w:r>
        <w:rPr>
          <w:szCs w:val="22"/>
        </w:rPr>
        <w:t xml:space="preserve"> прости господи!», как любил говорить Александр Васильевич, ведь мне уже двадцать три года...</w:t>
      </w:r>
    </w:p>
    <w:p>
      <w:pPr>
        <w:pStyle w:val="24"/>
        <w:rPr/>
      </w:pPr>
      <w:r>
        <w:rPr/>
        <w:t>Да. Романов был прав: «Пока человек молод, он дол</w:t>
        <w:softHyphen/>
        <w:t>жен расти, утверждать себя на земле, а не будет этого, остановится человек — жизнь превратится в доживание... Отец, имеющий сына, обязан подняться выше своего от</w:t>
        <w:softHyphen/>
        <w:t xml:space="preserve">ца, чтоб сына подсадить еще выше. Всей сутью своей подниматься и поднимать. Такова логика поколений — </w:t>
        <w:softHyphen/>
        <w:t>закон жизни».</w:t>
      </w:r>
    </w:p>
    <w:p>
      <w:pPr>
        <w:pStyle w:val="Normal"/>
        <w:ind w:firstLine="709"/>
        <w:rPr>
          <w:szCs w:val="22"/>
        </w:rPr>
      </w:pPr>
      <w:r>
        <w:rPr>
          <w:szCs w:val="22"/>
        </w:rPr>
        <w:t>У меня еще нет детей — я сам сын. Но «сутью своей» я уже... Афанасьев Владимир Сергеевич... Ведь «подни</w:t>
        <w:softHyphen/>
        <w:t>мать» способен лишь тот, кто сам «поднялся». А я?..</w:t>
      </w:r>
    </w:p>
    <w:p>
      <w:pPr>
        <w:pStyle w:val="Normal"/>
        <w:ind w:firstLine="709"/>
        <w:rPr>
          <w:szCs w:val="22"/>
        </w:rPr>
      </w:pPr>
      <w:r>
        <w:rPr>
          <w:szCs w:val="22"/>
        </w:rPr>
        <w:t>Тряпка... которая если и может что-либо делать, так уступать. Безвольная тряпка!</w:t>
      </w:r>
    </w:p>
    <w:p>
      <w:pPr>
        <w:pStyle w:val="Normal"/>
        <w:ind w:firstLine="709"/>
        <w:rPr/>
      </w:pPr>
      <w:r>
        <w:rPr>
          <w:i/>
          <w:iCs/>
          <w:szCs w:val="22"/>
        </w:rPr>
        <w:t>Август 1956 г</w:t>
      </w:r>
      <w:r>
        <w:rPr>
          <w:szCs w:val="22"/>
        </w:rPr>
        <w:t xml:space="preserve">. </w:t>
      </w:r>
      <w:r>
        <w:rPr>
          <w:i/>
          <w:iCs/>
          <w:szCs w:val="22"/>
        </w:rPr>
        <w:t>Москва</w:t>
      </w:r>
      <w:r>
        <w:rPr>
          <w:szCs w:val="22"/>
        </w:rPr>
        <w:t xml:space="preserve"> (</w:t>
      </w:r>
      <w:r>
        <w:rPr>
          <w:i/>
          <w:iCs/>
          <w:szCs w:val="22"/>
        </w:rPr>
        <w:t>улица Воровского</w:t>
      </w:r>
      <w:r>
        <w:rPr>
          <w:szCs w:val="22"/>
        </w:rPr>
        <w:t>)... Сегодня был у Романова и Новинской. Раиса Ефимовна едет на Шпицберген. У Романова было назначение в Баренцбург главным инженером рудника. Новинской предложили ме</w:t>
        <w:softHyphen/>
        <w:t>сто хирургической сестры в баренцбургской больнице: замена полярников на острове подходит к концу — других вакансий для Раисы Ефимовны не оказалось. Новинская оформилась главврачом на Грумантский рудник. Алек</w:t>
        <w:softHyphen/>
        <w:t>сандр Васильевич чертыхается на чем свет стоит, в доме все вверх тормашками.</w:t>
      </w:r>
    </w:p>
    <w:p>
      <w:pPr>
        <w:pStyle w:val="Normal"/>
        <w:ind w:firstLine="709"/>
        <w:rPr>
          <w:szCs w:val="22"/>
        </w:rPr>
      </w:pPr>
      <w:r>
        <w:rPr>
          <w:szCs w:val="22"/>
        </w:rPr>
        <w:t>Раиса Ефимовна догадывается о том, что Романов рассказывал мне в Форосе. А может быть... Я замечал это и за собой: если постороннему человеку доверился твой друг — пооткровенничал о тебе, и тебе хочется по</w:t>
        <w:softHyphen/>
        <w:t>откровенничать с тем же посторонним — доверить ему и свои мысли о друге. Людям свойственно стремиться к равновесию.</w:t>
      </w:r>
    </w:p>
    <w:p>
      <w:pPr>
        <w:pStyle w:val="Normal"/>
        <w:ind w:firstLine="709"/>
        <w:rPr>
          <w:szCs w:val="22"/>
        </w:rPr>
      </w:pPr>
      <w:r>
        <w:rPr>
          <w:szCs w:val="22"/>
        </w:rPr>
        <w:t>Когда Александр Васильевич ушел в «Арктикуголь» (это рядом с ними, оказывается, на Расковой), Раиса Ефимовна пооткровенничала.</w:t>
      </w:r>
    </w:p>
    <w:p>
      <w:pPr>
        <w:pStyle w:val="Normal"/>
        <w:ind w:firstLine="709"/>
        <w:rPr>
          <w:szCs w:val="22"/>
        </w:rPr>
      </w:pPr>
      <w:r>
        <w:rPr>
          <w:szCs w:val="22"/>
        </w:rPr>
        <w:t>Новинская знала, что у нее будет ребенок, когда Ро</w:t>
        <w:softHyphen/>
        <w:t>манов уезжал из Новосибирска на фронт. Она не была зарегистрирована с Александром Васильевичем, знала, что на войне людей убивают, и тем не менее не «сделала глупости»: она любила Саньку-капитана, и если уж су</w:t>
        <w:softHyphen/>
        <w:t>ждено ему будет не вернуться... не могла допустить, чтоб один человек за время войны умер дважды. А если уж сделалось так, она не могла и позволить себе подождать, когда родится ребенок, пошла сдавать экзамены в инсти</w:t>
        <w:softHyphen/>
        <w:t>тут; отец и мать тоже были на фронте, и она могла на</w:t>
        <w:softHyphen/>
        <w:t>деяться лишь на себя... для ребенка она оставалась единственной.</w:t>
      </w:r>
    </w:p>
    <w:p>
      <w:pPr>
        <w:pStyle w:val="Normal"/>
        <w:ind w:firstLine="709"/>
        <w:rPr>
          <w:szCs w:val="22"/>
        </w:rPr>
      </w:pPr>
      <w:r>
        <w:rPr>
          <w:szCs w:val="22"/>
        </w:rPr>
        <w:t>Когда Новинская ждала второго ребенка, Романов работал в шахте. Она видела, чем нередко кончается жизнь шахтера — человека, по существу, фронтовой про</w:t>
        <w:softHyphen/>
        <w:t>фессии,— и позволила себе пропустить лекции лишь в те дни, когда находилась в роддоме.</w:t>
      </w:r>
    </w:p>
    <w:p>
      <w:pPr>
        <w:pStyle w:val="Normal"/>
        <w:ind w:firstLine="709"/>
        <w:rPr>
          <w:szCs w:val="22"/>
        </w:rPr>
      </w:pPr>
      <w:r>
        <w:rPr>
          <w:szCs w:val="22"/>
        </w:rPr>
        <w:t>За годы войны, жизни в Донбассе она привыкла чув</w:t>
        <w:softHyphen/>
        <w:t>ствовать постоянно ответственность за судьбы детей — не могла не думать о том, что может прийти роковая мину</w:t>
        <w:softHyphen/>
        <w:t>та, которая обяжет сделаться и добытчиком и защитни</w:t>
        <w:softHyphen/>
        <w:t>ком для детей.</w:t>
      </w:r>
    </w:p>
    <w:p>
      <w:pPr>
        <w:pStyle w:val="Normal"/>
        <w:ind w:firstLine="709"/>
        <w:rPr>
          <w:szCs w:val="22"/>
        </w:rPr>
      </w:pPr>
      <w:r>
        <w:rPr>
          <w:szCs w:val="22"/>
        </w:rPr>
        <w:t>Нет — упаси ее бог от каких бы то ни было дурных мыслей! — она верила в Романова и чувствовала себя ря</w:t>
        <w:softHyphen/>
        <w:t>дом с ним как за кирпичной стеной. Но она не могла быть уверенной в завтрашнем дне, провожая Романова в шахту.</w:t>
      </w:r>
    </w:p>
    <w:p>
      <w:pPr>
        <w:pStyle w:val="24"/>
        <w:rPr/>
      </w:pPr>
      <w:r>
        <w:rPr/>
        <w:t>Вот почему Новинская добивалась неутомимо того, чтоб Романов учился — поскорее стал инженером: на долю инженера выпадает в шахте опасностей меньше, чем на рабочего лавы. Потому она, собственно, уцепилась и за предложение профессора Курина и была рада, что Романов уступил ей — согласился оставить шахту, пере</w:t>
        <w:softHyphen/>
        <w:t>ехать в Москву, волновалась, когда он работал в «Метрострое», и узнала, что есть для женщины-матери счастье быть уверенной в завтрашнем дне, когда Романов пере</w:t>
        <w:softHyphen/>
        <w:t>шел в министерство. Все потому же не захотела уезжать из Москвы, когда Романова вновь потянуло на шахту. Но не может не бросить всего, чего достигла за последние годы, и не поехать за мужем на Шпицберген: два года — не маленький срок,— она боится потерять Романова.</w:t>
      </w:r>
    </w:p>
    <w:p>
      <w:pPr>
        <w:pStyle w:val="Normal"/>
        <w:ind w:firstLine="709"/>
        <w:rPr/>
      </w:pPr>
      <w:r>
        <w:rPr>
          <w:szCs w:val="22"/>
        </w:rPr>
        <w:t>Но она и теперь хочет, чтоб Романов работал не в шахте, а на поверхности. Любая работа — труд, а не ла</w:t>
        <w:softHyphen/>
        <w:t xml:space="preserve">душки. </w:t>
      </w:r>
      <w:r>
        <w:rPr>
          <w:i/>
          <w:iCs/>
          <w:szCs w:val="22"/>
        </w:rPr>
        <w:t>Трудно</w:t>
      </w:r>
      <w:r>
        <w:rPr>
          <w:szCs w:val="22"/>
        </w:rPr>
        <w:t>. Люди трудятся не потому, что без труд</w:t>
        <w:softHyphen/>
        <w:t>ного им жизнь не в жизнь, а оттого, что за труд получают необходимое для их жизни... и детей. Если б труд был удовольствием, то все фараоны Египта сами строили бы для себя пирамиды, а в наше время все бежали бы очертя головы в лавы или к мартенам, где можно пропотеть с удовольствием и утомиться всласть, или в колхозы — на посевную, уборку,— туда, где труднее. Да только... в Мо</w:t>
        <w:softHyphen/>
        <w:t>скве прописаться почему-то сложнее, чем в Донбассе или Мошковичах: а директоров институтов, заводов и предсе</w:t>
        <w:softHyphen/>
        <w:t>дателей колхозов, какие были, есть,— Новинская не знает ни одного, который оставил бы свое кресло и спустился на добровольных началах пониже — туда, где меньше от</w:t>
        <w:softHyphen/>
        <w:t>ветственности и соответственно получают за свой труд меньше жизненных благ. Труд есть труд, и никто из ра</w:t>
        <w:softHyphen/>
        <w:t>зумных людей, у кого есть семья, дети, не старается сде</w:t>
        <w:softHyphen/>
        <w:t>лать его еще более трудным и менее эффективным для дома. А таких, как Романов... Да у него все это возраст</w:t>
        <w:softHyphen/>
        <w:t>ное, как у детей скарлатина и корь.</w:t>
      </w:r>
    </w:p>
    <w:p>
      <w:pPr>
        <w:pStyle w:val="Normal"/>
        <w:ind w:firstLine="709"/>
        <w:rPr>
          <w:szCs w:val="22"/>
        </w:rPr>
      </w:pPr>
      <w:r>
        <w:rPr>
          <w:szCs w:val="22"/>
        </w:rPr>
        <w:t>Новинская уверена, что на острове Романов нагло</w:t>
        <w:softHyphen/>
        <w:t>тается угольной пыли — набьет оскомину и, поумнев, успокоится — возвратится в Москву, и ей, Новинской, не нужно будет думать больше с тревогой о будущем детей, всей семьи. Уверенность в этом и заставляет ее ехать на остров: у Романова теперь возраст, необходимый для «поумнения», да и едет он на Шпицберген не из Донбасса, а из Москвы... Интересно!</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X. Рубикон позади</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Рая уступила. Романов почувствовал себя сильным, решительным. Он старался вести себя так, чтоб Рая чув</w:t>
        <w:softHyphen/>
        <w:t>ствовала, что любима «в каждом слове, каждое мгнове</w:t>
        <w:softHyphen/>
        <w:t>ние».</w:t>
      </w:r>
    </w:p>
    <w:p>
      <w:pPr>
        <w:pStyle w:val="Normal"/>
        <w:ind w:firstLine="709"/>
        <w:rPr>
          <w:szCs w:val="22"/>
        </w:rPr>
      </w:pPr>
      <w:r>
        <w:rPr>
          <w:szCs w:val="22"/>
        </w:rPr>
        <w:t>Но бескровных побед не бывает. На Груманте Рома</w:t>
        <w:softHyphen/>
        <w:t>нов мог работать лишь заместителем начальника рудни</w:t>
        <w:softHyphen/>
        <w:t>ка по кадрам. Он попробовал уговорить Раю поменять Грумант на Баренцбург. Рая отрезала:</w:t>
      </w:r>
    </w:p>
    <w:p>
      <w:pPr>
        <w:pStyle w:val="Normal"/>
        <w:ind w:firstLine="709"/>
        <w:rPr>
          <w:szCs w:val="22"/>
        </w:rPr>
      </w:pPr>
      <w:r>
        <w:rPr>
          <w:szCs w:val="22"/>
        </w:rPr>
        <w:t xml:space="preserve">— </w:t>
      </w:r>
      <w:r>
        <w:rPr>
          <w:szCs w:val="22"/>
        </w:rPr>
        <w:t>Вот что, Санька. Если ты вздумаешь и теперь крутить мной, как цыган солнцем, то у меня и в Москве работа не хуже. Я выбрала — твоя очередь выбирать.</w:t>
      </w:r>
    </w:p>
    <w:p>
      <w:pPr>
        <w:pStyle w:val="Normal"/>
        <w:ind w:firstLine="709"/>
        <w:rPr>
          <w:szCs w:val="22"/>
        </w:rPr>
      </w:pPr>
      <w:r>
        <w:rPr>
          <w:szCs w:val="22"/>
        </w:rPr>
        <w:t>Романов выбирал: папиросы лопались, спички лома</w:t>
        <w:softHyphen/>
        <w:t>лись — все, что попадало в руки, рвалось,— отдел кадров он ненавидел — не хотел и работать кадровиком, считал эту работу не своим делом.</w:t>
      </w:r>
    </w:p>
    <w:p>
      <w:pPr>
        <w:pStyle w:val="Normal"/>
        <w:ind w:firstLine="709"/>
        <w:rPr>
          <w:szCs w:val="22"/>
        </w:rPr>
      </w:pPr>
      <w:r>
        <w:rPr>
          <w:szCs w:val="22"/>
        </w:rPr>
        <w:t>Антон Карпович был на Шпицбергене, в управлении «Арктикугля» его замещал главный инженер треста Ки</w:t>
        <w:softHyphen/>
        <w:t>рилл Олегович Зайцев, только что возвратившийся с ост</w:t>
        <w:softHyphen/>
        <w:t>рова. Зайцев звонил в министерство Романову, тормо</w:t>
        <w:softHyphen/>
        <w:t>шил:</w:t>
      </w:r>
    </w:p>
    <w:p>
      <w:pPr>
        <w:pStyle w:val="Normal"/>
        <w:ind w:firstLine="709"/>
        <w:rPr>
          <w:szCs w:val="22"/>
        </w:rPr>
      </w:pPr>
      <w:r>
        <w:rPr>
          <w:szCs w:val="22"/>
        </w:rPr>
        <w:t>«Управляющий просит радировать, Александр Ва</w:t>
        <w:softHyphen/>
        <w:t>сильевич: на Грумант вы поедете или в Баренцбург?»</w:t>
      </w:r>
    </w:p>
    <w:p>
      <w:pPr>
        <w:pStyle w:val="Normal"/>
        <w:ind w:firstLine="709"/>
        <w:rPr>
          <w:szCs w:val="22"/>
        </w:rPr>
      </w:pPr>
      <w:r>
        <w:rPr>
          <w:szCs w:val="22"/>
        </w:rPr>
        <w:t>Выбирал... Главный инженер рудника — было то, о чем Романов мечтал: заниматься производством — до</w:t>
        <w:softHyphen/>
        <w:t>бычей каменного угля. Но Рая уступила: друг, к которо</w:t>
        <w:softHyphen/>
        <w:t>му Романов торопился с войны, который бежал с ним в Донбасс, друг, которого он потерял в Москве, возвра</w:t>
        <w:softHyphen/>
        <w:t>тился; теперь Романов мог потерять его вторично, воз</w:t>
        <w:softHyphen/>
        <w:t>можно, и навсегда.</w:t>
      </w:r>
    </w:p>
    <w:p>
      <w:pPr>
        <w:pStyle w:val="Normal"/>
        <w:ind w:firstLine="709"/>
        <w:rPr>
          <w:szCs w:val="22"/>
        </w:rPr>
      </w:pPr>
      <w:r>
        <w:rPr>
          <w:szCs w:val="22"/>
        </w:rPr>
        <w:t>«Завтра нужно ответить управляющему».</w:t>
      </w:r>
    </w:p>
    <w:p>
      <w:pPr>
        <w:pStyle w:val="24"/>
        <w:rPr/>
      </w:pPr>
      <w:r>
        <w:rPr/>
        <w:t>Романов добился главного: он уезжал из Москвы, с ним ехала Рая,— будет работать там, где добывают каменный уголь, дышать шахтерским воздухом, жить ря</w:t>
        <w:softHyphen/>
        <w:t>дом с шахтерами в забоях и лавах. Главное сделано. На острове будет видно, что дальше. На месте виднее. И управляющий «Арктикуглем» пока что Борзенко, а не кто-то другой, теперь он на острове — там, на острове, Антон Карпович поможет Романову перебраться и в шах</w:t>
        <w:softHyphen/>
        <w:t>ту — на эксплуатацию.</w:t>
      </w:r>
    </w:p>
    <w:p>
      <w:pPr>
        <w:pStyle w:val="Normal"/>
        <w:ind w:firstLine="709"/>
        <w:rPr>
          <w:szCs w:val="22"/>
        </w:rPr>
      </w:pPr>
      <w:r>
        <w:rPr>
          <w:szCs w:val="22"/>
        </w:rPr>
        <w:t>«Александр Васильевич, дальше откладывать некуда: я составляю радиограмму управляющему...»</w:t>
      </w:r>
    </w:p>
    <w:p>
      <w:pPr>
        <w:pStyle w:val="Normal"/>
        <w:ind w:firstLine="709"/>
        <w:rPr>
          <w:szCs w:val="22"/>
        </w:rPr>
      </w:pPr>
      <w:r>
        <w:rPr>
          <w:szCs w:val="22"/>
        </w:rPr>
        <w:t>Романов уехал на остров с женой.</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XI. Из дневника Афанасьева</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pPr>
      <w:r>
        <w:rPr>
          <w:i/>
          <w:iCs/>
          <w:szCs w:val="22"/>
        </w:rPr>
        <w:t>Сентябрь 1956 г. Москва...</w:t>
      </w:r>
      <w:r>
        <w:rPr>
          <w:szCs w:val="22"/>
        </w:rPr>
        <w:t xml:space="preserve"> Езус унд Мария, унд пан Езеф, унд гундерт фрейлейн... прости господи! Живет на земле некий парень — Афанасьев Владимир Сергеевич. Ему двадцать три года — ровно столько, сколько было майору Романову, когда он вернулся с войны, — а он за всю свою жизнь не сделал одного самостоятельного ша</w:t>
        <w:softHyphen/>
        <w:t>га. Уже инженер... Я ненавижу себя!</w:t>
      </w:r>
    </w:p>
    <w:p>
      <w:pPr>
        <w:pStyle w:val="Normal"/>
        <w:ind w:firstLine="709"/>
        <w:rPr/>
      </w:pPr>
      <w:r>
        <w:rPr>
          <w:i/>
          <w:iCs/>
          <w:szCs w:val="22"/>
        </w:rPr>
        <w:t>Конец сентября</w:t>
      </w:r>
      <w:r>
        <w:rPr>
          <w:szCs w:val="22"/>
        </w:rPr>
        <w:t>... Мама, мама. Ты знаешь, что роднее тебя человека нет для меня. «Мы воспитываем вас южными, чуткими; это вы уже потом — сами делаетесь грубыми...» Нет, мама, я по-прежнему нежно люблю тебя и всегда буду любить, я знаю: ты никогда не оскорбишь этой любви. Но я тоже человек, мама, — мужчина. Когда сын может жить без помощи матери,— он мужчина, ма</w:t>
        <w:softHyphen/>
        <w:t>ма. Не суди меня строго. Так устроено у людей: парень, став мужчиной, уходит из дому — его зовут далекие дали, неведомые,— дела, которые требуют мужества. Без этого человек не сможет жить по-человечески, мама. Он дол</w:t>
        <w:softHyphen/>
        <w:t>жен знать себя: на что гож, где его единственное место в жизни, чтоб сделать все, что ему суждено на земле, не растерявшись в придорожье. А человек может узнать себя лишь в испытаниях. Прости меня, мама. Не суди по</w:t>
        <w:softHyphen/>
        <w:t>напрасну Романова: он лишь приоткрыл мне то, что я и сам увидел бы... Я уйду. Да ведь и детей рожают и ставят на ноги не затем, чтоб они сторожили родите</w:t>
        <w:softHyphen/>
        <w:t>лей — старились рядом с ними. Дети — люди, которым суждено доделывать то, чего не успели родители. Детям нужно пройти за половину жизни то, что родителям уда</w:t>
        <w:softHyphen/>
        <w:t>лось за всю жизнь. Детям нужно спешить, чтоб уйти даль</w:t>
        <w:softHyphen/>
        <w:t>ше — оставить и свои плоды на родной земле; для своих детей. Иначе жизнь не жизнь, а доживание. Я знаю, ма</w:t>
        <w:softHyphen/>
        <w:t>ма: ты не хочешь, чтоб я начинал с доживания; знаю и потому ухожу..Я не могу иначе. Ты дала мне лишь одну жизнь,— я должен спешить. Прости...    .</w:t>
      </w:r>
    </w:p>
    <w:p>
      <w:pPr>
        <w:pStyle w:val="Heading3"/>
        <w:rPr>
          <w:rFonts w:ascii="Times New Roman" w:hAnsi="Times New Roman" w:cs="Times New Roman"/>
          <w:color w:val="000000"/>
          <w:sz w:val="22"/>
          <w:szCs w:val="22"/>
        </w:rPr>
      </w:pPr>
      <w:r>
        <w:rPr>
          <w:rFonts w:cs="Times New Roman" w:ascii="Times New Roman" w:hAnsi="Times New Roman"/>
          <w:color w:val="000000"/>
          <w:sz w:val="22"/>
          <w:szCs w:val="22"/>
        </w:rPr>
        <w:t>Часть вторая</w:t>
      </w:r>
    </w:p>
    <w:p>
      <w:pPr>
        <w:pStyle w:val="Normal"/>
        <w:ind w:firstLine="709"/>
        <w:jc w:val="center"/>
        <w:rPr>
          <w:b/>
          <w:b/>
          <w:bCs/>
          <w:sz w:val="24"/>
          <w:szCs w:val="22"/>
        </w:rPr>
      </w:pPr>
      <w:r>
        <w:rPr>
          <w:b/>
          <w:bCs/>
          <w:sz w:val="24"/>
          <w:szCs w:val="22"/>
        </w:rPr>
        <w:t>I. Грумант</w:t>
      </w:r>
    </w:p>
    <w:p>
      <w:pPr>
        <w:pStyle w:val="Normal"/>
        <w:ind w:firstLine="709"/>
        <w:rPr>
          <w:b/>
          <w:b/>
          <w:bCs/>
          <w:sz w:val="24"/>
          <w:szCs w:val="22"/>
        </w:rPr>
      </w:pPr>
      <w:r>
        <w:rPr>
          <w:b/>
          <w:bCs/>
          <w:sz w:val="24"/>
          <w:szCs w:val="22"/>
        </w:rPr>
      </w:r>
    </w:p>
    <w:p>
      <w:pPr>
        <w:pStyle w:val="Normal"/>
        <w:ind w:firstLine="709"/>
        <w:rPr>
          <w:szCs w:val="22"/>
        </w:rPr>
      </w:pPr>
      <w:r>
        <w:rPr>
          <w:szCs w:val="22"/>
        </w:rPr>
        <w:t>Холодные воды Айс-фиорда вплотную подошли к го</w:t>
        <w:softHyphen/>
        <w:t>рам Зеленой и Линдстремфьелль, подмыли у основания; горы обломались вдоль прямой линии берега — рухнули. Обломки забрало море. Образовались отвесные, голые скалы, стеной уходящие в небо.</w:t>
      </w:r>
    </w:p>
    <w:p>
      <w:pPr>
        <w:pStyle w:val="Normal"/>
        <w:ind w:firstLine="709"/>
        <w:rPr>
          <w:szCs w:val="22"/>
        </w:rPr>
      </w:pPr>
      <w:r>
        <w:rPr>
          <w:szCs w:val="22"/>
        </w:rPr>
        <w:t>Морозы, ветры и вода долбили скалы тысячелетиями, отламывая глыбы, мелкие камешки; из обломков вырос</w:t>
        <w:softHyphen/>
        <w:t>ли у подножий гигантские, крутые осыпи, защищающие горы от прожорливых волн.</w:t>
      </w:r>
    </w:p>
    <w:p>
      <w:pPr>
        <w:pStyle w:val="Normal"/>
        <w:ind w:firstLine="709"/>
        <w:rPr>
          <w:szCs w:val="22"/>
        </w:rPr>
      </w:pPr>
      <w:r>
        <w:rPr>
          <w:szCs w:val="22"/>
        </w:rPr>
        <w:t>Ручей Русанова начинается у седловины — между плоскоголовой Зеленой и остроконечной Линдстрем</w:t>
        <w:softHyphen/>
        <w:t>фьелль, течет под прямым углом к соленому берегу. Ма</w:t>
        <w:softHyphen/>
        <w:t>ленький, неказистый ручей, по которому и вода-то бежит больше промеж камней, под камнями. Но в пору дождей, снеготала он делается сокрушительным. Стремительно падая вниз, ручей рассек скалистую толщу — вырубил глубокое, мрачное ущелье.</w:t>
      </w:r>
    </w:p>
    <w:p>
      <w:pPr>
        <w:pStyle w:val="Normal"/>
        <w:ind w:firstLine="709"/>
        <w:rPr>
          <w:szCs w:val="22"/>
        </w:rPr>
      </w:pPr>
      <w:r>
        <w:rPr>
          <w:szCs w:val="22"/>
        </w:rPr>
        <w:t>Стены ущелья круты, у фиорда раздвигаются: ущелье как бы распахивает объятия навстречу равнинному про</w:t>
        <w:softHyphen/>
        <w:t>стору моря.</w:t>
      </w:r>
    </w:p>
    <w:p>
      <w:pPr>
        <w:pStyle w:val="Normal"/>
        <w:ind w:firstLine="709"/>
        <w:rPr>
          <w:szCs w:val="22"/>
        </w:rPr>
      </w:pPr>
      <w:r>
        <w:rPr>
          <w:szCs w:val="22"/>
        </w:rPr>
        <w:t>На высоком морском берегу, против ущелья, и при</w:t>
        <w:softHyphen/>
        <w:t>ютилось в тридцатых годах двадцатого века шахтерское поселение Грумант — один из советских угольных рудни</w:t>
        <w:softHyphen/>
        <w:t>ков на острове Шпицберген.</w:t>
      </w:r>
    </w:p>
    <w:p>
      <w:pPr>
        <w:pStyle w:val="Normal"/>
        <w:ind w:firstLine="709"/>
        <w:rPr>
          <w:szCs w:val="22"/>
        </w:rPr>
      </w:pPr>
      <w:r>
        <w:rPr>
          <w:szCs w:val="22"/>
        </w:rPr>
        <w:t>Грумант...</w:t>
      </w:r>
    </w:p>
    <w:p>
      <w:pPr>
        <w:pStyle w:val="Normal"/>
        <w:ind w:firstLine="709"/>
        <w:rPr>
          <w:szCs w:val="22"/>
        </w:rPr>
      </w:pPr>
      <w:r>
        <w:rPr>
          <w:szCs w:val="22"/>
        </w:rPr>
        <w:t>Судьбы многих островов Земли напоминают судьбу женщины: они носят имена, какие им дают владетели,— сколько обладателей, столько имен.</w:t>
      </w:r>
    </w:p>
    <w:p>
      <w:pPr>
        <w:pStyle w:val="Normal"/>
        <w:ind w:firstLine="709"/>
        <w:rPr>
          <w:szCs w:val="22"/>
        </w:rPr>
      </w:pPr>
      <w:r>
        <w:rPr>
          <w:szCs w:val="22"/>
        </w:rPr>
        <w:t>Задолго до основания Соловецкого монастыря (1435 г.) русские поморы-промышленники плавали на утлых ладьях от берегов Лукоморья в Гренландию — на промысел морского зверя; на стыке Студеного и Грен</w:t>
        <w:softHyphen/>
        <w:t>ландского морей встретились с неизвестной землей, при</w:t>
        <w:softHyphen/>
        <w:t>няли ее за Гренландию — называли Гренладией. Лишь с годами сделалось очевидным, что земля, открытая ими, освоенная промыслом, — не Гренландия; поморы стали называть ее Грунланды, Груланд, в конечном счете не</w:t>
        <w:softHyphen/>
        <w:t>удобное для русского произношения слово закрепилось на варианте «Грумант». Грумантские острова. Самый крупный, к западу, называли Большим Беруном; второй по величине, к юго-востоку,— Малым.</w:t>
      </w:r>
    </w:p>
    <w:p>
      <w:pPr>
        <w:pStyle w:val="Normal"/>
        <w:ind w:firstLine="709"/>
        <w:rPr>
          <w:szCs w:val="22"/>
        </w:rPr>
      </w:pPr>
      <w:r>
        <w:rPr>
          <w:szCs w:val="22"/>
        </w:rPr>
        <w:t>В 1596 году первым из западноевропейцев Грумант</w:t>
        <w:softHyphen/>
        <w:t>ские острова увидел голландский мореход Баренц, дал им название Шпицберген — Земля остроконечных   гор. Шпицбергенский архипелаг. Под этим именем острова вошли в географические карты Европы. Студеное море, в честь «первооткрывателя» нового архипелага, благодар</w:t>
        <w:softHyphen/>
        <w:t>ная Европа переименовала в Баренцево море.</w:t>
      </w:r>
    </w:p>
    <w:p>
      <w:pPr>
        <w:pStyle w:val="Normal"/>
        <w:ind w:firstLine="709"/>
        <w:rPr>
          <w:szCs w:val="22"/>
        </w:rPr>
      </w:pPr>
      <w:r>
        <w:rPr>
          <w:szCs w:val="22"/>
        </w:rPr>
        <w:t>Теплое течение Гольфстрим, вторично пересекая Ат</w:t>
        <w:softHyphen/>
        <w:t>лантику, устремляется к Скандинавии, раздваивается, и одно из ответвлений уходит на север, омывает берега далекой земли. На западных берегах Большого Беруна, в восточных водах Гренландского моря, свой микро</w:t>
        <w:softHyphen/>
        <w:t>климат: значительно мягче, чем на всех других морях, островах Ледовитого океана. Наверное, поэтому у Боль</w:t>
        <w:softHyphen/>
        <w:t>шого Беруна и водились неисчислимые стада моржей, нерп, белух; на нем изобиловали белый медведь, белый и голубой песцы.</w:t>
      </w:r>
    </w:p>
    <w:p>
      <w:pPr>
        <w:pStyle w:val="Normal"/>
        <w:ind w:firstLine="709"/>
        <w:rPr>
          <w:szCs w:val="22"/>
        </w:rPr>
      </w:pPr>
      <w:r>
        <w:rPr>
          <w:szCs w:val="22"/>
        </w:rPr>
        <w:t>У кромки вечных льдов и чистой воды наиболее бла</w:t>
        <w:softHyphen/>
        <w:t>гоприятные условия для жизни, интенсивного развития планктона — морского рачка. Планктон — основная пища кита. Наверное, благодаря все тому же теплому течению и богатым колониям планктона в северных водах Грен</w:t>
        <w:softHyphen/>
        <w:t>ландского моря у Большого Беруна водились и несмет</w:t>
        <w:softHyphen/>
        <w:t>ные стада китов. Наверное.</w:t>
      </w:r>
    </w:p>
    <w:p>
      <w:pPr>
        <w:pStyle w:val="Normal"/>
        <w:ind w:firstLine="709"/>
        <w:rPr>
          <w:szCs w:val="22"/>
        </w:rPr>
      </w:pPr>
      <w:r>
        <w:rPr>
          <w:szCs w:val="22"/>
        </w:rPr>
        <w:t>Когда Баренц возвратился в Европу и рассказал о том, что увидел на Севере, среди морских промышлен</w:t>
        <w:softHyphen/>
        <w:t>ников Англии, Голландии, Дании, Швеции и Норвегии сделался ажиотаж: к земле остроконечных гор ринулись сотни шхун — тысячи искателей легкой наживы. На бере</w:t>
        <w:softHyphen/>
        <w:t>гах архипелага появились поселения, заводы для пере</w:t>
        <w:softHyphen/>
        <w:t>работки китового жира, за промышленниками потянулись на Север торговцы, кабатчики, проститутки... Большой Берун стали называть островом Западный Шпицберген. Малый Берун — островом Эджа.</w:t>
      </w:r>
    </w:p>
    <w:p>
      <w:pPr>
        <w:pStyle w:val="Normal"/>
        <w:ind w:firstLine="709"/>
        <w:rPr>
          <w:szCs w:val="22"/>
        </w:rPr>
      </w:pPr>
      <w:r>
        <w:rPr>
          <w:szCs w:val="22"/>
        </w:rPr>
        <w:t>За сто лет стада моржей и китов у Западного Шпиц</w:t>
        <w:softHyphen/>
        <w:t>бергена были уничтожены: острова опустели; их по-прежнему посещали лишь русские поморы — продолжали про</w:t>
        <w:softHyphen/>
        <w:t>мышлять зверя.</w:t>
      </w:r>
    </w:p>
    <w:p>
      <w:pPr>
        <w:pStyle w:val="Normal"/>
        <w:ind w:firstLine="709"/>
        <w:rPr>
          <w:szCs w:val="22"/>
        </w:rPr>
      </w:pPr>
      <w:r>
        <w:rPr>
          <w:szCs w:val="22"/>
        </w:rPr>
        <w:t>Зимовье Старостина стояло у входа в гавань — самую большую на острове Западный Шпицберген, едва не по</w:t>
        <w:softHyphen/>
        <w:t>полам перерезающую остров. Иван Старостин промыш</w:t>
        <w:softHyphen/>
        <w:t>лял на берегах этой гавани. Его именем называлась и га</w:t>
        <w:softHyphen/>
        <w:t>вань. В год смерти Ивана побывал на острове его внук, Антон Тимофеевич Старостин. Выполняя завет деда, Ан</w:t>
        <w:softHyphen/>
        <w:t>тон обратился к русскому царю с ходатайством:</w:t>
      </w:r>
    </w:p>
    <w:p>
      <w:pPr>
        <w:pStyle w:val="24"/>
        <w:rPr/>
      </w:pPr>
      <w:r>
        <w:rPr/>
        <w:t>«Известился я по Кронштадтскому вестнику, что шведское правительство объявило ныне наш русский остров Грумант (Шпицберген)... своей собственностью и предлагает колонизировать его. Так как этот остров от</w:t>
        <w:softHyphen/>
        <w:t>крыт не только русскими, но даже моими предками, о чем и имеются за границей сведения, почему он во всех .ино</w:t>
        <w:softHyphen/>
        <w:t>странных, главнейше прусских и французских словарях и географиях, равно и на карте Кипэрта, переведенной нашим Военнотопографическим Депо в 1861 году, показан именно русским, то я принял смелость о нашем родном и во многих народных на Севере песнях прославленном острове... повергнуть перед его императорским величе</w:t>
        <w:softHyphen/>
        <w:t>ством всеподданнейшее ходатайство.</w:t>
      </w:r>
    </w:p>
    <w:p>
      <w:pPr>
        <w:pStyle w:val="Normal"/>
        <w:ind w:firstLine="709"/>
        <w:rPr/>
      </w:pPr>
      <w:r>
        <w:rPr>
          <w:szCs w:val="22"/>
        </w:rPr>
        <w:t>Предки мои, происходя из новгородских выходцев, по</w:t>
        <w:softHyphen/>
        <w:t>селялись на Северной Двине... плавали на Грумант.... имели на Груманте избы... на западном берегу острова. Последний из родственников моих Иван Старостин про</w:t>
        <w:softHyphen/>
        <w:t>вел 32 зимы на острове (</w:t>
      </w:r>
      <w:r>
        <w:rPr>
          <w:i/>
          <w:iCs/>
          <w:szCs w:val="22"/>
        </w:rPr>
        <w:t>последние 15 лет безвыездно.— В. А.</w:t>
      </w:r>
      <w:r>
        <w:rPr>
          <w:szCs w:val="22"/>
        </w:rPr>
        <w:t>) и умер в 1826 году, в том самом году, когда на</w:t>
        <w:softHyphen/>
        <w:t>чальство наше уступило Норвегии, без всякого повода., лучшую часть Мурманского берега на протяжении 400 верст с тремя превосходными и никогда не замерзаю</w:t>
        <w:softHyphen/>
        <w:t>щими гаванями.</w:t>
      </w:r>
    </w:p>
    <w:p>
      <w:pPr>
        <w:pStyle w:val="Normal"/>
        <w:ind w:firstLine="709"/>
        <w:rPr>
          <w:szCs w:val="22"/>
        </w:rPr>
      </w:pPr>
      <w:r>
        <w:rPr>
          <w:szCs w:val="22"/>
        </w:rPr>
        <w:t>...вспоминая ту отвагу и храбрость своих предков, ка</w:t>
        <w:softHyphen/>
        <w:t>кую они имели в мореходстве и в борьбе с трудностями плавания по Ледовитому морю и с северною, природою почти на самом полюсе, осмелился просить его импера</w:t>
        <w:softHyphen/>
        <w:t>торское величество, повелеть отдать в мое распоряжение один из многочисленной группы необитаемых Грумантских, то есть Шпицбергенских, островов, тот самый, на котором существует Старостинская гавань, названная уже впоследствии иностранцами гаванью «Коломбай», кото</w:t>
        <w:softHyphen/>
        <w:t>рую занимали мои предки, и на которую, особенное внимание обратила великая императрица Екатерина II,.. где я намерен для детей моих сделать становище и занять их ловлей моржей, белух и белых медведей и охотою за оле</w:t>
        <w:softHyphen/>
        <w:t>нями и другими зверями...»</w:t>
      </w:r>
    </w:p>
    <w:p>
      <w:pPr>
        <w:pStyle w:val="Normal"/>
        <w:ind w:firstLine="709"/>
        <w:rPr>
          <w:szCs w:val="22"/>
        </w:rPr>
      </w:pPr>
      <w:r>
        <w:rPr>
          <w:szCs w:val="22"/>
        </w:rPr>
        <w:t>Царское правительство оставило без ответа ходатай</w:t>
        <w:softHyphen/>
        <w:t>ство Антона Старостина: древний русский остров не был взят под цареву опеку — был покинут на произ</w:t>
        <w:softHyphen/>
        <w:t>вол судьбы.</w:t>
      </w:r>
    </w:p>
    <w:p>
      <w:pPr>
        <w:pStyle w:val="Normal"/>
        <w:ind w:firstLine="709"/>
        <w:rPr>
          <w:szCs w:val="22"/>
        </w:rPr>
      </w:pPr>
      <w:r>
        <w:rPr>
          <w:szCs w:val="22"/>
        </w:rPr>
        <w:t>В 1920 году по Парижской конвенции, принятой без участия Советской России, Шпицбергенский архипелаг был передан под вечную опеку Норвегии. Теперь уж и «Коломбай» стал называться Айс-фиордом — Ледяным заливом. А Шпицбергенский архипелаг норвежцы называют все чаще и чаще «Свальбардом» — «Наш древний Свальбард».</w:t>
      </w:r>
    </w:p>
    <w:p>
      <w:pPr>
        <w:pStyle w:val="Normal"/>
        <w:ind w:firstLine="709"/>
        <w:rPr>
          <w:szCs w:val="22"/>
        </w:rPr>
      </w:pPr>
      <w:r>
        <w:rPr>
          <w:szCs w:val="22"/>
        </w:rPr>
        <w:t>Но Грумант...</w:t>
      </w:r>
    </w:p>
    <w:p>
      <w:pPr>
        <w:pStyle w:val="Normal"/>
        <w:ind w:firstLine="709"/>
        <w:rPr>
          <w:szCs w:val="22"/>
        </w:rPr>
      </w:pPr>
      <w:r>
        <w:rPr>
          <w:szCs w:val="22"/>
        </w:rPr>
        <w:t>И у женщин есть девичьи фамилии, которые остаются святыми для них на всю жизнь, незабвенными.</w:t>
      </w:r>
    </w:p>
    <w:p>
      <w:pPr>
        <w:pStyle w:val="Normal"/>
        <w:ind w:firstLine="709"/>
        <w:rPr>
          <w:szCs w:val="22"/>
        </w:rPr>
      </w:pPr>
      <w:r>
        <w:rPr>
          <w:szCs w:val="22"/>
        </w:rPr>
        <w:t>Грумант!</w:t>
      </w:r>
    </w:p>
    <w:p>
      <w:pPr>
        <w:pStyle w:val="Normal"/>
        <w:ind w:firstLine="709"/>
        <w:rPr>
          <w:szCs w:val="22"/>
        </w:rPr>
      </w:pPr>
      <w:r>
        <w:rPr>
          <w:szCs w:val="22"/>
        </w:rPr>
        <w:t>Так называется теперь на острове лишь рудник, по</w:t>
        <w:softHyphen/>
        <w:t>строенный на угленосном участке, открытом в 1912 году выдающимся русским исследователем Крайнего Севера, Арктики — морским офицером, геологом Владимиром Ру</w:t>
        <w:softHyphen/>
        <w:t>сановым, — в тридцатых годах купленном СССР у нор</w:t>
        <w:softHyphen/>
        <w:t>вежцев за золото.</w:t>
      </w:r>
    </w:p>
    <w:p>
      <w:pPr>
        <w:pStyle w:val="Normal"/>
        <w:ind w:firstLine="709"/>
        <w:rPr>
          <w:szCs w:val="22"/>
        </w:rPr>
      </w:pPr>
      <w:r>
        <w:rPr>
          <w:szCs w:val="22"/>
        </w:rPr>
        <w:t>Грумантский рудник...</w:t>
      </w:r>
    </w:p>
    <w:p>
      <w:pPr>
        <w:pStyle w:val="Normal"/>
        <w:ind w:firstLine="709"/>
        <w:rPr>
          <w:szCs w:val="22"/>
        </w:rPr>
      </w:pPr>
      <w:r>
        <w:rPr>
          <w:szCs w:val="22"/>
        </w:rPr>
        <w:t>Все здания грумантского поселка вытянулись двумя порядками вдоль берега, образовав единственную улицу, прямую как стрела; русло ручья Русанова разрывает ее; высокий деревянный мост соединяет улицу.</w:t>
      </w:r>
    </w:p>
    <w:p>
      <w:pPr>
        <w:pStyle w:val="Normal"/>
        <w:ind w:firstLine="709"/>
        <w:rPr>
          <w:szCs w:val="22"/>
        </w:rPr>
      </w:pPr>
      <w:r>
        <w:rPr>
          <w:szCs w:val="22"/>
        </w:rPr>
        <w:t>Издали, со стороны Гренландского моря, Грумант на</w:t>
        <w:softHyphen/>
        <w:t>поминает орлиное гнездо. Подойти к нему можно лишь с моря да по тоннелю электрички — со стороны собствен</w:t>
        <w:softHyphen/>
        <w:t>ного порта Кольсбей, расположенного в девяти километ</w:t>
        <w:softHyphen/>
        <w:t>рах от шахты.</w:t>
      </w:r>
    </w:p>
    <w:p>
      <w:pPr>
        <w:pStyle w:val="Normal"/>
        <w:ind w:firstLine="709"/>
        <w:rPr>
          <w:szCs w:val="22"/>
        </w:rPr>
      </w:pPr>
      <w:r>
        <w:rPr>
          <w:szCs w:val="22"/>
        </w:rPr>
        <w:t>На скалистой груди Зеленой видны тончайшие про</w:t>
        <w:softHyphen/>
        <w:t>жилки породных пластов. Между ними, спрессованное миллионами тонн песчаника, известняка и глинистого сланца, лежит угольное поле. Его-то и разрабатывают грумантские шахтеры, добывая огонь для советских го</w:t>
        <w:softHyphen/>
        <w:t>родов Заполярья и пароходов, бороздящих студеные, мрачные моря Ледовитого океана, торенные ладьями ар</w:t>
        <w:softHyphen/>
        <w:t>хангельского, мезенского и других берегов Лукоморья  — Белого моря.</w:t>
      </w:r>
    </w:p>
    <w:p>
      <w:pPr>
        <w:pStyle w:val="Heading4"/>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II. Молчун</w:t>
      </w:r>
    </w:p>
    <w:p>
      <w:pPr>
        <w:pStyle w:val="Normal"/>
        <w:ind w:firstLine="709"/>
        <w:rPr>
          <w:rFonts w:ascii="Times New Roman" w:hAnsi="Times New Roman" w:cs="Times New Roman"/>
          <w:i/>
          <w:i/>
          <w:color w:val="000000"/>
          <w:sz w:val="22"/>
          <w:szCs w:val="22"/>
        </w:rPr>
      </w:pPr>
      <w:r>
        <w:rPr>
          <w:rFonts w:cs="Times New Roman"/>
          <w:i/>
          <w:color w:val="000000"/>
          <w:sz w:val="22"/>
          <w:szCs w:val="22"/>
        </w:rPr>
      </w:r>
    </w:p>
    <w:p>
      <w:pPr>
        <w:pStyle w:val="Normal"/>
        <w:ind w:firstLine="709"/>
        <w:rPr>
          <w:szCs w:val="22"/>
        </w:rPr>
      </w:pPr>
      <w:r>
        <w:rPr>
          <w:szCs w:val="22"/>
        </w:rPr>
        <w:t>Еще в Москве, когда замминистра узнал, что Романов поменял назначение в «Арктикугле», предупредил:</w:t>
      </w:r>
    </w:p>
    <w:p>
      <w:pPr>
        <w:pStyle w:val="Normal"/>
        <w:ind w:firstLine="709"/>
        <w:rPr>
          <w:szCs w:val="22"/>
        </w:rPr>
      </w:pPr>
      <w:r>
        <w:rPr>
          <w:szCs w:val="22"/>
        </w:rPr>
        <w:t xml:space="preserve">— </w:t>
      </w:r>
      <w:r>
        <w:rPr>
          <w:szCs w:val="22"/>
        </w:rPr>
        <w:t>На Груманте сейчас Батурин — земляк мой. Наши старики живут в Барзасе, под Кемеровом... избы наиско</w:t>
        <w:softHyphen/>
        <w:t>сок. Смотри, Александр Васильевич, характерец у этого мужичка...— сказал и не договорил: потом улыбнулся чему-то, добавил: — А шахтер он замечательный. Рабо</w:t>
        <w:softHyphen/>
        <w:t>тать с таким — удовольствие.</w:t>
      </w:r>
    </w:p>
    <w:p>
      <w:pPr>
        <w:pStyle w:val="Normal"/>
        <w:ind w:firstLine="709"/>
        <w:rPr>
          <w:szCs w:val="22"/>
        </w:rPr>
      </w:pPr>
      <w:r>
        <w:rPr>
          <w:szCs w:val="22"/>
        </w:rPr>
        <w:t>Тут же Романов узнал... Прежнее руководство Груманта старалось перевыполнять план по добыче. На рас</w:t>
        <w:softHyphen/>
        <w:t>четный счет начальника рудника, его помощников начис</w:t>
        <w:softHyphen/>
        <w:t>лялось премиальных в иные месяцы больше, нежели их основная заработная плата. О будущем шахты не дума</w:t>
        <w:softHyphen/>
        <w:t>ли. А когда ходки подземной разведки уперлись в геоло</w:t>
        <w:softHyphen/>
        <w:t>гический сброс, показавший границу эксплуатируемого поля, и оказалось, что Груманту грозит катастрофа, ру</w:t>
        <w:softHyphen/>
        <w:t>ководство покинуло остров. Трест, ранее ограничившийся геологической разведкой вблизи эксплуатирующих</w:t>
        <w:softHyphen/>
        <w:t>ся лав, не знал состояния поля у его границ. В тресте не знали, есть за сбросом уголь или нет. Для Груманта по</w:t>
        <w:softHyphen/>
        <w:t>требовался начальник рудника — инженер, хорошо знаю</w:t>
        <w:softHyphen/>
        <w:t>щий шахтостроение, на случай, если за сбросом обнару</w:t>
        <w:softHyphen/>
        <w:t>жится залегание и придется строить новую шахту, — хороший организатор, волевой человек. Замминистра рекомендовал «Арктикуглю» Батурина — техника по образованию.</w:t>
      </w:r>
    </w:p>
    <w:p>
      <w:pPr>
        <w:pStyle w:val="Normal"/>
        <w:ind w:firstLine="709"/>
        <w:rPr>
          <w:szCs w:val="22"/>
        </w:rPr>
      </w:pPr>
      <w:r>
        <w:rPr>
          <w:szCs w:val="22"/>
        </w:rPr>
        <w:t>Замминистра не договорил чего-то, когда рассказывал о Батурине,— Романов не придал этому значения. В по</w:t>
        <w:softHyphen/>
        <w:t>езде, на пароходе Романова и Раю занимали иные мысли, заботы. Рая бесконечно фантазировала об унтах из со</w:t>
        <w:softHyphen/>
        <w:t>бачьего меха, полярных ночах, бредила спальными меш</w:t>
        <w:softHyphen/>
        <w:t>ками: она никогда не спала в мешке — боялась замерз</w:t>
        <w:softHyphen/>
        <w:t>нуть, досаждала Романову, требуя, чтоб он на Груманте тотчас же «достал» спальный мешок на двоих — вдвоем теплее, не так страшно, вдвоем можно и не замерзнуть в мешке. Романов по праву более сильного, опытного в испытаниях успокаивал Раю, а сам думал о каменном угле, и ему казалось, что его на острове не добывают, а как бы воруют из-под носа злой Арктики: лавы баренцбургской шахты уходили под фиорд, пирамидская шахта гнездилась на середине тысячеметровой горы Пирами</w:t>
        <w:softHyphen/>
        <w:t>да — о грумантских лавах он знал лишь то, что уголь берут в них допотопным способом — взрывонавалкой. О. Батурине Романов вспоминал походя; он ехал на Грумант из Министерства угольной промышленности СССР, чувствовал себя уверенно. Приехал, сошел с парохода на кольсбеевский пирс и, лишь увидел начальника Грумантского рудника, насторожился.</w:t>
      </w:r>
    </w:p>
    <w:p>
      <w:pPr>
        <w:pStyle w:val="Normal"/>
        <w:ind w:firstLine="709"/>
        <w:rPr>
          <w:szCs w:val="22"/>
        </w:rPr>
      </w:pPr>
      <w:r>
        <w:rPr>
          <w:szCs w:val="22"/>
        </w:rPr>
        <w:t>Он был в сапогах, в дождевике, в фуражке блинчиком, далеко не молод. Но в его осанке, во всем нем было не</w:t>
        <w:softHyphen/>
        <w:t>что, что заставляло не замечать ни кирзовых сапог, ни простенького дождевика, ни фуражки блинчиком. Он был сложен богатырем, для подвигов и праздности. Но... на его упитанном мужественном еще лице были уже глубокие, редкие складки — не морщины, а складки. В нем, однако, сохранились черты яркой мужской красоты: высокий лоб, прямой нос, четко обозначенные губы, власт</w:t>
        <w:softHyphen/>
        <w:t>ные, с покоряющим взглядом глаза; чувствовалась мужественность, не иссякшая с годами. Двигался он неторопливо, уверенно, смотрел на людей как бы со сто</w:t>
        <w:softHyphen/>
        <w:t>роны, изучающе, говорил не в полный голос, мало, зная наперед, что его услышат, поймут, как должно.</w:t>
      </w:r>
    </w:p>
    <w:p>
      <w:pPr>
        <w:pStyle w:val="Normal"/>
        <w:ind w:firstLine="709"/>
        <w:rPr>
          <w:szCs w:val="22"/>
        </w:rPr>
      </w:pPr>
      <w:r>
        <w:rPr>
          <w:szCs w:val="22"/>
        </w:rPr>
        <w:t>Романов встречался с такими, знал: таких и с воз</w:t>
        <w:softHyphen/>
        <w:t>растом любят женщины, а они знают об этом и наглеют, — наглость делается для них привычной и в обращении с мужчинами.</w:t>
      </w:r>
    </w:p>
    <w:p>
      <w:pPr>
        <w:pStyle w:val="Normal"/>
        <w:ind w:firstLine="709"/>
        <w:rPr>
          <w:szCs w:val="22"/>
        </w:rPr>
      </w:pPr>
      <w:r>
        <w:rPr>
          <w:szCs w:val="22"/>
        </w:rPr>
        <w:t>Романов и Рая представились.</w:t>
      </w:r>
    </w:p>
    <w:p>
      <w:pPr>
        <w:pStyle w:val="Normal"/>
        <w:ind w:firstLine="709"/>
        <w:rPr>
          <w:szCs w:val="22"/>
        </w:rPr>
      </w:pPr>
      <w:r>
        <w:rPr>
          <w:szCs w:val="22"/>
        </w:rPr>
        <w:t xml:space="preserve">— </w:t>
      </w:r>
      <w:r>
        <w:rPr>
          <w:szCs w:val="22"/>
        </w:rPr>
        <w:t>Вам лучше будет, однако, если вы будете жить на Птичке,— сказал Батурин, вскользь взглянув на новых заместителя, главврача.</w:t>
      </w:r>
    </w:p>
    <w:p>
      <w:pPr>
        <w:pStyle w:val="Normal"/>
        <w:ind w:firstLine="709"/>
        <w:rPr>
          <w:szCs w:val="22"/>
        </w:rPr>
      </w:pPr>
      <w:r>
        <w:rPr>
          <w:szCs w:val="22"/>
        </w:rPr>
        <w:t xml:space="preserve">— </w:t>
      </w:r>
      <w:r>
        <w:rPr>
          <w:szCs w:val="22"/>
        </w:rPr>
        <w:t>А вода горячая на этой Птичке есть? — спросила Рая, вызывающе взглянув на него, прищурилась.</w:t>
      </w:r>
    </w:p>
    <w:p>
      <w:pPr>
        <w:pStyle w:val="Normal"/>
        <w:ind w:firstLine="709"/>
        <w:rPr>
          <w:szCs w:val="22"/>
        </w:rPr>
      </w:pPr>
      <w:r>
        <w:rPr>
          <w:szCs w:val="22"/>
        </w:rPr>
        <w:t xml:space="preserve">— </w:t>
      </w:r>
      <w:r>
        <w:rPr>
          <w:szCs w:val="22"/>
        </w:rPr>
        <w:t>И электрический утюг,— сказал Батурин, поворотясь к ней, рассматривая бесцеремонно в присутствии Романова.</w:t>
      </w:r>
    </w:p>
    <w:p>
      <w:pPr>
        <w:pStyle w:val="Normal"/>
        <w:ind w:firstLine="709"/>
        <w:rPr>
          <w:szCs w:val="22"/>
        </w:rPr>
      </w:pPr>
      <w:r>
        <w:rPr>
          <w:szCs w:val="22"/>
        </w:rPr>
        <w:t xml:space="preserve">— </w:t>
      </w:r>
      <w:r>
        <w:rPr>
          <w:szCs w:val="22"/>
        </w:rPr>
        <w:t>Спасибо,— сказала Рая таким тоном, каким гово</w:t>
        <w:softHyphen/>
        <w:t>рят: «Посмотрим».</w:t>
      </w:r>
    </w:p>
    <w:p>
      <w:pPr>
        <w:pStyle w:val="Normal"/>
        <w:ind w:firstLine="709"/>
        <w:rPr>
          <w:szCs w:val="22"/>
        </w:rPr>
      </w:pPr>
      <w:r>
        <w:rPr>
          <w:szCs w:val="22"/>
        </w:rPr>
        <w:t xml:space="preserve">— </w:t>
      </w:r>
      <w:r>
        <w:rPr>
          <w:szCs w:val="22"/>
        </w:rPr>
        <w:t>Вот и ладно,— сказал Батурин.— Обживайтесь, стало быть, а потом будем смотреть,— сказал и отвер</w:t>
        <w:softHyphen/>
        <w:t>нулся — отошел.</w:t>
      </w:r>
    </w:p>
    <w:p>
      <w:pPr>
        <w:pStyle w:val="Normal"/>
        <w:ind w:firstLine="709"/>
        <w:rPr>
          <w:szCs w:val="22"/>
        </w:rPr>
      </w:pPr>
      <w:r>
        <w:rPr>
          <w:szCs w:val="22"/>
        </w:rPr>
        <w:t>Глядя на Батурина, на Раю, провожающую его при</w:t>
        <w:softHyphen/>
        <w:t>стальным взглядом, Романов почему-то пожалел о поте</w:t>
        <w:softHyphen/>
        <w:t>рянном месте главного инженера Баренцбургского рудника. Но жалеть было поздно, Романов подавил в себе это чувство — не стал докапываться до причин его появления.</w:t>
      </w:r>
    </w:p>
    <w:p>
      <w:pPr>
        <w:pStyle w:val="Normal"/>
        <w:ind w:firstLine="709"/>
        <w:rPr>
          <w:szCs w:val="22"/>
        </w:rPr>
      </w:pPr>
      <w:r>
        <w:rPr>
          <w:szCs w:val="22"/>
        </w:rPr>
        <w:t>На Птичке была горячая вода, электрический утюг и даже теплый туалет. Птичкой называли домик в конце грумантского поселка — за больницей, рядом с больни</w:t>
        <w:softHyphen/>
        <w:t>цей. Он стоял выше всех других зданий, как голубятня, из-за этого и прозвали его Птичкой. Из окна, обращенно</w:t>
        <w:softHyphen/>
        <w:t>го в сторону улицы, виден был весь поселок — как на ла</w:t>
        <w:softHyphen/>
        <w:t>дони.</w:t>
      </w:r>
    </w:p>
    <w:p>
      <w:pPr>
        <w:pStyle w:val="Normal"/>
        <w:ind w:firstLine="709"/>
        <w:rPr>
          <w:szCs w:val="22"/>
        </w:rPr>
      </w:pPr>
      <w:r>
        <w:rPr>
          <w:szCs w:val="22"/>
        </w:rPr>
        <w:t>Были на Птичке и «неудобства». Пол, например. До</w:t>
        <w:softHyphen/>
        <w:t>мик стоял, опираясь половиной на площадку, врезавшую</w:t>
        <w:softHyphen/>
        <w:t>ся в крутой склон громадной осыпи под скалами Зеленой, другой половиной — на высокие, деревянные сваи; успел покоситься, осел стороной, подпирающейся сваями. Пол в комнате Романова, Новинской шел покатом от глухой стены к окну на фиорд. Первые дни Рая бегала спросонья под гору — к окну. Встанет с кровати и побежит... Потом поменялась кроватями с Романовым, спала у окна. Те</w:t>
        <w:softHyphen/>
        <w:t>перь — падала. Подымется утром, зевнет, протирая глаза, и шлепнется на кровать...</w:t>
      </w:r>
    </w:p>
    <w:p>
      <w:pPr>
        <w:pStyle w:val="Normal"/>
        <w:ind w:firstLine="709"/>
        <w:rPr>
          <w:szCs w:val="22"/>
        </w:rPr>
      </w:pPr>
      <w:r>
        <w:rPr>
          <w:szCs w:val="22"/>
        </w:rPr>
        <w:t>Романов и Рая были довольны тем, что Батурин опре</w:t>
        <w:softHyphen/>
        <w:t>делил их на Птичку; присматривались к руднику — обжи</w:t>
        <w:softHyphen/>
        <w:t>вались. Батурин не тревожил их, молчал. Смотрел и мол</w:t>
        <w:softHyphen/>
        <w:t>чал. Романов наблюдал за ним. Оглядывался.</w:t>
      </w:r>
    </w:p>
    <w:p>
      <w:pPr>
        <w:pStyle w:val="Normal"/>
        <w:ind w:firstLine="709"/>
        <w:rPr>
          <w:szCs w:val="22"/>
        </w:rPr>
      </w:pPr>
      <w:r>
        <w:rPr>
          <w:szCs w:val="22"/>
        </w:rPr>
        <w:t>Жизнь на Груманте мало чем отличалась от жизни в шахтерских поселках Большой Земли. Такие же дома — двухэтажные, но рубленые, потому что под ними вечная мерзлота; в домах центральное отопление. Столовая, спортзал, библиотека и даже бильярдная; в клубе едва ли не каждый день новые кинофильмы. Все это и ма</w:t>
        <w:softHyphen/>
        <w:t>лостью не было похоже на условия, в которых приходи</w:t>
        <w:softHyphen/>
        <w:t>лось жить Ивану Старостину или полярникам станций «Северный полюс». Но было здесь и такое, чего не встре</w:t>
        <w:softHyphen/>
        <w:t>тить в Донбассе, Кузбассе, даже в Воркуте.</w:t>
      </w:r>
    </w:p>
    <w:p>
      <w:pPr>
        <w:pStyle w:val="Normal"/>
        <w:ind w:firstLine="709"/>
        <w:rPr>
          <w:szCs w:val="22"/>
        </w:rPr>
      </w:pPr>
      <w:r>
        <w:rPr>
          <w:szCs w:val="22"/>
        </w:rPr>
        <w:t>Если идти от поселка, например, по берегу фиорда и петь, к берегу может подплыть нерпа — хозяйка черной пучины холодных морей. Она рябая, как дно фиорда, по</w:t>
        <w:softHyphen/>
        <w:t>крытое водорослями, у нее большие круглые глаза. Бес</w:t>
        <w:softHyphen/>
        <w:t>шумно высунув лоснящуюся голову из воды, она внима</w:t>
        <w:softHyphen/>
        <w:t>тельно следит за человеком, то исчезая, то вновь появ</w:t>
        <w:softHyphen/>
        <w:t>ляясь,  неутомимо преследует,  слушая пение или насвистывание. Шпицбергенская нерпа — любительница музыки.</w:t>
      </w:r>
    </w:p>
    <w:p>
      <w:pPr>
        <w:pStyle w:val="Normal"/>
        <w:ind w:firstLine="709"/>
        <w:rPr>
          <w:szCs w:val="22"/>
        </w:rPr>
      </w:pPr>
      <w:r>
        <w:rPr>
          <w:szCs w:val="22"/>
        </w:rPr>
        <w:t>Если постоять на берегу, под скалами Зеленой, при</w:t>
        <w:softHyphen/>
        <w:t>слушаться, можно услышать голос тысячелетий. Где-то высоко в нагромождениях скального монолита время по</w:t>
        <w:softHyphen/>
        <w:t>ходя отламывает и бросает на осыпи, словно в забаву себе, маленькие камешки. А в морозную пору или в пе</w:t>
        <w:softHyphen/>
        <w:t>риод таяния снега и льда можно услышать, как обруши</w:t>
        <w:softHyphen/>
        <w:t>ваются многотонные глыбы, оглашая окрестности гулом грохочущих обвалов... Тысячелетия неутомимо переделы</w:t>
        <w:softHyphen/>
        <w:t>вают дворцовые громады скал — меняют, совершенствуя их узор. Время на Западном Шпицбергене — угрюмый художник, ваятель причудливых памятников суровой арктической красоты: Спящий рыцарь, Груди Венеры, Лев-гора, Замок царицы Тамары...</w:t>
      </w:r>
    </w:p>
    <w:p>
      <w:pPr>
        <w:pStyle w:val="Normal"/>
        <w:ind w:firstLine="709"/>
        <w:rPr>
          <w:szCs w:val="22"/>
        </w:rPr>
      </w:pPr>
      <w:r>
        <w:rPr>
          <w:szCs w:val="22"/>
        </w:rPr>
        <w:t>В скалах Зеленой, лишь фиорд освободится ото льда, до поздней осени, пока не наступит полярная ночь, пти</w:t>
        <w:softHyphen/>
        <w:t>чий базар. Крики кайр не умолкают над Грумантом круг</w:t>
        <w:softHyphen/>
        <w:t>лые сутки. И скалы, и фиорд, и небо рябят ими; рассекае</w:t>
        <w:softHyphen/>
        <w:t>мый их узкими, сильными крыльями воздух свистит.</w:t>
      </w:r>
    </w:p>
    <w:p>
      <w:pPr>
        <w:pStyle w:val="Normal"/>
        <w:ind w:firstLine="709"/>
        <w:rPr>
          <w:szCs w:val="22"/>
        </w:rPr>
      </w:pPr>
      <w:r>
        <w:rPr>
          <w:szCs w:val="22"/>
        </w:rPr>
        <w:t>Интересная птица — кайра. Она прекрасно ныряет, долго может быть под водой,— за ней не угнаться и с по</w:t>
        <w:softHyphen/>
        <w:t>мощью выстрела, а успеешь выстрелить—уйдет в воду прежде, нежели дробь долетит до нее. В скалах кайру можно поймать руками. Она кричит истерично, когда при</w:t>
        <w:softHyphen/>
        <w:t>ближаешься к ней, угрожающе машет крыльями, старает</w:t>
        <w:softHyphen/>
        <w:t>ся ударить по руке острым, длинным клювом и не решает</w:t>
        <w:softHyphen/>
        <w:t>ся улететь: под ней, без гнезда, лежит крупное, в частую крапинку яйцо, способное удерживаться на наклонных плоскостях камней.</w:t>
      </w:r>
    </w:p>
    <w:p>
      <w:pPr>
        <w:pStyle w:val="Normal"/>
        <w:ind w:firstLine="709"/>
        <w:rPr>
          <w:szCs w:val="22"/>
        </w:rPr>
      </w:pPr>
      <w:r>
        <w:rPr>
          <w:szCs w:val="22"/>
        </w:rPr>
        <w:t>Немало интересного для Романова, Раи было и в по</w:t>
        <w:softHyphen/>
        <w:t>селке.</w:t>
      </w:r>
    </w:p>
    <w:p>
      <w:pPr>
        <w:pStyle w:val="Normal"/>
        <w:ind w:firstLine="709"/>
        <w:rPr>
          <w:szCs w:val="22"/>
        </w:rPr>
      </w:pPr>
      <w:r>
        <w:rPr>
          <w:szCs w:val="22"/>
        </w:rPr>
        <w:t>Больница, против ожидания Раи, была оборудована, снабжена всем необходимым для исцеления человека, в худшем случае — оказания надежной первой помощи. Но в этой больнице, заброшенной за тридевять земель и Студеное море, где нет вблизи ни наставника, ни кон</w:t>
        <w:softHyphen/>
        <w:t>сультанта, работы для главврача-хирурга оказалось по горло. Рая редко забегала домой. Она впервые работала самостоятельно,— развернула бурную деятельность. Ста</w:t>
        <w:softHyphen/>
        <w:t>вила на производственных участках аптечки, требовала улучшения санитарных условий труда, отдыха полярни</w:t>
        <w:softHyphen/>
        <w:t>ков, вмешивалась в дела производства, где нарушались правила техники безопасности... Батурин не останавливал ее. Смотрел на нового главврача, как на берег незнакомой земли, и молчал. Не докучал заданиями, просьбами, лишь смотрел.</w:t>
      </w:r>
    </w:p>
    <w:p>
      <w:pPr>
        <w:pStyle w:val="Normal"/>
        <w:ind w:firstLine="709"/>
        <w:rPr>
          <w:szCs w:val="22"/>
        </w:rPr>
      </w:pPr>
      <w:r>
        <w:rPr>
          <w:szCs w:val="22"/>
        </w:rPr>
        <w:t>В центре поселка, втиснувшись тыльной стороной в крутосклон осыпи, стояло самое большое на руднике здание — административно-бытовой комбинат; к фасад</w:t>
        <w:softHyphen/>
        <w:t>ной стороне приклеено высокое деревянное крыльцо. В этом здании шахтеры переодевались в спецовки, полу</w:t>
        <w:softHyphen/>
        <w:t>чали сменные наряды, из него уходили в шахту. Вход в шахту по штольне. Стоит переступить порог общей на</w:t>
        <w:softHyphen/>
        <w:t>рядной, пробежать с десяток ступенек по закрытой дере</w:t>
        <w:softHyphen/>
        <w:t>вянной галерее... и уже под землей. Температура в горных выработках одинакова зимой, летом: восемь — двена</w:t>
        <w:softHyphen/>
        <w:t>дцать градусов ниже нуля. Бревна и доски, которыми крепятся выработки, покрыты инеем, нередко — наледью. Холод в шахте промозглый, пробирающий — холод вечной мерзлоты. Шахтеры работали в теплых, стеганых спе</w:t>
        <w:softHyphen/>
        <w:t>цовках.</w:t>
      </w:r>
    </w:p>
    <w:p>
      <w:pPr>
        <w:pStyle w:val="Normal"/>
        <w:ind w:firstLine="709"/>
        <w:rPr>
          <w:szCs w:val="22"/>
        </w:rPr>
      </w:pPr>
      <w:r>
        <w:rPr>
          <w:szCs w:val="22"/>
        </w:rPr>
        <w:t>С первых дней на Груманте Романов зачастил в шах</w:t>
        <w:softHyphen/>
        <w:t>ту. Интересовался организацией труда в лавах, механиза</w:t>
        <w:softHyphen/>
        <w:t>цией работ на выемке угля, экономикой — «встревал» в производственную жизнь подземных участков, докучая горному надзору замечаниями, советами, — руки зудели, истосковавшись по каменному углю — настоящему шах</w:t>
        <w:softHyphen/>
        <w:t>терскому делу. На Романова жаловались итээровцы на</w:t>
        <w:softHyphen/>
        <w:t>чальнику рудника. Батурин молчал. Жил рядом: работал, ел за одним столом,— смотрел и молчал. Романов наблю</w:t>
        <w:softHyphen/>
        <w:t>дал настороженно. Встретились.</w:t>
      </w:r>
    </w:p>
    <w:p>
      <w:pPr>
        <w:pStyle w:val="Normal"/>
        <w:ind w:firstLine="709"/>
        <w:rPr>
          <w:szCs w:val="22"/>
        </w:rPr>
      </w:pPr>
      <w:r>
        <w:rPr>
          <w:szCs w:val="22"/>
        </w:rPr>
        <w:t>Много лет в молодости Батурин работал навальщи</w:t>
        <w:softHyphen/>
        <w:t>ком, любил лопату. На Груманте, спускаясь в шахту, обя</w:t>
        <w:softHyphen/>
        <w:t>зательно задерживался в лаве — грузил часок-другой. Как-то Романов набежал на него в лаве, остановился. Ба</w:t>
        <w:softHyphen/>
        <w:t>турин работал; был в стеганых ватных брюках, фуфайке, голову прикрывала спецовочная ушанка, подбитая искус</w:t>
        <w:softHyphen/>
        <w:t>ственным мехом; к ушанке, на лбу прикреплен рефлектор аккумуляторной лампочки. Ничем не отличался от рабо</w:t>
        <w:softHyphen/>
        <w:t>чих лавы, лишь массивностью, что ли?... Романов сел воз</w:t>
        <w:softHyphen/>
        <w:t>ле бутовой полосы, опустил на почву надзорку — аккуму</w:t>
        <w:softHyphen/>
        <w:t>ляторный светильник, ручной,— наблюдал. Батурин ра</w:t>
        <w:softHyphen/>
        <w:t>ботал.</w:t>
      </w:r>
    </w:p>
    <w:p>
      <w:pPr>
        <w:pStyle w:val="Normal"/>
        <w:ind w:firstLine="709"/>
        <w:rPr>
          <w:szCs w:val="22"/>
        </w:rPr>
      </w:pPr>
      <w:r>
        <w:rPr>
          <w:szCs w:val="22"/>
        </w:rPr>
        <w:t>Со стороны глядючи, для неквалифицированного гла</w:t>
        <w:softHyphen/>
        <w:t>за могло показаться, что начальник рудника забавляется в лаве лопаточкой. Продвигался же он вдоль груди забоя быстрее, нежели навальщики. Его лопата утопала в угле, словно в воде; нагруженная до краев, летала, как пустая,— размашисто, хлестко. Сам же он, казалось, не ра</w:t>
        <w:softHyphen/>
        <w:t>ботает, отгружая на транспортер тяжелый каменный уголь, а плывет под водой — движения были округлые, плавные. Красиво грузил. Потом, опростав лопату, поло</w:t>
        <w:softHyphen/>
        <w:t>жил на уголь, осыпающийся к коленям из разрыхленной взрывами груди забоя, смахнул со лба пот и будто не</w:t>
        <w:softHyphen/>
        <w:t>взначай повернулся к Романову, остановил на нем луч лампочки. Романов не отвернулся, хотя свет и бил в гла</w:t>
        <w:softHyphen/>
        <w:t>за, ослепляя. Между ними стелился транспортер, по реш</w:t>
        <w:softHyphen/>
        <w:t>такам сползал горбатой, прерывистой лентой уголь, тек на откаточный штрек в вагонетки.</w:t>
      </w:r>
    </w:p>
    <w:p>
      <w:pPr>
        <w:pStyle w:val="Normal"/>
        <w:ind w:firstLine="709"/>
        <w:rPr>
          <w:szCs w:val="22"/>
        </w:rPr>
      </w:pPr>
      <w:r>
        <w:rPr>
          <w:szCs w:val="22"/>
        </w:rPr>
        <w:t xml:space="preserve">— </w:t>
      </w:r>
      <w:r>
        <w:rPr>
          <w:szCs w:val="22"/>
        </w:rPr>
        <w:t>Поди-ко сюда! — позвал Батурин и, не надеясь на то, что Романов услышит, помахал рукавицей.</w:t>
      </w:r>
    </w:p>
    <w:p>
      <w:pPr>
        <w:pStyle w:val="Normal"/>
        <w:ind w:firstLine="709"/>
        <w:rPr>
          <w:szCs w:val="22"/>
        </w:rPr>
      </w:pPr>
      <w:r>
        <w:rPr>
          <w:szCs w:val="22"/>
        </w:rPr>
        <w:t>Сгибаясь и на коленях, чтоб не задеть головой кров</w:t>
        <w:softHyphen/>
        <w:t>лю, Романов приблизился. Батурин сунул ему в руки ло</w:t>
        <w:softHyphen/>
        <w:t>пату.</w:t>
      </w:r>
    </w:p>
    <w:p>
      <w:pPr>
        <w:pStyle w:val="Normal"/>
        <w:ind w:firstLine="709"/>
        <w:rPr>
          <w:szCs w:val="22"/>
        </w:rPr>
      </w:pPr>
      <w:r>
        <w:rPr>
          <w:szCs w:val="22"/>
        </w:rPr>
        <w:t xml:space="preserve">— </w:t>
      </w:r>
      <w:r>
        <w:rPr>
          <w:szCs w:val="22"/>
        </w:rPr>
        <w:t>Ну-ко... попробуй,— сказал он и потыкал рукави</w:t>
        <w:softHyphen/>
        <w:t>цей на уголь, кучей собравшийся у колен.</w:t>
      </w:r>
    </w:p>
    <w:p>
      <w:pPr>
        <w:pStyle w:val="Normal"/>
        <w:ind w:firstLine="709"/>
        <w:rPr>
          <w:szCs w:val="22"/>
        </w:rPr>
      </w:pPr>
      <w:r>
        <w:rPr>
          <w:szCs w:val="22"/>
        </w:rPr>
        <w:t>Романов прищурился. В лавах он работал лопатой давно — еще в Донбассе, перед тем как стал начальником смены. Последний раз орудовал в «Метрострое». На Гру</w:t>
        <w:softHyphen/>
        <w:t>манте не успел подразмяться. Батурин же, видно было, предлагал помериться силой, умением. Навальщики впе</w:t>
        <w:softHyphen/>
        <w:t>реди и сзади него разогнули спины — светили фонарика</w:t>
        <w:softHyphen/>
        <w:t>ми на Романова...</w:t>
      </w:r>
    </w:p>
    <w:p>
      <w:pPr>
        <w:pStyle w:val="Normal"/>
        <w:ind w:firstLine="709"/>
        <w:rPr>
          <w:szCs w:val="22"/>
        </w:rPr>
      </w:pPr>
      <w:r>
        <w:rPr>
          <w:szCs w:val="22"/>
        </w:rPr>
        <w:t xml:space="preserve">— </w:t>
      </w:r>
      <w:r>
        <w:rPr>
          <w:szCs w:val="22"/>
        </w:rPr>
        <w:t>Я умею, Константин Петрович,— сказал Романов, перебросил через транспортер, вернул лопату Батурину. Батурин взял ее, вновь сунул:</w:t>
      </w:r>
    </w:p>
    <w:p>
      <w:pPr>
        <w:pStyle w:val="Normal"/>
        <w:ind w:firstLine="709"/>
        <w:rPr>
          <w:szCs w:val="22"/>
        </w:rPr>
      </w:pPr>
      <w:r>
        <w:rPr>
          <w:szCs w:val="22"/>
        </w:rPr>
        <w:t xml:space="preserve">— </w:t>
      </w:r>
      <w:r>
        <w:rPr>
          <w:szCs w:val="22"/>
        </w:rPr>
        <w:t>Ты погрузи, погрузи маленько. Чего ты?.. Смотрели навальщики... Романов вновь возвратил, почувствовал, как напряжение появилось, поднимается.</w:t>
      </w:r>
    </w:p>
    <w:p>
      <w:pPr>
        <w:pStyle w:val="Normal"/>
        <w:ind w:firstLine="709"/>
        <w:rPr>
          <w:szCs w:val="22"/>
        </w:rPr>
      </w:pPr>
      <w:r>
        <w:rPr>
          <w:szCs w:val="22"/>
        </w:rPr>
        <w:t>Нужно было что-то сделать, сказать.</w:t>
      </w:r>
    </w:p>
    <w:p>
      <w:pPr>
        <w:pStyle w:val="Normal"/>
        <w:ind w:firstLine="709"/>
        <w:rPr>
          <w:szCs w:val="22"/>
        </w:rPr>
      </w:pPr>
      <w:r>
        <w:rPr>
          <w:szCs w:val="22"/>
        </w:rPr>
        <w:t xml:space="preserve">— </w:t>
      </w:r>
      <w:r>
        <w:rPr>
          <w:szCs w:val="22"/>
        </w:rPr>
        <w:t>Я инженер,— сказал он.— Для меня...</w:t>
      </w:r>
    </w:p>
    <w:p>
      <w:pPr>
        <w:pStyle w:val="Normal"/>
        <w:ind w:firstLine="709"/>
        <w:rPr>
          <w:szCs w:val="22"/>
        </w:rPr>
      </w:pPr>
      <w:r>
        <w:rPr>
          <w:szCs w:val="22"/>
        </w:rPr>
        <w:t xml:space="preserve">— </w:t>
      </w:r>
      <w:r>
        <w:rPr>
          <w:szCs w:val="22"/>
        </w:rPr>
        <w:t>Ты-то, однако, шахтер-инженер?— прервал его на полуслове Батурин: смотрел прямо, в глаза... с вызовом.</w:t>
      </w:r>
    </w:p>
    <w:p>
      <w:pPr>
        <w:pStyle w:val="Normal"/>
        <w:ind w:firstLine="709"/>
        <w:rPr>
          <w:szCs w:val="22"/>
        </w:rPr>
      </w:pPr>
      <w:r>
        <w:rPr>
          <w:szCs w:val="22"/>
        </w:rPr>
        <w:t>Романову не хотелось начинать деловые отношения с начальником рудника с соревнования на глазах у рабо</w:t>
        <w:softHyphen/>
        <w:t>чих. Но выбора не было: тот, кто начинает в шахте с мел</w:t>
        <w:softHyphen/>
        <w:t>ких уступок, кончает свой путь мальчиком на посылках. Романов снял рукавицы.</w:t>
      </w:r>
    </w:p>
    <w:p>
      <w:pPr>
        <w:pStyle w:val="Normal"/>
        <w:ind w:firstLine="709"/>
        <w:rPr>
          <w:szCs w:val="22"/>
        </w:rPr>
      </w:pPr>
      <w:r>
        <w:rPr>
          <w:szCs w:val="22"/>
        </w:rPr>
        <w:t xml:space="preserve">— </w:t>
      </w:r>
      <w:r>
        <w:rPr>
          <w:szCs w:val="22"/>
        </w:rPr>
        <w:t>Шахтеру-инженеру государство платит за это, Кон</w:t>
        <w:softHyphen/>
        <w:t>стантин Петрович,— сказал он и постучал себя по лбу указательным пальцем; старался говорить так, чтоб ни в голосе, ни в жесте не было вызова, но была твердость предупреждающая. Сказал и предложил то, к чему уже присмотрелся в грумантских лавах, о чем собирался по</w:t>
        <w:softHyphen/>
        <w:t>говорить с начальником рудника наедине: — Давайте, Константин Петрович, лучше подумаем, как механизиро</w:t>
        <w:softHyphen/>
        <w:t>вать навалку угля на транспортер. От этого больше поль</w:t>
        <w:softHyphen/>
        <w:t>зы будет для государства. И рабочим выгода: лопатой махать нужно будет в два раза меньше... в этой же лаве. Надо только достать еще один... такой,— хлопнул он ру</w:t>
        <w:softHyphen/>
        <w:t>кавицей по рештаку транспортера,— СК.Р-11. Трест мо</w:t>
        <w:softHyphen/>
        <w:t>жет дать. Можно в Баренцбурге или на Пирамиде выме</w:t>
        <w:softHyphen/>
        <w:t>нять...</w:t>
      </w:r>
    </w:p>
    <w:p>
      <w:pPr>
        <w:pStyle w:val="Normal"/>
        <w:ind w:firstLine="709"/>
        <w:rPr>
          <w:szCs w:val="22"/>
        </w:rPr>
      </w:pPr>
      <w:r>
        <w:rPr>
          <w:szCs w:val="22"/>
        </w:rPr>
        <w:t>Губы Батурина легли в упрямую складку. Теперь он, начальник рудника, оказался в положении хуже губерна</w:t>
        <w:softHyphen/>
        <w:t>торского: Романов-инженер бросил вызов Батурину-тех</w:t>
        <w:softHyphen/>
        <w:t>нику... практику по существу. Батурин смотрел и молчал. Смотрели рабочие, слепили фонарики. Шумел транспор</w:t>
        <w:softHyphen/>
        <w:t>тер: по отшлифованным до блеска металлическим решта</w:t>
        <w:softHyphen/>
        <w:t>кам, похожим на корыта, ползла бесконечная цепь, воло</w:t>
        <w:softHyphen/>
        <w:t>ча скребки; в пустых рештаках скребки скрежетали визг</w:t>
        <w:softHyphen/>
        <w:t>ливо.</w:t>
      </w:r>
    </w:p>
    <w:p>
      <w:pPr>
        <w:pStyle w:val="Normal"/>
        <w:ind w:firstLine="709"/>
        <w:rPr>
          <w:szCs w:val="22"/>
        </w:rPr>
      </w:pPr>
      <w:r>
        <w:rPr>
          <w:szCs w:val="22"/>
        </w:rPr>
        <w:t xml:space="preserve">— </w:t>
      </w:r>
      <w:r>
        <w:rPr>
          <w:szCs w:val="22"/>
        </w:rPr>
        <w:t>Одна-а-ако,— нарушил наконец Батурин шумную тишину.— Комбайн запустить — куда лучше?..</w:t>
      </w:r>
    </w:p>
    <w:p>
      <w:pPr>
        <w:pStyle w:val="Normal"/>
        <w:ind w:firstLine="709"/>
        <w:rPr>
          <w:szCs w:val="22"/>
        </w:rPr>
      </w:pPr>
      <w:r>
        <w:rPr>
          <w:szCs w:val="22"/>
        </w:rPr>
        <w:t>Романов не отводил глаз, хотя и плохо видел Батури</w:t>
        <w:softHyphen/>
        <w:t>на из-за света, бьющего из разных точек.</w:t>
      </w:r>
    </w:p>
    <w:p>
      <w:pPr>
        <w:pStyle w:val="Normal"/>
        <w:ind w:firstLine="709"/>
        <w:rPr>
          <w:szCs w:val="22"/>
        </w:rPr>
      </w:pPr>
      <w:r>
        <w:rPr>
          <w:szCs w:val="22"/>
        </w:rPr>
        <w:t xml:space="preserve">— </w:t>
      </w:r>
      <w:r>
        <w:rPr>
          <w:szCs w:val="22"/>
        </w:rPr>
        <w:t>Комбайна нет на острове и у норвежцев,— сказал Романов.— А геологические нарушения...</w:t>
      </w:r>
    </w:p>
    <w:p>
      <w:pPr>
        <w:pStyle w:val="Normal"/>
        <w:ind w:firstLine="709"/>
        <w:rPr>
          <w:szCs w:val="22"/>
        </w:rPr>
      </w:pPr>
      <w:r>
        <w:rPr>
          <w:szCs w:val="22"/>
        </w:rPr>
        <w:t xml:space="preserve">— </w:t>
      </w:r>
      <w:r>
        <w:rPr>
          <w:szCs w:val="22"/>
        </w:rPr>
        <w:t>А врубовку, стало быть... даже поднятую?..</w:t>
      </w:r>
    </w:p>
    <w:p>
      <w:pPr>
        <w:pStyle w:val="Normal"/>
        <w:ind w:firstLine="709"/>
        <w:rPr>
          <w:szCs w:val="22"/>
        </w:rPr>
      </w:pPr>
      <w:r>
        <w:rPr>
          <w:szCs w:val="22"/>
        </w:rPr>
        <w:t xml:space="preserve">— </w:t>
      </w:r>
      <w:r>
        <w:rPr>
          <w:szCs w:val="22"/>
        </w:rPr>
        <w:t>Половину лавы, от штрека до пережима, а все же можно пройти. Врубовка не комбайн... Батурин смотрел.</w:t>
      </w:r>
    </w:p>
    <w:p>
      <w:pPr>
        <w:pStyle w:val="Normal"/>
        <w:ind w:firstLine="709"/>
        <w:rPr>
          <w:szCs w:val="22"/>
        </w:rPr>
      </w:pPr>
      <w:r>
        <w:rPr>
          <w:szCs w:val="22"/>
        </w:rPr>
        <w:t xml:space="preserve">— </w:t>
      </w:r>
      <w:r>
        <w:rPr>
          <w:szCs w:val="22"/>
        </w:rPr>
        <w:t>М-да-а-а...—сказал он, огляделся по сторонам— на навальщиков, крикнул:— С чего заскучали?! Смена закончилась, язви его?!</w:t>
      </w:r>
    </w:p>
    <w:p>
      <w:pPr>
        <w:pStyle w:val="Normal"/>
        <w:ind w:firstLine="709"/>
        <w:rPr>
          <w:szCs w:val="22"/>
        </w:rPr>
      </w:pPr>
      <w:r>
        <w:rPr>
          <w:szCs w:val="22"/>
        </w:rPr>
        <w:t>Лучи фонариков соскользнули с глаз Романова, метнулись в разные стороны.</w:t>
      </w:r>
    </w:p>
    <w:p>
      <w:pPr>
        <w:pStyle w:val="Normal"/>
        <w:ind w:firstLine="709"/>
        <w:rPr>
          <w:szCs w:val="22"/>
        </w:rPr>
      </w:pPr>
      <w:r>
        <w:rPr>
          <w:szCs w:val="22"/>
        </w:rPr>
        <w:t xml:space="preserve">— </w:t>
      </w:r>
      <w:r>
        <w:rPr>
          <w:szCs w:val="22"/>
        </w:rPr>
        <w:t>Воркута! — крикнул сердито Батурин.</w:t>
      </w:r>
    </w:p>
    <w:p>
      <w:pPr>
        <w:pStyle w:val="Normal"/>
        <w:ind w:firstLine="709"/>
        <w:rPr>
          <w:szCs w:val="22"/>
        </w:rPr>
      </w:pPr>
      <w:r>
        <w:rPr>
          <w:szCs w:val="22"/>
        </w:rPr>
        <w:t xml:space="preserve">— </w:t>
      </w:r>
      <w:r>
        <w:rPr>
          <w:szCs w:val="22"/>
        </w:rPr>
        <w:t>Мать честная!— рявкнул рядом с Романовым про</w:t>
        <w:softHyphen/>
        <w:t>стуженный баритон.— Я здесь!</w:t>
      </w:r>
    </w:p>
    <w:p>
      <w:pPr>
        <w:pStyle w:val="Normal"/>
        <w:ind w:firstLine="709"/>
        <w:rPr>
          <w:szCs w:val="22"/>
        </w:rPr>
      </w:pPr>
      <w:r>
        <w:rPr>
          <w:szCs w:val="22"/>
        </w:rPr>
        <w:t>Глаза пообвыклись после ослепительного, яркого све</w:t>
        <w:softHyphen/>
        <w:t>та... Согнувшись в три погибели, перелезал через транс</w:t>
        <w:softHyphen/>
        <w:t>портер Батурин к Романову; на освобожденное им место лез бригадир навальщиков Андрей. Остин; летали лопа</w:t>
        <w:softHyphen/>
        <w:t>ты — по рештакам вновь полз горбатой, прерывистой лен</w:t>
        <w:softHyphen/>
        <w:t>той каменный уголь.</w:t>
      </w:r>
    </w:p>
    <w:p>
      <w:pPr>
        <w:pStyle w:val="Normal"/>
        <w:ind w:firstLine="709"/>
        <w:rPr>
          <w:szCs w:val="22"/>
        </w:rPr>
      </w:pPr>
      <w:r>
        <w:rPr>
          <w:szCs w:val="22"/>
        </w:rPr>
        <w:t>Романов ждал, что начальник рудника сделает, ска</w:t>
        <w:softHyphen/>
        <w:t>жет. Батурин молчал. Лишь на откаточном штреке, под лавой, сказал как бы походя, кратко:</w:t>
      </w:r>
    </w:p>
    <w:p>
      <w:pPr>
        <w:pStyle w:val="Normal"/>
        <w:ind w:firstLine="709"/>
        <w:rPr>
          <w:szCs w:val="22"/>
        </w:rPr>
      </w:pPr>
      <w:r>
        <w:rPr>
          <w:szCs w:val="22"/>
        </w:rPr>
        <w:t xml:space="preserve">— </w:t>
      </w:r>
      <w:r>
        <w:rPr>
          <w:szCs w:val="22"/>
        </w:rPr>
        <w:t>М-да-а-а... Инженер, стало быть...</w:t>
      </w:r>
    </w:p>
    <w:p>
      <w:pPr>
        <w:pStyle w:val="Normal"/>
        <w:ind w:firstLine="709"/>
        <w:rPr>
          <w:szCs w:val="22"/>
        </w:rPr>
      </w:pPr>
      <w:r>
        <w:rPr>
          <w:szCs w:val="22"/>
        </w:rPr>
        <w:t>Говорил так, словно между ними, как в лаве, по-преж</w:t>
        <w:softHyphen/>
        <w:t>нему лежал транспортер. Сказал и ушел.</w:t>
      </w:r>
    </w:p>
    <w:p>
      <w:pPr>
        <w:pStyle w:val="Normal"/>
        <w:ind w:firstLine="709"/>
        <w:rPr>
          <w:szCs w:val="22"/>
        </w:rPr>
      </w:pPr>
      <w:r>
        <w:rPr>
          <w:szCs w:val="22"/>
        </w:rPr>
        <w:t>Романов ждал на. поверхности продолжения разгово</w:t>
        <w:softHyphen/>
        <w:t>ра. Батурин делал вид, что не встречался с Романовым в шахте. Разговор о механизации выемки угля с помо</w:t>
        <w:softHyphen/>
        <w:t>щью обратного хода врубовой машины был не к спеху:</w:t>
      </w:r>
    </w:p>
    <w:p>
      <w:pPr>
        <w:pStyle w:val="Normal"/>
        <w:ind w:firstLine="709"/>
        <w:rPr>
          <w:szCs w:val="22"/>
        </w:rPr>
      </w:pPr>
      <w:r>
        <w:rPr>
          <w:szCs w:val="22"/>
        </w:rPr>
        <w:t>Борзенко еще не собирался уезжать с острова, помалки</w:t>
        <w:softHyphen/>
        <w:t>вал и Романов. Ждал, наблюдая, — старался разобрать</w:t>
        <w:softHyphen/>
        <w:t>ся: почему этот человек, не позволяющий себе покорно склонять голову в деловых разговорах и перед управляю</w:t>
        <w:softHyphen/>
        <w:t>щим трестом, не заговорит с ним, Романовым, о том, чего не договорил в шахте? Ведь механизация выемки угля — дело, и немаловажное... Батурин молчал, словно ничего не случилось. Лишь поглядывал. Хотя и видно, было: он не забыл ни пальца, стучавшего по лбу, ни слов, поста</w:t>
        <w:softHyphen/>
        <w:t>вивших его в неловкое положение перед рабочими. Ро</w:t>
        <w:softHyphen/>
        <w:t>манов всегда был настороже, всегда был готов дать отпор и на поверхности, если начальник рудника навалится на него вдруг, как попробовал в шахте. А Батурин лишь угрюмо посматривал изредка на Романова. Его молчали</w:t>
        <w:softHyphen/>
        <w:t>вый взгляд теперь был чаще направлен в сторону Раи.</w:t>
      </w:r>
    </w:p>
    <w:p>
      <w:pPr>
        <w:pStyle w:val="Normal"/>
        <w:ind w:firstLine="709"/>
        <w:rPr>
          <w:szCs w:val="22"/>
        </w:rPr>
      </w:pPr>
      <w:r>
        <w:rPr>
          <w:szCs w:val="22"/>
        </w:rPr>
        <w:t>Нелегким делом на Груманте были в прежнее время роды, аборты. Идет женщина, молодуха в больницу, жен</w:t>
        <w:softHyphen/>
        <w:t>ская половина Груманта собирается возле: стоит, ждет — сострадает мукам,— надрывные крики из «малой опера</w:t>
        <w:softHyphen/>
        <w:t>ционной» разносятся по поселку. Попала одна из таких к Рае, женщины сошлись, стояли возле больницы, слуша</w:t>
        <w:softHyphen/>
        <w:t>ли. Было тихо. Из больницы вышла Рая, шла на ужин. Женщины остановили ее: «Когда?» Рая ответила: «Уже». Женщины не поверили. Операционная сестра Леночка высунулась в форточку не только головой, но и плечами, помахала руками: «Уже!»</w:t>
      </w:r>
    </w:p>
    <w:p>
      <w:pPr>
        <w:pStyle w:val="Normal"/>
        <w:ind w:firstLine="709"/>
        <w:rPr>
          <w:szCs w:val="22"/>
        </w:rPr>
      </w:pPr>
      <w:r>
        <w:rPr>
          <w:szCs w:val="22"/>
        </w:rPr>
        <w:t>Встречаясь с Раей на улице, в столовой, женщины пер</w:t>
        <w:softHyphen/>
        <w:t>выми раскланивались с. ней, уступали дорогу, в клубе приглашали сесть рядом. И Батурин стал смотреть на нее по-другому: так, словно разглядел на берегу незнакомой земли что-то занятное,— смотрел, думая... с воображе</w:t>
        <w:softHyphen/>
        <w:t>нием.</w:t>
      </w:r>
    </w:p>
    <w:p>
      <w:pPr>
        <w:pStyle w:val="Normal"/>
        <w:ind w:firstLine="709"/>
        <w:rPr/>
      </w:pPr>
      <w:r>
        <w:rPr>
          <w:szCs w:val="22"/>
        </w:rPr>
        <w:t>Вскочил между вагонетками в шахте навальщик Миш</w:t>
        <w:softHyphen/>
        <w:t>ка Кедрин, которого все называли почему-то Алаверды,— хотел на колесах подняться по уклону к двухпуте</w:t>
        <w:softHyphen/>
        <w:t>вому квершлагу</w:t>
      </w:r>
      <w:r>
        <w:rPr>
          <w:rStyle w:val="FootnoteCharacters"/>
          <w:rStyle w:val="FootnoteAnchor"/>
          <w:szCs w:val="22"/>
        </w:rPr>
        <w:footnoteReference w:customMarkFollows="1" w:id="6"/>
        <w:t>1</w:t>
      </w:r>
      <w:r>
        <w:rPr>
          <w:szCs w:val="22"/>
        </w:rPr>
        <w:t>; вагонетки оборвались в начале подъ</w:t>
        <w:softHyphen/>
        <w:t>ема — Мишке раздробило ногу. Рая спустилась в шахту, в заторе вагонеток, груженных углем, оказала первую помощь пострадавшему... Ногу Алаверды следовало от</w:t>
        <w:softHyphen/>
        <w:t>нять и выбросить,— на этом настаивала практика хирур</w:t>
        <w:softHyphen/>
        <w:t>гии. Рая сшила кровеносные сосуды, мышечные связки, нервы, дотачала раздробленную кость за счет куска, вы</w:t>
        <w:softHyphen/>
        <w:t>резанного из бедра, заключила ногу в гипс. Нога сохра</w:t>
        <w:softHyphen/>
        <w:t>нилась.</w:t>
      </w:r>
    </w:p>
    <w:p>
      <w:pPr>
        <w:pStyle w:val="Normal"/>
        <w:ind w:firstLine="709"/>
        <w:rPr>
          <w:szCs w:val="22"/>
        </w:rPr>
      </w:pPr>
      <w:r>
        <w:rPr>
          <w:szCs w:val="22"/>
        </w:rPr>
        <w:t>Алаверды тянулся губами к руке хирурга, маленькой, с гибкими пальцами — нежными, сильными. Шахтеры снимали фуражки, ушанки, встречаясь с Раисой Ефи</w:t>
        <w:softHyphen/>
        <w:t>мовной, улыбались приветливо.</w:t>
      </w:r>
    </w:p>
    <w:p>
      <w:pPr>
        <w:pStyle w:val="Normal"/>
        <w:ind w:firstLine="709"/>
        <w:rPr>
          <w:szCs w:val="22"/>
        </w:rPr>
      </w:pPr>
      <w:r>
        <w:rPr>
          <w:szCs w:val="22"/>
        </w:rPr>
        <w:t>И Батурин перестал смотреть на Раю, как на берег незнакомой земли, первым стал здороваться с ней, чего не делал, встречаясь, ни с одной женщиной, не говоря о мужчинах. Уступал дорогу новому главврачу...</w:t>
      </w:r>
    </w:p>
    <w:p>
      <w:pPr>
        <w:pStyle w:val="Normal"/>
        <w:ind w:firstLine="709"/>
        <w:rPr>
          <w:szCs w:val="22"/>
        </w:rPr>
      </w:pPr>
      <w:r>
        <w:rPr>
          <w:szCs w:val="22"/>
        </w:rPr>
        <w:t>Романову сделалось спокойно за Раю. Насторожен</w:t>
        <w:softHyphen/>
        <w:t>ность его укладывалась, хотя и просыпалась каждый раз, когда начальник рудника останавливал свой молчаливый взгляд на нем — новом своем заместителе. С волнением Романов ждал той минуты, когда дело коснется опреде</w:t>
        <w:softHyphen/>
        <w:t>ления его судьбы: сможет он перебраться на эксплуата</w:t>
        <w:softHyphen/>
        <w:t>цию тотчас же, на что рассчитывал, меняя назначение в «Арктикугле» в Москве, нет ли? Борзенко Борзенкой, но если Батурин окажется несговорчивым... Начальнику рудника работать с Романовым на Груманте, а не управ</w:t>
        <w:softHyphen/>
        <w:t>ляющему трестом Борзенко. Ждал. И спешил к этой встрече, и побаивался ее: помнил стычку с Батуриным в шахте. Минута пришла.</w:t>
      </w:r>
    </w:p>
    <w:p>
      <w:pPr>
        <w:pStyle w:val="Normal"/>
        <w:ind w:firstLine="709"/>
        <w:rPr>
          <w:szCs w:val="22"/>
        </w:rPr>
      </w:pPr>
      <w:r>
        <w:rPr>
          <w:szCs w:val="22"/>
        </w:rPr>
        <w:t>Как-то он столкнулся с разнорабочим порта Гавриковым. Парень закончил десятилетку, работал в Кемерове бутчиком, проходчиком. «Завербовался», на Шпицберген. Приехал в Москву. В отделе кадров «Арктикугля» сказали: «Места бутчиков уже заняты. Хочешь — оформляйся разнорабочим: на острове перемахнешь в бутчики... там это просто...» Гавриков поехал на Грумант. Приехал. По</w:t>
        <w:softHyphen/>
        <w:t>бежал к начальнику рудника — Батурин отрезал: «Раз</w:t>
        <w:softHyphen/>
        <w:t>норабочим приехал... и выполняй разные работы, стало быть. На материке надобно было думать, когда трудовое соглашение подписывал. Нет вакантных мест в шахте!» Гавриков «выполнял разные работы» в Кольсбее... Не проходило дня, чтоб он не «учудил» что-нибудь та</w:t>
        <w:softHyphen/>
        <w:t>кое, после чего смеялись не только на Груманте, но и в Баренцбурге, и на Пирамиде,— добивался того, чтоб его выгнали с острова, вернули на материк, где он смо</w:t>
        <w:softHyphen/>
        <w:t>жет работать там, где захочет, делать то, к чему душа лежит.</w:t>
      </w:r>
    </w:p>
    <w:p>
      <w:pPr>
        <w:pStyle w:val="Normal"/>
        <w:ind w:firstLine="709"/>
        <w:rPr>
          <w:szCs w:val="22"/>
        </w:rPr>
      </w:pPr>
      <w:r>
        <w:rPr>
          <w:szCs w:val="22"/>
        </w:rPr>
        <w:t>Романов рассказал Батурину о рабочем, «обманутом в тресте», рассказал не только потому, что искренне хотел помочь парню, но попробовал прощупать Батурина и на</w:t>
        <w:softHyphen/>
        <w:t>счет своего.</w:t>
      </w:r>
    </w:p>
    <w:p>
      <w:pPr>
        <w:pStyle w:val="Normal"/>
        <w:ind w:firstLine="709"/>
        <w:rPr>
          <w:szCs w:val="22"/>
        </w:rPr>
      </w:pPr>
      <w:r>
        <w:rPr>
          <w:szCs w:val="22"/>
        </w:rPr>
        <w:t xml:space="preserve">— </w:t>
      </w:r>
      <w:r>
        <w:rPr>
          <w:szCs w:val="22"/>
        </w:rPr>
        <w:t>Надо помочь пареньку,— сказал он, наблюдая, Батурин поднял голову, посмотрел на Романова так, что нельзя было не почувствовать: в его памяти ожила, живет теперь встреча с ним, Романовым, в шахте. Мол</w:t>
        <w:softHyphen/>
        <w:t>чал.</w:t>
      </w:r>
    </w:p>
    <w:p>
      <w:pPr>
        <w:pStyle w:val="Normal"/>
        <w:ind w:firstLine="709"/>
        <w:rPr>
          <w:szCs w:val="22"/>
        </w:rPr>
      </w:pPr>
      <w:r>
        <w:rPr>
          <w:szCs w:val="22"/>
        </w:rPr>
        <w:t xml:space="preserve">— </w:t>
      </w:r>
      <w:r>
        <w:rPr>
          <w:szCs w:val="22"/>
        </w:rPr>
        <w:t>С каждым из нас может случиться такое,— под</w:t>
        <w:softHyphen/>
        <w:t>толкнул его осторожно Романов, прищурился.— Обстоя</w:t>
        <w:softHyphen/>
        <w:t>тельства, Константин Петрович, бывают нередко сильнее наших желаний...</w:t>
      </w:r>
    </w:p>
    <w:p>
      <w:pPr>
        <w:pStyle w:val="Normal"/>
        <w:ind w:firstLine="709"/>
        <w:rPr>
          <w:szCs w:val="22"/>
        </w:rPr>
      </w:pPr>
      <w:r>
        <w:rPr>
          <w:szCs w:val="22"/>
        </w:rPr>
        <w:t>Батурин смотрел. Романов знал: бригады бутчиков и проходчиков укомплектованы только что. Но жизнь есть жизнь, а на шахте она и того более переменчива: то, чего нельзя сделать сегодня, завтра может оказаться само со</w:t>
        <w:softHyphen/>
        <w:t>бой разумеющимся. Батурин молчал. Романов ждал, ды</w:t>
        <w:softHyphen/>
        <w:t>шал в половину груди. Батурин долго смотрел и молчал. Заговорил все же:</w:t>
      </w:r>
    </w:p>
    <w:p>
      <w:pPr>
        <w:pStyle w:val="Normal"/>
        <w:ind w:firstLine="709"/>
        <w:rPr>
          <w:szCs w:val="22"/>
        </w:rPr>
      </w:pPr>
      <w:r>
        <w:rPr>
          <w:szCs w:val="22"/>
        </w:rPr>
        <w:t xml:space="preserve">— </w:t>
      </w:r>
      <w:r>
        <w:rPr>
          <w:szCs w:val="22"/>
        </w:rPr>
        <w:t>Случится возможность... поможем,— сказал он.</w:t>
      </w:r>
    </w:p>
    <w:p>
      <w:pPr>
        <w:pStyle w:val="Normal"/>
        <w:ind w:firstLine="709"/>
        <w:rPr>
          <w:szCs w:val="22"/>
        </w:rPr>
      </w:pPr>
      <w:r>
        <w:rPr>
          <w:szCs w:val="22"/>
        </w:rPr>
        <w:t>Романов вздохнул во всю грудь; сделалось легко и весело: перспектива и его, Романова, перехода в шах</w:t>
        <w:softHyphen/>
        <w:t>ту наметилась. И Батурин — «великий молчун» — в его глазах сделался проще. Романова оставило смутное со</w:t>
        <w:softHyphen/>
        <w:t>жаление о том, что он проехал мимо Баренцбурга на Грумант.</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I. Индейские петухи</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Сергей Никанорович Афанасьев работал заместителем министра угольной промышленности, не берег здоровья в работе — нажил язву желудка. Он считал, что его дни сочтены, торопился при жизни поставить старшего сына на ноги: научить самостоятельно топать по жизни — лю</w:t>
        <w:softHyphen/>
        <w:t>бить труд, быть дружным с рабочими людьми, уважать то, что сделано руками дедов и отцов после революции. Он понимал, что мать не оставит сына в покое: мелкой опекой и постоянными устраиваниями его благополучия испортит парня, — пообещал сыну переменить назначе</w:t>
        <w:softHyphen/>
        <w:t>ние — отпустить на остров Шпицберген. Сергей Никано</w:t>
        <w:softHyphen/>
        <w:t>рович взял с Романова слово: он будет держать парня в черном теле на острове — постарается сделать так, чтоб остров был для парня, как служба в армии.</w:t>
      </w:r>
    </w:p>
    <w:p>
      <w:pPr>
        <w:pStyle w:val="Normal"/>
        <w:ind w:firstLine="709"/>
        <w:rPr>
          <w:szCs w:val="22"/>
        </w:rPr>
      </w:pPr>
      <w:r>
        <w:rPr>
          <w:szCs w:val="22"/>
        </w:rPr>
        <w:t>Вовочка телеграфировал: «Еду, встречайте почетным караулом белых медведей...»</w:t>
      </w:r>
    </w:p>
    <w:p>
      <w:pPr>
        <w:pStyle w:val="Normal"/>
        <w:ind w:firstLine="709"/>
        <w:rPr>
          <w:szCs w:val="22"/>
        </w:rPr>
      </w:pPr>
      <w:r>
        <w:rPr>
          <w:szCs w:val="22"/>
        </w:rPr>
      </w:r>
    </w:p>
    <w:p>
      <w:pPr>
        <w:pStyle w:val="Normal"/>
        <w:ind w:firstLine="709"/>
        <w:rPr>
          <w:szCs w:val="22"/>
        </w:rPr>
      </w:pPr>
      <w:r>
        <w:rPr>
          <w:szCs w:val="22"/>
        </w:rPr>
        <w:t>«Колла» поворачивалась, придвигаясь к швартовой стене пирса: по левому борту на открытой палубе толпи</w:t>
        <w:softHyphen/>
        <w:t>лись вновь прибывшие. На пирсе играл духовой оркестр, оттиснутый полярниками к фермам угольной эстакады. Проламывая маршевые звуки оркестра, шум голосов, за</w:t>
        <w:softHyphen/>
        <w:t>гудел у эстакады густой бас:</w:t>
      </w:r>
    </w:p>
    <w:p>
      <w:pPr>
        <w:pStyle w:val="Normal"/>
        <w:ind w:firstLine="709"/>
        <w:rPr>
          <w:szCs w:val="22"/>
        </w:rPr>
      </w:pPr>
      <w:r>
        <w:rPr>
          <w:szCs w:val="22"/>
        </w:rPr>
        <w:t xml:space="preserve">— </w:t>
      </w:r>
      <w:r>
        <w:rPr>
          <w:szCs w:val="22"/>
        </w:rPr>
        <w:t>Ке-е-емеровские е-е-есть?!</w:t>
      </w:r>
    </w:p>
    <w:p>
      <w:pPr>
        <w:pStyle w:val="Normal"/>
        <w:ind w:firstLine="709"/>
        <w:rPr>
          <w:szCs w:val="22"/>
        </w:rPr>
      </w:pPr>
      <w:r>
        <w:rPr>
          <w:szCs w:val="22"/>
        </w:rPr>
        <w:t xml:space="preserve">— </w:t>
      </w:r>
      <w:r>
        <w:rPr>
          <w:szCs w:val="22"/>
        </w:rPr>
        <w:t>Откуда?! — переспросил долговязый парень на па</w:t>
        <w:softHyphen/>
        <w:t>роходе, приставив к уху ладонь.</w:t>
      </w:r>
    </w:p>
    <w:p>
      <w:pPr>
        <w:pStyle w:val="Normal"/>
        <w:ind w:firstLine="709"/>
        <w:rPr>
          <w:szCs w:val="22"/>
        </w:rPr>
      </w:pPr>
      <w:r>
        <w:rPr>
          <w:szCs w:val="22"/>
        </w:rPr>
        <w:t>И началось:</w:t>
      </w:r>
    </w:p>
    <w:p>
      <w:pPr>
        <w:pStyle w:val="Normal"/>
        <w:ind w:firstLine="709"/>
        <w:rPr>
          <w:szCs w:val="22"/>
        </w:rPr>
      </w:pPr>
      <w:r>
        <w:rPr>
          <w:szCs w:val="22"/>
        </w:rPr>
        <w:t xml:space="preserve">— </w:t>
      </w:r>
      <w:r>
        <w:rPr>
          <w:szCs w:val="22"/>
        </w:rPr>
        <w:t>Горловка!.. Из Анжерки?! Во-о-орку-у-ута-а-а!.. Прокопьевские!.. Ру-у-тченково!..</w:t>
      </w:r>
    </w:p>
    <w:p>
      <w:pPr>
        <w:pStyle w:val="Normal"/>
        <w:ind w:firstLine="709"/>
        <w:rPr>
          <w:szCs w:val="22"/>
        </w:rPr>
      </w:pPr>
      <w:r>
        <w:rPr>
          <w:szCs w:val="22"/>
        </w:rPr>
        <w:t>На пирсе, на пароходе кричали все. Трудно было разо</w:t>
        <w:softHyphen/>
        <w:t>брать что-либо.</w:t>
      </w:r>
    </w:p>
    <w:p>
      <w:pPr>
        <w:pStyle w:val="Normal"/>
        <w:ind w:firstLine="709"/>
        <w:rPr>
          <w:szCs w:val="22"/>
        </w:rPr>
      </w:pPr>
      <w:r>
        <w:rPr>
          <w:szCs w:val="22"/>
        </w:rPr>
        <w:t xml:space="preserve">— </w:t>
      </w:r>
      <w:r>
        <w:rPr>
          <w:szCs w:val="22"/>
        </w:rPr>
        <w:t>Сколько человек?— спросил Батурин, отгоняя от швартовой стены полярников, норовивших пробиться по</w:t>
        <w:softHyphen/>
        <w:t>ближе к пароходу.</w:t>
      </w:r>
    </w:p>
    <w:p>
      <w:pPr>
        <w:pStyle w:val="Normal"/>
        <w:ind w:firstLine="709"/>
        <w:rPr>
          <w:szCs w:val="22"/>
        </w:rPr>
      </w:pPr>
      <w:r>
        <w:rPr>
          <w:szCs w:val="22"/>
        </w:rPr>
        <w:t xml:space="preserve">— </w:t>
      </w:r>
      <w:r>
        <w:rPr>
          <w:szCs w:val="22"/>
        </w:rPr>
        <w:t>Тридцать два,— ответил Романов, помогая началь</w:t>
        <w:softHyphen/>
        <w:t>нику рудника.— Двадцать девять рабочих, техник, два инженера.</w:t>
      </w:r>
    </w:p>
    <w:p>
      <w:pPr>
        <w:pStyle w:val="24"/>
        <w:rPr/>
      </w:pPr>
      <w:r>
        <w:rPr/>
        <w:t xml:space="preserve">— </w:t>
      </w:r>
      <w:r>
        <w:rPr/>
        <w:t>А эти, стало быть... «петухи»?</w:t>
      </w:r>
    </w:p>
    <w:p>
      <w:pPr>
        <w:pStyle w:val="Normal"/>
        <w:ind w:firstLine="709"/>
        <w:rPr>
          <w:szCs w:val="22"/>
        </w:rPr>
      </w:pPr>
      <w:r>
        <w:rPr>
          <w:szCs w:val="22"/>
        </w:rPr>
        <w:t>Романов пожал плечами.</w:t>
      </w:r>
    </w:p>
    <w:p>
      <w:pPr>
        <w:pStyle w:val="Normal"/>
        <w:ind w:firstLine="709"/>
        <w:rPr>
          <w:szCs w:val="22"/>
        </w:rPr>
      </w:pPr>
      <w:r>
        <w:rPr>
          <w:szCs w:val="22"/>
        </w:rPr>
        <w:t>Два часа тому, когда «Колла» вышла из Баренцбурга, радист «Коллы» стал на связь с Грумантом, пере</w:t>
        <w:softHyphen/>
        <w:t xml:space="preserve">дал радиограмму: </w:t>
      </w:r>
      <w:r>
        <w:rPr>
          <w:i/>
          <w:iCs/>
          <w:szCs w:val="22"/>
        </w:rPr>
        <w:t>«Везем индейских петухов зпт встре</w:t>
        <w:softHyphen/>
        <w:t>чайте оркестром...»</w:t>
      </w:r>
    </w:p>
    <w:p>
      <w:pPr>
        <w:pStyle w:val="Normal"/>
        <w:ind w:firstLine="709"/>
        <w:rPr>
          <w:szCs w:val="22"/>
        </w:rPr>
      </w:pPr>
      <w:r>
        <w:rPr>
          <w:szCs w:val="22"/>
        </w:rPr>
        <w:t>В радиограмме не было сказано, кому она, от кого. Встречать пошли. На острове традиция: к пароходу, ко</w:t>
        <w:softHyphen/>
        <w:t>торый везет новых полярников, выходит начальник руд</w:t>
        <w:softHyphen/>
        <w:t>ника, все, кто свободен от работы; духовой оркестр.</w:t>
      </w:r>
    </w:p>
    <w:p>
      <w:pPr>
        <w:pStyle w:val="Normal"/>
        <w:ind w:firstLine="709"/>
        <w:rPr>
          <w:szCs w:val="22"/>
        </w:rPr>
      </w:pPr>
      <w:r>
        <w:rPr>
          <w:szCs w:val="22"/>
        </w:rPr>
        <w:t>Батурин прохаживался вдоль швартовой стены пирса, переваливаясь с ноги на ногу, поглядывал на палубу, молчал, выжидая.</w:t>
      </w:r>
    </w:p>
    <w:p>
      <w:pPr>
        <w:pStyle w:val="Normal"/>
        <w:ind w:firstLine="709"/>
        <w:rPr>
          <w:szCs w:val="22"/>
        </w:rPr>
      </w:pPr>
      <w:r>
        <w:rPr>
          <w:szCs w:val="22"/>
        </w:rPr>
        <w:t>«Колла» ткнулась низко просевшим бортом .в стену, подтянулись швартовы, с палубы выдвинулся, повиснув в воздухе, упал на пирс парадный трап. Оркестр рассы</w:t>
        <w:softHyphen/>
        <w:t>пался, шум поунялся. Батурин рассматривал каждого, кто сходил с парохода. Когда на трап ступили Афанасьев и Гаевой, Батурин крякнул.</w:t>
      </w:r>
    </w:p>
    <w:p>
      <w:pPr>
        <w:pStyle w:val="Normal"/>
        <w:ind w:firstLine="709"/>
        <w:rPr>
          <w:szCs w:val="22"/>
        </w:rPr>
      </w:pPr>
      <w:r>
        <w:rPr>
          <w:szCs w:val="22"/>
        </w:rPr>
        <w:t xml:space="preserve">— </w:t>
      </w:r>
      <w:r>
        <w:rPr>
          <w:szCs w:val="22"/>
        </w:rPr>
        <w:t>Одна-а-ако,— сказал он.</w:t>
      </w:r>
    </w:p>
    <w:p>
      <w:pPr>
        <w:pStyle w:val="Normal"/>
        <w:ind w:firstLine="709"/>
        <w:rPr>
          <w:szCs w:val="22"/>
        </w:rPr>
      </w:pPr>
      <w:r>
        <w:rPr>
          <w:szCs w:val="22"/>
        </w:rPr>
        <w:t>Романов тоже не сразу узнал парней, с которыми ча</w:t>
        <w:softHyphen/>
        <w:t>сто встречался в Москве перед отъездом на Шпицберген.</w:t>
      </w:r>
    </w:p>
    <w:p>
      <w:pPr>
        <w:pStyle w:val="Normal"/>
        <w:ind w:firstLine="709"/>
        <w:rPr>
          <w:szCs w:val="22"/>
        </w:rPr>
      </w:pPr>
      <w:r>
        <w:rPr>
          <w:szCs w:val="22"/>
        </w:rPr>
        <w:t>Был конец сентября. На острове только что выпал снег. На неровных берегах Колбухты, в горах он лежал толстым слоем — пушистый, мягкий. Вода в бухте каза</w:t>
        <w:softHyphen/>
        <w:t>лась черной. Черно-белыми были полярники: в стеганных на вате фуфайках или нагольниках, в сапогах, ушанках... Афанасьев и Гаевой выделялись дерзко на фоне черно-белой толпы, черно-белого беспределья: были одеты так, как одевались курьеры Министерства иностранных дел, привозившие в Баренцбург дипломатическую почту для консульства СССР на острове,— короткие бежевые полу</w:t>
        <w:softHyphen/>
        <w:t>пальто под поясок, узкие брюки до щиколоток, туфли на толстой подошве, велюровые ядовито-зеленые шляпы. Все на них пестрело. Даже шарфики, кандибобером выбивавшиеся из-под отворотов пальто, были кроваво-крас</w:t>
        <w:softHyphen/>
        <w:t>ные, в разводах.</w:t>
      </w:r>
    </w:p>
    <w:p>
      <w:pPr>
        <w:pStyle w:val="Normal"/>
        <w:ind w:firstLine="709"/>
        <w:rPr>
          <w:szCs w:val="22"/>
        </w:rPr>
      </w:pPr>
      <w:r>
        <w:rPr>
          <w:szCs w:val="22"/>
        </w:rPr>
        <w:t>Грумантский трубач-виртуоз Андрей Остин повернул раструб к трапу, с пронзительного захлеста вытянул пер</w:t>
        <w:softHyphen/>
        <w:t>вые такты «Камаринского мужичка» и, спрыгнув на окта</w:t>
        <w:softHyphen/>
        <w:t>ву ниже, рассыпался задорным дробным стаккато. По пирсу, на пароходе волнами пошел смех. Смеялся и гор</w:t>
        <w:softHyphen/>
        <w:t>ный техник Полисский, на смену которому приехал Афа</w:t>
        <w:softHyphen/>
        <w:t>насьев.</w:t>
      </w:r>
    </w:p>
    <w:p>
      <w:pPr>
        <w:pStyle w:val="Normal"/>
        <w:ind w:firstLine="709"/>
        <w:rPr>
          <w:szCs w:val="22"/>
        </w:rPr>
      </w:pPr>
      <w:r>
        <w:rPr>
          <w:szCs w:val="22"/>
        </w:rPr>
        <w:t xml:space="preserve">— </w:t>
      </w:r>
      <w:r>
        <w:rPr>
          <w:szCs w:val="22"/>
        </w:rPr>
        <w:t>Ин-дей-ские петухи,— ворчал Батурин, шагая впереди инженеров к катеру, дожидающемуся у малого при</w:t>
        <w:softHyphen/>
        <w:t>чала.— Увидел бы тебя дед в таком,— ворчал он на Афа</w:t>
        <w:softHyphen/>
        <w:t>насьева,— гнал бы поленом от Барзаса до Кемерово... Петух!</w:t>
      </w:r>
    </w:p>
    <w:p>
      <w:pPr>
        <w:pStyle w:val="Normal"/>
        <w:ind w:firstLine="709"/>
        <w:rPr>
          <w:szCs w:val="22"/>
        </w:rPr>
      </w:pPr>
      <w:r>
        <w:rPr>
          <w:szCs w:val="22"/>
        </w:rPr>
        <w:t>Всю дорогу потом, от Кольсбея до Груманта, Батурин молчал. Когда из-за мыса выдвинулся навстречу катеру обрубанный палец причала, вдруг рассмеялся:</w:t>
      </w:r>
    </w:p>
    <w:p>
      <w:pPr>
        <w:pStyle w:val="Normal"/>
        <w:ind w:firstLine="709"/>
        <w:rPr>
          <w:szCs w:val="22"/>
        </w:rPr>
      </w:pPr>
      <w:r>
        <w:rPr>
          <w:szCs w:val="22"/>
        </w:rPr>
        <w:t xml:space="preserve">— </w:t>
      </w:r>
      <w:r>
        <w:rPr>
          <w:szCs w:val="22"/>
        </w:rPr>
        <w:t>Стало быть, индейские петухи,— сказал он, стерев ладонью слезы, выступившие на глаза, повернулся к ин</w:t>
        <w:softHyphen/>
        <w:t>женерам.</w:t>
      </w:r>
    </w:p>
    <w:p>
      <w:pPr>
        <w:pStyle w:val="Normal"/>
        <w:ind w:firstLine="709"/>
        <w:rPr>
          <w:szCs w:val="22"/>
        </w:rPr>
      </w:pPr>
      <w:r>
        <w:rPr>
          <w:szCs w:val="22"/>
        </w:rPr>
        <w:t>Афанасьев и Гаевой стояли на палубе, разглядывая ближние берега и далекие горы Айс-фиорда, в окружении которых предстояло жить два года; Батурин подпирал плечом рубку катера; Романов сидел на магнитофоне ин</w:t>
        <w:softHyphen/>
        <w:t>женеров — у пожарного ящика впереди рубки.</w:t>
      </w:r>
    </w:p>
    <w:p>
      <w:pPr>
        <w:pStyle w:val="Normal"/>
        <w:ind w:firstLine="709"/>
        <w:rPr>
          <w:szCs w:val="22"/>
        </w:rPr>
      </w:pPr>
      <w:r>
        <w:rPr>
          <w:szCs w:val="22"/>
        </w:rPr>
        <w:t xml:space="preserve">— </w:t>
      </w:r>
      <w:r>
        <w:rPr>
          <w:szCs w:val="22"/>
        </w:rPr>
        <w:t>Послушайте, однако, петухи,— сказал Батурин, продолжая смеяться,— вам говорили в Москве, куда вы едете?</w:t>
      </w:r>
    </w:p>
    <w:p>
      <w:pPr>
        <w:pStyle w:val="Normal"/>
        <w:ind w:firstLine="709"/>
        <w:rPr>
          <w:szCs w:val="22"/>
        </w:rPr>
      </w:pPr>
      <w:r>
        <w:rPr>
          <w:szCs w:val="22"/>
        </w:rPr>
        <w:t xml:space="preserve">— </w:t>
      </w:r>
      <w:r>
        <w:rPr>
          <w:szCs w:val="22"/>
        </w:rPr>
        <w:t>За-аз-а границу,— улыбнулся Афанасьев. Инженеры почтительно повернулись к начальнику рудника. Они были одинаковы ростом, широкоплечие, плотные, устойчивые на ногах. Полнощекое лицо Афа</w:t>
        <w:softHyphen/>
        <w:t>насьева было смугловато от природы, форосский загар еще не сошел с него. Черные смородинки глаз влажно блестели на холоде. Парень смотрел на Батурина с непо</w:t>
        <w:softHyphen/>
        <w:t>средственностью, от которой делалось весело. У Гаевого лицо было хрящеватое, с волевым подбородком, крутым лбом. Зеленоватые глаза с поволокой светились изну</w:t>
        <w:softHyphen/>
        <w:t>три, как бы спрашивая: «А можно полегче на поворотах?» Кожа на лице была тонкая, нежная, как у женщины, бе</w:t>
        <w:softHyphen/>
        <w:t>лая. У покрасневших от холода мочек бегали под кожей раздвоенные желваки. Гаевой улыбался вызывающе... Ба</w:t>
        <w:softHyphen/>
        <w:t>турин не замечал его.</w:t>
      </w:r>
    </w:p>
    <w:p>
      <w:pPr>
        <w:pStyle w:val="Normal"/>
        <w:ind w:firstLine="709"/>
        <w:rPr>
          <w:szCs w:val="22"/>
        </w:rPr>
      </w:pPr>
      <w:r>
        <w:rPr>
          <w:szCs w:val="22"/>
        </w:rPr>
        <w:t xml:space="preserve">— </w:t>
      </w:r>
      <w:r>
        <w:rPr>
          <w:szCs w:val="22"/>
        </w:rPr>
        <w:t>А куда за границу, стало быть, говорили?</w:t>
      </w:r>
    </w:p>
    <w:p>
      <w:pPr>
        <w:pStyle w:val="Normal"/>
        <w:ind w:firstLine="709"/>
        <w:rPr>
          <w:szCs w:val="22"/>
        </w:rPr>
      </w:pPr>
      <w:r>
        <w:rPr>
          <w:szCs w:val="22"/>
        </w:rPr>
        <w:t xml:space="preserve">— </w:t>
      </w:r>
      <w:r>
        <w:rPr>
          <w:szCs w:val="22"/>
        </w:rPr>
        <w:t>На Ша-аш-пицберген,— отвечал Афанасьев, не по</w:t>
        <w:softHyphen/>
        <w:t>нимая, к чему начальник рудника спрашивает.</w:t>
      </w:r>
    </w:p>
    <w:p>
      <w:pPr>
        <w:pStyle w:val="Normal"/>
        <w:ind w:firstLine="709"/>
        <w:rPr>
          <w:szCs w:val="22"/>
        </w:rPr>
      </w:pPr>
      <w:r>
        <w:rPr>
          <w:szCs w:val="22"/>
        </w:rPr>
        <w:t xml:space="preserve">— </w:t>
      </w:r>
      <w:r>
        <w:rPr>
          <w:szCs w:val="22"/>
        </w:rPr>
        <w:t>Стало быть, вы знали, что Грумант — не Париж, не Осло и даже не Барзас?.. С чего же вы, однако... как индейские петухи?.. Смотрите,— кивнул он в сторону бе</w:t>
        <w:softHyphen/>
        <w:t>рега.</w:t>
      </w:r>
    </w:p>
    <w:p>
      <w:pPr>
        <w:pStyle w:val="Normal"/>
        <w:ind w:firstLine="709"/>
        <w:rPr>
          <w:szCs w:val="22"/>
        </w:rPr>
      </w:pPr>
      <w:r>
        <w:rPr>
          <w:szCs w:val="22"/>
        </w:rPr>
        <w:t>Вслед за причалом выплыл из-за мыса Грумант, рас</w:t>
        <w:softHyphen/>
        <w:t>тянувшийся узкой полоской рудничных строений поперек ущелья. Над ним нависали громадные черные скалы, за ним разверзалось черной пропастью ущелье, под ним, у берегового обрыва, лизали черный снег и камни черные волны фиорда. Вокруг Груманта была дремотная пусто</w:t>
        <w:softHyphen/>
        <w:t>та — вековечная глухомань Арктики.</w:t>
      </w:r>
    </w:p>
    <w:p>
      <w:pPr>
        <w:pStyle w:val="Normal"/>
        <w:ind w:firstLine="709"/>
        <w:rPr>
          <w:szCs w:val="22"/>
        </w:rPr>
      </w:pPr>
      <w:r>
        <w:rPr>
          <w:szCs w:val="22"/>
        </w:rPr>
        <w:t>Катер качнуло. Гаевой шире расставил ноги, но не сдвинулся с места.</w:t>
      </w:r>
    </w:p>
    <w:p>
      <w:pPr>
        <w:pStyle w:val="Normal"/>
        <w:ind w:firstLine="709"/>
        <w:rPr>
          <w:szCs w:val="22"/>
        </w:rPr>
      </w:pPr>
      <w:r>
        <w:rPr>
          <w:szCs w:val="22"/>
        </w:rPr>
        <w:t xml:space="preserve">— </w:t>
      </w:r>
      <w:r>
        <w:rPr>
          <w:szCs w:val="22"/>
        </w:rPr>
        <w:t>Вы начальник шахты? — спросил он.</w:t>
      </w:r>
    </w:p>
    <w:p>
      <w:pPr>
        <w:pStyle w:val="Normal"/>
        <w:ind w:firstLine="709"/>
        <w:rPr>
          <w:szCs w:val="22"/>
        </w:rPr>
      </w:pPr>
      <w:r>
        <w:rPr>
          <w:szCs w:val="22"/>
        </w:rPr>
        <w:t xml:space="preserve">— </w:t>
      </w:r>
      <w:r>
        <w:rPr>
          <w:szCs w:val="22"/>
        </w:rPr>
        <w:t>Начальник рудника,— сказал Батурин.— На ост</w:t>
        <w:softHyphen/>
        <w:t>рове шахта и все под единым началом. Рудника, стало быть.</w:t>
      </w:r>
    </w:p>
    <w:p>
      <w:pPr>
        <w:pStyle w:val="Normal"/>
        <w:ind w:firstLine="709"/>
        <w:rPr>
          <w:szCs w:val="22"/>
        </w:rPr>
      </w:pPr>
      <w:r>
        <w:rPr>
          <w:szCs w:val="22"/>
        </w:rPr>
        <w:t xml:space="preserve">— </w:t>
      </w:r>
      <w:r>
        <w:rPr>
          <w:szCs w:val="22"/>
        </w:rPr>
        <w:t>Вас зовут Константин Петрович?— спросил Гае</w:t>
        <w:softHyphen/>
        <w:t>вой.— Так?</w:t>
      </w:r>
    </w:p>
    <w:p>
      <w:pPr>
        <w:pStyle w:val="Normal"/>
        <w:ind w:firstLine="709"/>
        <w:rPr>
          <w:szCs w:val="22"/>
        </w:rPr>
      </w:pPr>
      <w:r>
        <w:rPr>
          <w:szCs w:val="22"/>
        </w:rPr>
        <w:t xml:space="preserve">— </w:t>
      </w:r>
      <w:r>
        <w:rPr>
          <w:szCs w:val="22"/>
        </w:rPr>
        <w:t>Умгу,— ответил Батурин.</w:t>
      </w:r>
    </w:p>
    <w:p>
      <w:pPr>
        <w:pStyle w:val="Normal"/>
        <w:ind w:firstLine="709"/>
        <w:rPr>
          <w:szCs w:val="22"/>
        </w:rPr>
      </w:pPr>
      <w:r>
        <w:rPr>
          <w:szCs w:val="22"/>
        </w:rPr>
        <w:t xml:space="preserve">— </w:t>
      </w:r>
      <w:r>
        <w:rPr>
          <w:szCs w:val="22"/>
        </w:rPr>
        <w:t>Давайте знакомиться. Моя фамилия Гаевой, Алек</w:t>
        <w:softHyphen/>
        <w:t>сей Павлович Гаевой. Инженер. Я в этом году закончил Московский горный институт, приехал к вам на долж</w:t>
        <w:softHyphen/>
        <w:t>ность горного мастера.</w:t>
      </w:r>
    </w:p>
    <w:p>
      <w:pPr>
        <w:pStyle w:val="Normal"/>
        <w:ind w:firstLine="709"/>
        <w:rPr>
          <w:szCs w:val="22"/>
        </w:rPr>
      </w:pPr>
      <w:r>
        <w:rPr>
          <w:szCs w:val="22"/>
        </w:rPr>
        <w:t xml:space="preserve">— </w:t>
      </w:r>
      <w:r>
        <w:rPr>
          <w:szCs w:val="22"/>
        </w:rPr>
        <w:t>Ба-аб-брось, Лешка,— сказал  Афанасьев.— За</w:t>
        <w:softHyphen/>
        <w:t>чем это...</w:t>
      </w:r>
    </w:p>
    <w:p>
      <w:pPr>
        <w:pStyle w:val="Normal"/>
        <w:ind w:firstLine="709"/>
        <w:rPr>
          <w:szCs w:val="22"/>
        </w:rPr>
      </w:pPr>
      <w:r>
        <w:rPr>
          <w:szCs w:val="22"/>
        </w:rPr>
        <w:t xml:space="preserve">— </w:t>
      </w:r>
      <w:r>
        <w:rPr>
          <w:szCs w:val="22"/>
        </w:rPr>
        <w:t>Нет,— оборвал его Гаевой.— Погоди.</w:t>
      </w:r>
    </w:p>
    <w:p>
      <w:pPr>
        <w:pStyle w:val="Normal"/>
        <w:ind w:firstLine="709"/>
        <w:rPr>
          <w:szCs w:val="22"/>
        </w:rPr>
      </w:pPr>
      <w:r>
        <w:rPr>
          <w:szCs w:val="22"/>
        </w:rPr>
        <w:t>Батурин уже не смеялся,— склонив голову к плечу, посмотрел на парня так, как смотрят на подопытных кро</w:t>
        <w:softHyphen/>
        <w:t>ликов.</w:t>
      </w:r>
    </w:p>
    <w:p>
      <w:pPr>
        <w:pStyle w:val="Normal"/>
        <w:ind w:firstLine="709"/>
        <w:rPr>
          <w:szCs w:val="22"/>
        </w:rPr>
      </w:pPr>
      <w:r>
        <w:rPr>
          <w:szCs w:val="22"/>
        </w:rPr>
        <w:t xml:space="preserve">— </w:t>
      </w:r>
      <w:r>
        <w:rPr>
          <w:szCs w:val="22"/>
        </w:rPr>
        <w:t>Ну-ко,— подбодрил он.— Дальше?</w:t>
      </w:r>
    </w:p>
    <w:p>
      <w:pPr>
        <w:pStyle w:val="Normal"/>
        <w:ind w:firstLine="709"/>
        <w:rPr>
          <w:szCs w:val="22"/>
        </w:rPr>
      </w:pPr>
      <w:r>
        <w:rPr>
          <w:szCs w:val="22"/>
        </w:rPr>
        <w:t>Но Гаевой смотрел на начальника рудника не так, как смотрят подопытные кролики на экспериментаторов,— смотрел дерзко, в глаза.</w:t>
      </w:r>
    </w:p>
    <w:p>
      <w:pPr>
        <w:pStyle w:val="Normal"/>
        <w:ind w:firstLine="709"/>
        <w:rPr>
          <w:szCs w:val="22"/>
        </w:rPr>
      </w:pPr>
      <w:r>
        <w:rPr>
          <w:szCs w:val="22"/>
        </w:rPr>
        <w:t xml:space="preserve">— </w:t>
      </w:r>
      <w:r>
        <w:rPr>
          <w:szCs w:val="22"/>
        </w:rPr>
        <w:t>Вас интересует моя биография? — сказал он.— На</w:t>
        <w:softHyphen/>
        <w:t>чальник рудника, как я понимаю...</w:t>
      </w:r>
    </w:p>
    <w:p>
      <w:pPr>
        <w:pStyle w:val="Normal"/>
        <w:ind w:firstLine="709"/>
        <w:rPr>
          <w:szCs w:val="22"/>
        </w:rPr>
      </w:pPr>
      <w:r>
        <w:rPr>
          <w:szCs w:val="22"/>
        </w:rPr>
        <w:t xml:space="preserve">— </w:t>
      </w:r>
      <w:r>
        <w:rPr>
          <w:szCs w:val="22"/>
        </w:rPr>
        <w:t>Валя-а-ай,— кивнул Батурин.</w:t>
      </w:r>
    </w:p>
    <w:p>
      <w:pPr>
        <w:pStyle w:val="Normal"/>
        <w:ind w:firstLine="709"/>
        <w:rPr>
          <w:szCs w:val="22"/>
        </w:rPr>
      </w:pPr>
      <w:r>
        <w:rPr>
          <w:szCs w:val="22"/>
        </w:rPr>
        <w:t xml:space="preserve">— </w:t>
      </w:r>
      <w:r>
        <w:rPr>
          <w:szCs w:val="22"/>
        </w:rPr>
        <w:t>Тогда так. Родился в тридцать первом. В шахту спустился после восьмого класса. Четыре года работал проходчиком...</w:t>
      </w:r>
    </w:p>
    <w:p>
      <w:pPr>
        <w:pStyle w:val="Normal"/>
        <w:ind w:firstLine="709"/>
        <w:rPr>
          <w:szCs w:val="22"/>
        </w:rPr>
      </w:pPr>
      <w:r>
        <w:rPr>
          <w:szCs w:val="22"/>
        </w:rPr>
        <w:t xml:space="preserve">— </w:t>
      </w:r>
      <w:r>
        <w:rPr>
          <w:szCs w:val="22"/>
        </w:rPr>
        <w:t>За-аз-ачем ты, Лешка? — сказал Афанасьев.</w:t>
      </w:r>
    </w:p>
    <w:p>
      <w:pPr>
        <w:pStyle w:val="Normal"/>
        <w:ind w:firstLine="709"/>
        <w:rPr>
          <w:szCs w:val="22"/>
        </w:rPr>
      </w:pPr>
      <w:r>
        <w:rPr>
          <w:szCs w:val="22"/>
        </w:rPr>
        <w:t xml:space="preserve">— </w:t>
      </w:r>
      <w:r>
        <w:rPr>
          <w:szCs w:val="22"/>
        </w:rPr>
        <w:t>Погоди-и-и...— сказал Гаевой, продолжая смот</w:t>
        <w:softHyphen/>
        <w:t>реть на Батурина прямо.— Отец погиб на Одере, мать — уборщица...</w:t>
      </w:r>
    </w:p>
    <w:p>
      <w:pPr>
        <w:pStyle w:val="Normal"/>
        <w:ind w:firstLine="709"/>
        <w:rPr>
          <w:szCs w:val="22"/>
        </w:rPr>
      </w:pPr>
      <w:r>
        <w:rPr>
          <w:szCs w:val="22"/>
        </w:rPr>
        <w:t xml:space="preserve">— </w:t>
      </w:r>
      <w:r>
        <w:rPr>
          <w:szCs w:val="22"/>
        </w:rPr>
        <w:t>Ла-аль-ешка!—дернул его за рукав Афанасьев.</w:t>
      </w:r>
    </w:p>
    <w:p>
      <w:pPr>
        <w:pStyle w:val="Normal"/>
        <w:ind w:firstLine="709"/>
        <w:rPr>
          <w:szCs w:val="22"/>
        </w:rPr>
      </w:pPr>
      <w:r>
        <w:rPr>
          <w:szCs w:val="22"/>
        </w:rPr>
        <w:t xml:space="preserve">— </w:t>
      </w:r>
      <w:r>
        <w:rPr>
          <w:szCs w:val="22"/>
        </w:rPr>
        <w:t>Погоди-и-и!... Это и тебя касается.</w:t>
      </w:r>
    </w:p>
    <w:p>
      <w:pPr>
        <w:pStyle w:val="Normal"/>
        <w:ind w:firstLine="709"/>
        <w:rPr>
          <w:szCs w:val="22"/>
        </w:rPr>
      </w:pPr>
      <w:r>
        <w:rPr>
          <w:szCs w:val="22"/>
        </w:rPr>
        <w:t>У Батурина прорезалась двойная складка в меж</w:t>
        <w:softHyphen/>
        <w:t>бровье.</w:t>
      </w:r>
    </w:p>
    <w:p>
      <w:pPr>
        <w:pStyle w:val="Normal"/>
        <w:ind w:firstLine="709"/>
        <w:rPr>
          <w:szCs w:val="22"/>
        </w:rPr>
      </w:pPr>
      <w:r>
        <w:rPr>
          <w:szCs w:val="22"/>
        </w:rPr>
        <w:t xml:space="preserve">— </w:t>
      </w:r>
      <w:r>
        <w:rPr>
          <w:szCs w:val="22"/>
        </w:rPr>
        <w:t>Ка-ак-онстантин Петрович!— крикнул Афанасьев и стал рядом с Гаевым.</w:t>
      </w:r>
    </w:p>
    <w:p>
      <w:pPr>
        <w:pStyle w:val="Normal"/>
        <w:ind w:firstLine="709"/>
        <w:rPr>
          <w:szCs w:val="22"/>
        </w:rPr>
      </w:pPr>
      <w:r>
        <w:rPr>
          <w:szCs w:val="22"/>
        </w:rPr>
        <w:t>Батурин смотрел на инженера. Молчал.</w:t>
      </w:r>
    </w:p>
    <w:p>
      <w:pPr>
        <w:pStyle w:val="Normal"/>
        <w:ind w:firstLine="709"/>
        <w:rPr>
          <w:szCs w:val="22"/>
        </w:rPr>
      </w:pPr>
      <w:r>
        <w:rPr>
          <w:szCs w:val="22"/>
        </w:rPr>
        <w:t xml:space="preserve">— </w:t>
      </w:r>
      <w:r>
        <w:rPr>
          <w:szCs w:val="22"/>
        </w:rPr>
        <w:t>Вас интересует, за какие деньги, мы купили эти пальто и костюмы?— сказал Гаевой; упругие, лоснящие</w:t>
        <w:softHyphen/>
        <w:t>ся губы сделались белыми.</w:t>
      </w:r>
    </w:p>
    <w:p>
      <w:pPr>
        <w:pStyle w:val="Normal"/>
        <w:ind w:firstLine="709"/>
        <w:rPr>
          <w:szCs w:val="22"/>
        </w:rPr>
      </w:pPr>
      <w:r>
        <w:rPr>
          <w:szCs w:val="22"/>
        </w:rPr>
        <w:t xml:space="preserve">— </w:t>
      </w:r>
      <w:r>
        <w:rPr>
          <w:szCs w:val="22"/>
        </w:rPr>
        <w:t>Ты на-ан-е имеешь права!— повернулся к нему Афанасьев.</w:t>
      </w:r>
    </w:p>
    <w:p>
      <w:pPr>
        <w:pStyle w:val="Normal"/>
        <w:ind w:firstLine="709"/>
        <w:rPr>
          <w:szCs w:val="22"/>
        </w:rPr>
      </w:pPr>
      <w:r>
        <w:rPr>
          <w:szCs w:val="22"/>
        </w:rPr>
        <w:t xml:space="preserve">— </w:t>
      </w:r>
      <w:r>
        <w:rPr>
          <w:szCs w:val="22"/>
        </w:rPr>
        <w:t>По-го-ди-и-и!.. Мы заняли у Вовкиного отца день</w:t>
        <w:softHyphen/>
        <w:t>ги и купили. Покупали в ГУМе... Главном универсальном магазине Советского Союза... на Красной площади.</w:t>
      </w:r>
    </w:p>
    <w:p>
      <w:pPr>
        <w:pStyle w:val="Normal"/>
        <w:ind w:firstLine="709"/>
        <w:rPr>
          <w:szCs w:val="22"/>
        </w:rPr>
      </w:pPr>
      <w:r>
        <w:rPr>
          <w:szCs w:val="22"/>
        </w:rPr>
        <w:t xml:space="preserve">— </w:t>
      </w:r>
      <w:r>
        <w:rPr>
          <w:szCs w:val="22"/>
        </w:rPr>
        <w:t>Кончайте,— сказал Романов и поднялся с магни</w:t>
        <w:softHyphen/>
        <w:t>тофона.</w:t>
      </w:r>
    </w:p>
    <w:p>
      <w:pPr>
        <w:pStyle w:val="Normal"/>
        <w:ind w:firstLine="709"/>
        <w:rPr>
          <w:szCs w:val="22"/>
        </w:rPr>
      </w:pPr>
      <w:r>
        <w:rPr>
          <w:szCs w:val="22"/>
        </w:rPr>
        <w:t xml:space="preserve">— </w:t>
      </w:r>
      <w:r>
        <w:rPr>
          <w:szCs w:val="22"/>
        </w:rPr>
        <w:t>Мы получили подъемные — вернули долг,— про</w:t>
        <w:softHyphen/>
        <w:t>должал Гаевой.— Остальные деньги я отправил матери. Вовка на остальные купил подарок своей матери. Вас еще...        ;</w:t>
      </w:r>
    </w:p>
    <w:p>
      <w:pPr>
        <w:pStyle w:val="Normal"/>
        <w:ind w:firstLine="709"/>
        <w:rPr>
          <w:szCs w:val="22"/>
        </w:rPr>
      </w:pPr>
      <w:r>
        <w:rPr>
          <w:szCs w:val="22"/>
        </w:rPr>
        <w:t xml:space="preserve">— </w:t>
      </w:r>
      <w:r>
        <w:rPr>
          <w:szCs w:val="22"/>
        </w:rPr>
        <w:t>Ха-ах-ватит!— взбычился Афанасьев, глаза забле</w:t>
        <w:softHyphen/>
        <w:t>стели холодно…</w:t>
      </w:r>
    </w:p>
    <w:p>
      <w:pPr>
        <w:pStyle w:val="Normal"/>
        <w:ind w:firstLine="709"/>
        <w:rPr>
          <w:szCs w:val="22"/>
        </w:rPr>
      </w:pPr>
      <w:r>
        <w:rPr>
          <w:szCs w:val="22"/>
        </w:rPr>
        <w:t>Батурин стоял у рубки, прислонившись плечом к ней, заложив ногу за ногу, утопив руки в карманах полушуб</w:t>
        <w:softHyphen/>
        <w:t>ка; тяжело вздохнув, покачал головой, сказал ровным, спокойным голосом:</w:t>
      </w:r>
    </w:p>
    <w:p>
      <w:pPr>
        <w:pStyle w:val="Normal"/>
        <w:ind w:firstLine="709"/>
        <w:rPr>
          <w:szCs w:val="22"/>
        </w:rPr>
      </w:pPr>
      <w:r>
        <w:rPr>
          <w:szCs w:val="22"/>
        </w:rPr>
        <w:t xml:space="preserve">— </w:t>
      </w:r>
      <w:r>
        <w:rPr>
          <w:szCs w:val="22"/>
        </w:rPr>
        <w:t>Пе-ту-хи, однако... индейские. Радист не оплошал.</w:t>
      </w:r>
    </w:p>
    <w:p>
      <w:pPr>
        <w:pStyle w:val="Normal"/>
        <w:ind w:firstLine="709"/>
        <w:rPr>
          <w:szCs w:val="22"/>
        </w:rPr>
      </w:pPr>
      <w:r>
        <w:rPr>
          <w:szCs w:val="22"/>
        </w:rPr>
        <w:t>Сказал и улыбнулся. В его улыбке, в глазах было столько отеческого, теплого, что растерялся и Романов. Потом Батурин все тем же ровным, спокойным голосом упредил инженеров:</w:t>
      </w:r>
    </w:p>
    <w:p>
      <w:pPr>
        <w:pStyle w:val="Normal"/>
        <w:ind w:firstLine="709"/>
        <w:rPr>
          <w:szCs w:val="22"/>
        </w:rPr>
      </w:pPr>
      <w:r>
        <w:rPr>
          <w:szCs w:val="22"/>
        </w:rPr>
        <w:t xml:space="preserve">— </w:t>
      </w:r>
      <w:r>
        <w:rPr>
          <w:szCs w:val="22"/>
        </w:rPr>
        <w:t>Вот чего, петушки. Ваши биографии надобны мне, как зайцу барабан во время охоты... Сейчас Александр Васильевич сводит вас в столовую, накормит. Отдохнете маленько, и пойдем в шахту... Ваши биографии в шах</w:t>
        <w:softHyphen/>
        <w:t>те!.. Стало быть, после обеда и познакомимся. А это... петушиное оперение,— кивнул он на костюмы парней,— снять. В Москве пять лет делали из вас инженеров, а это... в день обкорнает ваш инженерский авторитет. Здесь шахтерский поселок, а не Париж, не Осло и даже не Барзас. И начальник рудника здесь, зарубите, не та</w:t>
        <w:softHyphen/>
        <w:t>кой, как на Большой земле. Начальник рудника здесь — единый начальник... шахтер номер один. Он вам и отец, и мать, и Верховный Совет, и Совет Министров. Усвои</w:t>
        <w:softHyphen/>
        <w:t>ли?.. Стало быть, все, что начальник делает и говорит,— закон. Для.всех закон! И для вас.</w:t>
      </w:r>
    </w:p>
    <w:p>
      <w:pPr>
        <w:pStyle w:val="Normal"/>
        <w:ind w:firstLine="709"/>
        <w:rPr>
          <w:szCs w:val="22"/>
        </w:rPr>
      </w:pPr>
      <w:r>
        <w:rPr>
          <w:szCs w:val="22"/>
        </w:rPr>
        <w:t>Батурин не смотрел на Романова, когда говорил. Но Романов почувствовал: он говорил не только для Афанасьева и Гаевого. Романову же было наплевать на все это: предупреждение, пущенное рикошетом, свидетель</w:t>
        <w:softHyphen/>
        <w:t>ствует о том, что у того, кто его делает, не хватает пороха сказать прямо. Батурин, видно было, и сам понимал, что Романов для него — не Афанасьев и Гаевой, только что оторвавшиеся от институтской соски.</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V. Расплата на шаг отстает от иллюзии</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Весь день Романов занимался вновь прибывшими по</w:t>
        <w:softHyphen/>
        <w:t>лярниками, освободился лишь поздним вечером. А ночью его занесло в шахту; руководители рудника, участков смотрели безмятежные сны,—хотелось побыть два-три часа полновластным хозяином под землей — возле угля. Романов обошел забои отдела капитальных работ, рас</w:t>
        <w:softHyphen/>
        <w:t>порядился на первом добычном, завернул на второй.</w:t>
      </w:r>
    </w:p>
    <w:p>
      <w:pPr>
        <w:pStyle w:val="Normal"/>
        <w:ind w:firstLine="709"/>
        <w:rPr>
          <w:szCs w:val="22"/>
        </w:rPr>
      </w:pPr>
      <w:r>
        <w:rPr>
          <w:szCs w:val="22"/>
        </w:rPr>
        <w:t>В шестнадцатой лаве закончила работу бригада ре</w:t>
        <w:softHyphen/>
        <w:t>монтников, бутчики «добивали» полосы, машинист и по</w:t>
        <w:softHyphen/>
        <w:t>мощник возились у врубовки... Новые секции бутовых полос, словно мостовые быки, вытянулись ровной линией вдоль забоя — готовились взять на свои плечи тяжесть верхних пластов породы в отработанном пространстве лавы. На второй полосе от штрека работал сам бригадир Чалый — один; заканчивал кладку. Чалый работать умел, не ленился. Поджарый, гибкий, он легко подхватывал двух- трехпудовые породины, ловко разворачивался в тес</w:t>
        <w:softHyphen/>
        <w:t>ноте, не позволяющей разогнуть спину, и как-то по-свое</w:t>
        <w:softHyphen/>
        <w:t>му, по-чаловски нырял на расстояние трех-четырех мет</w:t>
        <w:softHyphen/>
        <w:t>ров к буту — укладывал тяжелые камни, словно кирпи</w:t>
        <w:softHyphen/>
        <w:t>чики. На десятиградусном морозе со сквознячком был лишь в легкой спецовочной куртке; белки глаз блестели в мечущихся по лаве лучах шахтерских фонариков. Заме</w:t>
        <w:softHyphen/>
        <w:t>тив Романова, Чалый не оставил работу, лишь задержал</w:t>
        <w:softHyphen/>
        <w:t>ся на мгновение, когда луч надзорки скользнул по нему,— помахал брезентовой рукавицей приветливо, подхватил с яростью очередную породину. И Романов не задержался возле него: Чалому оставалось заложить проем под кров</w:t>
        <w:softHyphen/>
        <w:t>лей; бутчики работали уж полторы смены,— не хотелось отбирать дорогие минуты.</w:t>
      </w:r>
    </w:p>
    <w:p>
      <w:pPr>
        <w:pStyle w:val="Normal"/>
        <w:ind w:firstLine="709"/>
        <w:rPr>
          <w:szCs w:val="22"/>
        </w:rPr>
      </w:pPr>
      <w:r>
        <w:rPr>
          <w:szCs w:val="22"/>
        </w:rPr>
        <w:t>Романов ушел в соседнюю лаву: в пятнадцатой рабо</w:t>
        <w:softHyphen/>
        <w:t>тала бригада навальщиков. Летали лопаты, шумел транс</w:t>
        <w:softHyphen/>
        <w:t>портер: уголь сыпался, тек, в шумной лаве стояла пыль коромыслом. «Гусиным шагом» Романов прошел вверх по низкой лаве, присел на пятки передохнуть — наблюдал за работой бригадира навальщиков. Остин, отгорожен</w:t>
        <w:softHyphen/>
        <w:t>ный от Романова транспортером, орудовал, стоя на ко</w:t>
        <w:softHyphen/>
        <w:t>ленях, лопатой. И он работал на загляденье. И он в своем деле был профессор не меньше, чем Чалый в своем. Но Остин не повернулся в сторону заместителя началь</w:t>
        <w:softHyphen/>
        <w:t>ника рудника даже тогда, когда яркий луч надзорки скользнул по нему,— работал! Романов задержал луч на Остине.</w:t>
      </w:r>
    </w:p>
    <w:p>
      <w:pPr>
        <w:pStyle w:val="Normal"/>
        <w:ind w:firstLine="709"/>
        <w:rPr>
          <w:szCs w:val="22"/>
        </w:rPr>
      </w:pPr>
      <w:r>
        <w:rPr>
          <w:szCs w:val="22"/>
        </w:rPr>
        <w:t xml:space="preserve">— </w:t>
      </w:r>
      <w:r>
        <w:rPr>
          <w:szCs w:val="22"/>
        </w:rPr>
        <w:t>Не балуй! — крикнул навальщик; добавил: — Мать честная!.. Смотался бы лучше за порожняком.</w:t>
      </w:r>
    </w:p>
    <w:p>
      <w:pPr>
        <w:pStyle w:val="Normal"/>
        <w:ind w:firstLine="709"/>
        <w:rPr>
          <w:szCs w:val="22"/>
        </w:rPr>
      </w:pPr>
      <w:r>
        <w:rPr>
          <w:szCs w:val="22"/>
        </w:rPr>
        <w:t>Было видно: этот парень чувствует себя хозяином в лаве — делает главное на Груманте дело: дает уголь. На его лопате сидели план, заработки рабочих и итээровцев рудника. И Романов для него в лаве был лишь помощни</w:t>
        <w:softHyphen/>
        <w:t>ком или «обслуживающим персоналом». Остин не рабо</w:t>
        <w:softHyphen/>
        <w:t>тал — священнодействовал.</w:t>
      </w:r>
    </w:p>
    <w:p>
      <w:pPr>
        <w:pStyle w:val="Normal"/>
        <w:ind w:firstLine="709"/>
        <w:rPr>
          <w:szCs w:val="22"/>
        </w:rPr>
      </w:pPr>
      <w:r>
        <w:rPr>
          <w:szCs w:val="22"/>
        </w:rPr>
        <w:t>Именно здесь, возле бригадира навальщиков, Романов вспомнил приветливый взмах брезентовой рукавицей, по</w:t>
        <w:softHyphen/>
        <w:t>думал: слишком приветливым был этот взмах. Вспомнил ожесточенную занятость бригадира бутчиков; слишком демонстративной была эта занятость. Чалый терял рабо</w:t>
        <w:softHyphen/>
        <w:t>чую независимость рядом с «начальством», для Остина такое присутствие было не в счет.</w:t>
      </w:r>
    </w:p>
    <w:p>
      <w:pPr>
        <w:pStyle w:val="Normal"/>
        <w:ind w:firstLine="709"/>
        <w:rPr>
          <w:szCs w:val="22"/>
        </w:rPr>
      </w:pPr>
      <w:r>
        <w:rPr>
          <w:szCs w:val="22"/>
        </w:rPr>
        <w:t>«Почему?» — подумал Романов.</w:t>
      </w:r>
    </w:p>
    <w:p>
      <w:pPr>
        <w:pStyle w:val="Normal"/>
        <w:ind w:firstLine="709"/>
        <w:rPr>
          <w:szCs w:val="22"/>
        </w:rPr>
      </w:pPr>
      <w:r>
        <w:rPr>
          <w:szCs w:val="22"/>
        </w:rPr>
        <w:t>Рядом опустился на колени, присел мастер смены Полисский.</w:t>
      </w:r>
    </w:p>
    <w:p>
      <w:pPr>
        <w:pStyle w:val="Normal"/>
        <w:ind w:firstLine="709"/>
        <w:rPr>
          <w:szCs w:val="22"/>
        </w:rPr>
      </w:pPr>
      <w:r>
        <w:rPr>
          <w:szCs w:val="22"/>
        </w:rPr>
        <w:t xml:space="preserve">— </w:t>
      </w:r>
      <w:r>
        <w:rPr>
          <w:szCs w:val="22"/>
        </w:rPr>
        <w:t>Извините, Александр Васильевич,— сказал он, за</w:t>
        <w:softHyphen/>
        <w:t>дыхаясь.—Я не знал, что вы здесь... Бегал за порожня</w:t>
        <w:softHyphen/>
        <w:t>ком... Бутчики закругляются, надо пускать врубовку —</w:t>
        <w:softHyphen/>
        <w:t xml:space="preserve"> пойду посмотрю...</w:t>
      </w:r>
    </w:p>
    <w:p>
      <w:pPr>
        <w:pStyle w:val="Normal"/>
        <w:ind w:firstLine="709"/>
        <w:rPr>
          <w:szCs w:val="22"/>
        </w:rPr>
      </w:pPr>
      <w:r>
        <w:rPr>
          <w:szCs w:val="22"/>
        </w:rPr>
        <w:t>Романов отпустил мастера, смотрел на Остина, думал о Чалом:</w:t>
      </w:r>
    </w:p>
    <w:p>
      <w:pPr>
        <w:pStyle w:val="Normal"/>
        <w:ind w:firstLine="709"/>
        <w:rPr>
          <w:szCs w:val="22"/>
        </w:rPr>
      </w:pPr>
      <w:r>
        <w:rPr>
          <w:szCs w:val="22"/>
        </w:rPr>
        <w:t>«Почему?»</w:t>
      </w:r>
    </w:p>
    <w:p>
      <w:pPr>
        <w:pStyle w:val="Normal"/>
        <w:ind w:firstLine="709"/>
        <w:rPr>
          <w:szCs w:val="22"/>
        </w:rPr>
      </w:pPr>
      <w:r>
        <w:rPr>
          <w:szCs w:val="22"/>
        </w:rPr>
        <w:t>Вернулся в шестнадцатую лаву... Уже работала вру</w:t>
        <w:softHyphen/>
        <w:t>бовка; подрезая угольный пласт, ползла медленно вверх по лаве. Лава наполнилась гулом электромотора, метал</w:t>
        <w:softHyphen/>
        <w:t>лическим скрежетом бара — режущей части врубовой ма</w:t>
        <w:softHyphen/>
        <w:t>шины,— ухал подрубанный пласт, оседая. Ожила кровля. свежие буты брали на плечи оседающую толщу верхних породных пластов.</w:t>
      </w:r>
    </w:p>
    <w:p>
      <w:pPr>
        <w:pStyle w:val="Normal"/>
        <w:ind w:firstLine="709"/>
        <w:rPr>
          <w:szCs w:val="22"/>
        </w:rPr>
      </w:pPr>
      <w:r>
        <w:rPr>
          <w:szCs w:val="22"/>
        </w:rPr>
        <w:t>Бутчики были уже на откаточном штреке, под лавой, собирали инструменты — собирались уходить на-гора. Ча</w:t>
        <w:softHyphen/>
        <w:t>лый стоял на коленях между рельсами, надевал ватник; движения были усталые, неторопливые; лишь заметил Ро</w:t>
        <w:softHyphen/>
        <w:t>манова — переменился: движения сделались резкими. Романов насторожился, подошел к рабочим, опустился на рельс. Полисский заметил Романова, побежал на четве</w:t>
        <w:softHyphen/>
        <w:t>реньках от врубовки к штреку, спрыгнул на штрек. Чалый подвинулся ближе к Романову, вынул из нагрудного кар</w:t>
        <w:softHyphen/>
        <w:t>мана куртки наряд, развернул, протянул руку навстречу Полисскому:</w:t>
      </w:r>
    </w:p>
    <w:p>
      <w:pPr>
        <w:pStyle w:val="Normal"/>
        <w:ind w:firstLine="709"/>
        <w:rPr>
          <w:szCs w:val="22"/>
        </w:rPr>
      </w:pPr>
      <w:r>
        <w:rPr>
          <w:szCs w:val="22"/>
        </w:rPr>
        <w:t xml:space="preserve">— </w:t>
      </w:r>
      <w:r>
        <w:rPr>
          <w:szCs w:val="22"/>
        </w:rPr>
        <w:t>Черкни, Виктор Михайлович... свою министер</w:t>
        <w:softHyphen/>
        <w:t>скую — пойдем отсыпаться.</w:t>
      </w:r>
    </w:p>
    <w:p>
      <w:pPr>
        <w:pStyle w:val="Normal"/>
        <w:ind w:firstLine="709"/>
        <w:rPr>
          <w:szCs w:val="22"/>
        </w:rPr>
      </w:pPr>
      <w:r>
        <w:rPr>
          <w:szCs w:val="22"/>
        </w:rPr>
        <w:t>Полисский сел на рельс рядом с Романовым, снял рукавицы, полез под борт стеганки за авторучкой.</w:t>
      </w:r>
    </w:p>
    <w:p>
      <w:pPr>
        <w:pStyle w:val="Normal"/>
        <w:ind w:firstLine="709"/>
        <w:rPr>
          <w:szCs w:val="22"/>
        </w:rPr>
      </w:pPr>
      <w:r>
        <w:rPr>
          <w:szCs w:val="22"/>
        </w:rPr>
        <w:t xml:space="preserve">— </w:t>
      </w:r>
      <w:r>
        <w:rPr>
          <w:szCs w:val="22"/>
        </w:rPr>
        <w:t>Ничего не имеете против, товарищ начальник? — повернулся Чалый к Романову; спрашивал, как бы соблю</w:t>
        <w:softHyphen/>
        <w:t>дая приличие перед старшим, а улыбнулся наигранно.— Нам пора на-гора...</w:t>
      </w:r>
    </w:p>
    <w:p>
      <w:pPr>
        <w:pStyle w:val="Normal"/>
        <w:ind w:firstLine="709"/>
        <w:rPr>
          <w:szCs w:val="22"/>
        </w:rPr>
      </w:pPr>
      <w:r>
        <w:rPr>
          <w:szCs w:val="22"/>
        </w:rPr>
        <w:t>На его сером от породной, угольной пыли лице с впа</w:t>
        <w:softHyphen/>
        <w:t>лыми щеками обозначились побледневшие от усталости, пересохшие от жажды и холода губы; блестели белки глаз.</w:t>
      </w:r>
    </w:p>
    <w:p>
      <w:pPr>
        <w:pStyle w:val="Normal"/>
        <w:ind w:firstLine="709"/>
        <w:rPr>
          <w:szCs w:val="22"/>
        </w:rPr>
      </w:pPr>
      <w:r>
        <w:rPr>
          <w:szCs w:val="22"/>
        </w:rPr>
        <w:t>Полисский вынул авторучку.</w:t>
      </w:r>
    </w:p>
    <w:p>
      <w:pPr>
        <w:pStyle w:val="Normal"/>
        <w:ind w:firstLine="709"/>
        <w:rPr>
          <w:szCs w:val="22"/>
        </w:rPr>
      </w:pPr>
      <w:r>
        <w:rPr>
          <w:szCs w:val="22"/>
        </w:rPr>
        <w:t xml:space="preserve">— </w:t>
      </w:r>
      <w:r>
        <w:rPr>
          <w:szCs w:val="22"/>
        </w:rPr>
        <w:t>Охота вам топтаться здесь ночью, товарищ началь</w:t>
        <w:softHyphen/>
        <w:t>ник,— продолжал Чалый, разговаривал, как человек, который сделал важное дело, хорошо знает, что и как сделал.— Когда в смене Виктор Михайлович, на участке шахтерский порядок.</w:t>
      </w:r>
    </w:p>
    <w:p>
      <w:pPr>
        <w:pStyle w:val="Normal"/>
        <w:ind w:firstLine="709"/>
        <w:rPr>
          <w:szCs w:val="22"/>
        </w:rPr>
      </w:pPr>
      <w:r>
        <w:rPr>
          <w:szCs w:val="22"/>
        </w:rPr>
        <w:t>Полисский открутил колпачок авторучки.</w:t>
      </w:r>
    </w:p>
    <w:p>
      <w:pPr>
        <w:pStyle w:val="Normal"/>
        <w:ind w:firstLine="709"/>
        <w:rPr>
          <w:szCs w:val="22"/>
        </w:rPr>
      </w:pPr>
      <w:r>
        <w:rPr>
          <w:szCs w:val="22"/>
        </w:rPr>
        <w:t xml:space="preserve">— </w:t>
      </w:r>
      <w:r>
        <w:rPr>
          <w:szCs w:val="22"/>
        </w:rPr>
        <w:t>Расход на нас в столовой оставили,— говорил Ча</w:t>
        <w:softHyphen/>
        <w:t>лый.— Пошли с нами, товарищ начальник,—поделимся...</w:t>
      </w:r>
    </w:p>
    <w:p>
      <w:pPr>
        <w:pStyle w:val="Normal"/>
        <w:ind w:firstLine="709"/>
        <w:rPr>
          <w:szCs w:val="22"/>
        </w:rPr>
      </w:pPr>
      <w:r>
        <w:rPr>
          <w:szCs w:val="22"/>
        </w:rPr>
        <w:t>Он стоял, говорил так, что Романову было неприлично не смотреть на него; прилаживал поверх стеганки брезен</w:t>
        <w:softHyphen/>
        <w:t>товый ремень с плоским аккумулятором так торопливо, что неприлично было задерживать его и бригаду не то что на час-два — на минуту. Однако и в словах, и в дви</w:t>
        <w:softHyphen/>
        <w:t>жениях Чалого было что-то настораживающее.</w:t>
      </w:r>
    </w:p>
    <w:p>
      <w:pPr>
        <w:pStyle w:val="Normal"/>
        <w:ind w:firstLine="709"/>
        <w:rPr>
          <w:szCs w:val="22"/>
        </w:rPr>
      </w:pPr>
      <w:r>
        <w:rPr>
          <w:szCs w:val="22"/>
        </w:rPr>
        <w:t>Но, может быть, Романову все это казалось, потому что в эти минуты он думал о Чалом нехорошо?..</w:t>
      </w:r>
    </w:p>
    <w:p>
      <w:pPr>
        <w:pStyle w:val="Normal"/>
        <w:ind w:firstLine="709"/>
        <w:rPr>
          <w:szCs w:val="22"/>
        </w:rPr>
      </w:pPr>
      <w:r>
        <w:rPr>
          <w:szCs w:val="22"/>
        </w:rPr>
        <w:t>Полисский положил на колено наряд, занес авторуч</w:t>
        <w:softHyphen/>
        <w:t>ку, Романов посветил на измятый листок, наклонился:</w:t>
      </w:r>
    </w:p>
    <w:p>
      <w:pPr>
        <w:pStyle w:val="Normal"/>
        <w:ind w:firstLine="709"/>
        <w:rPr>
          <w:szCs w:val="22"/>
        </w:rPr>
      </w:pPr>
      <w:r>
        <w:rPr>
          <w:szCs w:val="22"/>
        </w:rPr>
        <w:t>Чалый поставил два полуторных бута — выполнил три нормы за полторы смены.</w:t>
      </w:r>
    </w:p>
    <w:p>
      <w:pPr>
        <w:pStyle w:val="Normal"/>
        <w:ind w:firstLine="709"/>
        <w:rPr/>
      </w:pPr>
      <w:r>
        <w:rPr>
          <w:szCs w:val="22"/>
        </w:rPr>
        <w:t xml:space="preserve">— </w:t>
      </w:r>
      <w:r>
        <w:rPr>
          <w:szCs w:val="22"/>
        </w:rPr>
        <w:t>Конюшен</w:t>
      </w:r>
      <w:r>
        <w:rPr>
          <w:rStyle w:val="FootnoteCharacters"/>
          <w:rStyle w:val="FootnoteAnchor"/>
          <w:szCs w:val="22"/>
        </w:rPr>
        <w:footnoteReference w:customMarkFollows="1" w:id="7"/>
        <w:t>1</w:t>
      </w:r>
      <w:r>
        <w:rPr>
          <w:szCs w:val="22"/>
        </w:rPr>
        <w:t xml:space="preserve"> нет? — спросил осторожно Романов... и началось.</w:t>
      </w:r>
    </w:p>
    <w:p>
      <w:pPr>
        <w:pStyle w:val="Normal"/>
        <w:ind w:firstLine="709"/>
        <w:rPr>
          <w:szCs w:val="22"/>
        </w:rPr>
      </w:pPr>
      <w:r>
        <w:rPr>
          <w:szCs w:val="22"/>
        </w:rPr>
        <w:t>Полисский заерзал: всю прошлую смену бригада бутчиков работала с другим мастером... Рабочие застыли, кого в какой позе застал вопрос, смотрели все на Рома</w:t>
        <w:softHyphen/>
        <w:t>нова.</w:t>
      </w:r>
    </w:p>
    <w:p>
      <w:pPr>
        <w:pStyle w:val="Normal"/>
        <w:ind w:firstLine="709"/>
        <w:rPr>
          <w:szCs w:val="22"/>
        </w:rPr>
      </w:pPr>
      <w:r>
        <w:rPr>
          <w:szCs w:val="22"/>
        </w:rPr>
        <w:t xml:space="preserve">— </w:t>
      </w:r>
      <w:r>
        <w:rPr>
          <w:szCs w:val="22"/>
        </w:rPr>
        <w:t>Что вы, товарищ начальник? — поднялся на ноги Чалый, раздраженно толкнул аккумулятор по ремню — за спину.— Вы нас обижаете, товарищ начальник.</w:t>
      </w:r>
    </w:p>
    <w:p>
      <w:pPr>
        <w:pStyle w:val="Normal"/>
        <w:ind w:firstLine="709"/>
        <w:rPr>
          <w:szCs w:val="22"/>
        </w:rPr>
      </w:pPr>
      <w:r>
        <w:rPr>
          <w:szCs w:val="22"/>
        </w:rPr>
        <w:t>Полисский ерзал: он отрабатывал свои последние сме</w:t>
        <w:softHyphen/>
        <w:t>ны, и ему, наверное, не хотелось бы покидать остров со скандалом под занавес.</w:t>
      </w:r>
    </w:p>
    <w:p>
      <w:pPr>
        <w:pStyle w:val="Normal"/>
        <w:ind w:firstLine="709"/>
        <w:rPr>
          <w:szCs w:val="22"/>
        </w:rPr>
      </w:pPr>
      <w:r>
        <w:rPr>
          <w:szCs w:val="22"/>
        </w:rPr>
        <w:t xml:space="preserve">— </w:t>
      </w:r>
      <w:r>
        <w:rPr>
          <w:szCs w:val="22"/>
        </w:rPr>
        <w:t>Раньше бывали конюшни,— признался Чалый, тер шею голой ладонью.— Сейчас... Кровля не та, товарищ начальник. Сейчас: врубовка начинает работат ь— она, паразитка, и возле врубовки дышит. А в забутах... Да вы посмотрите: там и без врубовки боязно... А нам там же и работать. Нельзя. На свою голову можно...</w:t>
      </w:r>
    </w:p>
    <w:p>
      <w:pPr>
        <w:pStyle w:val="Normal"/>
        <w:ind w:firstLine="709"/>
        <w:rPr>
          <w:szCs w:val="22"/>
        </w:rPr>
      </w:pPr>
      <w:r>
        <w:rPr>
          <w:szCs w:val="22"/>
        </w:rPr>
        <w:t xml:space="preserve">— </w:t>
      </w:r>
      <w:r>
        <w:rPr>
          <w:szCs w:val="22"/>
        </w:rPr>
        <w:t>Я, Александр Васильевич, — продолжал ерзать По</w:t>
        <w:softHyphen/>
        <w:t>лисский.— Извините... бригада хорошая.</w:t>
      </w:r>
    </w:p>
    <w:p>
      <w:pPr>
        <w:pStyle w:val="Normal"/>
        <w:ind w:firstLine="709"/>
        <w:rPr>
          <w:szCs w:val="22"/>
        </w:rPr>
      </w:pPr>
      <w:r>
        <w:rPr>
          <w:szCs w:val="22"/>
        </w:rPr>
        <w:t>И Романов ерзал... Проверять буты теперь... не обе</w:t>
        <w:softHyphen/>
        <w:t>решься шуму и теперь и потом. Да и в лаву идти... когда начала работать врубовка: возле первых от штрека буто</w:t>
        <w:softHyphen/>
        <w:t>вых полос сыпалось с кровли,— не ровен час, мог и корж свалиться на голову. И отступать было поздно: груздем назвался уж...</w:t>
      </w:r>
    </w:p>
    <w:p>
      <w:pPr>
        <w:pStyle w:val="Normal"/>
        <w:ind w:firstLine="709"/>
        <w:rPr>
          <w:szCs w:val="22"/>
        </w:rPr>
      </w:pPr>
      <w:r>
        <w:rPr>
          <w:szCs w:val="22"/>
        </w:rPr>
        <w:t xml:space="preserve">— </w:t>
      </w:r>
      <w:r>
        <w:rPr>
          <w:szCs w:val="22"/>
        </w:rPr>
        <w:t>Надо бы посмотреть,— сказал Романов; прищу</w:t>
        <w:softHyphen/>
        <w:t>рился, наблюдая за Чалым исподволь; говорил нереши</w:t>
        <w:softHyphen/>
        <w:t>тельно.</w:t>
      </w:r>
    </w:p>
    <w:p>
      <w:pPr>
        <w:pStyle w:val="Normal"/>
        <w:ind w:firstLine="709"/>
        <w:rPr>
          <w:szCs w:val="22"/>
        </w:rPr>
      </w:pPr>
      <w:r>
        <w:rPr>
          <w:szCs w:val="22"/>
        </w:rPr>
        <w:t xml:space="preserve">— </w:t>
      </w:r>
      <w:r>
        <w:rPr>
          <w:szCs w:val="22"/>
        </w:rPr>
        <w:t>Да вы что?— вновь начал Чалый.— Виктору Ми</w:t>
        <w:softHyphen/>
        <w:t>хайловичу не доверяете?</w:t>
      </w:r>
    </w:p>
    <w:p>
      <w:pPr>
        <w:pStyle w:val="Normal"/>
        <w:ind w:firstLine="709"/>
        <w:rPr>
          <w:szCs w:val="22"/>
        </w:rPr>
      </w:pPr>
      <w:r>
        <w:rPr>
          <w:szCs w:val="22"/>
        </w:rPr>
        <w:t>Полисский встал; рабочие зашевелились. Поднялся и Романов: Чалый науськивал его на Полисского.</w:t>
      </w:r>
    </w:p>
    <w:p>
      <w:pPr>
        <w:pStyle w:val="Normal"/>
        <w:ind w:firstLine="709"/>
        <w:rPr>
          <w:szCs w:val="22"/>
        </w:rPr>
      </w:pPr>
      <w:r>
        <w:rPr>
          <w:szCs w:val="22"/>
        </w:rPr>
        <w:t xml:space="preserve">— </w:t>
      </w:r>
      <w:r>
        <w:rPr>
          <w:szCs w:val="22"/>
        </w:rPr>
        <w:t>Будем смотреть,— сказал Романов решительно.</w:t>
      </w:r>
    </w:p>
    <w:p>
      <w:pPr>
        <w:pStyle w:val="Normal"/>
        <w:ind w:firstLine="709"/>
        <w:rPr>
          <w:szCs w:val="22"/>
        </w:rPr>
      </w:pPr>
      <w:r>
        <w:rPr>
          <w:szCs w:val="22"/>
        </w:rPr>
        <w:t xml:space="preserve">— </w:t>
      </w:r>
      <w:r>
        <w:rPr>
          <w:szCs w:val="22"/>
        </w:rPr>
        <w:t>Мы полторы смены не выходили из шахты! — взвился Чалый.— Не жрали — старались: хотели, чтоб лучше!..</w:t>
      </w:r>
    </w:p>
    <w:p>
      <w:pPr>
        <w:pStyle w:val="Normal"/>
        <w:ind w:firstLine="709"/>
        <w:rPr>
          <w:szCs w:val="22"/>
        </w:rPr>
      </w:pPr>
      <w:r>
        <w:rPr>
          <w:szCs w:val="22"/>
        </w:rPr>
        <w:t>Рабочие зашумели. Большие навыкате глаза Полис</w:t>
        <w:softHyphen/>
        <w:t>ского бегали, он старался не встречаться глазами с Рома</w:t>
        <w:softHyphen/>
        <w:t>новым.</w:t>
      </w:r>
    </w:p>
    <w:p>
      <w:pPr>
        <w:pStyle w:val="Normal"/>
        <w:ind w:firstLine="709"/>
        <w:rPr>
          <w:szCs w:val="22"/>
        </w:rPr>
      </w:pPr>
      <w:r>
        <w:rPr>
          <w:szCs w:val="22"/>
        </w:rPr>
        <w:t xml:space="preserve">— </w:t>
      </w:r>
      <w:r>
        <w:rPr>
          <w:szCs w:val="22"/>
        </w:rPr>
        <w:t>Нельзя, Александр Васильевич: поздно,— сказал мастер.— Врубовку останавливать... ждать, пока успо</w:t>
        <w:softHyphen/>
        <w:t>коится кровля: не успеем вруб сделать и отпалить — на</w:t>
        <w:softHyphen/>
        <w:t>вальщики первой смены останутся без фронта работы. Извините...</w:t>
      </w:r>
    </w:p>
    <w:p>
      <w:pPr>
        <w:pStyle w:val="Normal"/>
        <w:ind w:firstLine="709"/>
        <w:rPr>
          <w:szCs w:val="22"/>
        </w:rPr>
      </w:pPr>
      <w:r>
        <w:rPr>
          <w:szCs w:val="22"/>
        </w:rPr>
        <w:t xml:space="preserve">— </w:t>
      </w:r>
      <w:r>
        <w:rPr>
          <w:szCs w:val="22"/>
        </w:rPr>
        <w:t>А говорят, у нас художественной самодеятельности нет на участке,— сказал кто-то сзади Романова.</w:t>
      </w:r>
    </w:p>
    <w:p>
      <w:pPr>
        <w:pStyle w:val="Normal"/>
        <w:ind w:firstLine="709"/>
        <w:rPr>
          <w:szCs w:val="22"/>
        </w:rPr>
      </w:pPr>
      <w:r>
        <w:rPr>
          <w:szCs w:val="22"/>
        </w:rPr>
        <w:t xml:space="preserve">— </w:t>
      </w:r>
      <w:r>
        <w:rPr>
          <w:szCs w:val="22"/>
        </w:rPr>
        <w:t>Останавливай врубовку,— велел Романов Полисскому.</w:t>
      </w:r>
    </w:p>
    <w:p>
      <w:pPr>
        <w:pStyle w:val="Normal"/>
        <w:ind w:firstLine="709"/>
        <w:rPr>
          <w:szCs w:val="22"/>
        </w:rPr>
      </w:pPr>
      <w:r>
        <w:rPr>
          <w:szCs w:val="22"/>
        </w:rPr>
        <w:t xml:space="preserve">— </w:t>
      </w:r>
      <w:r>
        <w:rPr>
          <w:szCs w:val="22"/>
        </w:rPr>
        <w:t>Нельзя, Александр Васильевич,— заупрямился ма</w:t>
        <w:softHyphen/>
        <w:t>стер.— По технике безопасности...</w:t>
      </w:r>
    </w:p>
    <w:p>
      <w:pPr>
        <w:pStyle w:val="Normal"/>
        <w:ind w:firstLine="709"/>
        <w:rPr>
          <w:szCs w:val="22"/>
        </w:rPr>
      </w:pPr>
      <w:r>
        <w:rPr>
          <w:szCs w:val="22"/>
        </w:rPr>
        <w:t>Романов шагнул к лаве.</w:t>
      </w:r>
    </w:p>
    <w:p>
      <w:pPr>
        <w:pStyle w:val="Normal"/>
        <w:ind w:firstLine="709"/>
        <w:rPr>
          <w:szCs w:val="22"/>
        </w:rPr>
      </w:pPr>
      <w:r>
        <w:rPr>
          <w:szCs w:val="22"/>
        </w:rPr>
        <w:t xml:space="preserve">— </w:t>
      </w:r>
      <w:r>
        <w:rPr>
          <w:szCs w:val="22"/>
        </w:rPr>
        <w:t>Спал, упал и уши поломал,— сказал кто-то.</w:t>
      </w:r>
    </w:p>
    <w:p>
      <w:pPr>
        <w:pStyle w:val="Normal"/>
        <w:ind w:firstLine="709"/>
        <w:rPr>
          <w:szCs w:val="22"/>
        </w:rPr>
      </w:pPr>
      <w:r>
        <w:rPr>
          <w:szCs w:val="22"/>
        </w:rPr>
        <w:t xml:space="preserve">— </w:t>
      </w:r>
      <w:r>
        <w:rPr>
          <w:szCs w:val="22"/>
        </w:rPr>
        <w:t>Кто нам будет платить за то, что мы торчим здесь после работы?!— закричал Чалый, ухватив Романова за самоспасатель, придерживая.—Я начальника рудника вызову!</w:t>
      </w:r>
    </w:p>
    <w:p>
      <w:pPr>
        <w:pStyle w:val="Normal"/>
        <w:ind w:firstLine="709"/>
        <w:rPr>
          <w:szCs w:val="22"/>
        </w:rPr>
      </w:pPr>
      <w:r>
        <w:rPr>
          <w:szCs w:val="22"/>
        </w:rPr>
        <w:t>Романов отнял самоспасатель, полез в лаву.</w:t>
      </w:r>
    </w:p>
    <w:p>
      <w:pPr>
        <w:pStyle w:val="Normal"/>
        <w:ind w:firstLine="709"/>
        <w:rPr>
          <w:szCs w:val="22"/>
        </w:rPr>
      </w:pPr>
      <w:r>
        <w:rPr>
          <w:szCs w:val="22"/>
        </w:rPr>
        <w:t xml:space="preserve">— </w:t>
      </w:r>
      <w:r>
        <w:rPr>
          <w:szCs w:val="22"/>
        </w:rPr>
        <w:t>Останавливай врубовку, говорю! — крикнул Полисскому, поняв, что отступать уже невозможно. Он и не хо</w:t>
        <w:softHyphen/>
        <w:t>тел отступать: был уверен, что поступает как должно.</w:t>
      </w:r>
    </w:p>
    <w:p>
      <w:pPr>
        <w:pStyle w:val="Normal"/>
        <w:ind w:firstLine="709"/>
        <w:rPr>
          <w:szCs w:val="22"/>
        </w:rPr>
      </w:pPr>
      <w:r>
        <w:rPr>
          <w:szCs w:val="22"/>
        </w:rPr>
        <w:t xml:space="preserve">— </w:t>
      </w:r>
      <w:r>
        <w:rPr>
          <w:szCs w:val="22"/>
        </w:rPr>
        <w:t>Извините,— примирительно буркнул Полисский и побежал.</w:t>
      </w:r>
    </w:p>
    <w:p>
      <w:pPr>
        <w:pStyle w:val="Normal"/>
        <w:ind w:firstLine="709"/>
        <w:rPr>
          <w:szCs w:val="22"/>
        </w:rPr>
      </w:pPr>
      <w:r>
        <w:rPr>
          <w:szCs w:val="22"/>
        </w:rPr>
        <w:t>Чурбаки и досточки между кровлей и еловыми стой</w:t>
        <w:softHyphen/>
        <w:t>ками крепежа расплющивались, будто были из глины,— Романов старался не прикасаться к стойкам руками, не задевать; светил впереди себя надзоркой — бежал, со</w:t>
        <w:softHyphen/>
        <w:t>гнувшись, к первой от штрека бутовой полосе; с кровли сыпалась породная мелочь на плечи, за воротник.</w:t>
      </w:r>
    </w:p>
    <w:p>
      <w:pPr>
        <w:pStyle w:val="Normal"/>
        <w:ind w:firstLine="709"/>
        <w:rPr>
          <w:szCs w:val="22"/>
        </w:rPr>
      </w:pPr>
      <w:r>
        <w:rPr>
          <w:szCs w:val="22"/>
        </w:rPr>
        <w:t>Подавился, электромотор: оборвался металлический скрежет режущих зубьев бара — в лаве сделалось глухо; угрожающе трещали крепежные стойки, — кровля дыша</w:t>
        <w:softHyphen/>
        <w:t>ла. Лава наполнилась гулом человеческих голосов, вы</w:t>
        <w:softHyphen/>
        <w:t>криками. Романов остановился возле торцовой стены све</w:t>
        <w:softHyphen/>
        <w:t>жего бута... Согнувшись, виляя между стойками, бежал, приближаясь, Полисский; луч лампы метался по лаве, то и дело попадал на Романова. Полисский подбежал, за</w:t>
        <w:softHyphen/>
        <w:t>крутился волчком возле, озираясь на стойки, на кровлю, взмолился:    .. .</w:t>
      </w:r>
    </w:p>
    <w:p>
      <w:pPr>
        <w:pStyle w:val="Normal"/>
        <w:ind w:firstLine="709"/>
        <w:rPr>
          <w:szCs w:val="22"/>
        </w:rPr>
      </w:pPr>
      <w:r>
        <w:rPr>
          <w:szCs w:val="22"/>
        </w:rPr>
        <w:t xml:space="preserve">— </w:t>
      </w:r>
      <w:r>
        <w:rPr>
          <w:szCs w:val="22"/>
        </w:rPr>
        <w:t>Надо подождать хотя бы...</w:t>
      </w:r>
    </w:p>
    <w:p>
      <w:pPr>
        <w:pStyle w:val="Normal"/>
        <w:ind w:firstLine="709"/>
        <w:rPr>
          <w:szCs w:val="22"/>
        </w:rPr>
      </w:pPr>
      <w:r>
        <w:rPr>
          <w:szCs w:val="22"/>
        </w:rPr>
        <w:t>Пальцы на ногах Романова поджимались от напря</w:t>
        <w:softHyphen/>
        <w:t>жения.</w:t>
      </w:r>
    </w:p>
    <w:p>
      <w:pPr>
        <w:pStyle w:val="Normal"/>
        <w:ind w:firstLine="709"/>
        <w:rPr>
          <w:szCs w:val="22"/>
        </w:rPr>
      </w:pPr>
      <w:r>
        <w:rPr>
          <w:szCs w:val="22"/>
        </w:rPr>
        <w:t xml:space="preserve">— </w:t>
      </w:r>
      <w:r>
        <w:rPr>
          <w:szCs w:val="22"/>
        </w:rPr>
        <w:t>На,— сунул он и свою надзорку мастеру.— Свети!</w:t>
      </w:r>
    </w:p>
    <w:p>
      <w:pPr>
        <w:pStyle w:val="Normal"/>
        <w:ind w:firstLine="709"/>
        <w:rPr>
          <w:szCs w:val="22"/>
        </w:rPr>
      </w:pPr>
      <w:r>
        <w:rPr>
          <w:szCs w:val="22"/>
        </w:rPr>
        <w:t xml:space="preserve">— </w:t>
      </w:r>
      <w:r>
        <w:rPr>
          <w:szCs w:val="22"/>
        </w:rPr>
        <w:t>Извините...</w:t>
      </w:r>
    </w:p>
    <w:p>
      <w:pPr>
        <w:pStyle w:val="Normal"/>
        <w:ind w:firstLine="709"/>
        <w:rPr>
          <w:szCs w:val="22"/>
        </w:rPr>
      </w:pPr>
      <w:r>
        <w:rPr>
          <w:szCs w:val="22"/>
        </w:rPr>
        <w:t>Полисский юркнул в забут, унося бегающие лучи фо</w:t>
        <w:softHyphen/>
        <w:t>нарей.</w:t>
      </w:r>
    </w:p>
    <w:p>
      <w:pPr>
        <w:pStyle w:val="Normal"/>
        <w:ind w:firstLine="709"/>
        <w:rPr>
          <w:szCs w:val="22"/>
        </w:rPr>
      </w:pPr>
      <w:r>
        <w:rPr>
          <w:szCs w:val="22"/>
        </w:rPr>
        <w:t>Романов зашел с противоположной стороны бута. На первой полосе стенки бута были уложены плотно, камни подогнаны,— стоял бут надежно.</w:t>
      </w:r>
    </w:p>
    <w:p>
      <w:pPr>
        <w:pStyle w:val="Normal"/>
        <w:ind w:firstLine="709"/>
        <w:rPr>
          <w:szCs w:val="22"/>
        </w:rPr>
      </w:pPr>
      <w:r>
        <w:rPr>
          <w:szCs w:val="22"/>
        </w:rPr>
        <w:t>—</w:t>
      </w:r>
      <w:r>
        <w:rPr>
          <w:szCs w:val="22"/>
        </w:rPr>
        <w:t>Ну?! — крикнул Полисскому.</w:t>
      </w:r>
    </w:p>
    <w:p>
      <w:pPr>
        <w:pStyle w:val="Normal"/>
        <w:ind w:firstLine="709"/>
        <w:rPr>
          <w:szCs w:val="22"/>
        </w:rPr>
      </w:pPr>
      <w:r>
        <w:rPr>
          <w:szCs w:val="22"/>
        </w:rPr>
        <w:t>Бут не просвечивался.</w:t>
      </w:r>
    </w:p>
    <w:p>
      <w:pPr>
        <w:pStyle w:val="Normal"/>
        <w:ind w:firstLine="709"/>
        <w:rPr>
          <w:szCs w:val="22"/>
        </w:rPr>
      </w:pPr>
      <w:r>
        <w:rPr>
          <w:szCs w:val="22"/>
        </w:rPr>
        <w:t xml:space="preserve">— </w:t>
      </w:r>
      <w:r>
        <w:rPr>
          <w:szCs w:val="22"/>
        </w:rPr>
        <w:t>Давай сюда!</w:t>
      </w:r>
    </w:p>
    <w:p>
      <w:pPr>
        <w:pStyle w:val="Normal"/>
        <w:ind w:firstLine="709"/>
        <w:rPr>
          <w:szCs w:val="22"/>
        </w:rPr>
      </w:pPr>
      <w:r>
        <w:rPr>
          <w:szCs w:val="22"/>
        </w:rPr>
        <w:t xml:space="preserve">— </w:t>
      </w:r>
      <w:r>
        <w:rPr>
          <w:szCs w:val="22"/>
        </w:rPr>
        <w:t>Есть!</w:t>
      </w:r>
    </w:p>
    <w:p>
      <w:pPr>
        <w:pStyle w:val="Normal"/>
        <w:ind w:firstLine="709"/>
        <w:rPr>
          <w:szCs w:val="22"/>
        </w:rPr>
      </w:pPr>
      <w:r>
        <w:rPr>
          <w:szCs w:val="22"/>
        </w:rPr>
        <w:t>Новый бут второй полосы просвечивался, как решето: в середине была пустота вместо породы,—его ставил Чалый...</w:t>
      </w:r>
    </w:p>
    <w:p>
      <w:pPr>
        <w:pStyle w:val="Normal"/>
        <w:ind w:firstLine="709"/>
        <w:rPr>
          <w:szCs w:val="22"/>
        </w:rPr>
      </w:pPr>
      <w:r>
        <w:rPr>
          <w:szCs w:val="22"/>
        </w:rPr>
        <w:t>Утром Романов передал Батурину акт осмотра буто</w:t>
        <w:softHyphen/>
        <w:t>вых полос на втором добычном. Батурин посмотрел на Романова... как в шахте смотрел из-за транспортера... Ничего не сказал... В конце дня он вызвал Романова, возвратил акт.</w:t>
      </w:r>
    </w:p>
    <w:p>
      <w:pPr>
        <w:pStyle w:val="Normal"/>
        <w:ind w:firstLine="709"/>
        <w:rPr>
          <w:szCs w:val="22"/>
        </w:rPr>
      </w:pPr>
      <w:r>
        <w:rPr>
          <w:szCs w:val="22"/>
        </w:rPr>
        <w:t xml:space="preserve">— </w:t>
      </w:r>
      <w:r>
        <w:rPr>
          <w:szCs w:val="22"/>
        </w:rPr>
        <w:t>Напиши приказ,— велел он и склонился над геоло</w:t>
        <w:softHyphen/>
        <w:t>гической картой грумантского месторождения.</w:t>
      </w:r>
    </w:p>
    <w:p>
      <w:pPr>
        <w:pStyle w:val="Normal"/>
        <w:ind w:firstLine="709"/>
        <w:rPr>
          <w:szCs w:val="22"/>
        </w:rPr>
      </w:pPr>
      <w:r>
        <w:rPr>
          <w:szCs w:val="22"/>
        </w:rPr>
        <w:t>Когда Романов открыл дверь тамбура, приставленно</w:t>
        <w:softHyphen/>
        <w:t>го изнутри кабинета, Батурин добавил, не отрываясь от карты:</w:t>
      </w:r>
    </w:p>
    <w:p>
      <w:pPr>
        <w:pStyle w:val="Normal"/>
        <w:ind w:firstLine="709"/>
        <w:rPr>
          <w:szCs w:val="22"/>
        </w:rPr>
      </w:pPr>
      <w:r>
        <w:rPr>
          <w:szCs w:val="22"/>
        </w:rPr>
        <w:t xml:space="preserve">— </w:t>
      </w:r>
      <w:r>
        <w:rPr>
          <w:szCs w:val="22"/>
        </w:rPr>
        <w:t>Подготовишь приказ — принесешь, стало быть... покажешь.</w:t>
      </w:r>
    </w:p>
    <w:p>
      <w:pPr>
        <w:pStyle w:val="Normal"/>
        <w:ind w:firstLine="709"/>
        <w:rPr>
          <w:szCs w:val="22"/>
        </w:rPr>
      </w:pPr>
      <w:r>
        <w:rPr>
          <w:szCs w:val="22"/>
        </w:rPr>
        <w:t>Что писать в приказе на Чалого, он не сказал. Рома</w:t>
        <w:softHyphen/>
        <w:t>нов написал, не задумываясь над тем, как к этому отне</w:t>
        <w:softHyphen/>
        <w:t>сется Батурин: «...объявить бригадиру бутчиков Чалому Ивану Сидоровичу строгий выговор, снять с занимаемой должности и перевести в разнорабочие». Писал, не посту</w:t>
        <w:softHyphen/>
        <w:t>паясь перед совестью. «Конюшни» в бутах — те же мины замедленного действия. Кровля, оседая, нажмет — бут рассыплется: кровля рухнет, пойдет, сокрушая крепеж</w:t>
        <w:softHyphen/>
        <w:t>ные стойки, раздавит все, что окажется под обвалом... и человека! «Конюшня» в буте не только преступление, но и предательство. Не оглядываясь на Батурина, вписал в приказ и другое: «...разнорабочего порта Гаврикова В. П. перевести рабочим в бригаду бутчиков второго добычного участка».</w:t>
      </w:r>
    </w:p>
    <w:p>
      <w:pPr>
        <w:pStyle w:val="Normal"/>
        <w:ind w:firstLine="709"/>
        <w:rPr>
          <w:szCs w:val="22"/>
        </w:rPr>
      </w:pPr>
      <w:r>
        <w:rPr>
          <w:szCs w:val="22"/>
        </w:rPr>
        <w:t>Батурин не вычеркнул из приказа, не исправил в нем ни единого слова. Романов почувствовал: между ними больше нет транспортера. Понял: время пришло...</w:t>
      </w:r>
    </w:p>
    <w:p>
      <w:pPr>
        <w:pStyle w:val="Normal"/>
        <w:ind w:firstLine="709"/>
        <w:rPr>
          <w:szCs w:val="22"/>
        </w:rPr>
      </w:pPr>
      <w:r>
        <w:rPr>
          <w:szCs w:val="22"/>
        </w:rPr>
        <w:t xml:space="preserve">— </w:t>
      </w:r>
      <w:r>
        <w:rPr>
          <w:szCs w:val="22"/>
        </w:rPr>
        <w:t>Константин Петрович,— сказал он,— А я тоже ехал на Грумант, как этот парень... Гавриков.</w:t>
      </w:r>
    </w:p>
    <w:p>
      <w:pPr>
        <w:pStyle w:val="Normal"/>
        <w:ind w:firstLine="709"/>
        <w:rPr>
          <w:szCs w:val="22"/>
        </w:rPr>
      </w:pPr>
      <w:r>
        <w:rPr>
          <w:szCs w:val="22"/>
        </w:rPr>
        <w:t>Батурин молчал.</w:t>
      </w:r>
    </w:p>
    <w:p>
      <w:pPr>
        <w:pStyle w:val="Normal"/>
        <w:ind w:firstLine="709"/>
        <w:rPr>
          <w:szCs w:val="22"/>
        </w:rPr>
      </w:pPr>
      <w:r>
        <w:rPr>
          <w:szCs w:val="22"/>
        </w:rPr>
        <w:t xml:space="preserve">— </w:t>
      </w:r>
      <w:r>
        <w:rPr>
          <w:szCs w:val="22"/>
        </w:rPr>
        <w:t>Я тоже хочу перебраться поближе к углю,— доба</w:t>
        <w:softHyphen/>
        <w:t>вил Романов.</w:t>
      </w:r>
    </w:p>
    <w:p>
      <w:pPr>
        <w:pStyle w:val="Normal"/>
        <w:ind w:firstLine="709"/>
        <w:rPr>
          <w:szCs w:val="22"/>
        </w:rPr>
      </w:pPr>
      <w:r>
        <w:rPr>
          <w:szCs w:val="22"/>
        </w:rPr>
        <w:t>Батурин смотрел и молчал. Романов хотел сказать еще что-то; молчание действовало на него неприятно — заставляло говорить что-либо, лишь бы не было этого — молчания, похожего на кровлю в грумантских лавах. заставляющую приседать, сгибаться.</w:t>
      </w:r>
    </w:p>
    <w:p>
      <w:pPr>
        <w:pStyle w:val="Normal"/>
        <w:ind w:firstLine="709"/>
        <w:rPr>
          <w:szCs w:val="22"/>
        </w:rPr>
      </w:pPr>
      <w:r>
        <w:rPr>
          <w:szCs w:val="22"/>
        </w:rPr>
        <w:t>Батурин заговорил:</w:t>
      </w:r>
    </w:p>
    <w:p>
      <w:pPr>
        <w:pStyle w:val="Normal"/>
        <w:ind w:firstLine="709"/>
        <w:rPr>
          <w:szCs w:val="22"/>
        </w:rPr>
      </w:pPr>
      <w:r>
        <w:rPr>
          <w:szCs w:val="22"/>
        </w:rPr>
        <w:t xml:space="preserve">— </w:t>
      </w:r>
      <w:r>
        <w:rPr>
          <w:szCs w:val="22"/>
        </w:rPr>
        <w:t>Управляющий трестом на острове,— сказал он, — Стало быть, и разговор о твоем переводе — с управляю</w:t>
        <w:softHyphen/>
        <w:t>щим... Инженер...</w:t>
      </w:r>
    </w:p>
    <w:p>
      <w:pPr>
        <w:pStyle w:val="Normal"/>
        <w:ind w:firstLine="709"/>
        <w:rPr>
          <w:szCs w:val="22"/>
        </w:rPr>
      </w:pPr>
      <w:r>
        <w:rPr>
          <w:szCs w:val="22"/>
        </w:rPr>
        <w:t>Борзенко уезжал на десятитысячнике «Суворове»; пароход уходил из Баренцбурга, зашел в Кольсбей догру</w:t>
        <w:softHyphen/>
        <w:t>зиться грумантским углем для своих топок. Антон Карпо</w:t>
        <w:softHyphen/>
        <w:t>вич пил чай в отведенной для него каюте. Романов вошел.</w:t>
      </w:r>
    </w:p>
    <w:p>
      <w:pPr>
        <w:pStyle w:val="Normal"/>
        <w:ind w:firstLine="709"/>
        <w:rPr>
          <w:szCs w:val="22"/>
        </w:rPr>
      </w:pPr>
      <w:r>
        <w:rPr>
          <w:szCs w:val="22"/>
        </w:rPr>
        <w:t xml:space="preserve">— </w:t>
      </w:r>
      <w:r>
        <w:rPr>
          <w:szCs w:val="22"/>
        </w:rPr>
        <w:t>Ну, дорогой мой,— встретил его Борзенко, вставая из-за стола,— давай письма, посылку. Наслышался я о твоих подвигах под землей. Перво-наперво, как говари</w:t>
        <w:softHyphen/>
        <w:t>вал Василий, давай выпьем.</w:t>
      </w:r>
    </w:p>
    <w:p>
      <w:pPr>
        <w:pStyle w:val="Normal"/>
        <w:ind w:firstLine="709"/>
        <w:rPr>
          <w:szCs w:val="22"/>
        </w:rPr>
      </w:pPr>
      <w:r>
        <w:rPr>
          <w:szCs w:val="22"/>
        </w:rPr>
        <w:t>Антон Карпович был такой же, как до войны и после войны — в Донбассе, в Москве,— не изменил привычке жить неприхотливо, «выпивал» только чай и «боже со</w:t>
        <w:softHyphen/>
        <w:t>храни!» — что-либо спиртное. И разговаривал так же: не закончив мысли, перескакивал на другую, безбожно рас</w:t>
        <w:softHyphen/>
        <w:t>тягивал «г». Он лишь старел не по дням — по часам: весь сделался белым, ссутулился.</w:t>
      </w:r>
    </w:p>
    <w:p>
      <w:pPr>
        <w:pStyle w:val="Normal"/>
        <w:ind w:firstLine="709"/>
        <w:rPr>
          <w:szCs w:val="22"/>
        </w:rPr>
      </w:pPr>
      <w:r>
        <w:rPr>
          <w:szCs w:val="22"/>
        </w:rPr>
        <w:t>Романову некогда было «выпивать»: с Груманта спе</w:t>
        <w:softHyphen/>
        <w:t>шили Батурин «и сопровождающие его» с документами, чертежами,— Романову нужно было поговорить с глазу на глаз.</w:t>
      </w:r>
    </w:p>
    <w:p>
      <w:pPr>
        <w:pStyle w:val="Normal"/>
        <w:ind w:firstLine="709"/>
        <w:rPr>
          <w:szCs w:val="22"/>
        </w:rPr>
      </w:pPr>
      <w:r>
        <w:rPr>
          <w:szCs w:val="22"/>
        </w:rPr>
        <w:t xml:space="preserve">— </w:t>
      </w:r>
      <w:r>
        <w:rPr>
          <w:szCs w:val="22"/>
        </w:rPr>
        <w:t>Хочу перейти на эксплуатацию — в шахту,— начал он, не присаживаясь,</w:t>
      </w:r>
    </w:p>
    <w:p>
      <w:pPr>
        <w:pStyle w:val="Normal"/>
        <w:ind w:firstLine="709"/>
        <w:rPr>
          <w:szCs w:val="22"/>
        </w:rPr>
      </w:pPr>
      <w:r>
        <w:rPr>
          <w:szCs w:val="22"/>
        </w:rPr>
        <w:t>Борзенко отстранил его, отошел к иллюминатору, оки</w:t>
        <w:softHyphen/>
        <w:t>нул беглым взглядом, — заговорил словами Батурина:</w:t>
      </w:r>
    </w:p>
    <w:p>
      <w:pPr>
        <w:pStyle w:val="Normal"/>
        <w:ind w:firstLine="709"/>
        <w:rPr>
          <w:szCs w:val="22"/>
        </w:rPr>
      </w:pPr>
      <w:r>
        <w:rPr>
          <w:szCs w:val="22"/>
        </w:rPr>
        <w:t xml:space="preserve">— </w:t>
      </w:r>
      <w:r>
        <w:rPr>
          <w:szCs w:val="22"/>
        </w:rPr>
        <w:t>Надо было на материке думать, когда подписывал соглашение. Почему отказался от места главного инже</w:t>
        <w:softHyphen/>
        <w:t>нерами Баренцбурге? Чтоб жене было хорошо? Так вот: твоей жене, я слышал, хорошо. И ею довольны. Бог мой, как ты похож на свою мать, Саня; Антонина по десяти раз на дню меняла решения. Придется потерпеть, дорогой мой Александр Васильевич: в этом году замены руководя</w:t>
        <w:softHyphen/>
        <w:t>щих работников на Груманте уже нет.</w:t>
      </w:r>
    </w:p>
    <w:p>
      <w:pPr>
        <w:pStyle w:val="Normal"/>
        <w:ind w:firstLine="709"/>
        <w:rPr>
          <w:szCs w:val="22"/>
        </w:rPr>
      </w:pPr>
      <w:r>
        <w:rPr>
          <w:szCs w:val="22"/>
        </w:rPr>
        <w:t xml:space="preserve">— </w:t>
      </w:r>
      <w:r>
        <w:rPr>
          <w:szCs w:val="22"/>
        </w:rPr>
        <w:t>Я пойду горным мастером,— сказал Романов ре</w:t>
        <w:softHyphen/>
        <w:t>шительно.</w:t>
      </w:r>
    </w:p>
    <w:p>
      <w:pPr>
        <w:pStyle w:val="Normal"/>
        <w:ind w:firstLine="709"/>
        <w:rPr>
          <w:szCs w:val="22"/>
        </w:rPr>
      </w:pPr>
      <w:r>
        <w:rPr>
          <w:szCs w:val="22"/>
        </w:rPr>
        <w:t xml:space="preserve">— </w:t>
      </w:r>
      <w:r>
        <w:rPr>
          <w:szCs w:val="22"/>
        </w:rPr>
        <w:t>Ты вырос из спецовки мастера. Я не имею права использовать таких специалистов, как ты, на должности горного мастера. Перед государством, перед партией не имею...</w:t>
      </w:r>
    </w:p>
    <w:p>
      <w:pPr>
        <w:pStyle w:val="Normal"/>
        <w:ind w:firstLine="709"/>
        <w:rPr>
          <w:szCs w:val="22"/>
        </w:rPr>
      </w:pPr>
      <w:r>
        <w:rPr>
          <w:szCs w:val="22"/>
        </w:rPr>
        <w:t xml:space="preserve">— </w:t>
      </w:r>
      <w:r>
        <w:rPr>
          <w:szCs w:val="22"/>
        </w:rPr>
        <w:t>Но я сейчас даже не бригадир,— сказал Романов, не сдерживая раздражения, обиды на что-то, кого-то.</w:t>
      </w:r>
    </w:p>
    <w:p>
      <w:pPr>
        <w:pStyle w:val="Normal"/>
        <w:ind w:firstLine="709"/>
        <w:rPr>
          <w:szCs w:val="22"/>
        </w:rPr>
      </w:pPr>
      <w:r>
        <w:rPr>
          <w:szCs w:val="22"/>
        </w:rPr>
        <w:t xml:space="preserve">— </w:t>
      </w:r>
      <w:r>
        <w:rPr>
          <w:szCs w:val="22"/>
        </w:rPr>
        <w:t>Ты — заместитель начальника рудника, дорогой мой...</w:t>
      </w:r>
    </w:p>
    <w:p>
      <w:pPr>
        <w:pStyle w:val="Normal"/>
        <w:ind w:firstLine="709"/>
        <w:rPr>
          <w:szCs w:val="22"/>
        </w:rPr>
      </w:pPr>
      <w:r>
        <w:rPr>
          <w:szCs w:val="22"/>
        </w:rPr>
        <w:t xml:space="preserve">— </w:t>
      </w:r>
      <w:r>
        <w:rPr>
          <w:szCs w:val="22"/>
        </w:rPr>
        <w:t>Я ехал сюда, надеялся...</w:t>
      </w:r>
    </w:p>
    <w:p>
      <w:pPr>
        <w:pStyle w:val="Normal"/>
        <w:ind w:firstLine="709"/>
        <w:rPr>
          <w:szCs w:val="22"/>
        </w:rPr>
      </w:pPr>
      <w:r>
        <w:rPr>
          <w:szCs w:val="22"/>
        </w:rPr>
        <w:t xml:space="preserve">— </w:t>
      </w:r>
      <w:r>
        <w:rPr>
          <w:szCs w:val="22"/>
        </w:rPr>
        <w:t>Поздно. Люби жену, стреляй уток, помогай Бату</w:t>
        <w:softHyphen/>
        <w:t>рину...</w:t>
      </w:r>
    </w:p>
    <w:p>
      <w:pPr>
        <w:pStyle w:val="Normal"/>
        <w:ind w:firstLine="709"/>
        <w:rPr>
          <w:szCs w:val="22"/>
        </w:rPr>
      </w:pPr>
      <w:r>
        <w:rPr>
          <w:szCs w:val="22"/>
        </w:rPr>
        <w:t xml:space="preserve">— </w:t>
      </w:r>
      <w:r>
        <w:rPr>
          <w:szCs w:val="22"/>
        </w:rPr>
        <w:t>Я в шахту хочу!..</w:t>
      </w:r>
    </w:p>
    <w:p>
      <w:pPr>
        <w:pStyle w:val="Normal"/>
        <w:ind w:firstLine="709"/>
        <w:rPr>
          <w:szCs w:val="22"/>
        </w:rPr>
      </w:pPr>
      <w:r>
        <w:rPr>
          <w:szCs w:val="22"/>
        </w:rPr>
        <w:t xml:space="preserve">— </w:t>
      </w:r>
      <w:r>
        <w:rPr>
          <w:szCs w:val="22"/>
        </w:rPr>
        <w:t>Жди. Ты на шахте сидишь, а не в министерстве. Теперь тебе легче — потерпишь.</w:t>
      </w:r>
    </w:p>
    <w:p>
      <w:pPr>
        <w:pStyle w:val="Normal"/>
        <w:ind w:firstLine="709"/>
        <w:rPr>
          <w:szCs w:val="22"/>
        </w:rPr>
      </w:pPr>
      <w:r>
        <w:rPr>
          <w:szCs w:val="22"/>
        </w:rPr>
        <w:t>Антон Карпович налил из термоса чаю и спохватился, вспомнив.</w:t>
      </w:r>
    </w:p>
    <w:p>
      <w:pPr>
        <w:pStyle w:val="Normal"/>
        <w:ind w:firstLine="709"/>
        <w:rPr>
          <w:szCs w:val="22"/>
        </w:rPr>
      </w:pPr>
      <w:r>
        <w:rPr>
          <w:szCs w:val="22"/>
        </w:rPr>
        <w:t xml:space="preserve">— </w:t>
      </w:r>
      <w:r>
        <w:rPr>
          <w:szCs w:val="22"/>
        </w:rPr>
        <w:t>Да,— сказал он.— Чуть не забыл...</w:t>
      </w:r>
    </w:p>
    <w:p>
      <w:pPr>
        <w:pStyle w:val="Normal"/>
        <w:ind w:firstLine="709"/>
        <w:rPr>
          <w:szCs w:val="22"/>
        </w:rPr>
      </w:pPr>
      <w:r>
        <w:rPr>
          <w:szCs w:val="22"/>
        </w:rPr>
        <w:t>И весь переменился тотчас, как мог делать лишь он. Перед Романовым теперь стоял не Антон Карпович — друг отца, Санькин московский товарищ, а Борзенко — управляющий трестом, говорил строго, по-деловому:</w:t>
      </w:r>
    </w:p>
    <w:p>
      <w:pPr>
        <w:pStyle w:val="Normal"/>
        <w:ind w:firstLine="709"/>
        <w:rPr>
          <w:szCs w:val="22"/>
        </w:rPr>
      </w:pPr>
      <w:r>
        <w:rPr>
          <w:szCs w:val="22"/>
        </w:rPr>
        <w:t xml:space="preserve">— </w:t>
      </w:r>
      <w:r>
        <w:rPr>
          <w:szCs w:val="22"/>
        </w:rPr>
        <w:t>Батурин рассказывал мне о твоем предложении — насчет механизации выемки угля с помощью обратного хода врубовки. Он тоже настаивает. Так вот. Я не могу забрать СКР-11 ни у баренцбургцев, ни у пирамидчан: мы увеличиваем им план с нового года. А ваши лавы на ла</w:t>
        <w:softHyphen/>
        <w:t>дан дышат — ваш план придется урезать. Так что держи</w:t>
        <w:softHyphen/>
        <w:t>тесь зубами за свой эскаэр, потому что в Баренцбурге или на Пирамиде попросят — я и этот у вас отберу... Шахту новую нужно вам строить, дорогие мои. Шахту! Понял? Иначе весь Грумант полетит к чертовой бабушке. И вы в том числе. Через полгода вы все свои механизмы будете крутить вхолостую. Породу будете выдавать на-гора... для советских городов Заполярья. Ясно?! Вот так.</w:t>
      </w:r>
    </w:p>
    <w:p>
      <w:pPr>
        <w:pStyle w:val="Normal"/>
        <w:ind w:firstLine="709"/>
        <w:rPr>
          <w:szCs w:val="22"/>
        </w:rPr>
      </w:pPr>
      <w:r>
        <w:rPr>
          <w:szCs w:val="22"/>
        </w:rPr>
        <w:t>Подвинул Романову стакан с крепко заваренным ды</w:t>
        <w:softHyphen/>
        <w:t>мящимся чаем, добавил:</w:t>
      </w:r>
    </w:p>
    <w:p>
      <w:pPr>
        <w:pStyle w:val="Normal"/>
        <w:ind w:firstLine="709"/>
        <w:rPr>
          <w:szCs w:val="22"/>
        </w:rPr>
      </w:pPr>
      <w:r>
        <w:rPr>
          <w:szCs w:val="22"/>
        </w:rPr>
        <w:t xml:space="preserve">— </w:t>
      </w:r>
      <w:r>
        <w:rPr>
          <w:szCs w:val="22"/>
        </w:rPr>
        <w:t>С этим ложитесь спать, с этим и глаза продирай</w:t>
        <w:softHyphen/>
        <w:t>те — новая шахта!— если у вас есть шахтерская косточка, если интересы государства для вас главное, если не хо</w:t>
        <w:softHyphen/>
        <w:t>тите обанкротиться сами и трест подвести, как сделали ваши предшественники.</w:t>
      </w:r>
    </w:p>
    <w:p>
      <w:pPr>
        <w:pStyle w:val="Normal"/>
        <w:ind w:firstLine="709"/>
        <w:rPr>
          <w:szCs w:val="22"/>
        </w:rPr>
      </w:pPr>
      <w:r>
        <w:rPr>
          <w:szCs w:val="22"/>
        </w:rPr>
        <w:t>Высказался и вновь превратился в милого Антона Карповича, близкого и дорого, как далекое и -беспечное детство; указал на стакан:</w:t>
      </w:r>
    </w:p>
    <w:p>
      <w:pPr>
        <w:pStyle w:val="Normal"/>
        <w:ind w:firstLine="709"/>
        <w:rPr>
          <w:szCs w:val="22"/>
        </w:rPr>
      </w:pPr>
      <w:r>
        <w:rPr>
          <w:szCs w:val="22"/>
        </w:rPr>
        <w:t xml:space="preserve">— </w:t>
      </w:r>
      <w:r>
        <w:rPr>
          <w:szCs w:val="22"/>
        </w:rPr>
        <w:t>Пей. Через два часа я буду махать тебе с палубы, понял? А через три дня — в гостинице «Шахтер» буду разрезать самый большой кавун, какой только найду в Мурманске. Съел?.. Жду твоих дальнейших разработок и новых соображений но «социалистическому комбай</w:t>
        <w:softHyphen/>
        <w:t>ну»...</w:t>
      </w:r>
    </w:p>
    <w:p>
      <w:pPr>
        <w:pStyle w:val="Normal"/>
        <w:ind w:firstLine="709"/>
        <w:rPr>
          <w:szCs w:val="22"/>
        </w:rPr>
      </w:pPr>
      <w:r>
        <w:rPr>
          <w:szCs w:val="22"/>
        </w:rPr>
        <w:t>Борзенко уехал...</w:t>
      </w:r>
    </w:p>
    <w:p>
      <w:pPr>
        <w:pStyle w:val="Normal"/>
        <w:ind w:firstLine="709"/>
        <w:rPr>
          <w:szCs w:val="22"/>
        </w:rPr>
      </w:pPr>
      <w:r>
        <w:rPr>
          <w:szCs w:val="22"/>
        </w:rPr>
        <w:t>Жизнь продолжалась.</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 Сабантуй с последствиями</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Батурин перетащил из Баренцбурга геологоразведывательную партию, перетряс штатные расписания подзем</w:t>
        <w:softHyphen/>
        <w:t>ных и наземных участков, пересмотрел организацию производства, нормы выработки, —готовил рудник к строительству, укреплял дисциплину. Нарушители, кото</w:t>
        <w:softHyphen/>
        <w:t>рые попадали к нему в кабинет на «урок воспитания», приходили в себя лишь на материке, перестав быть поляр</w:t>
        <w:softHyphen/>
        <w:t>никами, или делались тихими, послушными, если им удавалось остаться на Груманте.</w:t>
      </w:r>
    </w:p>
    <w:p>
      <w:pPr>
        <w:pStyle w:val="Normal"/>
        <w:ind w:firstLine="709"/>
        <w:rPr>
          <w:szCs w:val="22"/>
        </w:rPr>
      </w:pPr>
      <w:r>
        <w:rPr>
          <w:szCs w:val="22"/>
        </w:rPr>
        <w:t>Участников ночного сабантуя Батурин вызывал по одному. Первым оправдывался хозяин квартиры Полисский. У него была круглая голова, узкие плечи, ладони маленькие, розовые. Рассказывая о случившемся, Полисский не мог отыскать точки, на которой можно было бы остановить взгляд больших, навыкате, карих глаз: руки смиренно лежали на коленях, ладонями вниз. Батурин смотрел па него плоскими глазами, молчал. Полисский нервничал, излагая обстоятельства дела:</w:t>
      </w:r>
    </w:p>
    <w:p>
      <w:pPr>
        <w:pStyle w:val="Normal"/>
        <w:ind w:firstLine="709"/>
        <w:rPr>
          <w:szCs w:val="22"/>
        </w:rPr>
      </w:pPr>
      <w:r>
        <w:rPr>
          <w:szCs w:val="22"/>
        </w:rPr>
        <w:t xml:space="preserve">— </w:t>
      </w:r>
      <w:r>
        <w:rPr>
          <w:szCs w:val="22"/>
        </w:rPr>
        <w:t>У Светки... извините... у моей жены,— говорил он,— вчера была именинница теща... извините... моя теща... В общем, я не помню, с чего началось: мы с Вла</w:t>
        <w:softHyphen/>
        <w:t>димиром Сергеевичем Афанасьевым стали пить водку. У нас были две тонкие рюмки. Высокие. Мы пили без рук. Надо было брать рюмку со стола губами и опрокидывать. И надо было поставить на стол без рук... Я не хотел, Константин Петрович... Мне, конечно, хотелось, чтоб первым опьянел Владимир Сергеевич. На именинах была Светка... жена моя. Мне хотелось, чтоб она видела: я не хуже сына замминистра. За столом была вся моя брига</w:t>
        <w:softHyphen/>
        <w:t>да. Светкины подружки из столовой. Мне не хотелось, чтоб навальщики и девушки думали, что меня не остав</w:t>
        <w:softHyphen/>
        <w:t>ляют на третий год потому, что я хуже... Мне было обид</w:t>
        <w:softHyphen/>
        <w:t>но, Константин Петрович. Два года я работал честно,— старался, чтоб на мою смену не обижались... Я вижу: других итээровцев — не лучше меня — оставляют на тре</w:t>
        <w:softHyphen/>
        <w:t>тий год, если они попросят, а меня... Потому, что Влади</w:t>
        <w:softHyphen/>
        <w:t>мир Сергеевич сын замминистра СССР, со мной можно и не считаться. На мое место ехал сын... для него расчи</w:t>
        <w:softHyphen/>
        <w:t>щали место. А то, что я работал два года на этом месте и сделал его первым на руднике... И только что женился, но и с тем, извините, никто не хочет считаться. А жена не хочет уезжать раньше своего срока: хочет все два года пробыть на острове. Она говорит, что это я такой, что со мной могут и не считаться... Мне хотелось, чтоб Влади</w:t>
        <w:softHyphen/>
        <w:t>мир Сергеевич опьянел первый. Чтоб все видели: он не лучше меня, не умнее... Чтоб все поняли: мне не разрешают оставаться на третий год не потому, что я такой человек, а потому, что на мое место приехал Владимир Сергее</w:t>
        <w:softHyphen/>
        <w:t>вич... А утром сегодня, когда я проснулся... В общем, жена рассказала, что у Владимира Сергеевича порвалась рубашка. Дома у них разбилось окно. Графин упал на улицу... Этого я не хотел, Константин Петрович. Я гово</w:t>
        <w:softHyphen/>
        <w:t>рю все, как есть... Не надо только наказывать Светку... жену мою. Она ни при чем... И не пишите в характери</w:t>
        <w:softHyphen/>
        <w:t>стику плохо. Я честно работал два года. Разрешите мне уехать тихо... И Светке скажите, чтоб она ехала. Мы только поженились, а она еще на год останется на остро</w:t>
        <w:softHyphen/>
        <w:t>ве. Без мужа. Вы сами понимаете... Я виноват во всем, Константин Петрович. Я знаю. Я честно... Не серди</w:t>
        <w:softHyphen/>
        <w:t>тесь...</w:t>
      </w:r>
    </w:p>
    <w:p>
      <w:pPr>
        <w:pStyle w:val="Normal"/>
        <w:ind w:firstLine="709"/>
        <w:rPr>
          <w:szCs w:val="22"/>
        </w:rPr>
      </w:pPr>
      <w:r>
        <w:rPr>
          <w:szCs w:val="22"/>
        </w:rPr>
        <w:t>Батурин не задавал вопросов, когда Полисский рас</w:t>
        <w:softHyphen/>
        <w:t>сказывал, не делал замечаний, молчал. Слушал, смотрел и молчал. Когда Полисский закончил, кивнул в сторону тамбура с двойной дверью для звуконепроницаемости, велел:</w:t>
      </w:r>
    </w:p>
    <w:p>
      <w:pPr>
        <w:pStyle w:val="Normal"/>
        <w:ind w:firstLine="709"/>
        <w:rPr>
          <w:szCs w:val="22"/>
        </w:rPr>
      </w:pPr>
      <w:r>
        <w:rPr>
          <w:szCs w:val="22"/>
        </w:rPr>
        <w:t xml:space="preserve">— </w:t>
      </w:r>
      <w:r>
        <w:rPr>
          <w:szCs w:val="22"/>
        </w:rPr>
        <w:t>Погоди в приемной, маленько. Позови инженера…Не успел жениться, одурь тульская, уже под бабий каблук угодил. Иди в приемную!.. Шахтер...</w:t>
      </w:r>
    </w:p>
    <w:p>
      <w:pPr>
        <w:pStyle w:val="Normal"/>
        <w:ind w:firstLine="709"/>
        <w:rPr>
          <w:szCs w:val="22"/>
        </w:rPr>
      </w:pPr>
      <w:r>
        <w:rPr>
          <w:szCs w:val="22"/>
        </w:rPr>
        <w:t>Вошел Гаевой. Он сел на стул; уперлись локтями в колени, уставился в пол. Русые, коротко подстриженные волосы на крепкой голове торчали ершом. Он весь как бы ощетинился, был бледный. Туго сплетенные пальцы сделались красно-белыми от напряжения.</w:t>
      </w:r>
    </w:p>
    <w:p>
      <w:pPr>
        <w:pStyle w:val="Normal"/>
        <w:ind w:firstLine="709"/>
        <w:rPr>
          <w:szCs w:val="22"/>
        </w:rPr>
      </w:pPr>
      <w:r>
        <w:rPr>
          <w:szCs w:val="22"/>
        </w:rPr>
        <w:t xml:space="preserve">— </w:t>
      </w:r>
      <w:r>
        <w:rPr>
          <w:szCs w:val="22"/>
        </w:rPr>
        <w:t>Во всем виноват я,— сказал он.— Я сказал Вовке, что мы не можем не идти к ребятам, если нас пригла</w:t>
        <w:softHyphen/>
        <w:t>шают, — говорил резко, отрубая каждую фразу кивком головы.— Вовка не знает рабочих-шахтеров: он не рабо</w:t>
        <w:softHyphen/>
        <w:t>тал с ними, не жил. Нам нельзя было идти на вечеринку теперь, пока мы еще не знакомы с ребятами. Но мы не могли не пойти: нам два года работать и жить с ними, — они с первого раза должны знать, что мы друзья им, а не турки. Нам всю жизнь работать с ними и жить. Я не жа</w:t>
        <w:softHyphen/>
        <w:t>лею, что мы пошли... Ребята приняли нас не за тех, кто мы есть. Я не виню их. Нельзя винить и Вовку: он попал</w:t>
        <w:softHyphen/>
        <w:t>ся на удочку по неопытности — он слишком доверчив... Он опьянел. Я отвел его в нашу комнату. Мы боролись, и я случайно порвал на нем рубашку. Ему было жарко. В нашем окне нет форточки. Я выбил стекло... Повторяю: во всем, что случилось, виноват я. Если вам нужен щедринский Ивашка, чтоб было кого сбрасывать с коло</w:t>
        <w:softHyphen/>
        <w:t>кольни, берите меня — всех других наказывать не за что.</w:t>
      </w:r>
    </w:p>
    <w:p>
      <w:pPr>
        <w:pStyle w:val="Normal"/>
        <w:ind w:firstLine="709"/>
        <w:rPr>
          <w:szCs w:val="22"/>
        </w:rPr>
      </w:pPr>
      <w:r>
        <w:rPr>
          <w:szCs w:val="22"/>
        </w:rPr>
        <w:t>Батурин не прерывал Гаевого; когда он закончил, ска</w:t>
        <w:softHyphen/>
        <w:t>зал рассерженно:</w:t>
      </w:r>
    </w:p>
    <w:p>
      <w:pPr>
        <w:pStyle w:val="Normal"/>
        <w:ind w:firstLine="709"/>
        <w:rPr>
          <w:szCs w:val="22"/>
        </w:rPr>
      </w:pPr>
      <w:r>
        <w:rPr>
          <w:szCs w:val="22"/>
        </w:rPr>
        <w:t xml:space="preserve">— </w:t>
      </w:r>
      <w:r>
        <w:rPr>
          <w:szCs w:val="22"/>
        </w:rPr>
        <w:t>Погуляй в приемной... ин-же-нер!.. Позови этого — бандюгу воркутинского.</w:t>
      </w:r>
    </w:p>
    <w:p>
      <w:pPr>
        <w:pStyle w:val="Normal"/>
        <w:ind w:firstLine="709"/>
        <w:rPr>
          <w:szCs w:val="22"/>
        </w:rPr>
      </w:pPr>
      <w:r>
        <w:rPr>
          <w:szCs w:val="22"/>
        </w:rPr>
        <w:t>Гаевой вышел. Батурин спросил Романова:</w:t>
      </w:r>
    </w:p>
    <w:p>
      <w:pPr>
        <w:pStyle w:val="Normal"/>
        <w:ind w:firstLine="709"/>
        <w:rPr>
          <w:szCs w:val="22"/>
        </w:rPr>
      </w:pPr>
      <w:r>
        <w:rPr>
          <w:szCs w:val="22"/>
        </w:rPr>
        <w:t xml:space="preserve">— </w:t>
      </w:r>
      <w:r>
        <w:rPr>
          <w:szCs w:val="22"/>
        </w:rPr>
        <w:t>Что это за «щедринский Ивашка»?</w:t>
      </w:r>
    </w:p>
    <w:p>
      <w:pPr>
        <w:pStyle w:val="Normal"/>
        <w:ind w:firstLine="709"/>
        <w:rPr>
          <w:szCs w:val="22"/>
        </w:rPr>
      </w:pPr>
      <w:r>
        <w:rPr>
          <w:szCs w:val="22"/>
        </w:rPr>
        <w:t>Романов объяснил. Батурин крякнул, голубая жилка над правым глазом вздулась.</w:t>
      </w:r>
    </w:p>
    <w:p>
      <w:pPr>
        <w:pStyle w:val="24"/>
        <w:rPr/>
      </w:pPr>
      <w:r>
        <w:rPr/>
        <w:t>Вошел Остин — кряжистый, скуластый парень с узким разрезом широко поставленных наглых глаз. На толстых губах широкого рта играла улыбочка. Вошел, перевали</w:t>
        <w:softHyphen/>
        <w:t>ваясь с ноги на ногу, сел едва ли не рядом с Батуриным. Вел себя, как человек, который сам решил уехать с остро</w:t>
        <w:softHyphen/>
        <w:t>ва первым же пароходом, — решил позабавить начальни</w:t>
        <w:softHyphen/>
        <w:t>ка рудника перед отъездом. Батурин не прерывал и его, смотрел, молчал. Но Остпна не смущали ни взгляд, ни молчание Начальника рудника.</w:t>
      </w:r>
    </w:p>
    <w:p>
      <w:pPr>
        <w:pStyle w:val="Normal"/>
        <w:ind w:firstLine="709"/>
        <w:rPr/>
      </w:pPr>
      <w:r>
        <w:rPr>
          <w:b/>
          <w:bCs/>
          <w:szCs w:val="22"/>
        </w:rPr>
        <w:t>Рассказ Остина</w:t>
      </w:r>
      <w:r>
        <w:rPr>
          <w:szCs w:val="22"/>
        </w:rPr>
        <w:t>. Разве горные инженеры бывают такими, Константин Петрович: на локтях ямочки, губки бантиком?.. У нас в Воркуте был один такой пижон — из Ленинградского горного института. Только приехал, ему сразу: «Извольте, мусье: вам должность начальника добычного участка не маловата будет?» Батя у него кем-то в Ленинграде. А он... думающий парень: то для него не так, то не то — все дураки,— один он умный. Евгений Онегин на поверхности. Дошло до шахты — осел. Лопаты держать не умеет, лавы боится. Материал собирал для диссертации, как говорил главный. «О том, как содрать семь шкур с одного телефонного аппарата»,— по телефо</w:t>
        <w:softHyphen/>
        <w:t>ну любил руководить малый. Главный у него спрашивает: «Как работает трансформатор?», а он «Гу-у-у...» — гудит, значит. Через год его только и видели...</w:t>
      </w:r>
    </w:p>
    <w:p>
      <w:pPr>
        <w:pStyle w:val="Normal"/>
        <w:ind w:firstLine="709"/>
        <w:rPr>
          <w:szCs w:val="22"/>
        </w:rPr>
      </w:pPr>
      <w:r>
        <w:rPr>
          <w:szCs w:val="22"/>
        </w:rPr>
        <w:t>Это я приволок министерских инженеров на вечерин</w:t>
        <w:softHyphen/>
        <w:t>ку. Я устроил им канкан. Такие, когда трезвые, диплома</w:t>
        <w:softHyphen/>
        <w:t>ты; подвыпьют — коромысла гнут, — сразу видно, что за Евгении Онегины. Надо было, чтоб вся бригада просила оставить Полисского еще на год. А Гаевой сам не пил и Афанасьеву не давал.</w:t>
      </w:r>
    </w:p>
    <w:p>
      <w:pPr>
        <w:pStyle w:val="Normal"/>
        <w:ind w:firstLine="709"/>
        <w:rPr>
          <w:szCs w:val="22"/>
        </w:rPr>
      </w:pPr>
      <w:r>
        <w:rPr>
          <w:szCs w:val="22"/>
        </w:rPr>
        <w:t>Я вспомнил, как Александр Васильевич подрядился тащить магнитофон инженеров. Светка закричала: «Хочу танцевать!.. Ребята, не жалейте музыки!» Получилось в аккурат: за магнитофоном пошел Гаевой. Я налил две тонкие рюмки, поставил перед Полисским и Афанасье</w:t>
        <w:softHyphen/>
        <w:t>вым: попробуйте по-шахтерски — без рук. Кто из вас больше шахтер...</w:t>
      </w:r>
    </w:p>
    <w:p>
      <w:pPr>
        <w:pStyle w:val="Normal"/>
        <w:ind w:firstLine="709"/>
        <w:rPr>
          <w:szCs w:val="22"/>
        </w:rPr>
      </w:pPr>
      <w:r>
        <w:rPr>
          <w:szCs w:val="22"/>
        </w:rPr>
        <w:t>Когда мы вернулись с магнитофоном, Афанасьев уж был готов.</w:t>
      </w:r>
    </w:p>
    <w:p>
      <w:pPr>
        <w:pStyle w:val="Normal"/>
        <w:ind w:firstLine="709"/>
        <w:rPr>
          <w:szCs w:val="22"/>
        </w:rPr>
      </w:pPr>
      <w:r>
        <w:rPr>
          <w:szCs w:val="22"/>
        </w:rPr>
        <w:t>Гаевой разбил рюмку. Я придрался к нему: надо было посадить на мокрый лед и этого пижона. Главное было завести, чтоб они оба обиделись. Я сказал: «У нас, в Вор</w:t>
        <w:softHyphen/>
        <w:t>куте, так: кто разбил рюмку, должен бороться с хозяином дома. На стеклах бороться. Я за хозяина буду бороться. Гаевой снял пиджак, галстук, подошел. Начали бороться. По ногами трещало стекло. А потом получилось так, что у меня заломилась рука, другой рукой я упирался в пол: ноги торчали под мышкой у Гаевого. Все кричали. Гаевой не бросал меня на стекло. Я сказал: «Пусти». Гаевой от</w:t>
        <w:softHyphen/>
        <w:t>пустил ноги, руку. Я встал. Рука болела. Гаевой смотрел на меня. Кто-то включил магнитофон. Я помню: играли «Домино». Мне не верилось, что я висел вниз головой. Я видел: поборю Гаевого. Я борол таких, как он. Он улы</w:t>
        <w:softHyphen/>
        <w:t>бался. Я сказал: «Давай». Гаевой молчал. Я хотел сразу двумя руками схватить его за шею, дернуть к себе и пере</w:t>
        <w:softHyphen/>
        <w:t>хватить через спину — под грудь. Он плотный малый, да таких я бросал и через себя и от себя. Этого я хотел по</w:t>
        <w:softHyphen/>
        <w:t>ставить торчком, как он меня. Он улыбался. Я разозлил</w:t>
        <w:softHyphen/>
        <w:t>ся: бросил руки. Не знаю, как оно получилось: меня больно ударило в живот, потом ноги оторвались от пола, потом я вроде перевалился через что-то, потом ударился животом, потом обе руки заломились, — я лежал на ко</w:t>
        <w:softHyphen/>
        <w:t>лене Гаевого, носом пробовал пол. Вокруг орали. Магни</w:t>
        <w:softHyphen/>
        <w:t>тофон ревел «Домино». Я уперся подбородком в пол. Возле подбородка лежал пятачок рюмки. Было больно. Я закричал: «Пусти!» Гаевой сказал: «У нас, в Воркуте, третий раз бросают на стекла». Отпустил. Руки, в жи</w:t>
        <w:softHyphen/>
        <w:t>воте — все болело. Я сразу понял: «Самбо?» Гаевой кив</w:t>
        <w:softHyphen/>
        <w:t>нул головой. Он дышал во всю грудь: я ведь тяжелый. Я опросил: «Научишь?» Он подал руку. Я сжал ее. Она была твердая. А кожа и на шее и на лице — белая, как у девчонки. Я вспомнил, как он сказал, когда я упирался в пол подбородком: «У нас, в Воркуте...» Я спросил: «Ты работал в шахте?» Гаевой кивнул. «Из Воркуты?» Он улыбнулся: «Капитальная-один». Коромысло не получи</w:t>
        <w:softHyphen/>
        <w:t>лось. Я сгреб земляка — мать честная! — шахтерская кровь. Ребята орали. Я сказал: «Кто обидит инженера — зашибу!» В комнате стало еще громче: в комнату верну</w:t>
        <w:softHyphen/>
        <w:t>лись девчонки. Мы выпили за здоровье моего земляка — горного инженера Гаевого Алексея Павловича и его това</w:t>
        <w:softHyphen/>
        <w:t>рища Афанасьева.</w:t>
      </w:r>
    </w:p>
    <w:p>
      <w:pPr>
        <w:pStyle w:val="Normal"/>
        <w:ind w:firstLine="709"/>
        <w:rPr>
          <w:szCs w:val="22"/>
        </w:rPr>
      </w:pPr>
      <w:r>
        <w:rPr>
          <w:szCs w:val="22"/>
        </w:rPr>
        <w:t>Потом танцевали. Светка пошла танцевать с Алексеем Павловичем. Полисский обиделся. Я выпил с Виктором по стакану водки и отнес его в мою комнату — чтоб не мешал. Он уснул. Когда я вернулся, музыки уже не было. Афанасьев плакал...</w:t>
      </w:r>
    </w:p>
    <w:p>
      <w:pPr>
        <w:pStyle w:val="Normal"/>
        <w:ind w:firstLine="709"/>
        <w:rPr>
          <w:szCs w:val="22"/>
        </w:rPr>
      </w:pPr>
      <w:r>
        <w:rPr>
          <w:szCs w:val="22"/>
        </w:rPr>
        <w:t>Вот так оно, Константин Петрович. Гаевого и Афа</w:t>
        <w:softHyphen/>
        <w:t>насьева не за что винить. Полнсский без водки пьяный. Это ваше дело, но я на вашем месте оставил бы Полис</w:t>
        <w:softHyphen/>
        <w:t>ского на третий год: Грумант не прогадает от этого... Не виноваты и навальщики. Я б на вашем месте не трогал и навальщиков... Если уж кто виноват, Константин Петрович, так это — мать честная! — я. Снимайте меня с бригадиров, выгоняйте с острова. Но я б на вашем месте не трогал и меня. Я шахтер. Мне все равно — на острозе, на материке, — дальше лавы не угонят, меньше лопаты не дадут. А парень я неплохой: на меня можно опереться. Ну как?..</w:t>
      </w:r>
    </w:p>
    <w:p>
      <w:pPr>
        <w:pStyle w:val="Normal"/>
        <w:ind w:firstLine="709"/>
        <w:rPr/>
      </w:pPr>
      <w:r>
        <w:rPr>
          <w:b/>
          <w:bCs/>
          <w:szCs w:val="22"/>
        </w:rPr>
        <w:t>«Объяснительная записка» Афанасьева.</w:t>
      </w:r>
      <w:r>
        <w:rPr>
          <w:szCs w:val="22"/>
        </w:rPr>
        <w:t xml:space="preserve"> «Вы знаете, Константин Петрович, что мне трудно говорить вообще, а когда я волнуюсь, — особенно. Теперь я не могу с Вами разговаривать спокойно. Я знал, что придется объяснять свое поведение, и написал.</w:t>
      </w:r>
    </w:p>
    <w:p>
      <w:pPr>
        <w:pStyle w:val="Normal"/>
        <w:ind w:firstLine="709"/>
        <w:rPr>
          <w:szCs w:val="22"/>
        </w:rPr>
      </w:pPr>
      <w:r>
        <w:rPr>
          <w:szCs w:val="22"/>
        </w:rPr>
        <w:t>Я знаю: среди шахтеров есть такое — человек не мо</w:t>
        <w:softHyphen/>
        <w:t>жет быть шахтером, если он не умеет пить водку. Я пони</w:t>
        <w:softHyphen/>
        <w:t>маю, что за этим кроется определенный смысл: сильный, крепкий мужчина не опьянеет от двух-трех стаканов; в шахте могут работать лишь сильные, крепкие люди. Я ви</w:t>
        <w:softHyphen/>
        <w:t>дел, шахтеры хотят знать, с кем они имеют дело: я при</w:t>
        <w:softHyphen/>
        <w:t>ехал на место Полисского, в их смену. Я понимал: если я не сделаю того, чего они ждут, меня не будут принимать всерьез, — я хотел быть товарищем. Я отдавал себе отчет в том, что то, что я делаю, глупо и примитивно, но я не мог не сделать того, чего от меня ждали. Я взял губами переданную мне рюмку, поднял ее и опрокинул...</w:t>
      </w:r>
    </w:p>
    <w:p>
      <w:pPr>
        <w:pStyle w:val="Normal"/>
        <w:ind w:firstLine="709"/>
        <w:rPr>
          <w:szCs w:val="22"/>
        </w:rPr>
      </w:pPr>
      <w:r>
        <w:rPr>
          <w:szCs w:val="22"/>
        </w:rPr>
        <w:t xml:space="preserve"> — </w:t>
      </w:r>
      <w:r>
        <w:rPr>
          <w:szCs w:val="22"/>
        </w:rPr>
        <w:t>Кто сказал, что инженеры — не шахтеры?!</w:t>
      </w:r>
    </w:p>
    <w:p>
      <w:pPr>
        <w:pStyle w:val="Normal"/>
        <w:ind w:firstLine="709"/>
        <w:rPr>
          <w:szCs w:val="22"/>
        </w:rPr>
      </w:pPr>
      <w:r>
        <w:rPr>
          <w:szCs w:val="22"/>
        </w:rPr>
        <w:t>Табельщица Галина протянула руку, потребовала:</w:t>
      </w:r>
    </w:p>
    <w:p>
      <w:pPr>
        <w:pStyle w:val="Normal"/>
        <w:ind w:firstLine="709"/>
        <w:rPr>
          <w:szCs w:val="22"/>
        </w:rPr>
      </w:pPr>
      <w:r>
        <w:rPr>
          <w:szCs w:val="22"/>
        </w:rPr>
        <w:t xml:space="preserve">— </w:t>
      </w:r>
      <w:r>
        <w:rPr>
          <w:szCs w:val="22"/>
        </w:rPr>
        <w:t>Отдайте мою рюмку.</w:t>
      </w:r>
    </w:p>
    <w:p>
      <w:pPr>
        <w:pStyle w:val="Normal"/>
        <w:ind w:firstLine="709"/>
        <w:rPr>
          <w:szCs w:val="22"/>
        </w:rPr>
      </w:pPr>
      <w:r>
        <w:rPr>
          <w:szCs w:val="22"/>
        </w:rPr>
        <w:t>Галине передали рюмку, из которой пил я.</w:t>
      </w:r>
    </w:p>
    <w:p>
      <w:pPr>
        <w:pStyle w:val="Normal"/>
        <w:ind w:firstLine="709"/>
        <w:rPr>
          <w:szCs w:val="22"/>
        </w:rPr>
      </w:pPr>
      <w:r>
        <w:rPr>
          <w:szCs w:val="22"/>
        </w:rPr>
        <w:t>Возле Полисского стояла куча бутылок: лишь распе</w:t>
        <w:softHyphen/>
        <w:t>чатанных, начатых, с остатками спирта, водки и вина. Он отобрал у Галины рюмку и вновь налил обе. Галина по</w:t>
        <w:softHyphen/>
        <w:t>тянулась к нему, предупреждая:</w:t>
      </w:r>
    </w:p>
    <w:p>
      <w:pPr>
        <w:pStyle w:val="Normal"/>
        <w:ind w:firstLine="709"/>
        <w:rPr>
          <w:szCs w:val="22"/>
        </w:rPr>
      </w:pPr>
      <w:r>
        <w:rPr>
          <w:szCs w:val="22"/>
        </w:rPr>
        <w:t xml:space="preserve">— </w:t>
      </w:r>
      <w:r>
        <w:rPr>
          <w:szCs w:val="22"/>
        </w:rPr>
        <w:t>Не смей, Витя!.. Я позову Свету!</w:t>
      </w:r>
    </w:p>
    <w:p>
      <w:pPr>
        <w:pStyle w:val="Normal"/>
        <w:ind w:firstLine="709"/>
        <w:rPr>
          <w:szCs w:val="22"/>
        </w:rPr>
      </w:pPr>
      <w:r>
        <w:rPr>
          <w:szCs w:val="22"/>
        </w:rPr>
        <w:t>На нее зашикали со всех сторон, рюмка пошла по ру</w:t>
        <w:softHyphen/>
        <w:t>кам — ко мне. Девушка посмотрела на меня и опустила голозу; кровь ударила ей в лицо: она осуждала меня.</w:t>
      </w:r>
    </w:p>
    <w:p>
      <w:pPr>
        <w:pStyle w:val="Normal"/>
        <w:ind w:firstLine="709"/>
        <w:rPr>
          <w:szCs w:val="22"/>
        </w:rPr>
      </w:pPr>
      <w:r>
        <w:rPr>
          <w:szCs w:val="22"/>
        </w:rPr>
        <w:t>Согласитесь, Константин Петрович, в жизни встре</w:t>
        <w:softHyphen/>
        <w:t>чаются такие обстоятельства, когда человек не волен поступить та.к, как ему хочется,— вынужден покориться. Мне не хотелось пить больше: с меня было довольно того, что я выпил. Но чем я мог объяснить свое нежелание? Тем, что я первый раз попробовал вино, когда закончил среднюю школу? Тем, что я и теперь могу выпить не боль</w:t>
        <w:softHyphen/>
        <w:t>ше полутораста граммов коньяка? Тем, что я водку не пью вообще? Кто из парней, которые сидели за столом, мог поверить мне? Они посвящали меня в свои законы, по которым живут, хотели видеть во мне такого же, как и они, парня, а не маминого сыночка. В конце концов, мне могли бы сказать: «Иди, парень, домой. Ты — чужой че</w:t>
        <w:softHyphen/>
        <w:t>ловек. Проваливай».</w:t>
      </w:r>
    </w:p>
    <w:p>
      <w:pPr>
        <w:pStyle w:val="Normal"/>
        <w:ind w:firstLine="709"/>
        <w:rPr>
          <w:szCs w:val="22"/>
        </w:rPr>
      </w:pPr>
      <w:r>
        <w:rPr>
          <w:szCs w:val="22"/>
        </w:rPr>
        <w:t>Мы выпили, «не прикасаясь руками». Моя рюмка вновь убежала к Полисскому, Виктор Михайлович вновь налил обе.</w:t>
      </w:r>
    </w:p>
    <w:p>
      <w:pPr>
        <w:pStyle w:val="Normal"/>
        <w:ind w:firstLine="709"/>
        <w:rPr>
          <w:szCs w:val="22"/>
        </w:rPr>
      </w:pPr>
      <w:r>
        <w:rPr>
          <w:szCs w:val="22"/>
        </w:rPr>
        <w:t>Не думайте, что я был слеп. Я видел, что это не сорев</w:t>
        <w:softHyphen/>
        <w:t>нование в то, «кто больше выпьет без рук». Но я не мог сказать и об этом. Бывают такие обстоятельства, когда то, что ты видишь, не имеешь возможности назвать своим именем, потому что твои слова без труда можно обратить против тебя же. Я оказался в положении человека, кото</w:t>
        <w:softHyphen/>
        <w:t>рый видит и не может сказать... Я не мог и остановиться: на меня смотрели, мне было стыдно сдаваться.</w:t>
      </w:r>
    </w:p>
    <w:p>
      <w:pPr>
        <w:pStyle w:val="Normal"/>
        <w:ind w:firstLine="709"/>
        <w:rPr>
          <w:szCs w:val="22"/>
        </w:rPr>
      </w:pPr>
      <w:r>
        <w:rPr>
          <w:szCs w:val="22"/>
        </w:rPr>
        <w:t>Мы выпили в третий раз. Меня обожгло.</w:t>
      </w:r>
    </w:p>
    <w:p>
      <w:pPr>
        <w:pStyle w:val="Normal"/>
        <w:ind w:firstLine="709"/>
        <w:rPr>
          <w:szCs w:val="22"/>
        </w:rPr>
      </w:pPr>
      <w:r>
        <w:rPr>
          <w:szCs w:val="22"/>
        </w:rPr>
        <w:t xml:space="preserve">— </w:t>
      </w:r>
      <w:r>
        <w:rPr>
          <w:szCs w:val="22"/>
        </w:rPr>
        <w:t>Как вам не стыдно?! — крикнула Галина. Я продолжал пить. Перед моими глазами плавала лишь узкоплечая фигура Полисского, обрезанная столом по низ пиджака, его глаза навыкате — большие, бегающие. Я слышал лишь его голос:</w:t>
      </w:r>
    </w:p>
    <w:p>
      <w:pPr>
        <w:pStyle w:val="Normal"/>
        <w:ind w:firstLine="709"/>
        <w:rPr>
          <w:szCs w:val="22"/>
        </w:rPr>
      </w:pPr>
      <w:r>
        <w:rPr>
          <w:szCs w:val="22"/>
        </w:rPr>
        <w:t xml:space="preserve">— </w:t>
      </w:r>
      <w:r>
        <w:rPr>
          <w:szCs w:val="22"/>
        </w:rPr>
        <w:t>Ну как, инженер, еще по одной?</w:t>
      </w:r>
    </w:p>
    <w:p>
      <w:pPr>
        <w:pStyle w:val="Normal"/>
        <w:ind w:firstLine="709"/>
        <w:rPr>
          <w:szCs w:val="22"/>
        </w:rPr>
      </w:pPr>
      <w:r>
        <w:rPr>
          <w:szCs w:val="22"/>
        </w:rPr>
        <w:t>Мне забило дыхание. Я выхватил рюмку изо рта и уперся руками в стол. Глаза лезли на лоб. Мне не хва</w:t>
        <w:softHyphen/>
        <w:t>тало воздуха. Кто-то протянул мне стакан с нарзаном, я отхлебнул.</w:t>
      </w:r>
    </w:p>
    <w:p>
      <w:pPr>
        <w:pStyle w:val="Normal"/>
        <w:ind w:firstLine="709"/>
        <w:rPr>
          <w:szCs w:val="22"/>
        </w:rPr>
      </w:pPr>
      <w:r>
        <w:rPr>
          <w:szCs w:val="22"/>
        </w:rPr>
        <w:t xml:space="preserve">— </w:t>
      </w:r>
      <w:r>
        <w:rPr>
          <w:szCs w:val="22"/>
        </w:rPr>
        <w:t>Прекратите сейчас же, или я позову начальника рудника!</w:t>
      </w:r>
    </w:p>
    <w:p>
      <w:pPr>
        <w:pStyle w:val="Normal"/>
        <w:ind w:firstLine="709"/>
        <w:rPr>
          <w:szCs w:val="22"/>
        </w:rPr>
      </w:pPr>
      <w:r>
        <w:rPr>
          <w:szCs w:val="22"/>
        </w:rPr>
        <w:t>Это кричала Галина. Стали кричать все девушки. Ни</w:t>
        <w:softHyphen/>
        <w:t>чего нельзя было разобрать.</w:t>
      </w:r>
    </w:p>
    <w:p>
      <w:pPr>
        <w:pStyle w:val="Normal"/>
        <w:ind w:firstLine="709"/>
        <w:rPr>
          <w:szCs w:val="22"/>
        </w:rPr>
      </w:pPr>
      <w:r>
        <w:rPr>
          <w:szCs w:val="22"/>
        </w:rPr>
        <w:t>Мельком пробежавшая мысль убедила меня: да, это не соревнование, это то, что люди называют хитростью. Но это была подлость. Сделалось обидно и больно. Я за</w:t>
        <w:softHyphen/>
        <w:t>орал на Полисского:</w:t>
      </w:r>
    </w:p>
    <w:p>
      <w:pPr>
        <w:pStyle w:val="Normal"/>
        <w:ind w:firstLine="709"/>
        <w:rPr>
          <w:szCs w:val="22"/>
        </w:rPr>
      </w:pPr>
      <w:r>
        <w:rPr>
          <w:szCs w:val="22"/>
        </w:rPr>
        <w:t xml:space="preserve">— </w:t>
      </w:r>
      <w:r>
        <w:rPr>
          <w:szCs w:val="22"/>
        </w:rPr>
        <w:t>Что ж ты стоишь?! Наливай!</w:t>
      </w:r>
    </w:p>
    <w:p>
      <w:pPr>
        <w:pStyle w:val="Normal"/>
        <w:ind w:firstLine="709"/>
        <w:rPr>
          <w:szCs w:val="22"/>
        </w:rPr>
      </w:pPr>
      <w:r>
        <w:rPr>
          <w:szCs w:val="22"/>
        </w:rPr>
        <w:t>Галину не пускали ко мне, но она процарапалась: вы</w:t>
        <w:softHyphen/>
        <w:t>хватила у меня изо рта рюмку прежде, нежели я успел опрокинуть, выплеснула из рюмки на пол. Я отнял у нее рюмку и потребовал, чтоб налили вновь... В комнату во</w:t>
        <w:softHyphen/>
        <w:t>шел Лешка.</w:t>
      </w:r>
    </w:p>
    <w:p>
      <w:pPr>
        <w:pStyle w:val="Normal"/>
        <w:ind w:firstLine="709"/>
        <w:rPr>
          <w:szCs w:val="22"/>
        </w:rPr>
      </w:pPr>
      <w:r>
        <w:rPr>
          <w:szCs w:val="22"/>
        </w:rPr>
        <w:t>Я плохо помню, что было потом. Помню: крутились бобины на магнитофоне, кружились люди, кружилось в глазах все, на что я смотрел. Когда я смотрел на элек</w:t>
        <w:softHyphen/>
        <w:t>трическую лампочку, крутилось у меня внутри. Галина совала мне в рот паюсную икру с маслом, соленые огурцы, Мне сделалось легче, и обида вновь возвратилась ко мне.</w:t>
      </w:r>
    </w:p>
    <w:p>
      <w:pPr>
        <w:pStyle w:val="Normal"/>
        <w:ind w:firstLine="709"/>
        <w:rPr>
          <w:szCs w:val="22"/>
        </w:rPr>
      </w:pPr>
      <w:r>
        <w:rPr>
          <w:szCs w:val="22"/>
        </w:rPr>
        <w:t>Я плакал. Зачем они со мной так?.. Я ведь не ублюдок какой... У меня отец начал с навалоотбойщика, брат Иван хотел стать шахтером, мне нравится шахтерское дело. Мама хотела, чтоб я после десятилетки пошел в Высшую дипломатическую школу — я поступил в горный институт. На распределении в институте мне предлагали аспиран</w:t>
        <w:softHyphen/>
        <w:t>туру, мы с Лешкой выбрали Кузбасс. Получилось так, что мы переменили направление: поехали на Шпицберген. Но мы поехали туда, где труднее. Мы не искали легкого хлеба. Пусть Лешка оказался тверже меня с людьми — он всегда был тверже, — но я ведь не выродок. Я. Хочу стать настоящим шахтером. Зачем они со мной так?.. И в порту, и на улице, и на вечеринке. Что я им сделал?</w:t>
      </w:r>
    </w:p>
    <w:p>
      <w:pPr>
        <w:pStyle w:val="Normal"/>
        <w:ind w:firstLine="709"/>
        <w:rPr>
          <w:szCs w:val="22"/>
        </w:rPr>
      </w:pPr>
      <w:r>
        <w:rPr>
          <w:szCs w:val="22"/>
        </w:rPr>
        <w:t>Обида жгла меня. Я ненавидел себя за то, что родился и вырос в семье замминистра, ненавидел всех этих парней за то, что они считают человека выродком, если он сын замминистра. Мне хотелось бороться, ломать, — мне не дали. Я хотел танцевать, — Галина говорила, что меня самого нужно держать, чтоб я не упал. Я разбил магнито</w:t>
        <w:softHyphen/>
        <w:t>фон. Мне хотелось драться с Остиным, с Полисским — со всеми,— меня отнесли домой, несли, как мешок: де</w:t>
        <w:softHyphen/>
        <w:t>вушки видели и смеялись. Я порвал на себе рубашку. Мне хотелось кричать. Я проклинал и себя и всех, кто прихо</w:t>
        <w:softHyphen/>
        <w:t>дил мне иа память. Мне было дурно. Я хотел выйти на свежий воздух. Я хотел утопить Остина и Полисского в фиорде и утонуть. Лешка закрыл дверь на замок, ключ спрятал в карман. Я разозлился на Лешку, хотел ударить его — он отскочил, отгородился от меня столом. Я бросил в него графином — он увернулся: графин высадил стекло и вылетел на улицу. Я чувствовал себя так, как человек. которому терять больше нечего. Лешка повалил меня на кровать. Я уснул.</w:t>
      </w:r>
    </w:p>
    <w:p>
      <w:pPr>
        <w:pStyle w:val="Normal"/>
        <w:ind w:firstLine="709"/>
        <w:rPr>
          <w:szCs w:val="22"/>
        </w:rPr>
      </w:pPr>
      <w:r>
        <w:rPr>
          <w:szCs w:val="22"/>
        </w:rPr>
        <w:t>Утром я проснулся оттого, что в коридоре был шум. Лешки в комнате не было. Все было прибрано. Кто-то сказал у самой двери:</w:t>
      </w:r>
    </w:p>
    <w:p>
      <w:pPr>
        <w:pStyle w:val="Normal"/>
        <w:ind w:firstLine="709"/>
        <w:rPr>
          <w:szCs w:val="22"/>
        </w:rPr>
      </w:pPr>
      <w:r>
        <w:rPr>
          <w:szCs w:val="22"/>
        </w:rPr>
        <w:t xml:space="preserve">— </w:t>
      </w:r>
      <w:r>
        <w:rPr>
          <w:szCs w:val="22"/>
        </w:rPr>
        <w:t>Ну и рабо-о-отничков нам привезли!</w:t>
      </w:r>
    </w:p>
    <w:p>
      <w:pPr>
        <w:pStyle w:val="Normal"/>
        <w:ind w:firstLine="709"/>
        <w:rPr>
          <w:szCs w:val="22"/>
        </w:rPr>
      </w:pPr>
      <w:r>
        <w:rPr>
          <w:szCs w:val="22"/>
        </w:rPr>
        <w:t>Потом топот ног и голоса стали удаляться, исчезли, кто-то постучал в дверь. Я молчал, вспоминая, что было. Дверь отворилась, в комнату вошел Остин. Он подошел ко мне и спросил:</w:t>
      </w:r>
    </w:p>
    <w:p>
      <w:pPr>
        <w:pStyle w:val="Normal"/>
        <w:ind w:firstLine="709"/>
        <w:rPr>
          <w:szCs w:val="22"/>
        </w:rPr>
      </w:pPr>
      <w:r>
        <w:rPr>
          <w:szCs w:val="22"/>
        </w:rPr>
        <w:t xml:space="preserve">— </w:t>
      </w:r>
      <w:r>
        <w:rPr>
          <w:szCs w:val="22"/>
        </w:rPr>
        <w:t>Что ты пил вчера?</w:t>
      </w:r>
    </w:p>
    <w:p>
      <w:pPr>
        <w:pStyle w:val="Normal"/>
        <w:ind w:firstLine="709"/>
        <w:rPr>
          <w:szCs w:val="22"/>
        </w:rPr>
      </w:pPr>
      <w:r>
        <w:rPr>
          <w:szCs w:val="22"/>
        </w:rPr>
        <w:t>Мне не хотелось видеть его. Мне никого не хотелось видеть. Я хотел, чтоб он ушел.</w:t>
      </w:r>
    </w:p>
    <w:p>
      <w:pPr>
        <w:pStyle w:val="Normal"/>
        <w:ind w:firstLine="709"/>
        <w:rPr>
          <w:szCs w:val="22"/>
        </w:rPr>
      </w:pPr>
      <w:r>
        <w:rPr>
          <w:szCs w:val="22"/>
        </w:rPr>
        <w:t xml:space="preserve">— </w:t>
      </w:r>
      <w:r>
        <w:rPr>
          <w:szCs w:val="22"/>
        </w:rPr>
        <w:t>Водку, — сказал я.</w:t>
      </w:r>
    </w:p>
    <w:p>
      <w:pPr>
        <w:pStyle w:val="Normal"/>
        <w:ind w:firstLine="709"/>
        <w:rPr>
          <w:szCs w:val="22"/>
        </w:rPr>
      </w:pPr>
      <w:r>
        <w:rPr>
          <w:szCs w:val="22"/>
        </w:rPr>
        <w:t xml:space="preserve">— </w:t>
      </w:r>
      <w:r>
        <w:rPr>
          <w:szCs w:val="22"/>
        </w:rPr>
        <w:t>Что ты пил, когда мы ходили за магнитофоном...когда ты без рук пил?</w:t>
      </w:r>
    </w:p>
    <w:p>
      <w:pPr>
        <w:pStyle w:val="Normal"/>
        <w:ind w:firstLine="709"/>
        <w:rPr>
          <w:szCs w:val="22"/>
        </w:rPr>
      </w:pPr>
      <w:r>
        <w:rPr>
          <w:szCs w:val="22"/>
        </w:rPr>
        <w:t>Я вспомнил:</w:t>
      </w:r>
    </w:p>
    <w:p>
      <w:pPr>
        <w:pStyle w:val="Normal"/>
        <w:ind w:firstLine="709"/>
        <w:rPr>
          <w:szCs w:val="22"/>
        </w:rPr>
      </w:pPr>
      <w:r>
        <w:rPr>
          <w:szCs w:val="22"/>
        </w:rPr>
        <w:t xml:space="preserve">— </w:t>
      </w:r>
      <w:r>
        <w:rPr>
          <w:szCs w:val="22"/>
        </w:rPr>
        <w:t>Не знаю. Я задохнулся, когда пил. С третьей рюм</w:t>
        <w:softHyphen/>
        <w:t>ки я задыхался... Уходи.</w:t>
      </w:r>
    </w:p>
    <w:p>
      <w:pPr>
        <w:pStyle w:val="Normal"/>
        <w:ind w:firstLine="709"/>
        <w:rPr>
          <w:szCs w:val="22"/>
        </w:rPr>
      </w:pPr>
      <w:r>
        <w:rPr>
          <w:szCs w:val="22"/>
        </w:rPr>
        <w:t>Остин ушел, хлопнув дверью. Тотчас же я услышал звук пощечины. Я надел брюки, рубашку —выбежал в коридор. Возле комнаты Полисского стояли Полисский и Остин. Я подошел к ним. Полисский стоял у стены и опирался о стену спиной, заложив руки за спину. Глаза у него были мутные. Я спросил Остина:</w:t>
      </w:r>
    </w:p>
    <w:p>
      <w:pPr>
        <w:pStyle w:val="Normal"/>
        <w:ind w:firstLine="709"/>
        <w:rPr>
          <w:szCs w:val="22"/>
        </w:rPr>
      </w:pPr>
      <w:r>
        <w:rPr>
          <w:szCs w:val="22"/>
        </w:rPr>
        <w:t xml:space="preserve">— </w:t>
      </w:r>
      <w:r>
        <w:rPr>
          <w:szCs w:val="22"/>
        </w:rPr>
        <w:t>За что ты ударил его?</w:t>
      </w:r>
    </w:p>
    <w:p>
      <w:pPr>
        <w:pStyle w:val="Normal"/>
        <w:ind w:firstLine="709"/>
        <w:rPr>
          <w:szCs w:val="22"/>
        </w:rPr>
      </w:pPr>
      <w:r>
        <w:rPr>
          <w:szCs w:val="22"/>
        </w:rPr>
        <w:t>Ответил Полисский:</w:t>
      </w:r>
    </w:p>
    <w:p>
      <w:pPr>
        <w:pStyle w:val="Normal"/>
        <w:ind w:firstLine="709"/>
        <w:rPr>
          <w:szCs w:val="22"/>
        </w:rPr>
      </w:pPr>
      <w:r>
        <w:rPr>
          <w:szCs w:val="22"/>
        </w:rPr>
        <w:t xml:space="preserve">— </w:t>
      </w:r>
      <w:r>
        <w:rPr>
          <w:szCs w:val="22"/>
        </w:rPr>
        <w:t>Никто никого не бил, инженер. Иди, ради бога. Без тебя разберемся. Уходи с глаз.</w:t>
      </w:r>
    </w:p>
    <w:p>
      <w:pPr>
        <w:pStyle w:val="Normal"/>
        <w:ind w:firstLine="709"/>
        <w:rPr>
          <w:szCs w:val="22"/>
        </w:rPr>
      </w:pPr>
      <w:r>
        <w:rPr>
          <w:szCs w:val="22"/>
        </w:rPr>
        <w:t>В коридоре появился Лешка. Он подошел к нам и ска</w:t>
        <w:softHyphen/>
        <w:t>зал:</w:t>
      </w:r>
    </w:p>
    <w:p>
      <w:pPr>
        <w:pStyle w:val="Normal"/>
        <w:ind w:firstLine="709"/>
        <w:rPr>
          <w:szCs w:val="22"/>
        </w:rPr>
      </w:pPr>
      <w:r>
        <w:rPr>
          <w:szCs w:val="22"/>
        </w:rPr>
        <w:t xml:space="preserve">— </w:t>
      </w:r>
      <w:r>
        <w:rPr>
          <w:szCs w:val="22"/>
        </w:rPr>
        <w:t>Кончайте сцену у фонтана. В четыре часа нам всем в кабинет начальника рудника.</w:t>
      </w:r>
    </w:p>
    <w:p>
      <w:pPr>
        <w:pStyle w:val="Normal"/>
        <w:ind w:firstLine="709"/>
        <w:rPr>
          <w:szCs w:val="22"/>
        </w:rPr>
      </w:pPr>
      <w:r>
        <w:rPr>
          <w:szCs w:val="22"/>
        </w:rPr>
        <w:t>С лестничного марша вышел Александр Васильевич. Все, что случилось, Константин Петрович, уже поза</w:t>
        <w:softHyphen/>
        <w:t>ди. Я знаю: то, что случилось, не прошло. Оно было вчера, есть сегодня, будет завтра и через месяц, — оно теперь на моей совести, как заплата иа прорехе, пришитая красны</w:t>
        <w:softHyphen/>
        <w:t>ми нитками. Я знаю: за то, что случилось вчера, на остро</w:t>
        <w:softHyphen/>
        <w:t>ве не милуют. Да, я вел себя, как дурак. К сожалению, я лишь потом понял: хитрость — это не что иное, как остро</w:t>
        <w:softHyphen/>
        <w:t>умное насилие, разновидность наглости. А сдаваться пе</w:t>
        <w:softHyphen/>
        <w:t>ред наглостью, в каком бы виде она ни была, — преступ</w:t>
        <w:softHyphen/>
        <w:t>ление. Наглость лишь распаляется, когда ей уступают. Наглость нужно встречать твердо, как умеет Лешка, — тогда она останавливается у порога, не входит к людям. К сожалению, я понял это утром. Вчера я не думал об этом, и поделом мне. Кто потакает наглости, тот хуже наглеца — и перед собой, и перед людьми. Я не оправды</w:t>
        <w:softHyphen/>
        <w:t>ваюсь. Но я не хочу винить и других, потому что виноват во всем я. Я могу лишь сказать Остину и его товарищам: большое спасибо вам за науку, — рано или поздно, но такой оплеухи я заслуживал. Дураков бьют и в японском парламенте, как говорит Лешка.</w:t>
      </w:r>
    </w:p>
    <w:p>
      <w:pPr>
        <w:pStyle w:val="Normal"/>
        <w:ind w:firstLine="709"/>
        <w:rPr>
          <w:szCs w:val="22"/>
        </w:rPr>
      </w:pPr>
      <w:r>
        <w:rPr>
          <w:szCs w:val="22"/>
        </w:rPr>
        <w:t>Сегодня утром я разговаривал с Полисским и Светланой. Мне не в чем винить Виктора Михайловича, Он не знает, что делает теперь, и в этом, думается, Ваша вина. Вы давно должны были сказать человеку: оставляете его на третий год или нет. Вы держите его в напряжении, с которым трудно справиться одному, — друзья не могут помочь в таком. В том, что он поступил так, как поступил, виноват я, а не он. Если бы я не вел себя дураком, он не смог бы стать неблагородным.</w:t>
      </w:r>
    </w:p>
    <w:p>
      <w:pPr>
        <w:pStyle w:val="Normal"/>
        <w:ind w:firstLine="709"/>
        <w:rPr>
          <w:szCs w:val="22"/>
        </w:rPr>
      </w:pPr>
      <w:r>
        <w:rPr>
          <w:szCs w:val="22"/>
        </w:rPr>
        <w:t>Не виновен ни в чем Остин. Он хорошей товарищ, порядочный человек.</w:t>
      </w:r>
    </w:p>
    <w:p>
      <w:pPr>
        <w:pStyle w:val="Normal"/>
        <w:ind w:firstLine="709"/>
        <w:rPr>
          <w:szCs w:val="22"/>
        </w:rPr>
      </w:pPr>
      <w:r>
        <w:rPr>
          <w:szCs w:val="22"/>
        </w:rPr>
        <w:t>Не виноваты ни в чем и ребята из бригады Остина, тем более девушки. Они даже не догадывались о том, что происходило у Полисского в комнате. Была вечеринка, ребята и девушки дурачились, веселились — и ничего более.</w:t>
      </w:r>
    </w:p>
    <w:p>
      <w:pPr>
        <w:pStyle w:val="Normal"/>
        <w:ind w:firstLine="709"/>
        <w:rPr>
          <w:szCs w:val="22"/>
        </w:rPr>
      </w:pPr>
      <w:r>
        <w:rPr>
          <w:szCs w:val="22"/>
        </w:rPr>
        <w:t>О Лешке мне не хотелось бы упоминать здесь. Но коль уж упомянуто, то пусть будет и сказано: если б не он, было бы хуже того, что было. Лешка замечательный человек. Вы и в шахте видели, что он может и как.</w:t>
      </w:r>
    </w:p>
    <w:p>
      <w:pPr>
        <w:pStyle w:val="Normal"/>
        <w:ind w:firstLine="709"/>
        <w:rPr>
          <w:szCs w:val="22"/>
        </w:rPr>
      </w:pPr>
      <w:r>
        <w:rPr>
          <w:szCs w:val="22"/>
        </w:rPr>
        <w:t>Во всем, что было вчера, виновен лишь я. Ничего ху</w:t>
        <w:softHyphen/>
        <w:t>дого не было бы, если б я с самого начала не повел себя, как дурак.</w:t>
      </w:r>
    </w:p>
    <w:p>
      <w:pPr>
        <w:pStyle w:val="Normal"/>
        <w:ind w:firstLine="709"/>
        <w:rPr>
          <w:szCs w:val="22"/>
        </w:rPr>
      </w:pPr>
      <w:r>
        <w:rPr>
          <w:szCs w:val="22"/>
        </w:rPr>
        <w:t>К объяснению прилагаю свое заявление.</w:t>
      </w:r>
    </w:p>
    <w:p>
      <w:pPr>
        <w:pStyle w:val="Normal"/>
        <w:ind w:firstLine="709"/>
        <w:rPr>
          <w:szCs w:val="22"/>
        </w:rPr>
      </w:pPr>
      <w:r>
        <w:rPr>
          <w:szCs w:val="22"/>
        </w:rPr>
        <w:t>Если Вы считаете возможным мое дальнейшее пребы</w:t>
        <w:softHyphen/>
        <w:t>вание на Груманте, прошу Вас направить меня в бригаду навальщиков Андрея Остина рядовым рабочим.</w:t>
      </w:r>
    </w:p>
    <w:p>
      <w:pPr>
        <w:pStyle w:val="Normal"/>
        <w:ind w:firstLine="709"/>
        <w:rPr>
          <w:szCs w:val="22"/>
        </w:rPr>
      </w:pPr>
      <w:r>
        <w:rPr>
          <w:szCs w:val="22"/>
        </w:rPr>
        <w:t>Хочу объяснить, почему я обращаюсь к Вам с такой просьбой. Я лишь закончил горный институт и, кроме сту</w:t>
        <w:softHyphen/>
        <w:t>денческой практики, не имею другого опыта работы в шахте. Не знаю, как сложится моя жизнь в дальнейшем, но знаю определенно: горное дело — мое призвание; шах</w:t>
        <w:softHyphen/>
        <w:t>та. для меня — не станция пересадки, а рабочий станок. Я твердо убежден в том, что настоящим горным инжене</w:t>
        <w:softHyphen/>
        <w:t>ром может стать лишь человек, который хорошо знает и лопату навальщика, и бурильный молоток проходчика, врубовку — все, чем добывается уголь; знает рабочего-шахтера, чувствует себя рабочим-шахтером, на какой бы инженерской должности он ни был. Я хочу быть уважаю</w:t>
        <w:softHyphen/>
        <w:t>щим себя инженером, — мне инженером работать не год, не два, а всю жизнь; разрешите мне свою шахтерскую жизнь начать «от печки». Я буду благодарен Вам, Константин Петрович, если Вы не откажете в моей просьбе».</w:t>
      </w:r>
    </w:p>
    <w:p>
      <w:pPr>
        <w:pStyle w:val="Normal"/>
        <w:ind w:firstLine="709"/>
        <w:rPr>
          <w:szCs w:val="22"/>
        </w:rPr>
      </w:pPr>
      <w:r>
        <w:rPr>
          <w:szCs w:val="22"/>
        </w:rPr>
        <w:t>Батурин молчал. Сидел за столом, круто выгнув могу</w:t>
        <w:softHyphen/>
        <w:t>чую шею, положив тяжелые руки на подлокотники широ</w:t>
        <w:softHyphen/>
        <w:t>кого, жесткого кресла. На его красивом лице, в межбровье привычно обозначилась двойная складка; задумчивый взгляд остановившихся глаз был устремлен на листки «Объяснительной записки» Афанасьева, исписанные ко</w:t>
        <w:softHyphen/>
        <w:t>сым, беглым почерком; окурок, зажатый в коротких пальцах, дымился, дотлевая. Батурин смотрел на густо исписанные страницы, но, было видно, не видел их, — его взгляд был обращен к мыслям — витал далеко где-то... за пределами кабинета, возможно, на Большой земле, возможно, в годах, когда он сам был таким, как парни, дожидавшиеся его суда... Молчал. Лицо делалось угрю</w:t>
        <w:softHyphen/>
        <w:t>мым, холодным.</w:t>
      </w:r>
    </w:p>
    <w:p>
      <w:pPr>
        <w:pStyle w:val="Normal"/>
        <w:ind w:firstLine="709"/>
        <w:rPr>
          <w:szCs w:val="22"/>
        </w:rPr>
      </w:pPr>
      <w:r>
        <w:rPr>
          <w:szCs w:val="22"/>
        </w:rPr>
        <w:t>Романов сказал, решительно отгребая пятерней воло</w:t>
        <w:softHyphen/>
        <w:t>сы на голове:</w:t>
      </w:r>
    </w:p>
    <w:p>
      <w:pPr>
        <w:pStyle w:val="Normal"/>
        <w:ind w:firstLine="709"/>
        <w:rPr>
          <w:szCs w:val="22"/>
        </w:rPr>
      </w:pPr>
      <w:r>
        <w:rPr>
          <w:szCs w:val="22"/>
        </w:rPr>
        <w:t xml:space="preserve">— </w:t>
      </w:r>
      <w:r>
        <w:rPr>
          <w:szCs w:val="22"/>
        </w:rPr>
        <w:t>Их всех за такое надо — в рядовые рабочие, Кон</w:t>
        <w:softHyphen/>
        <w:t>стантин Петрович. На месяца три — в разнорабочие! Чтоб и другим неповадно было.</w:t>
      </w:r>
    </w:p>
    <w:p>
      <w:pPr>
        <w:pStyle w:val="Normal"/>
        <w:ind w:firstLine="709"/>
        <w:rPr>
          <w:szCs w:val="22"/>
        </w:rPr>
      </w:pPr>
      <w:r>
        <w:rPr>
          <w:szCs w:val="22"/>
        </w:rPr>
        <w:t>Батурин поднял голову, словно очнулся; взгляд воз</w:t>
        <w:softHyphen/>
        <w:t>вратился из далеких странствий, губы легли в жесткую складку. Он не повернулся к Романову, не посмотрел в его сторону. Смотрел на Афанасьева. Потом прикурил от окурка, подумав, сказал парню так, словно взашей влепил:</w:t>
      </w:r>
    </w:p>
    <w:p>
      <w:pPr>
        <w:pStyle w:val="Normal"/>
        <w:ind w:firstLine="709"/>
        <w:rPr>
          <w:szCs w:val="22"/>
        </w:rPr>
      </w:pPr>
      <w:r>
        <w:rPr>
          <w:szCs w:val="22"/>
        </w:rPr>
        <w:t xml:space="preserve">— </w:t>
      </w:r>
      <w:r>
        <w:rPr>
          <w:szCs w:val="22"/>
        </w:rPr>
        <w:t>Морда-то какая... За границу приехал... В твои годы, дьявол его... Уважение шахтеров надобно завоевы</w:t>
        <w:softHyphen/>
        <w:t>вать в шахте, а не рюмкой!.. Ин-же-не-ры. Рабочих на</w:t>
        <w:softHyphen/>
        <w:t>добно подтягивать до того, чему вас учили. А вы сами опускаетесь ниже их, щен-ки. Марш! Зови этих... своих сопля-жников.</w:t>
      </w:r>
    </w:p>
    <w:p>
      <w:pPr>
        <w:pStyle w:val="Normal"/>
        <w:ind w:firstLine="709"/>
        <w:rPr>
          <w:szCs w:val="22"/>
        </w:rPr>
      </w:pPr>
      <w:r>
        <w:rPr>
          <w:szCs w:val="22"/>
        </w:rPr>
        <w:t xml:space="preserve">— </w:t>
      </w:r>
      <w:r>
        <w:rPr>
          <w:szCs w:val="22"/>
        </w:rPr>
        <w:t>На лесосклад их,— говорил, возмущаясь, Рома</w:t>
        <w:softHyphen/>
        <w:t>нов.— Шторма начинаются, лес идет — бревна таскать из бухты!</w:t>
      </w:r>
    </w:p>
    <w:p>
      <w:pPr>
        <w:pStyle w:val="Normal"/>
        <w:ind w:firstLine="709"/>
        <w:rPr>
          <w:szCs w:val="22"/>
        </w:rPr>
      </w:pPr>
      <w:r>
        <w:rPr>
          <w:szCs w:val="22"/>
        </w:rPr>
        <w:t>И вновь Батурин не повернулся к Романову, не по</w:t>
        <w:softHyphen/>
        <w:t>смотрел в его сторону — словно Романова не было в ка</w:t>
        <w:softHyphen/>
        <w:t>бинете; над правым глазом пульсировала голубая жилка, вьюном убегающая на лысину, замаскированную волоса</w:t>
        <w:softHyphen/>
        <w:t>ми, зачесанными от ушей.</w:t>
      </w:r>
    </w:p>
    <w:p>
      <w:pPr>
        <w:pStyle w:val="Normal"/>
        <w:ind w:firstLine="709"/>
        <w:rPr>
          <w:szCs w:val="22"/>
        </w:rPr>
      </w:pPr>
      <w:r>
        <w:rPr>
          <w:szCs w:val="22"/>
        </w:rPr>
        <w:t>Афанасьев позвал Гаевого, Полисского, Остина, возвратился, сел на прежнее место, подальше от письмен</w:t>
        <w:softHyphen/>
        <w:t>ного стола. Гаевой подошел к нему, сел рядом, обнял голову ладонями, уставился в пол. Оба они смотрели в пол, под ноги, были в красных рубашках, но без галсту</w:t>
        <w:softHyphen/>
        <w:t>ков, глаза у Афанасьева были припухшие. Полисский и Остин сели против инженеров, оставив между собой свободный стул. Батурин смотрел на них, молчал. Полисский крутил головой; глаза не находили определен</w:t>
        <w:softHyphen/>
        <w:t>ной точки, на которой можно было бы остановиться. Остин, улыбаясь одним уголком рта, рассматривал то потолок, то стены, Батурина, Романова, поглядывал на инженеров...</w:t>
      </w:r>
    </w:p>
    <w:p>
      <w:pPr>
        <w:pStyle w:val="Normal"/>
        <w:ind w:firstLine="709"/>
        <w:rPr>
          <w:szCs w:val="22"/>
        </w:rPr>
      </w:pPr>
      <w:r>
        <w:rPr>
          <w:szCs w:val="22"/>
        </w:rPr>
        <w:t xml:space="preserve">— </w:t>
      </w:r>
      <w:r>
        <w:rPr>
          <w:szCs w:val="22"/>
        </w:rPr>
        <w:t>Или на материк их за такое, пока навигация еще не закрылась! — сказал Романов, настаивая.</w:t>
      </w:r>
    </w:p>
    <w:p>
      <w:pPr>
        <w:pStyle w:val="Normal"/>
        <w:ind w:firstLine="709"/>
        <w:rPr>
          <w:szCs w:val="22"/>
        </w:rPr>
      </w:pPr>
      <w:r>
        <w:rPr>
          <w:szCs w:val="22"/>
        </w:rPr>
        <w:t>Батурин молчал. Смотрел и молчал. Будто Романова не было в кабинете. Тяжелое, томительное молчание про</w:t>
        <w:softHyphen/>
        <w:t>должалось долго. Потом Батурин вздохнул со стоном во всю могучую грудь, откинулся к спинке кресла, взгляд сделался припирающим, жестким.</w:t>
      </w:r>
    </w:p>
    <w:p>
      <w:pPr>
        <w:pStyle w:val="Normal"/>
        <w:ind w:firstLine="709"/>
        <w:rPr>
          <w:szCs w:val="22"/>
        </w:rPr>
      </w:pPr>
      <w:r>
        <w:rPr>
          <w:szCs w:val="22"/>
        </w:rPr>
        <w:t xml:space="preserve">— </w:t>
      </w:r>
      <w:r>
        <w:rPr>
          <w:szCs w:val="22"/>
        </w:rPr>
        <w:t>Вот чего, индейские петухи,— сказал он.— Стало быть, и-ди-те-ко вы все отсюда к чер-то-вой матери.</w:t>
      </w:r>
    </w:p>
    <w:p>
      <w:pPr>
        <w:pStyle w:val="Normal"/>
        <w:ind w:firstLine="709"/>
        <w:rPr>
          <w:szCs w:val="22"/>
        </w:rPr>
      </w:pPr>
      <w:r>
        <w:rPr>
          <w:szCs w:val="22"/>
        </w:rPr>
        <w:t>Романов почувствовал, что задыхается, — так долго он дышал в половину груди, ожидая последнего слова; ни не посмел и теперь вздохнуть облегченно — боялся, что Батурин заметит, — закашлялся, исподволь приходя в себя. Он не ошибся. Как и надеялся, делая предложения, Батурин поступит по-своему — вопреки его предложе</w:t>
        <w:softHyphen/>
        <w:t>ниям... Романов откашливался.</w:t>
      </w:r>
    </w:p>
    <w:p>
      <w:pPr>
        <w:pStyle w:val="Normal"/>
        <w:ind w:firstLine="709"/>
        <w:rPr>
          <w:szCs w:val="22"/>
        </w:rPr>
      </w:pPr>
      <w:r>
        <w:rPr>
          <w:szCs w:val="22"/>
        </w:rPr>
        <w:t xml:space="preserve">— </w:t>
      </w:r>
      <w:r>
        <w:rPr>
          <w:szCs w:val="22"/>
        </w:rPr>
        <w:t>Помните, однако, — предупредил Батурин.— Если подобное повторится — вытурю с острова первым же пароходом... Усвоили?!</w:t>
      </w:r>
    </w:p>
    <w:p>
      <w:pPr>
        <w:pStyle w:val="Normal"/>
        <w:ind w:firstLine="709"/>
        <w:rPr>
          <w:szCs w:val="22"/>
        </w:rPr>
      </w:pPr>
      <w:r>
        <w:rPr>
          <w:szCs w:val="22"/>
        </w:rPr>
        <w:t>Шкодники оторопело смотрели на начальника рудни</w:t>
        <w:softHyphen/>
        <w:t>ка, Остин ерзал на стуле, растерявшись...</w:t>
      </w:r>
    </w:p>
    <w:p>
      <w:pPr>
        <w:pStyle w:val="Normal"/>
        <w:ind w:firstLine="709"/>
        <w:rPr>
          <w:szCs w:val="22"/>
        </w:rPr>
      </w:pPr>
      <w:r>
        <w:rPr>
          <w:szCs w:val="22"/>
        </w:rPr>
        <w:t xml:space="preserve">— </w:t>
      </w:r>
      <w:r>
        <w:rPr>
          <w:szCs w:val="22"/>
        </w:rPr>
        <w:t>А вам, стало быть...— сказал он особо Афанасье</w:t>
        <w:softHyphen/>
        <w:t>ву и Гаевому. — Чтоб и этих петушиных рубашек я боль</w:t>
        <w:softHyphen/>
        <w:t>ше не видел. Последний раз упреждаю... Марш... с моих глаз.</w:t>
      </w:r>
    </w:p>
    <w:p>
      <w:pPr>
        <w:pStyle w:val="Normal"/>
        <w:ind w:firstLine="709"/>
        <w:rPr>
          <w:szCs w:val="22"/>
        </w:rPr>
      </w:pPr>
      <w:r>
        <w:rPr>
          <w:szCs w:val="22"/>
        </w:rPr>
        <w:t>Романов, глубоко вздохнув еще раз, кашлянул в кулак и напустил на себя вид оскорбленного пренебрежением человека.</w:t>
      </w:r>
    </w:p>
    <w:p>
      <w:pPr>
        <w:pStyle w:val="Normal"/>
        <w:ind w:firstLine="709"/>
        <w:rPr>
          <w:szCs w:val="22"/>
        </w:rPr>
      </w:pPr>
      <w:r>
        <w:rPr>
          <w:szCs w:val="22"/>
        </w:rPr>
      </w:r>
    </w:p>
    <w:p>
      <w:pPr>
        <w:pStyle w:val="Normal"/>
        <w:ind w:firstLine="709"/>
        <w:rPr>
          <w:szCs w:val="22"/>
        </w:rPr>
      </w:pPr>
      <w:r>
        <w:rPr>
          <w:szCs w:val="22"/>
        </w:rPr>
        <w:t>Двери тамбура были прикрыты неплотно. В приемной некоторое время стоял шум: там спорили. В кабинете .слышались голоса. О чем спорили в приемной, уловить было трудно. Говорили все торопясь. Голоса то подымались до крика, то опускались до шепота. А потом отвори</w:t>
        <w:softHyphen/>
        <w:t>лась дверь, из-за косяка робко выдвинулся Полисский. Батурин смотрел на техника. Молчал. У Полисского по</w:t>
        <w:softHyphen/>
        <w:t>догнулись доги в коленях.</w:t>
      </w:r>
    </w:p>
    <w:p>
      <w:pPr>
        <w:pStyle w:val="Normal"/>
        <w:ind w:firstLine="709"/>
        <w:rPr>
          <w:szCs w:val="22"/>
        </w:rPr>
      </w:pPr>
      <w:r>
        <w:rPr>
          <w:szCs w:val="22"/>
        </w:rPr>
        <w:t xml:space="preserve">— </w:t>
      </w:r>
      <w:r>
        <w:rPr>
          <w:szCs w:val="22"/>
        </w:rPr>
        <w:t>Можно? — спросил он.</w:t>
      </w:r>
    </w:p>
    <w:p>
      <w:pPr>
        <w:pStyle w:val="Normal"/>
        <w:ind w:firstLine="709"/>
        <w:rPr>
          <w:szCs w:val="22"/>
        </w:rPr>
      </w:pPr>
      <w:r>
        <w:rPr>
          <w:szCs w:val="22"/>
        </w:rPr>
        <w:t>Батурин молчал.</w:t>
      </w:r>
    </w:p>
    <w:p>
      <w:pPr>
        <w:pStyle w:val="Normal"/>
        <w:ind w:firstLine="709"/>
        <w:rPr>
          <w:szCs w:val="22"/>
        </w:rPr>
      </w:pPr>
      <w:r>
        <w:rPr>
          <w:szCs w:val="22"/>
        </w:rPr>
        <w:t xml:space="preserve">— </w:t>
      </w:r>
      <w:r>
        <w:rPr>
          <w:szCs w:val="22"/>
        </w:rPr>
        <w:t>Извините, Константин Петрович, — сказал Полис</w:t>
        <w:softHyphen/>
        <w:t>ский, остановившись у порога, стирая со лба испарину.— Не сердитесь на меня, Константин Петрович: я не хотел этого... Извините... Я не знал, что так получится... Когда мы пили с Владимиром Сергеевичем «без рук», я наливал ему спирт, а сам пил водку... Извините, Константин Петрович... я не хотел.</w:t>
      </w:r>
    </w:p>
    <w:p>
      <w:pPr>
        <w:pStyle w:val="Normal"/>
        <w:ind w:firstLine="709"/>
        <w:rPr>
          <w:szCs w:val="22"/>
        </w:rPr>
      </w:pPr>
      <w:r>
        <w:rPr>
          <w:szCs w:val="22"/>
        </w:rPr>
        <w:t>И теперь Батурин ничего не сказал. А когда горный мастер вышел, в приемной стих, удаляясь, топот множе</w:t>
        <w:softHyphen/>
        <w:t>ства ног, он взглянул на погасший окурок, выбросил в проволочную корзинку в углу, повернулся к Романову, предупредил:</w:t>
      </w:r>
    </w:p>
    <w:p>
      <w:pPr>
        <w:pStyle w:val="Normal"/>
        <w:ind w:firstLine="709"/>
        <w:rPr>
          <w:szCs w:val="22"/>
        </w:rPr>
      </w:pPr>
      <w:r>
        <w:rPr>
          <w:szCs w:val="22"/>
        </w:rPr>
        <w:t xml:space="preserve">— </w:t>
      </w:r>
      <w:r>
        <w:rPr>
          <w:szCs w:val="22"/>
        </w:rPr>
        <w:t>И тебе сейчас хитрить ни к чему. «На лесосклад. На материк». Дипломат... Ты на Груманте — не в мини</w:t>
        <w:softHyphen/>
        <w:t>стерстве... Инженер... Здесь с дипломатией дальше этой... тульской одури не уедешь.</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 Ждать. Жить и ждать</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Романов по-прежнему бегал день через день в шахту, любил поработать на врубовке, покопаться со слесарями, вмешивался в производственные дела подземных участ</w:t>
        <w:softHyphen/>
        <w:t>ков — помогал Батурину наводить шахтерский порядок. Жил беспокойной жизнью в делах, но душой отдыхал после продолжительной и изнурительной московской нер</w:t>
        <w:softHyphen/>
        <w:t>вотрепки. Действовал.</w:t>
      </w:r>
    </w:p>
    <w:p>
      <w:pPr>
        <w:pStyle w:val="Normal"/>
        <w:ind w:firstLine="709"/>
        <w:rPr>
          <w:szCs w:val="22"/>
        </w:rPr>
      </w:pPr>
      <w:r>
        <w:rPr>
          <w:szCs w:val="22"/>
        </w:rPr>
        <w:t>Однажды он забрался на второй добычной в бригаду Остина. Прошел «гусиным шагом» по лаве, остановился возле Афанасьева. Лава была с геологическими наруше</w:t>
        <w:softHyphen/>
        <w:t>ниями. Афанасьев работал на пережиме; расстояние от почвы до кровли было не более четырех четвертей. Афа</w:t>
        <w:softHyphen/>
        <w:t>насьев выбивался из сил: лопата в его руках была непо</w:t>
        <w:softHyphen/>
        <w:t>слушна. Романов тут же взялся показать Афанасьеву, как лучше управляться с навалкой на пережиме. Черный, замурзанный так, что на лице блестели в бегающих лучах аккумуляторных фонариков лишь белки глаз и зубы, парень охотно отдал лопату Романову, уселся возле стойки, наблюдая за ним: был рад передохнуть.</w:t>
      </w:r>
    </w:p>
    <w:p>
      <w:pPr>
        <w:pStyle w:val="Normal"/>
        <w:ind w:firstLine="709"/>
        <w:rPr>
          <w:szCs w:val="22"/>
        </w:rPr>
      </w:pPr>
      <w:r>
        <w:rPr>
          <w:szCs w:val="22"/>
        </w:rPr>
        <w:t>Романов принялся грузить. Получалось неплохо, но движения были натужны, угловаты: в кабинетах он успел растерять пластичность и легкость, которые наживаются ежедневным трудом. Афанасьев лишь осваивал трудовые приемы навальщика — не замечал недостатков в работе Романова. Сам же Романов чувствовал, чего недостает ему. Шахтеры, работавшие впереди, сзади, поглядывали, улыбались. Они были довольны заместителем начальника рудника: не каждый кадровик станет рядом с ними, тем более на пережиме, возьмется грузить, не отставая в ра</w:t>
        <w:softHyphen/>
        <w:t>боте,— снисходительно прощали ему недостатки. Но Романов не мог простить себе. Пот стекал по лицу, смывал оседавшую на щеки, на пос пыль. Романов тужился, вспо</w:t>
        <w:softHyphen/>
        <w:t>миная в работе движения, которыми в совершенстве владел в прошлом. Он увлекся, позабыв, с чего начал, для чего; воевал с забывчивостью мышц, усталостью, овла</w:t>
        <w:softHyphen/>
        <w:t>девшей им. Воевал с собой. Перестал оглядываться, ни</w:t>
        <w:softHyphen/>
        <w:t>кого, ничего не замечал. Ярился.</w:t>
      </w:r>
    </w:p>
    <w:p>
      <w:pPr>
        <w:pStyle w:val="Normal"/>
        <w:ind w:firstLine="709"/>
        <w:rPr>
          <w:szCs w:val="22"/>
        </w:rPr>
      </w:pPr>
      <w:r>
        <w:rPr>
          <w:szCs w:val="22"/>
        </w:rPr>
        <w:t xml:space="preserve">— </w:t>
      </w:r>
      <w:r>
        <w:rPr>
          <w:szCs w:val="22"/>
        </w:rPr>
        <w:t>Вам, стало быть, нужны специальные помощники не только по породе, но и по креплению? — послышался знакомый голос рядом.— Смотреть надобно!</w:t>
      </w:r>
    </w:p>
    <w:p>
      <w:pPr>
        <w:pStyle w:val="Normal"/>
        <w:ind w:firstLine="709"/>
        <w:rPr>
          <w:szCs w:val="22"/>
        </w:rPr>
      </w:pPr>
      <w:r>
        <w:rPr>
          <w:szCs w:val="22"/>
        </w:rPr>
        <w:t>Позади Романова, окутанный пылью, стоял на коле</w:t>
        <w:softHyphen/>
        <w:t>нях Батурин, обушком топора вгонял стойку под кровлю. Возле Батурина, виновато согнувшись, стояли на коленях Полисский и Остин. Глаза Полисского бегали, Остин сер</w:t>
        <w:softHyphen/>
        <w:t>дито смотрел на Романова. Романов оглянулся. Позади него отпластовывался от кровли — уже навис, готовый рухнуть, толстенный корж... Афанасьев тревожно смо</w:t>
        <w:softHyphen/>
        <w:t>трел на корж. Батурин поставил еще одну стойку позади Романова, взял из его рук лопату, так, будто рядом с ним был не заместитель по кадрам — инженер, а рабочий внутришахтного транспорта, вздумавший поиграть...</w:t>
      </w:r>
    </w:p>
    <w:p>
      <w:pPr>
        <w:pStyle w:val="Normal"/>
        <w:ind w:firstLine="709"/>
        <w:rPr>
          <w:szCs w:val="22"/>
        </w:rPr>
      </w:pPr>
      <w:r>
        <w:rPr>
          <w:szCs w:val="22"/>
        </w:rPr>
        <w:t xml:space="preserve">— </w:t>
      </w:r>
      <w:r>
        <w:rPr>
          <w:szCs w:val="22"/>
        </w:rPr>
        <w:t>Смотри, — сказал он Афанасьеву и принялся гру</w:t>
        <w:softHyphen/>
        <w:t>зить, поминутно останавливаясь, чтобы взять кусок поро</w:t>
        <w:softHyphen/>
        <w:t>ды, показавшийся в угле, отбросить за транспортер — в отработанное пространство лавы.</w:t>
      </w:r>
    </w:p>
    <w:p>
      <w:pPr>
        <w:pStyle w:val="Normal"/>
        <w:ind w:firstLine="709"/>
        <w:rPr>
          <w:szCs w:val="22"/>
        </w:rPr>
      </w:pPr>
      <w:r>
        <w:rPr>
          <w:szCs w:val="22"/>
        </w:rPr>
        <w:t>Романов лишь теперь заметил, что за транспортером, против каждого навальщика, вразброс и кучами валялись куски породы, выбранной из угля; породная прослойка, расслаивающая угольный пласт, была сантиметров в пят</w:t>
        <w:softHyphen/>
        <w:t>надцать — породы было немало.</w:t>
      </w:r>
    </w:p>
    <w:p>
      <w:pPr>
        <w:pStyle w:val="Normal"/>
        <w:ind w:firstLine="709"/>
        <w:rPr>
          <w:szCs w:val="22"/>
        </w:rPr>
      </w:pPr>
      <w:r>
        <w:rPr>
          <w:szCs w:val="22"/>
        </w:rPr>
        <w:t>Начальник рудника взыскивал с мастера Полисского и бригадира Остина за не поставленные вовремя стойки, давал урок навальщику Афанасьеву, а Романов, сидя на пятках возле начальника рудника, стирая с лица пот бре</w:t>
        <w:softHyphen/>
        <w:t>зентовой рукавицей, краснел и за Полисского, и за Ости</w:t>
        <w:softHyphen/>
        <w:t>на, и за Афанасьева: по существу они были лишь подстав</w:t>
        <w:softHyphen/>
        <w:t>ными лицами — урок Батурин давал Романову...</w:t>
      </w:r>
    </w:p>
    <w:p>
      <w:pPr>
        <w:pStyle w:val="Normal"/>
        <w:ind w:firstLine="709"/>
        <w:rPr>
          <w:szCs w:val="22"/>
        </w:rPr>
      </w:pPr>
      <w:r>
        <w:rPr>
          <w:szCs w:val="22"/>
        </w:rPr>
        <w:t>В этот же день Батурин пригласил Романова к себе. В кабинете сидели главный инженер рудника, начальник отдела капитальных работ, мастера, бригадиры, рабо</w:t>
        <w:softHyphen/>
        <w:t>чие, — начальник рудника проводил какое-то совещание; спорили, было шумно. Потом главный вышел в маркшей</w:t>
        <w:softHyphen/>
        <w:t>дерскую за чертежами — наступила тишина. Батурин за</w:t>
        <w:softHyphen/>
        <w:t>говорил с Романовым. Разговаривал так, будто не видел Романова в лаве. Батурин попросил доложить: какое количество рабочих по профессиям уже отбыло свой срок на острове, у кого срок заканчивается в ноябре, какие по</w:t>
        <w:softHyphen/>
        <w:t>следние заявки отправлены в трест на замену рабочих. Романов не помнил, спросил разрешения сходить в отдел кадров за бумагами. Батурин, не сказав ни «да», ни «нет», посоветовался.</w:t>
      </w:r>
    </w:p>
    <w:p>
      <w:pPr>
        <w:pStyle w:val="Normal"/>
        <w:ind w:firstLine="709"/>
        <w:rPr>
          <w:szCs w:val="22"/>
        </w:rPr>
      </w:pPr>
      <w:r>
        <w:rPr>
          <w:szCs w:val="22"/>
        </w:rPr>
        <w:t xml:space="preserve">— </w:t>
      </w:r>
      <w:r>
        <w:rPr>
          <w:szCs w:val="22"/>
        </w:rPr>
        <w:t>На подземную разведку в этом году нам не дают денег, Александр Васильевич,— сказал он, плоскими гла</w:t>
        <w:softHyphen/>
        <w:t>зами глядя на Романова. — Кого ты порекомендуешь в заместители начальнику окра... чтоб ему можно было поручить подземную разведку?.. Такого, чтоб за гривен</w:t>
        <w:softHyphen/>
        <w:t>ник умел сделать на рубль?</w:t>
      </w:r>
    </w:p>
    <w:p>
      <w:pPr>
        <w:pStyle w:val="Normal"/>
        <w:ind w:firstLine="709"/>
        <w:rPr>
          <w:szCs w:val="22"/>
        </w:rPr>
      </w:pPr>
      <w:r>
        <w:rPr>
          <w:szCs w:val="22"/>
        </w:rPr>
        <w:t>Романов рекомендовал своего земляка по Донбассу — горного техника Мазницу: он старый шахтер, год прора</w:t>
        <w:softHyphen/>
        <w:t>ботал горным мастером в Грумантоком окре, знает шахту неплохо. Батурин велел написать приказ о назначении исполняющим обязанности заместителя начальника окра инженера Гаевого, Романов топтался у стола. Было по</w:t>
        <w:softHyphen/>
        <w:t>хоже на то, что Батурин продолжает немой разговор, начатый в лаве, теперь укоряет Романова в том, что он плохо знает кадры, хотя и времени со дня его приезда прошло немало. Разговор шел не один на один, — в каби</w:t>
        <w:softHyphen/>
        <w:t>нете было полно шахтеров. Романов боднулся.</w:t>
      </w:r>
    </w:p>
    <w:p>
      <w:pPr>
        <w:pStyle w:val="Normal"/>
        <w:ind w:firstLine="709"/>
        <w:rPr>
          <w:szCs w:val="22"/>
        </w:rPr>
      </w:pPr>
      <w:r>
        <w:rPr>
          <w:szCs w:val="22"/>
        </w:rPr>
        <w:t xml:space="preserve">— </w:t>
      </w:r>
      <w:r>
        <w:rPr>
          <w:szCs w:val="22"/>
        </w:rPr>
        <w:t>Ваше дело, Константин Петрович,— сказал он,— но вы поступаете неправильно. Гаевой только что при</w:t>
        <w:softHyphen/>
        <w:t>ехал...</w:t>
      </w:r>
    </w:p>
    <w:p>
      <w:pPr>
        <w:pStyle w:val="Normal"/>
        <w:ind w:firstLine="709"/>
        <w:rPr>
          <w:szCs w:val="22"/>
        </w:rPr>
      </w:pPr>
      <w:r>
        <w:rPr>
          <w:szCs w:val="22"/>
        </w:rPr>
        <w:t xml:space="preserve">— </w:t>
      </w:r>
      <w:r>
        <w:rPr>
          <w:szCs w:val="22"/>
        </w:rPr>
        <w:t>Ты вот чего, Александр Васильевич...— сказал Батурин, оборвав Романова. И Романов почувствовал: Батурин полез через транспортер, который разделял их со времени первой встречи в шахте... Лишь теперь пере</w:t>
        <w:softHyphen/>
        <w:t>лезал к Романову и на поверхности. — Я не могу запре</w:t>
        <w:softHyphen/>
        <w:t>тить тебе ходить в шахту, — продолжал он. — Ты и дол</w:t>
        <w:softHyphen/>
        <w:t>жен ходить: изучать кадры на рабочих местах. И ходи, стало быть. Но не в свое дело не суйся — не путайся под ногами,— перелез он в конце концов.— Приехал на кад</w:t>
        <w:softHyphen/>
        <w:t>ры и занимайся кадрами, а инженеров и без тебя на руд</w:t>
        <w:softHyphen/>
        <w:t>нике довольно. Свое надобно знать так, чтобы не бегать за бумажками. И чтоб перед людьми не было стыдно. Поучился бы у своей жены маленько. Усвоил?! И вот еще чего: прошу не подменять меня там, где не надобна мне твоя помощь...</w:t>
      </w:r>
    </w:p>
    <w:p>
      <w:pPr>
        <w:pStyle w:val="Normal"/>
        <w:ind w:firstLine="709"/>
        <w:rPr>
          <w:szCs w:val="22"/>
        </w:rPr>
      </w:pPr>
      <w:r>
        <w:rPr>
          <w:szCs w:val="22"/>
        </w:rPr>
        <w:t>Батурин мог бы объяснить повежливее, но он был прав, и требовать от него вежливости теперь было опас</w:t>
        <w:softHyphen/>
        <w:t>но: кабинет битком был набит. Батурин мог оскорбить, не оглядываясь на тех, кто сидел в кабинете; он и ждал возражений Романова, чтоб оскорбить,— возвращал Ро</w:t>
        <w:softHyphen/>
        <w:t>манову то, что получил от него в шахте. Романов стиснул челюсти.</w:t>
      </w:r>
    </w:p>
    <w:p>
      <w:pPr>
        <w:pStyle w:val="Normal"/>
        <w:ind w:firstLine="709"/>
        <w:rPr>
          <w:szCs w:val="22"/>
        </w:rPr>
      </w:pPr>
      <w:r>
        <w:rPr>
          <w:szCs w:val="22"/>
        </w:rPr>
        <w:t xml:space="preserve">— </w:t>
      </w:r>
      <w:r>
        <w:rPr>
          <w:szCs w:val="22"/>
        </w:rPr>
        <w:t>И еще... дабы не позабыть,— сказал Батурин, гля</w:t>
        <w:softHyphen/>
        <w:t>дя в упор на Романова. — Чалого верни на прежнее ме</w:t>
        <w:softHyphen/>
        <w:t>сто — в шахту. Он шахтер. Довольно с него... Гаврикова... этого... переведи в проходчики. Запиши, чтоб не забыть и не возвращаться...</w:t>
      </w:r>
    </w:p>
    <w:p>
      <w:pPr>
        <w:pStyle w:val="Normal"/>
        <w:ind w:firstLine="709"/>
        <w:rPr>
          <w:szCs w:val="22"/>
        </w:rPr>
      </w:pPr>
      <w:r>
        <w:rPr>
          <w:szCs w:val="22"/>
        </w:rPr>
        <w:t>И Романов понял, почему пожалел о потерянном ме</w:t>
        <w:softHyphen/>
        <w:t>сте главного инженера Баренцбургского рудника, лишь ступил на кольсбеевский пирс и увидел Батурина. Внутри надтреснуло что-то; поспешил выйти из прокуренного ка</w:t>
        <w:softHyphen/>
        <w:t>бинета.</w:t>
      </w:r>
    </w:p>
    <w:p>
      <w:pPr>
        <w:pStyle w:val="Normal"/>
        <w:ind w:firstLine="709"/>
        <w:rPr>
          <w:szCs w:val="22"/>
        </w:rPr>
      </w:pPr>
      <w:r>
        <w:rPr>
          <w:szCs w:val="22"/>
        </w:rPr>
      </w:r>
    </w:p>
    <w:p>
      <w:pPr>
        <w:pStyle w:val="Normal"/>
        <w:ind w:firstLine="709"/>
        <w:rPr>
          <w:szCs w:val="22"/>
        </w:rPr>
      </w:pPr>
      <w:r>
        <w:rPr>
          <w:szCs w:val="22"/>
        </w:rPr>
        <w:t>Шахтерский поселок — не Москва. Чихнул кто-то воз</w:t>
        <w:softHyphen/>
        <w:t>ле больницы, у клуба говорят через минуту: «Взорвался».</w:t>
      </w:r>
    </w:p>
    <w:p>
      <w:pPr>
        <w:pStyle w:val="Normal"/>
        <w:ind w:firstLine="709"/>
        <w:rPr>
          <w:szCs w:val="22"/>
        </w:rPr>
      </w:pPr>
      <w:r>
        <w:rPr>
          <w:szCs w:val="22"/>
        </w:rPr>
        <w:t>Вечером, разливая чай на Птичке, Рая заметила:</w:t>
      </w:r>
    </w:p>
    <w:p>
      <w:pPr>
        <w:pStyle w:val="Normal"/>
        <w:ind w:firstLine="709"/>
        <w:rPr>
          <w:szCs w:val="22"/>
        </w:rPr>
      </w:pPr>
      <w:r>
        <w:rPr>
          <w:szCs w:val="22"/>
        </w:rPr>
        <w:t xml:space="preserve">— </w:t>
      </w:r>
      <w:r>
        <w:rPr>
          <w:szCs w:val="22"/>
        </w:rPr>
        <w:t>Не связывайся с ним, Санька...</w:t>
      </w:r>
    </w:p>
    <w:p>
      <w:pPr>
        <w:pStyle w:val="Normal"/>
        <w:ind w:firstLine="709"/>
        <w:rPr>
          <w:szCs w:val="22"/>
        </w:rPr>
      </w:pPr>
      <w:r>
        <w:rPr>
          <w:szCs w:val="22"/>
        </w:rPr>
        <w:t xml:space="preserve">— </w:t>
      </w:r>
      <w:r>
        <w:rPr>
          <w:szCs w:val="22"/>
        </w:rPr>
        <w:t>С кем?</w:t>
      </w:r>
    </w:p>
    <w:p>
      <w:pPr>
        <w:pStyle w:val="Normal"/>
        <w:ind w:firstLine="709"/>
        <w:rPr>
          <w:szCs w:val="22"/>
        </w:rPr>
      </w:pPr>
      <w:r>
        <w:rPr>
          <w:szCs w:val="22"/>
        </w:rPr>
        <w:t>Она была в целлофановом переднике, в резиновых перчатках, в руках держала электрический чайник.</w:t>
      </w:r>
    </w:p>
    <w:p>
      <w:pPr>
        <w:pStyle w:val="Normal"/>
        <w:ind w:firstLine="709"/>
        <w:rPr>
          <w:szCs w:val="22"/>
        </w:rPr>
      </w:pPr>
      <w:r>
        <w:rPr>
          <w:szCs w:val="22"/>
        </w:rPr>
        <w:t xml:space="preserve">— </w:t>
      </w:r>
      <w:r>
        <w:rPr>
          <w:szCs w:val="22"/>
        </w:rPr>
        <w:t>Поверь моему женскому сердцу, Романов: ему пора на пенсию, но он сильнее тебя. Он опытнее...</w:t>
      </w:r>
    </w:p>
    <w:p>
      <w:pPr>
        <w:pStyle w:val="Normal"/>
        <w:ind w:firstLine="709"/>
        <w:rPr>
          <w:szCs w:val="22"/>
        </w:rPr>
      </w:pPr>
      <w:r>
        <w:rPr>
          <w:szCs w:val="22"/>
        </w:rPr>
        <w:t xml:space="preserve">— </w:t>
      </w:r>
      <w:r>
        <w:rPr>
          <w:szCs w:val="22"/>
        </w:rPr>
        <w:t>Кто?</w:t>
      </w:r>
    </w:p>
    <w:p>
      <w:pPr>
        <w:pStyle w:val="Normal"/>
        <w:ind w:firstLine="709"/>
        <w:rPr>
          <w:szCs w:val="22"/>
        </w:rPr>
      </w:pPr>
      <w:r>
        <w:rPr>
          <w:szCs w:val="22"/>
        </w:rPr>
        <w:t>Романов держал в руке фарфоровую чашечку, смотрел снизу, делал вид, что не понимает, о ком речь; Рая наливала в чашечку, смотрела сверху, каждым своим движением старалась подчеркнуть, что она будто безраз</w:t>
        <w:softHyphen/>
        <w:t>лична к тому, о ком говорит.</w:t>
      </w:r>
    </w:p>
    <w:p>
      <w:pPr>
        <w:pStyle w:val="Normal"/>
        <w:ind w:firstLine="709"/>
        <w:rPr>
          <w:szCs w:val="22"/>
        </w:rPr>
      </w:pPr>
      <w:r>
        <w:rPr>
          <w:szCs w:val="22"/>
        </w:rPr>
        <w:t xml:space="preserve">— </w:t>
      </w:r>
      <w:r>
        <w:rPr>
          <w:szCs w:val="22"/>
        </w:rPr>
        <w:t>Не становись у него на пути, Саня: он сомнет...</w:t>
      </w:r>
    </w:p>
    <w:p>
      <w:pPr>
        <w:pStyle w:val="Normal"/>
        <w:ind w:firstLine="709"/>
        <w:rPr>
          <w:szCs w:val="22"/>
        </w:rPr>
      </w:pPr>
      <w:r>
        <w:rPr>
          <w:szCs w:val="22"/>
        </w:rPr>
        <w:t xml:space="preserve">— </w:t>
      </w:r>
      <w:r>
        <w:rPr>
          <w:szCs w:val="22"/>
        </w:rPr>
        <w:t>Кто «он»?</w:t>
      </w:r>
    </w:p>
    <w:p>
      <w:pPr>
        <w:pStyle w:val="Normal"/>
        <w:ind w:firstLine="709"/>
        <w:rPr>
          <w:szCs w:val="22"/>
        </w:rPr>
      </w:pPr>
      <w:r>
        <w:rPr>
          <w:szCs w:val="22"/>
        </w:rPr>
        <w:t>В доме уж давно велась игра: Рая дразнила Рома</w:t>
        <w:softHyphen/>
        <w:t>нова повышенным вниманием к ней начальника рудника. Романов, незаметно для себя, втянулся в игру, добродушно ревновал. Рае нравилось играть. Теперь ее игра, после того что случилось, оскорбляла.</w:t>
      </w:r>
    </w:p>
    <w:p>
      <w:pPr>
        <w:pStyle w:val="Normal"/>
        <w:ind w:firstLine="709"/>
        <w:rPr>
          <w:szCs w:val="22"/>
        </w:rPr>
      </w:pPr>
      <w:r>
        <w:rPr>
          <w:szCs w:val="22"/>
        </w:rPr>
        <w:t xml:space="preserve">— </w:t>
      </w:r>
      <w:r>
        <w:rPr>
          <w:szCs w:val="22"/>
        </w:rPr>
        <w:t>Кто это «он»? — не сдерживаясь, спросил Романов. Пальцы обожгло: кипяток пошел через край чашечки. Романов скрипнул зубами, мыча, уронил чашечку на стол...</w:t>
      </w:r>
    </w:p>
    <w:p>
      <w:pPr>
        <w:pStyle w:val="Normal"/>
        <w:ind w:firstLine="709"/>
        <w:rPr>
          <w:szCs w:val="22"/>
        </w:rPr>
      </w:pPr>
      <w:r>
        <w:rPr>
          <w:szCs w:val="22"/>
        </w:rPr>
        <w:t xml:space="preserve">— </w:t>
      </w:r>
      <w:r>
        <w:rPr>
          <w:szCs w:val="22"/>
        </w:rPr>
        <w:t>Куда ты на скатерть?!— закричала Рая. Заваренный кипяток, паруя, расплывался по скатерти. Романова прорвало.</w:t>
      </w:r>
    </w:p>
    <w:p>
      <w:pPr>
        <w:pStyle w:val="Normal"/>
        <w:ind w:firstLine="709"/>
        <w:rPr>
          <w:szCs w:val="22"/>
        </w:rPr>
      </w:pPr>
      <w:r>
        <w:rPr>
          <w:szCs w:val="22"/>
        </w:rPr>
        <w:t xml:space="preserve">— </w:t>
      </w:r>
      <w:r>
        <w:rPr>
          <w:szCs w:val="22"/>
        </w:rPr>
        <w:t>Плевал я на твоего Батурина!— закричал он, ма</w:t>
        <w:softHyphen/>
        <w:t>лая рукой, подхватываясь на ноги. — Плевал на скатерть!</w:t>
      </w:r>
    </w:p>
    <w:p>
      <w:pPr>
        <w:pStyle w:val="Normal"/>
        <w:ind w:firstLine="709"/>
        <w:rPr>
          <w:szCs w:val="22"/>
        </w:rPr>
      </w:pPr>
      <w:r>
        <w:rPr>
          <w:szCs w:val="22"/>
        </w:rPr>
        <w:t>Рая увидела ошпаренные пальцы... растерялась... некстати поправила передник, перчатки.</w:t>
      </w:r>
    </w:p>
    <w:p>
      <w:pPr>
        <w:pStyle w:val="Normal"/>
        <w:ind w:firstLine="709"/>
        <w:rPr>
          <w:szCs w:val="22"/>
        </w:rPr>
      </w:pPr>
      <w:r>
        <w:rPr>
          <w:szCs w:val="22"/>
        </w:rPr>
        <w:t xml:space="preserve">— </w:t>
      </w:r>
      <w:r>
        <w:rPr>
          <w:szCs w:val="22"/>
        </w:rPr>
        <w:t>Если б ты не лезла в глаза со своими советами! —  кричал Романов, махая рукой, приплясывая.</w:t>
      </w:r>
    </w:p>
    <w:p>
      <w:pPr>
        <w:pStyle w:val="Normal"/>
        <w:ind w:firstLine="709"/>
        <w:rPr>
          <w:szCs w:val="22"/>
        </w:rPr>
      </w:pPr>
      <w:r>
        <w:rPr>
          <w:szCs w:val="22"/>
        </w:rPr>
        <w:t>И вдруг обратил внимание на передник, перчатки: Рая надевала их, лишь подходила к чему-либо из кухонной отвари, прежде чем взяться за картофелину, даже хлеб, — боялась всего, что может лечь пятнышком на платье, сде</w:t>
        <w:softHyphen/>
        <w:t>лать грубой кожу на пальцах, оцарапать. Рая преуспева</w:t>
        <w:softHyphen/>
        <w:t>ла на работе; теперь у нее оставалось время для того, чтобы следить за собой, играть на нервах Романова.</w:t>
      </w:r>
    </w:p>
    <w:p>
      <w:pPr>
        <w:pStyle w:val="Normal"/>
        <w:ind w:firstLine="709"/>
        <w:rPr>
          <w:szCs w:val="22"/>
        </w:rPr>
      </w:pPr>
      <w:r>
        <w:rPr>
          <w:szCs w:val="22"/>
        </w:rPr>
        <w:t xml:space="preserve">— </w:t>
      </w:r>
      <w:r>
        <w:rPr>
          <w:szCs w:val="22"/>
        </w:rPr>
        <w:t>Если б ты не путалась под ногами! — громче преж</w:t>
        <w:softHyphen/>
        <w:t>него закричал он.— Если б я высадился в Баренцбурге!</w:t>
      </w:r>
    </w:p>
    <w:p>
      <w:pPr>
        <w:pStyle w:val="Normal"/>
        <w:ind w:firstLine="709"/>
        <w:rPr>
          <w:szCs w:val="22"/>
        </w:rPr>
      </w:pPr>
      <w:r>
        <w:rPr>
          <w:szCs w:val="22"/>
        </w:rPr>
        <w:t>Рая спешила за подсолнечным маслом на кухоньку, отгороженную дощатой переборкой, не достающей до потолка, остановилась, поворачиваясь.</w:t>
      </w:r>
    </w:p>
    <w:p>
      <w:pPr>
        <w:pStyle w:val="Normal"/>
        <w:ind w:firstLine="709"/>
        <w:rPr>
          <w:szCs w:val="22"/>
        </w:rPr>
      </w:pPr>
      <w:r>
        <w:rPr>
          <w:szCs w:val="22"/>
        </w:rPr>
        <w:t xml:space="preserve">— </w:t>
      </w:r>
      <w:r>
        <w:rPr>
          <w:szCs w:val="22"/>
        </w:rPr>
        <w:t>Что-о-о?..— повернулась, уперлась  резиновыми кулачкамц в целлофановые бедра. — Замолчи сейчас же! — крикнула и она. — Ты хотел уехать из Москвы и жить на шахте — ты уехал из Москвы и живешь на шахте: глотаешь свою угольную пыль, пачкаешь воротнички...</w:t>
      </w:r>
    </w:p>
    <w:p>
      <w:pPr>
        <w:pStyle w:val="Normal"/>
        <w:ind w:firstLine="709"/>
        <w:rPr>
          <w:szCs w:val="22"/>
        </w:rPr>
      </w:pPr>
      <w:r>
        <w:rPr>
          <w:szCs w:val="22"/>
        </w:rPr>
        <w:t>Она уже не играла; теперь ей не нужно было играть.</w:t>
      </w:r>
    </w:p>
    <w:p>
      <w:pPr>
        <w:pStyle w:val="Normal"/>
        <w:ind w:firstLine="709"/>
        <w:rPr>
          <w:szCs w:val="22"/>
        </w:rPr>
      </w:pPr>
      <w:r>
        <w:rPr>
          <w:szCs w:val="22"/>
        </w:rPr>
        <w:t xml:space="preserve">— </w:t>
      </w:r>
      <w:r>
        <w:rPr>
          <w:szCs w:val="22"/>
        </w:rPr>
        <w:t>Ты хотел, чтоб я поехала за тобой на шахту, — я поехала. Теперь ты будешь выбрасывать мне на глаза баренцбургского главного — из-за меня потерял? Я оставила Москву из-за тебя, детей, клинику! Институт! А ты мне теперь?..</w:t>
      </w:r>
    </w:p>
    <w:p>
      <w:pPr>
        <w:pStyle w:val="Normal"/>
        <w:ind w:firstLine="709"/>
        <w:rPr>
          <w:szCs w:val="22"/>
        </w:rPr>
      </w:pPr>
      <w:r>
        <w:rPr>
          <w:szCs w:val="22"/>
        </w:rPr>
        <w:t>Пальцы горели.</w:t>
      </w:r>
    </w:p>
    <w:p>
      <w:pPr>
        <w:pStyle w:val="Normal"/>
        <w:ind w:firstLine="709"/>
        <w:rPr>
          <w:szCs w:val="22"/>
        </w:rPr>
      </w:pPr>
      <w:r>
        <w:rPr>
          <w:szCs w:val="22"/>
        </w:rPr>
        <w:t xml:space="preserve">— </w:t>
      </w:r>
      <w:r>
        <w:rPr>
          <w:szCs w:val="22"/>
        </w:rPr>
        <w:t>Плевать на твою клинику!</w:t>
      </w:r>
    </w:p>
    <w:p>
      <w:pPr>
        <w:pStyle w:val="Normal"/>
        <w:ind w:firstLine="709"/>
        <w:rPr>
          <w:szCs w:val="22"/>
        </w:rPr>
      </w:pPr>
      <w:r>
        <w:rPr>
          <w:szCs w:val="22"/>
        </w:rPr>
        <w:t xml:space="preserve">— </w:t>
      </w:r>
      <w:r>
        <w:rPr>
          <w:szCs w:val="22"/>
        </w:rPr>
        <w:t>Запомни, Санька, — предупредила Рая; глаза бле</w:t>
        <w:softHyphen/>
        <w:t>стели зеленоватыми льдинками за стеклами очков.— Если ты еще раз попрекнешь меня своим Баренцбургом... На</w:t>
        <w:softHyphen/>
        <w:t>вигация еще не закрылась. А женщину никто не сможет удержать на острове, если она захочет вернуться к детям!</w:t>
      </w:r>
    </w:p>
    <w:p>
      <w:pPr>
        <w:pStyle w:val="Normal"/>
        <w:ind w:firstLine="709"/>
        <w:rPr>
          <w:szCs w:val="22"/>
        </w:rPr>
      </w:pPr>
      <w:r>
        <w:rPr>
          <w:szCs w:val="22"/>
        </w:rPr>
        <w:t>Романову впору было крикнуть: «Пошла ты!..» Он отшвырнул ногой стул, выбежал, размахивая ошпаренной рукой, из комнаты... на волю.</w:t>
      </w:r>
    </w:p>
    <w:p>
      <w:pPr>
        <w:pStyle w:val="Normal"/>
        <w:ind w:firstLine="709"/>
        <w:rPr>
          <w:szCs w:val="22"/>
        </w:rPr>
      </w:pPr>
      <w:r>
        <w:rPr>
          <w:szCs w:val="22"/>
        </w:rPr>
      </w:r>
    </w:p>
    <w:p>
      <w:pPr>
        <w:pStyle w:val="Normal"/>
        <w:ind w:firstLine="709"/>
        <w:rPr>
          <w:szCs w:val="22"/>
        </w:rPr>
      </w:pPr>
      <w:r>
        <w:rPr>
          <w:szCs w:val="22"/>
        </w:rPr>
        <w:t>Был октябрь. Накануне прошли проливные дожди. После нескольких солнечных дней небо вновь обложило тучами, повалил снег. Он шел вторые сутки, падал, то завихряясь в набегающих порывах ветра, то оседал а оглушительной тишине. На улице полярники увязали в снегу по колено. Снег шел.</w:t>
      </w:r>
    </w:p>
    <w:p>
      <w:pPr>
        <w:pStyle w:val="Normal"/>
        <w:ind w:firstLine="709"/>
        <w:rPr>
          <w:szCs w:val="22"/>
        </w:rPr>
      </w:pPr>
      <w:r>
        <w:rPr>
          <w:szCs w:val="22"/>
        </w:rPr>
        <w:t>Было семь часов вечера по московскому времени. Солнце давно зашло: вокруг Груманта стояла плотная гьма. Поселковые фонари у домов проламывали темноту белыми кругами, издали были похожи на карманные фо</w:t>
        <w:softHyphen/>
        <w:t>нарики с матовыми стеклами. Снег валил.</w:t>
      </w:r>
    </w:p>
    <w:p>
      <w:pPr>
        <w:pStyle w:val="Normal"/>
        <w:ind w:firstLine="709"/>
        <w:rPr>
          <w:szCs w:val="22"/>
        </w:rPr>
      </w:pPr>
      <w:r>
        <w:rPr>
          <w:szCs w:val="22"/>
        </w:rPr>
        <w:t>Мороз был незначительный. Снежинки таяли быстро, попадая на руки, на лицо.</w:t>
      </w:r>
    </w:p>
    <w:p>
      <w:pPr>
        <w:pStyle w:val="Normal"/>
        <w:ind w:firstLine="709"/>
        <w:rPr>
          <w:szCs w:val="22"/>
        </w:rPr>
      </w:pPr>
      <w:r>
        <w:rPr>
          <w:szCs w:val="22"/>
        </w:rPr>
        <w:t>Романов стоял возле коридорчика Птички, между окнами консульской квартиры и бревенчатой изгородью, которая защищала проход от камней, сползающих с кру</w:t>
        <w:softHyphen/>
        <w:t>того косогора. Пальцы жгло. Папирос не было. Возвра</w:t>
        <w:softHyphen/>
        <w:t>щаться домой не хотелось. Идти было некуда. Стоять в проходе... без папиросы... Кто-нибудь мог заглянуть на огонек... В коридорчике валялась фанерная лопата для снега. Романов взял лопату, принялся расчищать.</w:t>
      </w:r>
    </w:p>
    <w:p>
      <w:pPr>
        <w:pStyle w:val="Normal"/>
        <w:ind w:firstLine="709"/>
        <w:rPr>
          <w:szCs w:val="22"/>
        </w:rPr>
      </w:pPr>
      <w:r>
        <w:rPr>
          <w:szCs w:val="22"/>
        </w:rPr>
        <w:t>Внутри клокотало.</w:t>
      </w:r>
    </w:p>
    <w:p>
      <w:pPr>
        <w:pStyle w:val="Normal"/>
        <w:ind w:firstLine="709"/>
        <w:rPr>
          <w:szCs w:val="22"/>
        </w:rPr>
      </w:pPr>
      <w:r>
        <w:rPr>
          <w:szCs w:val="22"/>
        </w:rPr>
        <w:t>Снег был пушистый, легкий — не успел слежаться, — осыпался с лопаты, когда она взлетала; снежинки сади</w:t>
        <w:softHyphen/>
        <w:t>лись на голову, плечи. Романов махал без передышки — с остервенением, как кулаками,—снег стоял вокруг облаком. Тающие снежинки сползали по лицу, холодными каплями скатывались за отворот свитера, падали с рук. В облаке снежной пыли, окутанный паром, Романов про</w:t>
        <w:softHyphen/>
        <w:t>двигался по тротуару, не останавливаясь, к лестнице, круто сбегающей от главного входа в больницу к застек</w:t>
        <w:softHyphen/>
        <w:t>ленной веранде итээровского дома; поясница немела, руки, плечи наливались тяжестью. Лопата скользнула по доскам тротуарчика — ткнулась в лестницу.</w:t>
      </w:r>
    </w:p>
    <w:p>
      <w:pPr>
        <w:pStyle w:val="Normal"/>
        <w:ind w:firstLine="709"/>
        <w:rPr>
          <w:szCs w:val="22"/>
        </w:rPr>
      </w:pPr>
      <w:r>
        <w:rPr>
          <w:szCs w:val="22"/>
        </w:rPr>
        <w:t>Снег валил крупными хлопьями. Романов с трудом разогнул спину, был мокрый весь, подумал: «Уедет».</w:t>
      </w:r>
    </w:p>
    <w:p>
      <w:pPr>
        <w:pStyle w:val="Normal"/>
        <w:ind w:firstLine="709"/>
        <w:rPr>
          <w:szCs w:val="22"/>
        </w:rPr>
      </w:pPr>
      <w:r>
        <w:rPr>
          <w:szCs w:val="22"/>
        </w:rPr>
        <w:t>Холодная, плотная тьма лежала вокруг — на фиорде, в горах, на ледниках, на штормующих морях Ледовитого океана.</w:t>
      </w:r>
    </w:p>
    <w:p>
      <w:pPr>
        <w:pStyle w:val="Normal"/>
        <w:ind w:firstLine="709"/>
        <w:rPr>
          <w:szCs w:val="22"/>
        </w:rPr>
      </w:pPr>
      <w:r>
        <w:rPr>
          <w:szCs w:val="22"/>
        </w:rPr>
        <w:t>«Сядет на пароход... и уедет».</w:t>
      </w:r>
    </w:p>
    <w:p>
      <w:pPr>
        <w:pStyle w:val="Normal"/>
        <w:ind w:firstLine="709"/>
        <w:rPr>
          <w:szCs w:val="22"/>
        </w:rPr>
      </w:pPr>
      <w:r>
        <w:rPr>
          <w:szCs w:val="22"/>
        </w:rPr>
        <w:t>Романов постучал ребром лопаты по перилам: сбил снег, приставший к фанере.</w:t>
      </w:r>
    </w:p>
    <w:p>
      <w:pPr>
        <w:pStyle w:val="Normal"/>
        <w:ind w:firstLine="709"/>
        <w:rPr>
          <w:szCs w:val="22"/>
        </w:rPr>
      </w:pPr>
      <w:r>
        <w:rPr>
          <w:szCs w:val="22"/>
        </w:rPr>
        <w:t>«Уехала из Фороса, уедет со Шпицбергена. Ее хватит на это».</w:t>
      </w:r>
    </w:p>
    <w:p>
      <w:pPr>
        <w:pStyle w:val="Normal"/>
        <w:ind w:firstLine="709"/>
        <w:rPr>
          <w:szCs w:val="22"/>
        </w:rPr>
      </w:pPr>
      <w:r>
        <w:rPr>
          <w:szCs w:val="22"/>
        </w:rPr>
        <w:t>Романов устал. Ошпаренная кожа на пальцах бралась волдырями. Забросил лопату за плечо, повернулся...</w:t>
      </w:r>
    </w:p>
    <w:p>
      <w:pPr>
        <w:pStyle w:val="Normal"/>
        <w:ind w:firstLine="709"/>
        <w:rPr>
          <w:szCs w:val="22"/>
        </w:rPr>
      </w:pPr>
      <w:r>
        <w:rPr>
          <w:szCs w:val="22"/>
        </w:rPr>
        <w:t>В левом, крайнем окне Птички горел свет: Рая появи</w:t>
        <w:softHyphen/>
        <w:t>лась в рамке окна, исчезла.</w:t>
      </w:r>
    </w:p>
    <w:p>
      <w:pPr>
        <w:pStyle w:val="Normal"/>
        <w:ind w:firstLine="709"/>
        <w:rPr>
          <w:szCs w:val="22"/>
        </w:rPr>
      </w:pPr>
      <w:r>
        <w:rPr>
          <w:szCs w:val="22"/>
        </w:rPr>
        <w:t>«И в самом деле может уехать... дьявол всю бы ее опутал в целлофан и резину!»</w:t>
      </w:r>
    </w:p>
    <w:p>
      <w:pPr>
        <w:pStyle w:val="Normal"/>
        <w:ind w:firstLine="709"/>
        <w:rPr>
          <w:szCs w:val="22"/>
        </w:rPr>
      </w:pPr>
      <w:r>
        <w:rPr>
          <w:szCs w:val="22"/>
        </w:rPr>
        <w:t>Романов пошел широким шагом по расчищенным дос</w:t>
        <w:softHyphen/>
        <w:t>кам тротуара; остатки снега мягко прессовались под каб</w:t>
        <w:softHyphen/>
        <w:t>луками ботинок, отваливались от подошв пластинами. Возле черного входа в больницу остановился. От тротуа</w:t>
        <w:softHyphen/>
        <w:t>ра до коридора черного хода шагов пять-шесть, не более; снег лежал высоким наметом. Для того чтоб пройти с тротуара в коридор, нужно перебрести через намет; снег по колено. Рая всегда входила в больницу с черного хода, если шла из дому. Прежде чем ложиться спать, Рая обя</w:t>
        <w:softHyphen/>
        <w:t>зательно заходила в больницу... Романов снял с плеча лопату, смахнул с лица пот, тающие снежинки, принялся разгребать снег между тротуаром и черным входом в больницу...</w:t>
      </w:r>
    </w:p>
    <w:p>
      <w:pPr>
        <w:pStyle w:val="Normal"/>
        <w:ind w:firstLine="709"/>
        <w:rPr>
          <w:szCs w:val="22"/>
        </w:rPr>
      </w:pPr>
      <w:r>
        <w:rPr>
          <w:szCs w:val="22"/>
        </w:rPr>
        <w:t>В этот же вечер Романов написал Антону Карповичу: «Вы дали мне два года как плацдарм. В силу сложив</w:t>
        <w:softHyphen/>
        <w:t>шихся обстоятельств я не смог обнять их за шею, — дайте мне возможность обнять их хотя бы за талию: если не переберусь в шахту — на эксплуатацию, — застрелюсь из .дробовика натощак. Дайте мне место горного мастера...»</w:t>
      </w:r>
    </w:p>
    <w:p>
      <w:pPr>
        <w:pStyle w:val="Normal"/>
        <w:ind w:firstLine="709"/>
        <w:rPr>
          <w:szCs w:val="22"/>
        </w:rPr>
      </w:pPr>
      <w:r>
        <w:rPr>
          <w:szCs w:val="22"/>
        </w:rPr>
        <w:t>Перед закрытием навигации Борзенко ответил: в конце сентября следующего года на Пирамиде замена начальника добычного участка и главврача, — пообещал эти места оставить для Романова и Новинской. «Нужно было думать в Москве, — писал Антон Карпович. — Те</w:t>
        <w:softHyphen/>
        <w:t>перь, чтоб вынуть тебя из кабинета над механическими мастерскими, необходимо найти замену для тебя. Человека нужно подобрать, Саня. А это сразу не делается: остров — не материк. Прыгнул в крапиву - посиди в ней немножко, дорогой мой. Подожди... «Социалистическим комб.айном» занялось Центральное конструкторское бюро «Углегипромаша»...»</w:t>
      </w:r>
    </w:p>
    <w:p>
      <w:pPr>
        <w:pStyle w:val="Normal"/>
        <w:ind w:firstLine="709"/>
        <w:rPr>
          <w:szCs w:val="22"/>
        </w:rPr>
      </w:pPr>
      <w:r>
        <w:rPr>
          <w:szCs w:val="22"/>
        </w:rPr>
        <w:t>: Нужно было ждать. Жить, работать и ждать, когда обстоятельства переменятся. Не возвращаться же вновь на московский асфальт, где все перспективы, как и гори</w:t>
        <w:softHyphen/>
        <w:t>зонт, закрыты кирпичом, гранитом и мрамором...</w:t>
      </w:r>
    </w:p>
    <w:p>
      <w:pPr>
        <w:pStyle w:val="Normal"/>
        <w:ind w:firstLine="709"/>
        <w:rPr>
          <w:szCs w:val="22"/>
        </w:rPr>
      </w:pPr>
      <w:r>
        <w:rPr>
          <w:szCs w:val="22"/>
        </w:rPr>
        <w:t>Романов ждал. Жил, работал и ждал. Едва ли не все свободное от работы время отдавал «социалистическому комбайну».</w:t>
      </w:r>
    </w:p>
    <w:p>
      <w:pPr>
        <w:pStyle w:val="Heading3"/>
        <w:rPr>
          <w:rFonts w:ascii="Times New Roman" w:hAnsi="Times New Roman" w:cs="Times New Roman"/>
          <w:color w:val="000000"/>
          <w:sz w:val="22"/>
          <w:szCs w:val="22"/>
        </w:rPr>
      </w:pPr>
      <w:r>
        <w:rPr>
          <w:rFonts w:cs="Times New Roman" w:ascii="Times New Roman" w:hAnsi="Times New Roman"/>
          <w:color w:val="000000"/>
          <w:sz w:val="22"/>
          <w:szCs w:val="22"/>
        </w:rPr>
        <w:t>Часть третья</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 Цезарь</w:t>
      </w:r>
    </w:p>
    <w:p>
      <w:pPr>
        <w:pStyle w:val="Normal"/>
        <w:jc w:val="left"/>
        <w:rPr>
          <w:b/>
          <w:b/>
          <w:i/>
          <w:i/>
          <w:iCs/>
          <w:szCs w:val="22"/>
        </w:rPr>
      </w:pPr>
      <w:r>
        <w:rPr>
          <w:b/>
          <w:i/>
          <w:iCs/>
          <w:szCs w:val="22"/>
        </w:rPr>
        <w:t>(Из дневника Афанасьева}</w:t>
      </w:r>
    </w:p>
    <w:p>
      <w:pPr>
        <w:pStyle w:val="Normal"/>
        <w:ind w:firstLine="709"/>
        <w:rPr>
          <w:b/>
          <w:b/>
          <w:i/>
          <w:i/>
          <w:iCs/>
          <w:szCs w:val="22"/>
        </w:rPr>
      </w:pPr>
      <w:r>
        <w:rPr>
          <w:b/>
          <w:i/>
          <w:iCs/>
          <w:szCs w:val="22"/>
        </w:rPr>
      </w:r>
    </w:p>
    <w:p>
      <w:pPr>
        <w:pStyle w:val="Normal"/>
        <w:ind w:firstLine="709"/>
        <w:rPr>
          <w:szCs w:val="22"/>
        </w:rPr>
      </w:pPr>
      <w:r>
        <w:rPr>
          <w:szCs w:val="22"/>
        </w:rPr>
        <w:t>...Я не скрывал своих дневников от Лешки. Этих запи</w:t>
        <w:softHyphen/>
        <w:t>сей он не увидит. Лешка готов ради нашей дружбы на все, но он не признает «сентиментальностей»: считает, что «копание в своих чувствах — удел женщины; для мужчи</w:t>
        <w:softHyphen/>
        <w:t>ны главное — трезвый ум и мужество». Для Лешки все в жизни просто. Он давно определил свою религию и твердо придерживается ее: «Думать наперед, когда соби</w:t>
        <w:softHyphen/>
        <w:t>раешься что-то сделать, а не потом, когда дело сделано». Знаю: Лешка прочтет эти записи и назовет их «санти</w:t>
        <w:softHyphen/>
        <w:t>ментами, свидетельствующими о незрелости мужского ума». Не покажу.</w:t>
      </w:r>
    </w:p>
    <w:p>
      <w:pPr>
        <w:pStyle w:val="Normal"/>
        <w:ind w:firstLine="709"/>
        <w:rPr>
          <w:szCs w:val="22"/>
        </w:rPr>
      </w:pPr>
      <w:r>
        <w:rPr>
          <w:szCs w:val="22"/>
        </w:rPr>
        <w:t>В том, что случилось, я хочу разобраться сам теперь, лишь для себя.</w:t>
      </w:r>
    </w:p>
    <w:p>
      <w:pPr>
        <w:pStyle w:val="Normal"/>
        <w:ind w:firstLine="709"/>
        <w:rPr>
          <w:szCs w:val="22"/>
        </w:rPr>
      </w:pPr>
      <w:r>
        <w:rPr>
          <w:szCs w:val="22"/>
        </w:rPr>
      </w:r>
    </w:p>
    <w:p>
      <w:pPr>
        <w:pStyle w:val="Normal"/>
        <w:ind w:firstLine="709"/>
        <w:rPr>
          <w:szCs w:val="22"/>
        </w:rPr>
      </w:pPr>
      <w:r>
        <w:rPr>
          <w:szCs w:val="22"/>
        </w:rPr>
        <w:t>В первый свободный от работы день по приезде на остров мы пошли с Романовым на Зеленую; он захватил нас с Лешкой, чтоб по пути к поселку геологов показать окрестности Груманта.</w:t>
      </w:r>
    </w:p>
    <w:p>
      <w:pPr>
        <w:pStyle w:val="Normal"/>
        <w:ind w:firstLine="709"/>
        <w:rPr>
          <w:szCs w:val="22"/>
        </w:rPr>
      </w:pPr>
      <w:r>
        <w:rPr>
          <w:szCs w:val="22"/>
        </w:rPr>
        <w:t>Мы поднимались по ущелью Русанова — шли вдоль ручья, по осыпям, покрытым лужайками мхов и лишай</w:t>
        <w:softHyphen/>
        <w:t>ников. Русло ручья было стиснуто крутыми, гигантскими осыпями щебенки, сползающими из-под отвесных скал. Из осыпей то тут, то там торчали наполовину погребен</w:t>
        <w:softHyphen/>
        <w:t>ные громады-обломки.</w:t>
      </w:r>
    </w:p>
    <w:p>
      <w:pPr>
        <w:pStyle w:val="Normal"/>
        <w:ind w:firstLine="709"/>
        <w:rPr>
          <w:szCs w:val="22"/>
        </w:rPr>
      </w:pPr>
      <w:r>
        <w:rPr>
          <w:szCs w:val="22"/>
        </w:rPr>
        <w:t>Дорога шла в гору, ущелье делалось уже, угрюмее. Оно было чутким к каждому звуку. Наши голоса перека</w:t>
        <w:softHyphen/>
        <w:t>тывались эхом долго и, казалось, не умирали, а лишь за</w:t>
        <w:softHyphen/>
        <w:t>тихали — оставались жить в скалах навечно. На окрик скалы отвечали миллионами скачущих, утробных звуков, ливущих в глубокой, мрачной тесноте ущелья со времени его образования. Делалось жутко от голосов живых ты</w:t>
        <w:softHyphen/>
        <w:t>сячелетий.</w:t>
      </w:r>
    </w:p>
    <w:p>
      <w:pPr>
        <w:pStyle w:val="Normal"/>
        <w:ind w:firstLine="709"/>
        <w:rPr>
          <w:szCs w:val="22"/>
        </w:rPr>
      </w:pPr>
      <w:r>
        <w:rPr>
          <w:szCs w:val="22"/>
        </w:rPr>
        <w:t>В полукилометре от Груманта мы присели на Боль</w:t>
        <w:softHyphen/>
        <w:t>шом камне передохнуть. «Большим камнем» называют обломок скалы высотой в одноэтажный дом. Он лежит на берегу ручья. В него упирается, обтекая, основание могучей осыпи. С другой стороны Камень омывает ручей. Вершина ощетинилась зубьями.</w:t>
      </w:r>
    </w:p>
    <w:p>
      <w:pPr>
        <w:pStyle w:val="Normal"/>
        <w:ind w:firstLine="709"/>
        <w:rPr>
          <w:szCs w:val="22"/>
        </w:rPr>
      </w:pPr>
      <w:r>
        <w:rPr>
          <w:szCs w:val="22"/>
        </w:rPr>
        <w:t>Романов .показал на скалы против Камня, сказал:</w:t>
      </w:r>
    </w:p>
    <w:p>
      <w:pPr>
        <w:pStyle w:val="Normal"/>
        <w:ind w:firstLine="709"/>
        <w:rPr>
          <w:szCs w:val="22"/>
        </w:rPr>
      </w:pPr>
      <w:r>
        <w:rPr>
          <w:szCs w:val="22"/>
        </w:rPr>
        <w:t xml:space="preserve">— </w:t>
      </w:r>
      <w:r>
        <w:rPr>
          <w:szCs w:val="22"/>
        </w:rPr>
        <w:t>Чертова тропа... Действительно, Чертова.</w:t>
      </w:r>
    </w:p>
    <w:p>
      <w:pPr>
        <w:pStyle w:val="Normal"/>
        <w:ind w:firstLine="709"/>
        <w:rPr>
          <w:szCs w:val="22"/>
        </w:rPr>
      </w:pPr>
      <w:r>
        <w:rPr>
          <w:szCs w:val="22"/>
        </w:rPr>
        <w:t>Тут же он рассказал о бывшем главвраче рудничной больницы Кузькине. «Он был такой Кузькин, — как гово</w:t>
        <w:softHyphen/>
        <w:t>рит Раиса Ефимовна, — настолько уж Кузькин... ну, нет никаких сил... словно бы он весь — лишь нос и большой прыщ на кончике носа».</w:t>
      </w:r>
    </w:p>
    <w:p>
      <w:pPr>
        <w:pStyle w:val="Normal"/>
        <w:ind w:firstLine="709"/>
        <w:rPr>
          <w:szCs w:val="22"/>
        </w:rPr>
      </w:pPr>
      <w:r>
        <w:rPr>
          <w:szCs w:val="22"/>
        </w:rPr>
        <w:t>С зеленой завистью выслушивал Кузькин рассказы охотников об их приключениях, потом начал сам переска</w:t>
        <w:softHyphen/>
        <w:t>зывать небылицы и обижался, когда ему не верили. Перед приездом Романова и Новинской Кузькин купил тулку, в воскресенье пошел на охоту. Домой он возвратился за</w:t>
        <w:softHyphen/>
        <w:t>темно, босой, с разбитыми в кровь ногами; руки тоже были в крови, ногти сорваны. Всю ночь Кузькин сидел за столом, о чем-то думал, вздыхал и стонал. Под утро жена не выдержала его страданий, потребовала:</w:t>
      </w:r>
    </w:p>
    <w:p>
      <w:pPr>
        <w:pStyle w:val="Normal"/>
        <w:ind w:firstLine="709"/>
        <w:rPr>
          <w:szCs w:val="22"/>
        </w:rPr>
      </w:pPr>
      <w:r>
        <w:rPr>
          <w:szCs w:val="22"/>
        </w:rPr>
        <w:t xml:space="preserve">— </w:t>
      </w:r>
      <w:r>
        <w:rPr>
          <w:szCs w:val="22"/>
        </w:rPr>
        <w:t>Сейчас же ложись спать!</w:t>
      </w:r>
    </w:p>
    <w:p>
      <w:pPr>
        <w:pStyle w:val="Normal"/>
        <w:ind w:firstLine="709"/>
        <w:rPr>
          <w:szCs w:val="22"/>
        </w:rPr>
      </w:pPr>
      <w:r>
        <w:rPr>
          <w:szCs w:val="22"/>
        </w:rPr>
        <w:t>Он спросил:</w:t>
      </w:r>
    </w:p>
    <w:p>
      <w:pPr>
        <w:pStyle w:val="Normal"/>
        <w:ind w:firstLine="709"/>
        <w:rPr>
          <w:szCs w:val="22"/>
        </w:rPr>
      </w:pPr>
      <w:r>
        <w:rPr>
          <w:szCs w:val="22"/>
        </w:rPr>
        <w:t xml:space="preserve">— </w:t>
      </w:r>
      <w:r>
        <w:rPr>
          <w:szCs w:val="22"/>
        </w:rPr>
        <w:t>Давеча ты сказала, что я идиот. Ты это взаправду?</w:t>
      </w:r>
    </w:p>
    <w:p>
      <w:pPr>
        <w:pStyle w:val="Normal"/>
        <w:ind w:firstLine="709"/>
        <w:rPr>
          <w:szCs w:val="22"/>
        </w:rPr>
      </w:pPr>
      <w:r>
        <w:rPr>
          <w:szCs w:val="22"/>
        </w:rPr>
        <w:t>Мадам Кузькина была в полтора раза больше мужа, в два раза тяжелее. Она сидела в постели, с нажимом протирала кулаками глаза. Кузькин признался:</w:t>
      </w:r>
    </w:p>
    <w:p>
      <w:pPr>
        <w:pStyle w:val="Normal"/>
        <w:ind w:firstLine="709"/>
        <w:rPr>
          <w:szCs w:val="22"/>
        </w:rPr>
      </w:pPr>
      <w:r>
        <w:rPr>
          <w:szCs w:val="22"/>
        </w:rPr>
        <w:t xml:space="preserve">— </w:t>
      </w:r>
      <w:r>
        <w:rPr>
          <w:szCs w:val="22"/>
        </w:rPr>
        <w:t>Я идиот. Видишь? — поднял он забинтованные ру</w:t>
        <w:softHyphen/>
        <w:t>ки.— Это мои руки?.. Нет. Это не мои руки. Это руки хирурга. Одни на весь рудник. А я так... Я идиот.</w:t>
      </w:r>
    </w:p>
    <w:p>
      <w:pPr>
        <w:pStyle w:val="Normal"/>
        <w:ind w:firstLine="709"/>
        <w:rPr>
          <w:szCs w:val="22"/>
        </w:rPr>
      </w:pPr>
      <w:r>
        <w:rPr>
          <w:szCs w:val="22"/>
        </w:rPr>
        <w:t>В шесть утра Кузькин. поднял с постели Остина, при</w:t>
        <w:softHyphen/>
        <w:t>вел к себе и показал ему тулку. Ружей на острове мало, охотников на них много. Остин уцепился за тулку. Кузь</w:t>
        <w:softHyphen/>
        <w:t>кин сказал:</w:t>
      </w:r>
    </w:p>
    <w:p>
      <w:pPr>
        <w:pStyle w:val="Normal"/>
        <w:ind w:firstLine="709"/>
        <w:rPr>
          <w:szCs w:val="22"/>
        </w:rPr>
      </w:pPr>
      <w:r>
        <w:rPr>
          <w:szCs w:val="22"/>
        </w:rPr>
        <w:t xml:space="preserve">— </w:t>
      </w:r>
      <w:r>
        <w:rPr>
          <w:szCs w:val="22"/>
        </w:rPr>
        <w:t>Дайте мне слово, что никогда не полезете на Чер</w:t>
        <w:softHyphen/>
        <w:t>тову тропу, ружье будет ваше.</w:t>
      </w:r>
    </w:p>
    <w:p>
      <w:pPr>
        <w:pStyle w:val="Normal"/>
        <w:ind w:firstLine="709"/>
        <w:rPr>
          <w:szCs w:val="22"/>
        </w:rPr>
      </w:pPr>
      <w:r>
        <w:rPr>
          <w:szCs w:val="22"/>
        </w:rPr>
        <w:t>Остин глазом не моргнул — дал слово. Кузькин отдал ему ружье; всех охотников стал обзывать болтунами О том, что случилось с ним на охоте, он не рассказывал, краснел, когда кто-либо расспрашивал, — у него порти</w:t>
        <w:softHyphen/>
        <w:t>лось настроение.</w:t>
      </w:r>
    </w:p>
    <w:p>
      <w:pPr>
        <w:pStyle w:val="Normal"/>
        <w:ind w:firstLine="709"/>
        <w:rPr>
          <w:szCs w:val="22"/>
        </w:rPr>
      </w:pPr>
      <w:r>
        <w:rPr>
          <w:szCs w:val="22"/>
        </w:rPr>
        <w:t>А потом выяснилось: сосед Кузькина Корнилов внушил.главврачу, будто на Чертовой тропе весной сидят за каждым камнем куропатки, щели в скалах забиты молод</w:t>
        <w:softHyphen/>
        <w:t>няком, куропатки линяют весной, их можно ловить ру</w:t>
        <w:softHyphen/>
        <w:t>ками.</w:t>
      </w:r>
    </w:p>
    <w:p>
      <w:pPr>
        <w:pStyle w:val="Normal"/>
        <w:ind w:firstLine="709"/>
        <w:rPr>
          <w:szCs w:val="22"/>
        </w:rPr>
      </w:pPr>
      <w:r>
        <w:rPr>
          <w:szCs w:val="22"/>
        </w:rPr>
        <w:t>Кузькин ходил на Чертову тропу.</w:t>
      </w:r>
    </w:p>
    <w:p>
      <w:pPr>
        <w:pStyle w:val="Normal"/>
        <w:ind w:firstLine="709"/>
        <w:rPr>
          <w:szCs w:val="22"/>
        </w:rPr>
      </w:pPr>
      <w:r>
        <w:rPr>
          <w:szCs w:val="22"/>
        </w:rPr>
        <w:t>Узнав об этом, Остин тотчас же отправился в скалы: любопытство распирало его — ему хотелось знать, поче</w:t>
        <w:softHyphen/>
        <w:t>му главврач взял с него слово.</w:t>
      </w:r>
    </w:p>
    <w:p>
      <w:pPr>
        <w:pStyle w:val="Normal"/>
        <w:ind w:firstLine="709"/>
        <w:rPr>
          <w:szCs w:val="22"/>
        </w:rPr>
      </w:pPr>
      <w:r>
        <w:rPr>
          <w:szCs w:val="22"/>
        </w:rPr>
        <w:t>В скалах Остин нашел сапоги главврача и большую авоську, прихваченную для куропаток. Они лежали на середине высоты Тропы, где удержаться без альпинист</w:t>
        <w:softHyphen/>
        <w:t>ских кошек почти невозможно.</w:t>
      </w:r>
    </w:p>
    <w:p>
      <w:pPr>
        <w:pStyle w:val="Normal"/>
        <w:ind w:firstLine="709"/>
        <w:rPr>
          <w:szCs w:val="22"/>
        </w:rPr>
      </w:pPr>
      <w:r>
        <w:rPr>
          <w:szCs w:val="22"/>
        </w:rPr>
        <w:t>Кузькин отказался от сапог и авоськи, принесенных Остиным, через несколько дней пришел к Остину, отру</w:t>
        <w:softHyphen/>
        <w:t>гал его, потребовал тулку.</w:t>
      </w:r>
    </w:p>
    <w:p>
      <w:pPr>
        <w:pStyle w:val="Normal"/>
        <w:ind w:firstLine="709"/>
        <w:rPr>
          <w:szCs w:val="22"/>
        </w:rPr>
      </w:pPr>
      <w:r>
        <w:rPr>
          <w:szCs w:val="22"/>
        </w:rPr>
        <w:t>Кузькин сам не ходил на охоту и ружья никому не да</w:t>
        <w:softHyphen/>
        <w:t>вал.</w:t>
      </w:r>
    </w:p>
    <w:p>
      <w:pPr>
        <w:pStyle w:val="Normal"/>
        <w:ind w:firstLine="709"/>
        <w:rPr>
          <w:szCs w:val="22"/>
        </w:rPr>
      </w:pPr>
      <w:r>
        <w:rPr>
          <w:szCs w:val="22"/>
        </w:rPr>
        <w:t>...Мы посмеялись с Лешкой, смеялся Романов. Да и было над чем.</w:t>
      </w:r>
    </w:p>
    <w:p>
      <w:pPr>
        <w:pStyle w:val="Normal"/>
        <w:ind w:firstLine="709"/>
        <w:rPr>
          <w:szCs w:val="22"/>
        </w:rPr>
      </w:pPr>
      <w:r>
        <w:rPr>
          <w:szCs w:val="22"/>
        </w:rPr>
        <w:t>А Чертовой тропы, как таковой, оказалось нет. Есть голая скала, почти отвесная. На ней множество уступов и карнизов, каскадами сбегающих вниз, глубоких расще</w:t>
        <w:softHyphen/>
        <w:t>лин, похожих на свежие раны. В расщелинах живут гу</w:t>
        <w:softHyphen/>
        <w:t>стые тени и не уходят из них даже летом, когда солнце бродит по небу круглые сутки. На уступах и карнизах прячутся, отдыхая, вечно преследуемые песцами куро</w:t>
        <w:softHyphen/>
        <w:t>патки. Они-то, охотники, и назвали эти скалы Чертовой тропой. Полярника, побывавшего на Тропе, считают ге</w:t>
        <w:softHyphen/>
        <w:t>роем на Груманте.</w:t>
      </w:r>
    </w:p>
    <w:p>
      <w:pPr>
        <w:pStyle w:val="Normal"/>
        <w:ind w:firstLine="709"/>
        <w:rPr>
          <w:szCs w:val="22"/>
        </w:rPr>
      </w:pPr>
      <w:r>
        <w:rPr>
          <w:szCs w:val="22"/>
        </w:rPr>
        <w:t>Весь этот день, когда мы возвратились в поселок, не выходили у меня из головы Чертовы скалы, Кузькин и Остин. Они то и дело всплывали в памяти в последующие дни: в шахте, дома, на улице. Я старался уловить, что чувствовал Кузькин, когда снимал сапоги, бросал авось</w:t>
        <w:softHyphen/>
        <w:t>ку, старался отгадать, что думал Остин, подбирая сапоги, авоську, сравнивал себя с ними. Я понял: Чертовы скалы, Кузькин и Остин не выходят у меня из головы потому, что я побаиваюсь этих скал, оттого и смеюсь над Кузькиным, завидую Остину; скалы Чертовой тропы будут преследо</w:t>
        <w:softHyphen/>
        <w:t>вать меня в столовой, в шахте, дома — я не смогу жить спокойно, пока не побываю в них.</w:t>
      </w:r>
    </w:p>
    <w:p>
      <w:pPr>
        <w:pStyle w:val="Normal"/>
        <w:ind w:firstLine="709"/>
        <w:rPr>
          <w:szCs w:val="22"/>
        </w:rPr>
      </w:pPr>
      <w:r>
        <w:rPr>
          <w:szCs w:val="22"/>
        </w:rPr>
        <w:t>В следующий свободный от работы день я собрался. Лешка не захотел идти со мной: он успел организовать кружок по своему идиотскому самбо, готовился к занятиям.</w:t>
      </w:r>
    </w:p>
    <w:p>
      <w:pPr>
        <w:pStyle w:val="Normal"/>
        <w:ind w:firstLine="709"/>
        <w:rPr>
          <w:szCs w:val="22"/>
        </w:rPr>
      </w:pPr>
      <w:r>
        <w:rPr>
          <w:szCs w:val="22"/>
        </w:rPr>
        <w:t>Нужно иметь в виду то, что это случилось не в Подмосковье — рядом со столицей, а на Шпицбергене — недалеко от Северного полюса; все происходило не в поселке, где на каждом шагу встречаются люди, а в ущелье Русанова, где живут лишь тени и голоса далеких тысячелетий.</w:t>
      </w:r>
    </w:p>
    <w:p>
      <w:pPr>
        <w:pStyle w:val="Normal"/>
        <w:ind w:firstLine="709"/>
        <w:rPr>
          <w:szCs w:val="22"/>
        </w:rPr>
      </w:pPr>
      <w:r>
        <w:rPr>
          <w:szCs w:val="22"/>
        </w:rPr>
        <w:t>Страшно... очень страшно делается, когда выйдешь за пределы поселка первый раз один. Я тотчас же почувствовал себя сиротливо, лишь за осыпями утонули последние крыши рудничных строений, вокруг остались вечные камни и мхи. Казалось, будто я единственный человек на заброшенной в Ледовитый океан земле, остатвленный людьми и забытый; случись со мной что-то, никто кроме скал, не узнает об этом.</w:t>
      </w:r>
    </w:p>
    <w:p>
      <w:pPr>
        <w:pStyle w:val="Normal"/>
        <w:ind w:firstLine="709"/>
        <w:rPr>
          <w:szCs w:val="22"/>
        </w:rPr>
      </w:pPr>
      <w:r>
        <w:rPr>
          <w:szCs w:val="22"/>
        </w:rPr>
        <w:t>Я добрался до Большого камня и решил отдохнуть, перекусить перед подъемом; сел на склоне Камня, обрщенному в сторону поселка, — по ущелью, с гор, тянул ветерок.</w:t>
      </w:r>
    </w:p>
    <w:p>
      <w:pPr>
        <w:pStyle w:val="Normal"/>
        <w:ind w:firstLine="709"/>
        <w:rPr>
          <w:szCs w:val="22"/>
        </w:rPr>
      </w:pPr>
      <w:r>
        <w:rPr>
          <w:szCs w:val="22"/>
        </w:rPr>
        <w:t>Пустую банку из-под сгущенного молока я бросил в ручей; туда же полетели остатки колбасы, хлеба. Недавно прошел проливной дождь, смыл пушистый снег с земли. Ручей все еще шумел сердито. Я докурил папиросу и собирался встать, как вдруг где-то внизу послышалось тихое, хрипловатое, какое-то утробное рычание. Возле ручья, внизу, стояла сука, принюхиваясь к банке, огромная, черно-бурого цвета.</w:t>
      </w:r>
    </w:p>
    <w:p>
      <w:pPr>
        <w:pStyle w:val="Normal"/>
        <w:ind w:firstLine="709"/>
        <w:rPr>
          <w:szCs w:val="22"/>
        </w:rPr>
      </w:pPr>
      <w:r>
        <w:rPr>
          <w:szCs w:val="22"/>
        </w:rPr>
        <w:t>Рычание повторилось... где-то в стороне от суки… дальше. Между двумя глыбами песчаника стоял мордой ко мне желто-бурый пес, значительно крупнее суки; рычал, задрав морду, уставясь желтыми, лютыми глазами на меня.</w:t>
      </w:r>
    </w:p>
    <w:p>
      <w:pPr>
        <w:pStyle w:val="Normal"/>
        <w:ind w:firstLine="709"/>
        <w:rPr/>
      </w:pPr>
      <w:r>
        <w:rPr>
          <w:szCs w:val="22"/>
        </w:rPr>
        <w:t>По дороге к буровой вышке Романов рассказывал нам о диких собаках. В первые годы после войны их было на острове множество, теперь остались единицы — самы сильные, умные и свирепые. Собак перестреляли норвежские и наши охотники: дикари уничтожали стада олене и мускусного бычка</w:t>
      </w:r>
      <w:r>
        <w:rPr>
          <w:rStyle w:val="FootnoteCharacters"/>
          <w:rStyle w:val="FootnoteAnchor"/>
          <w:szCs w:val="22"/>
        </w:rPr>
        <w:footnoteReference w:customMarkFollows="1" w:id="8"/>
        <w:t>1</w:t>
      </w:r>
      <w:r>
        <w:rPr>
          <w:szCs w:val="22"/>
        </w:rPr>
        <w:t>, были опасны для человека. Романов советовал не выходить за пределы поселка без ружья: если встретятся дикие собаки, убивать их или убегать.</w:t>
      </w:r>
    </w:p>
    <w:p>
      <w:pPr>
        <w:pStyle w:val="Normal"/>
        <w:ind w:firstLine="709"/>
        <w:rPr/>
      </w:pPr>
      <w:r>
        <w:rPr>
          <w:szCs w:val="22"/>
        </w:rPr>
        <w:t>Передо мной были дикари. Таких я не видел ни на руднике, ни в порту, — о них рассказывал Романов. Ружье лежало на коленях, стволами к собакам; в стволах были патроны с мелкой дробью для куропаток. Но в патрон</w:t>
        <w:softHyphen/>
        <w:t>таше были и жаканы</w:t>
      </w:r>
      <w:r>
        <w:rPr>
          <w:rStyle w:val="FootnoteCharacters"/>
          <w:rStyle w:val="FootnoteAnchor"/>
          <w:szCs w:val="22"/>
        </w:rPr>
        <w:footnoteReference w:customMarkFollows="1" w:id="9"/>
        <w:t>1</w:t>
      </w:r>
      <w:r>
        <w:rPr>
          <w:szCs w:val="22"/>
        </w:rPr>
        <w:t>.</w:t>
      </w:r>
    </w:p>
    <w:p>
      <w:pPr>
        <w:pStyle w:val="Normal"/>
        <w:ind w:firstLine="709"/>
        <w:rPr>
          <w:szCs w:val="22"/>
        </w:rPr>
      </w:pPr>
      <w:r>
        <w:rPr>
          <w:szCs w:val="22"/>
        </w:rPr>
        <w:t>Дикими, хищными глазами смотрел желто-бурый. От его взгляда делалось не по себе. Казалось, этими глазами смотрят голодные, злые волки, которые пробегали тысячи километров по снежным пустыням тундры в поисках пищи; бежали не вчера, не в прошлом веке, а в те време</w:t>
        <w:softHyphen/>
        <w:t>на, когда на земле жили предки человека. Холод струил</w:t>
        <w:softHyphen/>
        <w:t>ся из собачьих глаз; холодок скользнул по моей спине. Пес чувствовал мое состояние... Силы он был необыкно</w:t>
        <w:softHyphen/>
        <w:t>венной: даже сквозь густой, толстый слой шубы угадыва</w:t>
        <w:softHyphen/>
        <w:t>лось, как мощные, чуткие мускулы играют под кожей... Успокаивало лишь расстояние, которое отделяло меня от дикарей, и то, что это расстояние невозможно пройти по прямой.</w:t>
      </w:r>
    </w:p>
    <w:p>
      <w:pPr>
        <w:pStyle w:val="Normal"/>
        <w:ind w:firstLine="709"/>
        <w:rPr>
          <w:szCs w:val="22"/>
        </w:rPr>
      </w:pPr>
      <w:r>
        <w:rPr>
          <w:szCs w:val="22"/>
        </w:rPr>
        <w:t>Все эти мысли и чувства пронеслись вмиг. Да я и по</w:t>
        <w:softHyphen/>
        <w:t>нял их позже. А тогда было лишь одно: напряжение.</w:t>
      </w:r>
    </w:p>
    <w:p>
      <w:pPr>
        <w:pStyle w:val="Normal"/>
        <w:ind w:firstLine="709"/>
        <w:rPr>
          <w:szCs w:val="22"/>
        </w:rPr>
      </w:pPr>
      <w:r>
        <w:rPr>
          <w:szCs w:val="22"/>
        </w:rPr>
        <w:t>После второго, более продолжительного рычания чер</w:t>
        <w:softHyphen/>
        <w:t>но-бурая прянула от банки в сторону, отбежала к глыбам песчаника.</w:t>
      </w:r>
    </w:p>
    <w:p>
      <w:pPr>
        <w:pStyle w:val="Normal"/>
        <w:ind w:firstLine="709"/>
        <w:rPr>
          <w:szCs w:val="22"/>
        </w:rPr>
      </w:pPr>
      <w:r>
        <w:rPr>
          <w:szCs w:val="22"/>
        </w:rPr>
        <w:t>Рука лежала на ложе, палец сам собой оказался на спусковом крючке.</w:t>
      </w:r>
    </w:p>
    <w:p>
      <w:pPr>
        <w:pStyle w:val="Normal"/>
        <w:ind w:firstLine="709"/>
        <w:rPr>
          <w:szCs w:val="22"/>
        </w:rPr>
      </w:pPr>
      <w:r>
        <w:rPr>
          <w:szCs w:val="22"/>
        </w:rPr>
        <w:t>Я первый раз вышел на охоту. Мне посчастливилось: я встретился с дикими собаками, которых вот уже сколь</w:t>
        <w:softHyphen/>
        <w:t>ко лет не могли убить. Все охотники узнают, что убил я, признают: «Афанасьев недаром вез ружье на Шпицбер</w:t>
        <w:softHyphen/>
        <w:t>ген...»</w:t>
      </w:r>
    </w:p>
    <w:p>
      <w:pPr>
        <w:pStyle w:val="Normal"/>
        <w:ind w:firstLine="709"/>
        <w:rPr>
          <w:szCs w:val="22"/>
        </w:rPr>
      </w:pPr>
      <w:r>
        <w:rPr>
          <w:szCs w:val="22"/>
        </w:rPr>
        <w:t>И это чувство я осознал лишь потом, а тогда... я не думал об этом. Не поднимая ружья, целясь наугад в жел</w:t>
        <w:softHyphen/>
        <w:t>то-бурого, я выстрелил с колен, — все сделалось в долю секунды.</w:t>
      </w:r>
    </w:p>
    <w:p>
      <w:pPr>
        <w:pStyle w:val="Normal"/>
        <w:ind w:firstLine="709"/>
        <w:rPr>
          <w:szCs w:val="22"/>
        </w:rPr>
      </w:pPr>
      <w:r>
        <w:rPr>
          <w:szCs w:val="22"/>
        </w:rPr>
        <w:t>Желто-бурый молнией метнулся за камень; суки уже не было.</w:t>
      </w:r>
    </w:p>
    <w:p>
      <w:pPr>
        <w:pStyle w:val="Normal"/>
        <w:ind w:firstLine="709"/>
        <w:rPr>
          <w:szCs w:val="22"/>
        </w:rPr>
      </w:pPr>
      <w:r>
        <w:rPr>
          <w:szCs w:val="22"/>
        </w:rPr>
        <w:t>Вскочив на ноги, я покарабкался на вершину Камня. Собаки бежали вверх по ущелью и не успели отбежать далеко. Я прицелился, выстрелил. Сука перевернулась через голову, но тут же подхватилась. Она припадала на заднюю, правую ногу. Я перезарядил ружье жаканами и побежал; в левую руку на ходу взял еще два патрона с жаканами. Собак не было видно.</w:t>
      </w:r>
    </w:p>
    <w:p>
      <w:pPr>
        <w:pStyle w:val="Normal"/>
        <w:ind w:firstLine="709"/>
        <w:rPr>
          <w:szCs w:val="22"/>
        </w:rPr>
      </w:pPr>
      <w:r>
        <w:rPr>
          <w:szCs w:val="22"/>
        </w:rPr>
        <w:t>Сука показалась между камнями. Я выстрелил — она упала.</w:t>
      </w:r>
    </w:p>
    <w:p>
      <w:pPr>
        <w:pStyle w:val="24"/>
        <w:rPr/>
      </w:pPr>
      <w:r>
        <w:rPr/>
        <w:t>Позади послышалось яростное рычание. Я обернул</w:t>
        <w:softHyphen/>
        <w:t>ся — рядом, на склоне холма, стоял желто-бурый. Его ле</w:t>
        <w:softHyphen/>
        <w:t>вый глаз слезился и был закрыт; почти черная на спине и на загривке шерсть стояла дыбом; губы черной, оска</w:t>
        <w:softHyphen/>
        <w:t>ленной пасти вздрагивали. Рыча, пес приседал. Он гото</w:t>
        <w:softHyphen/>
        <w:t>вился прыгнуть. Страх овладел мной.</w:t>
      </w:r>
    </w:p>
    <w:p>
      <w:pPr>
        <w:pStyle w:val="Normal"/>
        <w:ind w:firstLine="709"/>
        <w:rPr>
          <w:szCs w:val="22"/>
        </w:rPr>
      </w:pPr>
      <w:r>
        <w:rPr>
          <w:szCs w:val="22"/>
        </w:rPr>
        <w:t>Не знаю... может быть, еще у кого случалось такое... я почуял — не разумом, не сердцем — спиной,  затылком почувствовал: если пошатнусь, уступлю, не ясно даже, чем уступлю, мне несдобровать. Я закричал, подпрыгнул., поворачиваясь к псу грудью, вскинул ружье... Во мне тоже проснулся предок: не тот, который похоронен в Куз</w:t>
        <w:softHyphen/>
        <w:t>бассе, а тот, который ходил в сырых шкурах, палицей от</w:t>
        <w:softHyphen/>
        <w:t>стаивал право на жизнь... Я выстрелил. Но пса уже не было: он исчез.</w:t>
      </w:r>
    </w:p>
    <w:p>
      <w:pPr>
        <w:pStyle w:val="Normal"/>
        <w:ind w:firstLine="709"/>
        <w:rPr>
          <w:szCs w:val="22"/>
        </w:rPr>
      </w:pPr>
      <w:r>
        <w:rPr>
          <w:szCs w:val="22"/>
        </w:rPr>
        <w:t>Этот в злобе прищурившийся на один глаз зверь мог выскочить в стороне, сзади. Я побежал к Большому кам</w:t>
        <w:softHyphen/>
        <w:t>ню, вскарабкался на него: сюда пес мог подойти лишь с одной стороны, тогда я выстрелю прежде, нежели он прыгнет.</w:t>
      </w:r>
    </w:p>
    <w:p>
      <w:pPr>
        <w:pStyle w:val="Normal"/>
        <w:ind w:firstLine="709"/>
        <w:rPr>
          <w:szCs w:val="22"/>
        </w:rPr>
      </w:pPr>
      <w:r>
        <w:rPr>
          <w:szCs w:val="22"/>
        </w:rPr>
        <w:t>Я перезарядил ружье. Пса не было.</w:t>
      </w:r>
    </w:p>
    <w:p>
      <w:pPr>
        <w:pStyle w:val="Normal"/>
        <w:ind w:firstLine="709"/>
        <w:rPr>
          <w:szCs w:val="22"/>
        </w:rPr>
      </w:pPr>
      <w:r>
        <w:rPr>
          <w:szCs w:val="22"/>
        </w:rPr>
        <w:t>Обе собаки появились вдали: желто-бурый стоял на гребне осыпи, смотрел в мою сторону, сука прихрамывая на задние ноги, едва передвигалась вверх по ущелью; то и дело ложилась, вновь поднималась и шла.</w:t>
      </w:r>
    </w:p>
    <w:p>
      <w:pPr>
        <w:pStyle w:val="Normal"/>
        <w:ind w:firstLine="709"/>
        <w:rPr>
          <w:szCs w:val="22"/>
        </w:rPr>
      </w:pPr>
      <w:r>
        <w:rPr>
          <w:szCs w:val="22"/>
        </w:rPr>
        <w:t>Я сбежал с Камня и погнался. Я видел, что сука не может уйти далеко, а желто-бурого я теперь убью непре</w:t>
        <w:softHyphen/>
        <w:t>менно.</w:t>
      </w:r>
    </w:p>
    <w:p>
      <w:pPr>
        <w:pStyle w:val="Normal"/>
        <w:ind w:firstLine="709"/>
        <w:rPr>
          <w:szCs w:val="22"/>
        </w:rPr>
      </w:pPr>
      <w:r>
        <w:rPr>
          <w:szCs w:val="22"/>
        </w:rPr>
        <w:t>Собаки прятались в складках, опытом или чутьем уга</w:t>
        <w:softHyphen/>
        <w:t>дывая их. Но путь у них был один: вверх, по все сужаю</w:t>
        <w:softHyphen/>
        <w:t>щемуся ущелью с отвесными скалами, на перевал, в го</w:t>
        <w:softHyphen/>
        <w:t>ры... Я настигал собак. Когда между нами оставалось шагов пятьдесят, желто-бурый исчез. Сука шла все медленнее. Я остановился, собираясь стрелять, но был начеку. И не ошибся. Позади снова послышалось угрожающее, утробное рычание. Я взревел, теперь от злости. Пес метнулся на меня, я, не целясь, выстрелил из обоих стволов. Желто-бурое привидение успело прыг</w:t>
        <w:softHyphen/>
        <w:t>нуть в сторону; следующий прыжок был не ко мне, а за холм.</w:t>
      </w:r>
    </w:p>
    <w:p>
      <w:pPr>
        <w:pStyle w:val="Normal"/>
        <w:ind w:firstLine="709"/>
        <w:rPr>
          <w:szCs w:val="22"/>
        </w:rPr>
      </w:pPr>
      <w:r>
        <w:rPr>
          <w:szCs w:val="22"/>
        </w:rPr>
        <w:t>Он вновь появился на осыпи, в стороне Груманта. Я перезарядил ружье. Пес стоял на осыпи, ждал нападе</w:t>
        <w:softHyphen/>
        <w:t>ния; из левого, прикрытого глаза сочились красные сле</w:t>
        <w:softHyphen/>
        <w:t>зы...</w:t>
      </w:r>
    </w:p>
    <w:p>
      <w:pPr>
        <w:pStyle w:val="Normal"/>
        <w:ind w:firstLine="709"/>
        <w:rPr>
          <w:szCs w:val="22"/>
        </w:rPr>
      </w:pPr>
      <w:r>
        <w:rPr>
          <w:szCs w:val="22"/>
        </w:rPr>
        <w:t>Я понял: желто-бурый кобель и не собирался набрасываться, — он отвлекал меня от раненой подруги... Я. взял ружье на ремень и пошел, шатаясь, вниз по ущелью, к поселку.</w:t>
      </w:r>
    </w:p>
    <w:p>
      <w:pPr>
        <w:pStyle w:val="Normal"/>
        <w:ind w:firstLine="709"/>
        <w:rPr>
          <w:szCs w:val="22"/>
        </w:rPr>
      </w:pPr>
      <w:r>
        <w:rPr>
          <w:szCs w:val="22"/>
        </w:rPr>
        <w:t>Когда я подошел к осыпи, на которой только что стоял желто-бурый, его уже не было. Не видел я его больше; не видел подруги. Мне не хотелось оглядываться — искать их; я почувствовал стыд и угрызение совести. Я встретил дружную семью готовых на жертву друг за друга собак, преследуемых всеми и одиноких на этой пустынной земле, и, возможно, разрушил последнюю дикую собачью семью на острове Шпицберген.</w:t>
      </w:r>
    </w:p>
    <w:p>
      <w:pPr>
        <w:pStyle w:val="Normal"/>
        <w:ind w:firstLine="709"/>
        <w:rPr>
          <w:szCs w:val="22"/>
        </w:rPr>
      </w:pPr>
      <w:r>
        <w:rPr>
          <w:szCs w:val="22"/>
        </w:rPr>
        <w:t>На Большом камне я сел отдохнуть: усталость и нервная встряска сморили, — хотелось спать. Ко мне пришло полузабытье, и я не знаю, как долго пробыл в таком состоянии. Очнулся от глухих в ущелье выхлопов дизельной электростанции, доносившихся из поселка. О подъеме в скалы Чертовой тропы в этот день не могло быть и речи. Я сидел на Камне и поглядывал вокруг — на осыпи, на скалы.</w:t>
      </w:r>
    </w:p>
    <w:p>
      <w:pPr>
        <w:pStyle w:val="Normal"/>
        <w:ind w:firstLine="709"/>
        <w:rPr>
          <w:szCs w:val="22"/>
        </w:rPr>
      </w:pPr>
      <w:r>
        <w:rPr>
          <w:szCs w:val="22"/>
        </w:rPr>
        <w:t>Стайка куропаток слетела с гор и села на пеструю лужайку мха, за ручьем. Птицы передвигались, вытянув шейки, осторожно оглядывались.</w:t>
      </w:r>
    </w:p>
    <w:p>
      <w:pPr>
        <w:pStyle w:val="Normal"/>
        <w:ind w:firstLine="709"/>
        <w:rPr>
          <w:szCs w:val="22"/>
        </w:rPr>
      </w:pPr>
      <w:r>
        <w:rPr>
          <w:szCs w:val="22"/>
        </w:rPr>
        <w:t>Это была одна семья: петушок с красными гребешком и сережками, курочка и шесть уже ставших на крыло «младенцев». Стрелять по куропаткам можно было с места, где я сидел. Но мне не хотелось стрелять, хотя я не успел убить ни одной на острове. Тошно почему-то было мне.</w:t>
      </w:r>
    </w:p>
    <w:p>
      <w:pPr>
        <w:pStyle w:val="Normal"/>
        <w:ind w:firstLine="709"/>
        <w:rPr>
          <w:szCs w:val="22"/>
        </w:rPr>
      </w:pPr>
      <w:r>
        <w:rPr>
          <w:szCs w:val="22"/>
        </w:rPr>
        <w:t>Только бы избавиться от соблазна, я бросил в птиц камнем. Быстро перебирая пушистыми, совьими лапками, они побежали. Я опустился с Камня, пошел к ним. Куропатки убегали. Лишь когда я покричал и помахал ружьем, они снялись.</w:t>
      </w:r>
    </w:p>
    <w:p>
      <w:pPr>
        <w:pStyle w:val="Normal"/>
        <w:ind w:firstLine="709"/>
        <w:rPr>
          <w:szCs w:val="22"/>
        </w:rPr>
      </w:pPr>
      <w:r>
        <w:rPr>
          <w:szCs w:val="22"/>
        </w:rPr>
        <w:t>Мешочек я заметил сразу. Он был привязан к шесту: шест у основания привален булыжником; верхний конец входил в расщелину в Камне. Шест был закреплен на</w:t>
        <w:softHyphen/>
        <w:t>дежно, так, что лишь человек мог сдвинуть его; лишь че</w:t>
        <w:softHyphen/>
        <w:t>ловек или белый медведь могли достать до мешочка. Он был виден с одного места: от глыб песчаника, возле кото</w:t>
        <w:softHyphen/>
        <w:t>рых стояли собаки. Мешочек висел как бы в гроте, вы</w:t>
        <w:softHyphen/>
        <w:t>рытом ручьем в Камне. Я подпрыгнул: мешочек висел на веревочке, оборвался и упал. В нем лежали остатки еды из рудничной столовой. На мешочке было написано хими ческим карандашом: «Не трогать! Цезарю!» Надпись я заметил, когда мешочек упал.</w:t>
      </w:r>
    </w:p>
    <w:p>
      <w:pPr>
        <w:pStyle w:val="Normal"/>
        <w:ind w:firstLine="709"/>
        <w:rPr>
          <w:szCs w:val="22"/>
        </w:rPr>
      </w:pPr>
      <w:r>
        <w:rPr>
          <w:szCs w:val="22"/>
        </w:rPr>
        <w:t>Живет и сейчас на Груманте главный механик рудни</w:t>
        <w:softHyphen/>
        <w:t>ка Юрий Иванович Корнилов. Негласно он считается старшиной у охотников. Корнилов приехал второй раз на остров; первый раз он был на Груманте до войны. Романов рассказывал о нем. За Корниловым водятся грешки: он пьет в одиночестве, на людях спиртного не берет в рот. «Пьет под одеялом, — как говорил Александр Василье</w:t>
        <w:softHyphen/>
        <w:t>вич, — песни поет под подушкой, а на второй день обяза</w:t>
        <w:softHyphen/>
        <w:t>тельно бежит в баню и бреется». Никто никогда не видел главного механика под хмельком.</w:t>
      </w:r>
    </w:p>
    <w:p>
      <w:pPr>
        <w:pStyle w:val="Normal"/>
        <w:ind w:firstLine="709"/>
        <w:rPr>
          <w:szCs w:val="22"/>
        </w:rPr>
      </w:pPr>
      <w:r>
        <w:rPr>
          <w:szCs w:val="22"/>
        </w:rPr>
        <w:t>Корнилов не вошел, а ввалился к нам в комнату. С ви</w:t>
        <w:softHyphen/>
        <w:t>ду он человек угрюмый, неприветливый, выше меня ро</w:t>
        <w:softHyphen/>
        <w:t>стом, плотный такой, круглый: лицо, нос, руки — и те круглые. Лишь глаза щелочками. С Корниловым можно разговаривать только о деле, кратко,— бирюк с первого взгляда, злой человек.</w:t>
      </w:r>
    </w:p>
    <w:p>
      <w:pPr>
        <w:pStyle w:val="Normal"/>
        <w:ind w:firstLine="709"/>
        <w:rPr>
          <w:szCs w:val="22"/>
        </w:rPr>
      </w:pPr>
      <w:r>
        <w:rPr>
          <w:szCs w:val="22"/>
        </w:rPr>
        <w:t>Мы с Лешкой сидели посередине комнаты, за столи</w:t>
        <w:softHyphen/>
        <w:t>ком. Я чистил ружье, рассказывал о встрече с собака</w:t>
        <w:softHyphen/>
        <w:t>ми... Корнилов вошел без стука; не спросив разрешения, молча сел. Он смотрел на нас, как на выродков; потом сердито спросил, кивнув на ружье:</w:t>
      </w:r>
    </w:p>
    <w:p>
      <w:pPr>
        <w:pStyle w:val="Normal"/>
        <w:ind w:firstLine="709"/>
        <w:rPr>
          <w:szCs w:val="22"/>
        </w:rPr>
      </w:pPr>
      <w:r>
        <w:rPr>
          <w:szCs w:val="22"/>
        </w:rPr>
        <w:t xml:space="preserve">— </w:t>
      </w:r>
      <w:r>
        <w:rPr>
          <w:szCs w:val="22"/>
        </w:rPr>
        <w:t>На охоте был?</w:t>
      </w:r>
    </w:p>
    <w:p>
      <w:pPr>
        <w:pStyle w:val="Normal"/>
        <w:ind w:firstLine="709"/>
        <w:rPr>
          <w:szCs w:val="22"/>
        </w:rPr>
      </w:pPr>
      <w:r>
        <w:rPr>
          <w:szCs w:val="22"/>
        </w:rPr>
        <w:t>Я ответил. Он не спрашивал, а допрашивал:</w:t>
      </w:r>
    </w:p>
    <w:p>
      <w:pPr>
        <w:pStyle w:val="Normal"/>
        <w:ind w:firstLine="709"/>
        <w:rPr>
          <w:szCs w:val="22"/>
        </w:rPr>
      </w:pPr>
      <w:r>
        <w:rPr>
          <w:szCs w:val="22"/>
        </w:rPr>
        <w:t xml:space="preserve">— </w:t>
      </w:r>
      <w:r>
        <w:rPr>
          <w:szCs w:val="22"/>
        </w:rPr>
        <w:t>К Чертовой тропе ходил?</w:t>
      </w:r>
    </w:p>
    <w:p>
      <w:pPr>
        <w:pStyle w:val="Normal"/>
        <w:ind w:firstLine="709"/>
        <w:rPr>
          <w:szCs w:val="22"/>
        </w:rPr>
      </w:pPr>
      <w:r>
        <w:rPr>
          <w:szCs w:val="22"/>
        </w:rPr>
        <w:t>Я не знал, как вести себя: все было так необычно... с таким бесцеремонным напором... Я опешил, отвечал против воли. В голове вертелась лишь одна мысль: неуже</w:t>
        <w:softHyphen/>
        <w:t>ли вести себя прилично — значит терпеть наглецов, пре</w:t>
        <w:softHyphen/>
        <w:t>тендующих на оригинальность с помощью хамства?</w:t>
      </w:r>
    </w:p>
    <w:p>
      <w:pPr>
        <w:pStyle w:val="Normal"/>
        <w:ind w:firstLine="709"/>
        <w:rPr>
          <w:szCs w:val="22"/>
        </w:rPr>
      </w:pPr>
      <w:r>
        <w:rPr>
          <w:szCs w:val="22"/>
        </w:rPr>
        <w:t xml:space="preserve">— </w:t>
      </w:r>
      <w:r>
        <w:rPr>
          <w:szCs w:val="22"/>
        </w:rPr>
        <w:t>Собак встречал, да? — продолжал Корнилов, нали</w:t>
        <w:softHyphen/>
        <w:t>ваясь кровью.— Бурых таких... здоровых?.. И стрелял в них, так?.. Дикие потому что, правильно?.. С десяти. шагов стрелял?..</w:t>
      </w:r>
    </w:p>
    <w:p>
      <w:pPr>
        <w:pStyle w:val="Normal"/>
        <w:ind w:firstLine="709"/>
        <w:rPr>
          <w:szCs w:val="22"/>
        </w:rPr>
      </w:pPr>
      <w:r>
        <w:rPr>
          <w:szCs w:val="22"/>
        </w:rPr>
        <w:t>Лешка встал из-за стола; в отличие от Корнилова он бледнел.</w:t>
      </w:r>
    </w:p>
    <w:p>
      <w:pPr>
        <w:pStyle w:val="Normal"/>
        <w:ind w:firstLine="709"/>
        <w:rPr>
          <w:szCs w:val="22"/>
        </w:rPr>
      </w:pPr>
      <w:r>
        <w:rPr>
          <w:szCs w:val="22"/>
        </w:rPr>
        <w:t xml:space="preserve">— </w:t>
      </w:r>
      <w:r>
        <w:rPr>
          <w:szCs w:val="22"/>
        </w:rPr>
        <w:t>Выйдите из комнаты, — потребовал Лешка. — А по</w:t>
        <w:softHyphen/>
        <w:t>том войдете так, как входят воспитанные люди... Вас учил кто-нибудь вежливости?</w:t>
      </w:r>
    </w:p>
    <w:p>
      <w:pPr>
        <w:pStyle w:val="Normal"/>
        <w:ind w:firstLine="709"/>
        <w:rPr>
          <w:szCs w:val="22"/>
        </w:rPr>
      </w:pPr>
      <w:r>
        <w:rPr>
          <w:szCs w:val="22"/>
        </w:rPr>
        <w:t xml:space="preserve">— </w:t>
      </w:r>
      <w:r>
        <w:rPr>
          <w:szCs w:val="22"/>
        </w:rPr>
        <w:t>И ранил одну, да? — продолжал Корнилов все тем же — злым и ненавидящим голосом.</w:t>
      </w:r>
    </w:p>
    <w:p>
      <w:pPr>
        <w:pStyle w:val="Normal"/>
        <w:ind w:firstLine="709"/>
        <w:rPr>
          <w:szCs w:val="22"/>
        </w:rPr>
      </w:pPr>
      <w:r>
        <w:rPr>
          <w:szCs w:val="22"/>
        </w:rPr>
        <w:t xml:space="preserve">— </w:t>
      </w:r>
      <w:r>
        <w:rPr>
          <w:szCs w:val="22"/>
        </w:rPr>
        <w:t>Слышите, что я вам говорю?! — крикнул Лешка. И на этот раз Корнилов не услышал; смотрел на меня оскорбляюще, зло, говорил, не повышая голоса, но чув</w:t>
        <w:softHyphen/>
        <w:t>ствовалось — может ударить.</w:t>
      </w:r>
    </w:p>
    <w:p>
      <w:pPr>
        <w:pStyle w:val="Normal"/>
        <w:ind w:firstLine="709"/>
        <w:rPr>
          <w:szCs w:val="22"/>
        </w:rPr>
      </w:pPr>
      <w:r>
        <w:rPr>
          <w:szCs w:val="22"/>
        </w:rPr>
        <w:t>—</w:t>
      </w:r>
      <w:r>
        <w:rPr>
          <w:szCs w:val="22"/>
        </w:rPr>
        <w:t>Се-терь-рь-рьва, — сказал он, поднимаясь.— Не успел приехать, уже напакостил.</w:t>
      </w:r>
    </w:p>
    <w:p>
      <w:pPr>
        <w:pStyle w:val="Normal"/>
        <w:ind w:firstLine="709"/>
        <w:rPr>
          <w:szCs w:val="22"/>
        </w:rPr>
      </w:pPr>
      <w:r>
        <w:rPr>
          <w:szCs w:val="22"/>
        </w:rPr>
        <w:t>Он не стукнул кулаком по столу, не ударил меня, не повысил даже голоса. Он, оказалось, может причинить боль глазами большую, нежели кулаком. Измерял меня взглядом — и так презрительно, гадливо, что я почувство</w:t>
        <w:softHyphen/>
        <w:t>вал слабость... и запомнил этот взгляд. Я и сейчас по</w:t>
        <w:softHyphen/>
        <w:t>мню...</w:t>
      </w:r>
    </w:p>
    <w:p>
      <w:pPr>
        <w:pStyle w:val="Normal"/>
        <w:ind w:firstLine="709"/>
        <w:rPr>
          <w:szCs w:val="22"/>
        </w:rPr>
      </w:pPr>
      <w:r>
        <w:rPr>
          <w:szCs w:val="22"/>
        </w:rPr>
        <w:t>Корнилов повернулся тяжело и вышел неуклюже как-то. И опять: на Лешку не взглянул и дверь не закрыл за собой. Ушел. А его взгляд продолжал жить в комнате.</w:t>
      </w:r>
    </w:p>
    <w:p>
      <w:pPr>
        <w:pStyle w:val="Normal"/>
        <w:ind w:firstLine="709"/>
        <w:rPr>
          <w:szCs w:val="22"/>
        </w:rPr>
      </w:pPr>
      <w:r>
        <w:rPr>
          <w:szCs w:val="22"/>
        </w:rPr>
        <w:t>Лишь после того как Лешка захлопнул дверь, я при</w:t>
        <w:softHyphen/>
        <w:t>шел в себя. У меня было желание догнать этот мешок с костями и рыхлым мясом, подраться с ним. Но Корнилов был старше. И еще что-то было в его поведении, во мне — во всем, что произошло в этот день; что-то такое, что удерживало на месте, заставляло чувствовать себя соп</w:t>
        <w:softHyphen/>
        <w:t>ляком перед этим пожилым человеком, принуждало не</w:t>
        <w:softHyphen/>
        <w:t>навидеть себя за то чувство, которое побудило меня стрелять в дикарей. Ведь из честолюбия я стрелял: захо</w:t>
        <w:softHyphen/>
        <w:t>телось охотничьей славы, признания. С этого ведь началось — с честолюбия. А Корнилов вел себя искренне; нагло, но искрение. Как я потом понял, именно это и удержало меня.</w:t>
      </w:r>
    </w:p>
    <w:p>
      <w:pPr>
        <w:pStyle w:val="Normal"/>
        <w:ind w:firstLine="709"/>
        <w:rPr>
          <w:szCs w:val="22"/>
        </w:rPr>
      </w:pPr>
      <w:r>
        <w:rPr>
          <w:szCs w:val="22"/>
        </w:rPr>
        <w:t>Смертельно раненную подругу Цезарь (так звали желто-бурого) вел к финским домикам геологоразведчиков на Зеленой — к людям. Собака не дотянула до по</w:t>
        <w:softHyphen/>
        <w:t>селка: легла на землю в полукилометре от домиков. Це</w:t>
        <w:softHyphen/>
        <w:t>зарь выл возле нее. На его вышли геологи. Цезарь убе</w:t>
        <w:softHyphen/>
        <w:t>жал в горы.</w:t>
      </w:r>
    </w:p>
    <w:p>
      <w:pPr>
        <w:pStyle w:val="Normal"/>
        <w:ind w:firstLine="709"/>
        <w:rPr>
          <w:szCs w:val="22"/>
        </w:rPr>
      </w:pPr>
      <w:r>
        <w:rPr>
          <w:szCs w:val="22"/>
        </w:rPr>
        <w:t>Собака издохла возле людей.</w:t>
      </w:r>
    </w:p>
    <w:p>
      <w:pPr>
        <w:pStyle w:val="Normal"/>
        <w:ind w:firstLine="709"/>
        <w:rPr>
          <w:szCs w:val="22"/>
        </w:rPr>
      </w:pPr>
      <w:r>
        <w:rPr>
          <w:szCs w:val="22"/>
        </w:rPr>
        <w:t>Мешочек на шесте у Большого камня регулярно на</w:t>
        <w:softHyphen/>
        <w:t>полнял остатками от обедов Корнилов и вешал его на такой высоте, чтоб до него не дотянулись рудничные дворняжки, — до мешочка мог подпрыгнуть лишь Цезарь. Это был действительно дикий пес. Он один уже несколь</w:t>
        <w:softHyphen/>
        <w:t>ко месяцев спускался вниз по ущелью. В тот раз, когда я встретил его, Цезарь, возможно впервые, пришел к .Большому камню с подругой.</w:t>
      </w:r>
    </w:p>
    <w:p>
      <w:pPr>
        <w:pStyle w:val="Normal"/>
        <w:ind w:firstLine="709"/>
        <w:rPr>
          <w:szCs w:val="22"/>
        </w:rPr>
      </w:pPr>
      <w:r>
        <w:rPr>
          <w:szCs w:val="22"/>
        </w:rPr>
        <w:t>Не знаю... возможно, оно есть и у других, но во мне, оказалось, есть это свойство: если человек нанес тебе оскорбление, а ты еще не понял, но чувствуешь, что оно справедливо, тебя тянет к этому человеку; он вновь оскорбляет, а ты лишь тупеешь и уже вконец не можешь отступиться от своего оскорбителя. Отчего оно появляет</w:t>
        <w:softHyphen/>
        <w:t>ся, это свойство, живет в человеке, не знаю, но оно есть, и в нем что-то оскорбительное.</w:t>
      </w:r>
    </w:p>
    <w:p>
      <w:pPr>
        <w:pStyle w:val="Normal"/>
        <w:ind w:firstLine="709"/>
        <w:rPr>
          <w:szCs w:val="22"/>
        </w:rPr>
      </w:pPr>
      <w:r>
        <w:rPr>
          <w:szCs w:val="22"/>
        </w:rPr>
        <w:t>Тупое упрямство овладело мной: для меня сделалось потребностью добиться, расположения Корнилова, — без этого, казалось, я не смогу жить. Ведь Корнилов никому не сказал, что я стрелял в Цезаря, — оставил на моей со</w:t>
        <w:softHyphen/>
        <w:t>вести. А Лешка успел взять с меня слово молчать и сам дал слово не говорить никому: мне, попросту говоря. могли морду набить за то, что я сделал, — о псе знали все охотники рудника — он был не просто дикий, а оди</w:t>
        <w:softHyphen/>
        <w:t>чавший; Корнилов пытался вернуть его к людям...</w:t>
      </w:r>
    </w:p>
    <w:p>
      <w:pPr>
        <w:pStyle w:val="Normal"/>
        <w:ind w:firstLine="709"/>
        <w:rPr>
          <w:szCs w:val="22"/>
        </w:rPr>
      </w:pPr>
      <w:r>
        <w:rPr>
          <w:szCs w:val="22"/>
        </w:rPr>
        <w:t>Однажды я увидел Корнилова на квадратной пло</w:t>
        <w:softHyphen/>
        <w:t>щадке между механическими мастерскими и одноэтаж</w:t>
        <w:softHyphen/>
        <w:t>ным домиком; с площадки спускалась по крутому склону лестница, упирающаяся в причал для катеров и барж. Корнилов стоял один, опершись локтями на деревянные, некрашеные перильца, смотрел на фиорд, на ледники и скалы за ним.</w:t>
      </w:r>
    </w:p>
    <w:p>
      <w:pPr>
        <w:pStyle w:val="Normal"/>
        <w:ind w:firstLine="709"/>
        <w:rPr>
          <w:szCs w:val="22"/>
        </w:rPr>
      </w:pPr>
      <w:r>
        <w:rPr>
          <w:szCs w:val="22"/>
        </w:rPr>
        <w:t>Полярный день кончался. Шли бесконечные, холод</w:t>
        <w:softHyphen/>
        <w:t>ные дожди, небо было закрыто сплошь низкими облака</w:t>
        <w:softHyphen/>
        <w:t>ми, тяжелыми, черными. Солнце в эту пору показывалось лишь в середине дня — над выходом из Айс-фиорда в Гренландском море.</w:t>
      </w:r>
    </w:p>
    <w:p>
      <w:pPr>
        <w:pStyle w:val="Normal"/>
        <w:ind w:firstLine="709"/>
        <w:rPr>
          <w:szCs w:val="22"/>
        </w:rPr>
      </w:pPr>
      <w:r>
        <w:rPr>
          <w:szCs w:val="22"/>
        </w:rPr>
        <w:t>В этот день облака разорвались на горизонте, выгля</w:t>
        <w:softHyphen/>
        <w:t>нуло необыкновенно большое, красное солнце, то по</w:t>
        <w:softHyphen/>
        <w:t>казываясь, то исчезая за бегущими облаками. Оно мед</w:t>
        <w:softHyphen/>
        <w:t>ленно катилось от мыса Старостина к величественному Альхорну, придавленное оловянными облаками к свин</w:t>
        <w:softHyphen/>
        <w:t>цовому морю; в узкую щелку между морем и небом смо</w:t>
        <w:softHyphen/>
        <w:t>трело на мокрые, скалистые горы, на мокрый, зябнущий Грумант. Облака над фиордом то загорались багрянцем, то вновь делались темными; загорался и вновь делался черным неспокойный фиорд. Скользнув над морем, солн</w:t>
        <w:softHyphen/>
        <w:t>це закатилось. Закатная полоса над горизонтом, изломанным горами, была красная — багрово-красная.</w:t>
      </w:r>
    </w:p>
    <w:p>
      <w:pPr>
        <w:pStyle w:val="Normal"/>
        <w:ind w:firstLine="709"/>
        <w:rPr>
          <w:szCs w:val="22"/>
        </w:rPr>
      </w:pPr>
      <w:r>
        <w:rPr>
          <w:szCs w:val="22"/>
        </w:rPr>
        <w:t>Корнилов провожал слабые отблески заката, угасаю</w:t>
        <w:softHyphen/>
        <w:t>щего... Я подошел к нему, заговорил о врубовой машине, на которой следовало бы заменить мотор.</w:t>
      </w:r>
    </w:p>
    <w:p>
      <w:pPr>
        <w:pStyle w:val="Normal"/>
        <w:ind w:firstLine="709"/>
        <w:rPr>
          <w:szCs w:val="22"/>
        </w:rPr>
      </w:pPr>
      <w:r>
        <w:rPr>
          <w:szCs w:val="22"/>
        </w:rPr>
        <w:t xml:space="preserve">— </w:t>
      </w:r>
      <w:r>
        <w:rPr>
          <w:szCs w:val="22"/>
        </w:rPr>
        <w:t>Знаю! — грубо оборвал Корнилов.</w:t>
      </w:r>
    </w:p>
    <w:p>
      <w:pPr>
        <w:pStyle w:val="Normal"/>
        <w:ind w:firstLine="709"/>
        <w:rPr>
          <w:szCs w:val="22"/>
        </w:rPr>
      </w:pPr>
      <w:r>
        <w:rPr>
          <w:szCs w:val="22"/>
        </w:rPr>
        <w:t>Я заговорил о головке транспортера. Ее хорошо отре</w:t>
        <w:softHyphen/>
        <w:t>монтировали в механических мастерских, и теперь она работала безотказно... Корнилов не ответил. Я умолк.</w:t>
      </w:r>
    </w:p>
    <w:p>
      <w:pPr>
        <w:pStyle w:val="Normal"/>
        <w:ind w:firstLine="709"/>
        <w:rPr>
          <w:szCs w:val="22"/>
        </w:rPr>
      </w:pPr>
      <w:r>
        <w:rPr>
          <w:szCs w:val="22"/>
        </w:rPr>
        <w:t>С гор дул холодный, завихряющийся над Грумантом ветер, сырой, промозглый... Корнилов зябко пошевелил круглыми плечами, потом повернулся ко мне и спросил — сердито, но чувствовалось, что он презрительно улы</w:t>
        <w:softHyphen/>
        <w:t>бается:</w:t>
      </w:r>
    </w:p>
    <w:p>
      <w:pPr>
        <w:pStyle w:val="Normal"/>
        <w:ind w:firstLine="709"/>
        <w:rPr>
          <w:szCs w:val="22"/>
        </w:rPr>
      </w:pPr>
      <w:r>
        <w:rPr>
          <w:szCs w:val="22"/>
        </w:rPr>
        <w:t xml:space="preserve">— </w:t>
      </w:r>
      <w:r>
        <w:rPr>
          <w:szCs w:val="22"/>
        </w:rPr>
        <w:t>Слушай, Афанасьев. Почему ты такой... непонят</w:t>
        <w:softHyphen/>
        <w:t>ливый?</w:t>
      </w:r>
    </w:p>
    <w:p>
      <w:pPr>
        <w:pStyle w:val="Normal"/>
        <w:ind w:firstLine="709"/>
        <w:rPr>
          <w:szCs w:val="22"/>
        </w:rPr>
      </w:pPr>
      <w:r>
        <w:rPr>
          <w:szCs w:val="22"/>
        </w:rPr>
        <w:t>Видно было: он прекрасно понимает, чего я хочу.</w:t>
      </w:r>
    </w:p>
    <w:p>
      <w:pPr>
        <w:pStyle w:val="Normal"/>
        <w:ind w:firstLine="709"/>
        <w:rPr>
          <w:szCs w:val="22"/>
        </w:rPr>
      </w:pPr>
      <w:r>
        <w:rPr>
          <w:szCs w:val="22"/>
        </w:rPr>
        <w:t xml:space="preserve">— </w:t>
      </w:r>
      <w:r>
        <w:rPr>
          <w:szCs w:val="22"/>
        </w:rPr>
        <w:t>Я иногда думаю, — продолжал Корнилов, не до</w:t>
        <w:softHyphen/>
        <w:t>ждавшись ответа, — батя у тебя солидный человек, ум</w:t>
        <w:softHyphen/>
        <w:t>ный... Неужели у таких отцов обязательно должны быть такие тупые дети — у больших людей?</w:t>
      </w:r>
    </w:p>
    <w:p>
      <w:pPr>
        <w:pStyle w:val="Normal"/>
        <w:ind w:firstLine="709"/>
        <w:rPr>
          <w:szCs w:val="22"/>
        </w:rPr>
      </w:pPr>
      <w:r>
        <w:rPr>
          <w:szCs w:val="22"/>
        </w:rPr>
        <w:t>Что я мог ответить этому человеку? Я сам был вино</w:t>
        <w:softHyphen/>
        <w:t>ват: зная наперед, что Корнилов не хочет мириться со мной, презирает, будет оскорблять, если я пойду к нему, я подошел, — мне не на кого было жаловаться... А Корнилов отвернулся, облокотился на перильца, сказал:</w:t>
      </w:r>
    </w:p>
    <w:p>
      <w:pPr>
        <w:pStyle w:val="Normal"/>
        <w:ind w:firstLine="709"/>
        <w:rPr>
          <w:szCs w:val="22"/>
        </w:rPr>
      </w:pPr>
      <w:r>
        <w:rPr>
          <w:szCs w:val="22"/>
        </w:rPr>
        <w:t xml:space="preserve">— </w:t>
      </w:r>
      <w:r>
        <w:rPr>
          <w:szCs w:val="22"/>
        </w:rPr>
        <w:t>Для крестьянина запах конского навоза никогда не перестанет быть запахом жизни. Даже если этот кре</w:t>
        <w:softHyphen/>
        <w:t>стьянин станет академиком или министром... Для мер</w:t>
        <w:softHyphen/>
        <w:t>завца подлость — жизнь; он ее сделает и там, где никому не приходило в голову...</w:t>
      </w:r>
    </w:p>
    <w:p>
      <w:pPr>
        <w:pStyle w:val="Normal"/>
        <w:ind w:firstLine="709"/>
        <w:rPr>
          <w:szCs w:val="22"/>
        </w:rPr>
      </w:pPr>
      <w:r>
        <w:rPr>
          <w:szCs w:val="22"/>
        </w:rPr>
        <w:t>Корнилов закурил не торопясь и широким, резким взмахом округлой руки бросил спичку под гору; огонек спички, красный, как закат, угас на лету.</w:t>
      </w:r>
    </w:p>
    <w:p>
      <w:pPr>
        <w:pStyle w:val="Normal"/>
        <w:ind w:firstLine="709"/>
        <w:rPr>
          <w:szCs w:val="22"/>
        </w:rPr>
      </w:pPr>
      <w:r>
        <w:rPr>
          <w:szCs w:val="22"/>
        </w:rPr>
        <w:t xml:space="preserve">— </w:t>
      </w:r>
      <w:r>
        <w:rPr>
          <w:szCs w:val="22"/>
        </w:rPr>
        <w:t>Впрочем, — сказал Корнилов, — ты, Афанасьев, все равно ничего не поймешь. Для тебя жизнь — теплое, шелковое одеяло; прогулка на заказном глиссере вдоль Черноморского побережья и первая ложа в.театре. Я рас</w:t>
        <w:softHyphen/>
        <w:t>скажу тебе притчу, — продолжал он, — а ты подумай над ней... попытайся подумать... единолично.</w:t>
      </w:r>
    </w:p>
    <w:p>
      <w:pPr>
        <w:pStyle w:val="Normal"/>
        <w:ind w:firstLine="709"/>
        <w:rPr>
          <w:szCs w:val="22"/>
        </w:rPr>
      </w:pPr>
      <w:r>
        <w:rPr>
          <w:szCs w:val="22"/>
        </w:rPr>
        <w:t>Он рассказывал торопясь, сердито, хлесткими фраза</w:t>
        <w:softHyphen/>
        <w:t>ми, жгучими. И по-прежнему не смотрел на меня; смо</w:t>
        <w:softHyphen/>
        <w:t>трел на черный, шумно пенящийся у берега фиорд, на черные горы, за которыми угасал, возможно, последний день года.</w:t>
      </w:r>
    </w:p>
    <w:p>
      <w:pPr>
        <w:pStyle w:val="Normal"/>
        <w:ind w:firstLine="709"/>
        <w:rPr/>
      </w:pPr>
      <w:r>
        <w:rPr>
          <w:szCs w:val="22"/>
        </w:rPr>
        <w:t xml:space="preserve">— </w:t>
      </w:r>
      <w:r>
        <w:rPr>
          <w:szCs w:val="22"/>
        </w:rPr>
        <w:t>Начальником отдела капитальных работ у нас Шестаков. У него в Архангельске живет бабушка... Впрочем, не важно, где это было... Жили два парня. Ра</w:t>
        <w:softHyphen/>
        <w:t>ботали дежурными на электроподстанции. На работу приносили с собой тормозки</w:t>
      </w:r>
      <w:r>
        <w:rPr>
          <w:rStyle w:val="FootnoteCharacters"/>
          <w:rStyle w:val="FootnoteAnchor"/>
          <w:szCs w:val="22"/>
        </w:rPr>
        <w:footnoteReference w:customMarkFollows="1" w:id="10"/>
        <w:t>1</w:t>
      </w:r>
      <w:r>
        <w:rPr>
          <w:szCs w:val="22"/>
        </w:rPr>
        <w:t>. От завтраков оставались крошки. Летом на подстанции развелись мухи. Санинспекция предупредила парней. Парни сделали хлопушки. Убивали мух. Перед сдачей смены подметали в поме</w:t>
        <w:softHyphen/>
        <w:t>щении, мусор выбрасывали с порога в траву. Потом они заметили: каждый раз перед сменой в траве, у порога, появлялась лягушка. Обыкновенная земляная лягушка. Она выбирала мух из сора. Если кто из парней задержи</w:t>
        <w:softHyphen/>
        <w:t>вался с уборкой, лягушка квакала. Она требовала еду по расписанию, как привыкла получать. Парни стали бить мух, букашек дома. Приносили лягушке. Приучили ля</w:t>
        <w:softHyphen/>
        <w:t>гушку брать еду из рук — с бумажки. Посмотреть на эти представления приходили рабочие порта. Десятками приходили. Такого не было даже у Дурова — ни у отца, ни у сына не было. Лягушка квакала, когда человек вы</w:t>
        <w:softHyphen/>
        <w:t>ходил навстречу... За одним из парней после второй смены зашел товарищ. Лягушка сидела в траве и квака</w:t>
        <w:softHyphen/>
        <w:t>ла. Он знал ее. Он раздавил лягушку сапогом. Парни избили его. Парней судили. На суд пришли рабочие пор</w:t>
        <w:softHyphen/>
        <w:t>та. Руководители тоже заняли сторону обвиняемых: они были хорошие рабочие; были и хорошие товарищи. Пор</w:t>
        <w:softHyphen/>
        <w:t>товики отстояли товарищей в народном суде. Парней не посадили в тюрьму. Суд присудил каждого из них к двум годам лишения свободы условно. Руководители порта оставили их на работе. Мерзавца, который задавил ля</w:t>
        <w:softHyphen/>
        <w:t>гушку, рабочие выжили из порта... Это случилось недав</w:t>
        <w:softHyphen/>
        <w:t>но. Это было на русской земле... Иди, Афанасьев, и думай.</w:t>
      </w:r>
    </w:p>
    <w:p>
      <w:pPr>
        <w:pStyle w:val="Normal"/>
        <w:ind w:firstLine="709"/>
        <w:rPr>
          <w:szCs w:val="22"/>
        </w:rPr>
      </w:pPr>
      <w:r>
        <w:rPr>
          <w:szCs w:val="22"/>
        </w:rPr>
        <w:t>Я понял Корнилова... Но понял я и другое: насколь</w:t>
        <w:softHyphen/>
        <w:t>ко, должно быть, он считает меня никчемным, если не доверяет моей способности вывести мораль даже из та</w:t>
        <w:softHyphen/>
        <w:t>кого рассказа. Ну что ж... это была достойная плата за то, что я сам не мог простить себе. Но я провинился не перед миром, не перед Грумантом, а лишь перед одним человеком — Корниловым, стрельнув в диких собак, ко</w:t>
        <w:softHyphen/>
        <w:t>торых он все ближе подводил к человеку. С меня было довольно. Квиты. С Корниловым я решил не встречаться, не заговаривать. Но мне все же довелось встретиться с ним, даже сблизиться, при обстоятельствах неожидан</w:t>
        <w:softHyphen/>
        <w:t>ных.</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 Зачем он приходил?</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 xml:space="preserve">— </w:t>
      </w:r>
      <w:r>
        <w:rPr>
          <w:szCs w:val="22"/>
        </w:rPr>
        <w:t>Раиса Ефимовна. Вас вызывает начальник рудника.</w:t>
      </w:r>
    </w:p>
    <w:p>
      <w:pPr>
        <w:pStyle w:val="24"/>
        <w:rPr/>
      </w:pPr>
      <w:r>
        <w:rPr/>
        <w:t>Новинская задержалась возле установленного только что рентгеновского аппарата, который осматривала Раз в неделю Батурин вызывал руководителей производств с подробным отчетом о сделанном за неделю; Но</w:t>
        <w:softHyphen/>
        <w:t>винскую этот закон не касался: начальник рудника просил ее сообщать о больничных делах, когда ей будет удобно. И вдруг...</w:t>
      </w:r>
    </w:p>
    <w:p>
      <w:pPr>
        <w:pStyle w:val="Normal"/>
        <w:ind w:firstLine="709"/>
        <w:rPr>
          <w:szCs w:val="22"/>
        </w:rPr>
      </w:pPr>
      <w:r>
        <w:rPr>
          <w:szCs w:val="22"/>
        </w:rPr>
        <w:t>Просунув повязанную марлей голову в приоткрытую дверь, из коридора заглядывала хирургическая сестра Леночка.</w:t>
      </w:r>
    </w:p>
    <w:p>
      <w:pPr>
        <w:pStyle w:val="Normal"/>
        <w:ind w:firstLine="709"/>
        <w:rPr>
          <w:szCs w:val="22"/>
        </w:rPr>
      </w:pPr>
      <w:r>
        <w:rPr>
          <w:szCs w:val="22"/>
        </w:rPr>
        <w:t xml:space="preserve">— </w:t>
      </w:r>
      <w:r>
        <w:rPr>
          <w:szCs w:val="22"/>
        </w:rPr>
        <w:t>Он ждет в вашем кабинете, Раиса Ефимовна.</w:t>
      </w:r>
    </w:p>
    <w:p>
      <w:pPr>
        <w:pStyle w:val="Normal"/>
        <w:ind w:firstLine="709"/>
        <w:rPr>
          <w:szCs w:val="22"/>
        </w:rPr>
      </w:pPr>
      <w:r>
        <w:rPr>
          <w:szCs w:val="22"/>
        </w:rPr>
        <w:t>Батурина легко можно было встретить в шахте на электростанции, в механических мастерских — везде, где работали, жили полярники, — в больницу он лишь звонил, если ему срочно требовалось что-либо.</w:t>
      </w:r>
    </w:p>
    <w:p>
      <w:pPr>
        <w:pStyle w:val="Normal"/>
        <w:ind w:firstLine="709"/>
        <w:rPr>
          <w:szCs w:val="22"/>
        </w:rPr>
      </w:pPr>
      <w:r>
        <w:rPr>
          <w:szCs w:val="22"/>
        </w:rPr>
        <w:t>«Что ему нужно?» — подумала настороженно Новинская, сделала нетерпеливое движение к выходу: белая головка с миловидным лицом Лены исчезла: дверь оста</w:t>
        <w:softHyphen/>
        <w:t>вь предусмотрительно приоткрытой. Но Новинская не последовала за сестрой: повинуясь вдруг возникшему, неопределенному чувству, она взялась за никелирован</w:t>
        <w:softHyphen/>
        <w:t>ный поручень аппарата — как бы придержала себя на полушаге, окинула себя быстрым взглядом и лишь теперь поняла, почему не пошла за Леночкой тотчас.</w:t>
      </w:r>
    </w:p>
    <w:p>
      <w:pPr>
        <w:pStyle w:val="Normal"/>
        <w:ind w:firstLine="709"/>
        <w:rPr>
          <w:szCs w:val="22"/>
        </w:rPr>
      </w:pPr>
      <w:r>
        <w:rPr>
          <w:szCs w:val="22"/>
        </w:rPr>
        <w:t xml:space="preserve">Новинская знала, что у нее красивые ноги, — носила короткие платья: мужчины делали ей комплименты — </w:t>
        <w:softHyphen/>
        <w:t>она ждала их. Но в больнице она свято блюла правило: «У врача ни в чем не должно быть легкомыслия. И в одежде». Теперь на ней было модное платье, едва при</w:t>
        <w:softHyphen/>
        <w:t>крывающее коленки; нога обтянута тонким чулком. Но</w:t>
        <w:softHyphen/>
        <w:t>винская впервые на Груманте позволила себе воль</w:t>
        <w:softHyphen/>
        <w:t>ность — весь день ходила в белом больничном халате, не застегнутом, — и на тебе... Батурин преследовал Афа</w:t>
        <w:softHyphen/>
        <w:t>насьева за «модничанье», мог сделать и ей такой ком</w:t>
        <w:softHyphen/>
        <w:t>плимент, после которого стыдно  будет показаться в поселках, в больнице. Новинская поторопилась застег</w:t>
        <w:softHyphen/>
        <w:t>нуть халат. Застегнула — увидела себя как бы со сторо</w:t>
        <w:softHyphen/>
        <w:t>ны. Как в зеркале. Талии нет, грудь и живот в одну линию... и ни пояска, ни бинта под рукой, чтоб перехватить халат. Как корова в мешке. Озадачилась... И вдруг за</w:t>
        <w:softHyphen/>
        <w:t>стыла. Почему она боится Батурина? Потому что он оскорбить может и женщину? Даже сознание того, что он может оскорбить, а она должна ждать, горбиться, за</w:t>
        <w:softHyphen/>
        <w:t>ставило передернуть плечами, выпрямиться протестую</w:t>
        <w:softHyphen/>
        <w:t>ще; горячими сделались щеки...</w:t>
      </w:r>
    </w:p>
    <w:p>
      <w:pPr>
        <w:pStyle w:val="Normal"/>
        <w:ind w:firstLine="709"/>
        <w:rPr>
          <w:szCs w:val="22"/>
        </w:rPr>
      </w:pPr>
      <w:r>
        <w:rPr>
          <w:szCs w:val="22"/>
        </w:rPr>
        <w:t>Приложила ладони к щекам... А и кто он такой, чтоб позволять себе?! Стянула петли халата с пуговиц: рас</w:t>
        <w:softHyphen/>
        <w:t>пахнула халат.</w:t>
      </w:r>
    </w:p>
    <w:p>
      <w:pPr>
        <w:pStyle w:val="Normal"/>
        <w:ind w:firstLine="709"/>
        <w:rPr>
          <w:szCs w:val="22"/>
        </w:rPr>
      </w:pPr>
      <w:r>
        <w:rPr>
          <w:szCs w:val="22"/>
        </w:rPr>
        <w:t>В коридоре Новинская опять остановилась. А почему, собственно, она боится произвести на Батурина невы</w:t>
        <w:softHyphen/>
        <w:t>годное впечатление как женщина?.. Потому что он усту</w:t>
        <w:softHyphen/>
        <w:t>пает ей как мужчина дорогу, чего не делает ни для кого другого на Груманте! Он и Романову уступал во всем, а потом обернулся к нему, как... Для такого поступка трудно было подобрать даже сравнение! Застегнула ха</w:t>
        <w:softHyphen/>
        <w:t>лат лишь на верхние пуговицы, отчего сделалась похожей на пугало; решительно поправила очки на переносье, дви</w:t>
        <w:softHyphen/>
        <w:t>нулась по длинному сквозному коридору к своему каби</w:t>
        <w:softHyphen/>
        <w:t>нету.</w:t>
      </w:r>
    </w:p>
    <w:p>
      <w:pPr>
        <w:pStyle w:val="Normal"/>
        <w:ind w:firstLine="709"/>
        <w:rPr>
          <w:szCs w:val="22"/>
        </w:rPr>
      </w:pPr>
      <w:r>
        <w:rPr>
          <w:szCs w:val="22"/>
        </w:rPr>
        <w:t>Батурин был без полушубка, но и без халата; сидел эа рабочим столом Новинской, разбросав по-хозяйски локти на тонком оконном стекле, заменявшем канцелярекое, курил свой «Казбек», стряхивая пепел на спичечный коробок, рассматривал книги, бумажки с заметками... Появляясь в нарядной участка, Батурин выгонял начальника участка из-за стола, водворялся на его место как хозяин; разговаривал, словно допрашивал, — начальник участка топтался подле или ютился на уголке своего стола как неприкаянный. Новинская ненавидела эту привычку Батурина. Не изменил он ей и теперь... Не задумываясь над тем, что делает, чем все может кончиться, Новинская подошла к Батурину, остановилась так, чтоб между ней и столом было расстояние, достаточное для прохода, сказала:</w:t>
      </w:r>
    </w:p>
    <w:p>
      <w:pPr>
        <w:pStyle w:val="Normal"/>
        <w:ind w:firstLine="709"/>
        <w:rPr>
          <w:szCs w:val="22"/>
        </w:rPr>
      </w:pPr>
      <w:r>
        <w:rPr>
          <w:szCs w:val="22"/>
        </w:rPr>
        <w:t xml:space="preserve">— </w:t>
      </w:r>
      <w:r>
        <w:rPr>
          <w:szCs w:val="22"/>
        </w:rPr>
        <w:t>Встаньте, Константин Петрович. Старалась говорить ровно. Батурин смотрел, как бы спрашивал взглядом: «К чему это?»</w:t>
      </w:r>
    </w:p>
    <w:p>
      <w:pPr>
        <w:pStyle w:val="Normal"/>
        <w:ind w:firstLine="709"/>
        <w:rPr>
          <w:szCs w:val="22"/>
        </w:rPr>
      </w:pPr>
      <w:r>
        <w:rPr>
          <w:szCs w:val="22"/>
        </w:rPr>
        <w:t xml:space="preserve">— </w:t>
      </w:r>
      <w:r>
        <w:rPr>
          <w:szCs w:val="22"/>
        </w:rPr>
        <w:t>Встаньте, — повторила она.</w:t>
      </w:r>
    </w:p>
    <w:p>
      <w:pPr>
        <w:pStyle w:val="Normal"/>
        <w:ind w:firstLine="709"/>
        <w:rPr>
          <w:szCs w:val="22"/>
        </w:rPr>
      </w:pPr>
      <w:r>
        <w:rPr>
          <w:szCs w:val="22"/>
        </w:rPr>
        <w:t>Батурин смотрел.</w:t>
      </w:r>
    </w:p>
    <w:p>
      <w:pPr>
        <w:pStyle w:val="Normal"/>
        <w:ind w:firstLine="709"/>
        <w:rPr>
          <w:szCs w:val="22"/>
        </w:rPr>
      </w:pPr>
      <w:r>
        <w:rPr>
          <w:szCs w:val="22"/>
        </w:rPr>
        <w:t xml:space="preserve">— </w:t>
      </w:r>
      <w:r>
        <w:rPr>
          <w:szCs w:val="22"/>
        </w:rPr>
        <w:t>Выйдите из-за стола, прошу вас, — сказала она, не повышая голоса, интонацией давая почувствовать, что заставлять женщину дважды повторять просьбу неприлично по меньшей мере.</w:t>
      </w:r>
    </w:p>
    <w:p>
      <w:pPr>
        <w:pStyle w:val="Normal"/>
        <w:ind w:firstLine="709"/>
        <w:rPr>
          <w:szCs w:val="22"/>
        </w:rPr>
      </w:pPr>
      <w:r>
        <w:rPr>
          <w:szCs w:val="22"/>
        </w:rPr>
        <w:t>Батурин поднялся, вышел, зацепившись неуклюже за угол, остановился рядом, смотрел, подняв руку с зажатой между пальцами папиросой. Новинская взяла кз его рук папиросу, открыла форточку, выбросила папиросу, закрыла форточку... Он будет «подле» в ее кабинете, а не она. Сунула в карман Батурина спичечный коробок, села в кресло, придвинув его к столу, положила руки на стол по-хозяйски, как делал Батурин, позвала:</w:t>
      </w:r>
    </w:p>
    <w:p>
      <w:pPr>
        <w:pStyle w:val="Normal"/>
        <w:ind w:firstLine="709"/>
        <w:rPr>
          <w:szCs w:val="22"/>
        </w:rPr>
      </w:pPr>
      <w:r>
        <w:rPr>
          <w:szCs w:val="22"/>
        </w:rPr>
        <w:t xml:space="preserve">— </w:t>
      </w:r>
      <w:r>
        <w:rPr>
          <w:szCs w:val="22"/>
        </w:rPr>
        <w:t>Елена Ивановна!.. Принесите халат начальнику рудника.</w:t>
      </w:r>
    </w:p>
    <w:p>
      <w:pPr>
        <w:pStyle w:val="Normal"/>
        <w:ind w:firstLine="709"/>
        <w:rPr>
          <w:szCs w:val="22"/>
        </w:rPr>
      </w:pPr>
      <w:r>
        <w:rPr>
          <w:szCs w:val="22"/>
        </w:rPr>
        <w:t>Батурин смотрел на нее — просто смотрел, не пропуская ни единого жеста, движения. Теперь склонил голову к плечу, с интересом смотрел, наблюдая. Когда сестра принесла халат и он взял его, сложив вдвое, — по лицу пробежала улыбка, тени улыбки, спрятавшееся в уголках рта.</w:t>
      </w:r>
    </w:p>
    <w:p>
      <w:pPr>
        <w:pStyle w:val="Normal"/>
        <w:ind w:firstLine="709"/>
        <w:rPr>
          <w:szCs w:val="22"/>
        </w:rPr>
      </w:pPr>
      <w:r>
        <w:rPr>
          <w:szCs w:val="22"/>
        </w:rPr>
        <w:t xml:space="preserve">— </w:t>
      </w:r>
      <w:r>
        <w:rPr>
          <w:szCs w:val="22"/>
        </w:rPr>
        <w:t>Садитесь, пожалуйста,— предложила Новинская, указав рукой на белый табурет у топчанчика. — Наденьте халат.</w:t>
      </w:r>
    </w:p>
    <w:p>
      <w:pPr>
        <w:pStyle w:val="Normal"/>
        <w:ind w:firstLine="709"/>
        <w:rPr>
          <w:szCs w:val="22"/>
        </w:rPr>
      </w:pPr>
      <w:r>
        <w:rPr>
          <w:szCs w:val="22"/>
        </w:rPr>
        <w:t>Батурин отодвинул табурет, сел на топчанчик, положил на колени халат, тени улыбки исчезли из уголков рта.</w:t>
      </w:r>
    </w:p>
    <w:p>
      <w:pPr>
        <w:pStyle w:val="Normal"/>
        <w:ind w:firstLine="709"/>
        <w:rPr>
          <w:szCs w:val="22"/>
        </w:rPr>
      </w:pPr>
      <w:r>
        <w:rPr>
          <w:szCs w:val="22"/>
        </w:rPr>
        <w:t xml:space="preserve">— </w:t>
      </w:r>
      <w:r>
        <w:rPr>
          <w:szCs w:val="22"/>
        </w:rPr>
        <w:t>Вот так,— сказала Новинская.— А теперь... я вас слушаю, Константин Петрович... Накиньте халат.</w:t>
      </w:r>
    </w:p>
    <w:p>
      <w:pPr>
        <w:pStyle w:val="Normal"/>
        <w:ind w:firstLine="709"/>
        <w:rPr>
          <w:szCs w:val="22"/>
        </w:rPr>
      </w:pPr>
      <w:r>
        <w:rPr>
          <w:szCs w:val="22"/>
        </w:rPr>
        <w:t>А Батурин словно не слышал ее, губы легли в упру</w:t>
        <w:softHyphen/>
        <w:t>гую складку, уголки глаз вздрагивали... Новинская ко</w:t>
        <w:softHyphen/>
        <w:t>ленями почувствовала его взгляд. Это было так неожи</w:t>
        <w:softHyphen/>
        <w:t>данно. Сжала колени. Батурин смотрел. Она ждала все</w:t>
        <w:softHyphen/>
        <w:t>го, чего угодно, но только не этого: он смотрел не так, как смотрят, чтоб осудить. Новинская забыла о том, что можно прикрыть колени полой халата,— поднялась на ноги. Все это было так неожиданно! Батурин смотрел. Сдури, что ли, ухватилась за подвернувшуюся под руки книгу у края стола, даже не посмотрела, какую книгу. Понимала, что ведет себя как девчонка — «Дуреха!» — но ничего не могла сделать с собой: у Батурина был какой-то... такой взгляд... Батурин отвел глаза, потер лоб короткими пальцами, сказал, будто пожаловался на необратимость времени:</w:t>
      </w:r>
    </w:p>
    <w:p>
      <w:pPr>
        <w:pStyle w:val="Normal"/>
        <w:ind w:firstLine="709"/>
        <w:rPr>
          <w:szCs w:val="22"/>
        </w:rPr>
      </w:pPr>
      <w:r>
        <w:rPr>
          <w:szCs w:val="22"/>
        </w:rPr>
        <w:t xml:space="preserve">— </w:t>
      </w:r>
      <w:r>
        <w:rPr>
          <w:szCs w:val="22"/>
        </w:rPr>
        <w:t>Любил я бегать босым под дождем, стало быть. Помню; в детстве... Хорошо, язви его...</w:t>
      </w:r>
    </w:p>
    <w:p>
      <w:pPr>
        <w:pStyle w:val="Normal"/>
        <w:ind w:firstLine="709"/>
        <w:rPr>
          <w:szCs w:val="22"/>
        </w:rPr>
      </w:pPr>
      <w:r>
        <w:rPr>
          <w:szCs w:val="22"/>
        </w:rPr>
        <w:t>Рассказывал, глядя под ноги.</w:t>
      </w:r>
    </w:p>
    <w:p>
      <w:pPr>
        <w:pStyle w:val="Normal"/>
        <w:ind w:firstLine="709"/>
        <w:rPr>
          <w:szCs w:val="22"/>
        </w:rPr>
      </w:pPr>
      <w:r>
        <w:rPr>
          <w:szCs w:val="22"/>
        </w:rPr>
        <w:t xml:space="preserve">— </w:t>
      </w:r>
      <w:r>
        <w:rPr>
          <w:szCs w:val="22"/>
        </w:rPr>
        <w:t>В Барзасе как? Улица вольготная. По ней дорога, стало быть... полоской неровной. Супесок. А по сторо</w:t>
        <w:softHyphen/>
        <w:t>нам — муравушка. Земля напьется влаги — лужи стоят. От ног брызги во все стороны. Веером. Хорошо... М-да-а-а...</w:t>
      </w:r>
    </w:p>
    <w:p>
      <w:pPr>
        <w:pStyle w:val="Normal"/>
        <w:ind w:firstLine="709"/>
        <w:rPr>
          <w:szCs w:val="22"/>
        </w:rPr>
      </w:pPr>
      <w:r>
        <w:rPr>
          <w:szCs w:val="22"/>
        </w:rPr>
        <w:t>И все-таки ей удалось побороть себя — преодолеть скованность. Скорее чувством, нежели разумом поняла: не тот побежден, у кого отняли, а тот, кто не смог ото</w:t>
        <w:softHyphen/>
        <w:t>брать своего. Решительно сняла петли халата и с верх</w:t>
        <w:softHyphen/>
        <w:t>них пуговиц, вышла из-за стола; остановилась у окна так, чтоб все ее платье, вплоть до глубокого выреза на гру</w:t>
        <w:softHyphen/>
        <w:t>ди — вся она была на виду у Батурина, и голая шея. Пусть смотрит, если ему нравится,— для нее и взгляд его... такой... нипочем! Батурин смотрел под ноги.</w:t>
      </w:r>
    </w:p>
    <w:p>
      <w:pPr>
        <w:pStyle w:val="Normal"/>
        <w:ind w:firstLine="709"/>
        <w:rPr>
          <w:szCs w:val="22"/>
        </w:rPr>
      </w:pPr>
      <w:r>
        <w:rPr>
          <w:szCs w:val="22"/>
        </w:rPr>
        <w:t xml:space="preserve">— </w:t>
      </w:r>
      <w:r>
        <w:rPr>
          <w:szCs w:val="22"/>
        </w:rPr>
        <w:t>И вокруг хорошо, — продолжал он, поглаживая халат на коленях.— Шагнешь за околицу — тайга, стало быть. Подался дальше — чудеса неисчислимые... Бурун</w:t>
        <w:softHyphen/>
        <w:t>дук скользнет юлой в сушняке. Белка прыгнет с ветки на ветку; ветки качаются. И косач... Гордая птица... Осенью особенно. На зорьке. Тишина-а-а. Толкни воздух ла</w:t>
        <w:softHyphen/>
        <w:t>донью — слышно, как вздрогнет. Шуршит. А можно и на ладони подержать, если душа чистая. Густой потому что, от запахов. Вес имеет. Листья-то... весь цвет тайги помирает — красоту отдает. А красота... В ней вес... М-да-а-а... И пьяный. Воздух-то. Вся тайга осенью пья</w:t>
        <w:softHyphen/>
        <w:t>ная; спит в росе; в тишине. Косач выходит из зарослей папоротника, из травы — греться. Отсырел, стало быть, за ночь. Поглядишь на березу у хлебного поля — не ве</w:t>
        <w:softHyphen/>
        <w:t>рится. Листьев на хороший карман не осталось, а коса</w:t>
        <w:softHyphen/>
        <w:t>чей, как листьев в июне. Штук эдак сорок усядутся: вет</w:t>
        <w:softHyphen/>
        <w:t>ви обламывают. Ровно сидят. Черные. На ветвях сидят, а будто на троне. У петухов гребешки красные. Сережки. Зорьку встречают, язви их... А где-то далеко-далеко со</w:t>
        <w:softHyphen/>
        <w:t>бачий разнолай Барзаса. Просыпается тайга. Просыпает</w:t>
        <w:softHyphen/>
        <w:t>ся родина...— закончил Батурин с тоской в голосе.— М-да-а-а. — Встряхнул головой, спросил: — Интересно? — И лишь теперь поднял глаза.</w:t>
      </w:r>
    </w:p>
    <w:p>
      <w:pPr>
        <w:pStyle w:val="Normal"/>
        <w:ind w:firstLine="709"/>
        <w:rPr>
          <w:szCs w:val="22"/>
        </w:rPr>
      </w:pPr>
      <w:r>
        <w:rPr>
          <w:szCs w:val="22"/>
        </w:rPr>
        <w:t>Новинская встретила его взгляд.</w:t>
      </w:r>
    </w:p>
    <w:p>
      <w:pPr>
        <w:pStyle w:val="Normal"/>
        <w:ind w:firstLine="709"/>
        <w:rPr>
          <w:szCs w:val="22"/>
        </w:rPr>
      </w:pPr>
      <w:r>
        <w:rPr>
          <w:szCs w:val="22"/>
        </w:rPr>
        <w:t xml:space="preserve">— </w:t>
      </w:r>
      <w:r>
        <w:rPr>
          <w:szCs w:val="22"/>
        </w:rPr>
        <w:t>Наденьте халат, Константин Петрович, — сказала она. — Вы сами подписали приказ: в кабинеты и палаты больницы можно входить только в халатах...</w:t>
      </w:r>
    </w:p>
    <w:p>
      <w:pPr>
        <w:pStyle w:val="Normal"/>
        <w:ind w:firstLine="709"/>
        <w:rPr>
          <w:szCs w:val="22"/>
        </w:rPr>
      </w:pPr>
      <w:r>
        <w:rPr>
          <w:szCs w:val="22"/>
        </w:rPr>
        <w:t xml:space="preserve">— </w:t>
      </w:r>
      <w:r>
        <w:rPr>
          <w:szCs w:val="22"/>
        </w:rPr>
        <w:t>Приказы, однако, пишутся не для тех, кто их пи</w:t>
        <w:softHyphen/>
        <w:t>шет, — заметил Батурин; смотрел, улыбался.</w:t>
      </w:r>
    </w:p>
    <w:p>
      <w:pPr>
        <w:pStyle w:val="Normal"/>
        <w:ind w:firstLine="709"/>
        <w:rPr>
          <w:szCs w:val="22"/>
        </w:rPr>
      </w:pPr>
      <w:r>
        <w:rPr>
          <w:szCs w:val="22"/>
        </w:rPr>
        <w:t>Новинская вспомнила восточную пословицу, которую Романов часто повторял последнее время: «Не верь лео</w:t>
        <w:softHyphen/>
        <w:t>парду, нюхающему цветы; знай: он готовится к прыж</w:t>
        <w:softHyphen/>
        <w:t>ку», — и подумала: «Зачем он пришел?.. Что ему?..» Батурин словно прочел ее мысли: развернул халат, не то</w:t>
        <w:softHyphen/>
        <w:t>ропясь набросил на плечи, уперся локтями в колени, положил подбородок в ладони. Все он делал не торопясь и рассказывал.</w:t>
      </w:r>
    </w:p>
    <w:p>
      <w:pPr>
        <w:pStyle w:val="Normal"/>
        <w:ind w:firstLine="709"/>
        <w:rPr>
          <w:szCs w:val="22"/>
        </w:rPr>
      </w:pPr>
      <w:r>
        <w:rPr>
          <w:szCs w:val="22"/>
        </w:rPr>
        <w:t xml:space="preserve">— </w:t>
      </w:r>
      <w:r>
        <w:rPr>
          <w:szCs w:val="22"/>
        </w:rPr>
        <w:t>Муравьи, — сказал он. — Таежные муравьи, стало быть...— Покачал головой; вновь смотрел под ноги, а взгляд гулял далеко где-то за пределами кабинета, по</w:t>
        <w:softHyphen/>
        <w:t>лярной ночи и холода острова Шпицберген.—  Интерес</w:t>
        <w:softHyphen/>
        <w:t>ный народ, язви... Часами можно сидеть у муравейника — наблюдать, — говорил, вспоминая. — У них есть свои дороги, по которым они ходят. Муравьи-то. И лишь по ним, стало быть. По этим дорожкам. Правила движе</w:t>
        <w:softHyphen/>
        <w:t>ния соблюдают: правой стороны придерживаются, дьяволы. Собьется какой — первый встречный остановит его. Станут на задние лапки, нос к носу, поговорят о чем-то, и тот, который нарушил, уж по правой стороне начесы</w:t>
        <w:softHyphen/>
        <w:t>вает... Весь день эдак трудятся. Строят, должно быть. Иглу хвои, сухие стебельки доставляют... Перед дождем забираются в норы. Закрывают входы за собой, и так, что не разыщешь. Норку-то. Увидишь: муравейник заку</w:t>
        <w:softHyphen/>
        <w:t>поренный — надобно и самому хорониться: дождь будет... А разворотишь муравейник — потеха. Часть муравьев тут же выбегает наружу: зады кверху, дьяволы, и — струю. Ее не видно в тени. Однако. Ежели солнце — горит радуга. Моча кислая и, видимо, ядовитая. Подставишь ладонь — влажная; понюхаешь — одуреешь... Интерес</w:t>
        <w:softHyphen/>
        <w:t>но? — спросил Батурин и полез было в карман за папиро</w:t>
        <w:softHyphen/>
        <w:t>сами, но посмотрел на Новинскую — передумал; улыб</w:t>
        <w:softHyphen/>
        <w:t>нулся откровеннее.</w:t>
      </w:r>
    </w:p>
    <w:p>
      <w:pPr>
        <w:pStyle w:val="Normal"/>
        <w:ind w:firstLine="709"/>
        <w:rPr>
          <w:szCs w:val="22"/>
        </w:rPr>
      </w:pPr>
      <w:r>
        <w:rPr>
          <w:szCs w:val="22"/>
        </w:rPr>
        <w:t>То, что Батурин запомнил урок — не решился вновь закурить в кабинете, — возвратило Новинской уверен</w:t>
        <w:softHyphen/>
        <w:t>ность. Она лишь теперь увидела, как начальник рудника улыбается: мягко, доверчиво, как-то по-свойски, впервые увидела.</w:t>
      </w:r>
    </w:p>
    <w:p>
      <w:pPr>
        <w:pStyle w:val="Normal"/>
        <w:ind w:firstLine="709"/>
        <w:rPr>
          <w:szCs w:val="22"/>
        </w:rPr>
      </w:pPr>
      <w:r>
        <w:rPr>
          <w:szCs w:val="22"/>
        </w:rPr>
        <w:t xml:space="preserve">— </w:t>
      </w:r>
      <w:r>
        <w:rPr>
          <w:szCs w:val="22"/>
        </w:rPr>
        <w:t>Интересяо,— ответила на вопрос.</w:t>
      </w:r>
    </w:p>
    <w:p>
      <w:pPr>
        <w:pStyle w:val="Normal"/>
        <w:ind w:firstLine="709"/>
        <w:rPr>
          <w:szCs w:val="22"/>
        </w:rPr>
      </w:pPr>
      <w:r>
        <w:rPr>
          <w:szCs w:val="22"/>
        </w:rPr>
        <w:t>То, о чем Батурин рассказывал, было и впрямь инте</w:t>
        <w:softHyphen/>
        <w:t>ресно. Новинская до сей поры жила в городах: асфальт, булыжник и высокие стены домов скрыли от нее многое на земле. Батурин рассказывал:</w:t>
      </w:r>
    </w:p>
    <w:p>
      <w:pPr>
        <w:pStyle w:val="Normal"/>
        <w:ind w:firstLine="709"/>
        <w:rPr>
          <w:szCs w:val="22"/>
        </w:rPr>
      </w:pPr>
      <w:r>
        <w:rPr>
          <w:szCs w:val="22"/>
        </w:rPr>
        <w:t xml:space="preserve">— </w:t>
      </w:r>
      <w:r>
        <w:rPr>
          <w:szCs w:val="22"/>
        </w:rPr>
        <w:t>У моей матушки ревматизм был, стало быть. В пра</w:t>
        <w:softHyphen/>
        <w:t>вой руке. Тем и спасалась, что этими муравьями. Зака</w:t>
        <w:softHyphen/>
        <w:t>тает рукав выше плеча, платок подоткнет — сунет в му</w:t>
        <w:softHyphen/>
        <w:t>равейник руку: черная сделается—муравьи обсядут. Подержит матушка эдак руку на муравейнике минуты три-четыре — и готово: ревматизма как не было... М-да-а-а... Интересно?</w:t>
      </w:r>
    </w:p>
    <w:p>
      <w:pPr>
        <w:pStyle w:val="Normal"/>
        <w:ind w:firstLine="709"/>
        <w:rPr>
          <w:szCs w:val="22"/>
        </w:rPr>
      </w:pPr>
      <w:r>
        <w:rPr>
          <w:szCs w:val="22"/>
        </w:rPr>
        <w:t>Такой болтливости Новинская не ждала от Батурина. и не слышала от других, чтоб начальник рудника мог сказать больше двух фраз, если говорил не о деле.</w:t>
      </w:r>
    </w:p>
    <w:p>
      <w:pPr>
        <w:pStyle w:val="Normal"/>
        <w:ind w:firstLine="709"/>
        <w:rPr>
          <w:szCs w:val="22"/>
        </w:rPr>
      </w:pPr>
      <w:r>
        <w:rPr>
          <w:szCs w:val="22"/>
        </w:rPr>
        <w:t xml:space="preserve">— </w:t>
      </w:r>
      <w:r>
        <w:rPr>
          <w:szCs w:val="22"/>
        </w:rPr>
        <w:t>Интересно,— сказала она.</w:t>
      </w:r>
    </w:p>
    <w:p>
      <w:pPr>
        <w:pStyle w:val="Normal"/>
        <w:ind w:firstLine="709"/>
        <w:rPr>
          <w:szCs w:val="22"/>
        </w:rPr>
      </w:pPr>
      <w:r>
        <w:rPr>
          <w:szCs w:val="22"/>
        </w:rPr>
        <w:t>Вспомнила: когда Батурин сидел за ее столом, нава</w:t>
        <w:softHyphen/>
        <w:t>лившись грудью, руками, стол показался ей неожиданно маленьким. Подумала: «А больничный халат, пожалуй, не налез бы на него поверх пиджака...» Да и весь он, со своей манерой разговаривать, был какой-то... недотесанный добела, словно только что выломился из бурелома... Но к чему он все это, трудно было уловить. Что привело его в больницу?</w:t>
      </w:r>
    </w:p>
    <w:p>
      <w:pPr>
        <w:pStyle w:val="Normal"/>
        <w:ind w:firstLine="709"/>
        <w:rPr>
          <w:szCs w:val="22"/>
        </w:rPr>
      </w:pPr>
      <w:r>
        <w:rPr>
          <w:szCs w:val="22"/>
        </w:rPr>
        <w:t xml:space="preserve">— </w:t>
      </w:r>
      <w:r>
        <w:rPr>
          <w:szCs w:val="22"/>
        </w:rPr>
        <w:t>М-да-а-а.— продолжал Батурин,— Берут, стало быть, пустую бутылку, втыкают в муравейник горлышком кверху, чтоб срез горлышка приходился на уровень мура</w:t>
        <w:softHyphen/>
        <w:t>вейника. Она стоит эдак час, другой. Полная набивается. Ровно напрессованная. Муравьи-то шаволятся... Потом эту бутылку в печь. В русскую печь, стало быть. Прото</w:t>
        <w:softHyphen/>
        <w:t>пят печь, вычистят — и туда. Муравьи прожарятся ма</w:t>
        <w:softHyphen/>
        <w:t>ленько — вынимают...  Сжимают  узелок, сжимают... Специальный пресс для этого ладится... Из тряпочки масло капает... Из бутылки муравьев эдак граммов сто и накапает... Встречается, однако, масло и в муравей</w:t>
        <w:softHyphen/>
        <w:t>нике...</w:t>
      </w:r>
    </w:p>
    <w:p>
      <w:pPr>
        <w:pStyle w:val="Normal"/>
        <w:ind w:firstLine="709"/>
        <w:rPr>
          <w:szCs w:val="22"/>
        </w:rPr>
      </w:pPr>
      <w:r>
        <w:rPr>
          <w:szCs w:val="22"/>
        </w:rPr>
        <w:t xml:space="preserve">— </w:t>
      </w:r>
      <w:r>
        <w:rPr>
          <w:szCs w:val="22"/>
        </w:rPr>
        <w:t>Муравьиная кислота,— заметила Новинская. Из окна не дуло: оно было хорошо заклеено по всем щелям, и форточка была закрыта, но на дворе был мо</w:t>
        <w:softHyphen/>
        <w:t>роз, и от стекол спине было холодно. Новинская отошла от окна.</w:t>
      </w:r>
    </w:p>
    <w:p>
      <w:pPr>
        <w:pStyle w:val="Normal"/>
        <w:ind w:firstLine="709"/>
        <w:rPr>
          <w:szCs w:val="22"/>
        </w:rPr>
      </w:pPr>
      <w:r>
        <w:rPr>
          <w:szCs w:val="22"/>
        </w:rPr>
        <w:t xml:space="preserve">— </w:t>
      </w:r>
      <w:r>
        <w:rPr>
          <w:szCs w:val="22"/>
        </w:rPr>
        <w:t>Стало быть, кислота, — согласился Батурин.— Прохватит поясницу деду какому: «Ну-ка, Аленка, подай маслица муравьиного...» А оно, язви его, впитывается в кожу — само влазит... Первое средство от всех болез</w:t>
        <w:softHyphen/>
        <w:t>ней... Тем в Барзасе и лечатся. М-да-а-а...— покачал головой Батурин.— Тайга... Барзас... Родимый край... Отшумела, однако, в тайге и моя молодость... Белка, рысь, косачи, муравьиное масло, — тяжко вздохнул он.— Тайга, одним словом.</w:t>
      </w:r>
    </w:p>
    <w:p>
      <w:pPr>
        <w:pStyle w:val="Normal"/>
        <w:ind w:firstLine="709"/>
        <w:rPr>
          <w:szCs w:val="22"/>
        </w:rPr>
      </w:pPr>
      <w:r>
        <w:rPr>
          <w:szCs w:val="22"/>
        </w:rPr>
        <w:t>И опять Батурин пощупал папиросы в кармане, под</w:t>
        <w:softHyphen/>
        <w:t>нялся с топчанчика на ноги.</w:t>
      </w:r>
    </w:p>
    <w:p>
      <w:pPr>
        <w:pStyle w:val="Normal"/>
        <w:ind w:firstLine="709"/>
        <w:rPr>
          <w:szCs w:val="22"/>
        </w:rPr>
      </w:pPr>
      <w:r>
        <w:rPr>
          <w:szCs w:val="22"/>
        </w:rPr>
        <w:t xml:space="preserve">— </w:t>
      </w:r>
      <w:r>
        <w:rPr>
          <w:szCs w:val="22"/>
        </w:rPr>
        <w:t>Интересно? — спросил, вновь улыбнулся, мягко доверчиво.</w:t>
      </w:r>
    </w:p>
    <w:p>
      <w:pPr>
        <w:pStyle w:val="Normal"/>
        <w:ind w:firstLine="709"/>
        <w:rPr>
          <w:szCs w:val="22"/>
        </w:rPr>
      </w:pPr>
      <w:r>
        <w:rPr>
          <w:szCs w:val="22"/>
        </w:rPr>
        <w:t xml:space="preserve">— </w:t>
      </w:r>
      <w:r>
        <w:rPr>
          <w:szCs w:val="22"/>
        </w:rPr>
        <w:t>Интересно, — ответила Новинская; кажется, поня</w:t>
        <w:softHyphen/>
        <w:t>ла, зачем пришел Батурин в больницу.—А у нас в аптеке нет муравьиной кислоты,— сказала, тоже улыбнулась.— К сожалению, нет...</w:t>
      </w:r>
    </w:p>
    <w:p>
      <w:pPr>
        <w:pStyle w:val="Normal"/>
        <w:ind w:firstLine="709"/>
        <w:rPr>
          <w:szCs w:val="22"/>
        </w:rPr>
      </w:pPr>
      <w:r>
        <w:rPr>
          <w:szCs w:val="22"/>
        </w:rPr>
        <w:t xml:space="preserve">— </w:t>
      </w:r>
      <w:r>
        <w:rPr>
          <w:szCs w:val="22"/>
        </w:rPr>
        <w:t>Стало быть, жаль, — сказал Батурин, стянул ха</w:t>
        <w:softHyphen/>
        <w:t>лат с плеч.—Ты, однако, никому, — предупредил он,— насчет этого,— покрутил халатом, накрутил его на ру</w:t>
        <w:softHyphen/>
        <w:t>ку,— что я здесь...</w:t>
      </w:r>
    </w:p>
    <w:p>
      <w:pPr>
        <w:pStyle w:val="Normal"/>
        <w:ind w:firstLine="709"/>
        <w:rPr>
          <w:szCs w:val="22"/>
        </w:rPr>
      </w:pPr>
      <w:r>
        <w:rPr>
          <w:szCs w:val="22"/>
        </w:rPr>
        <w:t>Новинская растерялась: почему «ты», а не «вы»?</w:t>
      </w:r>
    </w:p>
    <w:p>
      <w:pPr>
        <w:pStyle w:val="Normal"/>
        <w:ind w:firstLine="709"/>
        <w:rPr>
          <w:szCs w:val="22"/>
        </w:rPr>
      </w:pPr>
      <w:r>
        <w:rPr>
          <w:szCs w:val="22"/>
        </w:rPr>
        <w:t xml:space="preserve">— </w:t>
      </w:r>
      <w:r>
        <w:rPr>
          <w:szCs w:val="22"/>
        </w:rPr>
        <w:t>Никому не скажешь,— продолжал Батурин, опу</w:t>
        <w:softHyphen/>
        <w:t>ская на топчанчик халат, свернутый в ком, — стало быть, расскажу еще сказочку,— пообещал так, словно они были знакомы давно, близко, теперь восстанавливал от</w:t>
        <w:softHyphen/>
        <w:t>ношения; подморгнул: —Не менее интересную...</w:t>
      </w:r>
    </w:p>
    <w:p>
      <w:pPr>
        <w:pStyle w:val="Normal"/>
        <w:ind w:firstLine="709"/>
        <w:rPr>
          <w:szCs w:val="22"/>
        </w:rPr>
      </w:pPr>
      <w:r>
        <w:rPr>
          <w:szCs w:val="22"/>
        </w:rPr>
        <w:t>Новинская невольно посмотрела на дверь з перевя</w:t>
        <w:softHyphen/>
        <w:t>зочную — съежилась: там могла быть Лена, еще кто-то. — если услышат, как Батурин разговаривает с ней...</w:t>
      </w:r>
    </w:p>
    <w:p>
      <w:pPr>
        <w:pStyle w:val="Normal"/>
        <w:ind w:firstLine="709"/>
        <w:rPr>
          <w:szCs w:val="22"/>
        </w:rPr>
      </w:pPr>
      <w:r>
        <w:rPr>
          <w:szCs w:val="22"/>
        </w:rPr>
        <w:t xml:space="preserve">— </w:t>
      </w:r>
      <w:r>
        <w:rPr>
          <w:szCs w:val="22"/>
        </w:rPr>
        <w:t>Никому, стало быть,— повторил Батурин, опустив халат.— Добро?</w:t>
      </w:r>
    </w:p>
    <w:p>
      <w:pPr>
        <w:pStyle w:val="Normal"/>
        <w:ind w:firstLine="709"/>
        <w:rPr>
          <w:szCs w:val="22"/>
        </w:rPr>
      </w:pPr>
      <w:r>
        <w:rPr>
          <w:szCs w:val="22"/>
        </w:rPr>
        <w:t>Новинская перевела взгляд па Батурина, не знала. что сказать, сделать, — щеки горели.</w:t>
      </w:r>
    </w:p>
    <w:p>
      <w:pPr>
        <w:pStyle w:val="Normal"/>
        <w:ind w:firstLine="709"/>
        <w:rPr>
          <w:szCs w:val="22"/>
        </w:rPr>
      </w:pPr>
      <w:r>
        <w:rPr>
          <w:szCs w:val="22"/>
        </w:rPr>
        <w:t xml:space="preserve">— </w:t>
      </w:r>
      <w:r>
        <w:rPr>
          <w:szCs w:val="22"/>
        </w:rPr>
        <w:t>Вот и ладно,— понял её по-своему Батурин, по</w:t>
        <w:softHyphen/>
        <w:t>вернулся, не торопясь вышел, осторожно прикрыв дверь.</w:t>
      </w:r>
    </w:p>
    <w:p>
      <w:pPr>
        <w:pStyle w:val="Normal"/>
        <w:ind w:firstLine="709"/>
        <w:rPr>
          <w:szCs w:val="22"/>
        </w:rPr>
      </w:pPr>
      <w:r>
        <w:rPr>
          <w:szCs w:val="22"/>
        </w:rPr>
        <w:t>«Почему «ты», а не «вы»?! — Новинская вновь посмо</w:t>
        <w:softHyphen/>
        <w:t>трела на боковую дверь, приложила ладони к щекам.— Кто ему давал повод разговаривать со мной?..— возму</w:t>
        <w:softHyphen/>
        <w:t>тилась она запоздало. — Так?!»</w:t>
      </w:r>
    </w:p>
    <w:p>
      <w:pPr>
        <w:pStyle w:val="Normal"/>
        <w:ind w:firstLine="709"/>
        <w:rPr>
          <w:szCs w:val="22"/>
        </w:rPr>
      </w:pPr>
      <w:r>
        <w:rPr>
          <w:szCs w:val="22"/>
        </w:rPr>
        <w:t>В перевязочной — слава богу! — никого не было.</w:t>
      </w:r>
    </w:p>
    <w:p>
      <w:pPr>
        <w:pStyle w:val="Normal"/>
        <w:ind w:firstLine="709"/>
        <w:rPr>
          <w:szCs w:val="22"/>
        </w:rPr>
      </w:pPr>
      <w:r>
        <w:rPr>
          <w:szCs w:val="22"/>
        </w:rPr>
        <w:t>Возмущение не укладывалось, щеки горели. Новин</w:t>
        <w:softHyphen/>
        <w:t>ская поняла, что не сможет успокоиться, пока не выска</w:t>
        <w:softHyphen/>
        <w:t>жет Батурину в глаза все, что о нем думает: пусть не позволяет себе!.. Она — главврач на Груманте. Замуж</w:t>
        <w:softHyphen/>
        <w:t>няя женщина... Но толковые мысли, как водится в таких случаях, приходят поздней — Батурина не было уже и в больнице. Новинская переобулась второпях, сбросила халат, накинула шубку, шапочку надевала уже на ве</w:t>
        <w:softHyphen/>
        <w:t>ранде.</w:t>
      </w:r>
    </w:p>
    <w:p>
      <w:pPr>
        <w:pStyle w:val="Normal"/>
        <w:ind w:firstLine="709"/>
        <w:rPr>
          <w:szCs w:val="22"/>
        </w:rPr>
      </w:pPr>
      <w:r>
        <w:rPr>
          <w:szCs w:val="22"/>
        </w:rPr>
        <w:t>Батурина не было и в административно-бытовом ком</w:t>
        <w:softHyphen/>
        <w:t>бинате: он ушел в шахту.</w:t>
      </w:r>
    </w:p>
    <w:p>
      <w:pPr>
        <w:pStyle w:val="Normal"/>
        <w:ind w:firstLine="709"/>
        <w:rPr>
          <w:szCs w:val="22"/>
        </w:rPr>
      </w:pPr>
      <w:r>
        <w:rPr>
          <w:szCs w:val="22"/>
        </w:rPr>
        <w:t>Новинская вернулась в больницу; из своего кабинета искала Батурина по телефону — нашла: он был в разве</w:t>
        <w:softHyphen/>
        <w:t>дывательном ходке у Гаевого.</w:t>
      </w:r>
    </w:p>
    <w:p>
      <w:pPr>
        <w:pStyle w:val="Normal"/>
        <w:ind w:firstLine="709"/>
        <w:rPr>
          <w:szCs w:val="22"/>
        </w:rPr>
      </w:pPr>
      <w:r>
        <w:rPr>
          <w:szCs w:val="22"/>
        </w:rPr>
        <w:t xml:space="preserve">— </w:t>
      </w:r>
      <w:r>
        <w:rPr>
          <w:szCs w:val="22"/>
        </w:rPr>
        <w:t>Константин Петрович, — начала она твердым го</w:t>
        <w:softHyphen/>
        <w:t>лосом, решительно, лишь Батурину передали трубку, и он спросил: «Чего там стряслось?» —Это возмутитель</w:t>
        <w:softHyphen/>
        <w:t>но, Константин Петрович! — отпустила тормоза Новин</w:t>
        <w:softHyphen/>
        <w:t>ская, которые сдерживала до сих пор, но вспомнила, что их разговор может услышать дежурившая по коммута</w:t>
        <w:softHyphen/>
        <w:t>тору, да и Батурин мог быть не один возле аппарата, сдержала себя. — Ну ладно,— сказала она, смиряясь, чувствовала, что может разреветься с досады.— У вас поясница болит или ревматизм? — спросила о том, что ее мучило до сих пор как врача.</w:t>
      </w:r>
    </w:p>
    <w:p>
      <w:pPr>
        <w:pStyle w:val="Normal"/>
        <w:ind w:firstLine="709"/>
        <w:rPr>
          <w:szCs w:val="22"/>
        </w:rPr>
      </w:pPr>
      <w:r>
        <w:rPr>
          <w:szCs w:val="22"/>
        </w:rPr>
        <w:t xml:space="preserve">— </w:t>
      </w:r>
      <w:r>
        <w:rPr>
          <w:szCs w:val="22"/>
        </w:rPr>
        <w:t>Чего-о-о? — удивился Батурин. Новинская повторила вопрос. Трубка долго молчала. Слышалось лишь сопение, нарастающее.</w:t>
      </w:r>
    </w:p>
    <w:p>
      <w:pPr>
        <w:pStyle w:val="Normal"/>
        <w:ind w:firstLine="709"/>
        <w:rPr>
          <w:szCs w:val="22"/>
        </w:rPr>
      </w:pPr>
      <w:r>
        <w:rPr>
          <w:szCs w:val="22"/>
        </w:rPr>
        <w:t xml:space="preserve">— </w:t>
      </w:r>
      <w:r>
        <w:rPr>
          <w:szCs w:val="22"/>
        </w:rPr>
        <w:t>У Батурина нет поясницы, — прозвучал наконец раздраженный ответ.— До ста лет, стало быть... нет! — рявкнул Батурин. В трубке трещало.— Все?!</w:t>
      </w:r>
    </w:p>
    <w:p>
      <w:pPr>
        <w:pStyle w:val="Normal"/>
        <w:ind w:firstLine="709"/>
        <w:rPr>
          <w:szCs w:val="22"/>
        </w:rPr>
      </w:pPr>
      <w:r>
        <w:rPr>
          <w:szCs w:val="22"/>
        </w:rPr>
        <w:t>Новинская не знала, что сказать еще, что сделать. В трубке щелкнуло.</w:t>
      </w:r>
    </w:p>
    <w:p>
      <w:pPr>
        <w:pStyle w:val="Normal"/>
        <w:ind w:firstLine="709"/>
        <w:rPr>
          <w:szCs w:val="22"/>
        </w:rPr>
      </w:pPr>
      <w:r>
        <w:rPr>
          <w:szCs w:val="22"/>
        </w:rPr>
        <w:t xml:space="preserve">— </w:t>
      </w:r>
      <w:r>
        <w:rPr>
          <w:szCs w:val="22"/>
        </w:rPr>
        <w:t>Константин Петрович...</w:t>
      </w:r>
    </w:p>
    <w:p>
      <w:pPr>
        <w:pStyle w:val="Normal"/>
        <w:ind w:firstLine="709"/>
        <w:rPr>
          <w:szCs w:val="22"/>
        </w:rPr>
      </w:pPr>
      <w:r>
        <w:rPr>
          <w:szCs w:val="22"/>
        </w:rPr>
        <w:t>Новинской не ответили... Минут через пять позвони</w:t>
        <w:softHyphen/>
        <w:t>ла дежурная по коммутатору Зинаида Ивановна.</w:t>
      </w:r>
    </w:p>
    <w:p>
      <w:pPr>
        <w:pStyle w:val="Normal"/>
        <w:ind w:firstLine="709"/>
        <w:rPr>
          <w:szCs w:val="22"/>
        </w:rPr>
      </w:pPr>
      <w:r>
        <w:rPr>
          <w:szCs w:val="22"/>
        </w:rPr>
        <w:t xml:space="preserve">— </w:t>
      </w:r>
      <w:r>
        <w:rPr>
          <w:szCs w:val="22"/>
        </w:rPr>
        <w:t>Начальник рудника велел передать, Раиса Ефи</w:t>
        <w:softHyphen/>
        <w:t>мовна. «Ревматизм был у моей матушки», — сказал он. Вам велел передать... Вы не обращайте на него внима</w:t>
        <w:softHyphen/>
        <w:t>ния, Раиса Ефимовна: с ним часто бывает...</w:t>
      </w:r>
    </w:p>
    <w:p>
      <w:pPr>
        <w:pStyle w:val="Normal"/>
        <w:ind w:firstLine="709"/>
        <w:rPr>
          <w:szCs w:val="22"/>
        </w:rPr>
      </w:pPr>
      <w:r>
        <w:rPr>
          <w:szCs w:val="22"/>
        </w:rPr>
        <w:t>К вечеру мороз спал. Вечером на Грумант, на остров нашли облака — закрыли луну; спрятались звезды. Небо, все вокруг сделалось черным. Из ущелья Русанова дох</w:t>
        <w:softHyphen/>
        <w:t>нул ветерок — побежала поземка. А ночью на Птичке за</w:t>
        <w:softHyphen/>
        <w:t>звонил телефон. Новинская не спала. В комнате, словно внутри барабана, бряцала посуда на кухне, дрожала на стене тень абажура. Романова вызвали в администра</w:t>
        <w:softHyphen/>
        <w:t>тивно-бытовой комбинат: в кабинете Батурина собира</w:t>
        <w:softHyphen/>
        <w:t>лось спешно начальство. Новинской сделалось боязно оставаться дома одной-единой на все этажи и комнаты Птички,— быстро оделась, накинула шубку, ноги спря</w:t>
        <w:softHyphen/>
        <w:t>тала в катанки, привезенные из Москвы, впервые выну</w:t>
        <w:softHyphen/>
        <w:t>тые из чемодана. Еще в коридоре она уцепилась за руку Романова.</w:t>
      </w:r>
    </w:p>
    <w:p>
      <w:pPr>
        <w:pStyle w:val="Normal"/>
        <w:ind w:firstLine="709"/>
        <w:rPr>
          <w:szCs w:val="22"/>
        </w:rPr>
      </w:pPr>
      <w:r>
        <w:rPr>
          <w:szCs w:val="22"/>
        </w:rPr>
        <w:t>. Уже не мерный, вздрагивающий гул пустоты, заклю</w:t>
        <w:softHyphen/>
        <w:t>ченной в коробке из бревен, а дикие посвисты, завыва</w:t>
        <w:softHyphen/>
        <w:t>ние — рев бурана оглушил Новинскую, лишь Романов открыл дверь и она переступила вслед за ним порог при</w:t>
        <w:softHyphen/>
        <w:t>ставного коридорчика Птички. Голос Романова рвался, слов нельзя было разобрать. Дрожала бревенчатая ко</w:t>
        <w:softHyphen/>
        <w:t>робка Птички под набегающими шквалами ветра, дро</w:t>
        <w:softHyphen/>
        <w:t>жало, казалось, все, что возвышалось над землей, вы</w:t>
        <w:softHyphen/>
        <w:t>ступало, сопротивляясь ударам.</w:t>
      </w:r>
    </w:p>
    <w:p>
      <w:pPr>
        <w:pStyle w:val="Normal"/>
        <w:ind w:firstLine="709"/>
        <w:rPr>
          <w:szCs w:val="22"/>
        </w:rPr>
      </w:pPr>
      <w:r>
        <w:rPr>
          <w:szCs w:val="22"/>
        </w:rPr>
        <w:t>В темной коловерти снега, летевшего над землей, завихряющегося, нельзя было разглядеть электрической лампочки у черного хода в больницу — свет ее скорее Угадывался за стеной снега, движущегося, беспрерывно Меняющего направление. Забивалось дыхание. Оглушен</w:t>
        <w:softHyphen/>
        <w:t>ная, ослепленная, Новинская висла на локте Романова, гнувшись лицом в холодный рукав кожаной куртки,— очки впились в переносицу.</w:t>
      </w:r>
    </w:p>
    <w:p>
      <w:pPr>
        <w:pStyle w:val="Normal"/>
        <w:ind w:firstLine="709"/>
        <w:rPr>
          <w:szCs w:val="22"/>
        </w:rPr>
      </w:pPr>
      <w:r>
        <w:rPr>
          <w:szCs w:val="22"/>
        </w:rPr>
        <w:t>Было чудовищно и непонятно: как может быть, чтоб на огромном пространстве воздух двигался со скоростью реактивного самолета. Такого бурана Новинская не ви</w:t>
        <w:softHyphen/>
        <w:t>дела, не предполагала, что такой может быть. Если б не Романов, она одна не решилась бы ступить за порог Птички, не смогла бы перебраться в больницу,</w:t>
      </w:r>
    </w:p>
    <w:p>
      <w:pPr>
        <w:pStyle w:val="Normal"/>
        <w:ind w:firstLine="709"/>
        <w:rPr>
          <w:szCs w:val="22"/>
        </w:rPr>
      </w:pPr>
      <w:r>
        <w:rPr>
          <w:szCs w:val="22"/>
        </w:rPr>
        <w:t>Два дня свирепствовал буран на острове Шпицбер</w:t>
        <w:softHyphen/>
        <w:t>ген. На Груманте снес крышу со старой парокотельной. В Кольсбее разрушил амбар лесосклада. Между Грумантом и Кольсбеем сорвал с закрепленных опор триста мет</w:t>
        <w:softHyphen/>
        <w:t>ров деревянной галереи электрички и унес в ревущий фиорд. Четыре дня Романов ие возвращался на Птич</w:t>
        <w:softHyphen/>
        <w:t>ку — все начальство Груманта, вместе с Батуриным, не уходило от мест повреждений, пока эти повреждения в хозяйстве рудника не были устранены. Четыре дня Но</w:t>
        <w:softHyphen/>
        <w:t>винская не выходила из больницы — ждала Романова; останавливаясь на полушаге, застывала в повороте, когда приходила мысль о том, что в больнице может появиться Батурин... один.</w:t>
      </w:r>
    </w:p>
    <w:p>
      <w:pPr>
        <w:pStyle w:val="Normal"/>
        <w:ind w:firstLine="709"/>
        <w:rPr>
          <w:szCs w:val="22"/>
        </w:rPr>
      </w:pPr>
      <w:r>
        <w:rPr>
          <w:szCs w:val="22"/>
        </w:rPr>
        <w:t>И после бурана — сама не знала почему? — она вздра</w:t>
        <w:softHyphen/>
        <w:t>гивала каждый раз, когда встречалась с Батуриным, оглядывалась: он появлялся всегда как бы вдруг. А Ба</w:t>
        <w:softHyphen/>
        <w:t>турин ни после бурана, ни потом не обмолвился словом о причине своего посещения; в столовой, на улице, в клу</w:t>
        <w:softHyphen/>
        <w:t>бе — на людях — обращался к ней, как прежде: в вежли</w:t>
        <w:softHyphen/>
        <w:t>вой форме, уступал дорогу по-прежнему, вел себя так, словно ничего не случилось. Новинская начала сомне</w:t>
        <w:softHyphen/>
        <w:t>ваться со временем: а был ли Батурин в больнице, гово</w:t>
        <w:softHyphen/>
        <w:t>рил «ты»? Толстое канцелярское стекло, однако, которое принес комендант рудника и положил на письменный стол главврача, разрушало сомнения.</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I. Из дневника Афанасьева</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Всю полярную ночь я носил к Большому камню еду для Цезаря; ходил в ущелье один, даже в пургу, но пес не брал из мешочка. Я упрямо обновлял еду: выбрасы</w:t>
        <w:softHyphen/>
        <w:t>вал на снег старую, в мешочек накладывал новую. Песцы пожирали то, что я выбрасывал. Вокруг Камня они шны</w:t>
        <w:softHyphen/>
        <w:t>ряли десятками. В полярку эти зверьки делаются едва не ручными. Но в полярку не охотятся на песцов: их мех в это время неважный, — он делается густым, лоснящимся лишь к рассвету. Не трогал песцов и я.</w:t>
      </w:r>
    </w:p>
    <w:p>
      <w:pPr>
        <w:pStyle w:val="Normal"/>
        <w:ind w:firstLine="709"/>
        <w:rPr>
          <w:szCs w:val="22"/>
        </w:rPr>
      </w:pPr>
      <w:r>
        <w:rPr>
          <w:szCs w:val="22"/>
        </w:rPr>
        <w:t>Начался рассвет — наступили морозы, Я подымался выше по ущелью, в горы. На склонах Зеленой, у подно</w:t>
        <w:softHyphen/>
        <w:t>жия Линдстремфьелль встречались собачьи следы. У Це</w:t>
        <w:softHyphen/>
        <w:t>заря .могучие лапы: его след на снегу нельзя спутать со следами других собак. В истоках ручья Русанова ходил Цезарь. Об этом говорили и кости песцов, встречающие</w:t>
        <w:softHyphen/>
        <w:t>ся часто. Они попадались и в начале ущелья.</w:t>
      </w:r>
    </w:p>
    <w:p>
      <w:pPr>
        <w:pStyle w:val="Normal"/>
        <w:ind w:firstLine="709"/>
        <w:rPr>
          <w:szCs w:val="22"/>
        </w:rPr>
      </w:pPr>
      <w:r>
        <w:rPr>
          <w:szCs w:val="22"/>
        </w:rPr>
        <w:t>Меня это обрадовало: значит, я недаром носил еду — она привлекала песцов. Цезарь задирал их — был сыт.</w:t>
      </w:r>
    </w:p>
    <w:p>
      <w:pPr>
        <w:pStyle w:val="Normal"/>
        <w:ind w:firstLine="709"/>
        <w:rPr>
          <w:szCs w:val="22"/>
        </w:rPr>
      </w:pPr>
      <w:r>
        <w:rPr>
          <w:szCs w:val="22"/>
        </w:rPr>
        <w:t>Как-то я взял лыжи и пошел по следу Цезаря: хотел посмотреть, где он прячется. Следы вывели на перевал, повели по долине вокруг Зеленой к берегу фиорда, но, далеко не доходя до берега, круто повернули на склоны километровой горы Норденшельда, — следы шли к нор</w:t>
        <w:softHyphen/>
        <w:t>вежскому руднику Лонгиербюен.</w:t>
      </w:r>
    </w:p>
    <w:p>
      <w:pPr>
        <w:pStyle w:val="Normal"/>
        <w:ind w:firstLine="709"/>
        <w:rPr>
          <w:szCs w:val="22"/>
        </w:rPr>
      </w:pPr>
      <w:r>
        <w:rPr>
          <w:szCs w:val="22"/>
        </w:rPr>
        <w:t>Это поразило меня. Диких собак истребляли и нор</w:t>
        <w:softHyphen/>
        <w:t>вежские, и наши охотники. Наши полярники не трогали Цезаря. Норвежцы продолжали охотиться за ним: стре</w:t>
        <w:softHyphen/>
        <w:t>ляли в него, разбрасывали для него отравленную пищу. Опытный, умный пес — он не мог не чувствовать, где для него безопаснее. Да он и жил в окрестностях Груманта. И все-таки он шел к норвежцам. Почему?</w:t>
      </w:r>
    </w:p>
    <w:p>
      <w:pPr>
        <w:pStyle w:val="Normal"/>
        <w:ind w:firstLine="709"/>
        <w:rPr>
          <w:szCs w:val="22"/>
        </w:rPr>
      </w:pPr>
      <w:r>
        <w:rPr>
          <w:szCs w:val="22"/>
        </w:rPr>
        <w:t>Я несколько раз ходил по следам Цезаря. Каждый раз его маршруты менялись. Цезарь не ходил одной до</w:t>
        <w:softHyphen/>
        <w:t>рогой дважды. Его невозможно было подстеречь на тор</w:t>
        <w:softHyphen/>
        <w:t>ной тропе.</w:t>
      </w:r>
    </w:p>
    <w:p>
      <w:pPr>
        <w:pStyle w:val="Normal"/>
        <w:ind w:firstLine="709"/>
        <w:rPr>
          <w:szCs w:val="22"/>
        </w:rPr>
      </w:pPr>
      <w:r>
        <w:rPr>
          <w:szCs w:val="22"/>
        </w:rPr>
        <w:t>Однажды, возвращаясь из Бьерн-долины, на Зеленой я встретился с Цезарем. Или мне показалось, что я видел его, — до сих пор не могу понять. Это было у скал над фиордом, у тригонометрического столбика. Я вышел из долины на гору — к буровой вышке № 1, — шел вдоль обрыва над Айс-фиордом к трассе геологов. Сильный ве</w:t>
        <w:softHyphen/>
        <w:t>тер, подувший с гор, помогал мне двигаться на лыжах. Мела поземка. Снег тотчас же заметал следы. Впереди лежал небольшой каньон, начинающийся недалеко — на склоне верхнего плато Зеленой. Он обрывался в скалы. Местность вокруг каньона, с того бугорка, на который я взошел, просматривалась. Я остановился, чтоб поправить лыжу, вдруг увидал Цезаря. Он выпрыгнул из каньона навстречу мне и тут же присел таким образом, что была видна лишь голова. Потом и голова исчезла. Я стоял, не решаясь идти дальше. Цезарь не появлялся. Дул ветер, мела поземка, мне сделалось холодно, Цезарь не выходил из каньона. Я пошел к верхнему плато с тем, чтоб обойти каньон. Шел, оглядываясь. Цезаря не было видно. Я взо</w:t>
        <w:softHyphen/>
        <w:t>шел на верхнее плато горы, остановился против каньона, прямого как стрела, уходящего в пропасть. В каньоне Цезаря не было, не показывался он и поблизости от каньона. Я внимательно следил за окрестностями, и сей</w:t>
        <w:softHyphen/>
        <w:t>час хорошо помню: из каньона Цезарь не выходил.</w:t>
      </w:r>
    </w:p>
    <w:p>
      <w:pPr>
        <w:pStyle w:val="Normal"/>
        <w:ind w:firstLine="709"/>
        <w:rPr>
          <w:szCs w:val="22"/>
        </w:rPr>
      </w:pPr>
      <w:r>
        <w:rPr>
          <w:szCs w:val="22"/>
        </w:rPr>
        <w:t>Вдоль каньона я подошел к скалам, отвесно спадаю</w:t>
        <w:softHyphen/>
        <w:t>щим с четырехсотметровой высоты к берегу фиорда. В пропасти, в скалах гудел ветер, превращая поземку в белую муть. Цезаря не было видно. Я не отыскал и его следов. Мне сделалось жутко: неужели эта собака на</w:t>
        <w:softHyphen/>
        <w:t>столько взволновала мое воображение, что я начинаю бредить ею наяву?.. Или у Цезаря крылья?.. Или он прыгнул в пропасть?.. Или он прячется где-то рядом, так, что я не вижу, — готовится прыгнуть на меня?.. Я сорвал из-за спины ружье и зарядил жаканами. Цеза</w:t>
        <w:softHyphen/>
        <w:t>ря не было.</w:t>
      </w:r>
    </w:p>
    <w:p>
      <w:pPr>
        <w:pStyle w:val="Normal"/>
        <w:ind w:firstLine="709"/>
        <w:rPr>
          <w:szCs w:val="22"/>
        </w:rPr>
      </w:pPr>
      <w:r>
        <w:rPr>
          <w:szCs w:val="22"/>
        </w:rPr>
        <w:t>Уже в поселке я убедил себя в том, что мне помере</w:t>
        <w:softHyphen/>
        <w:t>щился Цезарь. Я никому не сказал о том, что приключи</w:t>
        <w:softHyphen/>
        <w:t>лось со мной на Зеленой. Не признался и Лешке. Да и трудно было найти человека, который поверил бы мне, не посчитав меня ненормальным. А скоро я перестал ду</w:t>
        <w:softHyphen/>
        <w:t>мать об этом, вспоминать.</w:t>
      </w:r>
    </w:p>
    <w:p>
      <w:pPr>
        <w:pStyle w:val="Normal"/>
        <w:ind w:firstLine="709"/>
        <w:rPr>
          <w:szCs w:val="22"/>
        </w:rPr>
      </w:pPr>
      <w:r>
        <w:rPr>
          <w:szCs w:val="22"/>
        </w:rPr>
        <w:t>Меня по-прежнему теребили «старые раны»: зачем Цезарь бегал к норвежцам... туда, где на каждом шагу подстерегала опасность?..</w:t>
      </w:r>
    </w:p>
    <w:p>
      <w:pPr>
        <w:pStyle w:val="Normal"/>
        <w:ind w:firstLine="709"/>
        <w:rPr>
          <w:szCs w:val="22"/>
        </w:rPr>
      </w:pPr>
      <w:r>
        <w:rPr>
          <w:szCs w:val="22"/>
        </w:rPr>
        <w:t>Это случилось весной. С круто падающих склонов и скал уже сошел снег. Я решил сходить на Чертову тропу: мне так и не довелось побывать в знаменитых на Груманте скалах. Любопытно все еще было узнать: чем подействовала на Кузькина Чертова тропа так, что рань</w:t>
        <w:softHyphen/>
        <w:t>ше он во сне мечтал сделаться охотником, а после нес отказался от собственных сапог, авоськи, возненавидел рассказы об охотничьих приключениях?</w:t>
      </w:r>
    </w:p>
    <w:p>
      <w:pPr>
        <w:pStyle w:val="Normal"/>
        <w:ind w:firstLine="709"/>
        <w:rPr>
          <w:szCs w:val="22"/>
        </w:rPr>
      </w:pPr>
      <w:r>
        <w:rPr>
          <w:szCs w:val="22"/>
        </w:rPr>
        <w:t>Собрался я однажды, пошел. На Большом камне пе</w:t>
        <w:softHyphen/>
        <w:t>редохнул, перекусил, хлебнул для храбрости коньяка. Теперь у меня не было тщеславия: вот, дескать, Афанась</w:t>
        <w:softHyphen/>
        <w:t>ев... и на Чертовой тропе побывал, — мною руководило лишь любопытство. Ружье я повесил за спину, чтоб не мешало, привязал кошки к ногам, полез.</w:t>
      </w:r>
    </w:p>
    <w:p>
      <w:pPr>
        <w:pStyle w:val="Normal"/>
        <w:ind w:firstLine="709"/>
        <w:rPr>
          <w:szCs w:val="22"/>
        </w:rPr>
      </w:pPr>
      <w:r>
        <w:rPr>
          <w:szCs w:val="22"/>
        </w:rPr>
        <w:t>На середине высоты я понял, почему Кузькин стал .называть всех охотников лгунами, почему он всю ночь смотрел на свои руки — «руки хирурга... руки, принад</w:t>
        <w:softHyphen/>
        <w:t>лежащие людям», губить которые он не имел права,.как единственный хирург на руднике, почему он не мог уснуть до тех пор, пока не избавился от тулки.</w:t>
      </w:r>
    </w:p>
    <w:p>
      <w:pPr>
        <w:pStyle w:val="Normal"/>
        <w:ind w:firstLine="709"/>
        <w:rPr>
          <w:szCs w:val="22"/>
        </w:rPr>
      </w:pPr>
      <w:r>
        <w:rPr>
          <w:szCs w:val="22"/>
        </w:rPr>
        <w:t>Куропатки встречались едва не на каждом шагу, их можно было настрелять много, но я не брался за ружье. Я и не думал о том, чтоб стрелять. Я думал лишь о том, как бы не сорваться, как смахнуть пот, заливающий глаза.</w:t>
      </w:r>
    </w:p>
    <w:p>
      <w:pPr>
        <w:pStyle w:val="Normal"/>
        <w:ind w:firstLine="709"/>
        <w:rPr>
          <w:szCs w:val="22"/>
        </w:rPr>
      </w:pPr>
      <w:r>
        <w:rPr>
          <w:szCs w:val="22"/>
        </w:rPr>
        <w:t>В скалы Чертовой тропы выходят пласты глинистого сланца горизонтально, с уклоном к ущелью. Оголенный естественными разрезами, глинистый сланец на острове быстро выветривается, превращается в слоенку; каждый слой раздроблен на мелкие камешки. Здесь же, на Чер</w:t>
        <w:softHyphen/>
        <w:t>товой тропе, сила выветривания действовала на глини</w:t>
        <w:softHyphen/>
        <w:t>стый сланец особенно разрушительно. Куда ни ступишь, за что ни возьмешься — все сыплется, течет, как ручей. Уступы, карнизы, образовавшиеся на выходах пластов песчаника, расщелины завалены мелкой щебенкой. Сто</w:t>
        <w:softHyphen/>
        <w:t>ять, не придерживаясь руками, невозможно. Напротив, больше приходилось работать руками: упираться ногами почти нельзя — все сыплется. А высота уж метров сто, крутизна отвесная; подыматься еще столько же, спу</w:t>
        <w:softHyphen/>
        <w:t>скаться — и нечего думать: не разглядеть, куда ставить ногу.</w:t>
      </w:r>
    </w:p>
    <w:p>
      <w:pPr>
        <w:pStyle w:val="Normal"/>
        <w:ind w:firstLine="709"/>
        <w:rPr>
          <w:szCs w:val="22"/>
        </w:rPr>
      </w:pPr>
      <w:r>
        <w:rPr>
          <w:szCs w:val="22"/>
        </w:rPr>
        <w:t>Едва не через каждый метр я давал себе клятву: если — тьфу! тьфу! тьфу! — сумею выбраться, никогда не полезу в скалы — не только на острове, но и на Большой земле, — и никогда даже в мыслях не буду подсмеивать</w:t>
        <w:softHyphen/>
        <w:t>ся над Кузькиным.</w:t>
      </w:r>
    </w:p>
    <w:p>
      <w:pPr>
        <w:pStyle w:val="Normal"/>
        <w:ind w:firstLine="709"/>
        <w:rPr>
          <w:szCs w:val="22"/>
        </w:rPr>
      </w:pPr>
      <w:r>
        <w:rPr>
          <w:szCs w:val="22"/>
        </w:rPr>
        <w:t>Руки и ноги дрожали от нервного напряжения и уста</w:t>
        <w:softHyphen/>
        <w:t>лости, холодный пот заливал глаза. Если я не сбросил фуфайку, не бросил ружье, то лишь потому, что помнил о Кузькине — готов был разбиться, но не покрыть себя позором труса. Кожаные перчатки изодрались, но я не бросил и их; в них было легче цепляться за камни, неже ли голыми руками.</w:t>
      </w:r>
    </w:p>
    <w:p>
      <w:pPr>
        <w:pStyle w:val="Normal"/>
        <w:ind w:firstLine="709"/>
        <w:rPr>
          <w:szCs w:val="22"/>
        </w:rPr>
      </w:pPr>
      <w:r>
        <w:rPr>
          <w:szCs w:val="22"/>
        </w:rPr>
        <w:t>Казалось, я до конца жизни не доберусь до вершины, никогда не увижу ровного места, где можно упасть, не думать о том, что земля течет, осыпается. Двести метров сползающей высоты дались мне труднее, чем если бы я одним махом прошел пятьдесят километров по Барабинской степи в поисках журавлиных сёжек.</w:t>
      </w:r>
    </w:p>
    <w:p>
      <w:pPr>
        <w:pStyle w:val="Normal"/>
        <w:ind w:firstLine="709"/>
        <w:rPr>
          <w:szCs w:val="22"/>
        </w:rPr>
      </w:pPr>
      <w:r>
        <w:rPr>
          <w:szCs w:val="22"/>
        </w:rPr>
        <w:t>На плато я не вышел, а выполз. У меня не было сил встать на ноги. Я не мог поднять рук, чтобы снять ружье, бросить в сторону: оно мешало. Я лишь немножко отполз от края расщелины, по которой поднялся, и плюхнулся, прижался щекой к холодному крошеву колючих камеш</w:t>
        <w:softHyphen/>
        <w:t>ков, перемешанных со снегом.</w:t>
      </w:r>
    </w:p>
    <w:p>
      <w:pPr>
        <w:pStyle w:val="Normal"/>
        <w:ind w:firstLine="709"/>
        <w:rPr>
          <w:szCs w:val="22"/>
        </w:rPr>
      </w:pPr>
      <w:r>
        <w:rPr>
          <w:szCs w:val="22"/>
        </w:rPr>
        <w:t>И все же я встал — подхватился мгновенно... Передо мной, рыча и принюхиваясь, стоял Цезарь; грива и шерсть на спине вздыблены, лапы подогнуты, — он мог в любую следующую секунду прыгнуть на меня. Хвост был струной, черные, серые ноздри шевелились, един</w:t>
        <w:softHyphen/>
        <w:t>ственный желтый глаз светился зеленоватыми искорка</w:t>
        <w:softHyphen/>
        <w:t>ми. Да... у него был один глаз; левый был закрыт, из него сочился гной.</w:t>
      </w:r>
    </w:p>
    <w:p>
      <w:pPr>
        <w:pStyle w:val="Normal"/>
        <w:ind w:firstLine="709"/>
        <w:rPr>
          <w:szCs w:val="22"/>
        </w:rPr>
      </w:pPr>
      <w:r>
        <w:rPr>
          <w:szCs w:val="22"/>
        </w:rPr>
        <w:t>Цезарь рычал и чутко сучил лапами, медленно подви</w:t>
        <w:softHyphen/>
        <w:t>гаясь ко мне. И опять: его единственным глазом смотрели стаи далеких, доисторических волков, бегущих по холод</w:t>
        <w:softHyphen/>
        <w:t>ной и голодной бесконечной тундре в поисках жертвы.</w:t>
      </w:r>
    </w:p>
    <w:p>
      <w:pPr>
        <w:pStyle w:val="Normal"/>
        <w:ind w:firstLine="709"/>
        <w:rPr>
          <w:szCs w:val="22"/>
        </w:rPr>
      </w:pPr>
      <w:r>
        <w:rPr>
          <w:szCs w:val="22"/>
        </w:rPr>
        <w:t>Ружье было за плечами, охотничий нож за голени</w:t>
        <w:softHyphen/>
        <w:t>щем, в руках не было сил: я не успею снять ружья, не успею выхватить нож — не сумею бороться с этим боль</w:t>
        <w:softHyphen/>
        <w:t>шим, сильным зверем. А его взгляд пронизывал холодом, сковывал обмякшие мышцы; колени дрожали, — сдела</w:t>
        <w:softHyphen/>
        <w:t>лось обидно за свою беспомощность... Я не подымал рук, потому что Цезарь мог наброситься секундой раньше того, нежели собирался. Сзади меня была Чертова тропа: прыгнув в пропасть, я не смог бы остановиться — .ка</w:t>
        <w:softHyphen/>
        <w:t>тился бы, как на шарикоподшипниках, с уступа на уступ, с карниза на карниз, по крутой осыпи, к Большому камню.</w:t>
      </w:r>
    </w:p>
    <w:p>
      <w:pPr>
        <w:pStyle w:val="Normal"/>
        <w:ind w:firstLine="709"/>
        <w:rPr>
          <w:szCs w:val="22"/>
        </w:rPr>
      </w:pPr>
      <w:r>
        <w:rPr>
          <w:szCs w:val="22"/>
        </w:rPr>
        <w:t>Цезарь не подошел ко мне, не набросился. Свирепо рыча, он тоскливо, дико завыл и отвернулся —пошел, по</w:t>
        <w:softHyphen/>
        <w:t>бежал вдоль обрыва. Бежал не торопясь, неохотно, недо</w:t>
        <w:softHyphen/>
        <w:t>верчиво оглядывался.</w:t>
      </w:r>
    </w:p>
    <w:p>
      <w:pPr>
        <w:pStyle w:val="Normal"/>
        <w:ind w:firstLine="709"/>
        <w:rPr>
          <w:szCs w:val="22"/>
        </w:rPr>
      </w:pPr>
      <w:r>
        <w:rPr>
          <w:szCs w:val="22"/>
        </w:rPr>
        <w:t>За каньончиком Цезарь появился не один: рядом с ним бежала черная собака в белых носочках, с белой салфеткой; часто оглядывалась, помахивая пушистым хвостом с белым острым кончиком.</w:t>
      </w:r>
    </w:p>
    <w:p>
      <w:pPr>
        <w:pStyle w:val="Normal"/>
        <w:ind w:firstLine="709"/>
        <w:rPr>
          <w:szCs w:val="22"/>
        </w:rPr>
      </w:pPr>
      <w:r>
        <w:rPr>
          <w:szCs w:val="22"/>
        </w:rPr>
        <w:t>Я смотрел вслед собакам, с каждым мгновением ви</w:t>
        <w:softHyphen/>
        <w:t>дел их все хуже и хуже...</w:t>
      </w:r>
    </w:p>
    <w:p>
      <w:pPr>
        <w:pStyle w:val="Normal"/>
        <w:ind w:firstLine="709"/>
        <w:rPr>
          <w:szCs w:val="22"/>
        </w:rPr>
      </w:pPr>
      <w:r>
        <w:rPr>
          <w:szCs w:val="22"/>
        </w:rPr>
        <w:t>Возможно, тогда, осенью, Цезарь спускался с гор по ущелью не к Большому камню — шел на. Грумант, к людям; вел с собой и подругу...</w:t>
      </w:r>
    </w:p>
    <w:p>
      <w:pPr>
        <w:pStyle w:val="Normal"/>
        <w:ind w:firstLine="709"/>
        <w:rPr>
          <w:szCs w:val="22"/>
        </w:rPr>
      </w:pPr>
      <w:r>
        <w:rPr>
          <w:szCs w:val="22"/>
        </w:rPr>
        <w:t>Возможно, Цезарь бегал к норвежцам, где на каждом шагу подстерегала опасность, чтобы сманить эту черную сучонку.</w:t>
      </w:r>
    </w:p>
    <w:p>
      <w:pPr>
        <w:pStyle w:val="Normal"/>
        <w:ind w:firstLine="709"/>
        <w:rPr>
          <w:szCs w:val="22"/>
        </w:rPr>
      </w:pPr>
      <w:r>
        <w:rPr>
          <w:szCs w:val="22"/>
        </w:rPr>
        <w:t>Возможно, теперь голодный, больной Цезарь стоял со своей новой подругой на горе, у пропасти, смотрел на Грумант, где живут люди, которые не стреляют в него, которые могли бы приласкать и пожалеть, а тот же злой человек выполз из пропасти, вновь появился с ружьем за плечами...</w:t>
      </w:r>
    </w:p>
    <w:p>
      <w:pPr>
        <w:pStyle w:val="Normal"/>
        <w:ind w:firstLine="709"/>
        <w:rPr>
          <w:szCs w:val="22"/>
        </w:rPr>
      </w:pPr>
      <w:r>
        <w:rPr>
          <w:szCs w:val="22"/>
        </w:rPr>
        <w:t>Возможно, Цезарь чутьем угадал, что может победить теперь злого человека, и не тронул человека, потому что помнил его и ласковым, добрым.</w:t>
      </w:r>
    </w:p>
    <w:p>
      <w:pPr>
        <w:pStyle w:val="Normal"/>
        <w:ind w:firstLine="709"/>
        <w:rPr>
          <w:szCs w:val="22"/>
        </w:rPr>
      </w:pPr>
      <w:r>
        <w:rPr>
          <w:szCs w:val="22"/>
        </w:rPr>
        <w:t>Собаки скрылись за неровностями нижнего плато. Я упал — рухнул на холодную землю Шпицбергена, об</w:t>
        <w:softHyphen/>
        <w:t>нял руками голову, прижался лицом к мелким камеш</w:t>
        <w:softHyphen/>
        <w:t>кам, перемешанным со снегом.</w:t>
      </w:r>
    </w:p>
    <w:p>
      <w:pPr>
        <w:pStyle w:val="Normal"/>
        <w:ind w:firstLine="709"/>
        <w:rPr>
          <w:szCs w:val="22"/>
        </w:rPr>
      </w:pPr>
      <w:r>
        <w:rPr>
          <w:szCs w:val="22"/>
        </w:rPr>
        <w:t>Когда Лешка узнал, что случилось на горе, рассердил</w:t>
        <w:softHyphen/>
        <w:t>ся и потребовал, чтобы я прекратил «эту возню» с Цеза</w:t>
        <w:softHyphen/>
        <w:t>рем, с Корниловым и Чертовой тропой, грозился напи</w:t>
        <w:softHyphen/>
        <w:t>сать в Москву, чтоб дома знали, чем я занимаюсь на ост</w:t>
        <w:softHyphen/>
        <w:t>рове, вместо того чтоб «обогащаться опытом работы после институтской скамьи». Я собирался пойти к Корнилову, рассказать о встрече с Цезарем, о его новой подруге,— Лешка не пускал меня. Но я все же пошел.</w:t>
      </w:r>
    </w:p>
    <w:p>
      <w:pPr>
        <w:pStyle w:val="Normal"/>
        <w:ind w:firstLine="709"/>
        <w:rPr>
          <w:szCs w:val="22"/>
        </w:rPr>
      </w:pPr>
      <w:r>
        <w:rPr>
          <w:szCs w:val="22"/>
        </w:rPr>
        <w:t>Это было в те весенние дни, когда на остров уже приле</w:t>
        <w:softHyphen/>
        <w:t>тели гуси, над Грумантом летали тысячи кайр, расквар</w:t>
        <w:softHyphen/>
        <w:t>тировываясь на птичьем базаре в скалах Зеленой. Кор</w:t>
        <w:softHyphen/>
        <w:t>нилов хорошо знал гусиные сежки, тяги, пастбища. Но он скрывал их: охотники лишь отпугивали бы гусей от поселений. У меня вновь появилось желание помириться с Корниловым; втайне я надеялся, что он возьмет меня с собой на охоту.</w:t>
      </w:r>
    </w:p>
    <w:p>
      <w:pPr>
        <w:pStyle w:val="Normal"/>
        <w:ind w:firstLine="709"/>
        <w:rPr>
          <w:szCs w:val="22"/>
        </w:rPr>
      </w:pPr>
      <w:r>
        <w:rPr>
          <w:szCs w:val="22"/>
        </w:rPr>
        <w:t>Корнилов жил в комнате, где теперь живем мы с Леш</w:t>
        <w:softHyphen/>
        <w:t>кой — в итээровском доме. Было воскресенье, Корнилов был в охотничьей робе, сидел у стола. Он оглушил меня окриком, лишь я ступил на порог:</w:t>
      </w:r>
    </w:p>
    <w:p>
      <w:pPr>
        <w:pStyle w:val="Normal"/>
        <w:ind w:firstLine="709"/>
        <w:rPr>
          <w:szCs w:val="22"/>
        </w:rPr>
      </w:pPr>
      <w:r>
        <w:rPr>
          <w:szCs w:val="22"/>
        </w:rPr>
        <w:t xml:space="preserve">— </w:t>
      </w:r>
      <w:r>
        <w:rPr>
          <w:szCs w:val="22"/>
        </w:rPr>
        <w:t>Дверь!.. Дверь закрой, тебе говорят!</w:t>
      </w:r>
    </w:p>
    <w:p>
      <w:pPr>
        <w:pStyle w:val="Normal"/>
        <w:ind w:firstLine="709"/>
        <w:rPr>
          <w:szCs w:val="22"/>
        </w:rPr>
      </w:pPr>
      <w:r>
        <w:rPr>
          <w:szCs w:val="22"/>
        </w:rPr>
        <w:t>Я сделал вид, что понимаю окрик как приглашение, переступил порог. Он ничего не сказал, смотрел мимо меня — на стенку, вверх; у этой стены стоит теперь ра</w:t>
        <w:softHyphen/>
        <w:t>диола.</w:t>
      </w:r>
    </w:p>
    <w:p>
      <w:pPr>
        <w:pStyle w:val="Normal"/>
        <w:ind w:firstLine="709"/>
        <w:rPr>
          <w:szCs w:val="22"/>
        </w:rPr>
      </w:pPr>
      <w:r>
        <w:rPr>
          <w:szCs w:val="22"/>
        </w:rPr>
        <w:t>Это удивительно: передо мной был незнакомый мне человек — уже немолодой, слабеющий, с ласковыми, пе</w:t>
        <w:softHyphen/>
        <w:t>чальными глазами на мягком лице. На стене висела кле</w:t>
        <w:softHyphen/>
        <w:t>тушка из проволоки, на раскрытой дверце попискивала пуночка. Она перебирала лапками, заглядывала в клет</w:t>
        <w:softHyphen/>
        <w:t>ку, попискивала топким голоском. Пуночка была малень</w:t>
        <w:softHyphen/>
        <w:t>кая, как материковый воробей, белая, словно снег, лишь глазки да носик черные, лапки желтоватые. С трогатель</w:t>
        <w:softHyphen/>
        <w:t>ной тоской Корнилов смотрел па нее, и казалось, его бес</w:t>
        <w:softHyphen/>
        <w:t>цветные, жиденькие ресницы блестят влажно.</w:t>
      </w:r>
    </w:p>
    <w:p>
      <w:pPr>
        <w:pStyle w:val="Normal"/>
        <w:ind w:firstLine="709"/>
        <w:rPr>
          <w:szCs w:val="22"/>
        </w:rPr>
      </w:pPr>
      <w:r>
        <w:rPr>
          <w:szCs w:val="22"/>
        </w:rPr>
        <w:t xml:space="preserve">— </w:t>
      </w:r>
      <w:r>
        <w:rPr>
          <w:szCs w:val="22"/>
        </w:rPr>
        <w:t>Вот, — легонько   кивнул   он, — перезимовала... ожила.</w:t>
      </w:r>
    </w:p>
    <w:p>
      <w:pPr>
        <w:pStyle w:val="Normal"/>
        <w:ind w:firstLine="709"/>
        <w:rPr>
          <w:szCs w:val="22"/>
        </w:rPr>
      </w:pPr>
      <w:r>
        <w:rPr>
          <w:szCs w:val="22"/>
        </w:rPr>
        <w:t>Голос его дрогнул и оборвался.</w:t>
      </w:r>
    </w:p>
    <w:p>
      <w:pPr>
        <w:pStyle w:val="Normal"/>
        <w:ind w:firstLine="709"/>
        <w:rPr>
          <w:szCs w:val="22"/>
        </w:rPr>
      </w:pPr>
      <w:r>
        <w:rPr>
          <w:szCs w:val="22"/>
        </w:rPr>
        <w:t xml:space="preserve">— </w:t>
      </w:r>
      <w:r>
        <w:rPr>
          <w:szCs w:val="22"/>
        </w:rPr>
        <w:t>Две было, — сказал Корнилов, овладев голо</w:t>
        <w:softHyphen/>
        <w:t>сом. — Уборщица выпустила... кошка сожрала одну в коридоре.</w:t>
      </w:r>
    </w:p>
    <w:p>
      <w:pPr>
        <w:pStyle w:val="Normal"/>
        <w:ind w:firstLine="709"/>
        <w:rPr>
          <w:szCs w:val="22"/>
        </w:rPr>
      </w:pPr>
      <w:r>
        <w:rPr>
          <w:szCs w:val="22"/>
        </w:rPr>
        <w:t>Я только теперь понял, что пуночка для него не про</w:t>
        <w:softHyphen/>
        <w:t>сто пуночка, а пуночка, которая не ушла с границей по</w:t>
        <w:softHyphen/>
        <w:t>лярной ночи на юг, за море, — осталась на острове зимо</w:t>
        <w:softHyphen/>
        <w:t>вать; и еще что-то большее...</w:t>
      </w:r>
    </w:p>
    <w:p>
      <w:pPr>
        <w:pStyle w:val="Normal"/>
        <w:ind w:firstLine="709"/>
        <w:rPr>
          <w:szCs w:val="22"/>
        </w:rPr>
      </w:pPr>
      <w:r>
        <w:rPr>
          <w:szCs w:val="22"/>
        </w:rPr>
        <w:t xml:space="preserve">— </w:t>
      </w:r>
      <w:r>
        <w:rPr>
          <w:szCs w:val="22"/>
        </w:rPr>
        <w:t>Всю полярку прожили... вместе...</w:t>
      </w:r>
    </w:p>
    <w:p>
      <w:pPr>
        <w:pStyle w:val="Normal"/>
        <w:ind w:firstLine="709"/>
        <w:rPr>
          <w:szCs w:val="22"/>
        </w:rPr>
      </w:pPr>
      <w:r>
        <w:rPr>
          <w:szCs w:val="22"/>
        </w:rPr>
        <w:t>Я уже слышал: осенью кто-то из мальчишек метнул в пуночку палкой — перебил лапку; Корнилов подобрал птицу, унес. Потом он приходил в больницу, просил Раи</w:t>
        <w:softHyphen/>
        <w:t>су Ефимовну наложить гипс на лапку пуночки, ловил пуночек возле дома.</w:t>
      </w:r>
    </w:p>
    <w:p>
      <w:pPr>
        <w:pStyle w:val="Normal"/>
        <w:ind w:firstLine="709"/>
        <w:rPr>
          <w:szCs w:val="22"/>
        </w:rPr>
      </w:pPr>
      <w:r>
        <w:rPr>
          <w:szCs w:val="22"/>
        </w:rPr>
        <w:t xml:space="preserve">— </w:t>
      </w:r>
      <w:r>
        <w:rPr>
          <w:szCs w:val="22"/>
        </w:rPr>
        <w:t>Я стоял в пяти шагах от Цезаря, — сказал я. Корнилов посмотрел на меня, было видно: теперь ему не хочется оскорблять меня, унижать. Но заметно было и другое: презирал он меня и теперь не меньше прежнего. Больше прежнего. Но меня это уже не задевало.</w:t>
      </w:r>
    </w:p>
    <w:p>
      <w:pPr>
        <w:pStyle w:val="Normal"/>
        <w:ind w:firstLine="709"/>
        <w:rPr>
          <w:szCs w:val="22"/>
        </w:rPr>
      </w:pPr>
      <w:r>
        <w:rPr>
          <w:szCs w:val="22"/>
        </w:rPr>
        <w:t>Пуночка залетела в клетку, принялась клевать из коробки, поставленной в угол. Корнилов закрыл дверцу.</w:t>
      </w:r>
    </w:p>
    <w:p>
      <w:pPr>
        <w:pStyle w:val="Normal"/>
        <w:ind w:firstLine="709"/>
        <w:rPr>
          <w:szCs w:val="22"/>
        </w:rPr>
      </w:pPr>
      <w:r>
        <w:rPr>
          <w:szCs w:val="22"/>
        </w:rPr>
        <w:t>Я рассказал о следах Цезаря возле Лонгиербюена, о встрече с ним над скалами Чертовой тропы. Лицо Корнилова менялось, когда я рассказывал: по-детски беззащитная нежность и мягкая уступчивость постепенно уходили, лицо делалось грубым — стало злым. У Корнилова были лучистые глаза — чутко отражали настроение. Их  излучение как бы разливалось по лицу...</w:t>
      </w:r>
    </w:p>
    <w:p>
      <w:pPr>
        <w:pStyle w:val="Normal"/>
        <w:ind w:firstLine="709"/>
        <w:rPr>
          <w:szCs w:val="22"/>
        </w:rPr>
      </w:pPr>
      <w:r>
        <w:rPr>
          <w:szCs w:val="22"/>
        </w:rPr>
        <w:t>Я ничего не утаил от Корнилова. А когда закончил рассказ, он грубо потребовал:</w:t>
      </w:r>
    </w:p>
    <w:p>
      <w:pPr>
        <w:pStyle w:val="Normal"/>
        <w:ind w:firstLine="709"/>
        <w:rPr>
          <w:szCs w:val="22"/>
        </w:rPr>
      </w:pPr>
      <w:r>
        <w:rPr>
          <w:szCs w:val="22"/>
        </w:rPr>
        <w:t xml:space="preserve">— </w:t>
      </w:r>
      <w:r>
        <w:rPr>
          <w:szCs w:val="22"/>
        </w:rPr>
        <w:t>Покажи руки!</w:t>
      </w:r>
    </w:p>
    <w:p>
      <w:pPr>
        <w:pStyle w:val="Normal"/>
        <w:ind w:firstLine="709"/>
        <w:rPr>
          <w:szCs w:val="22"/>
        </w:rPr>
      </w:pPr>
      <w:r>
        <w:rPr>
          <w:szCs w:val="22"/>
        </w:rPr>
        <w:t>Я знал, что он хочет, и показал перчатки. Корнилов снял клетку со стены и посмотрел на меня; смотрел как-то со стороны, издали, будто впервые увидел и пытается узнать: кто это?.. Прищурился. Глаз его не было вид</w:t>
        <w:softHyphen/>
        <w:t>но — лишь затененные щелочки под светлыми бровями; в глазах не было холода.</w:t>
      </w:r>
    </w:p>
    <w:p>
      <w:pPr>
        <w:pStyle w:val="Normal"/>
        <w:ind w:firstLine="709"/>
        <w:rPr>
          <w:szCs w:val="22"/>
        </w:rPr>
      </w:pPr>
      <w:r>
        <w:rPr>
          <w:szCs w:val="22"/>
        </w:rPr>
        <w:t xml:space="preserve">— </w:t>
      </w:r>
      <w:r>
        <w:rPr>
          <w:szCs w:val="22"/>
        </w:rPr>
        <w:t>Не тронул, говоришь...— сказал он, потом пред</w:t>
        <w:softHyphen/>
        <w:t>ложил: — Пошли.</w:t>
      </w:r>
    </w:p>
    <w:p>
      <w:pPr>
        <w:pStyle w:val="Normal"/>
        <w:ind w:firstLine="709"/>
        <w:rPr>
          <w:szCs w:val="22"/>
        </w:rPr>
      </w:pPr>
      <w:r>
        <w:rPr>
          <w:szCs w:val="22"/>
        </w:rPr>
        <w:t>Он завернул клетку в газету и вышел. Я шел за Кор</w:t>
        <w:softHyphen/>
        <w:t>ниловым. Мы остановились на крутом и высоком берегу за итээровским домом. Корнилов огляделся и, лишь по</w:t>
        <w:softHyphen/>
        <w:t>сле того как убедился, что никто не видит нас, снял с клетки газету, отпер дверцу и выпустил пуночку. Птица пискнула и, наслаждаясь свободой, заметалась в возду</w:t>
        <w:softHyphen/>
        <w:t>хе, не зная, куда лететь. Она, как жаворонок, некоторое время стояла на месте, быстро-быстро перебирая кры</w:t>
        <w:softHyphen/>
        <w:t>лышками в воздухе, потом юркнула в сторону, вдруг переменила направление — ушла к затянутому льдом фиорду, вернулась и скрылась где-то за домами поселка. Корнилов влажными глазами смотрел па нее.</w:t>
      </w:r>
    </w:p>
    <w:p>
      <w:pPr>
        <w:pStyle w:val="Normal"/>
        <w:ind w:firstLine="709"/>
        <w:rPr>
          <w:szCs w:val="22"/>
        </w:rPr>
      </w:pPr>
      <w:r>
        <w:rPr>
          <w:szCs w:val="22"/>
        </w:rPr>
        <w:t xml:space="preserve">— </w:t>
      </w:r>
      <w:r>
        <w:rPr>
          <w:szCs w:val="22"/>
        </w:rPr>
        <w:t>Мерзавка, — сказал он. — Видал... мерзавка...</w:t>
      </w:r>
    </w:p>
    <w:p>
      <w:pPr>
        <w:pStyle w:val="Normal"/>
        <w:ind w:firstLine="709"/>
        <w:rPr>
          <w:szCs w:val="22"/>
        </w:rPr>
      </w:pPr>
      <w:r>
        <w:rPr>
          <w:szCs w:val="22"/>
        </w:rPr>
        <w:t>А я столько месяцев знал Юрия Ивановича... и не догадывался, что он может быть таким. Под угрюмой, черствой оболочкой в этом человеке жила, тайно от всех людей, мягкая и чуткая, почти детская душа. Сколько, должно быть, претерпела в жизни эта душа, чтоб за</w:t>
        <w:softHyphen/>
        <w:t>браться в конце концов в такую грубую личину.</w:t>
      </w:r>
    </w:p>
    <w:p>
      <w:pPr>
        <w:pStyle w:val="Normal"/>
        <w:ind w:firstLine="709"/>
        <w:rPr>
          <w:szCs w:val="22"/>
        </w:rPr>
      </w:pPr>
      <w:r>
        <w:rPr>
          <w:szCs w:val="22"/>
        </w:rPr>
        <w:t>Мне уже потом рассказывал Романов. Юрий Ивано</w:t>
        <w:softHyphen/>
        <w:t>вич женился здесь, на Груманте. У него была жизнера</w:t>
        <w:softHyphen/>
        <w:t>достная красивая жена — Ирина, — техник-строитель из Ленинграда. Она была большая затейница и дома почти не жила: то за художественную самодеятельность при</w:t>
        <w:softHyphen/>
        <w:t>мется — она хорошо пела, то экскурсии устраивает в горы или по фиорду; выращивала в комнате огурцы, редис. Выдумщица необыкновенная. Дома у нее всегда было все вверх тормашками. Безразличной она была к домаш</w:t>
        <w:softHyphen/>
        <w:t>нему уюту. Когда у Корниловых появилась девочка, Ирина и с ребенком не засиживалась дома. Юрий Иванович крепко любил ее, во всем потакал ей. Она воду возила на нем, как говорят о любящих, покорных мужьях. А Юрий Иванович молодой был — здоровый, красивый; он уже тогда был хорошим механиком, много работал, но дома не мог отдохнуть. Они ссорились. Юрий Иванович был брезглив. Его мама была врач-эпидемиолог. Она воспитала сына по-своему. А Ирина любила птиц. У нее в комнате в полярку постоянно зимовали пуночки, чистики, полярные ласточки. Птицы пачкали в комнате. Юрий Иванович злился. Они ссорились... А весной вместе вы</w:t>
        <w:softHyphen/>
        <w:t>пускали птиц на свободу.</w:t>
      </w:r>
    </w:p>
    <w:p>
      <w:pPr>
        <w:pStyle w:val="Normal"/>
        <w:ind w:firstLine="709"/>
        <w:rPr>
          <w:szCs w:val="22"/>
        </w:rPr>
      </w:pPr>
      <w:r>
        <w:rPr>
          <w:szCs w:val="22"/>
        </w:rPr>
        <w:t>Оленьке исполнилось полтора года, когда Корниловы уезжали с острова. Ирину укачивало на море, — Корни</w:t>
        <w:softHyphen/>
        <w:t>ловы пропустили два парохода, ожидая большого, на котором легче преодолеть путь от Груманта до Мурман</w:t>
        <w:softHyphen/>
        <w:t>ска. Третий пароход не пришел: началась война.</w:t>
      </w:r>
    </w:p>
    <w:p>
      <w:pPr>
        <w:pStyle w:val="Normal"/>
        <w:ind w:firstLine="709"/>
        <w:rPr>
          <w:szCs w:val="22"/>
        </w:rPr>
      </w:pPr>
      <w:r>
        <w:rPr>
          <w:szCs w:val="22"/>
        </w:rPr>
        <w:t>Советских полярников Западного Шпицбергена сни</w:t>
        <w:softHyphen/>
        <w:t>мала эскадра союзных военных кораблей. Англичане увезли полярников не в Мурманск, где и до войны была перевалочная база треста «Арктикуголь», а в Архангельск: Мурманск уже бомбили фашисты.</w:t>
      </w:r>
    </w:p>
    <w:p>
      <w:pPr>
        <w:pStyle w:val="Normal"/>
        <w:ind w:firstLine="709"/>
        <w:rPr>
          <w:szCs w:val="22"/>
        </w:rPr>
      </w:pPr>
      <w:r>
        <w:rPr>
          <w:szCs w:val="22"/>
        </w:rPr>
        <w:t>В Архангельске Юрий Иванович прямо с парохода ушел в военкомат. Ирина с Оленькой уехала к матери, на Неву. С тех пор они не виделись. Уже после войны, после фронта Юрий Иванович разыскал дочь на Урале, в детском доме. Теща, возвратясь из-под Новгорода в Ленинград, жила одиноко в старой квартире. Она поте</w:t>
        <w:softHyphen/>
        <w:t>ряла Ирину и внучку под Лугой во время бомбежки, когда они выезжали в тыл. Ирина пропала без вести... Юрий Иванович с Оленькой и тещей жил в Ленинграде. Он не верил в то, что Ирина погибла, продолжал искать ее, ждал ее возвращения. На остров он поехал еще раз лишь с тем, чтобы накопить денег и рассчитаться с дол</w:t>
        <w:softHyphen/>
        <w:t>гами за дачу, выстроенную в Комарове — под Ленингра</w:t>
        <w:softHyphen/>
        <w:t>дом: девчонка любит солнце и воздух, как любила ее мать...</w:t>
      </w:r>
    </w:p>
    <w:p>
      <w:pPr>
        <w:pStyle w:val="Normal"/>
        <w:ind w:firstLine="709"/>
        <w:rPr>
          <w:szCs w:val="22"/>
        </w:rPr>
      </w:pPr>
      <w:r>
        <w:rPr>
          <w:szCs w:val="22"/>
        </w:rPr>
        <w:t>Я не знал истории Юрия Ивановича, когда разгова</w:t>
        <w:softHyphen/>
        <w:t>ривал с ним на берегу возле итээровского дома, — разго</w:t>
        <w:softHyphen/>
        <w:t>варивал смелее, нежели прежде.</w:t>
      </w:r>
    </w:p>
    <w:p>
      <w:pPr>
        <w:pStyle w:val="Normal"/>
        <w:ind w:firstLine="709"/>
        <w:rPr>
          <w:szCs w:val="22"/>
        </w:rPr>
      </w:pPr>
      <w:r>
        <w:rPr>
          <w:szCs w:val="22"/>
        </w:rPr>
        <w:t xml:space="preserve">— </w:t>
      </w:r>
      <w:r>
        <w:rPr>
          <w:szCs w:val="22"/>
        </w:rPr>
        <w:t>Вот так, Афанасьев, — сказал Юрий Иванович: подняв клетку, рассматривал на дне ее баночку с водой и влажные крестики от лап, оставленные пуночкой.— Будто ничего и не было,— сказал он, размахнулся клет</w:t>
        <w:softHyphen/>
        <w:t>кой и бросил ее с обрыва: клетка, пролетев несколько, покатилась по снегу, оставляя след, застряла в сугробе на берегу.</w:t>
      </w:r>
    </w:p>
    <w:p>
      <w:pPr>
        <w:pStyle w:val="Normal"/>
        <w:ind w:firstLine="709"/>
        <w:rPr>
          <w:szCs w:val="22"/>
        </w:rPr>
      </w:pPr>
      <w:r>
        <w:rPr>
          <w:szCs w:val="22"/>
        </w:rPr>
        <w:t>В трещине между припаем и береговым льдом хлюпали волны прилива; над льдом взлетали фонтанчики зеленоватой воды, брызги падали на голубой, влажный возле трещины снег.</w:t>
      </w:r>
    </w:p>
    <w:p>
      <w:pPr>
        <w:pStyle w:val="Normal"/>
        <w:ind w:firstLine="709"/>
        <w:rPr>
          <w:szCs w:val="22"/>
        </w:rPr>
      </w:pPr>
      <w:r>
        <w:rPr>
          <w:szCs w:val="22"/>
        </w:rPr>
        <w:t>Здесь же, на берегу Айс-фиорда, Юрий Иванович по</w:t>
        <w:softHyphen/>
        <w:t>обещал мне показать «одно гусиное место», если я не проболтаюсь о нем до отъезда Юрия Ивановича на мате</w:t>
        <w:softHyphen/>
        <w:t>рик; срок его пребывания на острове заканчивался в ав</w:t>
        <w:softHyphen/>
        <w:t>густе.</w:t>
      </w:r>
    </w:p>
    <w:p>
      <w:pPr>
        <w:pStyle w:val="Normal"/>
        <w:ind w:firstLine="709"/>
        <w:rPr>
          <w:szCs w:val="22"/>
        </w:rPr>
      </w:pPr>
      <w:r>
        <w:rPr>
          <w:szCs w:val="22"/>
        </w:rPr>
        <w:t>Из портового поселка мы вышли в обход Колбухты. Шли по берегу, в сторону мыса Пайла с норвежским охотничьим домиком на нем. Юрий Иванович молчал. Он нес большую авоську, туго набитую чем-то, заверну</w:t>
        <w:softHyphen/>
        <w:t>тым в грубую бумагу. Я вызвался помочь: он отказался, заметив:</w:t>
      </w:r>
    </w:p>
    <w:p>
      <w:pPr>
        <w:pStyle w:val="Normal"/>
        <w:ind w:firstLine="709"/>
        <w:rPr>
          <w:szCs w:val="22"/>
        </w:rPr>
      </w:pPr>
      <w:r>
        <w:rPr>
          <w:szCs w:val="22"/>
        </w:rPr>
        <w:t xml:space="preserve">— </w:t>
      </w:r>
      <w:r>
        <w:rPr>
          <w:szCs w:val="22"/>
        </w:rPr>
        <w:t>Нельзя... тобой вонять будет.</w:t>
      </w:r>
    </w:p>
    <w:p>
      <w:pPr>
        <w:pStyle w:val="Normal"/>
        <w:ind w:firstLine="709"/>
        <w:rPr>
          <w:szCs w:val="22"/>
        </w:rPr>
      </w:pPr>
      <w:r>
        <w:rPr>
          <w:szCs w:val="22"/>
        </w:rPr>
        <w:t>За пресным озером, против ущелья Лайнадаль, он велел мне остановиться на берегу и ушел в ущелье. Его не было около часа. Возвратился он с пустой авоськой, веселый.</w:t>
      </w:r>
    </w:p>
    <w:p>
      <w:pPr>
        <w:pStyle w:val="Normal"/>
        <w:ind w:firstLine="709"/>
        <w:rPr>
          <w:szCs w:val="22"/>
        </w:rPr>
      </w:pPr>
      <w:r>
        <w:rPr>
          <w:szCs w:val="22"/>
        </w:rPr>
        <w:t xml:space="preserve">— </w:t>
      </w:r>
      <w:r>
        <w:rPr>
          <w:szCs w:val="22"/>
        </w:rPr>
        <w:t>А правда, — сказал он.— С ним еще какая-то собака. А я все смотрю: что такое?.. Вроде его следы и не его?.. Вдвоем опять, значит. Вот мерзавец, а?</w:t>
      </w:r>
    </w:p>
    <w:p>
      <w:pPr>
        <w:pStyle w:val="Normal"/>
        <w:ind w:firstLine="709"/>
        <w:rPr>
          <w:szCs w:val="22"/>
        </w:rPr>
      </w:pPr>
      <w:r>
        <w:rPr>
          <w:szCs w:val="22"/>
        </w:rPr>
        <w:t>Мы пошли дальше. Юрий Иванович, оказывается, и в прошлом году носил еду для Цезаря в это ущелье. А последние полгода, когда я таскался с ведром к Большому камню, он каждое воскресенье приходил сюда. Цезарь не боялся его, лишь не допускал близко и сам не не подходил.</w:t>
      </w:r>
    </w:p>
    <w:p>
      <w:pPr>
        <w:pStyle w:val="Normal"/>
        <w:ind w:firstLine="709"/>
        <w:rPr>
          <w:szCs w:val="22"/>
        </w:rPr>
      </w:pPr>
      <w:r>
        <w:rPr>
          <w:szCs w:val="22"/>
        </w:rPr>
        <w:t>Мы минули мыс Пайла, шли по берегу Айс-фиорда. Слева от нас были горы Груди Венеры с отрогами, справа — тихие воды фиорда с бродячими ледяными полями. Юрий Иванович рассказывал о Цезаре.</w:t>
      </w:r>
    </w:p>
    <w:p>
      <w:pPr>
        <w:pStyle w:val="Normal"/>
        <w:ind w:firstLine="709"/>
        <w:rPr>
          <w:szCs w:val="22"/>
        </w:rPr>
      </w:pPr>
      <w:r>
        <w:rPr>
          <w:szCs w:val="22"/>
        </w:rPr>
        <w:t>На остров его привезла Ирина, когда он был щенком. Она выменяла его в Мурманске у матросов с ледокола за бутылку коньяка. Моряки говорили, что собака волчьих кровей, особой породы; называли щенка Качадалом. Ирина дала ему свое имя — Цезарь.</w:t>
      </w:r>
    </w:p>
    <w:p>
      <w:pPr>
        <w:pStyle w:val="Normal"/>
        <w:ind w:firstLine="709"/>
        <w:rPr>
          <w:szCs w:val="22"/>
        </w:rPr>
      </w:pPr>
      <w:r>
        <w:rPr>
          <w:szCs w:val="22"/>
        </w:rPr>
        <w:t>Пес рос обласканный Ириной, за год вырос в телка.</w:t>
      </w:r>
    </w:p>
    <w:p>
      <w:pPr>
        <w:pStyle w:val="Normal"/>
        <w:ind w:firstLine="709"/>
        <w:rPr>
          <w:szCs w:val="22"/>
        </w:rPr>
      </w:pPr>
      <w:r>
        <w:rPr>
          <w:szCs w:val="22"/>
        </w:rPr>
        <w:t>Над Цезарем издевались дворняжки. Стоило ему отть от Ирины или отойти, свалка образовывалась мгновенно. Ирина носила с собой палку, защищала Цезаря. Цезарь с дворняжками не дружил, убегал от них. Юрий Иванович брал его с собой на охоту. Пес был молодой, глупый. Но Юрий Иванович приучил его выслеживать куропаток. Потом Цезарь научился выискивать и песцов; сам начал ловить.</w:t>
      </w:r>
    </w:p>
    <w:p>
      <w:pPr>
        <w:pStyle w:val="Normal"/>
        <w:ind w:firstLine="709"/>
        <w:rPr>
          <w:szCs w:val="22"/>
        </w:rPr>
      </w:pPr>
      <w:r>
        <w:rPr>
          <w:szCs w:val="22"/>
        </w:rPr>
        <w:t>Ирина легла в больницу; дворняжки издевались над псом. Цезарь разодрал одну на глазах у Юрия Ивановича. Не покусал, не помял, а разодрал в клочья. Собаки начали нападать на Цезаря стаей, он отбивался. Когда Ирина вышла из больницы с девочкой, Цезарь на ее глазах распотрошил и стаю.</w:t>
      </w:r>
    </w:p>
    <w:p>
      <w:pPr>
        <w:pStyle w:val="Normal"/>
        <w:ind w:firstLine="709"/>
        <w:rPr>
          <w:szCs w:val="22"/>
        </w:rPr>
      </w:pPr>
      <w:r>
        <w:rPr>
          <w:szCs w:val="22"/>
        </w:rPr>
        <w:t>На руднике стали замечать: когда Ирина выходила из дому, дворняжкам лучше было не лаять,— пес не ща</w:t>
        <w:softHyphen/>
        <w:t>дил их в такие минуты. А кошек Цезарь не трогал. Кошки чутьем улавливали это, что ли, не боялись его, хотя от других собак убегали как бешеные, прыгали, спасаясь, на плечи полярникам.</w:t>
      </w:r>
    </w:p>
    <w:p>
      <w:pPr>
        <w:pStyle w:val="Normal"/>
        <w:ind w:firstLine="709"/>
        <w:rPr>
          <w:szCs w:val="22"/>
        </w:rPr>
      </w:pPr>
      <w:r>
        <w:rPr>
          <w:szCs w:val="22"/>
        </w:rPr>
        <w:t>Заметной стала еще одна перемена: при Цезаре нель</w:t>
        <w:softHyphen/>
        <w:t>зя было даже шутя пригрозить Ирине, накричать на нее. Пес рычал, шерсть становилась дыбом — и готов был наброситься на «обидчика».</w:t>
      </w:r>
    </w:p>
    <w:p>
      <w:pPr>
        <w:pStyle w:val="Normal"/>
        <w:ind w:firstLine="709"/>
        <w:rPr>
          <w:szCs w:val="22"/>
        </w:rPr>
      </w:pPr>
      <w:r>
        <w:rPr>
          <w:szCs w:val="22"/>
        </w:rPr>
        <w:t>Ирина часто укладывала Оленьку в коляску, приуча</w:t>
        <w:softHyphen/>
        <w:t>ла спать на дворе. Она оставляла Цезаря возле коляски, приказав караулить. Пес не подпускал никого, кроме Юрия Ивановича. Он не лаял — лишь выл и рычал.</w:t>
      </w:r>
    </w:p>
    <w:p>
      <w:pPr>
        <w:pStyle w:val="Normal"/>
        <w:ind w:firstLine="709"/>
        <w:rPr>
          <w:szCs w:val="22"/>
        </w:rPr>
      </w:pPr>
      <w:r>
        <w:rPr>
          <w:szCs w:val="22"/>
        </w:rPr>
        <w:t>Удивительно было то, что никто не обучал Цезаря специально. Он оказался сообразительным, умным псом.</w:t>
      </w:r>
    </w:p>
    <w:p>
      <w:pPr>
        <w:pStyle w:val="Normal"/>
        <w:ind w:firstLine="709"/>
        <w:rPr>
          <w:szCs w:val="22"/>
        </w:rPr>
      </w:pPr>
      <w:r>
        <w:rPr>
          <w:szCs w:val="22"/>
        </w:rPr>
        <w:t>Однажды Юрий Иванович взял его с собой в Баренцбург; шел на лыжах один и прихватил на случай встречи с белым медведем. Все сорок километров пес не пробе</w:t>
        <w:softHyphen/>
        <w:t>жал и минуты спокойно, рядом. Он носился как оголте</w:t>
        <w:softHyphen/>
        <w:t>лый, обнюхивая берега Колбухты и фиорда, каньоны, склоны гор, оставляя на камнях собачьи меты. А потом Цезаря видели в Баренцбурге одного. Ирина возила к детскому врачу на консультацию Оленьку. Цезарь вдруг появился на руднике: обнюхивая тротуары и лестницы, разыскивал Ирину. Он сопровождал ее из Баренцбурга.. Ирина шла на катере по фиорду, Цезарь бежал по бере</w:t>
        <w:softHyphen/>
        <w:t>гу, прислушиваясь к знакомому рокоту мотора.</w:t>
      </w:r>
    </w:p>
    <w:p>
      <w:pPr>
        <w:pStyle w:val="Normal"/>
        <w:ind w:firstLine="709"/>
        <w:rPr>
          <w:szCs w:val="22"/>
        </w:rPr>
      </w:pPr>
      <w:r>
        <w:rPr>
          <w:szCs w:val="22"/>
        </w:rPr>
        <w:t>Когда началась война, в Айс-фиорд вошла англий</w:t>
        <w:softHyphen/>
        <w:t>ская эскадра; от мыса Ивана Старостина корабли разо</w:t>
        <w:softHyphen/>
        <w:t>шлись по трем советским рудникам. Эсминцы, забиравшие грумантчан, грузились на траверзе поселка, на рейде;</w:t>
      </w:r>
    </w:p>
    <w:p>
      <w:pPr>
        <w:pStyle w:val="Normal"/>
        <w:ind w:firstLine="709"/>
        <w:rPr>
          <w:szCs w:val="22"/>
        </w:rPr>
      </w:pPr>
      <w:r>
        <w:rPr>
          <w:szCs w:val="22"/>
        </w:rPr>
        <w:t>Кольсбеевского порта тогда не было. Погрузка шла поспешно. Полярникам разрешалось брать с собой по одному чемоданчику.</w:t>
      </w:r>
    </w:p>
    <w:p>
      <w:pPr>
        <w:pStyle w:val="Normal"/>
        <w:ind w:firstLine="709"/>
        <w:rPr>
          <w:szCs w:val="22"/>
        </w:rPr>
      </w:pPr>
      <w:r>
        <w:rPr>
          <w:szCs w:val="22"/>
        </w:rPr>
        <w:t>Цезарь бегал по берегу, рычал на незнакомые шлюп</w:t>
        <w:softHyphen/>
        <w:t>ки, сновавшие между кораблями и берегом.</w:t>
      </w:r>
    </w:p>
    <w:p>
      <w:pPr>
        <w:pStyle w:val="Normal"/>
        <w:ind w:firstLine="709"/>
        <w:rPr>
          <w:szCs w:val="22"/>
        </w:rPr>
      </w:pPr>
      <w:r>
        <w:rPr>
          <w:szCs w:val="22"/>
        </w:rPr>
        <w:t>Корабли уходили без шума, не давали и традицион</w:t>
        <w:softHyphen/>
        <w:t>ных для моря прощальных гудков; у Шпицбергена были замечены немецкие подводные лодки. Корабли торопи</w:t>
        <w:softHyphen/>
        <w:t>лись.</w:t>
      </w:r>
    </w:p>
    <w:p>
      <w:pPr>
        <w:pStyle w:val="Normal"/>
        <w:ind w:firstLine="709"/>
        <w:rPr>
          <w:szCs w:val="22"/>
        </w:rPr>
      </w:pPr>
      <w:r>
        <w:rPr>
          <w:szCs w:val="22"/>
        </w:rPr>
        <w:t>Цезарь впервые залаял. Он метался по берегу, на ко</w:t>
        <w:softHyphen/>
        <w:t>тором не осталось людей, отчаянно лаял, выл. Потом он бросился в воду и поплыл к эсминцу; с палубы кричала Ирина. Эсминец разворачивался — струёй воды от вин</w:t>
        <w:softHyphen/>
        <w:t>тов Цезаря отнесло в сторону берега. Эсминец быстро уходил, Цезарь вернулся на берег, исчез среди строений поселка.</w:t>
      </w:r>
    </w:p>
    <w:p>
      <w:pPr>
        <w:pStyle w:val="Normal"/>
        <w:ind w:firstLine="709"/>
        <w:rPr>
          <w:szCs w:val="22"/>
        </w:rPr>
      </w:pPr>
      <w:r>
        <w:rPr>
          <w:szCs w:val="22"/>
        </w:rPr>
        <w:t>Эскадра собиралась у выхода из Грин-фиорда, про</w:t>
        <w:softHyphen/>
        <w:t>тив мыса Хееруде, на котором теперь стоит новая баренцбургская шахта. Подходили последние корабли с Пира</w:t>
        <w:softHyphen/>
        <w:t>миды, выстраивались в боевой порядок грумантские баренцбургские корабли.</w:t>
      </w:r>
    </w:p>
    <w:p>
      <w:pPr>
        <w:pStyle w:val="Normal"/>
        <w:ind w:firstLine="709"/>
        <w:rPr>
          <w:szCs w:val="22"/>
        </w:rPr>
      </w:pPr>
      <w:r>
        <w:rPr>
          <w:szCs w:val="22"/>
        </w:rPr>
        <w:t>На мысу появился Цезарь. Он задыхался после соро</w:t>
        <w:softHyphen/>
        <w:t>какилометровой бешеной гонки: вывалившийся из широ</w:t>
        <w:softHyphen/>
        <w:t>ко раскрытой пасти язык болтался, с языка сбегала слюна. Одной секунды он не стоял на месте: метался по высокому, обрывающемуся берегу, бешено лаял и выл. Ему кричала Ирина; ее трудно было успокоить. Она про</w:t>
        <w:softHyphen/>
        <w:t>сила английских офицеров взять Цезаря. Но англичанам было не до пса. Главное для них было вывезти людей. Эскадра спешила выбраться из Айс-фиорда, похожего на мышеловку, над фиордом могли появиться бомбарди</w:t>
        <w:softHyphen/>
        <w:t>ровщики со свастикой на фюзеляжах и крыльях.</w:t>
      </w:r>
    </w:p>
    <w:p>
      <w:pPr>
        <w:pStyle w:val="Normal"/>
        <w:ind w:firstLine="709"/>
        <w:rPr>
          <w:szCs w:val="22"/>
        </w:rPr>
      </w:pPr>
      <w:r>
        <w:rPr>
          <w:szCs w:val="22"/>
        </w:rPr>
        <w:t>Цезарь вновь прыгнул в воду с высокого берега, плыл к эсминцу на голос Ирины. Корабли уходили. Цезарь плыл, все дальше и дальше удаляясь от берега, все боль</w:t>
        <w:softHyphen/>
        <w:t>ше и больше отставая от эсминца. Корабли набирали скорость. Цезарь-исчез между волнами.</w:t>
      </w:r>
    </w:p>
    <w:p>
      <w:pPr>
        <w:pStyle w:val="Normal"/>
        <w:ind w:firstLine="709"/>
        <w:rPr>
          <w:szCs w:val="22"/>
        </w:rPr>
      </w:pPr>
      <w:r>
        <w:rPr>
          <w:szCs w:val="22"/>
        </w:rPr>
        <w:t>Скрылся за горами мыс Хееруде. Корабли вышли в Гренландское море. Скалистые горы заслонили пролив в Айс-фиорд. Все дальше и дальше уплывал дикий и хо</w:t>
        <w:softHyphen/>
        <w:t>лодный — пустынный теперь — Шпицберген. Вокруг было море.</w:t>
      </w:r>
    </w:p>
    <w:p>
      <w:pPr>
        <w:pStyle w:val="Normal"/>
        <w:ind w:firstLine="709"/>
        <w:rPr>
          <w:szCs w:val="22"/>
        </w:rPr>
      </w:pPr>
      <w:r>
        <w:rPr>
          <w:szCs w:val="22"/>
        </w:rPr>
        <w:t>В декабре 1946 года, когда солнце уже не показывалось над морями Ледовитого океана, на Шпицберген пришел первый после войны советский пароход с поляр</w:t>
        <w:softHyphen/>
        <w:t>никами, грузами.</w:t>
      </w:r>
    </w:p>
    <w:p>
      <w:pPr>
        <w:pStyle w:val="Normal"/>
        <w:ind w:firstLine="709"/>
        <w:rPr>
          <w:szCs w:val="22"/>
        </w:rPr>
      </w:pPr>
      <w:r>
        <w:rPr>
          <w:szCs w:val="22"/>
        </w:rPr>
        <w:t>Пароход гудками приветствовал Айс-фиорд, норвеж</w:t>
        <w:softHyphen/>
        <w:t>ский радиомаяк Кап-Линне, мыс Ивана Старостина, гу</w:t>
        <w:softHyphen/>
        <w:t>дел на траверзе Грин-фиорда, на берегу которого когда-то стоял Баренцбург, на траверзе Груманта, Лонгиер-бюена,— он шел в дальний конец фиорда — на Пирамиду.</w:t>
      </w:r>
    </w:p>
    <w:p>
      <w:pPr>
        <w:pStyle w:val="Normal"/>
        <w:ind w:firstLine="709"/>
        <w:rPr>
          <w:szCs w:val="22"/>
        </w:rPr>
      </w:pPr>
      <w:r>
        <w:rPr>
          <w:szCs w:val="22"/>
        </w:rPr>
        <w:t>Была полная полярная ночь. Над островом стояли шатром переливающиеся лучи полярного сияния; теку</w:t>
        <w:softHyphen/>
        <w:t>чими стрелами лучи уходили в зенит и соединялись там. На пути парохода вырезалась из темноты километровая стройная громада горы Пирамида. Пароход, привет</w:t>
        <w:softHyphen/>
        <w:t>ственно гудя,остановился на рейде.</w:t>
      </w:r>
    </w:p>
    <w:p>
      <w:pPr>
        <w:pStyle w:val="Normal"/>
        <w:ind w:firstLine="709"/>
        <w:rPr>
          <w:szCs w:val="22"/>
        </w:rPr>
      </w:pPr>
      <w:r>
        <w:rPr>
          <w:szCs w:val="22"/>
        </w:rPr>
        <w:t>Напрасно луч прожектора искал довоенные строения рудничного поселка: жилые дома, административные и цеховые здания, теплоэлектростанцию, пирс, — их не было. Черные корабли со свастикой на вымпелах сожгли советские поселения в начале войны.</w:t>
      </w:r>
    </w:p>
    <w:p>
      <w:pPr>
        <w:pStyle w:val="Normal"/>
        <w:ind w:firstLine="709"/>
        <w:rPr>
          <w:szCs w:val="22"/>
        </w:rPr>
      </w:pPr>
      <w:r>
        <w:rPr>
          <w:szCs w:val="22"/>
        </w:rPr>
        <w:t>На берег переезжали в шлюпках; прожектор освещал прибрежные нагромождения округлых глыб песчаника. В первую шлюпку сел бывший начальник добычного участка грумантской шахты Кирилл Олегович Зайцев; на Пирамиду он ехал теперь начальником рудника.</w:t>
      </w:r>
    </w:p>
    <w:p>
      <w:pPr>
        <w:pStyle w:val="Normal"/>
        <w:ind w:firstLine="709"/>
        <w:rPr>
          <w:szCs w:val="22"/>
        </w:rPr>
      </w:pPr>
      <w:r>
        <w:rPr>
          <w:szCs w:val="22"/>
        </w:rPr>
        <w:t>Высаживались с ружьями. На острове много белых медведей. Это осторожный, чуткий зверь. Он боится шума. От шахтерских поселков его отпугивают не только лай собак, шумы работающих моторов, механизмов, но подземные взрывы в горных выработках. Медведь, одна</w:t>
        <w:softHyphen/>
        <w:t>ко, и любопытный зверь. Он не пропустит случая позна</w:t>
        <w:softHyphen/>
        <w:t>комиться с новым на острове, узнать — что это?.. Мож</w:t>
        <w:softHyphen/>
        <w:t>но не бояться «этого» или нужно убегать от него? На Пирамиде больше пяти лет не было человека. Теперь медведь мог встретиться здесь неожиданно. А с белым медведем шутки плохи. У полярников, первыми после войны ступивших на землю Шпицбергена, были ружья.</w:t>
      </w:r>
    </w:p>
    <w:p>
      <w:pPr>
        <w:pStyle w:val="Normal"/>
        <w:ind w:firstLine="709"/>
        <w:rPr>
          <w:szCs w:val="22"/>
        </w:rPr>
      </w:pPr>
      <w:r>
        <w:rPr>
          <w:szCs w:val="22"/>
        </w:rPr>
        <w:t>Дикий, пустынный берег лежал передними. Не вери</w:t>
        <w:softHyphen/>
        <w:t>лось в то, что под высокой горой жили когда-то люди; на горе. на середине высоты ее, строилась угольная шахта.</w:t>
      </w:r>
    </w:p>
    <w:p>
      <w:pPr>
        <w:pStyle w:val="Normal"/>
        <w:ind w:firstLine="709"/>
        <w:rPr>
          <w:szCs w:val="22"/>
        </w:rPr>
      </w:pPr>
      <w:r>
        <w:rPr>
          <w:szCs w:val="22"/>
        </w:rPr>
        <w:t>Возле глыбы песчаника, в тени, отбрасываемой ог света прожектора, стояло какое-то крупное животное, прижимаясь к глыбе. Животное не было похоже на медведя, на оленя, на мускусного бычка. Оно стояло не ше</w:t>
        <w:softHyphen/>
        <w:t>велясь, смотрело на них, принюхиваясь. Широкая, могу</w:t>
        <w:softHyphen/>
        <w:t>чая грудь зверя часто расширялась, сужалась, из ноздрей струился парок. Зверь не приближался, не уходил: стоял не двигаясь, как привидение.</w:t>
      </w:r>
    </w:p>
    <w:p>
      <w:pPr>
        <w:pStyle w:val="Normal"/>
        <w:ind w:firstLine="709"/>
        <w:rPr>
          <w:szCs w:val="22"/>
        </w:rPr>
      </w:pPr>
      <w:r>
        <w:rPr>
          <w:szCs w:val="22"/>
        </w:rPr>
        <w:t>Кто-то из молодых полярников тихо предупредил ломающимся голосом:</w:t>
      </w:r>
    </w:p>
    <w:p>
      <w:pPr>
        <w:pStyle w:val="Normal"/>
        <w:ind w:firstLine="709"/>
        <w:rPr>
          <w:szCs w:val="22"/>
        </w:rPr>
      </w:pPr>
      <w:r>
        <w:rPr>
          <w:szCs w:val="22"/>
        </w:rPr>
        <w:t xml:space="preserve">— </w:t>
      </w:r>
      <w:r>
        <w:rPr>
          <w:szCs w:val="22"/>
        </w:rPr>
        <w:t>Волк... должно быть.</w:t>
      </w:r>
    </w:p>
    <w:p>
      <w:pPr>
        <w:pStyle w:val="Normal"/>
        <w:ind w:firstLine="709"/>
        <w:rPr>
          <w:szCs w:val="22"/>
        </w:rPr>
      </w:pPr>
      <w:r>
        <w:rPr>
          <w:szCs w:val="22"/>
        </w:rPr>
        <w:t>Все повернулись к высокой глыбе. Привидение не дви</w:t>
        <w:softHyphen/>
        <w:t>галось.</w:t>
      </w:r>
    </w:p>
    <w:p>
      <w:pPr>
        <w:pStyle w:val="Normal"/>
        <w:ind w:firstLine="709"/>
        <w:rPr>
          <w:szCs w:val="22"/>
        </w:rPr>
      </w:pPr>
      <w:r>
        <w:rPr>
          <w:szCs w:val="22"/>
        </w:rPr>
        <w:t xml:space="preserve">— </w:t>
      </w:r>
      <w:r>
        <w:rPr>
          <w:szCs w:val="22"/>
        </w:rPr>
        <w:t>На острове нет волков, — громко сказал Зайцев.</w:t>
      </w:r>
    </w:p>
    <w:p>
      <w:pPr>
        <w:pStyle w:val="Normal"/>
        <w:ind w:firstLine="709"/>
        <w:rPr>
          <w:szCs w:val="22"/>
        </w:rPr>
      </w:pPr>
      <w:r>
        <w:rPr>
          <w:szCs w:val="22"/>
        </w:rPr>
        <w:t>Кирилл Олегович уж несколько секунд смотрел на жи</w:t>
        <w:softHyphen/>
        <w:t>вотное и вот о чем думал в эти мгновения.</w:t>
      </w:r>
    </w:p>
    <w:p>
      <w:pPr>
        <w:pStyle w:val="Normal"/>
        <w:ind w:firstLine="709"/>
        <w:rPr>
          <w:szCs w:val="22"/>
        </w:rPr>
      </w:pPr>
      <w:r>
        <w:rPr>
          <w:szCs w:val="22"/>
        </w:rPr>
        <w:t>...Суровая, подкинутая людьми земля. Скалы, ущелья, болотистые долины и ледники. Вокруг бесконечный океан холодных морей.</w:t>
      </w:r>
    </w:p>
    <w:p>
      <w:pPr>
        <w:pStyle w:val="Normal"/>
        <w:ind w:firstLine="709"/>
        <w:rPr>
          <w:szCs w:val="22"/>
        </w:rPr>
      </w:pPr>
      <w:r>
        <w:rPr>
          <w:szCs w:val="22"/>
        </w:rPr>
        <w:t>Вскормленный людьми, обласканный ими, брошенный людьми на острове, по берегу пустынного фиорда бежит одинокий пес. Чужие серые корабли увезли людей; чужие черные корабли идут на Грумант. Пес бежит по берегу, прислушиваясь к мерному гулу корабельных моторов, — спешит встретить людей на берегу. Чужие корабли стре</w:t>
        <w:softHyphen/>
        <w:t>ляют по Груманту. Горят дома, где жили люди, горят склады, из которых люди кормили пса,— все горит, взры</w:t>
        <w:softHyphen/>
        <w:t>вается. Люди не вышли на грумантский берег. Пес воз</w:t>
        <w:softHyphen/>
        <w:t>вращается в Баренцбург: черные корабли заворачивали и в Грин-фиорд. В Баренцбурге тоже пожар, взрывы. И на баренцбургский берег люди не вышли.</w:t>
      </w:r>
    </w:p>
    <w:p>
      <w:pPr>
        <w:pStyle w:val="Normal"/>
        <w:ind w:firstLine="709"/>
        <w:rPr>
          <w:szCs w:val="22"/>
        </w:rPr>
      </w:pPr>
      <w:r>
        <w:rPr>
          <w:szCs w:val="22"/>
        </w:rPr>
        <w:t>Одинокий, усталый, голодный пес; чужой для зверей, чужой и для собачьего племени, тоже брошенного. Голод заставляет пса искать пищу; пес не может найти еды: черные корабли сожгли все, что осталось после людей. Инстинкт далеких предков заставляет пса добывать пищу. Инстинкт ведет к дикой птице, дикому зверю — к сырой непривычной для желудка еде. Но пища улетает в небо на крыльях, убегает в долины на быстрых ногах, прячется в горах. Голод сушит желудок пса, в желудке появляются режущие боли, усталость валит с ног. Ин</w:t>
        <w:softHyphen/>
        <w:t>стинкт подсказывает псу: голод и усталость могут отнять жизнь. А на острове летает и бегает много живого мяса, в жилах которого пульсирует горячая кровь, — оно может сохранить жизнь. Но это дикое мясо, получившее пра</w:t>
        <w:softHyphen/>
        <w:t>во на жизнь от той же, что и пес, одной .матери-природы, уже приспособилось к суровым условиям Крайнего Се</w:t>
        <w:softHyphen/>
        <w:t>вера — тысячелетиями училось не только добывать еду, но и защищать свою жизнь с ожесточением сильного и выносливого. Инстинкт заставляет пса сделаться хит</w:t>
        <w:softHyphen/>
        <w:t>рым, жестоким; пес в боях отстаивает право на жизнь. Инстинкт учит не только убивать, но и защищаться от более сильных. Пес делается осторожным, выносливым, — становится зверем.</w:t>
      </w:r>
    </w:p>
    <w:p>
      <w:pPr>
        <w:pStyle w:val="Normal"/>
        <w:ind w:firstLine="709"/>
        <w:rPr>
          <w:szCs w:val="22"/>
        </w:rPr>
      </w:pPr>
      <w:r>
        <w:rPr>
          <w:szCs w:val="22"/>
        </w:rPr>
        <w:t>Но он вырос среди людей, знает их доброту, ласку, — неутомимо продолжает искать человека; бежит от посел</w:t>
        <w:softHyphen/>
        <w:t>ка к поселку, от домика к домику, разбросанных на бере</w:t>
        <w:softHyphen/>
        <w:t>гах большого фиорда, через горы, долины, холодные, ко</w:t>
        <w:softHyphen/>
        <w:t>варные ледники, подстерегающие на неудачном прыжке бездонными трещинами,—пес ищет человека-друга.</w:t>
      </w:r>
    </w:p>
    <w:p>
      <w:pPr>
        <w:pStyle w:val="Normal"/>
        <w:ind w:firstLine="709"/>
        <w:rPr>
          <w:szCs w:val="22"/>
        </w:rPr>
      </w:pPr>
      <w:r>
        <w:rPr>
          <w:szCs w:val="22"/>
        </w:rPr>
        <w:t>Закончилось сытое лето, наступила мокрая, полуго</w:t>
        <w:softHyphen/>
        <w:t>лодная осень, от Северного полюса пришла голодная по</w:t>
        <w:softHyphen/>
        <w:t>лярная ночь. Пес отстаивает право на жизнь; в неравных схватках добывает пищу, защищает себя, — и все куда-то бежит и бежит...</w:t>
      </w:r>
    </w:p>
    <w:p>
      <w:pPr>
        <w:pStyle w:val="Normal"/>
        <w:ind w:firstLine="709"/>
        <w:rPr>
          <w:szCs w:val="22"/>
        </w:rPr>
      </w:pPr>
      <w:r>
        <w:rPr>
          <w:szCs w:val="22"/>
        </w:rPr>
        <w:t>Бушует, ревет черная прорва океана; высокие, с бе</w:t>
        <w:softHyphen/>
        <w:t>лыми гребешками, выбегают из темной пасти фиорда хо</w:t>
        <w:softHyphen/>
        <w:t>лодные волны; на горы, на долины ложится снег. Пес бежит...</w:t>
      </w:r>
    </w:p>
    <w:p>
      <w:pPr>
        <w:pStyle w:val="Normal"/>
        <w:ind w:firstLine="709"/>
        <w:rPr>
          <w:szCs w:val="22"/>
        </w:rPr>
      </w:pPr>
      <w:r>
        <w:rPr>
          <w:szCs w:val="22"/>
        </w:rPr>
        <w:t>Серебристо-белый, зеленоватый или красный, как по</w:t>
        <w:softHyphen/>
        <w:t>жар от чужих корабей, льет свет огромной луны. Над мертвенно-белыми горами, черным фиордом бегут, бегут, переливаются огни северного сияния, молочно-белые, косматые или обожженные всеми цветами радуги. И ска</w:t>
        <w:softHyphen/>
        <w:t>лы, и ущелья, и долины утопают в прозрачно-белесом тумане, подстерегающем на каждом шагу. А пес все бе</w:t>
        <w:softHyphen/>
        <w:t>жит и бежит; на снегу остаются следы, встречаются чу</w:t>
        <w:softHyphen/>
        <w:t>жие следы,— следов человека не видно, не горят нигде огоньки — признаки жилья человека.</w:t>
      </w:r>
    </w:p>
    <w:p>
      <w:pPr>
        <w:pStyle w:val="Normal"/>
        <w:ind w:firstLine="709"/>
        <w:rPr>
          <w:szCs w:val="22"/>
        </w:rPr>
      </w:pPr>
      <w:r>
        <w:rPr>
          <w:szCs w:val="22"/>
        </w:rPr>
        <w:t>Ничейная, жестокая земля — пустыня.</w:t>
      </w:r>
    </w:p>
    <w:p>
      <w:pPr>
        <w:pStyle w:val="Normal"/>
        <w:ind w:firstLine="709"/>
        <w:rPr>
          <w:szCs w:val="22"/>
        </w:rPr>
      </w:pPr>
      <w:r>
        <w:rPr>
          <w:szCs w:val="22"/>
        </w:rPr>
        <w:t>Слабые падают в трудном пути, сильные выживают. Арктика не терпит слабых. Пес свирепо дерется за жизнь на пути к человеку. Пес бежит... Человек должен вер</w:t>
        <w:softHyphen/>
        <w:t>нуться, человек не может не прийти туда, где он жил, где оставил верного друга, где его ждут,— человек умеет побеждать жестокую Арктику, человек сильный и доб</w:t>
        <w:softHyphen/>
        <w:t>рый.</w:t>
      </w:r>
    </w:p>
    <w:p>
      <w:pPr>
        <w:pStyle w:val="Normal"/>
        <w:ind w:firstLine="709"/>
        <w:rPr>
          <w:szCs w:val="22"/>
        </w:rPr>
      </w:pPr>
      <w:r>
        <w:rPr>
          <w:szCs w:val="22"/>
        </w:rPr>
        <w:t>Проходит полярная ночь, проходит вторая... насту</w:t>
        <w:softHyphen/>
        <w:t>пает шестая черная ночь. В неспокойном фиорде появляются знакомые огоньки — красные, зеленые, белые, — над черным фиордом, над черными горами летит знако</w:t>
        <w:softHyphen/>
        <w:t>мый басистый гудок. Это было давно, очень давно,— было еще до чужих кораблей: после таких огоньков, по</w:t>
        <w:softHyphen/>
        <w:t>сле такого гудка, останавливался пароход, гремела якор</w:t>
        <w:softHyphen/>
        <w:t>ная цепь — люди выходили на берег. Гудки раздаются все громче, огни проходят мимо мыса Хееруде — черная про</w:t>
        <w:softHyphen/>
        <w:t>пасть фиорда втягивает пароход. Гудят гудки, вдали от берега плывут огоньки. Пароход идет по прямой, пес оги</w:t>
        <w:softHyphen/>
        <w:t>бает бухты, пересекает ручьи, каньоны, чутко сучит уша</w:t>
        <w:softHyphen/>
        <w:t>ми на ледниках... Дворцовые скалы, берега Сассенфиорда многократно повторяют гудки, эхо летит над ледником Норденшельда, над бухтой Петуньей, плещется на груди Пирамиды... Пес спешит к тому берегу, где человек вый</w:t>
        <w:softHyphen/>
        <w:t>дет... Грохочет якорная цепь, по берегу шарит ослепитель</w:t>
        <w:softHyphen/>
        <w:t>но огненный луч, к берегу подходит шлюпка. Пес успел к человеку. Он не может отдышаться от бешеной скачки, прислонился к полированной ветром и дождями глыбе,— сил больше нет. Пес жадно ловит звук знакомого голоса, ловит запах знакомого человека. Пес мокрый, жалкий, он ждет человеческой ласки...</w:t>
      </w:r>
    </w:p>
    <w:p>
      <w:pPr>
        <w:pStyle w:val="Normal"/>
        <w:ind w:firstLine="709"/>
        <w:rPr>
          <w:szCs w:val="22"/>
        </w:rPr>
      </w:pPr>
      <w:r>
        <w:rPr>
          <w:szCs w:val="22"/>
        </w:rPr>
        <w:t xml:space="preserve">— </w:t>
      </w:r>
      <w:r>
        <w:rPr>
          <w:szCs w:val="22"/>
        </w:rPr>
        <w:t>Цезарь! — крикнул Зайцев сдавленным голосом и шагнул.</w:t>
      </w:r>
    </w:p>
    <w:p>
      <w:pPr>
        <w:pStyle w:val="Normal"/>
        <w:ind w:firstLine="709"/>
        <w:rPr>
          <w:szCs w:val="22"/>
        </w:rPr>
      </w:pPr>
      <w:r>
        <w:rPr>
          <w:szCs w:val="22"/>
        </w:rPr>
        <w:t>Рядом с Зайцевым, у плеча, раздался оглушительный выстрел дуплетом.</w:t>
      </w:r>
    </w:p>
    <w:p>
      <w:pPr>
        <w:pStyle w:val="Normal"/>
        <w:ind w:firstLine="709"/>
        <w:rPr>
          <w:szCs w:val="22"/>
        </w:rPr>
      </w:pPr>
      <w:r>
        <w:rPr>
          <w:szCs w:val="22"/>
        </w:rPr>
        <w:t xml:space="preserve">— </w:t>
      </w:r>
      <w:r>
        <w:rPr>
          <w:szCs w:val="22"/>
        </w:rPr>
        <w:t>Что ты делаешь?! — закричал Зайцев и выхватил у парня ружье.</w:t>
      </w:r>
    </w:p>
    <w:p>
      <w:pPr>
        <w:pStyle w:val="Normal"/>
        <w:ind w:firstLine="709"/>
        <w:rPr>
          <w:szCs w:val="22"/>
        </w:rPr>
      </w:pPr>
      <w:r>
        <w:rPr>
          <w:szCs w:val="22"/>
        </w:rPr>
        <w:t>Возле высокой глыбы пса не было... Зайцев побежал, бросив ружье. Луч прожектора следовал за ним...</w:t>
      </w:r>
    </w:p>
    <w:p>
      <w:pPr>
        <w:pStyle w:val="Normal"/>
        <w:ind w:firstLine="709"/>
        <w:rPr>
          <w:szCs w:val="22"/>
        </w:rPr>
      </w:pPr>
      <w:r>
        <w:rPr>
          <w:szCs w:val="22"/>
        </w:rPr>
        <w:t>С парохода видели, как желто-бурый мокрый пес бы</w:t>
        <w:softHyphen/>
        <w:t>стро уходил по берегу в сторону бухты Петунья, прихра</w:t>
        <w:softHyphen/>
        <w:t>мывая на переднюю ногу. Одинокий пес скользнул, слов</w:t>
        <w:softHyphen/>
        <w:t>но привидение, между глыбами и скрылся за мысом, Зай</w:t>
        <w:softHyphen/>
        <w:t>цев кричал, звал Цезаря — пес не вернулся.</w:t>
      </w:r>
    </w:p>
    <w:p>
      <w:pPr>
        <w:pStyle w:val="Normal"/>
        <w:ind w:firstLine="709"/>
        <w:rPr>
          <w:szCs w:val="22"/>
        </w:rPr>
      </w:pPr>
      <w:r>
        <w:rPr>
          <w:szCs w:val="22"/>
        </w:rPr>
        <w:t>...Когда солнце показалось над ледником Норден</w:t>
        <w:softHyphen/>
        <w:t>шельда, полярники Пирамиды встретили желто-бурого пса в окрестностях рудника; видели издали. Пес боялся человека. А потом началось методическое, многолетнее истребление диких собак.</w:t>
      </w:r>
    </w:p>
    <w:p>
      <w:pPr>
        <w:pStyle w:val="Normal"/>
        <w:ind w:firstLine="709"/>
        <w:rPr>
          <w:szCs w:val="22"/>
        </w:rPr>
      </w:pPr>
      <w:r>
        <w:rPr>
          <w:szCs w:val="22"/>
        </w:rPr>
        <w:t>Прошли годы со дня встречи Цезаря с первым выстре</w:t>
        <w:softHyphen/>
        <w:t>лом у горы Пирамида. В такой же, как теперь, весенний день, когда на остров прилетали гуси, Юрий Иванович Корнилов подымался по глубокому каньону к Гусиному озеру, ружье держал на ремне. За изгибом каньона по</w:t>
        <w:softHyphen/>
        <w:t>слышалось рычанье. Юрий Иванович перезарядил ружье жаканами: перешел на другую сторону каньона, поднял</w:t>
        <w:softHyphen/>
        <w:t>ся по ответвлению наверх. С высоты обрыва он увидел, как из-за изгиба выглянула и тотчас спряталась голова черно-бурой собаки. В это же время послышалось утроб</w:t>
        <w:softHyphen/>
        <w:t>ное, злое рычание на противоположной стороне каньончика. За бугорком стоял пес: из-за бугорка выглядывала лишь голова. Юрий Иванович узнал Цезаря.</w:t>
      </w:r>
    </w:p>
    <w:p>
      <w:pPr>
        <w:pStyle w:val="Normal"/>
        <w:ind w:firstLine="709"/>
        <w:rPr>
          <w:szCs w:val="22"/>
        </w:rPr>
      </w:pPr>
      <w:r>
        <w:rPr>
          <w:szCs w:val="22"/>
        </w:rPr>
        <w:t>Ирина подзывала Цезаря не голосом, а свистом; сви</w:t>
        <w:softHyphen/>
        <w:t>стала, складывая губы трубочкой, негромко. Цезарь узна</w:t>
        <w:softHyphen/>
        <w:t>вал ее позывные на противоположном конце поселка. Он не путал сигналы Ирины с другими. Охотясь с Цезарем, Юрий Иванович приучил его к своему свисту: губы тоже трубочкой, но нужно быстро шевелить языком из сторо</w:t>
        <w:softHyphen/>
        <w:t>ны в сторону,— получается что-то похожее на трели пастушеской дудки. Цезарь угадывал и его позывные, шел на них.</w:t>
      </w:r>
    </w:p>
    <w:p>
      <w:pPr>
        <w:pStyle w:val="Normal"/>
        <w:ind w:firstLine="709"/>
        <w:rPr>
          <w:szCs w:val="22"/>
        </w:rPr>
      </w:pPr>
      <w:r>
        <w:rPr>
          <w:szCs w:val="22"/>
        </w:rPr>
        <w:t xml:space="preserve">— </w:t>
      </w:r>
      <w:r>
        <w:rPr>
          <w:szCs w:val="22"/>
        </w:rPr>
        <w:t>Цезарь,— позвал Юрий Иванович голосом.— Иди ко мне.</w:t>
      </w:r>
    </w:p>
    <w:p>
      <w:pPr>
        <w:pStyle w:val="Normal"/>
        <w:ind w:firstLine="709"/>
        <w:rPr>
          <w:szCs w:val="22"/>
        </w:rPr>
      </w:pPr>
      <w:r>
        <w:rPr>
          <w:szCs w:val="22"/>
        </w:rPr>
        <w:t>Пес перестал рычать, насторожился. Юрий Иванович посвистал трелями... Цезарь не двигался; потом бес</w:t>
        <w:softHyphen/>
        <w:t>шумно исчез и появился уже вдалеке от каньона, на вер</w:t>
        <w:softHyphen/>
        <w:t>шине холма... Юрий Иванович понял: Цезарь отвлекает от черно-бурой собаки, — а каньоне, видимо, было логово. Юрий Иванович закинул ружье за спину, пошел к Цеза</w:t>
        <w:softHyphen/>
        <w:t>рю, беспрерывно свистал. Пес подпустил близко, не ры</w:t>
        <w:softHyphen/>
        <w:t>чал, не скалился, но чутко прислушивался, принюхивал</w:t>
        <w:softHyphen/>
        <w:t>ся, — не доверял человеку.</w:t>
      </w:r>
    </w:p>
    <w:p>
      <w:pPr>
        <w:pStyle w:val="Normal"/>
        <w:ind w:firstLine="709"/>
        <w:rPr>
          <w:szCs w:val="22"/>
        </w:rPr>
      </w:pPr>
      <w:r>
        <w:rPr>
          <w:szCs w:val="22"/>
        </w:rPr>
        <w:t>Юрий Иванович положил на мох тормозок, стал в сто</w:t>
        <w:softHyphen/>
        <w:t>роне. Цезарь не взял тормозок. Юрий Иванович воз</w:t>
        <w:softHyphen/>
        <w:t>вратился на Грумант.</w:t>
      </w:r>
    </w:p>
    <w:p>
      <w:pPr>
        <w:pStyle w:val="Normal"/>
        <w:ind w:firstLine="709"/>
        <w:rPr>
          <w:szCs w:val="22"/>
        </w:rPr>
      </w:pPr>
      <w:r>
        <w:rPr>
          <w:szCs w:val="22"/>
        </w:rPr>
        <w:t>Юрий Иванович приносил еду Цезарю. Цезарь не брал еду — не доверял. Юрий Иванович вспомнил, что Ирина иногда кормила Цезаря солеными огурцами: да</w:t>
        <w:softHyphen/>
        <w:t>вала огурцы из жестяного, хозяйственного ведра. Он при</w:t>
        <w:softHyphen/>
        <w:t>нес к каньону полведра соленых огурцов, ведро окропил духами, которыми часто пользовалась Ирина...</w:t>
      </w:r>
    </w:p>
    <w:p>
      <w:pPr>
        <w:pStyle w:val="Normal"/>
        <w:ind w:firstLine="709"/>
        <w:rPr>
          <w:szCs w:val="22"/>
        </w:rPr>
      </w:pPr>
      <w:r>
        <w:rPr>
          <w:szCs w:val="22"/>
        </w:rPr>
        <w:t>Нелегко было приучить Цезаря к тому, чтоб он брал еду. Постепенно Юрий Иванович переманил Цезаря в ущелье Лайнадаль, потом в ущелье Русанова, — хотел заманить пса на Грумант. Об этом знали все  охотники, старались не пугать пса.</w:t>
      </w:r>
    </w:p>
    <w:p>
      <w:pPr>
        <w:pStyle w:val="Normal"/>
        <w:ind w:firstLine="709"/>
        <w:rPr>
          <w:szCs w:val="22"/>
        </w:rPr>
      </w:pPr>
      <w:r>
        <w:rPr>
          <w:szCs w:val="22"/>
        </w:rPr>
        <w:t>Мне сделалось не по себе, когда я слушал историю Цезаря. Я был за то, чтоб обеспечить безопасность чело</w:t>
        <w:softHyphen/>
        <w:t>века на острове: человек превыше тысяч самых умных, красивых псов. Я был за то, чтоб уберечь для потомков мускусного бычка — животное исключительной редкости на земном шаре. И перед этой целью любой пес — неред</w:t>
        <w:softHyphen/>
        <w:t>кая радость всех материков мира — не может составить препятствия. Но кроме всего этого... слушайте.</w:t>
      </w:r>
    </w:p>
    <w:p>
      <w:pPr>
        <w:pStyle w:val="24"/>
        <w:rPr/>
      </w:pPr>
      <w:r>
        <w:rPr/>
        <w:t>На древнем Груманте до сих пор хранятся следы пер</w:t>
        <w:softHyphen/>
        <w:t>вооткрывателей этой земли остроконечных гор, ледников и фиордов — простых российских мужиков-поморов, веч</w:t>
        <w:softHyphen/>
        <w:t>но гонимых нуждой, искателей несбыточного счастья. Сре</w:t>
        <w:softHyphen/>
        <w:t>ди них следы поморов-промышленников, которые осваи</w:t>
        <w:softHyphen/>
        <w:t>вали эту землю, навечно скованную морозами, заброшен</w:t>
        <w:softHyphen/>
        <w:t>ную за Студеное море,— стоянки Алексея Химкова со товарищи и Ивана Старостина... Это символы большой истории народной. Цезарь был живым кусочком истории одной лишь семьи — Корниловых, зародившейся на остро</w:t>
        <w:softHyphen/>
        <w:t>ве, разрушенной войной...</w:t>
      </w:r>
    </w:p>
    <w:p>
      <w:pPr>
        <w:pStyle w:val="Normal"/>
        <w:ind w:firstLine="709"/>
        <w:rPr>
          <w:szCs w:val="22"/>
        </w:rPr>
      </w:pPr>
      <w:r>
        <w:rPr>
          <w:szCs w:val="22"/>
        </w:rPr>
        <w:t>У Гусиного озера, оказавшегося высоко в горах Груди Венеры, Юрий Иванович спросил:</w:t>
      </w:r>
    </w:p>
    <w:p>
      <w:pPr>
        <w:pStyle w:val="Normal"/>
        <w:ind w:firstLine="709"/>
        <w:rPr>
          <w:szCs w:val="22"/>
        </w:rPr>
      </w:pPr>
      <w:r>
        <w:rPr>
          <w:szCs w:val="22"/>
        </w:rPr>
        <w:t xml:space="preserve">— </w:t>
      </w:r>
      <w:r>
        <w:rPr>
          <w:szCs w:val="22"/>
        </w:rPr>
        <w:t>Помнишь, Афанасьев, притчу, которую я рассказал тебе в прошлом году?</w:t>
      </w:r>
    </w:p>
    <w:p>
      <w:pPr>
        <w:pStyle w:val="Normal"/>
        <w:ind w:firstLine="709"/>
        <w:rPr>
          <w:szCs w:val="22"/>
        </w:rPr>
      </w:pPr>
      <w:r>
        <w:rPr>
          <w:szCs w:val="22"/>
        </w:rPr>
        <w:t>Я помнил. Это было между механическими мастерски</w:t>
        <w:softHyphen/>
        <w:t>ми и одноэтажным домиком, в день, когда большое крас</w:t>
        <w:softHyphen/>
        <w:t>ное солнце посмотрело последний раз в году на остров Шпицберген... Юрий Иванович предупредил:</w:t>
      </w:r>
    </w:p>
    <w:p>
      <w:pPr>
        <w:pStyle w:val="Normal"/>
        <w:ind w:firstLine="709"/>
        <w:rPr/>
      </w:pPr>
      <w:r>
        <w:rPr>
          <w:szCs w:val="22"/>
        </w:rPr>
        <w:t xml:space="preserve">— </w:t>
      </w:r>
      <w:r>
        <w:rPr>
          <w:szCs w:val="22"/>
        </w:rPr>
        <w:t>Запомни, Афанасьев. У человека должна быть своя — человеческая гордость, свободная от сопливого тщеславия. Уважающий себя человек должен знать за</w:t>
        <w:softHyphen/>
        <w:t>коны развития общества, должен уметь сделать револю</w:t>
        <w:softHyphen/>
        <w:t xml:space="preserve">цию, отстоять революцию и построить новую жизнь на родной земле, но он должен еще быть и </w:t>
      </w:r>
      <w:r>
        <w:rPr>
          <w:i/>
          <w:iCs/>
          <w:szCs w:val="22"/>
        </w:rPr>
        <w:t>человеком!.</w:t>
      </w:r>
      <w:r>
        <w:rPr>
          <w:szCs w:val="22"/>
        </w:rPr>
        <w:t>.— не таким, как тот мерзавец, который раздавил лягушку. Жизнь на земле нельзя .не любить, потому что мы жизнее всех других жизней: человек может чувствовать, видеть умом назад и вперед на тысячелетия,— он богаче всего, что живет, сильнее, а значит, и добрее. Должен быть доб</w:t>
        <w:softHyphen/>
        <w:t>рым... А возможно, уважающий себя человек должен уметь сделать и то, что сделали парни из подстанции: раба надо вытравливать из души не только словом, доб</w:t>
        <w:softHyphen/>
        <w:t>рым делом — и кулаком... наверное... если нужно. Бнтие тоже определяет сознание человека... иногда...</w:t>
      </w:r>
    </w:p>
    <w:p>
      <w:pPr>
        <w:pStyle w:val="Normal"/>
        <w:ind w:firstLine="709"/>
        <w:rPr>
          <w:szCs w:val="22"/>
        </w:rPr>
      </w:pPr>
      <w:r>
        <w:rPr>
          <w:szCs w:val="22"/>
        </w:rPr>
        <w:t>Я дал слово, что буду помогать Юрию Ивановичу: мы вернем Цезаря на Грумант — к людям.</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V. Каприччио и полонез</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После Нового года они поехали в Баренцбург. Полу</w:t>
        <w:softHyphen/>
        <w:t>ледокольного типа буксирный пароход «Донбасс», кото</w:t>
        <w:softHyphen/>
        <w:t>рый зимовал на острове вместе с полярниками, вез пред</w:t>
        <w:softHyphen/>
        <w:t>ставителей Пирамиды и Груманта на профком, где грумантчане должны были отчитываться о том, как готовят</w:t>
        <w:softHyphen/>
        <w:t>ся к строительству новой шахты. В кают-компании «резались» в преферанс; было жарко натоплено, мужчи</w:t>
        <w:softHyphen/>
        <w:t>ны курили, стоял шум — у Новинской разболелась голо</w:t>
        <w:softHyphen/>
        <w:t>ва, она вышла на верхнюю палубу.</w:t>
      </w:r>
    </w:p>
    <w:p>
      <w:pPr>
        <w:pStyle w:val="Normal"/>
        <w:ind w:firstLine="709"/>
        <w:rPr>
          <w:szCs w:val="22"/>
        </w:rPr>
      </w:pPr>
      <w:r>
        <w:rPr>
          <w:szCs w:val="22"/>
        </w:rPr>
        <w:t>По темно-темно-синему небу катился ущербленный диск огромной луны; вокруг нее, далеко от нее, небо словно бы полиняло — было светло-синее, луженную до блеска луну сопровождали большие, редкие звезды. Об</w:t>
        <w:softHyphen/>
        <w:t>ступившие фиорд остроконечные и столовые горы были одеты в саван мертвенно-белого света. Вся земля была белая. Мертвенно-бледная. Неземная. Пароход монотон</w:t>
        <w:softHyphen/>
        <w:t>но порол черный атлас фиорда: вода клокотала, шумела и пенилась у фюрштевня. Новинская, перегнувшись через широкий холодный фальшборт, смотрела на воду, буру</w:t>
        <w:softHyphen/>
        <w:t>ном бегущую впереди парохода. Удивительно: полярная ночь, тихий мороз, все вокруг дико зимнее, а в огромном, как море, фиорде ни льдинки, нет даже сала. На металлическом корпусе парохода выше волны — седые подус</w:t>
        <w:softHyphen/>
        <w:t>ники намерзшего льда... Кто-то подошел, остановился рядом. Так близко остановиться мог лишь Романов. Но</w:t>
        <w:softHyphen/>
        <w:t>винская и подумала, что Романов... подвинулась, при</w:t>
        <w:softHyphen/>
        <w:t>жимаясь, продолжала смотреть на бурун, на подусники.</w:t>
      </w:r>
    </w:p>
    <w:p>
      <w:pPr>
        <w:pStyle w:val="Normal"/>
        <w:ind w:firstLine="709"/>
        <w:rPr>
          <w:szCs w:val="22"/>
        </w:rPr>
      </w:pPr>
      <w:r>
        <w:rPr>
          <w:szCs w:val="22"/>
        </w:rPr>
        <w:t xml:space="preserve">— </w:t>
      </w:r>
      <w:r>
        <w:rPr>
          <w:szCs w:val="22"/>
        </w:rPr>
        <w:t>А ревматизм был у меня,— раздался рядом голос Батурина.</w:t>
      </w:r>
    </w:p>
    <w:p>
      <w:pPr>
        <w:pStyle w:val="Normal"/>
        <w:ind w:firstLine="709"/>
        <w:rPr>
          <w:szCs w:val="22"/>
        </w:rPr>
      </w:pPr>
      <w:r>
        <w:rPr>
          <w:szCs w:val="22"/>
        </w:rPr>
        <w:t>Новинская вздрогнула, выпрямилась и отскочила. Батурин стоял, упираясь локтями в фальшборт, смотрел .вдаль... на верхней палубе никого, кроме них двоих, не было.</w:t>
      </w:r>
    </w:p>
    <w:p>
      <w:pPr>
        <w:pStyle w:val="Normal"/>
        <w:ind w:firstLine="709"/>
        <w:rPr>
          <w:szCs w:val="22"/>
        </w:rPr>
      </w:pPr>
      <w:r>
        <w:rPr>
          <w:szCs w:val="22"/>
        </w:rPr>
        <w:t xml:space="preserve">— </w:t>
      </w:r>
      <w:r>
        <w:rPr>
          <w:szCs w:val="22"/>
        </w:rPr>
        <w:t>От матушки, должно быть, достался,— говорил он, не поворачиваясь.— Донимал, язви его... До войны это было. Жил в икрах... ниже колен.</w:t>
      </w:r>
    </w:p>
    <w:p>
      <w:pPr>
        <w:pStyle w:val="Normal"/>
        <w:ind w:firstLine="709"/>
        <w:rPr>
          <w:szCs w:val="22"/>
        </w:rPr>
      </w:pPr>
      <w:r>
        <w:rPr>
          <w:szCs w:val="22"/>
        </w:rPr>
        <w:t>Сердце колотилось: вновь Батурин, словно снег  на голову среди ясного дня. Хотелось треснуть его по широкой спине — изо всех сил, чтоб ему сделалось больно. Н было что-то в позе Батурина, в его голосе... Он не бы похож на начальника рудника, который говорил «ты», подмаргивая, а потом кричал по телефону из шахты: «У Батурина нет поясницы. До ста лет, стало быть... нет!» — каким она привыкла видеть его. Батурин поднял голову, положил подбородок в обтянутые черной кожей ладони, продолжал.</w:t>
      </w:r>
    </w:p>
    <w:p>
      <w:pPr>
        <w:pStyle w:val="Normal"/>
        <w:ind w:firstLine="709"/>
        <w:rPr>
          <w:szCs w:val="22"/>
        </w:rPr>
      </w:pPr>
      <w:r>
        <w:rPr>
          <w:szCs w:val="22"/>
        </w:rPr>
        <w:t xml:space="preserve">— </w:t>
      </w:r>
      <w:r>
        <w:rPr>
          <w:szCs w:val="22"/>
        </w:rPr>
        <w:t>Интересно там,— говорил, вспоминая.— Ладога, Онега. Не счесть мелких озер. И леса, стало быть... ни</w:t>
        <w:softHyphen/>
        <w:t>чего... как в Кузбассе: пихтач, сосна, береза — Черная тайга будто. Южнее озер уж поменее, больше болота. Одно только крупное — Ильмень-озеро. Красивое, шель-ма. Лес повыше, однако, роскошный. Самое южное — из крупных озер — Селигер. Озеро-сказка. На всю округу одно. Вокруг лишь болота. Одинокое. Лес тоже средне</w:t>
        <w:softHyphen/>
        <w:t>русская сказка. Селигер. М-да-а-а...— протянул Бату</w:t>
        <w:softHyphen/>
        <w:t>рин задумчиво.</w:t>
      </w:r>
    </w:p>
    <w:p>
      <w:pPr>
        <w:pStyle w:val="Normal"/>
        <w:ind w:firstLine="709"/>
        <w:rPr>
          <w:szCs w:val="22"/>
        </w:rPr>
      </w:pPr>
      <w:r>
        <w:rPr>
          <w:szCs w:val="22"/>
        </w:rPr>
        <w:t>Все начиналось, как в кабинете, — шло словно бы по порядку, намеченному и утвержденному навсегда. Чув</w:t>
        <w:softHyphen/>
        <w:t>ства, пережитые в больнице, после, — все вновь подня</w:t>
        <w:softHyphen/>
        <w:t>лось в Новинской: она подтянулась внутренне, ждала, когда Батурин повернется к ней, скажет «ты». Готова была... Не знала, что сделает, скажет теперь, если он вновь позволит себе... На этот раз она не станет огляды</w:t>
        <w:softHyphen/>
        <w:t>ваться — пусть только позволит!</w:t>
      </w:r>
    </w:p>
    <w:p>
      <w:pPr>
        <w:pStyle w:val="Normal"/>
        <w:ind w:firstLine="709"/>
        <w:rPr>
          <w:szCs w:val="22"/>
        </w:rPr>
      </w:pPr>
      <w:r>
        <w:rPr>
          <w:szCs w:val="22"/>
        </w:rPr>
        <w:t xml:space="preserve">— </w:t>
      </w:r>
      <w:r>
        <w:rPr>
          <w:szCs w:val="22"/>
        </w:rPr>
        <w:t>От Ильмень-озера до Селигера едва не сплошные болота,— продолжал Батурин, вспоминая так, словно разговаривал сам с собой.— Дьязолу запутаться впрок в них. С конца сорок первого до начала сорок третьего и я путался в этих болотах. Северо-Западный фронт стоял там. Первая ударная армия. С южной стороны — у пупо</w:t>
        <w:softHyphen/>
        <w:t>вины Демянской группировки стояли... шестнадцатая немецкая армия так называлась — в неполном окруже</w:t>
        <w:softHyphen/>
        <w:t>нии была год с лихвой в районе Демянска. И я, стало быть, год с хвостиком торчал вблизи этой группировки. У пуповины больше. Из сержантов успел подняться в лейтенанты. Вверх было — тянись, сколь вытянешь. Вниз — посложнее, если не в караул к Петру Первому. Копнешь маленько лопатой — два-три штыка,— вода уж. Вокруг вода, с неба вода или снег, и в окопах воды по колено, грязь. Ноги не высыхали. А ежели сапоги прохудились, и в сапоги грязь набивается... Мне рассказали уже после войны: грязь-то в этих болотах — от Ильмень-озера до Селигера — лечебная, шельма. В болотах у рек Пола, Ловать — особенно. Не хуже той, которой в Евпа</w:t>
        <w:softHyphen/>
        <w:t>тории лечат. Грязь-то. Болотная. Пола, Ловать... Она-то и отсосала мой ревматизм. С тех пор вон сколь годков убежало — не возвращается. Ревматизм. М-да-а-а... Ин</w:t>
        <w:softHyphen/>
        <w:t>тересно? — спросил Батурин, посмотрел на Новинскую, словно спрашивал: «Ну?.. Ты довольна?»</w:t>
      </w:r>
    </w:p>
    <w:p>
      <w:pPr>
        <w:pStyle w:val="Normal"/>
        <w:ind w:firstLine="709"/>
        <w:rPr>
          <w:szCs w:val="22"/>
        </w:rPr>
      </w:pPr>
      <w:r>
        <w:rPr>
          <w:szCs w:val="22"/>
        </w:rPr>
        <w:t>Новинская оглянулась невольно: на капитанском мо</w:t>
        <w:softHyphen/>
        <w:t>стике, облитый сверху мертвенно-бледным светом луны, стоял сбоку рубки Романов; вложив руки в карманы ко</w:t>
        <w:softHyphen/>
        <w:t>жаной куртки, смотрел на нее и Батурина. Вновь сердце забилось часто и громко... тревожно. Новинская почув</w:t>
        <w:softHyphen/>
        <w:t>ствовала на горячих щеках скольжение холодного ветер</w:t>
        <w:softHyphen/>
        <w:t>ка. Романов отвернулся... ушел вниз по трапу...</w:t>
      </w:r>
    </w:p>
    <w:p>
      <w:pPr>
        <w:pStyle w:val="Normal"/>
        <w:ind w:firstLine="709"/>
        <w:rPr>
          <w:szCs w:val="22"/>
        </w:rPr>
      </w:pPr>
      <w:r>
        <w:rPr>
          <w:szCs w:val="22"/>
        </w:rPr>
        <w:t>Над черным фиордом, окруженным мертвенно-белы</w:t>
        <w:softHyphen/>
        <w:t>ми горами, по темно-синему небу катилась луженная до блеска луна. На верхней, безлюдной палубе парохода, опираясь локтем о фальшборт, стоял Батурин — смотрел на Новинскую. Он даже не взглянул в сторону капитан</w:t>
        <w:softHyphen/>
        <w:t>ского мостика. Смотрел — спрашивал: «Ты довольна?..»</w:t>
      </w:r>
    </w:p>
    <w:p>
      <w:pPr>
        <w:pStyle w:val="Normal"/>
        <w:ind w:firstLine="709"/>
        <w:rPr>
          <w:szCs w:val="22"/>
        </w:rPr>
      </w:pPr>
      <w:r>
        <w:rPr>
          <w:szCs w:val="22"/>
        </w:rPr>
        <w:t>Тогда, перед бураном, Романов спросил, дознавшись о посещении больницы Батуриным: «Чего он приходил?» Новинская ответила: «Ухаживать, наверное... Вылетел из-за стола в моем кабинете — остановился в разведыва</w:t>
        <w:softHyphen/>
        <w:t>тельном ходке у Гаевого». Так объяснила лишь с тем, чтоб отделаться от вопроса, который мешал и ей жить, работать; такое объяснение позволяло ей чувствовать себя и ни в чем не укрывающейся от Романова. «Ухажи</w:t>
        <w:softHyphen/>
        <w:t>вать...» Теперь Романов сам видел: она сама подвину</w:t>
        <w:softHyphen/>
        <w:t>лась к Батурину, прижалась... Слушала в уединении, при луне... из капитанской рубки видели...</w:t>
      </w:r>
    </w:p>
    <w:p>
      <w:pPr>
        <w:pStyle w:val="Normal"/>
        <w:ind w:firstLine="709"/>
        <w:rPr>
          <w:szCs w:val="22"/>
        </w:rPr>
      </w:pPr>
      <w:r>
        <w:rPr>
          <w:szCs w:val="22"/>
        </w:rPr>
        <w:t>На пароходе, в Баренцбурге Романов не замечал Но</w:t>
        <w:softHyphen/>
        <w:t>винскую, а когда она заговаривала, отвечал, как чужой. Объяснились, возвратясь из Баренцбурга, на Груманте. Она знала: если Романову сказать правду — всю, — он поверит. Все рассказала. И то, что Батурин рассказывал. Романов заметил:</w:t>
      </w:r>
    </w:p>
    <w:p>
      <w:pPr>
        <w:pStyle w:val="Normal"/>
        <w:ind w:firstLine="709"/>
        <w:rPr>
          <w:szCs w:val="22"/>
        </w:rPr>
      </w:pPr>
      <w:r>
        <w:rPr>
          <w:szCs w:val="22"/>
        </w:rPr>
        <w:t xml:space="preserve">— </w:t>
      </w:r>
      <w:r>
        <w:rPr>
          <w:szCs w:val="22"/>
        </w:rPr>
        <w:t>Если женщина не даст повода... мужик не подсту</w:t>
        <w:softHyphen/>
        <w:t>пится к ней. Ты даешь ему повод...</w:t>
      </w:r>
    </w:p>
    <w:p>
      <w:pPr>
        <w:pStyle w:val="Normal"/>
        <w:ind w:firstLine="709"/>
        <w:rPr>
          <w:szCs w:val="22"/>
        </w:rPr>
      </w:pPr>
      <w:r>
        <w:rPr>
          <w:szCs w:val="22"/>
        </w:rPr>
        <w:t>Новинская обиделась. Романов напомнил: с Батури</w:t>
        <w:softHyphen/>
        <w:t>ным она повела себя не так с первой минуты, когда они впервые ступили на кольсбеевский пирс: она принимает его знаки внимания, каких он не делает ни одной женщи</w:t>
        <w:softHyphen/>
        <w:t>не, светит коленями перед ним, как девчонка. Новинская оскорбилась.</w:t>
      </w:r>
    </w:p>
    <w:p>
      <w:pPr>
        <w:pStyle w:val="Normal"/>
        <w:ind w:firstLine="709"/>
        <w:rPr>
          <w:szCs w:val="22"/>
        </w:rPr>
      </w:pPr>
      <w:r>
        <w:rPr>
          <w:szCs w:val="22"/>
        </w:rPr>
        <w:t xml:space="preserve">— </w:t>
      </w:r>
      <w:r>
        <w:rPr>
          <w:szCs w:val="22"/>
        </w:rPr>
        <w:t>Может быть, ты посоветуешь мне надеть паранд</w:t>
        <w:softHyphen/>
        <w:t>жу? — сказала она вызывающе и остановилась перед Ро</w:t>
        <w:softHyphen/>
        <w:t>мановым, уперев кулачки в бедра.</w:t>
      </w:r>
    </w:p>
    <w:p>
      <w:pPr>
        <w:pStyle w:val="Normal"/>
        <w:ind w:firstLine="709"/>
        <w:rPr>
          <w:szCs w:val="22"/>
        </w:rPr>
      </w:pPr>
      <w:r>
        <w:rPr>
          <w:szCs w:val="22"/>
        </w:rPr>
        <w:t>Разговаривали на Птичке, вечером, встретившись по</w:t>
        <w:softHyphen/>
        <w:t>сле работы, так, словно договорились встретиться тотчас же, как только закончится день. Романов сидел на кро</w:t>
        <w:softHyphen/>
        <w:t>вати; сел в том, в чем вошел в дом: был в кожаной на меху куртке, руки не вынимал из карманов, сдержанно слушал Новинскую, смотрел на нее, как на чужую. И ска</w:t>
        <w:softHyphen/>
        <w:t>зал, как чужой:</w:t>
      </w:r>
    </w:p>
    <w:p>
      <w:pPr>
        <w:pStyle w:val="Normal"/>
        <w:ind w:firstLine="709"/>
        <w:rPr>
          <w:szCs w:val="22"/>
        </w:rPr>
      </w:pPr>
      <w:r>
        <w:rPr>
          <w:szCs w:val="22"/>
        </w:rPr>
        <w:t xml:space="preserve">— </w:t>
      </w:r>
      <w:r>
        <w:rPr>
          <w:szCs w:val="22"/>
        </w:rPr>
        <w:t>Не давай повода. И не нужно будет рассказывать сказки о «сказочках»...</w:t>
      </w:r>
    </w:p>
    <w:p>
      <w:pPr>
        <w:pStyle w:val="Normal"/>
        <w:ind w:firstLine="709"/>
        <w:rPr>
          <w:szCs w:val="22"/>
        </w:rPr>
      </w:pPr>
      <w:r>
        <w:rPr>
          <w:szCs w:val="22"/>
        </w:rPr>
        <w:t>Сказал и ушел из дому... играть в волейбол!</w:t>
      </w:r>
    </w:p>
    <w:p>
      <w:pPr>
        <w:pStyle w:val="Normal"/>
        <w:ind w:firstLine="709"/>
        <w:rPr>
          <w:szCs w:val="22"/>
        </w:rPr>
      </w:pPr>
      <w:r>
        <w:rPr>
          <w:szCs w:val="22"/>
        </w:rPr>
        <w:t>Чутьем жены, женщины Новинская уловила, когда успокоилась: с Романовым сделалось что-то неладное. Прежде он хоронил в себе лишь то, что мучило его за пределами дома; все, что вызывало недовольство в се</w:t>
        <w:softHyphen/>
        <w:t>мейных делах, торопился высказать — освободиться от мешающего близости с ней, Новинской. Теперь Романов не договорил — сделал лишь замечания. Поняла: Рома</w:t>
        <w:softHyphen/>
        <w:t>нов закусил удила за пределами дома, не поладив с Ба</w:t>
        <w:softHyphen/>
        <w:t>туриным, теперь не хочет разжимать челюсти и рядом с ней — дома. Такого с ним еще не бывало. Она собра</w:t>
        <w:softHyphen/>
        <w:t>лась наспех, пошла, увела Романова за руку с волей</w:t>
        <w:softHyphen/>
        <w:t>больной площадки, втиснула в каптерку «физкультурни</w:t>
        <w:softHyphen/>
        <w:t>ка», попросила инструктора физкультуры оставить их на минутку вдвоем, сказала:</w:t>
      </w:r>
    </w:p>
    <w:p>
      <w:pPr>
        <w:pStyle w:val="Normal"/>
        <w:ind w:firstLine="709"/>
        <w:rPr>
          <w:szCs w:val="22"/>
        </w:rPr>
      </w:pPr>
      <w:r>
        <w:rPr>
          <w:szCs w:val="22"/>
        </w:rPr>
        <w:t xml:space="preserve">— </w:t>
      </w:r>
      <w:r>
        <w:rPr>
          <w:szCs w:val="22"/>
        </w:rPr>
        <w:t>Вот что, Санька... В общем, так. Я поверила тебе в Новосибирске и не ошиблась. Я видела тебя в мечтах, когда дожидалась с войны... Ты был всегда хорошим то</w:t>
        <w:softHyphen/>
        <w:t>варищем, мужем. Я никогда рядом с тобой не думала о другом... Но до сих пор... Я не знаю. Из-за такого... Мы всегда доверяли друг другу и были честными Друг перед другом. А теперь... Ты меня обидел, Рома</w:t>
        <w:softHyphen/>
        <w:t>нов.</w:t>
      </w:r>
    </w:p>
    <w:p>
      <w:pPr>
        <w:pStyle w:val="Normal"/>
        <w:ind w:firstLine="709"/>
        <w:rPr>
          <w:szCs w:val="22"/>
        </w:rPr>
      </w:pPr>
      <w:r>
        <w:rPr>
          <w:szCs w:val="22"/>
        </w:rPr>
        <w:t>Сказала и ушла. Теперь она ушла первая. Слезы тек</w:t>
        <w:softHyphen/>
        <w:t>ли из глаз и на улице. Тихо плакала. Зло. Не замечала ни встречных, ни обгоняющих. Обидно было и потому, что такие слова — о таком! — пришлось говорить в какой-то каптерке, заваленной «спортивным инвентарем». При</w:t>
        <w:softHyphen/>
        <w:t>шла в себя лишь в больнице...</w:t>
      </w:r>
    </w:p>
    <w:p>
      <w:pPr>
        <w:pStyle w:val="Normal"/>
        <w:ind w:firstLine="709"/>
        <w:rPr>
          <w:szCs w:val="22"/>
        </w:rPr>
      </w:pPr>
      <w:r>
        <w:rPr>
          <w:szCs w:val="22"/>
        </w:rPr>
        <w:t>Романов разыскал ее: не позвонил, не вызвал через сестру — сам пришел... Вместе пошли в кино... вместе вернулись на Птичку...</w:t>
      </w:r>
    </w:p>
    <w:p>
      <w:pPr>
        <w:pStyle w:val="Normal"/>
        <w:ind w:firstLine="709"/>
        <w:rPr>
          <w:szCs w:val="22"/>
        </w:rPr>
      </w:pPr>
      <w:r>
        <w:rPr>
          <w:szCs w:val="22"/>
        </w:rPr>
        <w:t>А потом в зале для репетиций Новинская играла. Впервые за многие годы у нее появилось свободное вре</w:t>
        <w:softHyphen/>
        <w:t>мя: не было детей рядом, не нужно было возиться со стиркой, обедами,— за лето, осень и зиму она управилась со своими делами в больнице... теперь могла позволить себе отдохнуть. Романов, лишенный возможности ходить в шахту, сгонял дурь на ринге, едва не каждый день бе</w:t>
        <w:softHyphen/>
        <w:t>гал на лыжах, ходил на охоту за куропатками или гонял</w:t>
        <w:softHyphen/>
        <w:t>ся за волейбольным мячом в спортзале. Новинская про</w:t>
        <w:softHyphen/>
        <w:t>водила свободное время за клубным роялем. Аккомпани</w:t>
        <w:softHyphen/>
        <w:t>ровала поющим, танцующим в художественной самодея</w:t>
        <w:softHyphen/>
        <w:t>тельности, играла для себя. Вспоминала то, что забылось, шлифовала; разучивала новые пьесы. Нередко играла и для Романова.</w:t>
      </w:r>
    </w:p>
    <w:p>
      <w:pPr>
        <w:pStyle w:val="Normal"/>
        <w:ind w:firstLine="709"/>
        <w:rPr>
          <w:szCs w:val="22"/>
        </w:rPr>
      </w:pPr>
      <w:r>
        <w:rPr>
          <w:szCs w:val="22"/>
        </w:rPr>
        <w:t>Он любил ее слушать. И она играла для него теперь с удовольствием, как когда-то в Донбассе, в Москве. Ко</w:t>
        <w:softHyphen/>
        <w:t>гда садилась за рояль и ей делалось скучно, начинала «Итальянское каприччио» Чайковского: в фойе, куда вы</w:t>
        <w:softHyphen/>
        <w:t>ходила дверь из зала для репетиций, тотчас же появлял</w:t>
        <w:softHyphen/>
        <w:t>ся Романов. С помощью «Каприччио» Новинская могла выудить его с того света.</w:t>
      </w:r>
    </w:p>
    <w:p>
      <w:pPr>
        <w:pStyle w:val="Normal"/>
        <w:ind w:firstLine="709"/>
        <w:rPr>
          <w:szCs w:val="22"/>
        </w:rPr>
      </w:pPr>
      <w:r>
        <w:rPr>
          <w:szCs w:val="22"/>
        </w:rPr>
        <w:t>В зале для репетиций стал появляться и Батурин. Он жил в домике против спортзала и клуба. Да он, собствен</w:t>
        <w:softHyphen/>
        <w:t>но, и не жил в этом доме — ночевал в нем, остальное вре</w:t>
        <w:softHyphen/>
        <w:t>мя проводил в шахте, в цехах, административно-бытовом комбинате: работал. Утром, вечером — всегда был в од</w:t>
        <w:softHyphen/>
        <w:t>ном и том же костюме: сапоги, полушубок, ушанка. В нем появлялся и в клубе.</w:t>
      </w:r>
    </w:p>
    <w:p>
      <w:pPr>
        <w:pStyle w:val="Normal"/>
        <w:ind w:firstLine="709"/>
        <w:rPr>
          <w:szCs w:val="22"/>
        </w:rPr>
      </w:pPr>
      <w:r>
        <w:rPr>
          <w:szCs w:val="22"/>
        </w:rPr>
        <w:t>Переступив порог, Батурин садился на стул у двери или стоял на пороге, плечом подпирал дверной косяк, — дальше порога не шел, мешая полярникам входить в зал, выходить. Слушал тихо, курил лишь в фойе. Слушая, смотрел на Новинскую так, словно хотел о чем-то про</w:t>
        <w:softHyphen/>
        <w:t>сить. Новинская подумала, заметив его впервые... тако</w:t>
        <w:softHyphen/>
        <w:t>го: «Извиниться хочет за то, что позволил в больнице?..» Ждала. Потом вспомнила палубу парохода и его взгляд, поняла: «Нет... такие способны пойти лишь с топором на медведя, убить, шкуру содрать и бросить к ногам женщины в знак искупления вины перед ней и не способны сказать «извините».</w:t>
      </w:r>
    </w:p>
    <w:p>
      <w:pPr>
        <w:pStyle w:val="Normal"/>
        <w:ind w:firstLine="709"/>
        <w:rPr>
          <w:szCs w:val="22"/>
        </w:rPr>
      </w:pPr>
      <w:r>
        <w:rPr>
          <w:szCs w:val="22"/>
        </w:rPr>
        <w:t>По признакам неуловимым, непонятным Новинская научилась угадывать появление Батурина в зале для ре</w:t>
        <w:softHyphen/>
        <w:t>петиций. Лишь научилась, и взгляд Батурина, каким он смотрел на нее от двери, показался не таким уж проси</w:t>
        <w:softHyphen/>
        <w:t>тельным. Казалось: вот-вот забудется на мгновение, Ба</w:t>
        <w:softHyphen/>
        <w:t>турин подойдет из-за спины незаметно, возьмет ее за плечи, скажет, не обращая внимания на то, что все в зале услышат: «Сыграй-.ка, подружка, чего-нибудь... эда-кое... сама знаешь». Оглядывалась поминутно — пута</w:t>
        <w:softHyphen/>
        <w:t>лась в нотах, сбивалась. Хотелось оборвать фразу, не до</w:t>
        <w:softHyphen/>
        <w:t>играв, ударить кулачком по клавишам, встать, подойти к Батурину и крикнуть в лицо: «Чего тебе надобно, стар-че? Что я должна сделать, чтоб ты оставил меня? Но о такой проделке тотчас же узнал бы Романов... Пута</w:t>
        <w:softHyphen/>
        <w:t>лась... Никогда не играла, когда Батурин был рядом, «Каприччио». Даже тогда, когда знала, что Романова нет ни в спортзале, ни в клубе.</w:t>
      </w:r>
    </w:p>
    <w:p>
      <w:pPr>
        <w:pStyle w:val="Normal"/>
        <w:ind w:firstLine="709"/>
        <w:rPr>
          <w:szCs w:val="22"/>
        </w:rPr>
      </w:pPr>
      <w:r>
        <w:rPr>
          <w:szCs w:val="22"/>
        </w:rPr>
        <w:t>Как-то уж после полярки, когда солнце впервые за</w:t>
        <w:softHyphen/>
        <w:t>держалось на грумантском небе и на ночь —пришел пол</w:t>
        <w:softHyphen/>
        <w:t>ный день,— Новинская посмотрела на Батурина с вызо</w:t>
        <w:softHyphen/>
        <w:t>вом: взглядом спросила о том, чего не могла прокричать. Он отвернулся нехотя, смотрел в окна, открывающие просторы фиорда, гор, ледников, облитых ослепительным светом, — смотрел как ни в чем не бывало, но чувствовал ее взгляд и понимал то, о чем кричали ее глаза. Наблю</w:t>
        <w:softHyphen/>
        <w:t>дая за ним, Новинская вдруг увидела то, чего не заме</w:t>
        <w:softHyphen/>
        <w:t>чала прежде, когда путалась в нотах. Вспомнила: когда она играла «жалобную музыку», глаза Батурина добре</w:t>
        <w:softHyphen/>
        <w:t>ли, делались влажными; слушая, он мечтательно зами</w:t>
        <w:softHyphen/>
        <w:t>рал. Проверила.</w:t>
      </w:r>
    </w:p>
    <w:p>
      <w:pPr>
        <w:pStyle w:val="Normal"/>
        <w:ind w:firstLine="709"/>
        <w:rPr>
          <w:szCs w:val="22"/>
        </w:rPr>
      </w:pPr>
      <w:r>
        <w:rPr>
          <w:szCs w:val="22"/>
        </w:rPr>
        <w:t>Полонез Огинского «Прощание с родиной» вызывал у Батурина слезы. Когда Новинская начинала «Проща</w:t>
        <w:softHyphen/>
        <w:t>ние», Батурин опускал голову, выходил из зала для репе</w:t>
        <w:softHyphen/>
        <w:t>тиций в фойе, останавливался возле урны с окурками, против открытой двери, курил, прикуривая папиросу от папиросы, дым вокруг него стоял облаком. Лишь Новин</w:t>
        <w:softHyphen/>
        <w:t>ская обрывала последний аккорд, Батурин некоторое время топтался у урны, уходил и из клуба, тихо, незамет</w:t>
        <w:softHyphen/>
        <w:t>но, будто его и не было в клубе.</w:t>
      </w:r>
    </w:p>
    <w:p>
      <w:pPr>
        <w:pStyle w:val="Normal"/>
        <w:ind w:firstLine="709"/>
        <w:rPr>
          <w:szCs w:val="22"/>
        </w:rPr>
      </w:pPr>
      <w:r>
        <w:rPr>
          <w:szCs w:val="22"/>
        </w:rPr>
        <w:t>Всю весну, начало лета Новинская играла «Проща</w:t>
        <w:softHyphen/>
        <w:t>ние с родиной» — каждый раз, лишь в зале для репетиций появлялся Батурин. Для Романова реже играла «Каприччио» — чаще для Батурина полонез.</w:t>
      </w:r>
    </w:p>
    <w:p>
      <w:pPr>
        <w:pStyle w:val="Normal"/>
        <w:ind w:firstLine="709"/>
        <w:rPr>
          <w:szCs w:val="22"/>
        </w:rPr>
      </w:pPr>
      <w:r>
        <w:rPr>
          <w:szCs w:val="22"/>
        </w:rPr>
        <w:t>А когда морские отливы унесли из фиорда последние льдинки, освободились от снега вершины высоких гор, шахтеры-рабочие, заступая в вечернюю смену или ноч</w:t>
        <w:softHyphen/>
        <w:t>ную, стали просить Новинскую: если она будет играть на рояле, пусть сыграет для них полонез; итээровцы, уходя в шахту, умоляли ее не играть «Прощания с родиной». Новинская узнала: каждый раз после «Прощания» Бату</w:t>
        <w:softHyphen/>
        <w:t>рин уходил в шахту, забирался в лаву, отбирал лопату у кого-нибудь из навальщиков и грузил. Работал ожесто</w:t>
        <w:softHyphen/>
        <w:t>ченно. Грузил до тех пор, пока не делался мокрым. По</w:t>
        <w:softHyphen/>
        <w:t>том обегал под землей все участки — «организовывал». Все бригады, в которых он успевал побывать, выполняли успешно задания по добыче угля и проходке. На второй день расхваливал рабочих, с которыми был, делал разнос итээровцам, попадавшимся ему на глаза. Новинская не поверила. И не ыогла отказать себе в удовольствии про</w:t>
        <w:softHyphen/>
        <w:t>верить: правда ли то, о чем говорят?</w:t>
      </w:r>
    </w:p>
    <w:p>
      <w:pPr>
        <w:pStyle w:val="Normal"/>
        <w:ind w:firstLine="709"/>
        <w:rPr>
          <w:szCs w:val="22"/>
        </w:rPr>
      </w:pPr>
      <w:r>
        <w:rPr>
          <w:szCs w:val="22"/>
        </w:rPr>
        <w:t>Когда Батурин вновь появился в зале для репетиций, она не сразу принялась за «Прощание» — играла все, что приходило в голову, долго... и не оглядывалась. Сама себе удивилась: почему? — но не боялась больше Бату</w:t>
        <w:softHyphen/>
        <w:t>рина. И внутренняя скованность, которая приходила каждый раз вместе с Батуриным, оставила ее наконец, — рояль под руками сделался отзывчивей и звучнее — за</w:t>
        <w:softHyphen/>
        <w:t>говорил. Давно она не играла так и для Романова. Увлек</w:t>
        <w:softHyphen/>
        <w:t>лась. Лишь поздно вечером словно бы нехотя нащупала уставшими пальцами полонез. Но и теперь не посмотрела в ту сторону, где обычно сидел или стоял Батурин, под</w:t>
        <w:softHyphen/>
        <w:t>пирая плечом дверной косяк. Знала: он теперь тихо вы</w:t>
        <w:softHyphen/>
        <w:t>ходит из зала —о становится у урны с окурками... вокруг него будет облаком дым. Последнюю фразу «Прощания» Новинская едва указала — рояль словно бы всхлипнул... угас. И она .в это мгновение вспомнила далекую, милую родину... Анютку и Юрку, почувствовала в сердце тоску...</w:t>
      </w:r>
    </w:p>
    <w:p>
      <w:pPr>
        <w:pStyle w:val="Normal"/>
        <w:ind w:firstLine="709"/>
        <w:rPr>
          <w:szCs w:val="22"/>
        </w:rPr>
      </w:pPr>
      <w:r>
        <w:rPr>
          <w:szCs w:val="22"/>
        </w:rPr>
        <w:t>В зале было много полярников. Было тихо. Новинская оглянулась: в рамке раскрытой настежь двери стоял, уто</w:t>
        <w:softHyphen/>
        <w:t>пив руки в карманах, Романов. Новинская встала из-за рояля. Романов повернулся круто — шагнул за рамку двери. Новинская вышла из зала. В салоне Романова не было... Обычно он ждал ее, когда заходил. Романова не было и в спортзале, на улице. Не было Романова дома. На Птичку он возвратился под утро: «Резался в преферанс у Корнилова». Не сказал больше ни слова. И на второй день не сказал ничего, не спросил. Н на третий. Мерзавец!</w:t>
      </w:r>
    </w:p>
    <w:p>
      <w:pPr>
        <w:pStyle w:val="Normal"/>
        <w:ind w:firstLine="709"/>
        <w:rPr>
          <w:szCs w:val="22"/>
        </w:rPr>
      </w:pPr>
      <w:r>
        <w:rPr>
          <w:szCs w:val="22"/>
        </w:rPr>
        <w:t>Он приходил на Птичку теперь лишь ночевать, как Батурин в свой домик: «Передвижение кадров в связи со строительством новой шахты, летне-осенняя смена полярников» забирали у него много времени. «Общественная работа, волейбол, преферанс... да, преферанс!» подбирали часы, которые оставались после работы. Жил с закушенными удилами теперь и на Птичке,— не разжимал челюсти даже в те вечера, когда оставался дома за книгой. Для Новинской он сделался ненавистным... такой. Какое он имел право наказывать ее... так? Она не могла смириться с положением, в какое Романов ставил ее своим молчаливым презрением. Что она сделала? Не могла примириться и с одиночеством... Замужняя женщина рядом с мужем без мужа... Вдали от детей и родных... Ей сделалось плохо. Ненавидела!</w:t>
      </w:r>
    </w:p>
    <w:p>
      <w:pPr>
        <w:pStyle w:val="Normal"/>
        <w:ind w:firstLine="709"/>
        <w:rPr>
          <w:szCs w:val="22"/>
        </w:rPr>
      </w:pPr>
      <w:r>
        <w:rPr>
          <w:szCs w:val="22"/>
        </w:rPr>
        <w:t>И вместе с тем Новинская сама себе удивлялась — старалась избегать Батурина не только в клубе, но и в столовой. Батурин словно почувствовал это: зарылся в строительство шахты — перестал появляться не только в зале для репетиций, но и в кино; изредка можно было наткнуться на него в столовой... и только во время обеда. Встречаясь на улице с ним, Новинская невольно оглядывалась: нет ли Романова? — уходила с дороги — убегала в первый подвернувшийся дом, административный или жилой, ненавидела и себя в такие минуты.</w:t>
      </w:r>
    </w:p>
    <w:p>
      <w:pPr>
        <w:pStyle w:val="Normal"/>
        <w:ind w:firstLine="709"/>
        <w:rPr>
          <w:szCs w:val="22"/>
        </w:rPr>
      </w:pPr>
      <w:r>
        <w:rPr>
          <w:szCs w:val="22"/>
        </w:rPr>
        <w:t>Новинская не выдержала напряжения — бурно объяснилась с Романовым. Собственно, объяснялась одна — нападала, упрекая и обвиняя, — Романов молчал. Она говорила — кричала! — Романов лежал в постели, держал на животе раскрытую книгу, слушал. Ничего не сказал, когда она уронила блюдце, —возможно, и бросила... трудно уследить за собой в такую минуту. Блюдечко упало, разбилось. Молчал, когда она плакала. Когда задернул шторы на окнах, молча положил книгу на радиоприемник, забросил руки под голову. И не посмотрел на нее, когда она раздевалась, что было уже исключением необычным. Мерзавец!</w:t>
      </w:r>
    </w:p>
    <w:p>
      <w:pPr>
        <w:pStyle w:val="Normal"/>
        <w:ind w:firstLine="709"/>
        <w:rPr>
          <w:szCs w:val="22"/>
        </w:rPr>
      </w:pPr>
      <w:r>
        <w:rPr>
          <w:szCs w:val="22"/>
        </w:rPr>
        <w:t>Новинская легла; все тело било, как в лихорадке, зубы приходилось сжимать, чтоб не стучали. Долго не могла успокоиться. Потом долго думала. Потом позвала:</w:t>
      </w:r>
    </w:p>
    <w:p>
      <w:pPr>
        <w:pStyle w:val="Normal"/>
        <w:ind w:firstLine="709"/>
        <w:rPr>
          <w:szCs w:val="22"/>
        </w:rPr>
      </w:pPr>
      <w:r>
        <w:rPr>
          <w:szCs w:val="22"/>
        </w:rPr>
        <w:t xml:space="preserve">— </w:t>
      </w:r>
      <w:r>
        <w:rPr>
          <w:szCs w:val="22"/>
        </w:rPr>
        <w:t>Санька... иди ко мне...</w:t>
      </w:r>
    </w:p>
    <w:p>
      <w:pPr>
        <w:pStyle w:val="Normal"/>
        <w:ind w:firstLine="709"/>
        <w:rPr>
          <w:szCs w:val="22"/>
        </w:rPr>
      </w:pPr>
      <w:r>
        <w:rPr>
          <w:szCs w:val="22"/>
        </w:rPr>
        <w:t>Она знала: в каком бы Романов состоянии ни был, как бы ни злился, к ней он придет обязательно, стоит ей лишь позвать. Романов как бы нехотя прошлепал босыми ногами по холодному полу, лег рядом...</w:t>
      </w:r>
    </w:p>
    <w:p>
      <w:pPr>
        <w:pStyle w:val="Normal"/>
        <w:ind w:firstLine="709"/>
        <w:rPr>
          <w:szCs w:val="22"/>
        </w:rPr>
      </w:pPr>
      <w:r>
        <w:rPr>
          <w:szCs w:val="22"/>
        </w:rPr>
        <w:t>На Птичку вернулись мир, тишина. Все было так, как прежде. Романов выполнял ее просьбы, разговаривал с ней, отзывался на ее желания тотчас же. Но все это на Птичке. За пределами дома он избегал ее: перестал ходить с ней в кино; в столовую норовил попасть раньше или позже. Да и на Птичке... Близости, какая не остав</w:t>
        <w:softHyphen/>
        <w:t>ляла их даже тогда, когда они ссорились крупно, теперь не было. Между ними теперь даже в постели всегда оста</w:t>
        <w:softHyphen/>
        <w:t>валось нечто, чего Романов не хотел делить на двоих: хоронил. С горечью в сердце она вынуждена была при</w:t>
        <w:softHyphen/>
        <w:t>знаться себе: ни силой, ни лаской она не сможет теперь убрать ставшее между ней и Романовым. Поняла: с тем, что отделило Романова от нее, может справиться лишь великий лекарь души — время. Теперь, к сожалению, ни объяснение, ни решительный поворот и даже ультима</w:t>
        <w:softHyphen/>
        <w:t>тум — ничто не поможет, лишь время.</w:t>
      </w:r>
    </w:p>
    <w:p>
      <w:pPr>
        <w:pStyle w:val="Normal"/>
        <w:ind w:firstLine="709"/>
        <w:rPr>
          <w:szCs w:val="22"/>
        </w:rPr>
      </w:pPr>
      <w:r>
        <w:rPr>
          <w:szCs w:val="22"/>
        </w:rPr>
        <w:t>Имя Батурина она старалась не произносить вслух при Романове.</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 Из дневника Афанасьева</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Цезарь пришел на Грумант в начале августа, когда над фиордом, над скалами, над рудником летали на раз</w:t>
        <w:softHyphen/>
        <w:t>ной высоте ключами и в одиночку тысячи кайр, молодняк обучался искусству летать. Полярный день был в разга</w:t>
        <w:softHyphen/>
        <w:t>ре, погода стояла тихая, теплая, многие полярники-парни загорали в эти дни на лужайках мха возле Груманта, не</w:t>
        <w:softHyphen/>
        <w:t>которые смельчаки купались — плавали в зеркальном фиорде. Я проснулся после ночной смены, сидел дома, писал письмо. Окно было открыто; комната, казалось, была залита солнцем до потолка. Крики птиц и выхлопы кларков ДЭС делали едва различимыми человеческие го</w:t>
        <w:softHyphen/>
        <w:t>лоса под окнами дома. И все-таки я уловил необычное возбуждение в голосах людей. Дворняжки заливались лаем, устремляясь к большому деревянному мосту через ручей Русанова. Туда же бежали и люди... Я выглянул в окно и увидел: в конце моста, где кончаются перила, стоял Цезарь; дальше середины моста не осмеливались ступить ни собаки, ни люди. Меня пронзило точно элек</w:t>
        <w:softHyphen/>
        <w:t>тричеством: я выбежал из комнаты, бросив распахнутой дверь, забыв надеть пиджак.</w:t>
      </w:r>
    </w:p>
    <w:p>
      <w:pPr>
        <w:pStyle w:val="Normal"/>
        <w:ind w:firstLine="709"/>
        <w:rPr>
          <w:szCs w:val="22"/>
        </w:rPr>
      </w:pPr>
      <w:r>
        <w:rPr>
          <w:szCs w:val="22"/>
        </w:rPr>
        <w:t>Юрий Иванович был в механических мастерских,— я видел, как он заходил туда накануне. Он сидел в кон</w:t>
        <w:softHyphen/>
        <w:t>торке, похожей на склад запчастей, подписывал какие-то акты, подсовываемые начальником мастерских. Конторка располагалась в дальнем конце токарного отделения. За шумом работающих станков и кузнечного пресса в ма</w:t>
        <w:softHyphen/>
        <w:t>стерских невозможно было расслышать слова. В откры</w:t>
        <w:softHyphen/>
        <w:t>тую дверь конторки Юрий Иванович посмотрел на меня, лишь я переступил порог одной ногой.</w:t>
      </w:r>
    </w:p>
    <w:p>
      <w:pPr>
        <w:pStyle w:val="Normal"/>
        <w:ind w:firstLine="709"/>
        <w:rPr>
          <w:szCs w:val="22"/>
        </w:rPr>
      </w:pPr>
      <w:r>
        <w:rPr>
          <w:szCs w:val="22"/>
        </w:rPr>
        <w:t xml:space="preserve">— </w:t>
      </w:r>
      <w:r>
        <w:rPr>
          <w:szCs w:val="22"/>
        </w:rPr>
        <w:t>Цезарь!— заорал я благим матом.</w:t>
      </w:r>
    </w:p>
    <w:p>
      <w:pPr>
        <w:pStyle w:val="Normal"/>
        <w:ind w:firstLine="709"/>
        <w:rPr>
          <w:szCs w:val="22"/>
        </w:rPr>
      </w:pPr>
      <w:r>
        <w:rPr>
          <w:szCs w:val="22"/>
        </w:rPr>
        <w:t>Не по голосу — по моему необычному виду, по моему возбуждению — Юрий Иванович понял. Ему не пришлось кричать дважды; он выбежал из конторки, опрокинув табурет, оттолкнул меня от двери и следом за бегущими по улице устремился к мосту.</w:t>
      </w:r>
    </w:p>
    <w:p>
      <w:pPr>
        <w:pStyle w:val="Normal"/>
        <w:ind w:firstLine="709"/>
        <w:rPr>
          <w:szCs w:val="22"/>
        </w:rPr>
      </w:pPr>
      <w:r>
        <w:rPr>
          <w:szCs w:val="22"/>
        </w:rPr>
        <w:t>На мосту уже собрались с полсотни полярников; двор</w:t>
        <w:softHyphen/>
        <w:t>няжки метались под ногами; возле Цезаря извивался окровавленный пес, сползая по высокому и крутому отко</w:t>
        <w:softHyphen/>
        <w:t>су к руслу ручья. Кто-то проталкивался сквозь толпу с ружьем, на ходу вгоняя патроны в стволы. Юрий Ива</w:t>
        <w:softHyphen/>
        <w:t>нович выхватил у парня ружье, бросил мне; я снял цевье, отделил от ложа стволы и отдал их разным людям.</w:t>
      </w:r>
    </w:p>
    <w:p>
      <w:pPr>
        <w:pStyle w:val="Normal"/>
        <w:ind w:firstLine="709"/>
        <w:rPr>
          <w:szCs w:val="22"/>
        </w:rPr>
      </w:pPr>
      <w:r>
        <w:rPr>
          <w:szCs w:val="22"/>
        </w:rPr>
        <w:t>Сзади Цезаря, на деревянном помосте улицы, у клу</w:t>
        <w:softHyphen/>
        <w:t>ба, толпились шахтеры; в руках некоторых были доски, камни, но никто не осмеливался (или еще не успел) бро</w:t>
        <w:softHyphen/>
        <w:t>сить в Цезаря или пойти на него.</w:t>
      </w:r>
    </w:p>
    <w:p>
      <w:pPr>
        <w:pStyle w:val="Normal"/>
        <w:ind w:firstLine="709"/>
        <w:rPr>
          <w:szCs w:val="22"/>
        </w:rPr>
      </w:pPr>
      <w:r>
        <w:rPr>
          <w:szCs w:val="22"/>
        </w:rPr>
        <w:t>А он стоял не двигаясь; разъехавшиеся лапы были присогнуты, холка выгнута, хвост струной. Густая длин</w:t>
        <w:softHyphen/>
        <w:t>ная шерсть на спине, на холке стояла дыбом. Пес дрожал нервной дрожью, его единственный глаз влажно блестел, искрился на солнце. Но в его взгляде не было заленоватого холодка, чувствовалась растерянность. Цезарь стоял возле тропки, падающей к руслу ручья,— по ручью был свободный выход в ущелье, в горы. Цезарь покашивался на тропу.</w:t>
      </w:r>
    </w:p>
    <w:p>
      <w:pPr>
        <w:pStyle w:val="Normal"/>
        <w:ind w:firstLine="709"/>
        <w:rPr>
          <w:szCs w:val="22"/>
        </w:rPr>
      </w:pPr>
      <w:r>
        <w:rPr>
          <w:szCs w:val="22"/>
        </w:rPr>
        <w:t>Юрий Иванович дрожал, наверное, не меньше Цезаря. Глаза его тоже влажно блестели. Он не мог говорить.</w:t>
      </w:r>
    </w:p>
    <w:p>
      <w:pPr>
        <w:pStyle w:val="Normal"/>
        <w:ind w:firstLine="709"/>
        <w:rPr>
          <w:szCs w:val="22"/>
        </w:rPr>
      </w:pPr>
      <w:r>
        <w:rPr>
          <w:szCs w:val="22"/>
        </w:rPr>
        <w:t>На ходу показал мне на собак и промычал невнятное что-то. Я взял из чьих-то рук тонкий, ржавый прутт и хле</w:t>
        <w:softHyphen/>
        <w:t>стнул им первую подвернувшуюся дворняжку; собака, визжа, полезла под ноги к людям.</w:t>
      </w:r>
    </w:p>
    <w:p>
      <w:pPr>
        <w:pStyle w:val="Normal"/>
        <w:ind w:firstLine="709"/>
        <w:rPr>
          <w:szCs w:val="22"/>
        </w:rPr>
      </w:pPr>
      <w:r>
        <w:rPr>
          <w:szCs w:val="22"/>
        </w:rPr>
        <w:t xml:space="preserve">— </w:t>
      </w:r>
      <w:r>
        <w:rPr>
          <w:szCs w:val="22"/>
        </w:rPr>
        <w:t>Гони собак!— закричал я незнакомым мне голо</w:t>
        <w:softHyphen/>
        <w:t>сом.</w:t>
      </w:r>
    </w:p>
    <w:p>
      <w:pPr>
        <w:pStyle w:val="Normal"/>
        <w:ind w:firstLine="709"/>
        <w:rPr>
          <w:szCs w:val="22"/>
        </w:rPr>
      </w:pPr>
      <w:r>
        <w:rPr>
          <w:szCs w:val="22"/>
        </w:rPr>
        <w:t>Через полминуты дворняжек на мосту не было: их угоняли по улице, гнали камнями и угрозами в глубину поселка.</w:t>
      </w:r>
    </w:p>
    <w:p>
      <w:pPr>
        <w:pStyle w:val="Normal"/>
        <w:ind w:firstLine="709"/>
        <w:rPr>
          <w:szCs w:val="22"/>
        </w:rPr>
      </w:pPr>
      <w:r>
        <w:rPr>
          <w:szCs w:val="22"/>
        </w:rPr>
        <w:t>Медленно, но не останавливаясь, Юрий Иванович шел по мосту к Цезарю. Пес дрожал, рычание делалось угро</w:t>
        <w:softHyphen/>
        <w:t>жающим, уходило все глубже в утробу. Юрий Иванович похлопывал себя по колену, склоняясь, пытался свистать по-своему; у .него не получалось, и он лишь повторял:</w:t>
      </w:r>
    </w:p>
    <w:p>
      <w:pPr>
        <w:pStyle w:val="Normal"/>
        <w:ind w:firstLine="709"/>
        <w:rPr>
          <w:szCs w:val="22"/>
        </w:rPr>
      </w:pPr>
      <w:r>
        <w:rPr>
          <w:szCs w:val="22"/>
        </w:rPr>
        <w:t xml:space="preserve">— </w:t>
      </w:r>
      <w:r>
        <w:rPr>
          <w:szCs w:val="22"/>
        </w:rPr>
        <w:t>Цезарь.— Говорил хриплым, ломающимся голо</w:t>
        <w:softHyphen/>
        <w:t>сом:— Цезарь.</w:t>
      </w:r>
    </w:p>
    <w:p>
      <w:pPr>
        <w:pStyle w:val="Normal"/>
        <w:ind w:firstLine="709"/>
        <w:rPr>
          <w:szCs w:val="22"/>
        </w:rPr>
      </w:pPr>
      <w:r>
        <w:rPr>
          <w:szCs w:val="22"/>
        </w:rPr>
        <w:t>Люди притихли, замерли, кричали лишь птицы, неу</w:t>
        <w:softHyphen/>
        <w:t>молчно стреляли кларки ДЭС — дизельной электростан</w:t>
        <w:softHyphen/>
        <w:t>ции.</w:t>
      </w:r>
    </w:p>
    <w:p>
      <w:pPr>
        <w:pStyle w:val="Normal"/>
        <w:ind w:firstLine="709"/>
        <w:rPr>
          <w:szCs w:val="22"/>
        </w:rPr>
      </w:pPr>
      <w:r>
        <w:rPr>
          <w:szCs w:val="22"/>
        </w:rPr>
        <w:t xml:space="preserve">— </w:t>
      </w:r>
      <w:r>
        <w:rPr>
          <w:szCs w:val="22"/>
        </w:rPr>
        <w:t>Цезарь... Дурак ты мой... Цезарь.</w:t>
      </w:r>
    </w:p>
    <w:p>
      <w:pPr>
        <w:pStyle w:val="Normal"/>
        <w:ind w:firstLine="709"/>
        <w:rPr>
          <w:szCs w:val="22"/>
        </w:rPr>
      </w:pPr>
      <w:r>
        <w:rPr>
          <w:szCs w:val="22"/>
        </w:rPr>
        <w:t>Юрий Иванович был без фуражки, без фуфайки; ко</w:t>
        <w:softHyphen/>
        <w:t>роткие редеющие волосы на округлой голове слиплись от пота, пиджак был расстегнут, сапоги выворачивались каблуками в стороны. Я отчетливо слышал голос Юрия Ивановича:</w:t>
      </w:r>
    </w:p>
    <w:p>
      <w:pPr>
        <w:pStyle w:val="Normal"/>
        <w:ind w:firstLine="709"/>
        <w:rPr>
          <w:szCs w:val="22"/>
        </w:rPr>
      </w:pPr>
      <w:r>
        <w:rPr>
          <w:szCs w:val="22"/>
        </w:rPr>
        <w:t xml:space="preserve">— </w:t>
      </w:r>
      <w:r>
        <w:rPr>
          <w:szCs w:val="22"/>
        </w:rPr>
        <w:t>Цезарь... Дурачина эдакая.</w:t>
      </w:r>
    </w:p>
    <w:p>
      <w:pPr>
        <w:pStyle w:val="Normal"/>
        <w:ind w:firstLine="709"/>
        <w:rPr>
          <w:szCs w:val="22"/>
        </w:rPr>
      </w:pPr>
      <w:r>
        <w:rPr>
          <w:szCs w:val="22"/>
        </w:rPr>
        <w:t>Он старался справиться с дрожью в голосе и не мог.</w:t>
      </w:r>
    </w:p>
    <w:p>
      <w:pPr>
        <w:pStyle w:val="Normal"/>
        <w:ind w:firstLine="709"/>
        <w:rPr>
          <w:szCs w:val="22"/>
        </w:rPr>
      </w:pPr>
      <w:r>
        <w:rPr>
          <w:szCs w:val="22"/>
        </w:rPr>
        <w:t xml:space="preserve">— </w:t>
      </w:r>
      <w:r>
        <w:rPr>
          <w:szCs w:val="22"/>
        </w:rPr>
        <w:t>Иди ко мне... Цезарь.</w:t>
      </w:r>
    </w:p>
    <w:p>
      <w:pPr>
        <w:pStyle w:val="Normal"/>
        <w:ind w:firstLine="709"/>
        <w:rPr>
          <w:szCs w:val="22"/>
        </w:rPr>
      </w:pPr>
      <w:r>
        <w:rPr>
          <w:szCs w:val="22"/>
        </w:rPr>
        <w:t>Голос его дрожал не от страха перед тем, что пес мо</w:t>
        <w:softHyphen/>
        <w:t>жет наброситься,— это не я один чувствовал.</w:t>
      </w:r>
    </w:p>
    <w:p>
      <w:pPr>
        <w:pStyle w:val="Normal"/>
        <w:ind w:firstLine="709"/>
        <w:rPr>
          <w:szCs w:val="22"/>
        </w:rPr>
      </w:pPr>
      <w:r>
        <w:rPr>
          <w:szCs w:val="22"/>
        </w:rPr>
        <w:t xml:space="preserve">— </w:t>
      </w:r>
      <w:r>
        <w:rPr>
          <w:szCs w:val="22"/>
        </w:rPr>
        <w:t>Что же ты, а?..</w:t>
      </w:r>
    </w:p>
    <w:p>
      <w:pPr>
        <w:pStyle w:val="Normal"/>
        <w:ind w:firstLine="709"/>
        <w:rPr>
          <w:szCs w:val="22"/>
        </w:rPr>
      </w:pPr>
      <w:r>
        <w:rPr>
          <w:szCs w:val="22"/>
        </w:rPr>
        <w:t>Рычание пса прерывалось, делалось тихим.</w:t>
      </w:r>
    </w:p>
    <w:p>
      <w:pPr>
        <w:pStyle w:val="Normal"/>
        <w:ind w:firstLine="709"/>
        <w:rPr>
          <w:szCs w:val="22"/>
        </w:rPr>
      </w:pPr>
      <w:r>
        <w:rPr>
          <w:szCs w:val="22"/>
        </w:rPr>
        <w:t xml:space="preserve">— </w:t>
      </w:r>
      <w:r>
        <w:rPr>
          <w:szCs w:val="22"/>
        </w:rPr>
        <w:t>Дурачина эдакая... Дурачок... Дурачок... Ну?</w:t>
      </w:r>
    </w:p>
    <w:p>
      <w:pPr>
        <w:pStyle w:val="Normal"/>
        <w:ind w:firstLine="709"/>
        <w:rPr>
          <w:szCs w:val="22"/>
        </w:rPr>
      </w:pPr>
      <w:r>
        <w:rPr>
          <w:szCs w:val="22"/>
        </w:rPr>
        <w:t>Я шаркнул ладонью по глазам: Юрий Иванович стоял рядом с Цезарем и бережно гладил его по загривку, вздыбленная шерсть укладывалась под рукой. Пес рычал уже по-другому как-то, терся боком о колено Юрия Ива</w:t>
        <w:softHyphen/>
        <w:t>новича.</w:t>
      </w:r>
    </w:p>
    <w:p>
      <w:pPr>
        <w:pStyle w:val="Normal"/>
        <w:ind w:firstLine="709"/>
        <w:rPr>
          <w:szCs w:val="22"/>
        </w:rPr>
      </w:pPr>
      <w:r>
        <w:rPr>
          <w:szCs w:val="22"/>
        </w:rPr>
        <w:t>Ночью, когда шумы в поселке унялись и по-прежнему над Грумантом слышались лишь поредевшие крики кайр да выхлопы кларков ДЭС, Цезарь заволновался и при</w:t>
        <w:softHyphen/>
        <w:t>нялся толкать лапами дверь. Юрий Иванович вышел с ним из дому. Цезарь сбежал по косогору к берегу, на голос Юрия Ивановича не останавливался, лишь взвизги</w:t>
        <w:softHyphen/>
        <w:t>вал, удаляясь, оглядывался, помахивая пушистым хво</w:t>
        <w:softHyphen/>
        <w:t>стом. Цезарь скрылся за рудничным террикоником, вновь появился уже на склоне высокой осыпи, под скалами, мимо кладбища ушел в ущелье.</w:t>
      </w:r>
    </w:p>
    <w:p>
      <w:pPr>
        <w:pStyle w:val="Normal"/>
        <w:ind w:firstLine="709"/>
        <w:rPr>
          <w:szCs w:val="22"/>
        </w:rPr>
      </w:pPr>
      <w:r>
        <w:rPr>
          <w:szCs w:val="22"/>
        </w:rPr>
        <w:t>Вернулся Цезарь не один: по крутизне берега он по</w:t>
        <w:softHyphen/>
        <w:t>дымался к итээровскому дому повизгивая; сзади бежала черная сука породы норвежских лаек, которых наши со</w:t>
        <w:softHyphen/>
        <w:t>седи используют в упряжках для нарт и как «тягловую силу» в далеких путешествиях на лыжах. Цезарь метал</w:t>
        <w:softHyphen/>
        <w:t>ся, взвизгивая, между Юрием Ивановичем и своей подру</w:t>
        <w:softHyphen/>
        <w:t>гой...</w:t>
      </w:r>
    </w:p>
    <w:p>
      <w:pPr>
        <w:pStyle w:val="Normal"/>
        <w:ind w:firstLine="709"/>
        <w:rPr>
          <w:szCs w:val="22"/>
        </w:rPr>
      </w:pPr>
      <w:r>
        <w:rPr>
          <w:szCs w:val="22"/>
        </w:rPr>
        <w:t>Пара новых жильцов Груманта больше не уходила в горы. Они жили у Юрия Ивановича и быстро привыка</w:t>
        <w:softHyphen/>
        <w:t>ли к людям. После двух коллективных свалок дворняжек в поселке сделалось меньше; дворняжки теперь лаяли на Цезаря и Ланду (так назвал сучонку Юрий Иванович) лишь издали, но собаки не обращали на них внима</w:t>
        <w:softHyphen/>
        <w:t>ния.</w:t>
      </w:r>
    </w:p>
    <w:p>
      <w:pPr>
        <w:pStyle w:val="Normal"/>
        <w:ind w:firstLine="709"/>
        <w:rPr>
          <w:szCs w:val="22"/>
        </w:rPr>
      </w:pPr>
      <w:r>
        <w:rPr>
          <w:szCs w:val="22"/>
        </w:rPr>
        <w:t>«Дикари», как называли полярники Цезаря и Ланду, ходили за Юрием Ивановичем по пятам, сторожили его у двери, если он заходил куда-либо в помещение.</w:t>
      </w:r>
    </w:p>
    <w:p>
      <w:pPr>
        <w:pStyle w:val="Normal"/>
        <w:ind w:firstLine="709"/>
        <w:rPr>
          <w:szCs w:val="22"/>
        </w:rPr>
      </w:pPr>
      <w:r>
        <w:rPr>
          <w:szCs w:val="22"/>
        </w:rPr>
        <w:t>А потом случилось неожиданное. Это «неожиданное» произошло в середине августа, в канун отъезда Юрия Ивановича на Большую землю. Мы собрались последний раз поохотиться вместе, решили взять с собой и собак.</w:t>
      </w:r>
    </w:p>
    <w:p>
      <w:pPr>
        <w:pStyle w:val="Normal"/>
        <w:ind w:firstLine="709"/>
        <w:rPr>
          <w:szCs w:val="22"/>
        </w:rPr>
      </w:pPr>
      <w:r>
        <w:rPr>
          <w:szCs w:val="22"/>
        </w:rPr>
        <w:t>Цезарь не доверял мне. Он становился ко мне пра</w:t>
        <w:softHyphen/>
        <w:t>вым боком, когда был с Юрием Ивановичем, не спускал своего единственного глаза. Когда был один, уходил от меня. Он не рычал, не набрасывался, но всегда был на</w:t>
        <w:softHyphen/>
        <w:t>чеку.</w:t>
      </w:r>
    </w:p>
    <w:p>
      <w:pPr>
        <w:pStyle w:val="Normal"/>
        <w:ind w:firstLine="709"/>
        <w:rPr>
          <w:szCs w:val="22"/>
        </w:rPr>
      </w:pPr>
      <w:r>
        <w:rPr>
          <w:szCs w:val="22"/>
        </w:rPr>
        <w:t>Рано утром Юрий Иванович стоял возле механиче</w:t>
        <w:softHyphen/>
        <w:t>ских мастерских, против высоко поднятого над тротуаром деревянного крыльца нашего дома. Он был в высоких резиновых сапогах с откатанными голенищами, с ружьем на ремне. Он ждал нас с Лешкой; они давно примирились с Лешкой — стали друзьями. Цезарь бегал возле Юрия Ивановича, уворачиваясь от игривых наскоков Ланды.</w:t>
      </w:r>
    </w:p>
    <w:p>
      <w:pPr>
        <w:pStyle w:val="Normal"/>
        <w:ind w:firstLine="709"/>
        <w:rPr>
          <w:szCs w:val="22"/>
        </w:rPr>
      </w:pPr>
      <w:r>
        <w:rPr>
          <w:szCs w:val="22"/>
        </w:rPr>
        <w:t>Мы с Лешкой, выходя из дому, дурачились в коридо</w:t>
        <w:softHyphen/>
        <w:t>ре и не вышли, а вывалились на застекленную веранду, а потом на открытое крыльцо. Лешка оказался впереди; я зацепился карманом фуфайки за ручку двери. В этот момент раздался сердитый окрик Юрия Ивановича:</w:t>
      </w:r>
    </w:p>
    <w:p>
      <w:pPr>
        <w:pStyle w:val="Normal"/>
        <w:ind w:firstLine="709"/>
        <w:rPr>
          <w:szCs w:val="22"/>
        </w:rPr>
      </w:pPr>
      <w:r>
        <w:rPr>
          <w:szCs w:val="22"/>
        </w:rPr>
        <w:t xml:space="preserve">— </w:t>
      </w:r>
      <w:r>
        <w:rPr>
          <w:szCs w:val="22"/>
        </w:rPr>
        <w:t>Назад, Цезарь!.. Назад!</w:t>
      </w:r>
    </w:p>
    <w:p>
      <w:pPr>
        <w:pStyle w:val="Normal"/>
        <w:ind w:firstLine="709"/>
        <w:rPr>
          <w:szCs w:val="22"/>
        </w:rPr>
      </w:pPr>
      <w:r>
        <w:rPr>
          <w:szCs w:val="22"/>
        </w:rPr>
        <w:t>Едва не одновременно с ним закричал Лешка:</w:t>
      </w:r>
    </w:p>
    <w:p>
      <w:pPr>
        <w:pStyle w:val="Normal"/>
        <w:ind w:firstLine="709"/>
        <w:rPr>
          <w:szCs w:val="22"/>
        </w:rPr>
      </w:pPr>
      <w:r>
        <w:rPr>
          <w:szCs w:val="22"/>
        </w:rPr>
        <w:t xml:space="preserve">— </w:t>
      </w:r>
      <w:r>
        <w:rPr>
          <w:szCs w:val="22"/>
        </w:rPr>
        <w:t>Вовка!..</w:t>
      </w:r>
    </w:p>
    <w:p>
      <w:pPr>
        <w:pStyle w:val="Normal"/>
        <w:ind w:firstLine="709"/>
        <w:rPr>
          <w:szCs w:val="22"/>
        </w:rPr>
      </w:pPr>
      <w:r>
        <w:rPr>
          <w:szCs w:val="22"/>
        </w:rPr>
        <w:t>Цезарь, рыча и брызгая слюной, летел по крутым сту</w:t>
        <w:softHyphen/>
        <w:t>пенькам к нам, за ним широкими шагами бежал Юрий Иванович; его обгоняла Ланда.</w:t>
      </w:r>
    </w:p>
    <w:p>
      <w:pPr>
        <w:pStyle w:val="Normal"/>
        <w:ind w:firstLine="709"/>
        <w:rPr>
          <w:szCs w:val="22"/>
        </w:rPr>
      </w:pPr>
      <w:r>
        <w:rPr>
          <w:szCs w:val="22"/>
        </w:rPr>
        <w:t>И у Лешки, и у меня ружья были за плечами; они были не заряжены. Лешка обеими руками успел толкнуть меня в грудь. Цезарь был уже на последней ступеньке, его передние лапы уже отрывались от пола. Зацепившись задниками сапог за порожек, я упал на спину. Падая, я видел, как Цезарь летел в мою сторону, а на его пути, повертываясь, появлялась спина Лешки, закрывалась дверь. Цезарь едва не верхом сел на Лешку; челюсти звонко сомкнулись рядом с Лешкиным ухом. Лешка устоял на ногах потому, что держался за ручку двери; он захлопнул дверь. На крыльце слышались рычание и возня.</w:t>
      </w:r>
    </w:p>
    <w:p>
      <w:pPr>
        <w:pStyle w:val="Normal"/>
        <w:ind w:firstLine="709"/>
        <w:rPr>
          <w:szCs w:val="22"/>
        </w:rPr>
      </w:pPr>
      <w:r>
        <w:rPr>
          <w:szCs w:val="22"/>
        </w:rPr>
        <w:t>Когда я вскочил на ноги и бросился к двери, она сама раскрылась передо мной: в дверях стоял Юрий Ивано</w:t>
        <w:softHyphen/>
        <w:t>вич. Цезарь и Ланда бегали и рычали где-то внизу. Леш</w:t>
        <w:softHyphen/>
        <w:t>ка ругался. Юрий Иванович испуганно осмотрел меня, Лешку; потребовал:</w:t>
      </w:r>
    </w:p>
    <w:p>
      <w:pPr>
        <w:pStyle w:val="Normal"/>
        <w:ind w:firstLine="709"/>
        <w:rPr>
          <w:szCs w:val="22"/>
        </w:rPr>
      </w:pPr>
      <w:r>
        <w:rPr>
          <w:szCs w:val="22"/>
        </w:rPr>
        <w:t xml:space="preserve">— </w:t>
      </w:r>
      <w:r>
        <w:rPr>
          <w:szCs w:val="22"/>
        </w:rPr>
        <w:t>Зайди в коридор.</w:t>
      </w:r>
    </w:p>
    <w:p>
      <w:pPr>
        <w:pStyle w:val="Normal"/>
        <w:ind w:firstLine="709"/>
        <w:rPr>
          <w:szCs w:val="22"/>
        </w:rPr>
      </w:pPr>
      <w:r>
        <w:rPr>
          <w:szCs w:val="22"/>
        </w:rPr>
        <w:t>Лешка зашел взволнованный: бледность с его лица сходила; он прикладывал к боку оборванную полу фу</w:t>
        <w:softHyphen/>
        <w:t>файки, а она, лишь Лешка отнимал руку, отваливалась.</w:t>
      </w:r>
    </w:p>
    <w:p>
      <w:pPr>
        <w:pStyle w:val="Normal"/>
        <w:ind w:firstLine="709"/>
        <w:rPr>
          <w:szCs w:val="22"/>
        </w:rPr>
      </w:pPr>
      <w:r>
        <w:rPr>
          <w:szCs w:val="22"/>
        </w:rPr>
        <w:t xml:space="preserve">— </w:t>
      </w:r>
      <w:r>
        <w:rPr>
          <w:szCs w:val="22"/>
        </w:rPr>
        <w:t>Паразитка, а?— ругался он. — Стеганку порвала, а? — Будто не верил тому, что случилось.— Я ее прибью сейчас, паразитку!— грозился он, прилаживая оборван</w:t>
        <w:softHyphen/>
        <w:t>ную полу.— Чуть бок не прокусила, а?.. Хорошо, что я поворачивался в этот момент...</w:t>
      </w:r>
    </w:p>
    <w:p>
      <w:pPr>
        <w:pStyle w:val="Normal"/>
        <w:ind w:firstLine="709"/>
        <w:rPr>
          <w:szCs w:val="22"/>
        </w:rPr>
      </w:pPr>
      <w:r>
        <w:rPr>
          <w:szCs w:val="22"/>
        </w:rPr>
        <w:t>Цезарь, оказалось, налетел на Лешку, но не укусил его — кинулся к двери. Дверь уже была закрыта. Лешку Цезарь не трогал. Лешка подпер дверь плечом, ногой оттолкнул Цезаря и поворачивался, чтобы прогнать его; на Лешку налетела Ланда. Лешка сразу коленом и нос</w:t>
        <w:softHyphen/>
        <w:t>ком сапога отбросил ее; Ланда отлетела и едва не унесла с собой половину фуфайки — пола оторвалась. По сту</w:t>
        <w:softHyphen/>
        <w:t>пенькам взбегал Юрий Иванович, собаки шмыгнули мимо него.</w:t>
      </w:r>
    </w:p>
    <w:p>
      <w:pPr>
        <w:pStyle w:val="Normal"/>
        <w:ind w:firstLine="709"/>
        <w:rPr>
          <w:szCs w:val="22"/>
        </w:rPr>
      </w:pPr>
      <w:r>
        <w:rPr>
          <w:szCs w:val="22"/>
        </w:rPr>
        <w:t xml:space="preserve">— </w:t>
      </w:r>
      <w:r>
        <w:rPr>
          <w:szCs w:val="22"/>
        </w:rPr>
        <w:t>Алексей Павлович, иди сюда,— приоткрыв дверь, позвал Лешку Юрий Иванович.</w:t>
      </w:r>
    </w:p>
    <w:p>
      <w:pPr>
        <w:pStyle w:val="Normal"/>
        <w:ind w:firstLine="709"/>
        <w:rPr>
          <w:szCs w:val="22"/>
        </w:rPr>
      </w:pPr>
      <w:r>
        <w:rPr>
          <w:szCs w:val="22"/>
        </w:rPr>
        <w:t>Лешка вышел. Собаки бегали под крыльцом возбуж</w:t>
        <w:softHyphen/>
        <w:t>денные, но не нападали. Юрий Иванович возвратил Леш</w:t>
        <w:softHyphen/>
        <w:t>ку на веранду и потребовал, чтоб вышел я. Лишь я переу</w:t>
        <w:softHyphen/>
        <w:t>ступил порог, Цезарь озверел и кинулся на нас. Юрий Иванович втолкнул меня в приоткрытую дверь. Цезарь рычал под дверью. Ланда из солидарности к другу, не зная, на кого нападать, набросилась теперь на Юрия Ивановича.</w:t>
      </w:r>
    </w:p>
    <w:p>
      <w:pPr>
        <w:pStyle w:val="Normal"/>
        <w:ind w:firstLine="709"/>
        <w:rPr>
          <w:szCs w:val="22"/>
        </w:rPr>
      </w:pPr>
      <w:r>
        <w:rPr>
          <w:szCs w:val="22"/>
        </w:rPr>
        <w:t xml:space="preserve">— </w:t>
      </w:r>
      <w:r>
        <w:rPr>
          <w:szCs w:val="22"/>
        </w:rPr>
        <w:t>У-у-у... проклятая! — послышался голос Юрия Ивановича, и сука с визгом покатилась по ступенькам. Юрий Иванович прогнал и Цезаря, потом потребовал:</w:t>
      </w:r>
    </w:p>
    <w:p>
      <w:pPr>
        <w:pStyle w:val="Normal"/>
        <w:ind w:firstLine="709"/>
        <w:rPr>
          <w:szCs w:val="22"/>
        </w:rPr>
      </w:pPr>
      <w:r>
        <w:rPr>
          <w:szCs w:val="22"/>
        </w:rPr>
        <w:t xml:space="preserve">— </w:t>
      </w:r>
      <w:r>
        <w:rPr>
          <w:szCs w:val="22"/>
        </w:rPr>
        <w:t>Афанасьев, оставь ружье на веранде и выйди.</w:t>
      </w:r>
    </w:p>
    <w:p>
      <w:pPr>
        <w:pStyle w:val="Normal"/>
        <w:ind w:firstLine="709"/>
        <w:rPr>
          <w:szCs w:val="22"/>
        </w:rPr>
      </w:pPr>
      <w:r>
        <w:rPr>
          <w:szCs w:val="22"/>
        </w:rPr>
        <w:t>Я вышел... Цезарь метнулся в сторону... Остановил</w:t>
        <w:softHyphen/>
        <w:t>ся, переставая рычать; уселся возле угла дома, облизы</w:t>
        <w:softHyphen/>
        <w:t>ваясь, поглядывая на крыльцо.</w:t>
      </w:r>
    </w:p>
    <w:p>
      <w:pPr>
        <w:pStyle w:val="Normal"/>
        <w:ind w:firstLine="709"/>
        <w:rPr>
          <w:szCs w:val="22"/>
        </w:rPr>
      </w:pPr>
      <w:r>
        <w:rPr>
          <w:szCs w:val="22"/>
        </w:rPr>
        <w:t>Мы поняли, в чем дело... Я возвратился в комнату, надел старенький дождевик, сшитый из солдатских плащ-палаток военного образца, разобрал и спрятал под него ружье... Цезарь вел себя, как всегда: старался, чтоб я был с правой стороны от него — в поле зрения; караулил каждое мое движение.</w:t>
      </w:r>
    </w:p>
    <w:p>
      <w:pPr>
        <w:pStyle w:val="Normal"/>
        <w:ind w:firstLine="709"/>
        <w:rPr>
          <w:szCs w:val="22"/>
        </w:rPr>
      </w:pPr>
      <w:r>
        <w:rPr>
          <w:szCs w:val="22"/>
        </w:rPr>
        <w:t>И хорошо, что все это случилось в присутствии Юрия Ивановича, рано утром, когда полярники спали, на улице никого не было: Батурин велел бы уничтожить собак.</w:t>
      </w:r>
    </w:p>
    <w:p>
      <w:pPr>
        <w:pStyle w:val="Normal"/>
        <w:ind w:firstLine="709"/>
        <w:rPr>
          <w:szCs w:val="22"/>
        </w:rPr>
      </w:pPr>
      <w:r>
        <w:rPr>
          <w:szCs w:val="22"/>
        </w:rPr>
        <w:t>В Кольсбее мы разошлись: Юрий Иванович пошел с собаками вверх по Колес-долине, мы с Лешкой — к Гу</w:t>
        <w:softHyphen/>
        <w:t>синому озеру; мне нельзя было доставать ружья при Це</w:t>
        <w:softHyphen/>
        <w:t>заре.</w:t>
      </w:r>
    </w:p>
    <w:p>
      <w:pPr>
        <w:pStyle w:val="Normal"/>
        <w:ind w:firstLine="709"/>
        <w:rPr>
          <w:szCs w:val="22"/>
        </w:rPr>
      </w:pPr>
      <w:r>
        <w:rPr>
          <w:szCs w:val="22"/>
        </w:rPr>
        <w:t>До появления Цезаря на Груманте я редко бывал в «Доме розовых абажуров», как называют итээровский дом; в нем живут большей частью семейные, а в орсовском магазине нет других абажуров, кроме розовых. После того как Цезарь пришел, я сделался частым гостем Юрия Ивановича. В это время Батурин здорово наседал на него: просил остаться на Груманте еще на год — на одну лишь полярку, до открытия навигации; первым па</w:t>
        <w:softHyphen/>
        <w:t>роходом обещал отправить на материк, просил Юрия Ивановича занять место главного инженера. Юрий Ива</w:t>
        <w:softHyphen/>
        <w:t>нович не соглашался. Батурин злился. Между ними проходили баталии. «Коса на камень наскочила» — как го</w:t>
        <w:softHyphen/>
        <w:t>ворили о них тогда. Батурин требовал объяснений, Юрий Иванович не давал. Мне он как-то сказал, почему не хо</w:t>
        <w:softHyphen/>
        <w:t>чет оставаться не то что на год — на неделю.</w:t>
      </w:r>
    </w:p>
    <w:p>
      <w:pPr>
        <w:pStyle w:val="Normal"/>
        <w:ind w:firstLine="709"/>
        <w:rPr>
          <w:szCs w:val="22"/>
        </w:rPr>
      </w:pPr>
      <w:r>
        <w:rPr>
          <w:szCs w:val="22"/>
        </w:rPr>
        <w:t xml:space="preserve">— </w:t>
      </w:r>
      <w:r>
        <w:rPr>
          <w:szCs w:val="22"/>
        </w:rPr>
        <w:t>Довольно и одного раза,— сказал он, подняв руку, поставив ладонь так, будто защищался.—Я один раз уже пропустил два парохода.</w:t>
      </w:r>
    </w:p>
    <w:p>
      <w:pPr>
        <w:pStyle w:val="Normal"/>
        <w:ind w:firstLine="709"/>
        <w:rPr>
          <w:szCs w:val="22"/>
        </w:rPr>
      </w:pPr>
      <w:r>
        <w:rPr>
          <w:szCs w:val="22"/>
        </w:rPr>
        <w:t>Меня поразила вера Юрия Ивановича в роковую при</w:t>
        <w:softHyphen/>
        <w:t>мету: ведь он такой понимающий, разбирающийся во всем,— как это может уживаться в одном человеке?.. Юрий Иванович вместо объяснений махнул рукой и встал из-за стола, закуривая.</w:t>
      </w:r>
    </w:p>
    <w:p>
      <w:pPr>
        <w:pStyle w:val="Normal"/>
        <w:ind w:firstLine="709"/>
        <w:rPr>
          <w:szCs w:val="22"/>
        </w:rPr>
      </w:pPr>
      <w:r>
        <w:rPr>
          <w:szCs w:val="22"/>
        </w:rPr>
        <w:t xml:space="preserve">— </w:t>
      </w:r>
      <w:r>
        <w:rPr>
          <w:szCs w:val="22"/>
        </w:rPr>
        <w:t>Ты еще мало каши съел, Афанасьев, чтоб копаться в таком,— сказал он, раскуривая свой неизменный «Беломор».— Станешь отцом — сам поймешь... Сейчас у тебя в голове одни абстракции...</w:t>
      </w:r>
    </w:p>
    <w:p>
      <w:pPr>
        <w:pStyle w:val="Normal"/>
        <w:ind w:firstLine="709"/>
        <w:rPr>
          <w:szCs w:val="22"/>
        </w:rPr>
      </w:pPr>
      <w:r>
        <w:rPr>
          <w:szCs w:val="22"/>
        </w:rPr>
        <w:t>Он бросил на стол изломанную папиросу, взял целую и принялся рассказывать об Оленьке, которая теперь за</w:t>
        <w:softHyphen/>
        <w:t>кончила десятилетку и собирается делать сразу два дела: поступать в Ленинградское мореходное училище и ехать на Шпицберген.</w:t>
      </w:r>
    </w:p>
    <w:p>
      <w:pPr>
        <w:pStyle w:val="Normal"/>
        <w:ind w:firstLine="709"/>
        <w:rPr>
          <w:szCs w:val="22"/>
        </w:rPr>
      </w:pPr>
      <w:r>
        <w:rPr>
          <w:szCs w:val="22"/>
        </w:rPr>
        <w:t>По какому-то положению, существующему в Мини</w:t>
        <w:softHyphen/>
        <w:t>стерстве иностранных дел СССР, каждый гражданин СССР, родившийся за пределами страны, имеет право съездить за границу — в тот город, где родился, когда исполнится восемнадцать лет. Оленьке захотелось побы</w:t>
        <w:softHyphen/>
        <w:t>вать на родине, но ей еще не было восемнадцати — она родилась осенью. Тотчас же после десятилетки Оленька не смогла получить разрешение на выезд: продолжает добиваться разрешения и надеется получить. Ей, однако, нужно думать и о будущем, — Юрий Иванович спешит домой, хочет отговорить дочь от несвоевременной затеи и заняться ее трудоустройством, так как теперь для по</w:t>
        <w:softHyphen/>
        <w:t>ступления в специальные и высшие учебные заведения после десятилетки нужно иметь трудовой стаж. Но если Оленька все же приедет на остров — если Юрий Иванович не сможет отговорить ее,— он просил меня встретить ее и покровительствовать ей те несколько дней, которые она пробудет на Груманте.</w:t>
      </w:r>
    </w:p>
    <w:p>
      <w:pPr>
        <w:pStyle w:val="Normal"/>
        <w:ind w:firstLine="709"/>
        <w:rPr>
          <w:szCs w:val="22"/>
        </w:rPr>
      </w:pPr>
      <w:r>
        <w:rPr>
          <w:szCs w:val="22"/>
        </w:rPr>
        <w:t>Юрий Иванович уезжал 22 августа, в четверг. На па</w:t>
        <w:softHyphen/>
        <w:t>лубе парохода на глазах его появились слезы. Перевалившись через фальшборт нижней палубы, он держал за уши Цезаря и целовал его — целовал полудомашнего, полудикого пса в губы. Пароход оторвался от пирса — Юрий Иванович разжал пальцы; боялся, что собака сва</w:t>
        <w:softHyphen/>
        <w:t>лится в воду. Цезарь метался по пирсу как бешеный, выл и вновь — за кои годы! —залаял. Свирепо и жалко лаял пес, потеряв, казалось, рассудок.</w:t>
      </w:r>
    </w:p>
    <w:p>
      <w:pPr>
        <w:pStyle w:val="Normal"/>
        <w:ind w:firstLine="709"/>
        <w:rPr>
          <w:szCs w:val="22"/>
        </w:rPr>
      </w:pPr>
      <w:r>
        <w:rPr>
          <w:szCs w:val="22"/>
        </w:rPr>
        <w:t>На острове существует обычай: когда полярник воз</w:t>
        <w:softHyphen/>
        <w:t>вращается на Большую землю, когда пароход отходит от берега, полярники бросают в воду старые башмаки — в знак того, что они не закаиваются еще раз приехать на Шпицберген. Юрий Иванович, лишь пароход отошел, бросил в бухту полуботинки. С высокого пирса полетел в воду Цезарь. Он не успел к полуботинкам — волны, поднятые пароходом, поглотили их, пока пес плыл к тому месту, где они упали. Цезарь барахтался на месте, потом его понесло струёй от пароходного винта.</w:t>
      </w:r>
    </w:p>
    <w:p>
      <w:pPr>
        <w:pStyle w:val="Normal"/>
        <w:ind w:firstLine="709"/>
        <w:rPr>
          <w:szCs w:val="22"/>
        </w:rPr>
      </w:pPr>
      <w:r>
        <w:rPr>
          <w:szCs w:val="22"/>
        </w:rPr>
        <w:t xml:space="preserve">— </w:t>
      </w:r>
      <w:r>
        <w:rPr>
          <w:szCs w:val="22"/>
        </w:rPr>
        <w:t>Вовка!— кричал Юрий Иванович, переходя вдоль фальшборта к корме.— Вовка!</w:t>
      </w:r>
    </w:p>
    <w:p>
      <w:pPr>
        <w:pStyle w:val="Normal"/>
        <w:ind w:firstLine="709"/>
        <w:rPr>
          <w:szCs w:val="22"/>
        </w:rPr>
      </w:pPr>
      <w:r>
        <w:rPr>
          <w:szCs w:val="22"/>
        </w:rPr>
        <w:t>Он впервые назвал меня по имени; я почему-то вспо</w:t>
        <w:softHyphen/>
        <w:t>мнил лягушку, двух парней — дежурных электроподстан</w:t>
        <w:softHyphen/>
        <w:t>ции и одного мерзавца, избитого этими парнями... А Юрий Иванович, в старомодном, но новом костюме с широкими штанинами, в новеньком габардиновом ма</w:t>
        <w:softHyphen/>
        <w:t>кинтоше, в шляпе, непривычный для меня в этой одежде, выкрикивал, его голос менялся:</w:t>
      </w:r>
    </w:p>
    <w:p>
      <w:pPr>
        <w:pStyle w:val="Normal"/>
        <w:ind w:firstLine="709"/>
        <w:rPr>
          <w:szCs w:val="22"/>
        </w:rPr>
      </w:pPr>
      <w:r>
        <w:rPr>
          <w:szCs w:val="22"/>
        </w:rPr>
        <w:t xml:space="preserve">— </w:t>
      </w:r>
      <w:r>
        <w:rPr>
          <w:szCs w:val="22"/>
        </w:rPr>
        <w:t>Вовка!.. Смотри!.. Тригонометрический столбик на Зеленой!</w:t>
      </w:r>
    </w:p>
    <w:p>
      <w:pPr>
        <w:pStyle w:val="Normal"/>
        <w:ind w:firstLine="709"/>
        <w:rPr>
          <w:szCs w:val="22"/>
        </w:rPr>
      </w:pPr>
      <w:r>
        <w:rPr>
          <w:szCs w:val="22"/>
        </w:rPr>
        <w:t>Течением относило Цезаря к пирсу, но он упрямо пы</w:t>
        <w:softHyphen/>
        <w:t>тался преодолеть течение, все чаще бил передними лапа</w:t>
        <w:softHyphen/>
        <w:t>ми по воде, задрав голову, выгнув шею, стремился к ме</w:t>
        <w:softHyphen/>
        <w:t>сту, где только что упали и исчезли полуботинки; с паро</w:t>
        <w:softHyphen/>
        <w:t>хода летела градом старая обувь.</w:t>
      </w:r>
    </w:p>
    <w:p>
      <w:pPr>
        <w:pStyle w:val="Normal"/>
        <w:ind w:firstLine="709"/>
        <w:rPr>
          <w:szCs w:val="22"/>
        </w:rPr>
      </w:pPr>
      <w:r>
        <w:rPr>
          <w:szCs w:val="22"/>
        </w:rPr>
        <w:t>Юрий Иванович не мог выпутаться из двух навязших ему на язык слов, голосом разнообразил их — голосом старался сказать то, наверное, что хранил до сих пор в сердце:</w:t>
      </w:r>
    </w:p>
    <w:p>
      <w:pPr>
        <w:pStyle w:val="Normal"/>
        <w:ind w:firstLine="709"/>
        <w:rPr>
          <w:szCs w:val="22"/>
        </w:rPr>
      </w:pPr>
      <w:r>
        <w:rPr>
          <w:szCs w:val="22"/>
        </w:rPr>
        <w:t xml:space="preserve">— </w:t>
      </w:r>
      <w:r>
        <w:rPr>
          <w:szCs w:val="22"/>
        </w:rPr>
        <w:t>Смотри!.. Вовка!.. Тригонометрический столбик!.. Я понимал его; я помнил в эти минуты и его рассказы об Ирине Максимовне, Оленьке, о Цезаре и войне, думал о том, что будет вечно хранить память сердца этого человека.</w:t>
      </w:r>
    </w:p>
    <w:p>
      <w:pPr>
        <w:pStyle w:val="Normal"/>
        <w:ind w:firstLine="709"/>
        <w:rPr>
          <w:szCs w:val="22"/>
        </w:rPr>
      </w:pPr>
      <w:r>
        <w:rPr>
          <w:szCs w:val="22"/>
        </w:rPr>
        <w:t>Течение ослабло, Цезарь поплыл на голос Юрия Ивановича, — пароход уходил, голос Юрия Ивановича делал</w:t>
        <w:softHyphen/>
        <w:t>ся тише.</w:t>
      </w:r>
    </w:p>
    <w:p>
      <w:pPr>
        <w:pStyle w:val="Normal"/>
        <w:ind w:firstLine="709"/>
        <w:rPr>
          <w:szCs w:val="22"/>
        </w:rPr>
      </w:pPr>
      <w:r>
        <w:rPr>
          <w:szCs w:val="22"/>
        </w:rPr>
        <w:t xml:space="preserve">— </w:t>
      </w:r>
      <w:r>
        <w:rPr>
          <w:szCs w:val="22"/>
        </w:rPr>
        <w:t>Вовка!— последний раз крикнул он; по широко раскрытому рту я скорее догадался, чем расслышал, что вслед за этим он крикнул: «Смотри! Тригонометрический столбик и спуск!»</w:t>
      </w:r>
    </w:p>
    <w:p>
      <w:pPr>
        <w:pStyle w:val="Normal"/>
        <w:ind w:firstLine="709"/>
        <w:rPr>
          <w:szCs w:val="22"/>
        </w:rPr>
      </w:pPr>
      <w:r>
        <w:rPr>
          <w:szCs w:val="22"/>
        </w:rPr>
        <w:t>А Цезарь плыл и плыл, все дальше уходя от берега, все больше отставая от парохода. Он был далеко, когда я заметил: его голова повернулась к берегу.</w:t>
      </w:r>
    </w:p>
    <w:p>
      <w:pPr>
        <w:pStyle w:val="Normal"/>
        <w:ind w:firstLine="709"/>
        <w:rPr>
          <w:szCs w:val="22"/>
        </w:rPr>
      </w:pPr>
      <w:r>
        <w:rPr>
          <w:szCs w:val="22"/>
        </w:rPr>
        <w:t>Потом Цезарь бежал по берегу, мокрый, с плотно стиснутыми челюстями,— летел вдоль бухты к мысу Пайла; за ним едва поспевала Ланда... Я знал: Цезарь будет бежать, не останавливаясь, до мыса Хееруде с террикоником новой баренцбургской шахты на нем, будет метаться, выть и лаять на крутом берегу, встречая и про</w:t>
        <w:softHyphen/>
        <w:t>вожая пароход с Юрием Ивановичем, а возможно, и вновь плыть за пароходом.</w:t>
      </w:r>
    </w:p>
    <w:p>
      <w:pPr>
        <w:pStyle w:val="Normal"/>
        <w:ind w:firstLine="709"/>
        <w:rPr>
          <w:szCs w:val="22"/>
        </w:rPr>
      </w:pPr>
      <w:r>
        <w:rPr>
          <w:szCs w:val="22"/>
        </w:rPr>
        <w:t>Из Баренцбурга Цезарь возвратился лишь вечером. На Грумант он не пошел. Пес всю ночь рыскал по порту, окрестностям — искал. Лишь через день он появился на Груманте. Но на этот раз в фиорде не было ни серых, ни черных — чужих кораблей, Грумант не горел и не взры</w:t>
        <w:softHyphen/>
        <w:t>вался, — в поселке мирной, обычной жизнью жили зна</w:t>
        <w:softHyphen/>
        <w:t>комые —и приветливые, и ласковые люди. На этот раз, покинутому лишь одним человеком, Цезарю не пришлось убегать в горы. У него, как прежде, было определенное место для жизни, было много еды, была рядом подруга. Но... Цезарю недоставало чего-то.</w:t>
      </w:r>
    </w:p>
    <w:p>
      <w:pPr>
        <w:pStyle w:val="Normal"/>
        <w:ind w:firstLine="709"/>
        <w:rPr>
          <w:szCs w:val="22"/>
        </w:rPr>
      </w:pPr>
      <w:r>
        <w:rPr>
          <w:szCs w:val="22"/>
        </w:rPr>
        <w:t>Каждую субботу Цезарь убегает в порт и обегает, об</w:t>
        <w:softHyphen/>
        <w:t>нюхивая, весь поселок, окрестности, а потом тоскливо воет на пирсе, поворотясь в сторону моря... Каждый па</w:t>
        <w:softHyphen/>
        <w:t>роход, который заходит в Кольсбей, Цезарь встречает. Он не уходит с пирса, пока не обнюхает всех приехавших на остров полярников и матросов команды; приближение парохода пес чует с Груманта. Цезарь неутомимо ищет и ждет. Но тот, кого он ждет не возвращается.</w:t>
      </w:r>
    </w:p>
    <w:p>
      <w:pPr>
        <w:pStyle w:val="Normal"/>
        <w:ind w:firstLine="709"/>
        <w:rPr>
          <w:szCs w:val="22"/>
        </w:rPr>
      </w:pPr>
      <w:r>
        <w:rPr>
          <w:szCs w:val="22"/>
        </w:rPr>
        <w:t>Мы с Лешкой переселились в «Дом розовых абажу</w:t>
        <w:softHyphen/>
        <w:t>ров», живем в комнате Юрия Ивановича. Цезарь и Лан</w:t>
        <w:softHyphen/>
        <w:t>да живут на веранде. Цезарь часто лежит у нашей двери, в коридоре,— в комнату не заходит. Он все еще не дове</w:t>
        <w:softHyphen/>
        <w:t>ряет мне. А я никогда не беру в руки ружья при Цезаре; и на Груманте, и в Кольсбее — везде, где можно встре</w:t>
        <w:softHyphen/>
        <w:t>титься с Цезарем, ношу ружье в разобранном виде, под плащом.</w:t>
      </w:r>
    </w:p>
    <w:p>
      <w:pPr>
        <w:pStyle w:val="Normal"/>
        <w:ind w:firstLine="709"/>
        <w:rPr>
          <w:szCs w:val="22"/>
        </w:rPr>
      </w:pPr>
      <w:r>
        <w:rPr>
          <w:szCs w:val="22"/>
        </w:rPr>
        <w:t>Память человека на зло, сделанное ему, притупляется; в памяти зверя зло живет остро и постоянно. Но главное в другом. Цезарь простил обиды людям — доверился им. Мне он не доверяет. И я не смогу успокоиться до тех пор, пока не сумею победить в Цезаре зверя. Человек — вла</w:t>
        <w:softHyphen/>
        <w:t>стелин всего живого на земле; как существо более силь</w:t>
        <w:softHyphen/>
        <w:t>ное сердцем и разумом — хозяин жизни!— человек дол</w:t>
        <w:softHyphen/>
        <w:t>жен победить, если он человек! Цезарь должен доверить</w:t>
        <w:softHyphen/>
        <w:t>ся мне.</w:t>
      </w:r>
    </w:p>
    <w:p>
      <w:pPr>
        <w:pStyle w:val="Heading3"/>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Часть четвертая</w:t>
      </w:r>
    </w:p>
    <w:p>
      <w:pPr>
        <w:pStyle w:val="Normal"/>
        <w:ind w:firstLine="709"/>
        <w:jc w:val="left"/>
        <w:rPr>
          <w:b/>
          <w:b/>
          <w:bCs/>
          <w:sz w:val="22"/>
          <w:szCs w:val="22"/>
        </w:rPr>
      </w:pPr>
      <w:r>
        <w:rPr>
          <w:b/>
          <w:bCs/>
          <w:sz w:val="22"/>
          <w:szCs w:val="22"/>
        </w:rPr>
        <w:t>I. Шахтер № 1</w:t>
      </w:r>
    </w:p>
    <w:p>
      <w:pPr>
        <w:pStyle w:val="Normal"/>
        <w:ind w:firstLine="709"/>
        <w:rPr>
          <w:b/>
          <w:b/>
          <w:bCs/>
          <w:sz w:val="22"/>
          <w:szCs w:val="22"/>
        </w:rPr>
      </w:pPr>
      <w:r>
        <w:rPr>
          <w:b/>
          <w:bCs/>
          <w:sz w:val="22"/>
          <w:szCs w:val="22"/>
        </w:rPr>
      </w:r>
    </w:p>
    <w:p>
      <w:pPr>
        <w:pStyle w:val="Normal"/>
        <w:ind w:firstLine="709"/>
        <w:rPr>
          <w:szCs w:val="22"/>
        </w:rPr>
      </w:pPr>
      <w:r>
        <w:rPr>
          <w:szCs w:val="22"/>
        </w:rPr>
        <w:t xml:space="preserve">— </w:t>
      </w:r>
      <w:r>
        <w:rPr>
          <w:szCs w:val="22"/>
        </w:rPr>
        <w:t>Александр Васильевич.</w:t>
      </w:r>
    </w:p>
    <w:p>
      <w:pPr>
        <w:pStyle w:val="Normal"/>
        <w:ind w:firstLine="709"/>
        <w:rPr>
          <w:szCs w:val="22"/>
        </w:rPr>
      </w:pPr>
      <w:r>
        <w:rPr>
          <w:szCs w:val="22"/>
        </w:rPr>
        <w:t>Романов, лишь услышал голос Батурина по телефону, придержал дыхание.</w:t>
      </w:r>
    </w:p>
    <w:p>
      <w:pPr>
        <w:pStyle w:val="Normal"/>
        <w:ind w:firstLine="709"/>
        <w:rPr>
          <w:szCs w:val="22"/>
        </w:rPr>
      </w:pPr>
      <w:r>
        <w:rPr>
          <w:szCs w:val="22"/>
        </w:rPr>
        <w:t xml:space="preserve">— </w:t>
      </w:r>
      <w:r>
        <w:rPr>
          <w:szCs w:val="22"/>
        </w:rPr>
        <w:t>Я,— ответил не сразу.</w:t>
      </w:r>
    </w:p>
    <w:p>
      <w:pPr>
        <w:pStyle w:val="Normal"/>
        <w:ind w:firstLine="709"/>
        <w:rPr>
          <w:szCs w:val="22"/>
        </w:rPr>
      </w:pPr>
      <w:r>
        <w:rPr>
          <w:szCs w:val="22"/>
        </w:rPr>
        <w:t xml:space="preserve">— </w:t>
      </w:r>
      <w:r>
        <w:rPr>
          <w:szCs w:val="22"/>
        </w:rPr>
        <w:t>С чего ты, однако, — загудело в трубке с нажимом, — будто не завтракал?</w:t>
      </w:r>
    </w:p>
    <w:p>
      <w:pPr>
        <w:pStyle w:val="Normal"/>
        <w:ind w:firstLine="709"/>
        <w:rPr>
          <w:szCs w:val="22"/>
        </w:rPr>
      </w:pPr>
      <w:r>
        <w:rPr>
          <w:szCs w:val="22"/>
        </w:rPr>
        <w:t xml:space="preserve">— </w:t>
      </w:r>
      <w:r>
        <w:rPr>
          <w:szCs w:val="22"/>
        </w:rPr>
        <w:t>Мы встречались в столовой, Константин Петрович.</w:t>
      </w:r>
    </w:p>
    <w:p>
      <w:pPr>
        <w:pStyle w:val="Normal"/>
        <w:ind w:firstLine="709"/>
        <w:rPr>
          <w:szCs w:val="22"/>
        </w:rPr>
      </w:pPr>
      <w:r>
        <w:rPr>
          <w:szCs w:val="22"/>
        </w:rPr>
        <w:t xml:space="preserve">— </w:t>
      </w:r>
      <w:r>
        <w:rPr>
          <w:szCs w:val="22"/>
        </w:rPr>
        <w:t>Стало быть, объелся?</w:t>
      </w:r>
    </w:p>
    <w:p>
      <w:pPr>
        <w:pStyle w:val="Normal"/>
        <w:ind w:firstLine="709"/>
        <w:rPr>
          <w:szCs w:val="22"/>
        </w:rPr>
      </w:pPr>
      <w:r>
        <w:rPr>
          <w:szCs w:val="22"/>
        </w:rPr>
        <w:t>Романов сжал челюсти, перевел дыхание.</w:t>
      </w:r>
    </w:p>
    <w:p>
      <w:pPr>
        <w:pStyle w:val="Normal"/>
        <w:ind w:firstLine="709"/>
        <w:rPr>
          <w:szCs w:val="22"/>
        </w:rPr>
      </w:pPr>
      <w:r>
        <w:rPr>
          <w:szCs w:val="22"/>
        </w:rPr>
        <w:t xml:space="preserve">— </w:t>
      </w:r>
      <w:r>
        <w:rPr>
          <w:szCs w:val="22"/>
        </w:rPr>
        <w:t>Все в порядке, Константин Петрович.</w:t>
      </w:r>
    </w:p>
    <w:p>
      <w:pPr>
        <w:pStyle w:val="Normal"/>
        <w:ind w:firstLine="709"/>
        <w:rPr>
          <w:szCs w:val="22"/>
        </w:rPr>
      </w:pPr>
      <w:r>
        <w:rPr>
          <w:szCs w:val="22"/>
        </w:rPr>
        <w:t xml:space="preserve">— </w:t>
      </w:r>
      <w:r>
        <w:rPr>
          <w:szCs w:val="22"/>
        </w:rPr>
        <w:t>Так-то оно лучше,— сказал Батурин, как бы пре</w:t>
        <w:softHyphen/>
        <w:t>дупреждая впрок.— Подготовь приказ: назначить с два</w:t>
        <w:softHyphen/>
        <w:t>дцать пятого августа...</w:t>
      </w:r>
    </w:p>
    <w:p>
      <w:pPr>
        <w:pStyle w:val="Normal"/>
        <w:ind w:firstLine="709"/>
        <w:rPr>
          <w:szCs w:val="22"/>
        </w:rPr>
      </w:pPr>
      <w:r>
        <w:rPr>
          <w:szCs w:val="22"/>
        </w:rPr>
        <w:t xml:space="preserve">— </w:t>
      </w:r>
      <w:r>
        <w:rPr>
          <w:szCs w:val="22"/>
        </w:rPr>
        <w:t>Завтра воскресенье, Константин Петрович...</w:t>
      </w:r>
    </w:p>
    <w:p>
      <w:pPr>
        <w:pStyle w:val="Normal"/>
        <w:ind w:firstLine="709"/>
        <w:rPr>
          <w:szCs w:val="22"/>
        </w:rPr>
      </w:pPr>
      <w:r>
        <w:rPr>
          <w:szCs w:val="22"/>
        </w:rPr>
        <w:t xml:space="preserve">— </w:t>
      </w:r>
      <w:r>
        <w:rPr>
          <w:szCs w:val="22"/>
        </w:rPr>
        <w:t>С двадцать пятого, говорю!— прикрикнул Бату</w:t>
        <w:softHyphen/>
        <w:t>рин.— Назначить исполняющим обязанности начальни</w:t>
        <w:softHyphen/>
        <w:t>ка отдела капитальных работ Гаевого Алексея Павло</w:t>
        <w:softHyphen/>
        <w:t>вича. Подчеркни в приказе: малец хорошо поработал в должности заместителя. А этого... сопляжника твоего...</w:t>
      </w:r>
    </w:p>
    <w:p>
      <w:pPr>
        <w:pStyle w:val="Normal"/>
        <w:ind w:firstLine="709"/>
        <w:rPr>
          <w:szCs w:val="22"/>
        </w:rPr>
      </w:pPr>
      <w:r>
        <w:rPr>
          <w:szCs w:val="22"/>
        </w:rPr>
        <w:t>Романов молчал.</w:t>
      </w:r>
    </w:p>
    <w:p>
      <w:pPr>
        <w:pStyle w:val="Normal"/>
        <w:ind w:firstLine="709"/>
        <w:rPr>
          <w:szCs w:val="22"/>
        </w:rPr>
      </w:pPr>
      <w:r>
        <w:rPr>
          <w:szCs w:val="22"/>
        </w:rPr>
        <w:t xml:space="preserve">— </w:t>
      </w:r>
      <w:r>
        <w:rPr>
          <w:szCs w:val="22"/>
        </w:rPr>
        <w:t>Дружка, стало быть...— уточнил Батурин намеком.</w:t>
      </w:r>
    </w:p>
    <w:p>
      <w:pPr>
        <w:pStyle w:val="Normal"/>
        <w:ind w:firstLine="709"/>
        <w:rPr>
          <w:szCs w:val="22"/>
        </w:rPr>
      </w:pPr>
      <w:r>
        <w:rPr>
          <w:szCs w:val="22"/>
        </w:rPr>
        <w:t xml:space="preserve">— </w:t>
      </w:r>
      <w:r>
        <w:rPr>
          <w:szCs w:val="22"/>
        </w:rPr>
        <w:t>У меня много друзей...</w:t>
      </w:r>
    </w:p>
    <w:p>
      <w:pPr>
        <w:pStyle w:val="Normal"/>
        <w:ind w:firstLine="709"/>
        <w:rPr>
          <w:szCs w:val="22"/>
        </w:rPr>
      </w:pPr>
      <w:r>
        <w:rPr>
          <w:szCs w:val="22"/>
        </w:rPr>
        <w:t xml:space="preserve">— </w:t>
      </w:r>
      <w:r>
        <w:rPr>
          <w:szCs w:val="22"/>
        </w:rPr>
        <w:t>И я друг?</w:t>
      </w:r>
    </w:p>
    <w:p>
      <w:pPr>
        <w:pStyle w:val="Normal"/>
        <w:ind w:firstLine="709"/>
        <w:rPr>
          <w:szCs w:val="22"/>
        </w:rPr>
      </w:pPr>
      <w:r>
        <w:rPr>
          <w:szCs w:val="22"/>
        </w:rPr>
        <w:t>Только что на Груманте закончилось отчетно-выборное собрание профорганизации рудника — все на нем сдела</w:t>
        <w:softHyphen/>
        <w:t>лось так, как хотелось Батурину, — Батурин торжество</w:t>
        <w:softHyphen/>
        <w:t>вал.</w:t>
      </w:r>
    </w:p>
    <w:p>
      <w:pPr>
        <w:pStyle w:val="Normal"/>
        <w:ind w:firstLine="709"/>
        <w:rPr>
          <w:szCs w:val="22"/>
        </w:rPr>
      </w:pPr>
      <w:r>
        <w:rPr>
          <w:szCs w:val="22"/>
        </w:rPr>
        <w:t xml:space="preserve">— </w:t>
      </w:r>
      <w:r>
        <w:rPr>
          <w:szCs w:val="22"/>
        </w:rPr>
        <w:t>Александр Васильевич?</w:t>
      </w:r>
    </w:p>
    <w:p>
      <w:pPr>
        <w:pStyle w:val="Normal"/>
        <w:ind w:firstLine="709"/>
        <w:rPr>
          <w:szCs w:val="22"/>
        </w:rPr>
      </w:pPr>
      <w:r>
        <w:rPr>
          <w:szCs w:val="22"/>
        </w:rPr>
        <w:t xml:space="preserve">— </w:t>
      </w:r>
      <w:r>
        <w:rPr>
          <w:szCs w:val="22"/>
        </w:rPr>
        <w:t>Я.</w:t>
      </w:r>
    </w:p>
    <w:p>
      <w:pPr>
        <w:pStyle w:val="Normal"/>
        <w:ind w:firstLine="709"/>
        <w:rPr>
          <w:szCs w:val="22"/>
        </w:rPr>
      </w:pPr>
      <w:r>
        <w:rPr>
          <w:szCs w:val="22"/>
        </w:rPr>
        <w:t xml:space="preserve">— </w:t>
      </w:r>
      <w:r>
        <w:rPr>
          <w:szCs w:val="22"/>
        </w:rPr>
        <w:t>Что умолк? Не принимаешь в друзья, стало быть? Даже по телефону чувствовалось, как он улыбается... поддразнивая.</w:t>
      </w:r>
    </w:p>
    <w:p>
      <w:pPr>
        <w:pStyle w:val="Normal"/>
        <w:ind w:firstLine="709"/>
        <w:rPr>
          <w:szCs w:val="22"/>
        </w:rPr>
      </w:pPr>
      <w:r>
        <w:rPr>
          <w:szCs w:val="22"/>
        </w:rPr>
        <w:t xml:space="preserve">— </w:t>
      </w:r>
      <w:r>
        <w:rPr>
          <w:szCs w:val="22"/>
        </w:rPr>
        <w:t>Если попроситесь,— сказал Романов.</w:t>
      </w:r>
    </w:p>
    <w:p>
      <w:pPr>
        <w:pStyle w:val="Normal"/>
        <w:ind w:firstLine="709"/>
        <w:rPr>
          <w:szCs w:val="22"/>
        </w:rPr>
      </w:pPr>
      <w:r>
        <w:rPr>
          <w:szCs w:val="22"/>
        </w:rPr>
        <w:t xml:space="preserve">— </w:t>
      </w:r>
      <w:r>
        <w:rPr>
          <w:szCs w:val="22"/>
        </w:rPr>
        <w:t>Интересно,— не дал ему договорить Батурин, — Ну, ляд с тобой. Афанасьева переведи в бригадиры сле</w:t>
        <w:softHyphen/>
        <w:t>сарей-монтажников — дьявол с ним!.. Пущай монтирует бесконечную откатку. Усвоил?!</w:t>
      </w:r>
    </w:p>
    <w:p>
      <w:pPr>
        <w:pStyle w:val="Normal"/>
        <w:ind w:firstLine="709"/>
        <w:rPr>
          <w:szCs w:val="22"/>
        </w:rPr>
      </w:pPr>
      <w:r>
        <w:rPr>
          <w:szCs w:val="22"/>
        </w:rPr>
        <w:t xml:space="preserve">— </w:t>
      </w:r>
      <w:r>
        <w:rPr>
          <w:szCs w:val="22"/>
        </w:rPr>
        <w:t>Есть, Константин Петрович.</w:t>
      </w:r>
    </w:p>
    <w:p>
      <w:pPr>
        <w:pStyle w:val="Normal"/>
        <w:ind w:firstLine="709"/>
        <w:rPr>
          <w:szCs w:val="22"/>
        </w:rPr>
      </w:pPr>
      <w:r>
        <w:rPr>
          <w:szCs w:val="22"/>
        </w:rPr>
        <w:t xml:space="preserve">— </w:t>
      </w:r>
      <w:r>
        <w:rPr>
          <w:szCs w:val="22"/>
        </w:rPr>
        <w:t>Так бы и отвечал споначалу... Ночью — в тундру Богемана.</w:t>
      </w:r>
    </w:p>
    <w:p>
      <w:pPr>
        <w:pStyle w:val="Normal"/>
        <w:ind w:firstLine="709"/>
        <w:rPr>
          <w:szCs w:val="22"/>
        </w:rPr>
      </w:pPr>
      <w:r>
        <w:rPr>
          <w:szCs w:val="22"/>
        </w:rPr>
        <w:t xml:space="preserve">— </w:t>
      </w:r>
      <w:r>
        <w:rPr>
          <w:szCs w:val="22"/>
        </w:rPr>
        <w:t>Помню,— сказал Романов,— Мне там нечего де</w:t>
        <w:softHyphen/>
        <w:t>лать.</w:t>
      </w:r>
    </w:p>
    <w:p>
      <w:pPr>
        <w:pStyle w:val="Normal"/>
        <w:ind w:firstLine="709"/>
        <w:rPr>
          <w:szCs w:val="22"/>
        </w:rPr>
      </w:pPr>
      <w:r>
        <w:rPr>
          <w:szCs w:val="22"/>
        </w:rPr>
        <w:t xml:space="preserve">— </w:t>
      </w:r>
      <w:r>
        <w:rPr>
          <w:szCs w:val="22"/>
        </w:rPr>
        <w:t>А то побудем в дружбе маленько: завтра-то вос</w:t>
        <w:softHyphen/>
        <w:t>кресенье?</w:t>
      </w:r>
    </w:p>
    <w:p>
      <w:pPr>
        <w:pStyle w:val="Normal"/>
        <w:ind w:firstLine="709"/>
        <w:rPr>
          <w:szCs w:val="22"/>
        </w:rPr>
      </w:pPr>
      <w:r>
        <w:rPr>
          <w:szCs w:val="22"/>
        </w:rPr>
        <w:t>Романов молчал... Батурин положил трубку. Романов бросил свою: трубка зависла на рычажке, клюнув в стол телефонной головкой. Зависла. Вроде и ма месте была и в то же время подвешена: готова ниже пояса, как у просителя... И вдруг Романов увидел Батурина...</w:t>
      </w:r>
    </w:p>
    <w:p>
      <w:pPr>
        <w:pStyle w:val="Normal"/>
        <w:ind w:firstLine="709"/>
        <w:rPr>
          <w:szCs w:val="22"/>
        </w:rPr>
      </w:pPr>
      <w:r>
        <w:rPr>
          <w:szCs w:val="22"/>
        </w:rPr>
        <w:t>Батурин запретил Романову ходить в шахту без раз</w:t>
        <w:softHyphen/>
        <w:t>решения. Не отказывал, когда он спрашивал, но требо</w:t>
        <w:softHyphen/>
        <w:t>вал «спроса» непременно... и этим уже отбивал охоту идти. Романов, как и в Москве, когда его не приняли в министерство, зачастил в спортзал, едва не каждый день выходил на ринг.</w:t>
      </w:r>
    </w:p>
    <w:p>
      <w:pPr>
        <w:pStyle w:val="Normal"/>
        <w:ind w:firstLine="709"/>
        <w:rPr>
          <w:szCs w:val="22"/>
        </w:rPr>
      </w:pPr>
      <w:r>
        <w:rPr>
          <w:szCs w:val="22"/>
        </w:rPr>
        <w:t>Главный инженер рудника Пани-Будьласка знал экс</w:t>
        <w:softHyphen/>
        <w:t>плуатацию «подряд и вразброс», был непоседливый ин</w:t>
        <w:softHyphen/>
        <w:t>женер и любил независимость в деле. Батурин считал себя на Груманте шахтером № 1 и требовал, чтоб мало-мальски значимое дело на руднике было согласовано с ним. Главный «забывал» согласовывать. Они тихо грызлись. Пани-Будьласка тоже не знал, куда себя деть.</w:t>
      </w:r>
    </w:p>
    <w:p>
      <w:pPr>
        <w:pStyle w:val="Normal"/>
        <w:ind w:firstLine="709"/>
        <w:rPr>
          <w:szCs w:val="22"/>
        </w:rPr>
      </w:pPr>
      <w:r>
        <w:rPr>
          <w:szCs w:val="22"/>
        </w:rPr>
        <w:t>Оба злые, Романов и Пани-Будьласка сходились на ринге — дрались, не жалея себя, .беспощадно избивали друг друга. Парни-шахтеры собирались смотреть на их встречи, как в цирк; когда надевали перчатки, старались не уступать в прыти начальству, — Новинская не успева</w:t>
        <w:softHyphen/>
        <w:t>ла выписывать свинцовые примочки.</w:t>
      </w:r>
    </w:p>
    <w:p>
      <w:pPr>
        <w:pStyle w:val="Normal"/>
        <w:ind w:firstLine="709"/>
        <w:rPr>
          <w:szCs w:val="22"/>
        </w:rPr>
      </w:pPr>
      <w:r>
        <w:rPr>
          <w:szCs w:val="22"/>
        </w:rPr>
        <w:t>Пани-Будьласка рассек Романову брозь, и настоль</w:t>
        <w:softHyphen/>
        <w:t>ко, что Новинской пришлось накладывать скобы; Рома</w:t>
        <w:softHyphen/>
        <w:t>нов неделю ходил с перевязанным глазом — не мог ни читать, ни писать, — работал в половину возможного. Батурин предупредил его. Романов взбунтовался, лишь Новинская сняла скобы с бровн, бровь еще не окрепла, побежал в спортзал, потащил на ринг Пани-Будьласку — нокаутиоовал его, и так, что тот не смог встать на ноги вообще; у него сделался приступ радикулита. Полторы недели главный провалялся в постели. Батурин преду</w:t>
        <w:softHyphen/>
        <w:t>предил и его. И Пани-Будьласка... Новинская закрыла ему бюллетень, он тотчас же оказался в спортзале, по</w:t>
        <w:softHyphen/>
        <w:t>звал Романова. Надели перчатки, полезли на ринг. Не прошло и двух раундов, появился Батурин — разогнал.</w:t>
      </w:r>
    </w:p>
    <w:p>
      <w:pPr>
        <w:pStyle w:val="Normal"/>
        <w:ind w:firstLine="709"/>
        <w:rPr>
          <w:szCs w:val="22"/>
        </w:rPr>
      </w:pPr>
      <w:r>
        <w:rPr>
          <w:szCs w:val="22"/>
        </w:rPr>
        <w:t>На следующий день Романов и Пани-Будьласка бро</w:t>
        <w:softHyphen/>
        <w:t>сили вызов Батурину: спорт — это спорт, и начальник рудника в нем, как петух у будильника, — весь рудник знал о том, что главный инженер и заместитель по кад</w:t>
        <w:softHyphen/>
        <w:t>рам встретятся после работы — «матч состоится и при землетрясении». К концу рабочего дня Батурин написал приказ: «Запрещаю главному инженеру рудника Пани-Будьласка Е. Д. и моему заместителю по кадрам Рома</w:t>
        <w:softHyphen/>
        <w:t>нову А. В. встречаться в единоборстве как на ринге, так и за его пределами, в перчатках и без, в противном слу</w:t>
        <w:softHyphen/>
        <w:t>чае вынужден буду считать их действия как членовреди</w:t>
        <w:softHyphen/>
        <w:t>тельство в производственных условиях Крайнего Севера и обязан буду ставить вопрос перед трестом об освобож</w:t>
        <w:softHyphen/>
        <w:t>дении вышеуказанных руководителей от занимаемых ими должностей за ненадобностью их на Груманте...»</w:t>
      </w:r>
    </w:p>
    <w:p>
      <w:pPr>
        <w:pStyle w:val="Normal"/>
        <w:ind w:firstLine="709"/>
        <w:rPr>
          <w:szCs w:val="22"/>
        </w:rPr>
      </w:pPr>
      <w:r>
        <w:rPr>
          <w:szCs w:val="22"/>
        </w:rPr>
        <w:t>Пани-Будьласка ввалился в кабинет начальника руд</w:t>
        <w:softHyphen/>
        <w:t>ника — потребовал отмены приказа. Батурин накричал на него. Поругались.</w:t>
      </w:r>
    </w:p>
    <w:p>
      <w:pPr>
        <w:pStyle w:val="Normal"/>
        <w:ind w:firstLine="709"/>
        <w:rPr>
          <w:szCs w:val="22"/>
        </w:rPr>
      </w:pPr>
      <w:r>
        <w:rPr>
          <w:szCs w:val="22"/>
        </w:rPr>
        <w:t xml:space="preserve">— </w:t>
      </w:r>
      <w:r>
        <w:rPr>
          <w:szCs w:val="22"/>
        </w:rPr>
        <w:t>Валенок ты сибирский, — выпалил вгорячах Пани-Будьласка.</w:t>
      </w:r>
    </w:p>
    <w:p>
      <w:pPr>
        <w:pStyle w:val="Normal"/>
        <w:ind w:firstLine="709"/>
        <w:rPr>
          <w:szCs w:val="22"/>
        </w:rPr>
      </w:pPr>
      <w:r>
        <w:rPr>
          <w:szCs w:val="22"/>
        </w:rPr>
        <w:t>Батурин взял его за воротник и выбросил из каби</w:t>
        <w:softHyphen/>
        <w:t>нета.</w:t>
      </w:r>
    </w:p>
    <w:p>
      <w:pPr>
        <w:pStyle w:val="Normal"/>
        <w:ind w:firstLine="709"/>
        <w:rPr>
          <w:szCs w:val="22"/>
        </w:rPr>
      </w:pPr>
      <w:r>
        <w:rPr>
          <w:szCs w:val="22"/>
        </w:rPr>
        <w:t>Пани-Будьласка, поостыв, признался Романову:</w:t>
      </w:r>
    </w:p>
    <w:p>
      <w:pPr>
        <w:pStyle w:val="Normal"/>
        <w:ind w:firstLine="709"/>
        <w:rPr>
          <w:szCs w:val="22"/>
        </w:rPr>
      </w:pPr>
      <w:r>
        <w:rPr>
          <w:szCs w:val="22"/>
        </w:rPr>
        <w:t xml:space="preserve">— </w:t>
      </w:r>
      <w:r>
        <w:rPr>
          <w:szCs w:val="22"/>
        </w:rPr>
        <w:t>Все, старик. Теперь все до случая. Я на остров убе</w:t>
        <w:softHyphen/>
        <w:t>жал от одного такого придурка... Я таких знаю. Сначала строгий выговор с предупреждением, а потом... Такие умеют выискивать случаи... чтоб придраться...</w:t>
      </w:r>
    </w:p>
    <w:p>
      <w:pPr>
        <w:pStyle w:val="Normal"/>
        <w:ind w:firstLine="709"/>
        <w:rPr>
          <w:szCs w:val="22"/>
        </w:rPr>
      </w:pPr>
      <w:r>
        <w:rPr>
          <w:szCs w:val="22"/>
        </w:rPr>
        <w:t>И случай пришел.</w:t>
      </w:r>
    </w:p>
    <w:p>
      <w:pPr>
        <w:pStyle w:val="24"/>
        <w:rPr/>
      </w:pPr>
      <w:r>
        <w:rPr/>
        <w:t>На Груманте подошли к концу запасы уголковой ме</w:t>
        <w:softHyphen/>
        <w:t>таллической полосы. Заботы о материально-техническом снабжении рудника лежали на главном. Пани-Будьласка отправил заявку на уголок в «Арктикуголь». Навигация заканчивалась, из Москвы ни уголка, ни полслова. Пани-Будьласка радировал главному инженеру треста раз, другой — Зайцев будто не видел радиограмм. До закры</w:t>
        <w:softHyphen/>
        <w:t>тия навигации оставались считанные дни: Груманту грозила опасность остаться без уголка на полярку. Пани-Будьласка составил радиограмму от имени начальника рудника, подсунул под шумок в общей нарядной Батури</w:t>
        <w:softHyphen/>
        <w:t>ну — тот подмахнул. Радиограмму отправили Борзенко:</w:t>
      </w:r>
    </w:p>
    <w:p>
      <w:pPr>
        <w:pStyle w:val="Normal"/>
        <w:ind w:firstLine="709"/>
        <w:rPr/>
      </w:pPr>
      <w:r>
        <w:rPr>
          <w:i/>
          <w:iCs/>
          <w:szCs w:val="22"/>
        </w:rPr>
        <w:t>«...Отдел материально тире технического снабжения не выполняет заявок зпт главный инженер треста не контро</w:t>
        <w:softHyphen/>
        <w:t>лирует преступное отношение...»</w:t>
      </w:r>
      <w:r>
        <w:rPr>
          <w:szCs w:val="22"/>
        </w:rPr>
        <w:t xml:space="preserve"> и т. д. 4 декабря, вместе с поздравлениями «Главсевморпути» и «Арктикугля» с Днем Конституции, пришла радиограмма и лично Бату</w:t>
        <w:softHyphen/>
        <w:t xml:space="preserve">рину: </w:t>
      </w:r>
      <w:r>
        <w:rPr>
          <w:i/>
          <w:iCs/>
          <w:szCs w:val="22"/>
        </w:rPr>
        <w:t xml:space="preserve">«...Кольсбее, возле ЛЭС </w:t>
      </w:r>
      <w:r>
        <w:rPr>
          <w:rStyle w:val="FootnoteCharacters"/>
          <w:rStyle w:val="FootnoteAnchor"/>
          <w:i/>
          <w:iCs/>
          <w:szCs w:val="22"/>
        </w:rPr>
        <w:footnoteReference w:customMarkFollows="1" w:id="11"/>
        <w:t>1</w:t>
      </w:r>
      <w:r>
        <w:rPr>
          <w:i/>
          <w:iCs/>
          <w:szCs w:val="22"/>
        </w:rPr>
        <w:t xml:space="preserve"> ста шагах к Линдстремфьелль возьмите уголок, половину передайте Пирамиде тчк желаю здоровья успехов труде благо социалистиче</w:t>
        <w:softHyphen/>
        <w:t>ской родины тчк Зайцев Москва».</w:t>
      </w:r>
    </w:p>
    <w:p>
      <w:pPr>
        <w:pStyle w:val="Normal"/>
        <w:ind w:firstLine="709"/>
        <w:rPr>
          <w:szCs w:val="22"/>
        </w:rPr>
      </w:pPr>
      <w:r>
        <w:rPr>
          <w:szCs w:val="22"/>
        </w:rPr>
        <w:t>С радиограммой и надзорками в руках Батурин и Па</w:t>
        <w:softHyphen/>
        <w:t>ни-Будьласка ринулись в порт. Под покровом полярной ночи, занесенный высоким наметом снега, прикрытый досками, тарой, лежал аккуратным штабелем уголок. Главный инженер треста из Москвы указывал хозяевам рудника на Шпицбергене, что у них под носом и где... Батурин набросился на Пани-Будьласку:</w:t>
      </w:r>
    </w:p>
    <w:p>
      <w:pPr>
        <w:pStyle w:val="Normal"/>
        <w:ind w:firstLine="709"/>
        <w:rPr>
          <w:szCs w:val="22"/>
        </w:rPr>
      </w:pPr>
      <w:r>
        <w:rPr>
          <w:szCs w:val="22"/>
        </w:rPr>
        <w:t xml:space="preserve">— </w:t>
      </w:r>
      <w:r>
        <w:rPr>
          <w:szCs w:val="22"/>
        </w:rPr>
        <w:t>Куда ты смотрел все лето, язви его, когда швырял</w:t>
        <w:softHyphen/>
        <w:t>ся заявками?!</w:t>
      </w:r>
    </w:p>
    <w:p>
      <w:pPr>
        <w:pStyle w:val="Normal"/>
        <w:ind w:firstLine="709"/>
        <w:rPr>
          <w:szCs w:val="22"/>
        </w:rPr>
      </w:pPr>
      <w:r>
        <w:rPr>
          <w:szCs w:val="22"/>
        </w:rPr>
        <w:t>Главный повернулся к начальнику рудника.</w:t>
      </w:r>
    </w:p>
    <w:p>
      <w:pPr>
        <w:pStyle w:val="Normal"/>
        <w:ind w:firstLine="709"/>
        <w:rPr>
          <w:szCs w:val="22"/>
        </w:rPr>
      </w:pPr>
      <w:r>
        <w:rPr>
          <w:szCs w:val="22"/>
        </w:rPr>
        <w:t xml:space="preserve">— </w:t>
      </w:r>
      <w:r>
        <w:rPr>
          <w:szCs w:val="22"/>
        </w:rPr>
        <w:t>А куда вы смотрели, когда подписывали радио</w:t>
        <w:softHyphen/>
        <w:t>грамму?</w:t>
      </w:r>
    </w:p>
    <w:p>
      <w:pPr>
        <w:pStyle w:val="Normal"/>
        <w:ind w:firstLine="709"/>
        <w:rPr>
          <w:szCs w:val="22"/>
        </w:rPr>
      </w:pPr>
      <w:r>
        <w:rPr>
          <w:szCs w:val="22"/>
        </w:rPr>
        <w:t>Батурин онемел. Но лишь на мгновение.</w:t>
      </w:r>
    </w:p>
    <w:p>
      <w:pPr>
        <w:pStyle w:val="Normal"/>
        <w:ind w:firstLine="709"/>
        <w:rPr>
          <w:szCs w:val="22"/>
        </w:rPr>
      </w:pPr>
      <w:r>
        <w:rPr>
          <w:szCs w:val="22"/>
        </w:rPr>
        <w:t xml:space="preserve">— </w:t>
      </w:r>
      <w:r>
        <w:rPr>
          <w:szCs w:val="22"/>
        </w:rPr>
        <w:t>Ах ты, божий кузнечик! — взревел он и двинулся на Пани-Будьласку, замахиваясь фонарем. Споткнулся в глубоком снегу, упал, ободрал щеку об угол пустого ящика из-под консервов, барахтался в намете, рычал, поднимаясь.</w:t>
      </w:r>
    </w:p>
    <w:p>
      <w:pPr>
        <w:pStyle w:val="Normal"/>
        <w:ind w:firstLine="709"/>
        <w:rPr>
          <w:szCs w:val="22"/>
        </w:rPr>
      </w:pPr>
      <w:r>
        <w:rPr>
          <w:szCs w:val="22"/>
        </w:rPr>
        <w:t>Пани-Будьласка сказал в этот вечер Романову:</w:t>
      </w:r>
    </w:p>
    <w:p>
      <w:pPr>
        <w:pStyle w:val="Normal"/>
        <w:ind w:firstLine="709"/>
        <w:rPr>
          <w:szCs w:val="22"/>
        </w:rPr>
      </w:pPr>
      <w:r>
        <w:rPr>
          <w:szCs w:val="22"/>
        </w:rPr>
        <w:t xml:space="preserve">— </w:t>
      </w:r>
      <w:r>
        <w:rPr>
          <w:szCs w:val="22"/>
        </w:rPr>
        <w:t>Все, старик. Теперь все. Завтра приказ о строгом выговоре с предупреждением, а через неделю-две — «не соответствует занимаемой должности». Новый год я буду встречать на Урале. Все. Жаль только... жена перегры</w:t>
        <w:softHyphen/>
        <w:t>зет меня пополам — ей нравится здесь. Пошел я уклады</w:t>
        <w:softHyphen/>
        <w:t>вать чемоданы...</w:t>
      </w:r>
    </w:p>
    <w:p>
      <w:pPr>
        <w:pStyle w:val="Normal"/>
        <w:ind w:firstLine="709"/>
        <w:rPr>
          <w:szCs w:val="22"/>
        </w:rPr>
      </w:pPr>
      <w:r>
        <w:rPr>
          <w:szCs w:val="22"/>
        </w:rPr>
        <w:t>Ни после Дня, конституции, ни после Нового года «строгого выговора с предупреждением» не было. Батурин лишь взял как бы шефство над главным: требовал отчета во всем, контролировал в мелочах. После объяснения с женой Пани-Будьласка старался работать так, чтоб Батурину не к чему было придраться — сутками не вылезал из шахты.</w:t>
      </w:r>
    </w:p>
    <w:p>
      <w:pPr>
        <w:pStyle w:val="Normal"/>
        <w:ind w:firstLine="709"/>
        <w:rPr>
          <w:szCs w:val="22"/>
        </w:rPr>
      </w:pPr>
      <w:r>
        <w:rPr>
          <w:szCs w:val="22"/>
        </w:rPr>
        <w:t>Отработка лав старого шахтного поля подходила к концу: лавы придвинулись к границе поля, пережимы следовали один за другим, перекрывая проходы врубовкам; появилась мощная породная прослойка, расслаивающая угольный пласт на две пачки — на лопату угля навальщикам приходилось скачивать лопату породы; заработки рабочих упали. Главный выбивался из сил: Грумант из месяца в месяц едва выходил на план по добыче. Пани-Будьласка работал на самоистребление, оглядывался на начальника рудника. А Батурин тем временем давил на новую шахту.</w:t>
      </w:r>
    </w:p>
    <w:p>
      <w:pPr>
        <w:pStyle w:val="Normal"/>
        <w:ind w:firstLine="709"/>
        <w:rPr>
          <w:szCs w:val="22"/>
        </w:rPr>
      </w:pPr>
      <w:r>
        <w:rPr>
          <w:szCs w:val="22"/>
        </w:rPr>
        <w:t xml:space="preserve">Геологи обуривали Зеленую — обнаружили за геологическим сбросом продолжение угольного поля, пригодного для эксплуатации; Гаевой прошел за зиму сброс — </w:t>
        <w:softHyphen/>
        <w:t>вышел к девственным залеганиям каменного угля в за сбросовой части. Обстановка на Груманте к лету 1957 года сложилась таким образом, что новая шахта должна стать в строй в начале 1958-го во что бы то ни стало, — если этого не случится, рудник перестанет давать уголь, рабочие, занятые на эксплуатации, окажутся не у дел. Батурин торопил материк: «Ленгипрошахт» срочно го</w:t>
        <w:softHyphen/>
        <w:t>товил проект, рабочие чертежи для строительства новой шахты; Борзенко гнал на Грумант пароходы со строи</w:t>
        <w:softHyphen/>
        <w:t>тельными материалами, оборудованием,— торопился и сам, наверстывая время, потерянное предшественниками. Зная, что идет на риск, закладывая свою голову, Батурин начал строить новую шахту, не имея рабочих чертежей, на руках было лишь проектйое задание.</w:t>
      </w:r>
    </w:p>
    <w:p>
      <w:pPr>
        <w:pStyle w:val="Normal"/>
        <w:ind w:firstLine="709"/>
        <w:rPr>
          <w:szCs w:val="22"/>
        </w:rPr>
      </w:pPr>
      <w:r>
        <w:rPr>
          <w:szCs w:val="22"/>
        </w:rPr>
        <w:t>Пани-Будьласка поднял обе руки:</w:t>
      </w:r>
    </w:p>
    <w:p>
      <w:pPr>
        <w:pStyle w:val="Normal"/>
        <w:ind w:firstLine="709"/>
        <w:rPr>
          <w:szCs w:val="22"/>
        </w:rPr>
      </w:pPr>
      <w:r>
        <w:rPr>
          <w:szCs w:val="22"/>
        </w:rPr>
        <w:t xml:space="preserve">— </w:t>
      </w:r>
      <w:r>
        <w:rPr>
          <w:szCs w:val="22"/>
        </w:rPr>
        <w:t>Все, Константин Петрович. Может быть, вы и правильно делаете, что рискуете: у вас взрослые дети — вы уже дедушка. А у меня жена-психопатка и дети еще молока просят. Я не хочу идти в тюрьму за разбазаривание государственных миллионов. Кроме того, у меня и опыта мало в шахтостроении. А без рабочих чеотежей я вам не помощник на окре.</w:t>
      </w:r>
    </w:p>
    <w:p>
      <w:pPr>
        <w:pStyle w:val="Normal"/>
        <w:ind w:firstLine="709"/>
        <w:rPr>
          <w:szCs w:val="22"/>
        </w:rPr>
      </w:pPr>
      <w:r>
        <w:rPr>
          <w:szCs w:val="22"/>
        </w:rPr>
        <w:t>Батурин потер щеку, на которой не осталось следа от царапины, спросил:</w:t>
      </w:r>
    </w:p>
    <w:p>
      <w:pPr>
        <w:pStyle w:val="Normal"/>
        <w:ind w:firstLine="709"/>
        <w:rPr>
          <w:szCs w:val="22"/>
        </w:rPr>
      </w:pPr>
      <w:r>
        <w:rPr>
          <w:szCs w:val="22"/>
        </w:rPr>
        <w:t xml:space="preserve">— </w:t>
      </w:r>
      <w:r>
        <w:rPr>
          <w:szCs w:val="22"/>
        </w:rPr>
        <w:t>На кой же ты ехал сюда... эксплуатационник? Ты знал, что здесь придется строить новую шахту? Путаться под ногами?</w:t>
      </w:r>
    </w:p>
    <w:p>
      <w:pPr>
        <w:pStyle w:val="Normal"/>
        <w:ind w:firstLine="709"/>
        <w:rPr>
          <w:szCs w:val="22"/>
        </w:rPr>
      </w:pPr>
      <w:r>
        <w:rPr>
          <w:szCs w:val="22"/>
        </w:rPr>
        <w:t>Пани-Будьласка ответил:</w:t>
      </w:r>
    </w:p>
    <w:p>
      <w:pPr>
        <w:pStyle w:val="Normal"/>
        <w:ind w:firstLine="709"/>
        <w:rPr>
          <w:szCs w:val="22"/>
        </w:rPr>
      </w:pPr>
      <w:r>
        <w:rPr>
          <w:szCs w:val="22"/>
        </w:rPr>
        <w:t xml:space="preserve">— </w:t>
      </w:r>
      <w:r>
        <w:rPr>
          <w:szCs w:val="22"/>
        </w:rPr>
        <w:t>А что вы здесь делали, Константин Петрович? Вы знати что на Груманте эксплуатация, а не стройка? За</w:t>
        <w:softHyphen/>
        <w:t>чем вы ехали сюда — шахтостроитель?.. Виснуть у меня  на руках целый год?!</w:t>
      </w:r>
    </w:p>
    <w:p>
      <w:pPr>
        <w:pStyle w:val="Normal"/>
        <w:ind w:firstLine="709"/>
        <w:rPr>
          <w:szCs w:val="22"/>
        </w:rPr>
      </w:pPr>
      <w:r>
        <w:rPr>
          <w:szCs w:val="22"/>
        </w:rPr>
        <w:t>Батурин ничего не сказал. Взвалил на себя обязанности и главного инженера на окре — бросал на строитель</w:t>
        <w:softHyphen/>
        <w:t>ство все, что имел, высвобождая для стройки лучших ра</w:t>
        <w:softHyphen/>
        <w:t>бочих, итээровцев.</w:t>
      </w:r>
    </w:p>
    <w:p>
      <w:pPr>
        <w:pStyle w:val="Normal"/>
        <w:ind w:firstLine="709"/>
        <w:rPr>
          <w:szCs w:val="22"/>
        </w:rPr>
      </w:pPr>
      <w:r>
        <w:rPr>
          <w:szCs w:val="22"/>
        </w:rPr>
        <w:t>Давил. На пути проходчиков вставал то и дело твер</w:t>
        <w:softHyphen/>
        <w:t>дый, как гранит, песчаник, в выработки, расположенные ниже уровня моря, врывались потоки ледяной воды — все покрывалось наледью; шахтеры работали в воде без про</w:t>
        <w:softHyphen/>
        <w:t>резиненных спецовок — капало за воротник. Отдел капи</w:t>
        <w:softHyphen/>
        <w:t>тальных работ тужился в три смены, прихватывая вос</w:t>
        <w:softHyphen/>
        <w:t>кресенье. Батурин выколачивал из людей все, что можно выколотить из человека «за двадцать пять часов в сут</w:t>
        <w:softHyphen/>
        <w:t>ки», — на ладонях не только рабочих, но итээровцев тре</w:t>
        <w:softHyphen/>
        <w:t>скалась кожа.</w:t>
      </w:r>
    </w:p>
    <w:p>
      <w:pPr>
        <w:pStyle w:val="Normal"/>
        <w:ind w:firstLine="709"/>
        <w:rPr>
          <w:szCs w:val="22"/>
        </w:rPr>
      </w:pPr>
      <w:r>
        <w:rPr>
          <w:szCs w:val="22"/>
        </w:rPr>
        <w:t>Выжимал из каждого все, что мог.</w:t>
      </w:r>
    </w:p>
    <w:p>
      <w:pPr>
        <w:pStyle w:val="Normal"/>
        <w:ind w:firstLine="709"/>
        <w:rPr>
          <w:szCs w:val="22"/>
        </w:rPr>
      </w:pPr>
      <w:r>
        <w:rPr>
          <w:szCs w:val="22"/>
        </w:rPr>
        <w:t>Не жалел и себя. Его мозг работал постоянно; каза</w:t>
        <w:softHyphen/>
        <w:t>лось, не знал отдыха: разбуди Батурина ночью, спроси что-то, он тотчас поднимется, возьмет карандаш, обрывок бумаги, примется толковать, что к чему; спал по три часа в сутки, обходился лишь обедом, тормозками заменял завтрак и ужин. Трижды в день спускался в шахту, — переодеться в шахтерку для него было все равно что по</w:t>
        <w:softHyphen/>
        <w:t>мыть руки. Людей, много рассуждающих, не перевари</w:t>
        <w:softHyphen/>
        <w:t>вал — обзывал философами: «Человек труда должен ра</w:t>
        <w:softHyphen/>
        <w:t>ботать, а не заниматься приятным времяпрепровождени</w:t>
        <w:softHyphen/>
        <w:t>ем в рассуждениях о деле; философия — порождение праздности, а не труда». Заставлял работать и думать лишь о работе.</w:t>
      </w:r>
    </w:p>
    <w:p>
      <w:pPr>
        <w:pStyle w:val="Normal"/>
        <w:ind w:firstLine="709"/>
        <w:rPr>
          <w:szCs w:val="22"/>
        </w:rPr>
      </w:pPr>
      <w:r>
        <w:rPr>
          <w:szCs w:val="22"/>
        </w:rPr>
        <w:t>В середине, июля пришла на Грумант первая партия рабочих чертежей для строительства. Расчеты Батурина оказались близкими к проектным — риск оправдался; переделок намечалось немного, а времени было выиграно больше двух месяцев,— геологический сброс уже прой</w:t>
        <w:softHyphen/>
        <w:t>ден двухпутевым бремсбергом — проходческие бригады Гаевого ушли далеко в недра Зеленой... Пани-Будьласка вновь поднял руки:</w:t>
      </w:r>
    </w:p>
    <w:p>
      <w:pPr>
        <w:pStyle w:val="Normal"/>
        <w:ind w:firstLine="709"/>
        <w:rPr>
          <w:szCs w:val="22"/>
        </w:rPr>
      </w:pPr>
      <w:r>
        <w:rPr>
          <w:szCs w:val="22"/>
        </w:rPr>
        <w:t xml:space="preserve">— </w:t>
      </w:r>
      <w:r>
        <w:rPr>
          <w:szCs w:val="22"/>
        </w:rPr>
        <w:t>Теперь я готов помочь вам, Константин Петрович, и в отделе капитальных работ. По чертежам...</w:t>
      </w:r>
    </w:p>
    <w:p>
      <w:pPr>
        <w:pStyle w:val="Normal"/>
        <w:ind w:firstLine="709"/>
        <w:rPr>
          <w:szCs w:val="22"/>
        </w:rPr>
      </w:pPr>
      <w:r>
        <w:rPr>
          <w:szCs w:val="22"/>
        </w:rPr>
        <w:t xml:space="preserve">— </w:t>
      </w:r>
      <w:r>
        <w:rPr>
          <w:szCs w:val="22"/>
        </w:rPr>
        <w:t>Хороший ты работник на эксплуатации... божий кузнечик, — сказал Батурин; говорил добродушно, улы</w:t>
        <w:softHyphen/>
        <w:t>бался.— Да теперь первое дело — новая шахта. Стало быть... и ты мне на Груманте ни к чему. Теперь мне ну</w:t>
        <w:softHyphen/>
        <w:t>жен главный, чтоб и на окре был, как ты на эксплуата</w:t>
        <w:softHyphen/>
        <w:t>ции. Поищи повод — сматывайся на материк: здесь тебе делать больше...</w:t>
      </w:r>
    </w:p>
    <w:p>
      <w:pPr>
        <w:pStyle w:val="Normal"/>
        <w:ind w:firstLine="709"/>
        <w:rPr>
          <w:szCs w:val="22"/>
        </w:rPr>
      </w:pPr>
      <w:r>
        <w:rPr>
          <w:szCs w:val="22"/>
        </w:rPr>
        <w:t>Пани-Будьласка не предполагал такого вероломства, не дал договорить начальнику рудника:</w:t>
      </w:r>
    </w:p>
    <w:p>
      <w:pPr>
        <w:pStyle w:val="Normal"/>
        <w:ind w:firstLine="709"/>
        <w:rPr/>
      </w:pPr>
      <w:r>
        <w:rPr>
          <w:szCs w:val="22"/>
        </w:rPr>
        <w:t xml:space="preserve">— </w:t>
      </w:r>
      <w:r>
        <w:rPr>
          <w:szCs w:val="22"/>
        </w:rPr>
        <w:t>Грумант — не Лонгиербюен и не Нью-Олесунд!</w:t>
      </w:r>
      <w:r>
        <w:rPr>
          <w:rStyle w:val="FootnoteCharacters"/>
          <w:rStyle w:val="FootnoteAnchor"/>
          <w:szCs w:val="22"/>
        </w:rPr>
        <w:footnoteReference w:customMarkFollows="1" w:id="12"/>
        <w:t>1</w:t>
      </w:r>
      <w:r>
        <w:rPr>
          <w:szCs w:val="22"/>
        </w:rPr>
        <w:t xml:space="preserve"> — выпалил он, не помня себя в ярости.— А вы не директор концерна с контрольным пакетом в кармане! Как при</w:t>
        <w:softHyphen/>
        <w:t>ехали, так и уедем: вы, потом я. Усвоили?! Валенки, пимы, катанки.</w:t>
      </w:r>
    </w:p>
    <w:p>
      <w:pPr>
        <w:pStyle w:val="Normal"/>
        <w:ind w:firstLine="709"/>
        <w:rPr>
          <w:szCs w:val="22"/>
        </w:rPr>
      </w:pPr>
      <w:r>
        <w:rPr>
          <w:szCs w:val="22"/>
        </w:rPr>
        <w:t>Батурин запретил главному вмешиваться в дела окра, по-прежнему тянул и за него и за себя.</w:t>
      </w:r>
    </w:p>
    <w:p>
      <w:pPr>
        <w:pStyle w:val="Normal"/>
        <w:ind w:firstLine="709"/>
        <w:rPr>
          <w:szCs w:val="22"/>
        </w:rPr>
      </w:pPr>
      <w:r>
        <w:rPr>
          <w:szCs w:val="22"/>
        </w:rPr>
        <w:t>Как бульдозер движет впереди себя земной вал, сре</w:t>
        <w:softHyphen/>
        <w:t>зая все, что встречается на пути, так Батурин двигал строительство — торопился построить новую шахту пре</w:t>
        <w:softHyphen/>
        <w:t>жде, нежели лавы старого шахтного поля перестанут да</w:t>
        <w:softHyphen/>
        <w:t>вать уголь.</w:t>
      </w:r>
    </w:p>
    <w:p>
      <w:pPr>
        <w:pStyle w:val="Normal"/>
        <w:ind w:firstLine="709"/>
        <w:rPr/>
      </w:pPr>
      <w:r>
        <w:rPr>
          <w:szCs w:val="22"/>
        </w:rPr>
        <w:t>А потом уходил пароход: на Большую землю уезжал десятник вентиляции — земляк Пани-Будьласки. Юшары</w:t>
      </w:r>
      <w:r>
        <w:rPr>
          <w:rStyle w:val="FootnoteCharacters"/>
          <w:rStyle w:val="FootnoteAnchor"/>
          <w:szCs w:val="22"/>
        </w:rPr>
        <w:footnoteReference w:customMarkFollows="1" w:id="13"/>
        <w:t>2</w:t>
      </w:r>
      <w:r>
        <w:rPr>
          <w:szCs w:val="22"/>
        </w:rPr>
        <w:t xml:space="preserve"> десятника погрузили на электричку, увезли в Кольсбей, перенесли на пароход. Когда десятник взошел на па</w:t>
        <w:softHyphen/>
        <w:t>лубу, матросы убрали трап, из камеронной выбежал по</w:t>
        <w:softHyphen/>
        <w:t>жарник, покричал капитану: начальник рудника просит задержаться на минутку — он уже вышел на катере с Груманта.</w:t>
      </w:r>
    </w:p>
    <w:p>
      <w:pPr>
        <w:pStyle w:val="Normal"/>
        <w:ind w:firstLine="709"/>
        <w:rPr>
          <w:szCs w:val="22"/>
        </w:rPr>
      </w:pPr>
      <w:r>
        <w:rPr>
          <w:szCs w:val="22"/>
        </w:rPr>
        <w:t>Батурин поднялся на палубу, велел снять с парохода юшары десятника; среди них был один, адресованный матери главного. Юшар Пани-Будьласки вскрыли на пирсе: в нем оказалось пятьдесят банок консервов, около десяти килограммов сухой колбасы, трехлитровая банка перетопленного сливочного масла. У главного глаза по</w:t>
        <w:softHyphen/>
        <w:t>лезли на лоб; его жена плакала, пряча лицо в поднятый воротник. Шахтеры молчали: питание на острове было бесплатное, продукты не разрешалось вывозить... Потом Пани-Будьласка объяснил:</w:t>
      </w:r>
    </w:p>
    <w:p>
      <w:pPr>
        <w:pStyle w:val="Normal"/>
        <w:ind w:firstLine="709"/>
        <w:rPr>
          <w:szCs w:val="22"/>
        </w:rPr>
      </w:pPr>
      <w:r>
        <w:rPr>
          <w:szCs w:val="22"/>
        </w:rPr>
        <w:t xml:space="preserve">— </w:t>
      </w:r>
      <w:r>
        <w:rPr>
          <w:szCs w:val="22"/>
        </w:rPr>
        <w:t>Жена говорила, что хочет передать домой ненуж</w:t>
        <w:softHyphen/>
        <w:t>ное барахлишко. Ну... подарки разные детям. Поверьте мне на слово, товарищи... поверьте: я этого юшара не видел в глаза — не знал, что в нем...</w:t>
      </w:r>
    </w:p>
    <w:p>
      <w:pPr>
        <w:pStyle w:val="Normal"/>
        <w:ind w:firstLine="709"/>
        <w:rPr>
          <w:szCs w:val="22"/>
        </w:rPr>
      </w:pPr>
      <w:r>
        <w:rPr>
          <w:szCs w:val="22"/>
        </w:rPr>
        <w:t>На отчетно-выборном собрании профорганизации руд</w:t>
        <w:softHyphen/>
        <w:t>ника Батурин сказал, с трибуны обращаясь к главному:</w:t>
      </w:r>
    </w:p>
    <w:p>
      <w:pPr>
        <w:pStyle w:val="Normal"/>
        <w:ind w:firstLine="709"/>
        <w:rPr>
          <w:szCs w:val="22"/>
        </w:rPr>
      </w:pPr>
      <w:r>
        <w:rPr>
          <w:szCs w:val="22"/>
        </w:rPr>
        <w:t xml:space="preserve">— </w:t>
      </w:r>
      <w:r>
        <w:rPr>
          <w:szCs w:val="22"/>
        </w:rPr>
        <w:t>На кой ляд ты приперся сюда, на Грумант? Госу</w:t>
        <w:softHyphen/>
        <w:t>дарство обворовывать?!</w:t>
      </w:r>
    </w:p>
    <w:p>
      <w:pPr>
        <w:pStyle w:val="Normal"/>
        <w:ind w:firstLine="709"/>
        <w:rPr>
          <w:szCs w:val="22"/>
        </w:rPr>
      </w:pPr>
      <w:r>
        <w:rPr>
          <w:szCs w:val="22"/>
        </w:rPr>
        <w:t>Как он проведал о содержании юшара Пани-Будьла</w:t>
        <w:softHyphen/>
        <w:t>ски, почему не предупредил главного до того, как юшар оказался на палубе парохода,— никто не знал, и Бату</w:t>
        <w:softHyphen/>
        <w:t>рин не объяснил. И Пани-Будьласка ничего не сказал в оправдание; сидел, уронив голову. Вроде и на месте был человек, и в то же время — голова ниже пояса...</w:t>
      </w:r>
    </w:p>
    <w:p>
      <w:pPr>
        <w:pStyle w:val="Normal"/>
        <w:ind w:firstLine="709"/>
        <w:rPr>
          <w:szCs w:val="22"/>
        </w:rPr>
      </w:pPr>
      <w:r>
        <w:rPr>
          <w:szCs w:val="22"/>
        </w:rPr>
        <w:t>Разделавшись с Пани-Будьлаской, Батурин стал по</w:t>
        <w:softHyphen/>
        <w:t>зволять себе вольности и с Романовым. И теперь... Теле</w:t>
        <w:softHyphen/>
        <w:t>фонная трубка висела на рычажке аппарата, клюнув в стол круглой головой.</w:t>
      </w:r>
    </w:p>
    <w:p>
      <w:pPr>
        <w:pStyle w:val="Normal"/>
        <w:ind w:firstLine="709"/>
        <w:rPr>
          <w:szCs w:val="22"/>
        </w:rPr>
      </w:pPr>
      <w:r>
        <w:rPr>
          <w:szCs w:val="22"/>
        </w:rPr>
      </w:r>
    </w:p>
    <w:p>
      <w:pPr>
        <w:pStyle w:val="Normal"/>
        <w:ind w:firstLine="709"/>
        <w:rPr>
          <w:szCs w:val="22"/>
        </w:rPr>
      </w:pPr>
      <w:r>
        <w:rPr>
          <w:szCs w:val="22"/>
        </w:rPr>
        <w:t>Во время обеденного перерыва Романов подкараулил Батурина возле столовой,сказал:</w:t>
      </w:r>
    </w:p>
    <w:p>
      <w:pPr>
        <w:pStyle w:val="Normal"/>
        <w:ind w:firstLine="709"/>
        <w:rPr>
          <w:szCs w:val="22"/>
        </w:rPr>
      </w:pPr>
      <w:r>
        <w:rPr>
          <w:szCs w:val="22"/>
        </w:rPr>
        <w:t xml:space="preserve">— </w:t>
      </w:r>
      <w:r>
        <w:rPr>
          <w:szCs w:val="22"/>
        </w:rPr>
        <w:t>Я поеду в тундру Богемана, Константин Петро</w:t>
        <w:softHyphen/>
        <w:t>вич... с вами.</w:t>
      </w:r>
    </w:p>
    <w:p>
      <w:pPr>
        <w:pStyle w:val="Normal"/>
        <w:ind w:firstLine="709"/>
        <w:rPr>
          <w:szCs w:val="22"/>
        </w:rPr>
      </w:pPr>
      <w:r>
        <w:rPr>
          <w:szCs w:val="22"/>
        </w:rPr>
        <w:t>Батурин взглянул искоса.</w:t>
      </w:r>
    </w:p>
    <w:p>
      <w:pPr>
        <w:pStyle w:val="Normal"/>
        <w:ind w:firstLine="709"/>
        <w:rPr>
          <w:szCs w:val="22"/>
        </w:rPr>
      </w:pPr>
      <w:r>
        <w:rPr>
          <w:szCs w:val="22"/>
        </w:rPr>
        <w:t xml:space="preserve">— </w:t>
      </w:r>
      <w:r>
        <w:rPr>
          <w:szCs w:val="22"/>
        </w:rPr>
        <w:t>Стало быть, сам напрашиваешься?</w:t>
      </w:r>
    </w:p>
    <w:p>
      <w:pPr>
        <w:pStyle w:val="Normal"/>
        <w:ind w:firstLine="709"/>
        <w:rPr>
          <w:szCs w:val="22"/>
        </w:rPr>
      </w:pPr>
      <w:r>
        <w:rPr>
          <w:szCs w:val="22"/>
        </w:rPr>
        <w:t>Романов ответил жестко:</w:t>
      </w:r>
    </w:p>
    <w:p>
      <w:pPr>
        <w:pStyle w:val="Normal"/>
        <w:ind w:firstLine="709"/>
        <w:rPr>
          <w:szCs w:val="22"/>
        </w:rPr>
      </w:pPr>
      <w:r>
        <w:rPr>
          <w:szCs w:val="22"/>
        </w:rPr>
        <w:t xml:space="preserve">— </w:t>
      </w:r>
      <w:r>
        <w:rPr>
          <w:szCs w:val="22"/>
        </w:rPr>
        <w:t>Да.</w:t>
      </w:r>
    </w:p>
    <w:p>
      <w:pPr>
        <w:pStyle w:val="Normal"/>
        <w:ind w:left="709" w:hanging="0"/>
        <w:rPr>
          <w:szCs w:val="22"/>
        </w:rPr>
      </w:pPr>
      <w:r>
        <w:rPr>
          <w:szCs w:val="22"/>
        </w:rPr>
        <w:t xml:space="preserve">— </w:t>
      </w:r>
      <w:r>
        <w:rPr>
          <w:szCs w:val="22"/>
        </w:rPr>
        <w:t>И со мной, однако, решил в дружбе побыть ма</w:t>
        <w:softHyphen/>
        <w:t>ленько?</w:t>
      </w:r>
    </w:p>
    <w:p>
      <w:pPr>
        <w:pStyle w:val="Normal"/>
        <w:ind w:left="709" w:hanging="0"/>
        <w:rPr>
          <w:szCs w:val="22"/>
        </w:rPr>
      </w:pPr>
      <w:r>
        <w:rPr>
          <w:szCs w:val="22"/>
        </w:rPr>
        <w:t xml:space="preserve">— </w:t>
      </w:r>
      <w:r>
        <w:rPr>
          <w:szCs w:val="22"/>
        </w:rPr>
        <w:t>Да.</w:t>
      </w:r>
    </w:p>
    <w:p>
      <w:pPr>
        <w:pStyle w:val="Normal"/>
        <w:ind w:firstLine="709"/>
        <w:rPr>
          <w:szCs w:val="22"/>
        </w:rPr>
      </w:pPr>
      <w:r>
        <w:rPr>
          <w:szCs w:val="22"/>
        </w:rPr>
        <w:t xml:space="preserve">— </w:t>
      </w:r>
      <w:r>
        <w:rPr>
          <w:szCs w:val="22"/>
        </w:rPr>
        <w:t>Одно воскресенье?</w:t>
      </w:r>
    </w:p>
    <w:p>
      <w:pPr>
        <w:pStyle w:val="Normal"/>
        <w:ind w:firstLine="709"/>
        <w:rPr>
          <w:szCs w:val="22"/>
        </w:rPr>
      </w:pPr>
      <w:r>
        <w:rPr>
          <w:szCs w:val="22"/>
        </w:rPr>
        <w:t>Романов молчал... Батурин улыбнулся: улыбка тро</w:t>
        <w:softHyphen/>
        <w:t>нула лишь уголки рта. Вновь покосился так, словно хо</w:t>
        <w:softHyphen/>
        <w:t>тел сказать что-то обидное...</w:t>
      </w:r>
    </w:p>
    <w:p>
      <w:pPr>
        <w:pStyle w:val="Normal"/>
        <w:ind w:firstLine="709"/>
        <w:rPr>
          <w:szCs w:val="22"/>
        </w:rPr>
      </w:pPr>
      <w:r>
        <w:rPr>
          <w:szCs w:val="22"/>
        </w:rPr>
        <w:t xml:space="preserve">— </w:t>
      </w:r>
      <w:r>
        <w:rPr>
          <w:szCs w:val="22"/>
        </w:rPr>
        <w:t>Ну... ляд с тобой,— сказал, передумав.— Катер подойдет сюда, стало быть. К причалу. — И отвернулся.</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 Тундра Богемана</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Вышли за полночь. Наступило 25 августа. Время при</w:t>
        <w:softHyphen/>
        <w:t>ближалось к трем часам ночи. Где-то за скалами, за го</w:t>
        <w:softHyphen/>
        <w:t>рами Груманта только что взошло солнце; лучи разыгра</w:t>
        <w:softHyphen/>
        <w:t>лись, но их не было видно: сквозь тонкий слой перистых облаков, сплошь закрывавших высокое небо, свет лился матово-мягкий, ровно.</w:t>
      </w:r>
    </w:p>
    <w:p>
      <w:pPr>
        <w:pStyle w:val="Normal"/>
        <w:ind w:firstLine="709"/>
        <w:rPr>
          <w:szCs w:val="22"/>
        </w:rPr>
      </w:pPr>
      <w:r>
        <w:rPr>
          <w:szCs w:val="22"/>
        </w:rPr>
        <w:t>Дул северный ветер. Волны шли с севера. Ветер был тихий, влажный. .Волна была низкая, мягкая. Но по тому, как ветер прилипал к щекам, по тому, как волны прыга</w:t>
        <w:softHyphen/>
        <w:t>ли на тупой нос катера — буруном поднимались по ме</w:t>
        <w:softHyphen/>
        <w:t>таллической обшивке, шелестели и пенились, обтекая борта, — чувствовалось, как быстро шел катер на север. У заместителя начальника ГРП Игоря Шилкова — парня едва не двухметрового роста, стеснительного, как девчон</w:t>
        <w:softHyphen/>
        <w:t>ка,— не сходила со щек гусиная кожа.</w:t>
      </w:r>
    </w:p>
    <w:p>
      <w:pPr>
        <w:pStyle w:val="Normal"/>
        <w:ind w:firstLine="709"/>
        <w:rPr>
          <w:szCs w:val="22"/>
        </w:rPr>
      </w:pPr>
      <w:r>
        <w:rPr>
          <w:szCs w:val="22"/>
        </w:rPr>
        <w:t>После шести стали подниматься из воды каменные берега полуострова, отвоеванного тундрой у ледника; вы</w:t>
        <w:softHyphen/>
        <w:t>делился мыс Богемана.</w:t>
      </w:r>
    </w:p>
    <w:p>
      <w:pPr>
        <w:pStyle w:val="Normal"/>
        <w:ind w:firstLine="709"/>
        <w:rPr>
          <w:szCs w:val="22"/>
        </w:rPr>
      </w:pPr>
      <w:r>
        <w:rPr>
          <w:szCs w:val="22"/>
        </w:rPr>
        <w:t xml:space="preserve">— </w:t>
      </w:r>
      <w:r>
        <w:rPr>
          <w:szCs w:val="22"/>
        </w:rPr>
        <w:t>Норвежцы, — сказал Игорь Шилков.</w:t>
      </w:r>
    </w:p>
    <w:p>
      <w:pPr>
        <w:pStyle w:val="Normal"/>
        <w:ind w:firstLine="709"/>
        <w:rPr>
          <w:szCs w:val="22"/>
        </w:rPr>
      </w:pPr>
      <w:r>
        <w:rPr>
          <w:szCs w:val="22"/>
        </w:rPr>
        <w:t>Романов повернулся. Левее мыса поверхность водьы была ровная, едва колебалась. Лодка шла по гладкой воде. Она уже пересекла курс катера и быстро уходила от мыса вдоль берега. На ней было четверо. Один стоял в полный рост на корме, повернув простоволосую голову, смотрел в сторону катера. Второй лежал на носу, живо</w:t>
        <w:softHyphen/>
        <w:t>том вниз, смотрел вперед лодки. Двое сидели, один из них греб; весла подымались, опускались.</w:t>
      </w:r>
    </w:p>
    <w:p>
      <w:pPr>
        <w:pStyle w:val="Normal"/>
        <w:ind w:firstLine="709"/>
        <w:rPr>
          <w:szCs w:val="22"/>
        </w:rPr>
      </w:pPr>
      <w:r>
        <w:rPr>
          <w:szCs w:val="22"/>
        </w:rPr>
        <w:t xml:space="preserve">— </w:t>
      </w:r>
      <w:r>
        <w:rPr>
          <w:szCs w:val="22"/>
        </w:rPr>
        <w:t>У них, наверное, кончился бензин,— сказал Рома</w:t>
        <w:softHyphen/>
        <w:t>нов.— На корме у них подвесной моторчик.</w:t>
      </w:r>
    </w:p>
    <w:p>
      <w:pPr>
        <w:pStyle w:val="Normal"/>
        <w:ind w:firstLine="709"/>
        <w:rPr>
          <w:szCs w:val="22"/>
        </w:rPr>
      </w:pPr>
      <w:r>
        <w:rPr>
          <w:szCs w:val="22"/>
        </w:rPr>
        <w:t xml:space="preserve">— </w:t>
      </w:r>
      <w:r>
        <w:rPr>
          <w:szCs w:val="22"/>
        </w:rPr>
        <w:t>Они заглушили мотор,— сказал старшина кате</w:t>
        <w:softHyphen/>
        <w:t>ра — юркий парень с черной бородой, отогнанной брит</w:t>
        <w:softHyphen/>
        <w:t>вой от щек и рта, в мичманке.— Там, где они идут,— банки.</w:t>
      </w:r>
    </w:p>
    <w:p>
      <w:pPr>
        <w:pStyle w:val="Normal"/>
        <w:ind w:firstLine="709"/>
        <w:rPr>
          <w:szCs w:val="22"/>
        </w:rPr>
      </w:pPr>
      <w:r>
        <w:rPr>
          <w:szCs w:val="22"/>
        </w:rPr>
        <w:t xml:space="preserve">— </w:t>
      </w:r>
      <w:r>
        <w:rPr>
          <w:szCs w:val="22"/>
        </w:rPr>
        <w:t>Мерзавцы,— сказал Дробненький мужичок, как называли кольсбеевского десятника стройконторы Жору Березина за маленький рост и постоянные потуги казать</w:t>
        <w:softHyphen/>
        <w:t>ся богатырем.— От Лонгиербюена сюда полста километ</w:t>
        <w:softHyphen/>
        <w:t>ров. В такую пору на корыте через Айс-фиорд...</w:t>
      </w:r>
    </w:p>
    <w:p>
      <w:pPr>
        <w:pStyle w:val="Normal"/>
        <w:ind w:firstLine="709"/>
        <w:rPr>
          <w:szCs w:val="22"/>
        </w:rPr>
      </w:pPr>
      <w:r>
        <w:rPr>
          <w:szCs w:val="22"/>
        </w:rPr>
        <w:t>Осень на Западном Шпицбергене капризна. Тишина. Подул ветерок — на волнах заиграли барашки. Через час нужно поднимать руку — придерживать шапку, чтоб не сорвало, не унесло в море, а волна уже стала высокой, сделалась крутой, жесткой, гребень бурлит, швыряет ко</w:t>
        <w:softHyphen/>
        <w:t>лючие брызги...</w:t>
      </w:r>
    </w:p>
    <w:p>
      <w:pPr>
        <w:pStyle w:val="Normal"/>
        <w:ind w:firstLine="709"/>
        <w:rPr>
          <w:szCs w:val="22"/>
        </w:rPr>
      </w:pPr>
      <w:r>
        <w:rPr>
          <w:szCs w:val="22"/>
        </w:rPr>
        <w:t xml:space="preserve">— </w:t>
      </w:r>
      <w:r>
        <w:rPr>
          <w:szCs w:val="22"/>
        </w:rPr>
        <w:t>А молодцы, мерзавцы, — сказал Дробненький му</w:t>
        <w:softHyphen/>
        <w:t>жичок.—Уважаю за смелость.</w:t>
      </w:r>
    </w:p>
    <w:p>
      <w:pPr>
        <w:pStyle w:val="Normal"/>
        <w:ind w:firstLine="709"/>
        <w:rPr>
          <w:szCs w:val="22"/>
        </w:rPr>
      </w:pPr>
      <w:r>
        <w:rPr>
          <w:szCs w:val="22"/>
        </w:rPr>
        <w:t xml:space="preserve">— </w:t>
      </w:r>
      <w:r>
        <w:rPr>
          <w:szCs w:val="22"/>
        </w:rPr>
        <w:t>На кой ляд они приперлись сюда?— сказал Бату</w:t>
        <w:softHyphen/>
        <w:t>рин.</w:t>
      </w:r>
    </w:p>
    <w:p>
      <w:pPr>
        <w:pStyle w:val="Normal"/>
        <w:ind w:firstLine="709"/>
        <w:rPr>
          <w:szCs w:val="22"/>
        </w:rPr>
      </w:pPr>
      <w:r>
        <w:rPr>
          <w:szCs w:val="22"/>
        </w:rPr>
        <w:t>Так он говорил Пани-Будьласке...</w:t>
      </w:r>
    </w:p>
    <w:p>
      <w:pPr>
        <w:pStyle w:val="Normal"/>
        <w:ind w:firstLine="709"/>
        <w:rPr>
          <w:szCs w:val="22"/>
        </w:rPr>
      </w:pPr>
      <w:r>
        <w:rPr>
          <w:szCs w:val="22"/>
        </w:rPr>
        <w:t xml:space="preserve">— </w:t>
      </w:r>
      <w:r>
        <w:rPr>
          <w:szCs w:val="22"/>
        </w:rPr>
        <w:t>У них кончился бензин,— сказал Романов.— Или отказал моторчик...</w:t>
      </w:r>
    </w:p>
    <w:p>
      <w:pPr>
        <w:pStyle w:val="Normal"/>
        <w:ind w:firstLine="709"/>
        <w:rPr>
          <w:szCs w:val="22"/>
        </w:rPr>
      </w:pPr>
      <w:r>
        <w:rPr>
          <w:szCs w:val="22"/>
        </w:rPr>
        <w:t xml:space="preserve">— </w:t>
      </w:r>
      <w:r>
        <w:rPr>
          <w:szCs w:val="22"/>
        </w:rPr>
        <w:t>Дьявол их носит!— сказал Батурин.</w:t>
      </w:r>
    </w:p>
    <w:p>
      <w:pPr>
        <w:pStyle w:val="Normal"/>
        <w:ind w:firstLine="709"/>
        <w:rPr>
          <w:szCs w:val="22"/>
        </w:rPr>
      </w:pPr>
      <w:r>
        <w:rPr>
          <w:szCs w:val="22"/>
        </w:rPr>
        <w:t>Лодка шла к лобастому мысу, поднимающемуся из воды далеко; за мысом были видны развалины ледника, стеной встающего из фиорда. Романов отошел от рубки, помахал тем, кто был в лодке. Его заметили. Романов поднял руки, сложил крестом. Стоявший на корме сло</w:t>
        <w:softHyphen/>
        <w:t>жил руки в один кулак, потряс над головой.</w:t>
      </w:r>
    </w:p>
    <w:p>
      <w:pPr>
        <w:pStyle w:val="Normal"/>
        <w:ind w:firstLine="709"/>
        <w:rPr>
          <w:szCs w:val="22"/>
        </w:rPr>
      </w:pPr>
      <w:r>
        <w:rPr>
          <w:szCs w:val="22"/>
        </w:rPr>
        <w:t xml:space="preserve">— </w:t>
      </w:r>
      <w:r>
        <w:rPr>
          <w:szCs w:val="22"/>
        </w:rPr>
        <w:t>Все в порядке, — сказал старшина катера. — У них все в порядке,— объяснил он.— Норвежцы идут между банками и выключили мотор, чтоб не разбиться.</w:t>
      </w:r>
    </w:p>
    <w:p>
      <w:pPr>
        <w:pStyle w:val="Normal"/>
        <w:ind w:firstLine="709"/>
        <w:rPr>
          <w:szCs w:val="22"/>
        </w:rPr>
      </w:pPr>
      <w:r>
        <w:rPr>
          <w:szCs w:val="22"/>
        </w:rPr>
        <w:t xml:space="preserve">— </w:t>
      </w:r>
      <w:r>
        <w:rPr>
          <w:szCs w:val="22"/>
        </w:rPr>
        <w:t>Дьявол с ними,— сказал Батурин.— Себе надобно смотреть под ноги... Тебе говорю, однако, —повернулся он к старшине.— Борода!</w:t>
      </w:r>
    </w:p>
    <w:p>
      <w:pPr>
        <w:pStyle w:val="Normal"/>
        <w:ind w:firstLine="709"/>
        <w:rPr>
          <w:szCs w:val="22"/>
        </w:rPr>
      </w:pPr>
      <w:r>
        <w:rPr>
          <w:szCs w:val="22"/>
        </w:rPr>
        <w:t xml:space="preserve">— </w:t>
      </w:r>
      <w:r>
        <w:rPr>
          <w:szCs w:val="22"/>
        </w:rPr>
        <w:t>Есть смотреть под ноги!— повторил старшина.—  Коля! Впередсмотрящим.</w:t>
      </w:r>
    </w:p>
    <w:p>
      <w:pPr>
        <w:pStyle w:val="Normal"/>
        <w:ind w:firstLine="709"/>
        <w:rPr>
          <w:szCs w:val="22"/>
        </w:rPr>
      </w:pPr>
      <w:r>
        <w:rPr>
          <w:szCs w:val="22"/>
        </w:rPr>
        <w:t xml:space="preserve">— </w:t>
      </w:r>
      <w:r>
        <w:rPr>
          <w:szCs w:val="22"/>
        </w:rPr>
        <w:t>Есть впередсмотрящим! — повторил матрос в заса</w:t>
        <w:softHyphen/>
        <w:t>ленной фуфайке, в тесном берете на крупной голове.</w:t>
      </w:r>
    </w:p>
    <w:p>
      <w:pPr>
        <w:pStyle w:val="Normal"/>
        <w:ind w:firstLine="709"/>
        <w:rPr>
          <w:szCs w:val="22"/>
        </w:rPr>
      </w:pPr>
      <w:r>
        <w:rPr>
          <w:szCs w:val="22"/>
        </w:rPr>
        <w:t xml:space="preserve">— </w:t>
      </w:r>
      <w:r>
        <w:rPr>
          <w:szCs w:val="22"/>
        </w:rPr>
        <w:t>Подойти надо,—сказал Романов.— Может, им нужно помочь в чем. С людьми нельзя так... Это люди, а не божьи кузнечики.</w:t>
      </w:r>
    </w:p>
    <w:p>
      <w:pPr>
        <w:pStyle w:val="Normal"/>
        <w:ind w:firstLine="709"/>
        <w:rPr>
          <w:szCs w:val="22"/>
        </w:rPr>
      </w:pPr>
      <w:r>
        <w:rPr>
          <w:szCs w:val="22"/>
        </w:rPr>
        <w:t>Батурин посмотрел на Романова.</w:t>
      </w:r>
    </w:p>
    <w:p>
      <w:pPr>
        <w:pStyle w:val="Normal"/>
        <w:ind w:firstLine="709"/>
        <w:rPr>
          <w:szCs w:val="22"/>
        </w:rPr>
      </w:pPr>
      <w:r>
        <w:rPr>
          <w:szCs w:val="22"/>
        </w:rPr>
        <w:t xml:space="preserve">— </w:t>
      </w:r>
      <w:r>
        <w:rPr>
          <w:szCs w:val="22"/>
        </w:rPr>
        <w:t>Машина стоп!— глухим голосом подал команду старшина в мундштук переговорной трубки.</w:t>
      </w:r>
    </w:p>
    <w:p>
      <w:pPr>
        <w:pStyle w:val="Normal"/>
        <w:ind w:firstLine="709"/>
        <w:rPr>
          <w:szCs w:val="22"/>
        </w:rPr>
      </w:pPr>
      <w:r>
        <w:rPr>
          <w:szCs w:val="22"/>
        </w:rPr>
        <w:t>Дизеля поперхнулись. Лихорадочная дрожь оставила палубу. Шумно звенела вода. Бурун, бегущий впереди катера, медленно опадал. Клокотание за кормой унялось. Шелестела вода. Сделалось тихо.</w:t>
      </w:r>
    </w:p>
    <w:p>
      <w:pPr>
        <w:pStyle w:val="Normal"/>
        <w:ind w:firstLine="709"/>
        <w:rPr>
          <w:szCs w:val="22"/>
        </w:rPr>
      </w:pPr>
      <w:r>
        <w:rPr>
          <w:szCs w:val="22"/>
        </w:rPr>
        <w:t>Катер пересек след, оставленный лодкой; на колеблю</w:t>
        <w:softHyphen/>
        <w:t>щейся поверхности воды плавали сине-фиолетовые круж</w:t>
        <w:softHyphen/>
        <w:t>ки бензина. Лодка уходила споро; весла поднимались, опускались...</w:t>
      </w:r>
    </w:p>
    <w:p>
      <w:pPr>
        <w:pStyle w:val="Normal"/>
        <w:ind w:firstLine="709"/>
        <w:rPr>
          <w:szCs w:val="22"/>
        </w:rPr>
      </w:pPr>
      <w:r>
        <w:rPr>
          <w:szCs w:val="22"/>
        </w:rPr>
        <w:t>Батурин смотрел на Романова; над правым глазом вспухла голубая жилка, вьюном убегающая под шапку, пульсировала. Игорь Шилков и Дробненький мужичок смотрели на Батурина и Романова.</w:t>
      </w:r>
    </w:p>
    <w:p>
      <w:pPr>
        <w:pStyle w:val="Normal"/>
        <w:ind w:firstLine="709"/>
        <w:rPr>
          <w:szCs w:val="22"/>
        </w:rPr>
      </w:pPr>
      <w:r>
        <w:rPr>
          <w:szCs w:val="22"/>
        </w:rPr>
        <w:t>Было что-то в лодке, в людях, сидевших в ней, такое, что заставило Романова усомниться на мгновение: а нор</w:t>
        <w:softHyphen/>
        <w:t>вежцы ли это? Но возмущение, которое исподволь накап</w:t>
        <w:softHyphen/>
        <w:t>ливалось против Батурина, поднималось к горлу те</w:t>
        <w:softHyphen/>
        <w:t>перь — вытесняло сомнения, — Романов видел перед со</w:t>
        <w:softHyphen/>
        <w:t>бой теперь лишь Батурина, жил чувствами, восстающими против него... Батурин смотрел. Романов не отводил глаз. У Батурина делались красными скулы.</w:t>
      </w:r>
    </w:p>
    <w:p>
      <w:pPr>
        <w:pStyle w:val="Normal"/>
        <w:ind w:firstLine="709"/>
        <w:rPr>
          <w:szCs w:val="22"/>
        </w:rPr>
      </w:pPr>
      <w:r>
        <w:rPr>
          <w:szCs w:val="22"/>
        </w:rPr>
        <w:t>Потом шли по отмели.</w:t>
      </w:r>
    </w:p>
    <w:p>
      <w:pPr>
        <w:pStyle w:val="Normal"/>
        <w:ind w:firstLine="709"/>
        <w:rPr>
          <w:szCs w:val="22"/>
        </w:rPr>
      </w:pPr>
      <w:r>
        <w:rPr>
          <w:szCs w:val="22"/>
        </w:rPr>
        <w:t>Катер прибавлял скорость, сбавлял — менял направ</w:t>
        <w:softHyphen/>
        <w:t>ление... Мыс Богемана надвигался .медленно, как бы вставал с колен на ноги... Было тихо.</w:t>
      </w:r>
    </w:p>
    <w:p>
      <w:pPr>
        <w:pStyle w:val="Normal"/>
        <w:ind w:firstLine="709"/>
        <w:rPr>
          <w:szCs w:val="22"/>
        </w:rPr>
      </w:pPr>
      <w:r>
        <w:rPr>
          <w:szCs w:val="22"/>
        </w:rPr>
        <w:t>Батурин стоял спиной к Романову — затылком чувст</w:t>
        <w:softHyphen/>
        <w:t>вовал его взгляд.</w:t>
      </w:r>
    </w:p>
    <w:p>
      <w:pPr>
        <w:pStyle w:val="Normal"/>
        <w:ind w:firstLine="709"/>
        <w:rPr>
          <w:szCs w:val="22"/>
        </w:rPr>
      </w:pPr>
      <w:r>
        <w:rPr>
          <w:szCs w:val="22"/>
        </w:rPr>
        <w:t>Катер продвигался, осторожно — входил в бухту, за</w:t>
        <w:softHyphen/>
        <w:t>кованную в полукольцо каменистой гряды, наплываю</w:t>
        <w:softHyphen/>
        <w:t>щей... Было дремотно-тихо над фиордом, над берегом — в потемневшем, просевшем небе.</w:t>
      </w:r>
    </w:p>
    <w:p>
      <w:pPr>
        <w:pStyle w:val="Normal"/>
        <w:ind w:firstLine="709"/>
        <w:rPr>
          <w:szCs w:val="22"/>
        </w:rPr>
      </w:pPr>
      <w:r>
        <w:rPr>
          <w:szCs w:val="22"/>
        </w:rPr>
        <w:t>Шея Батурина сделалась красной.</w:t>
      </w:r>
    </w:p>
    <w:p>
      <w:pPr>
        <w:pStyle w:val="Normal"/>
        <w:ind w:firstLine="709"/>
        <w:rPr>
          <w:szCs w:val="22"/>
        </w:rPr>
      </w:pPr>
      <w:r>
        <w:rPr>
          <w:szCs w:val="22"/>
        </w:rPr>
        <w:t>В стороне от катера, двигаясь параллельно катеру, то исчезала, то вновь появлялась из воды лоснящаяся голо</w:t>
        <w:softHyphen/>
        <w:t>ва нерпы. Она была круглая, черная, с округлыми рыль</w:t>
        <w:softHyphen/>
        <w:t>цем, глазами.</w:t>
      </w:r>
    </w:p>
    <w:p>
      <w:pPr>
        <w:pStyle w:val="Normal"/>
        <w:ind w:firstLine="709"/>
        <w:rPr>
          <w:szCs w:val="22"/>
        </w:rPr>
      </w:pPr>
      <w:r>
        <w:rPr>
          <w:szCs w:val="22"/>
        </w:rPr>
        <w:t>Батурин взял ружье, вогнал в стволы патроны с дро</w:t>
        <w:softHyphen/>
        <w:t>бью для гусей — два нуля, быстро прицелился — выстре</w:t>
        <w:softHyphen/>
        <w:t>лил. Дробь хлестнула по гладкой воде, перепоясав голову нерпы; нерпа исчезла прежде, нежели последние дробин</w:t>
        <w:softHyphen/>
        <w:t>ки фыркнули вразнотык, рассыпавшись вдалеке. Каме</w:t>
        <w:softHyphen/>
        <w:t>нистые берега бухты тотчас же возвратили грохот вы</w:t>
        <w:softHyphen/>
        <w:t>стрела разрозненным залпом. Сделалось тише прежнего. Звенело в ушах.</w:t>
      </w:r>
    </w:p>
    <w:p>
      <w:pPr>
        <w:pStyle w:val="Normal"/>
        <w:ind w:firstLine="709"/>
        <w:rPr>
          <w:szCs w:val="22"/>
        </w:rPr>
      </w:pPr>
      <w:r>
        <w:rPr>
          <w:szCs w:val="22"/>
        </w:rPr>
        <w:t>В стороне от места, где была голова нерпы, вода за</w:t>
        <w:softHyphen/>
        <w:t>бурлила. С истошным, бабьим воплем нерпа выскочила до половины, извиваясь округлым, пятнистым телом; шлепнулась, ушла в воду. Казалось, она начала вопить еще под водой и в воду ушла, вопя; вода фонтаном поле</w:t>
        <w:softHyphen/>
        <w:t>тела из-под ласт в сторону катера, бурлила.</w:t>
      </w:r>
    </w:p>
    <w:p>
      <w:pPr>
        <w:pStyle w:val="Normal"/>
        <w:ind w:firstLine="709"/>
        <w:rPr>
          <w:szCs w:val="22"/>
        </w:rPr>
      </w:pPr>
      <w:r>
        <w:rPr>
          <w:szCs w:val="22"/>
        </w:rPr>
        <w:t xml:space="preserve">— </w:t>
      </w:r>
      <w:r>
        <w:rPr>
          <w:szCs w:val="22"/>
        </w:rPr>
        <w:t>Соль попадает в раны, и ей больно,— сказал Игорь Шилков; улыбнулся, застеснявшись.</w:t>
      </w:r>
    </w:p>
    <w:p>
      <w:pPr>
        <w:pStyle w:val="Normal"/>
        <w:ind w:firstLine="709"/>
        <w:rPr>
          <w:szCs w:val="22"/>
        </w:rPr>
      </w:pPr>
      <w:r>
        <w:rPr>
          <w:szCs w:val="22"/>
        </w:rPr>
        <w:t>Батурин держал ружье у плеча, водил стволами. Вопя, извиваясь, нерпа выскочила ближе к корме катера. Батурин выстрелил. Нерпа исчезла и тут же вновь появи</w:t>
        <w:softHyphen/>
        <w:t>лась, всплывая всем телом, переворачиваясь с боку на спину. Вокруг расходилась темными пятнами кровь...</w:t>
      </w:r>
    </w:p>
    <w:p>
      <w:pPr>
        <w:pStyle w:val="Normal"/>
        <w:ind w:firstLine="709"/>
        <w:rPr>
          <w:szCs w:val="22"/>
        </w:rPr>
      </w:pPr>
      <w:r>
        <w:rPr>
          <w:szCs w:val="22"/>
        </w:rPr>
        <w:t>Да, Батурин умел стрелять. Но он мог стрелять и удач</w:t>
        <w:softHyphen/>
        <w:t>нее, когда его доводили... божий кузнечик!.. Это секре</w:t>
        <w:softHyphen/>
        <w:t>тарь профбюро Каракаш поймал за руку бывших началь</w:t>
        <w:softHyphen/>
        <w:t>ника рудника и главного инженера; ему помогали Кор</w:t>
        <w:softHyphen/>
        <w:t>нилов и начальник отдела капитальных работ Шестаков. Когда приехал Батурин — лишь переступил порог своего кабинета, — в кабинете зазвонил телефон. «Зайдите-ка ко мне, Константин Петрович, — звонил Каракаш.— Позна</w:t>
        <w:softHyphen/>
        <w:t>комлю вас с обстановкой на руднике». Батурин ответил не сразу. «Пойду, однако, я в шахту,— сказал он.— При</w:t>
        <w:softHyphen/>
        <w:t>вычка дурная: на ощупь знакомиться с новым хозяйством. И настроен, стало быть, так. Тебя послушаю, когда руд</w:t>
        <w:softHyphen/>
        <w:t>ник буду держать на ладони. Звони». И положил трубку. Через несколько дней Батурин сам позвонил в профбюро: «Зайди-ко ко мне, Валентин Аникиевич. Я тут набросал кое-какие мероприятия… познакомишься». Теперь Кара</w:t>
        <w:softHyphen/>
        <w:t>каш ответил не сразу: «Думаю, для вас, Константин Пет</w:t>
        <w:softHyphen/>
        <w:t>рович, не составит труда прислать мероприятия мне в профбюро: я постараюсь изучить их самым добросове</w:t>
        <w:softHyphen/>
        <w:t>стным образом. — И будто вспомнил: — Да. Кстати. Хочу воспользоваться вашим звонком и попросить: впредь об</w:t>
        <w:softHyphen/>
        <w:t>ращайтесь ко мне, пожалуйста, в вежливой форме — буду весьма признателен».— «Ну, как знаешь,— сказал Бату</w:t>
        <w:softHyphen/>
        <w:t>рин.— Тебе виднее». И положил трубку.</w:t>
      </w:r>
    </w:p>
    <w:p>
      <w:pPr>
        <w:pStyle w:val="Normal"/>
        <w:ind w:firstLine="709"/>
        <w:rPr>
          <w:szCs w:val="22"/>
        </w:rPr>
      </w:pPr>
      <w:r>
        <w:rPr>
          <w:szCs w:val="22"/>
        </w:rPr>
        <w:t>Каракаш уехал в Баренцбург на профком. А когда возвратился, на Груманте уже не ходили, а бегали,— маховое колесо рудничной жизни, запущенное новым на</w:t>
        <w:softHyphen/>
        <w:t>чальником, крутилось в повышенном темпе. Каракаш поднял трубку: «Константин Петрович, вы не прислали мне мероприятий?» Батурин сказал: «Стало быть, так. Я тебя звал, ты, однако, был занят...» Каракаш не вы</w:t>
        <w:softHyphen/>
        <w:t>держал: «Я вторично прошу вас: обращайтесь ко мне...» — «Я теперь занят,— не дослушал Батурин.— За</w:t>
        <w:softHyphen/>
        <w:t>ходи вечером».</w:t>
      </w:r>
    </w:p>
    <w:p>
      <w:pPr>
        <w:pStyle w:val="Normal"/>
        <w:ind w:firstLine="709"/>
        <w:rPr>
          <w:szCs w:val="22"/>
        </w:rPr>
      </w:pPr>
      <w:r>
        <w:rPr>
          <w:szCs w:val="22"/>
        </w:rPr>
        <w:t>На собрании профорганизации рудника Каракаш по</w:t>
        <w:softHyphen/>
        <w:t>хвалил нового начальника за активность и, как бы пре</w:t>
        <w:softHyphen/>
        <w:t>дупреждая, пожурил за отрыв от профбюро, за «отноше</w:t>
        <w:softHyphen/>
        <w:t>ние к полярникам, в котором трудно угадать присутствие вежливости». Батурин словно не слышал: с каждым днем делался решительнее и грубее. Осенью, на очередном .профсобрании, Каракаш высмеял «единого начальника... шахтера № 1», припомнил Батурину и «Председателя Со</w:t>
        <w:softHyphen/>
        <w:t>вета Министров» и «Председателя Президиума Верхов</w:t>
        <w:softHyphen/>
        <w:t>ного Совета» на Груманте. Батурин смолчал.</w:t>
      </w:r>
    </w:p>
    <w:p>
      <w:pPr>
        <w:pStyle w:val="Normal"/>
        <w:ind w:firstLine="709"/>
        <w:rPr>
          <w:szCs w:val="22"/>
        </w:rPr>
      </w:pPr>
      <w:r>
        <w:rPr>
          <w:szCs w:val="22"/>
        </w:rPr>
        <w:t>На грех, у Каракаша была слабость: любил вышивать болгарским крестом, гладью — «штопать нервы», как вы</w:t>
        <w:softHyphen/>
        <w:t>ражался он сам, — работы скрывал. Женсовет рудника готовил выставку художественной вышивки к Новому году, женщины дознались о «подпольной деятельности» секретаря профбюро, предложили ему принять участие. Каракаш отмахнулся.</w:t>
      </w:r>
    </w:p>
    <w:p>
      <w:pPr>
        <w:pStyle w:val="Normal"/>
        <w:ind w:firstLine="709"/>
        <w:rPr>
          <w:szCs w:val="22"/>
        </w:rPr>
      </w:pPr>
      <w:r>
        <w:rPr>
          <w:szCs w:val="22"/>
        </w:rPr>
        <w:t>На проходке откаточного штрека в отделе капиталь</w:t>
        <w:softHyphen/>
        <w:t>ных работ случился обвал, убило рабочего. Комиссия по расследованию... предложила отстранить начальника окра Викентия Шестакова от занимаемой должности. Ба</w:t>
        <w:softHyphen/>
        <w:t>турин передал выводы комиссии в трест. Каракаш был в дружбе с Викентием — упросил трест отдать «дело» начальника окра на рассмотрение профбюро.</w:t>
      </w:r>
    </w:p>
    <w:p>
      <w:pPr>
        <w:pStyle w:val="Normal"/>
        <w:ind w:firstLine="709"/>
        <w:rPr>
          <w:szCs w:val="22"/>
        </w:rPr>
      </w:pPr>
      <w:r>
        <w:rPr>
          <w:szCs w:val="22"/>
        </w:rPr>
        <w:t>Половина членов бюро высказалась за то, чтобы объ</w:t>
        <w:softHyphen/>
        <w:t>явить Шестакову выговор, предложить начальнику руд</w:t>
        <w:softHyphen/>
        <w:t>ника отстранить Викентия от занимаемой должности. Батурин молчал. Каракаш колебался: последнее слово было за ним, но... немаловажно было послушать и на</w:t>
        <w:softHyphen/>
        <w:t>чальника рудника — ждал. Батурин сказал: «Кстати. С чего это ты, Валентин Аникиевич, уклоняешься от уча</w:t>
        <w:softHyphen/>
        <w:t>стия в выставке? Дело-то хорошее. Смотреть будут все. Посмотрят: секретарь профбюро вышивает — не считает зазорным; себе примутся... меньше будет безобразий на руднике. Личным примером надобно вести людей. Это убедительнее словесного агитирования». Каракаш слушал Батурина, смотрел на Шестакова — ответил: «Если для благополучного исхода дела не хватает моего участия в выставке, — и повернулся к Батурину,— я дам свои ра</w:t>
        <w:softHyphen/>
        <w:t>боты на выставку». Батурин уперся ладонями в стол и откинулся к спинке стула. «Я начальник рудника,— ска</w:t>
        <w:softHyphen/>
        <w:t>зал он.— Стало быть, я и в ответе за всех и за все... Дадим Шестакову возможность оправдать себя: пущай поработает маленько — посмотрим...» Сказал и положил Викентия в карман. Шестаков остался на должности, вроде и на месте был человек и в то же время голова ниже пояса перед Батуриным... Старался работать так, чтоб начальник рудника был доволен.</w:t>
      </w:r>
    </w:p>
    <w:p>
      <w:pPr>
        <w:pStyle w:val="Normal"/>
        <w:ind w:firstLine="709"/>
        <w:rPr>
          <w:szCs w:val="22"/>
        </w:rPr>
      </w:pPr>
      <w:r>
        <w:rPr>
          <w:szCs w:val="22"/>
        </w:rPr>
        <w:t>Женсозет выставил работы полярников для обозрения, избрал конкурсное жюри, в жюри ввел начальника рудника. Батурин выделил из директорских фондов три щедрых премии, на заседании конкурсного жюри предло</w:t>
        <w:softHyphen/>
        <w:t>жил присудить первую премию Каракашу. Члены жюри согласились с мнением начальника рудника: впереди было немало мероприятий, успех которых зависел и от директорского фонда.</w:t>
      </w:r>
    </w:p>
    <w:p>
      <w:pPr>
        <w:pStyle w:val="Normal"/>
        <w:ind w:firstLine="709"/>
        <w:rPr>
          <w:szCs w:val="22"/>
        </w:rPr>
      </w:pPr>
      <w:r>
        <w:rPr>
          <w:szCs w:val="22"/>
        </w:rPr>
        <w:t>Премии вручали в торжественной обстановке, в клубе. Женская половина Груманта возмущалась «подхалим</w:t>
        <w:softHyphen/>
        <w:t>скими выводами» жюри, мужская половина хмыкала в кулаки. Каракаш поглупел от бешенства — молол че</w:t>
        <w:softHyphen/>
        <w:t>пуху, получая премию. В зале стоял шум. Шумели на улице.</w:t>
      </w:r>
    </w:p>
    <w:p>
      <w:pPr>
        <w:pStyle w:val="Normal"/>
        <w:ind w:firstLine="709"/>
        <w:rPr>
          <w:szCs w:val="22"/>
        </w:rPr>
      </w:pPr>
      <w:r>
        <w:rPr>
          <w:szCs w:val="22"/>
        </w:rPr>
        <w:t>Едва не всю полярку на Груманте возмущались, смея</w:t>
        <w:softHyphen/>
        <w:t>лись, когда вспоминали о выставке рукоделия. Авторитет Каракаша убавился наполовину. При упоминании имени Каракаша смеялись и в Баренцбурге, на Пирамиде. Ка</w:t>
        <w:softHyphen/>
        <w:t>ракашу предлагали остаться на третий год секретарем профбюро, но он оказался человеком неглупым — отка</w:t>
        <w:softHyphen/>
        <w:t>зался от предложения и, отбыв свой срок, уехал на мате</w:t>
        <w:softHyphen/>
        <w:t>рик...</w:t>
      </w:r>
    </w:p>
    <w:p>
      <w:pPr>
        <w:pStyle w:val="Normal"/>
        <w:ind w:firstLine="709"/>
        <w:rPr>
          <w:szCs w:val="22"/>
        </w:rPr>
      </w:pPr>
      <w:r>
        <w:rPr>
          <w:szCs w:val="22"/>
        </w:rPr>
        <w:t>Да. Батурин умел стрелять. Мог убивать одним вы</w:t>
        <w:softHyphen/>
        <w:t>стрелом и двоих...</w:t>
      </w:r>
    </w:p>
    <w:p>
      <w:pPr>
        <w:pStyle w:val="Normal"/>
        <w:ind w:firstLine="709"/>
        <w:rPr>
          <w:szCs w:val="22"/>
        </w:rPr>
      </w:pPr>
      <w:r>
        <w:rPr>
          <w:szCs w:val="22"/>
        </w:rPr>
        <w:t xml:space="preserve">— </w:t>
      </w:r>
      <w:r>
        <w:rPr>
          <w:szCs w:val="22"/>
        </w:rPr>
        <w:t>Мы в Кольсбее жарили нерпичью печенку,— сказал Дробненький мужичок.— Скуснятина... мерзавка...</w:t>
      </w:r>
    </w:p>
    <w:p>
      <w:pPr>
        <w:pStyle w:val="Normal"/>
        <w:ind w:firstLine="709"/>
        <w:rPr>
          <w:szCs w:val="22"/>
        </w:rPr>
      </w:pPr>
      <w:r>
        <w:rPr>
          <w:szCs w:val="22"/>
        </w:rPr>
        <w:t xml:space="preserve">— </w:t>
      </w:r>
      <w:r>
        <w:rPr>
          <w:szCs w:val="22"/>
        </w:rPr>
        <w:t>Больше трех-четырех минут убитая нерпа не держится на воде,— сказал старшина катера.— Она тонет после трех-четырех минут.</w:t>
      </w:r>
    </w:p>
    <w:p>
      <w:pPr>
        <w:pStyle w:val="Normal"/>
        <w:ind w:firstLine="709"/>
        <w:rPr>
          <w:szCs w:val="22"/>
        </w:rPr>
      </w:pPr>
      <w:r>
        <w:rPr>
          <w:szCs w:val="22"/>
        </w:rPr>
        <w:t>Пахло холодным морем.</w:t>
      </w:r>
    </w:p>
    <w:p>
      <w:pPr>
        <w:pStyle w:val="Normal"/>
        <w:ind w:firstLine="709"/>
        <w:rPr>
          <w:szCs w:val="22"/>
        </w:rPr>
      </w:pPr>
      <w:r>
        <w:rPr>
          <w:szCs w:val="22"/>
        </w:rPr>
        <w:t>Пахло увядающими мхами.</w:t>
      </w:r>
    </w:p>
    <w:p>
      <w:pPr>
        <w:pStyle w:val="Normal"/>
        <w:ind w:firstLine="709"/>
        <w:rPr>
          <w:szCs w:val="22"/>
        </w:rPr>
      </w:pPr>
      <w:r>
        <w:rPr>
          <w:szCs w:val="22"/>
        </w:rPr>
        <w:t xml:space="preserve">— </w:t>
      </w:r>
      <w:r>
        <w:rPr>
          <w:szCs w:val="22"/>
        </w:rPr>
        <w:t>Сдуру убили нерпу,— сказал Романов.— Там камни: катеру туда не пройти. И течение... Для выставки рукоделия, что ли?.. Это же браконьерство.</w:t>
      </w:r>
    </w:p>
    <w:p>
      <w:pPr>
        <w:pStyle w:val="Normal"/>
        <w:ind w:firstLine="709"/>
        <w:rPr>
          <w:szCs w:val="22"/>
        </w:rPr>
      </w:pPr>
      <w:r>
        <w:rPr>
          <w:szCs w:val="22"/>
        </w:rPr>
        <w:t>И уши у Батурина сделались красными.</w:t>
      </w:r>
    </w:p>
    <w:p>
      <w:pPr>
        <w:pStyle w:val="Normal"/>
        <w:ind w:firstLine="709"/>
        <w:rPr>
          <w:szCs w:val="22"/>
        </w:rPr>
      </w:pPr>
      <w:r>
        <w:rPr>
          <w:szCs w:val="22"/>
        </w:rPr>
        <w:t>На катере было тихо, как над фиордом, на берегах бухты, в потемневшем небе...</w:t>
      </w:r>
    </w:p>
    <w:p>
      <w:pPr>
        <w:pStyle w:val="Normal"/>
        <w:ind w:firstLine="709"/>
        <w:rPr>
          <w:szCs w:val="22"/>
        </w:rPr>
      </w:pPr>
      <w:r>
        <w:rPr>
          <w:szCs w:val="22"/>
        </w:rPr>
        <w:t>А потом сошли на берег, перевалили через мыс Богемана, вышли к Норд-фиорду. Берег уходил ровной линией на северо-запад. Вдоль высокой стены берега, то и дело меняющей высоту, узкой полоской тянулся песчаный пляж. Песок был мелкий, плотный, был хорошо промыт морем. За пляжем шла отмель. Светлая полоса воды, обозначающая отмель, уходила в глубину фиорда километра на полтора.</w:t>
      </w:r>
    </w:p>
    <w:p>
      <w:pPr>
        <w:pStyle w:val="Normal"/>
        <w:ind w:firstLine="709"/>
        <w:rPr>
          <w:szCs w:val="22"/>
        </w:rPr>
      </w:pPr>
      <w:r>
        <w:rPr>
          <w:szCs w:val="22"/>
        </w:rPr>
        <w:t xml:space="preserve">— </w:t>
      </w:r>
      <w:r>
        <w:rPr>
          <w:szCs w:val="22"/>
        </w:rPr>
        <w:t>Отличный для бетона песок,— сказал Дробненьккй мужичок.</w:t>
      </w:r>
    </w:p>
    <w:p>
      <w:pPr>
        <w:pStyle w:val="Normal"/>
        <w:ind w:firstLine="709"/>
        <w:rPr>
          <w:szCs w:val="22"/>
        </w:rPr>
      </w:pPr>
      <w:r>
        <w:rPr>
          <w:szCs w:val="22"/>
        </w:rPr>
        <w:t xml:space="preserve">— </w:t>
      </w:r>
      <w:r>
        <w:rPr>
          <w:szCs w:val="22"/>
        </w:rPr>
        <w:t>Сюда не провести баржу,— заметил старшина ка</w:t>
        <w:softHyphen/>
        <w:t>тера.— Надо строить причал — выносить за отмель.</w:t>
      </w:r>
    </w:p>
    <w:p>
      <w:pPr>
        <w:pStyle w:val="Normal"/>
        <w:ind w:firstLine="709"/>
        <w:rPr>
          <w:szCs w:val="22"/>
        </w:rPr>
      </w:pPr>
      <w:r>
        <w:rPr>
          <w:szCs w:val="22"/>
        </w:rPr>
        <w:t xml:space="preserve">— </w:t>
      </w:r>
      <w:r>
        <w:rPr>
          <w:szCs w:val="22"/>
        </w:rPr>
        <w:t>Такой причал сделает песок золотым,— сказал Игорь Шилков.— Дешевле возить с Пирамиды.</w:t>
      </w:r>
    </w:p>
    <w:p>
      <w:pPr>
        <w:pStyle w:val="Normal"/>
        <w:ind w:firstLine="709"/>
        <w:rPr>
          <w:szCs w:val="22"/>
        </w:rPr>
      </w:pPr>
      <w:r>
        <w:rPr>
          <w:szCs w:val="22"/>
        </w:rPr>
        <w:t>Батурин шел по песчаному пляжу, у самой воды. Округлые мягкие волны, гонимые ветерком, катились с севера. Батурин был в высоких резиновых сапогах: голенища, отвернутые ниже колен, торчали широкими раструбами. Волны накатывались на берег под углом. Ба</w:t>
        <w:softHyphen/>
        <w:t>турин шел то по прогалине между волнами, то по щико</w:t>
        <w:softHyphen/>
        <w:t>лотки в скользящей воде. На мокром песке сапоги остав</w:t>
        <w:softHyphen/>
        <w:t>ляли четкие, резные следы. Вода не сразу смывала следы. Батурин шел размашистым, прессующим шагом.</w:t>
      </w:r>
    </w:p>
    <w:p>
      <w:pPr>
        <w:pStyle w:val="Normal"/>
        <w:ind w:firstLine="709"/>
        <w:rPr>
          <w:szCs w:val="22"/>
        </w:rPr>
      </w:pPr>
      <w:r>
        <w:rPr>
          <w:szCs w:val="22"/>
        </w:rPr>
        <w:t>На береговом обрыве одиноко сидели два альбатроса: белый и светло-коричневый в темную крапинку. Белый был старый. Молодые, до года — светло-коричневые в кра</w:t>
        <w:softHyphen/>
        <w:t>пинку. Старый альбатрос клевал молодого. Молодой от</w:t>
        <w:softHyphen/>
        <w:t>ходил в сторону боком. Старый боком придвигался к не</w:t>
        <w:softHyphen/>
        <w:t>му и клевал.</w:t>
      </w:r>
    </w:p>
    <w:p>
      <w:pPr>
        <w:pStyle w:val="Normal"/>
        <w:ind w:firstLine="709"/>
        <w:rPr>
          <w:szCs w:val="22"/>
        </w:rPr>
      </w:pPr>
      <w:r>
        <w:rPr>
          <w:szCs w:val="22"/>
        </w:rPr>
        <w:t>Так Батурин клевал Афанасьева... не оглядываясь... Он встретил Афанасьева на Груманте, как земляка, сына замминистра, возился с ним. Парень оказался человеком, не умеющим ценить внимания старших: с первой встречи ослушался единого начальника. В шахтерском поселке с единственной улицей, окруженном дикой глухоманью Арктики, Афанасьев упрямо продолжал носить дорогие костюмы, скроенные и сшитые на особый лад, белые со</w:t>
        <w:softHyphen/>
        <w:t>рочки, узкие галстуки с зажимами, пестрые шарфики, модные полуботинки, — не жалел дорогую одежду, хотя и носил ее аккуратно. Над ним подсмеивались, заодно —  над его покровителем. Батурин переменил отношение к парню: стал стегать его за «модничанье», унижать. Афа</w:t>
        <w:softHyphen/>
        <w:t>насьев лишь улыбался в ответ на оскорбления началь</w:t>
        <w:softHyphen/>
        <w:t>ника рудника и теперь не просто носил нравившиеся ему костюмы, пальто, а как бы демонстрировал их, бросая вызов традициям широких штанин, «подметающим пыль на тротуарах», длинных пальто, «широкой натуры — с душой нараспашку», —старался изображать джентль</w:t>
        <w:softHyphen/>
        <w:t>мена аккуратного внешне, подтянутого внутренне и корректного в обхождении. Батурин злился. Он как бы за</w:t>
        <w:softHyphen/>
        <w:t>дался целью; снять с Афанасьева «петушиное оперение» во что бы то ни стало, как снял с Гаевого,— приручить. Батурин стегал — Афанасьев улыбался. Батурин стал преследовать парня и в шахте: за малейшие проступки, которых не замечал у других, нещадно наказывал.</w:t>
      </w:r>
    </w:p>
    <w:p>
      <w:pPr>
        <w:pStyle w:val="Normal"/>
        <w:ind w:firstLine="709"/>
        <w:rPr>
          <w:szCs w:val="22"/>
        </w:rPr>
      </w:pPr>
      <w:r>
        <w:rPr>
          <w:szCs w:val="22"/>
        </w:rPr>
        <w:t>Афанасьев сам попросился на рабочее место, увлекся шахтерским делом: работал так, будто играл в шахтера; играл, как подросток, для которого все в шахте в новин</w:t>
        <w:softHyphen/>
        <w:t>ку, все новое в радость, — играл в хорошего шахтера, увлекаясь. Батурин превратил добровольное дело парня в пытку: гонял его с одного рабочего места на другое, подхлестывал. Афанасьеву уж время было возвратиться к инженерской работе, Батурин не выпускал его из рабо</w:t>
        <w:softHyphen/>
        <w:t>чих: гнул, старался согнуть — заставить покориться воле начальника. Афанасьев улыбался Батурину и в шахте — вел себя так, что не знающему его человеку могло пока</w:t>
        <w:softHyphen/>
        <w:t>заться: ему все равно — все все равно. Но Романов знал: это лишь внешне. Афанасьев лишь научился улыбаться Батурину, лишь делал вид, что ему все все равно. Афа</w:t>
        <w:softHyphen/>
        <w:t>насьева оскорбляло преследование Батурина, подстегивания унижали. Парню уже хотелось работать инжене</w:t>
        <w:softHyphen/>
        <w:t>ром — он нервничал, делался злым. Батурин ждал, когда Афанасьев сам попросится на инженерскую работу — когда можно будет натолочь его лбом оземь вдосталь; Афанасьев надвигал на лоб шляпу — ждал, когда Бату</w:t>
        <w:softHyphen/>
        <w:t>рин напишет приказ о его переводе на инженерскую должность,— по договорным условиям с «Арктикуглем» ему обязаны были предоставить инженерскую должность. Игра затянулась. Романов уговорил парня написать заяв</w:t>
        <w:softHyphen/>
        <w:t>ление. Афанасьев написал. Батурин велел перевести его из слесарей-монтажников... в бригадиры. Продолжал клевать.</w:t>
      </w:r>
    </w:p>
    <w:p>
      <w:pPr>
        <w:pStyle w:val="Normal"/>
        <w:ind w:firstLine="709"/>
        <w:rPr>
          <w:szCs w:val="22"/>
        </w:rPr>
      </w:pPr>
      <w:r>
        <w:rPr>
          <w:szCs w:val="22"/>
        </w:rPr>
        <w:t>Романов снял ружье. Он убил белого альбатроса, ко</w:t>
        <w:softHyphen/>
        <w:t>гда тот присел и раскрыл двухметровые в размахе кры</w:t>
        <w:softHyphen/>
        <w:t>лья, собираясь оторваться от земли. Альбатрос свалился под обрыв, волоча крылья, — упал за глыбу песчаника, лежавшую у обрыва. Коричневый в крапинку альбатрос улетел.</w:t>
      </w:r>
    </w:p>
    <w:p>
      <w:pPr>
        <w:pStyle w:val="Normal"/>
        <w:ind w:firstLine="709"/>
        <w:rPr>
          <w:szCs w:val="22"/>
        </w:rPr>
      </w:pPr>
      <w:r>
        <w:rPr>
          <w:szCs w:val="22"/>
        </w:rPr>
        <w:t xml:space="preserve">— </w:t>
      </w:r>
      <w:r>
        <w:rPr>
          <w:szCs w:val="22"/>
        </w:rPr>
        <w:t>Зачем убил птицу? — сказал Батурин.— Браконьер!</w:t>
      </w:r>
    </w:p>
    <w:p>
      <w:pPr>
        <w:pStyle w:val="Normal"/>
        <w:ind w:firstLine="709"/>
        <w:rPr>
          <w:szCs w:val="22"/>
        </w:rPr>
      </w:pPr>
      <w:r>
        <w:rPr>
          <w:szCs w:val="22"/>
        </w:rPr>
        <w:t xml:space="preserve">— </w:t>
      </w:r>
      <w:r>
        <w:rPr>
          <w:szCs w:val="22"/>
        </w:rPr>
        <w:t>Она сволочь,— сказал Романов.— Она забивает молодую.</w:t>
      </w:r>
    </w:p>
    <w:p>
      <w:pPr>
        <w:pStyle w:val="Normal"/>
        <w:ind w:firstLine="709"/>
        <w:rPr>
          <w:szCs w:val="22"/>
        </w:rPr>
      </w:pPr>
      <w:r>
        <w:rPr>
          <w:szCs w:val="22"/>
        </w:rPr>
        <w:t xml:space="preserve">— </w:t>
      </w:r>
      <w:r>
        <w:rPr>
          <w:szCs w:val="22"/>
        </w:rPr>
        <w:t>Шибанулся бы лбом о камень,— сказал Батурин.</w:t>
      </w:r>
    </w:p>
    <w:p>
      <w:pPr>
        <w:pStyle w:val="Normal"/>
        <w:ind w:firstLine="709"/>
        <w:rPr>
          <w:szCs w:val="22"/>
        </w:rPr>
      </w:pPr>
      <w:r>
        <w:rPr>
          <w:szCs w:val="22"/>
        </w:rPr>
        <w:t xml:space="preserve">— </w:t>
      </w:r>
      <w:r>
        <w:rPr>
          <w:szCs w:val="22"/>
        </w:rPr>
        <w:t>У вас голова крепче,— ответил Романов.</w:t>
      </w:r>
    </w:p>
    <w:p>
      <w:pPr>
        <w:pStyle w:val="Normal"/>
        <w:ind w:firstLine="709"/>
        <w:rPr>
          <w:szCs w:val="22"/>
        </w:rPr>
      </w:pPr>
      <w:r>
        <w:rPr>
          <w:szCs w:val="22"/>
        </w:rPr>
        <w:t xml:space="preserve">— </w:t>
      </w:r>
      <w:r>
        <w:rPr>
          <w:szCs w:val="22"/>
        </w:rPr>
        <w:t>Здесь уголь выходит,— сказал Игорь Шилков.— Вон...</w:t>
      </w:r>
    </w:p>
    <w:p>
      <w:pPr>
        <w:pStyle w:val="Normal"/>
        <w:ind w:firstLine="709"/>
        <w:rPr>
          <w:szCs w:val="22"/>
        </w:rPr>
      </w:pPr>
      <w:r>
        <w:rPr>
          <w:szCs w:val="22"/>
        </w:rPr>
        <w:t>На берегу, меж камней, всосанных песком, но еще не отшлифованных волнами, были видны осколки угля.</w:t>
      </w:r>
    </w:p>
    <w:p>
      <w:pPr>
        <w:pStyle w:val="Normal"/>
        <w:ind w:firstLine="709"/>
        <w:rPr>
          <w:szCs w:val="22"/>
        </w:rPr>
      </w:pPr>
      <w:r>
        <w:rPr>
          <w:szCs w:val="22"/>
        </w:rPr>
        <w:t xml:space="preserve">— </w:t>
      </w:r>
      <w:r>
        <w:rPr>
          <w:szCs w:val="22"/>
        </w:rPr>
        <w:t>Надо посмотреть,— сказал Дробненький мужи</w:t>
        <w:softHyphen/>
        <w:t>чок.— Интересно, черт подери.</w:t>
      </w:r>
    </w:p>
    <w:p>
      <w:pPr>
        <w:pStyle w:val="Normal"/>
        <w:ind w:firstLine="709"/>
        <w:rPr>
          <w:szCs w:val="22"/>
        </w:rPr>
      </w:pPr>
      <w:r>
        <w:rPr>
          <w:szCs w:val="22"/>
        </w:rPr>
        <w:t>Старшина катера, захватив бороду в кулак, нагнув</w:t>
        <w:softHyphen/>
        <w:t>шись, пошел за ними к береговому обрыву.</w:t>
      </w:r>
    </w:p>
    <w:p>
      <w:pPr>
        <w:pStyle w:val="Normal"/>
        <w:ind w:firstLine="709"/>
        <w:rPr>
          <w:szCs w:val="22"/>
        </w:rPr>
      </w:pPr>
      <w:r>
        <w:rPr>
          <w:szCs w:val="22"/>
        </w:rPr>
        <w:t xml:space="preserve">— </w:t>
      </w:r>
      <w:r>
        <w:rPr>
          <w:szCs w:val="22"/>
        </w:rPr>
        <w:t>Иди к норвежцам, Александр Васильевич,— ска</w:t>
        <w:softHyphen/>
        <w:t>зал Батурин.— Иди от греха...</w:t>
      </w:r>
    </w:p>
    <w:p>
      <w:pPr>
        <w:pStyle w:val="Normal"/>
        <w:ind w:firstLine="709"/>
        <w:rPr>
          <w:szCs w:val="22"/>
        </w:rPr>
      </w:pPr>
      <w:r>
        <w:rPr>
          <w:szCs w:val="22"/>
        </w:rPr>
        <w:t xml:space="preserve">— </w:t>
      </w:r>
      <w:r>
        <w:rPr>
          <w:szCs w:val="22"/>
        </w:rPr>
        <w:t>Пойду,— сказал Романов.— А  грех, как тень, Константин Петрович: от него не уйдешь.</w:t>
      </w:r>
    </w:p>
    <w:p>
      <w:pPr>
        <w:pStyle w:val="Normal"/>
        <w:ind w:firstLine="709"/>
        <w:rPr>
          <w:szCs w:val="22"/>
        </w:rPr>
      </w:pPr>
      <w:r>
        <w:rPr>
          <w:szCs w:val="22"/>
        </w:rPr>
        <w:t>Игорь Шилков зашел за глыбу.</w:t>
      </w:r>
    </w:p>
    <w:p>
      <w:pPr>
        <w:pStyle w:val="Normal"/>
        <w:ind w:firstLine="709"/>
        <w:rPr>
          <w:szCs w:val="22"/>
        </w:rPr>
      </w:pPr>
      <w:r>
        <w:rPr>
          <w:szCs w:val="22"/>
        </w:rPr>
        <w:t xml:space="preserve">— </w:t>
      </w:r>
      <w:r>
        <w:rPr>
          <w:szCs w:val="22"/>
        </w:rPr>
        <w:t>Иди уж,— сказал Батурин.</w:t>
      </w:r>
    </w:p>
    <w:p>
      <w:pPr>
        <w:pStyle w:val="Normal"/>
        <w:ind w:firstLine="709"/>
        <w:rPr>
          <w:szCs w:val="22"/>
        </w:rPr>
      </w:pPr>
      <w:r>
        <w:rPr>
          <w:szCs w:val="22"/>
        </w:rPr>
        <w:t xml:space="preserve">— </w:t>
      </w:r>
      <w:r>
        <w:rPr>
          <w:szCs w:val="22"/>
        </w:rPr>
        <w:t>Иду, — сказал Романов.— И половину грехов забе</w:t>
        <w:softHyphen/>
        <w:t>ру. Они и на мне есть: я слишком долго молчал.</w:t>
      </w:r>
    </w:p>
    <w:p>
      <w:pPr>
        <w:pStyle w:val="Normal"/>
        <w:ind w:firstLine="709"/>
        <w:rPr>
          <w:szCs w:val="22"/>
        </w:rPr>
      </w:pPr>
      <w:r>
        <w:rPr>
          <w:szCs w:val="22"/>
        </w:rPr>
        <w:t xml:space="preserve">— </w:t>
      </w:r>
      <w:r>
        <w:rPr>
          <w:szCs w:val="22"/>
        </w:rPr>
        <w:t>Вот и ладно,— сказал Батурин.— Иди. Он посмотрел в сторону глыбы, за которой уже скры</w:t>
        <w:softHyphen/>
        <w:t>лись и Дробненький мужичок, и старшина катера.</w:t>
      </w:r>
    </w:p>
    <w:p>
      <w:pPr>
        <w:pStyle w:val="Normal"/>
        <w:ind w:firstLine="709"/>
        <w:rPr>
          <w:szCs w:val="22"/>
        </w:rPr>
      </w:pPr>
      <w:r>
        <w:rPr>
          <w:szCs w:val="22"/>
        </w:rPr>
        <w:t xml:space="preserve">— </w:t>
      </w:r>
      <w:r>
        <w:rPr>
          <w:szCs w:val="22"/>
        </w:rPr>
        <w:t>Половинки мы потом сложим,— сказал он.— Те</w:t>
        <w:softHyphen/>
        <w:t>перь не ко времени.</w:t>
      </w:r>
    </w:p>
    <w:p>
      <w:pPr>
        <w:pStyle w:val="Normal"/>
        <w:ind w:firstLine="709"/>
        <w:rPr>
          <w:szCs w:val="22"/>
        </w:rPr>
      </w:pPr>
      <w:r>
        <w:rPr>
          <w:szCs w:val="22"/>
        </w:rPr>
        <w:t xml:space="preserve">— </w:t>
      </w:r>
      <w:r>
        <w:rPr>
          <w:szCs w:val="22"/>
        </w:rPr>
        <w:t>Как переломанный пятак сложим,— сказал Рома</w:t>
        <w:softHyphen/>
        <w:t>нов.— Половинки надо складывать, чтоб не потерялись. Пора складывать: люди теряются... божьи кузнечики.</w:t>
      </w:r>
    </w:p>
    <w:p>
      <w:pPr>
        <w:pStyle w:val="Normal"/>
        <w:ind w:firstLine="709"/>
        <w:rPr>
          <w:szCs w:val="22"/>
        </w:rPr>
      </w:pPr>
      <w:r>
        <w:rPr>
          <w:szCs w:val="22"/>
        </w:rPr>
        <w:t xml:space="preserve">— </w:t>
      </w:r>
      <w:r>
        <w:rPr>
          <w:szCs w:val="22"/>
        </w:rPr>
        <w:t>Иди-иди,— сказал Батурин.— Фи-ло-соф.</w:t>
      </w:r>
    </w:p>
    <w:p>
      <w:pPr>
        <w:pStyle w:val="Normal"/>
        <w:ind w:firstLine="709"/>
        <w:rPr>
          <w:szCs w:val="22"/>
        </w:rPr>
      </w:pPr>
      <w:r>
        <w:rPr>
          <w:szCs w:val="22"/>
        </w:rPr>
        <w:t>Вновь они встретились возле лобастого мыса. Только что прошел дождь крупными, редкими каплями. Рома</w:t>
        <w:softHyphen/>
        <w:t>нов только что переобулся, сидел у костра. Бревна плав</w:t>
        <w:softHyphen/>
        <w:t>ника были сложены крест-накрест: раскаленные добела, горели пламенем невысоким, но жарким. Батурин при</w:t>
        <w:softHyphen/>
        <w:t>шел со стороны мыса Богемана, шел по берегу. Рядом с ним, несколько поотстав, шел матрос с рюкзаком Бату</w:t>
        <w:softHyphen/>
        <w:t>рина за плечами; на груди висел, раскачиваясь, бинокль. Батурин и матрос поднялись по склону, усеянному глы</w:t>
        <w:softHyphen/>
        <w:t>бами и валунами, вышли сначала по грудь, потом по ко</w:t>
        <w:softHyphen/>
        <w:t>лено — остановились у костра. Батурин сел, положив ружье рядом.</w:t>
      </w:r>
    </w:p>
    <w:p>
      <w:pPr>
        <w:pStyle w:val="Normal"/>
        <w:ind w:firstLine="709"/>
        <w:rPr>
          <w:szCs w:val="22"/>
        </w:rPr>
      </w:pPr>
      <w:r>
        <w:rPr>
          <w:szCs w:val="22"/>
        </w:rPr>
        <w:t xml:space="preserve">— </w:t>
      </w:r>
      <w:r>
        <w:rPr>
          <w:szCs w:val="22"/>
        </w:rPr>
        <w:t>Где же норвежцы?— спросил он.</w:t>
      </w:r>
    </w:p>
    <w:p>
      <w:pPr>
        <w:pStyle w:val="Normal"/>
        <w:ind w:firstLine="709"/>
        <w:rPr>
          <w:szCs w:val="22"/>
        </w:rPr>
      </w:pPr>
      <w:r>
        <w:rPr>
          <w:szCs w:val="22"/>
        </w:rPr>
        <w:t xml:space="preserve">— </w:t>
      </w:r>
      <w:r>
        <w:rPr>
          <w:szCs w:val="22"/>
        </w:rPr>
        <w:t>Ушли,— ответил Романов не сразу.— Оставили костер и ушли к островам... к леднику.</w:t>
      </w:r>
    </w:p>
    <w:p>
      <w:pPr>
        <w:pStyle w:val="Normal"/>
        <w:ind w:firstLine="709"/>
        <w:rPr>
          <w:szCs w:val="22"/>
        </w:rPr>
      </w:pPr>
      <w:r>
        <w:rPr>
          <w:szCs w:val="22"/>
        </w:rPr>
        <w:t xml:space="preserve">— </w:t>
      </w:r>
      <w:r>
        <w:rPr>
          <w:szCs w:val="22"/>
        </w:rPr>
        <w:t>Чего они делают здесь?</w:t>
      </w:r>
    </w:p>
    <w:p>
      <w:pPr>
        <w:pStyle w:val="Normal"/>
        <w:ind w:firstLine="709"/>
        <w:rPr>
          <w:szCs w:val="22"/>
        </w:rPr>
      </w:pPr>
      <w:r>
        <w:rPr>
          <w:szCs w:val="22"/>
        </w:rPr>
        <w:t xml:space="preserve">— </w:t>
      </w:r>
      <w:r>
        <w:rPr>
          <w:szCs w:val="22"/>
        </w:rPr>
        <w:t>Они ушли, когда я был далеко.</w:t>
      </w:r>
    </w:p>
    <w:p>
      <w:pPr>
        <w:pStyle w:val="Normal"/>
        <w:ind w:firstLine="709"/>
        <w:rPr>
          <w:szCs w:val="22"/>
        </w:rPr>
      </w:pPr>
      <w:r>
        <w:rPr>
          <w:szCs w:val="22"/>
        </w:rPr>
        <w:t xml:space="preserve">— </w:t>
      </w:r>
      <w:r>
        <w:rPr>
          <w:szCs w:val="22"/>
        </w:rPr>
        <w:t>Божий покровитель,— сказал   Батурин, искоса взглянув на Романова.</w:t>
      </w:r>
    </w:p>
    <w:p>
      <w:pPr>
        <w:pStyle w:val="Normal"/>
        <w:ind w:firstLine="709"/>
        <w:rPr>
          <w:szCs w:val="22"/>
        </w:rPr>
      </w:pPr>
      <w:r>
        <w:rPr>
          <w:szCs w:val="22"/>
        </w:rPr>
        <w:t xml:space="preserve">— </w:t>
      </w:r>
      <w:r>
        <w:rPr>
          <w:szCs w:val="22"/>
        </w:rPr>
        <w:t>Интересно, Александр Васильевич,— сказал мат</w:t>
        <w:softHyphen/>
        <w:t>рос — Я тоже бегал на берег посмотреть, вот здорово: уголь выходит из-под земли прямо на берег. А берег как бритвой обрезан. Сначала уголь, потом метра три песча</w:t>
        <w:softHyphen/>
        <w:t>ник. Потом глинистый сланец. Сверху мох. Волны вымы</w:t>
        <w:softHyphen/>
        <w:t>вают уголь, получается ниша; потом песчаник и сланец как бритвой — часть берега падает в море. И мох падает в море. Чертова работа. И тут, у ручья, рядом...</w:t>
      </w:r>
    </w:p>
    <w:p>
      <w:pPr>
        <w:pStyle w:val="Normal"/>
        <w:ind w:firstLine="709"/>
        <w:rPr>
          <w:szCs w:val="22"/>
        </w:rPr>
      </w:pPr>
      <w:r>
        <w:rPr>
          <w:szCs w:val="22"/>
        </w:rPr>
        <w:t>Батурин достал из кармана «Казбек», потянулся ру</w:t>
        <w:softHyphen/>
        <w:t>кой к угольку — передумал; повернулся к Романову, про</w:t>
        <w:softHyphen/>
        <w:t>тянул руку:</w:t>
      </w:r>
    </w:p>
    <w:p>
      <w:pPr>
        <w:pStyle w:val="Normal"/>
        <w:ind w:firstLine="709"/>
        <w:rPr>
          <w:szCs w:val="22"/>
        </w:rPr>
      </w:pPr>
      <w:r>
        <w:rPr>
          <w:szCs w:val="22"/>
        </w:rPr>
        <w:t xml:space="preserve">— </w:t>
      </w:r>
      <w:r>
        <w:rPr>
          <w:szCs w:val="22"/>
        </w:rPr>
        <w:t>Дай прикурить.</w:t>
      </w:r>
    </w:p>
    <w:p>
      <w:pPr>
        <w:pStyle w:val="Normal"/>
        <w:ind w:firstLine="709"/>
        <w:rPr>
          <w:szCs w:val="22"/>
        </w:rPr>
      </w:pPr>
      <w:r>
        <w:rPr>
          <w:szCs w:val="22"/>
        </w:rPr>
        <w:t>Романов вынул из кармана — протянул зажигалку. Батурин выщелкнул огонек, прикурил, смотрел на пля</w:t>
        <w:softHyphen/>
        <w:t>шущий огонек зажигалки, поворачивал ее таким обра</w:t>
        <w:softHyphen/>
        <w:t>зом, чтоб огонек не гас, но метался...</w:t>
      </w:r>
    </w:p>
    <w:p>
      <w:pPr>
        <w:pStyle w:val="Normal"/>
        <w:ind w:firstLine="709"/>
        <w:rPr>
          <w:szCs w:val="22"/>
        </w:rPr>
      </w:pPr>
      <w:r>
        <w:rPr>
          <w:szCs w:val="22"/>
        </w:rPr>
        <w:t>Вот так же он заставлял плясать, метаться и Гаевого... Парень оказался самолюбивым на редкость, Бату</w:t>
        <w:softHyphen/>
        <w:t>рин разгадал его слабость: простил Гаевому ночной са</w:t>
        <w:softHyphen/>
        <w:t>бантуй, выдвинул в заместители начальника окра — «и. о.» заместителя,— парню надобно оставить потолок для роста — он еще молод; у парней голова кружится от быстрого взлета — их надобно подсаживать помаленьку, с пересадкой. «И. о.» задело Гаевого. Он тужился в три пупа, стараясь заслужить доверие Батурина — избавить</w:t>
        <w:softHyphen/>
        <w:t>ся от этого «и. о.»; научился не выходить из шахты по две смены кряду, спать в нарядной, обходиться тормозками вместо завтрака, ужина, забыл о костюмах, куплен</w:t>
        <w:softHyphen/>
        <w:t>ных в ГУМе. Вроде и на месте был человек, и в то же время подвешен: голова ниже пояса перед Батуриным, как у просителя...</w:t>
      </w:r>
    </w:p>
    <w:p>
      <w:pPr>
        <w:pStyle w:val="Normal"/>
        <w:ind w:firstLine="709"/>
        <w:rPr>
          <w:szCs w:val="22"/>
        </w:rPr>
      </w:pPr>
      <w:r>
        <w:rPr>
          <w:szCs w:val="22"/>
        </w:rPr>
        <w:t>Романов прикурил от уголька, передумал — бросил в костер папиросу.</w:t>
      </w:r>
    </w:p>
    <w:p>
      <w:pPr>
        <w:pStyle w:val="Normal"/>
        <w:ind w:firstLine="709"/>
        <w:rPr>
          <w:szCs w:val="22"/>
        </w:rPr>
      </w:pPr>
      <w:r>
        <w:rPr>
          <w:szCs w:val="22"/>
        </w:rPr>
        <w:t xml:space="preserve">— </w:t>
      </w:r>
      <w:r>
        <w:rPr>
          <w:szCs w:val="22"/>
        </w:rPr>
        <w:t>Коля,— сказал он,— водка в рюкзаке есть? Матрос посмотрел на Батурина. Батурин смотрел в костер. Матрос вынул из рюкзака бутылку «столичной». Романов взял бутылку за горлышко, перевернул вверх дном; коротко взмахнув большим, твердым кулаком, ударил в донышко бутылки, в рубец. Бутылка словно бы хрюкнула — выплюнула пробку. Романов сделал несколько глотков, возвратил бутылку.</w:t>
      </w:r>
    </w:p>
    <w:p>
      <w:pPr>
        <w:pStyle w:val="Normal"/>
        <w:ind w:firstLine="709"/>
        <w:rPr>
          <w:szCs w:val="22"/>
        </w:rPr>
      </w:pPr>
      <w:r>
        <w:rPr>
          <w:szCs w:val="22"/>
        </w:rPr>
        <w:t>Шея Батурина сделалась красной.</w:t>
      </w:r>
    </w:p>
    <w:p>
      <w:pPr>
        <w:pStyle w:val="Normal"/>
        <w:ind w:firstLine="709"/>
        <w:rPr>
          <w:szCs w:val="22"/>
        </w:rPr>
      </w:pPr>
      <w:r>
        <w:rPr>
          <w:szCs w:val="22"/>
        </w:rPr>
        <w:t xml:space="preserve">— </w:t>
      </w:r>
      <w:r>
        <w:rPr>
          <w:szCs w:val="22"/>
        </w:rPr>
        <w:t>Чертова работа, — сказал матрос.— Идешь по зем</w:t>
        <w:softHyphen/>
        <w:t>ле и берешь уголь. Можно в костер положить, можно в ме</w:t>
        <w:softHyphen/>
        <w:t>шок набрать. А на берегу плавник, хоть избу руби. Черт. Здесь и зимой не пропадешь.</w:t>
      </w:r>
    </w:p>
    <w:p>
      <w:pPr>
        <w:pStyle w:val="Normal"/>
        <w:ind w:firstLine="709"/>
        <w:rPr>
          <w:szCs w:val="22"/>
        </w:rPr>
      </w:pPr>
      <w:r>
        <w:rPr>
          <w:szCs w:val="22"/>
        </w:rPr>
        <w:t xml:space="preserve">— </w:t>
      </w:r>
      <w:r>
        <w:rPr>
          <w:szCs w:val="22"/>
        </w:rPr>
        <w:t>Смотря с кем зимовать, Коля,— сказал Романов.— Окажется рядом какой-нибудь номер один... Батурин крякнул.</w:t>
      </w:r>
    </w:p>
    <w:p>
      <w:pPr>
        <w:pStyle w:val="Normal"/>
        <w:ind w:firstLine="709"/>
        <w:rPr>
          <w:szCs w:val="22"/>
        </w:rPr>
      </w:pPr>
      <w:r>
        <w:rPr>
          <w:szCs w:val="22"/>
        </w:rPr>
        <w:t xml:space="preserve">— </w:t>
      </w:r>
      <w:r>
        <w:rPr>
          <w:szCs w:val="22"/>
        </w:rPr>
        <w:t>Почему мы не берем уголь здесь?— сказал ма</w:t>
        <w:softHyphen/>
        <w:t>трос.— Уголь и здесь, у ручья, выходит прямо на берег. Это же наша земля — тундра Богемана?..</w:t>
      </w:r>
    </w:p>
    <w:p>
      <w:pPr>
        <w:pStyle w:val="Normal"/>
        <w:ind w:firstLine="709"/>
        <w:rPr>
          <w:szCs w:val="22"/>
        </w:rPr>
      </w:pPr>
      <w:r>
        <w:rPr>
          <w:szCs w:val="22"/>
        </w:rPr>
        <w:t xml:space="preserve">— </w:t>
      </w:r>
      <w:r>
        <w:rPr>
          <w:szCs w:val="22"/>
        </w:rPr>
        <w:t>Кой дьявол ты привязался к углю?— шумнул на него Батурин.</w:t>
      </w:r>
    </w:p>
    <w:p>
      <w:pPr>
        <w:pStyle w:val="Normal"/>
        <w:ind w:firstLine="709"/>
        <w:rPr>
          <w:szCs w:val="22"/>
        </w:rPr>
      </w:pPr>
      <w:r>
        <w:rPr>
          <w:szCs w:val="22"/>
        </w:rPr>
        <w:t xml:space="preserve">— </w:t>
      </w:r>
      <w:r>
        <w:rPr>
          <w:szCs w:val="22"/>
        </w:rPr>
        <w:t>Придет срок, Коля, заберем уголь и здесь,— ска</w:t>
        <w:softHyphen/>
        <w:t>зал Романов.— То, что можно взять для людей, люди возьмут. Человек должен взять свое, если он человек... а не божий кузнечик.</w:t>
      </w:r>
    </w:p>
    <w:p>
      <w:pPr>
        <w:pStyle w:val="Normal"/>
        <w:ind w:firstLine="709"/>
        <w:rPr>
          <w:szCs w:val="22"/>
        </w:rPr>
      </w:pPr>
      <w:r>
        <w:rPr>
          <w:szCs w:val="22"/>
        </w:rPr>
        <w:t>Батурин взял у матроса бутылку, отпил добрую треть. Пил из горлышка, не отрываясь.</w:t>
      </w:r>
    </w:p>
    <w:p>
      <w:pPr>
        <w:pStyle w:val="Normal"/>
        <w:ind w:firstLine="709"/>
        <w:rPr>
          <w:szCs w:val="22"/>
        </w:rPr>
      </w:pPr>
      <w:r>
        <w:rPr>
          <w:szCs w:val="22"/>
        </w:rPr>
        <w:t xml:space="preserve">— </w:t>
      </w:r>
      <w:r>
        <w:rPr>
          <w:szCs w:val="22"/>
        </w:rPr>
        <w:t>Где норвежцы?— сказал он.</w:t>
      </w:r>
    </w:p>
    <w:p>
      <w:pPr>
        <w:pStyle w:val="Normal"/>
        <w:ind w:firstLine="709"/>
        <w:rPr>
          <w:szCs w:val="22"/>
        </w:rPr>
      </w:pPr>
      <w:r>
        <w:rPr>
          <w:szCs w:val="22"/>
        </w:rPr>
        <w:t xml:space="preserve">— </w:t>
      </w:r>
      <w:r>
        <w:rPr>
          <w:szCs w:val="22"/>
        </w:rPr>
        <w:t>Правду говорят: «Даже коту надоедает в одну дыр</w:t>
        <w:softHyphen/>
        <w:t>ку лазить», — сказал Романов.</w:t>
      </w:r>
    </w:p>
    <w:p>
      <w:pPr>
        <w:pStyle w:val="Normal"/>
        <w:ind w:firstLine="709"/>
        <w:rPr>
          <w:szCs w:val="22"/>
        </w:rPr>
      </w:pPr>
      <w:r>
        <w:rPr>
          <w:szCs w:val="22"/>
        </w:rPr>
        <w:t>Батурин швырнул бутылку в валун. Она разбилась. По камню побежали потеки, похожие на тень от медузы. Романов встал. Матрос стоял на коленях, протянув ла</w:t>
        <w:softHyphen/>
        <w:t>дони к костру,— поднялся с колен на ноги...</w:t>
      </w:r>
    </w:p>
    <w:p>
      <w:pPr>
        <w:pStyle w:val="Normal"/>
        <w:ind w:firstLine="709"/>
        <w:rPr>
          <w:szCs w:val="22"/>
        </w:rPr>
      </w:pPr>
      <w:r>
        <w:rPr>
          <w:szCs w:val="22"/>
        </w:rPr>
        <w:t>Потом они шли к озерам у скалистой гряды, поды</w:t>
        <w:softHyphen/>
        <w:t>мающейся далеко в тундре.</w:t>
      </w:r>
    </w:p>
    <w:p>
      <w:pPr>
        <w:pStyle w:val="Normal"/>
        <w:ind w:firstLine="709"/>
        <w:rPr>
          <w:szCs w:val="22"/>
        </w:rPr>
      </w:pPr>
      <w:r>
        <w:rPr>
          <w:szCs w:val="22"/>
        </w:rPr>
        <w:t>Шли по каменистому склону, переходящему в плос</w:t>
        <w:softHyphen/>
        <w:t>кую тундру. Впереди то тут, то там, прорезаясь в пестром разноцветье увядающих мхов и лишайников, выделялись залысины скал, не стертых до основания отступившим ледником. Вдали виднелись серо-голубые глазницы озер. Ни деревца, ни кустика. Тяжелое, темное небо над тунд</w:t>
        <w:softHyphen/>
        <w:t>рой просело. Под ногами шуршала щебенка.</w:t>
      </w:r>
    </w:p>
    <w:p>
      <w:pPr>
        <w:pStyle w:val="Normal"/>
        <w:ind w:firstLine="709"/>
        <w:rPr>
          <w:szCs w:val="22"/>
        </w:rPr>
      </w:pPr>
      <w:r>
        <w:rPr>
          <w:szCs w:val="22"/>
        </w:rPr>
        <w:t xml:space="preserve">— </w:t>
      </w:r>
      <w:r>
        <w:rPr>
          <w:szCs w:val="22"/>
        </w:rPr>
        <w:t>Поди-ко вперед, Николай, — сказал Батурин.</w:t>
      </w:r>
    </w:p>
    <w:p>
      <w:pPr>
        <w:pStyle w:val="Normal"/>
        <w:ind w:firstLine="709"/>
        <w:rPr>
          <w:szCs w:val="22"/>
        </w:rPr>
      </w:pPr>
      <w:r>
        <w:rPr>
          <w:szCs w:val="22"/>
        </w:rPr>
        <w:t xml:space="preserve">— </w:t>
      </w:r>
      <w:r>
        <w:rPr>
          <w:szCs w:val="22"/>
        </w:rPr>
        <w:t>Зачем ему уходить?— заметил Романов.— Ему на</w:t>
        <w:softHyphen/>
        <w:t>до знать, чего следует остерегаться больше всего...</w:t>
      </w:r>
    </w:p>
    <w:p>
      <w:pPr>
        <w:pStyle w:val="Normal"/>
        <w:ind w:firstLine="709"/>
        <w:rPr>
          <w:szCs w:val="22"/>
        </w:rPr>
      </w:pPr>
      <w:r>
        <w:rPr>
          <w:szCs w:val="22"/>
        </w:rPr>
        <w:t>—</w:t>
      </w:r>
      <w:r>
        <w:rPr>
          <w:szCs w:val="22"/>
        </w:rPr>
        <w:t>. Я сказал,— стало быть, надобно!</w:t>
      </w:r>
    </w:p>
    <w:p>
      <w:pPr>
        <w:pStyle w:val="Normal"/>
        <w:ind w:firstLine="709"/>
        <w:rPr>
          <w:szCs w:val="22"/>
        </w:rPr>
      </w:pPr>
      <w:r>
        <w:rPr>
          <w:szCs w:val="22"/>
        </w:rPr>
        <w:t>Матрос встряхнул рюкзаком, поправляя врезавшиеся в плечи лямки, перехватил ружье из руки в руку, пошел вниз, не оглядываясь.</w:t>
      </w:r>
    </w:p>
    <w:p>
      <w:pPr>
        <w:pStyle w:val="Normal"/>
        <w:ind w:firstLine="709"/>
        <w:rPr>
          <w:szCs w:val="22"/>
        </w:rPr>
      </w:pPr>
      <w:r>
        <w:rPr>
          <w:szCs w:val="22"/>
        </w:rPr>
        <w:t xml:space="preserve">— </w:t>
      </w:r>
      <w:r>
        <w:rPr>
          <w:szCs w:val="22"/>
        </w:rPr>
        <w:t>В Австралии есть птица страус,— сказал Романов громко.—Дура птица. Спрячет голову под крыло и думает, что ее никто не видит. Дура. Все равно ее видно.</w:t>
      </w:r>
    </w:p>
    <w:p>
      <w:pPr>
        <w:pStyle w:val="Normal"/>
        <w:ind w:firstLine="709"/>
        <w:rPr>
          <w:szCs w:val="22"/>
        </w:rPr>
      </w:pPr>
      <w:r>
        <w:rPr>
          <w:szCs w:val="22"/>
        </w:rPr>
        <w:t xml:space="preserve">— </w:t>
      </w:r>
      <w:r>
        <w:rPr>
          <w:szCs w:val="22"/>
        </w:rPr>
        <w:t>Помолчишь ты, однако?!</w:t>
      </w:r>
    </w:p>
    <w:p>
      <w:pPr>
        <w:pStyle w:val="Normal"/>
        <w:ind w:firstLine="709"/>
        <w:rPr>
          <w:szCs w:val="22"/>
        </w:rPr>
      </w:pPr>
      <w:r>
        <w:rPr>
          <w:szCs w:val="22"/>
        </w:rPr>
        <w:t xml:space="preserve">— </w:t>
      </w:r>
      <w:r>
        <w:rPr>
          <w:szCs w:val="22"/>
        </w:rPr>
        <w:t>Год молчал!</w:t>
      </w:r>
    </w:p>
    <w:p>
      <w:pPr>
        <w:pStyle w:val="Normal"/>
        <w:ind w:firstLine="709"/>
        <w:rPr>
          <w:szCs w:val="22"/>
        </w:rPr>
      </w:pPr>
      <w:r>
        <w:rPr>
          <w:szCs w:val="22"/>
        </w:rPr>
        <w:t>У Батурина пульсировала голубая жилка над глазом. Матрос шел широкими шагами, обходил большие камни и переступал через те, которые мог переступить. Его ши</w:t>
        <w:softHyphen/>
        <w:t>рокоплечая спина с рюкзаком перемещалась то вправо, то влево — делалась меньше.</w:t>
      </w:r>
    </w:p>
    <w:p>
      <w:pPr>
        <w:pStyle w:val="Normal"/>
        <w:ind w:firstLine="709"/>
        <w:rPr>
          <w:szCs w:val="22"/>
        </w:rPr>
      </w:pPr>
      <w:r>
        <w:rPr>
          <w:szCs w:val="22"/>
        </w:rPr>
        <w:t>Пахло увяданием глубокой осени, обветренными кам</w:t>
        <w:softHyphen/>
        <w:t>нями, холодным морем.</w:t>
      </w:r>
    </w:p>
    <w:p>
      <w:pPr>
        <w:pStyle w:val="Normal"/>
        <w:ind w:firstLine="709"/>
        <w:rPr>
          <w:szCs w:val="22"/>
        </w:rPr>
      </w:pPr>
      <w:r>
        <w:rPr>
          <w:szCs w:val="22"/>
        </w:rPr>
        <w:t xml:space="preserve">— </w:t>
      </w:r>
      <w:r>
        <w:rPr>
          <w:szCs w:val="22"/>
        </w:rPr>
        <w:t>Будем складывать половинки,— сказал Батурин.— Пятаков ты, однако, наломал довольно.</w:t>
      </w:r>
    </w:p>
    <w:p>
      <w:pPr>
        <w:pStyle w:val="Normal"/>
        <w:ind w:firstLine="709"/>
        <w:rPr>
          <w:szCs w:val="22"/>
        </w:rPr>
      </w:pPr>
      <w:r>
        <w:rPr>
          <w:szCs w:val="22"/>
        </w:rPr>
        <w:t xml:space="preserve">— </w:t>
      </w:r>
      <w:r>
        <w:rPr>
          <w:szCs w:val="22"/>
        </w:rPr>
        <w:t>Ломаете вы, а не я.</w:t>
      </w:r>
    </w:p>
    <w:p>
      <w:pPr>
        <w:pStyle w:val="Normal"/>
        <w:ind w:firstLine="709"/>
        <w:rPr>
          <w:szCs w:val="22"/>
        </w:rPr>
      </w:pPr>
      <w:r>
        <w:rPr>
          <w:szCs w:val="22"/>
        </w:rPr>
        <w:t xml:space="preserve">— </w:t>
      </w:r>
      <w:r>
        <w:rPr>
          <w:szCs w:val="22"/>
        </w:rPr>
        <w:t>Выворачивайся уж. Из-за угла стрелять — здоров; лоб в лоб сходишься — ноги в коленях подламываются. Пошел!</w:t>
      </w:r>
    </w:p>
    <w:p>
      <w:pPr>
        <w:pStyle w:val="Normal"/>
        <w:ind w:firstLine="709"/>
        <w:rPr>
          <w:szCs w:val="22"/>
        </w:rPr>
      </w:pPr>
      <w:r>
        <w:rPr>
          <w:szCs w:val="22"/>
        </w:rPr>
        <w:t xml:space="preserve">— </w:t>
      </w:r>
      <w:r>
        <w:rPr>
          <w:szCs w:val="22"/>
        </w:rPr>
        <w:t>Между нашими лбами девятнадцать лет жизни, Константин Петрович, — сказал Романов. — Но пойду.</w:t>
      </w:r>
    </w:p>
    <w:p>
      <w:pPr>
        <w:pStyle w:val="Normal"/>
        <w:ind w:firstLine="709"/>
        <w:rPr>
          <w:szCs w:val="22"/>
        </w:rPr>
      </w:pPr>
      <w:r>
        <w:rPr>
          <w:szCs w:val="22"/>
        </w:rPr>
        <w:t xml:space="preserve">— </w:t>
      </w:r>
      <w:r>
        <w:rPr>
          <w:szCs w:val="22"/>
        </w:rPr>
        <w:t>Вот и ладно,— сказал Батурин.— Ты хамишь пото</w:t>
        <w:softHyphen/>
        <w:t>му, что решил уйти от меня?</w:t>
      </w:r>
    </w:p>
    <w:p>
      <w:pPr>
        <w:pStyle w:val="Normal"/>
        <w:ind w:firstLine="709"/>
        <w:rPr>
          <w:szCs w:val="22"/>
        </w:rPr>
      </w:pPr>
      <w:r>
        <w:rPr>
          <w:szCs w:val="22"/>
        </w:rPr>
        <w:t xml:space="preserve">— </w:t>
      </w:r>
      <w:r>
        <w:rPr>
          <w:szCs w:val="22"/>
        </w:rPr>
        <w:t>Мне с вами детей не крестить,— сказал Романов.— И в ладушки не играть. А уйти придется...</w:t>
      </w:r>
    </w:p>
    <w:p>
      <w:pPr>
        <w:pStyle w:val="Normal"/>
        <w:ind w:firstLine="709"/>
        <w:rPr>
          <w:szCs w:val="22"/>
        </w:rPr>
      </w:pPr>
      <w:r>
        <w:rPr>
          <w:szCs w:val="22"/>
        </w:rPr>
        <w:t xml:space="preserve">— </w:t>
      </w:r>
      <w:r>
        <w:rPr>
          <w:szCs w:val="22"/>
        </w:rPr>
        <w:t>Стало быть, ты уж и письмо написал управляюще</w:t>
        <w:softHyphen/>
        <w:t>му, как я полагаю: защиты попросил от Батурина?</w:t>
      </w:r>
    </w:p>
    <w:p>
      <w:pPr>
        <w:pStyle w:val="Normal"/>
        <w:ind w:firstLine="709"/>
        <w:rPr>
          <w:szCs w:val="22"/>
        </w:rPr>
      </w:pPr>
      <w:r>
        <w:rPr>
          <w:szCs w:val="22"/>
        </w:rPr>
        <w:t>Романов остановился, поворотясь грудью к Батурину. Стояли на склоне, усеянном белобрысыми глыбами; ме</w:t>
        <w:softHyphen/>
        <w:t>жду ними был камень, обкатанный ледником, отшлифо</w:t>
        <w:softHyphen/>
        <w:t>ванный дождями и ветром. Стояли, разделенные камнем, смотрели друг другу в глаза.</w:t>
      </w:r>
    </w:p>
    <w:p>
      <w:pPr>
        <w:pStyle w:val="Normal"/>
        <w:ind w:firstLine="709"/>
        <w:rPr>
          <w:szCs w:val="22"/>
        </w:rPr>
      </w:pPr>
      <w:r>
        <w:rPr>
          <w:szCs w:val="22"/>
        </w:rPr>
        <w:t xml:space="preserve">— </w:t>
      </w:r>
      <w:r>
        <w:rPr>
          <w:szCs w:val="22"/>
        </w:rPr>
        <w:t>Пошел ты!..— сказал Романов.</w:t>
      </w:r>
    </w:p>
    <w:p>
      <w:pPr>
        <w:pStyle w:val="Normal"/>
        <w:ind w:firstLine="709"/>
        <w:rPr>
          <w:szCs w:val="22"/>
        </w:rPr>
      </w:pPr>
      <w:r>
        <w:rPr>
          <w:szCs w:val="22"/>
        </w:rPr>
        <w:t>Сказал и повернулся спиной. Пошел вниз по склону, высоко поднимая длинные, сильные ноги, обходя глыбы, которые нельзя было переступить.</w:t>
      </w:r>
    </w:p>
    <w:p>
      <w:pPr>
        <w:pStyle w:val="Normal"/>
        <w:ind w:firstLine="709"/>
        <w:rPr>
          <w:szCs w:val="22"/>
        </w:rPr>
      </w:pPr>
      <w:r>
        <w:rPr>
          <w:szCs w:val="22"/>
        </w:rPr>
        <w:t xml:space="preserve">— </w:t>
      </w:r>
      <w:r>
        <w:rPr>
          <w:szCs w:val="22"/>
        </w:rPr>
        <w:t>Ну-ко погоди! — крикнул Батурин.</w:t>
      </w:r>
    </w:p>
    <w:p>
      <w:pPr>
        <w:pStyle w:val="Normal"/>
        <w:ind w:firstLine="709"/>
        <w:rPr>
          <w:szCs w:val="22"/>
        </w:rPr>
      </w:pPr>
      <w:r>
        <w:rPr>
          <w:szCs w:val="22"/>
        </w:rPr>
        <w:t>Романов не остановился, за спиной шуршала щебенка.</w:t>
      </w:r>
    </w:p>
    <w:p>
      <w:pPr>
        <w:pStyle w:val="Normal"/>
        <w:ind w:firstLine="709"/>
        <w:rPr>
          <w:szCs w:val="22"/>
        </w:rPr>
      </w:pPr>
      <w:r>
        <w:rPr>
          <w:szCs w:val="22"/>
        </w:rPr>
        <w:t>Потом они стреляли утят на озерах.</w:t>
      </w:r>
    </w:p>
    <w:p>
      <w:pPr>
        <w:pStyle w:val="Normal"/>
        <w:ind w:firstLine="709"/>
        <w:rPr>
          <w:szCs w:val="22"/>
        </w:rPr>
      </w:pPr>
      <w:r>
        <w:rPr>
          <w:szCs w:val="22"/>
        </w:rPr>
        <w:t>Тундра была неровная, не такая, какой казалась с воз</w:t>
        <w:softHyphen/>
        <w:t>вышения прибрежной гряды. Местами тундра пласталась понизовьями, местами поднималась невысокими плато, вспухала пологими холмами. Озера были и в низинах, и на плато, и на холмах,— стояли, как в чашах. Низины были затянуты густой порослью мхов и лишайников, на возвышениях мох рос лишь на берегах густым, толстым слоем.</w:t>
      </w:r>
    </w:p>
    <w:p>
      <w:pPr>
        <w:pStyle w:val="Normal"/>
        <w:ind w:firstLine="709"/>
        <w:rPr>
          <w:szCs w:val="22"/>
        </w:rPr>
      </w:pPr>
      <w:r>
        <w:rPr>
          <w:szCs w:val="22"/>
        </w:rPr>
        <w:t>Молодняк и старые утки встречались редко. Молодняк уже стал на крыло, — утки прилетали семьями на озера лишь ночевать: весь день кормились в фиорде.</w:t>
      </w:r>
    </w:p>
    <w:p>
      <w:pPr>
        <w:pStyle w:val="Normal"/>
        <w:ind w:firstLine="709"/>
        <w:rPr>
          <w:szCs w:val="22"/>
        </w:rPr>
      </w:pPr>
      <w:r>
        <w:rPr>
          <w:szCs w:val="22"/>
        </w:rPr>
        <w:t>Втроем подошли к озеру, спрятанному в чаше меж пологих холмов, подлинявших на солнце.</w:t>
      </w:r>
    </w:p>
    <w:p>
      <w:pPr>
        <w:pStyle w:val="Normal"/>
        <w:ind w:firstLine="709"/>
        <w:rPr>
          <w:szCs w:val="22"/>
        </w:rPr>
      </w:pPr>
      <w:r>
        <w:rPr>
          <w:szCs w:val="22"/>
        </w:rPr>
        <w:t xml:space="preserve">— </w:t>
      </w:r>
      <w:r>
        <w:rPr>
          <w:szCs w:val="22"/>
        </w:rPr>
        <w:t>Выводок,— сказал матрос.</w:t>
      </w:r>
    </w:p>
    <w:p>
      <w:pPr>
        <w:pStyle w:val="Normal"/>
        <w:ind w:firstLine="709"/>
        <w:rPr>
          <w:szCs w:val="22"/>
        </w:rPr>
      </w:pPr>
      <w:r>
        <w:rPr>
          <w:szCs w:val="22"/>
        </w:rPr>
        <w:t xml:space="preserve">— </w:t>
      </w:r>
      <w:r>
        <w:rPr>
          <w:szCs w:val="22"/>
        </w:rPr>
        <w:t>Вижу,— сказал Батурин.</w:t>
      </w:r>
    </w:p>
    <w:p>
      <w:pPr>
        <w:pStyle w:val="Normal"/>
        <w:ind w:firstLine="709"/>
        <w:rPr>
          <w:szCs w:val="22"/>
        </w:rPr>
      </w:pPr>
      <w:r>
        <w:rPr>
          <w:szCs w:val="22"/>
        </w:rPr>
        <w:t>Романов увидел утят и старую утку. Их было четверо. Выводок уходил к противоположному берегу озера. Утка, покрякивая, плыла впереди, за ней молчаливо плыли утята. Птицы, встревоженные, озирались, вертя головками на вытянутых шейках. Плавно, но быстро удалялись. По едва рябившейся от ветра оловянной поверхности озера расходились волны от утиных грудок усиками, пересекаю</w:t>
        <w:softHyphen/>
        <w:t>щимися.</w:t>
      </w:r>
    </w:p>
    <w:p>
      <w:pPr>
        <w:pStyle w:val="Normal"/>
        <w:ind w:firstLine="709"/>
        <w:rPr>
          <w:szCs w:val="22"/>
        </w:rPr>
      </w:pPr>
      <w:r>
        <w:rPr>
          <w:szCs w:val="22"/>
        </w:rPr>
        <w:t xml:space="preserve">— </w:t>
      </w:r>
      <w:r>
        <w:rPr>
          <w:szCs w:val="22"/>
        </w:rPr>
        <w:t>Шилохвостки,—сказал Романов.</w:t>
      </w:r>
    </w:p>
    <w:p>
      <w:pPr>
        <w:pStyle w:val="Normal"/>
        <w:ind w:firstLine="709"/>
        <w:rPr>
          <w:szCs w:val="22"/>
        </w:rPr>
      </w:pPr>
      <w:r>
        <w:rPr>
          <w:szCs w:val="22"/>
        </w:rPr>
        <w:t xml:space="preserve">— </w:t>
      </w:r>
      <w:r>
        <w:rPr>
          <w:szCs w:val="22"/>
        </w:rPr>
        <w:t>Гаги,— сказал Батурин, покосился.</w:t>
      </w:r>
    </w:p>
    <w:p>
      <w:pPr>
        <w:pStyle w:val="Normal"/>
        <w:ind w:firstLine="709"/>
        <w:rPr>
          <w:szCs w:val="22"/>
        </w:rPr>
      </w:pPr>
      <w:r>
        <w:rPr>
          <w:szCs w:val="22"/>
        </w:rPr>
        <w:t xml:space="preserve">— </w:t>
      </w:r>
      <w:r>
        <w:rPr>
          <w:szCs w:val="22"/>
        </w:rPr>
        <w:t>Все равно,— заметил матрос.— Не улетели бы.</w:t>
      </w:r>
    </w:p>
    <w:p>
      <w:pPr>
        <w:pStyle w:val="Normal"/>
        <w:ind w:firstLine="709"/>
        <w:rPr>
          <w:szCs w:val="22"/>
        </w:rPr>
      </w:pPr>
      <w:r>
        <w:rPr>
          <w:szCs w:val="22"/>
        </w:rPr>
        <w:t>Утята были серые с едва наметившимся отливом ко</w:t>
        <w:softHyphen/>
        <w:t>ричневого цвета. Утка была темно-коричневая с темно-серым отливом.</w:t>
      </w:r>
    </w:p>
    <w:p>
      <w:pPr>
        <w:pStyle w:val="Normal"/>
        <w:ind w:firstLine="709"/>
        <w:rPr>
          <w:szCs w:val="22"/>
        </w:rPr>
      </w:pPr>
      <w:r>
        <w:rPr>
          <w:szCs w:val="22"/>
        </w:rPr>
        <w:t xml:space="preserve">— </w:t>
      </w:r>
      <w:r>
        <w:rPr>
          <w:szCs w:val="22"/>
        </w:rPr>
        <w:t>Улетят,— заволновался матрос.</w:t>
      </w:r>
    </w:p>
    <w:p>
      <w:pPr>
        <w:pStyle w:val="Normal"/>
        <w:ind w:firstLine="709"/>
        <w:rPr>
          <w:szCs w:val="22"/>
        </w:rPr>
      </w:pPr>
      <w:r>
        <w:rPr>
          <w:szCs w:val="22"/>
        </w:rPr>
        <w:t>Озеро было округлое — до противоположного берега было метров сто пятьдесят, —простреливалось лишь с про</w:t>
        <w:softHyphen/>
        <w:t>тивоположных берегов.</w:t>
      </w:r>
    </w:p>
    <w:p>
      <w:pPr>
        <w:pStyle w:val="Normal"/>
        <w:ind w:firstLine="709"/>
        <w:rPr>
          <w:szCs w:val="22"/>
        </w:rPr>
      </w:pPr>
      <w:r>
        <w:rPr>
          <w:szCs w:val="22"/>
        </w:rPr>
        <w:t xml:space="preserve">— </w:t>
      </w:r>
      <w:r>
        <w:rPr>
          <w:szCs w:val="22"/>
        </w:rPr>
        <w:t>Поди-ко, Николай, обойди, — велел матросу Бату</w:t>
        <w:softHyphen/>
        <w:t>рин.</w:t>
      </w:r>
    </w:p>
    <w:p>
      <w:pPr>
        <w:pStyle w:val="Normal"/>
        <w:ind w:firstLine="709"/>
        <w:rPr>
          <w:szCs w:val="22"/>
        </w:rPr>
      </w:pPr>
      <w:r>
        <w:rPr>
          <w:szCs w:val="22"/>
        </w:rPr>
        <w:t xml:space="preserve">— </w:t>
      </w:r>
      <w:r>
        <w:rPr>
          <w:szCs w:val="22"/>
        </w:rPr>
        <w:t>Я пойду,— сказал Романов.— Подожди, Николай.</w:t>
      </w:r>
    </w:p>
    <w:p>
      <w:pPr>
        <w:pStyle w:val="Normal"/>
        <w:ind w:firstLine="709"/>
        <w:rPr>
          <w:szCs w:val="22"/>
        </w:rPr>
      </w:pPr>
      <w:r>
        <w:rPr>
          <w:szCs w:val="22"/>
        </w:rPr>
        <w:t>Батурин опять покосился... сплюнул под ноги.</w:t>
      </w:r>
    </w:p>
    <w:p>
      <w:pPr>
        <w:pStyle w:val="Normal"/>
        <w:ind w:firstLine="709"/>
        <w:rPr>
          <w:szCs w:val="22"/>
        </w:rPr>
      </w:pPr>
      <w:r>
        <w:rPr>
          <w:szCs w:val="22"/>
        </w:rPr>
        <w:t xml:space="preserve">— </w:t>
      </w:r>
      <w:r>
        <w:rPr>
          <w:szCs w:val="22"/>
        </w:rPr>
        <w:t>Гусь — птица осторожная,— сказал он.</w:t>
      </w:r>
    </w:p>
    <w:p>
      <w:pPr>
        <w:pStyle w:val="Normal"/>
        <w:ind w:firstLine="709"/>
        <w:rPr>
          <w:szCs w:val="22"/>
        </w:rPr>
      </w:pPr>
      <w:r>
        <w:rPr>
          <w:szCs w:val="22"/>
        </w:rPr>
        <w:t xml:space="preserve">— </w:t>
      </w:r>
      <w:r>
        <w:rPr>
          <w:szCs w:val="22"/>
        </w:rPr>
        <w:t>Не всякая птица гусь,— ответил Романов. Батурин ничего не сказал, переменил в стволах патроны, поставил курки на предохранитель.</w:t>
      </w:r>
    </w:p>
    <w:p>
      <w:pPr>
        <w:pStyle w:val="Normal"/>
        <w:ind w:firstLine="709"/>
        <w:rPr>
          <w:szCs w:val="22"/>
        </w:rPr>
      </w:pPr>
      <w:r>
        <w:rPr>
          <w:szCs w:val="22"/>
        </w:rPr>
        <w:t xml:space="preserve">— </w:t>
      </w:r>
      <w:r>
        <w:rPr>
          <w:szCs w:val="22"/>
        </w:rPr>
        <w:t>Стойте здесь,— велел он.— Заходите отсюда. Взял ружье за казенник, как коромысло, и пошел по твердому, обходя озеро. Романов и матрос разошлись и на расстоянии друг от друга пошли к берегу, провали</w:t>
        <w:softHyphen/>
        <w:t>ваясь в мох, потом в ил под мхом.</w:t>
      </w:r>
    </w:p>
    <w:p>
      <w:pPr>
        <w:pStyle w:val="Normal"/>
        <w:ind w:firstLine="709"/>
        <w:rPr>
          <w:szCs w:val="22"/>
        </w:rPr>
      </w:pPr>
      <w:r>
        <w:rPr>
          <w:szCs w:val="22"/>
        </w:rPr>
        <w:t>Отделяясь от утят, утка быстро побежала, махая крыльями; шея и голова вытянулись в одну линию, лапки перебирали, отталкиваясь от воды. Утка махала кры</w:t>
        <w:softHyphen/>
        <w:t>льями так часто, что казалось, она не машет, а трясет ими; вода бурлила вокруг нее, на воде оставался след. обозначенный пеной и пузырьками. Свистящей, фыркаю</w:t>
        <w:softHyphen/>
        <w:t>щей стрелой утка оторвалась от поверхности озера, стре</w:t>
        <w:softHyphen/>
        <w:t>мительно прошла над водой и взмыла, разворачиваясь,— ушла за холмы. Утята рассыпались, ныряя и выскаки</w:t>
        <w:softHyphen/>
        <w:t>вая на поверхность, словно бы они задыхались: перепуганно вертели головками и мгновенно вновь исчезали, разбегаясь по озеру.</w:t>
      </w:r>
    </w:p>
    <w:p>
      <w:pPr>
        <w:pStyle w:val="Normal"/>
        <w:ind w:firstLine="709"/>
        <w:rPr>
          <w:szCs w:val="22"/>
        </w:rPr>
      </w:pPr>
      <w:r>
        <w:rPr>
          <w:szCs w:val="22"/>
        </w:rPr>
        <w:t>Романов убил утенка на середине озера. Часто ма</w:t>
        <w:softHyphen/>
        <w:t>хая крыльями, утенок быстро бежал по воде, пытаясь взлететь. Дробь хлыстом перепоясала его, когда он гру</w:t>
        <w:softHyphen/>
        <w:t>дью уж отделился от поверхности, а лапки еще пере</w:t>
        <w:softHyphen/>
        <w:t>бирали вспенивая воду. Настигнутый выстрелом, утенок как бы застыл на мгновение, распахнув крылья широко, и словно споткнулся — зарылся в воду с разбегу, без</w:t>
        <w:softHyphen/>
        <w:t>жизненно переворотясь лапками кверху. Головка утенка откинулась — ушла в воду; крылья некоторое время вздрагивали, подымая волну, лапки перебирали в воз</w:t>
        <w:softHyphen/>
        <w:t>духе. Утенок вздрогнул, и волны улеглись возле него. Вода рябилась от ветра, с подветренной стороны,. подле утенка, была гладкая.</w:t>
      </w:r>
    </w:p>
    <w:p>
      <w:pPr>
        <w:pStyle w:val="Normal"/>
        <w:ind w:firstLine="709"/>
        <w:rPr>
          <w:szCs w:val="22"/>
        </w:rPr>
      </w:pPr>
      <w:r>
        <w:rPr>
          <w:szCs w:val="22"/>
        </w:rPr>
        <w:t>Матрос добивал последнего утенка у берега. Бату</w:t>
        <w:softHyphen/>
        <w:t>рин, переложив ружье, дул в стволы от казенника: у дульного среза показался сизый дымок и тотчас рас</w:t>
        <w:softHyphen/>
        <w:t>таял.</w:t>
      </w:r>
    </w:p>
    <w:p>
      <w:pPr>
        <w:pStyle w:val="Normal"/>
        <w:ind w:firstLine="709"/>
        <w:rPr>
          <w:szCs w:val="22"/>
        </w:rPr>
      </w:pPr>
      <w:r>
        <w:rPr>
          <w:szCs w:val="22"/>
        </w:rPr>
        <w:t>Потом на озере и вокруг сделалось тихо, как было прежде, как было сто лет тому, только в озере уж не плавала утка, покрякивая, за ней не спешили утята.</w:t>
      </w:r>
    </w:p>
    <w:p>
      <w:pPr>
        <w:pStyle w:val="Normal"/>
        <w:ind w:firstLine="709"/>
        <w:rPr>
          <w:szCs w:val="22"/>
        </w:rPr>
      </w:pPr>
      <w:r>
        <w:rPr>
          <w:szCs w:val="22"/>
        </w:rPr>
        <w:t>Стоя по колено в грязи и воде, Романов долго ждал, пока ветром прибьет утенка к берегу. Ледяная стынь ломила кости в ногах, — ногами чувствовал дыхание вечной мерзлоты. Романов взял ружье за ложе и, накло</w:t>
        <w:softHyphen/>
        <w:t>нясь к воде, вытянул руку вперед: стволами ружья до</w:t>
        <w:softHyphen/>
        <w:t>стал утенка, пригреб к берегу. Утенок лежал на спине: черные лапки торчали, согнувшись, перепонки и пальцы обвисли, сморщились; крылья полуотвалились от боков; в паху под крыльями был серый пушок. Романов вынул утенка из воды, с него скатывались и падали беззвучно в мох холодные капли. Утенок был теплый, лапки и клюв были холодные, как вода. Величиной он был с утку. Романову было радостно: он много раз стрелял и не попадал, теперь попал; ему было и печально: утенок пла</w:t>
        <w:softHyphen/>
        <w:t>вал в озере, рос, через день-два улетел бы в фиорд, окреп, потом полетел бы на юг — через море, потом воз</w:t>
        <w:softHyphen/>
        <w:t>вратился из-за моря на свое озеро, вывел и вскормил на озере утят и увел бы в фиорд, потом вместе с ними летел вновь через море, потом возвращался... Романов огляделся.</w:t>
      </w:r>
    </w:p>
    <w:p>
      <w:pPr>
        <w:pStyle w:val="Normal"/>
        <w:ind w:firstLine="709"/>
        <w:rPr>
          <w:szCs w:val="22"/>
        </w:rPr>
      </w:pPr>
      <w:r>
        <w:rPr>
          <w:szCs w:val="22"/>
        </w:rPr>
        <w:t>Ступив из последней полоски сухого мха на залысину, матрос подымался по склону холма к большому валуну на гребне седловины, где были оставлены трофеи и вещ</w:t>
        <w:softHyphen/>
        <w:t>мешок; на щебенке оставались следы от мокрых сапог, а потом следов не было. На противоположном берегу по</w:t>
        <w:softHyphen/>
        <w:t>дымался в гору Батурин. Романов держал утенка за холодные лапки. Голова утенка, безжизненно обвиснув, лежала на неровной подушечке мха. Вес утенка чувство</w:t>
        <w:softHyphen/>
        <w:t>вался. Рукам было холодно. Болотная стынь разламывала ноги. Романов еще раз посмотрел на Батурина, выходив</w:t>
        <w:softHyphen/>
        <w:t>шего на твердое, посмотрел на утенка, и ему сделалось все равно. Он выдернул ногу из ила, жидкого у воды, и повернулся спиной к озеру. Побрел по болоту, прова</w:t>
        <w:softHyphen/>
        <w:t>ливаясь, наметив на сухом камешек, похожий на пуноч</w:t>
        <w:softHyphen/>
        <w:t>ку, шел, придерживаясь направления на камешек.</w:t>
      </w:r>
    </w:p>
    <w:p>
      <w:pPr>
        <w:pStyle w:val="Normal"/>
        <w:ind w:firstLine="709"/>
        <w:rPr>
          <w:szCs w:val="22"/>
        </w:rPr>
      </w:pPr>
      <w:r>
        <w:rPr>
          <w:szCs w:val="22"/>
        </w:rPr>
        <w:t>Матрос вылил из сапог воду и, перемотав портянки, натянул сапоги прежде, нежели Романов подошел. Рома</w:t>
        <w:softHyphen/>
        <w:t>нов отжимал портянки, когда подошел Батурин. Было холодно.</w:t>
      </w:r>
    </w:p>
    <w:p>
      <w:pPr>
        <w:pStyle w:val="Normal"/>
        <w:ind w:firstLine="709"/>
        <w:rPr>
          <w:szCs w:val="22"/>
        </w:rPr>
      </w:pPr>
      <w:r>
        <w:rPr>
          <w:szCs w:val="22"/>
        </w:rPr>
        <w:t xml:space="preserve">— </w:t>
      </w:r>
      <w:r>
        <w:rPr>
          <w:szCs w:val="22"/>
        </w:rPr>
        <w:t>Поди-ко к тому озеру, Николай,— сказал Бату</w:t>
        <w:softHyphen/>
        <w:t>рин.— Поди постреляй.</w:t>
      </w:r>
    </w:p>
    <w:p>
      <w:pPr>
        <w:pStyle w:val="Normal"/>
        <w:ind w:firstLine="709"/>
        <w:rPr>
          <w:szCs w:val="22"/>
        </w:rPr>
      </w:pPr>
      <w:r>
        <w:rPr>
          <w:szCs w:val="22"/>
        </w:rPr>
        <w:t>Романов ничего не сказал.</w:t>
      </w:r>
    </w:p>
    <w:p>
      <w:pPr>
        <w:pStyle w:val="Normal"/>
        <w:ind w:firstLine="709"/>
        <w:rPr>
          <w:szCs w:val="22"/>
        </w:rPr>
      </w:pPr>
      <w:r>
        <w:rPr>
          <w:szCs w:val="22"/>
        </w:rPr>
        <w:t>Батурин сел на камень, прислонив ружье к камню, закурил «Казбек», разглядывая зажигалку; голубая жилка над правым глазом пульсировала.</w:t>
      </w:r>
    </w:p>
    <w:p>
      <w:pPr>
        <w:pStyle w:val="Normal"/>
        <w:ind w:firstLine="709"/>
        <w:rPr>
          <w:szCs w:val="22"/>
        </w:rPr>
      </w:pPr>
      <w:r>
        <w:rPr>
          <w:szCs w:val="22"/>
        </w:rPr>
        <w:t xml:space="preserve">— </w:t>
      </w:r>
      <w:r>
        <w:rPr>
          <w:szCs w:val="22"/>
        </w:rPr>
        <w:t>Ты идешь на рожон, Александр Васильевич,— ска</w:t>
        <w:softHyphen/>
        <w:t>зал Батурин.— Такого не стерпеть и господу богу.</w:t>
      </w:r>
    </w:p>
    <w:p>
      <w:pPr>
        <w:pStyle w:val="Normal"/>
        <w:ind w:firstLine="709"/>
        <w:rPr>
          <w:szCs w:val="22"/>
        </w:rPr>
      </w:pPr>
      <w:r>
        <w:rPr>
          <w:szCs w:val="22"/>
        </w:rPr>
        <w:t xml:space="preserve">— </w:t>
      </w:r>
      <w:r>
        <w:rPr>
          <w:szCs w:val="22"/>
        </w:rPr>
        <w:t>Лучше идти на рожон, чем погружаться в боло</w:t>
        <w:softHyphen/>
        <w:t>то, — сказал Романов.—Я писал управляющему еще в прошлом году. А что касается терпения:  вы любите, чтоб вас терпели. Пришел ваш черед. Стерпите.</w:t>
      </w:r>
    </w:p>
    <w:p>
      <w:pPr>
        <w:pStyle w:val="Normal"/>
        <w:ind w:firstLine="709"/>
        <w:rPr>
          <w:szCs w:val="22"/>
        </w:rPr>
      </w:pPr>
      <w:r>
        <w:rPr>
          <w:szCs w:val="22"/>
        </w:rPr>
        <w:t xml:space="preserve">— </w:t>
      </w:r>
      <w:r>
        <w:rPr>
          <w:szCs w:val="22"/>
        </w:rPr>
        <w:t>Чего ты добиваешься, однако?</w:t>
      </w:r>
    </w:p>
    <w:p>
      <w:pPr>
        <w:pStyle w:val="Normal"/>
        <w:ind w:firstLine="709"/>
        <w:rPr>
          <w:szCs w:val="22"/>
        </w:rPr>
      </w:pPr>
      <w:r>
        <w:rPr>
          <w:szCs w:val="22"/>
        </w:rPr>
        <w:t>Романов встал:              :</w:t>
      </w:r>
    </w:p>
    <w:p>
      <w:pPr>
        <w:pStyle w:val="Normal"/>
        <w:ind w:firstLine="709"/>
        <w:rPr>
          <w:szCs w:val="22"/>
        </w:rPr>
      </w:pPr>
      <w:r>
        <w:rPr>
          <w:szCs w:val="22"/>
        </w:rPr>
        <w:t xml:space="preserve">— </w:t>
      </w:r>
      <w:r>
        <w:rPr>
          <w:szCs w:val="22"/>
        </w:rPr>
        <w:t>Я не буду писать приказ на Гаевого и Афанасье</w:t>
        <w:softHyphen/>
        <w:t>ва, как вы хотите.— Батурин смотрел.—Я не хочу уча</w:t>
        <w:softHyphen/>
        <w:t xml:space="preserve">ствовать в подлостях. </w:t>
      </w:r>
    </w:p>
    <w:p>
      <w:pPr>
        <w:pStyle w:val="Normal"/>
        <w:ind w:firstLine="709"/>
        <w:rPr>
          <w:szCs w:val="22"/>
        </w:rPr>
      </w:pPr>
      <w:r>
        <w:rPr>
          <w:szCs w:val="22"/>
        </w:rPr>
        <w:t xml:space="preserve">— </w:t>
      </w:r>
      <w:r>
        <w:rPr>
          <w:szCs w:val="22"/>
        </w:rPr>
        <w:t>Ты забываешь, однако, с кем разговариваешь.</w:t>
      </w:r>
    </w:p>
    <w:p>
      <w:pPr>
        <w:pStyle w:val="Normal"/>
        <w:ind w:firstLine="709"/>
        <w:rPr>
          <w:szCs w:val="22"/>
        </w:rPr>
      </w:pPr>
      <w:r>
        <w:rPr>
          <w:szCs w:val="22"/>
        </w:rPr>
        <w:t xml:space="preserve">— </w:t>
      </w:r>
      <w:r>
        <w:rPr>
          <w:szCs w:val="22"/>
        </w:rPr>
        <w:t>Потому так и говорю, что помню. Я написал при</w:t>
        <w:softHyphen/>
        <w:t>каз: назначить Гаевого начальником окра, а не испол</w:t>
        <w:softHyphen/>
        <w:t>няющим обязанности, Афанасьева — заместителем на</w:t>
        <w:softHyphen/>
        <w:t>чальника окра.</w:t>
      </w:r>
    </w:p>
    <w:p>
      <w:pPr>
        <w:pStyle w:val="Normal"/>
        <w:ind w:firstLine="709"/>
        <w:rPr>
          <w:szCs w:val="22"/>
        </w:rPr>
      </w:pPr>
      <w:r>
        <w:rPr>
          <w:szCs w:val="22"/>
        </w:rPr>
        <w:t>Батурин тоже встал.</w:t>
      </w:r>
    </w:p>
    <w:p>
      <w:pPr>
        <w:pStyle w:val="Normal"/>
        <w:ind w:firstLine="709"/>
        <w:rPr>
          <w:szCs w:val="22"/>
        </w:rPr>
      </w:pPr>
      <w:r>
        <w:rPr>
          <w:szCs w:val="22"/>
        </w:rPr>
        <w:t xml:space="preserve">— </w:t>
      </w:r>
      <w:r>
        <w:rPr>
          <w:szCs w:val="22"/>
        </w:rPr>
        <w:t>Напишешь, как было велено.</w:t>
      </w:r>
    </w:p>
    <w:p>
      <w:pPr>
        <w:pStyle w:val="Normal"/>
        <w:ind w:firstLine="709"/>
        <w:rPr>
          <w:szCs w:val="22"/>
        </w:rPr>
      </w:pPr>
      <w:r>
        <w:rPr>
          <w:szCs w:val="22"/>
        </w:rPr>
        <w:t xml:space="preserve">— </w:t>
      </w:r>
      <w:r>
        <w:rPr>
          <w:szCs w:val="22"/>
        </w:rPr>
        <w:t>Это подло.</w:t>
      </w:r>
    </w:p>
    <w:p>
      <w:pPr>
        <w:pStyle w:val="Normal"/>
        <w:ind w:firstLine="709"/>
        <w:rPr>
          <w:szCs w:val="22"/>
        </w:rPr>
      </w:pPr>
      <w:r>
        <w:rPr>
          <w:szCs w:val="22"/>
        </w:rPr>
        <w:t xml:space="preserve">— </w:t>
      </w:r>
      <w:r>
        <w:rPr>
          <w:szCs w:val="22"/>
        </w:rPr>
        <w:t>Что подло?!</w:t>
      </w:r>
    </w:p>
    <w:p>
      <w:pPr>
        <w:pStyle w:val="Normal"/>
        <w:ind w:firstLine="709"/>
        <w:rPr>
          <w:szCs w:val="22"/>
        </w:rPr>
      </w:pPr>
      <w:r>
        <w:rPr>
          <w:szCs w:val="22"/>
        </w:rPr>
        <w:t>Батурин швырнул окурок в сторону.</w:t>
      </w:r>
    </w:p>
    <w:p>
      <w:pPr>
        <w:pStyle w:val="Normal"/>
        <w:ind w:firstLine="709"/>
        <w:rPr>
          <w:szCs w:val="22"/>
        </w:rPr>
      </w:pPr>
      <w:r>
        <w:rPr>
          <w:szCs w:val="22"/>
        </w:rPr>
        <w:t>Они стояли друг против друга. Между ними теперь не было камня. Камень теперь был в стороне. Вокруг была тундра. Над головой было небо тундры. Кроме матроса вдали, вокруг никого не было. Романов не ду</w:t>
        <w:softHyphen/>
        <w:t>мал о том, что тундра не будет вечно вокруг, что в этот же день ему придется возвращаться на Грумант, что жить ему с Батуриным рядом на Груманте, а не в тундре.</w:t>
      </w:r>
    </w:p>
    <w:p>
      <w:pPr>
        <w:pStyle w:val="Normal"/>
        <w:ind w:firstLine="709"/>
        <w:rPr>
          <w:szCs w:val="22"/>
        </w:rPr>
      </w:pPr>
      <w:r>
        <w:rPr>
          <w:szCs w:val="22"/>
        </w:rPr>
        <w:t xml:space="preserve">— </w:t>
      </w:r>
      <w:r>
        <w:rPr>
          <w:szCs w:val="22"/>
        </w:rPr>
        <w:t>Вынимайте свои половинки,— сказал он.</w:t>
      </w:r>
    </w:p>
    <w:p>
      <w:pPr>
        <w:pStyle w:val="Normal"/>
        <w:ind w:firstLine="709"/>
        <w:rPr>
          <w:szCs w:val="22"/>
        </w:rPr>
      </w:pPr>
      <w:r>
        <w:rPr>
          <w:szCs w:val="22"/>
        </w:rPr>
        <w:t xml:space="preserve">— </w:t>
      </w:r>
      <w:r>
        <w:rPr>
          <w:szCs w:val="22"/>
        </w:rPr>
        <w:t>Выворачивайся,— сказал Батурин.</w:t>
      </w:r>
    </w:p>
    <w:p>
      <w:pPr>
        <w:pStyle w:val="Normal"/>
        <w:ind w:firstLine="709"/>
        <w:rPr>
          <w:szCs w:val="22"/>
        </w:rPr>
      </w:pPr>
      <w:r>
        <w:rPr>
          <w:szCs w:val="22"/>
        </w:rPr>
        <w:t xml:space="preserve">— </w:t>
      </w:r>
      <w:r>
        <w:rPr>
          <w:szCs w:val="22"/>
        </w:rPr>
        <w:t>Вы простили Гаевого, когда он приехал на Гру</w:t>
        <w:softHyphen/>
        <w:t>мант и набедокурил вместе с Афанасьевым, Остиным и Полисским?</w:t>
      </w:r>
    </w:p>
    <w:p>
      <w:pPr>
        <w:pStyle w:val="Normal"/>
        <w:ind w:firstLine="709"/>
        <w:rPr>
          <w:szCs w:val="22"/>
        </w:rPr>
      </w:pPr>
      <w:r>
        <w:rPr>
          <w:szCs w:val="22"/>
        </w:rPr>
        <w:t xml:space="preserve">— </w:t>
      </w:r>
      <w:r>
        <w:rPr>
          <w:szCs w:val="22"/>
        </w:rPr>
        <w:t>Не только простил, но и поднял...</w:t>
      </w:r>
    </w:p>
    <w:p>
      <w:pPr>
        <w:pStyle w:val="Normal"/>
        <w:ind w:firstLine="709"/>
        <w:rPr>
          <w:szCs w:val="22"/>
        </w:rPr>
      </w:pPr>
      <w:r>
        <w:rPr>
          <w:szCs w:val="22"/>
        </w:rPr>
        <w:t xml:space="preserve">— </w:t>
      </w:r>
      <w:r>
        <w:rPr>
          <w:szCs w:val="22"/>
        </w:rPr>
        <w:t>До исполняющего обязанности? А потом парень отрабатывал это «и. о.» и ваше прощение. Ваше! Вы на его горбу въехали в засбросовую часть. Не вошли, как входят люди, а въехали! Пятак?</w:t>
      </w:r>
    </w:p>
    <w:p>
      <w:pPr>
        <w:pStyle w:val="Normal"/>
        <w:ind w:firstLine="709"/>
        <w:rPr>
          <w:szCs w:val="22"/>
        </w:rPr>
      </w:pPr>
      <w:r>
        <w:rPr>
          <w:szCs w:val="22"/>
        </w:rPr>
        <w:t xml:space="preserve">— </w:t>
      </w:r>
      <w:r>
        <w:rPr>
          <w:szCs w:val="22"/>
        </w:rPr>
        <w:t>Дурак.</w:t>
      </w:r>
    </w:p>
    <w:p>
      <w:pPr>
        <w:pStyle w:val="Normal"/>
        <w:ind w:firstLine="709"/>
        <w:rPr>
          <w:szCs w:val="22"/>
        </w:rPr>
      </w:pPr>
      <w:r>
        <w:rPr>
          <w:szCs w:val="22"/>
        </w:rPr>
        <w:t xml:space="preserve">— </w:t>
      </w:r>
      <w:r>
        <w:rPr>
          <w:szCs w:val="22"/>
        </w:rPr>
        <w:t>Гаевой не дурак. Он знает, что ему никто не по</w:t>
        <w:softHyphen/>
        <w:t>может.</w:t>
      </w:r>
    </w:p>
    <w:p>
      <w:pPr>
        <w:pStyle w:val="Normal"/>
        <w:ind w:firstLine="709"/>
        <w:rPr>
          <w:szCs w:val="22"/>
        </w:rPr>
      </w:pPr>
      <w:r>
        <w:rPr>
          <w:szCs w:val="22"/>
        </w:rPr>
        <w:t xml:space="preserve">— </w:t>
      </w:r>
      <w:r>
        <w:rPr>
          <w:szCs w:val="22"/>
        </w:rPr>
        <w:t>Ты дурак. И конторщик и дурак, стало быть.</w:t>
      </w:r>
    </w:p>
    <w:p>
      <w:pPr>
        <w:pStyle w:val="Normal"/>
        <w:ind w:firstLine="709"/>
        <w:rPr>
          <w:szCs w:val="22"/>
        </w:rPr>
      </w:pPr>
      <w:r>
        <w:rPr>
          <w:szCs w:val="22"/>
        </w:rPr>
        <w:t xml:space="preserve">— </w:t>
      </w:r>
      <w:r>
        <w:rPr>
          <w:szCs w:val="22"/>
        </w:rPr>
        <w:t>Вы заставили парня тужиться в три пупа не за совесть, а за страх перед вами, угодничать. Перед вами! Что это?</w:t>
      </w:r>
    </w:p>
    <w:p>
      <w:pPr>
        <w:pStyle w:val="Normal"/>
        <w:ind w:firstLine="709"/>
        <w:rPr>
          <w:szCs w:val="22"/>
        </w:rPr>
      </w:pPr>
      <w:r>
        <w:rPr>
          <w:szCs w:val="22"/>
        </w:rPr>
        <w:t xml:space="preserve">— </w:t>
      </w:r>
      <w:r>
        <w:rPr>
          <w:szCs w:val="22"/>
        </w:rPr>
        <w:t>Дурак. Пошел дальше.</w:t>
      </w:r>
    </w:p>
    <w:p>
      <w:pPr>
        <w:pStyle w:val="Normal"/>
        <w:ind w:firstLine="709"/>
        <w:rPr>
          <w:szCs w:val="22"/>
        </w:rPr>
      </w:pPr>
      <w:r>
        <w:rPr>
          <w:szCs w:val="22"/>
        </w:rPr>
        <w:t xml:space="preserve">— </w:t>
      </w:r>
      <w:r>
        <w:rPr>
          <w:szCs w:val="22"/>
        </w:rPr>
        <w:t>У Шестакова был обвал на окре — кто виноват?</w:t>
      </w:r>
    </w:p>
    <w:p>
      <w:pPr>
        <w:pStyle w:val="Normal"/>
        <w:ind w:firstLine="709"/>
        <w:rPr>
          <w:szCs w:val="22"/>
        </w:rPr>
      </w:pPr>
      <w:r>
        <w:rPr>
          <w:szCs w:val="22"/>
        </w:rPr>
        <w:t xml:space="preserve">— </w:t>
      </w:r>
      <w:r>
        <w:rPr>
          <w:szCs w:val="22"/>
        </w:rPr>
        <w:t>Шестаков виноват. Складывай.</w:t>
      </w:r>
    </w:p>
    <w:p>
      <w:pPr>
        <w:pStyle w:val="Normal"/>
        <w:ind w:firstLine="709"/>
        <w:rPr>
          <w:szCs w:val="22"/>
        </w:rPr>
      </w:pPr>
      <w:r>
        <w:rPr>
          <w:szCs w:val="22"/>
        </w:rPr>
        <w:t xml:space="preserve">— </w:t>
      </w:r>
      <w:r>
        <w:rPr>
          <w:szCs w:val="22"/>
        </w:rPr>
        <w:t>Сложу. Вы. взяли Шестакова под крылышко — оставили на должности. Шестаков в благодарность вам девять месяцев служил на задних лапках перед вами. Вам служил! Пятак? А потом вы обливались потом — подсаживали Шестакова в секретари профбюро рудника. Зачем?.. Шестаков у меня в кармане: и в профбюро будет служить верой и правдой — не посмеет помешать мне царствовать? Пятак?</w:t>
      </w:r>
    </w:p>
    <w:p>
      <w:pPr>
        <w:pStyle w:val="Normal"/>
        <w:ind w:firstLine="709"/>
        <w:rPr>
          <w:szCs w:val="22"/>
        </w:rPr>
      </w:pPr>
      <w:r>
        <w:rPr>
          <w:szCs w:val="22"/>
        </w:rPr>
        <w:t xml:space="preserve">— </w:t>
      </w:r>
      <w:r>
        <w:rPr>
          <w:szCs w:val="22"/>
        </w:rPr>
        <w:t>Еще раз и конторщик и дурак.</w:t>
      </w:r>
    </w:p>
    <w:p>
      <w:pPr>
        <w:pStyle w:val="Normal"/>
        <w:ind w:firstLine="709"/>
        <w:rPr>
          <w:szCs w:val="22"/>
        </w:rPr>
      </w:pPr>
      <w:r>
        <w:rPr>
          <w:szCs w:val="22"/>
        </w:rPr>
        <w:t xml:space="preserve">— </w:t>
      </w:r>
      <w:r>
        <w:rPr>
          <w:szCs w:val="22"/>
        </w:rPr>
        <w:t>Пани-Будьласка отказался честно строить новую шахту без чертежей — что вы с ним сделали?..</w:t>
      </w:r>
    </w:p>
    <w:p>
      <w:pPr>
        <w:pStyle w:val="Normal"/>
        <w:ind w:firstLine="709"/>
        <w:rPr>
          <w:szCs w:val="22"/>
        </w:rPr>
      </w:pPr>
      <w:r>
        <w:rPr>
          <w:szCs w:val="22"/>
        </w:rPr>
        <w:t>Батурин подвинулся к Романову, наступил на голову утенка, убитого Романовым, напрягся. Романов отошел в сторону — стал за камень.</w:t>
      </w:r>
    </w:p>
    <w:p>
      <w:pPr>
        <w:pStyle w:val="Normal"/>
        <w:ind w:firstLine="709"/>
        <w:rPr>
          <w:szCs w:val="22"/>
        </w:rPr>
      </w:pPr>
      <w:r>
        <w:rPr>
          <w:szCs w:val="22"/>
        </w:rPr>
        <w:t xml:space="preserve">— </w:t>
      </w:r>
      <w:r>
        <w:rPr>
          <w:szCs w:val="22"/>
        </w:rPr>
        <w:t>За что вы выкручиваете руки Афанасьеву — вы</w:t>
        <w:softHyphen/>
        <w:t>ламываете у него все человеческое из души? Зачем вам опять подвешивать Гаевого? Чтоб он опять оглядывался, раболепствовал перед вами? Зачем вы и этому выламы</w:t>
        <w:softHyphen/>
        <w:t>ваете душу? Думаете, спрячете голову под крыло — вас не видно?.. Для кого вы шахту строите? Для горбатых?!</w:t>
      </w:r>
    </w:p>
    <w:p>
      <w:pPr>
        <w:pStyle w:val="Normal"/>
        <w:ind w:firstLine="709"/>
        <w:rPr>
          <w:szCs w:val="22"/>
        </w:rPr>
      </w:pPr>
      <w:r>
        <w:rPr>
          <w:szCs w:val="22"/>
        </w:rPr>
        <w:t xml:space="preserve">— </w:t>
      </w:r>
      <w:r>
        <w:rPr>
          <w:szCs w:val="22"/>
        </w:rPr>
        <w:t>Вон с моих глаз, копеечная душа!</w:t>
      </w:r>
    </w:p>
    <w:p>
      <w:pPr>
        <w:pStyle w:val="Normal"/>
        <w:ind w:firstLine="709"/>
        <w:rPr>
          <w:szCs w:val="22"/>
        </w:rPr>
      </w:pPr>
      <w:r>
        <w:rPr>
          <w:szCs w:val="22"/>
        </w:rPr>
        <w:t xml:space="preserve">— </w:t>
      </w:r>
      <w:r>
        <w:rPr>
          <w:szCs w:val="22"/>
        </w:rPr>
        <w:t>Обкладываешься перепуганными и холуями, чтоб царствовать безраздельно, уродуешь людей, компрачи</w:t>
        <w:softHyphen/>
        <w:t>кос?</w:t>
      </w:r>
    </w:p>
    <w:p>
      <w:pPr>
        <w:pStyle w:val="Normal"/>
        <w:ind w:firstLine="709"/>
        <w:rPr>
          <w:szCs w:val="22"/>
        </w:rPr>
      </w:pPr>
      <w:r>
        <w:rPr>
          <w:szCs w:val="22"/>
        </w:rPr>
        <w:t>Батурин посмотрел на ружье, Романов взял ружье.</w:t>
      </w:r>
    </w:p>
    <w:p>
      <w:pPr>
        <w:pStyle w:val="Normal"/>
        <w:ind w:firstLine="709"/>
        <w:rPr>
          <w:szCs w:val="22"/>
        </w:rPr>
      </w:pPr>
      <w:r>
        <w:rPr>
          <w:szCs w:val="22"/>
        </w:rPr>
        <w:t xml:space="preserve">— </w:t>
      </w:r>
      <w:r>
        <w:rPr>
          <w:szCs w:val="22"/>
        </w:rPr>
        <w:t>Расшибу! — рявкнул Батурин.</w:t>
      </w:r>
    </w:p>
    <w:p>
      <w:pPr>
        <w:pStyle w:val="Normal"/>
        <w:ind w:firstLine="709"/>
        <w:rPr>
          <w:szCs w:val="22"/>
        </w:rPr>
      </w:pPr>
      <w:r>
        <w:rPr>
          <w:szCs w:val="22"/>
        </w:rPr>
        <w:t xml:space="preserve">— </w:t>
      </w:r>
      <w:r>
        <w:rPr>
          <w:szCs w:val="22"/>
        </w:rPr>
        <w:t>Не-е-ет!..</w:t>
      </w:r>
    </w:p>
    <w:p>
      <w:pPr>
        <w:pStyle w:val="Normal"/>
        <w:ind w:firstLine="709"/>
        <w:rPr>
          <w:szCs w:val="22"/>
        </w:rPr>
      </w:pPr>
      <w:r>
        <w:rPr>
          <w:szCs w:val="22"/>
        </w:rPr>
        <w:t>К ним бежал матрос. Он делал прыжки настолько широкие, что коленями, казалось, цеплялся за косогор; тяжелые сапоги оскальзывались на щебенке, из-под каб</w:t>
        <w:softHyphen/>
        <w:t>луков выскакивали камешки...</w:t>
      </w:r>
    </w:p>
    <w:p>
      <w:pPr>
        <w:pStyle w:val="Normal"/>
        <w:ind w:firstLine="709"/>
        <w:rPr>
          <w:szCs w:val="22"/>
        </w:rPr>
      </w:pPr>
      <w:r>
        <w:rPr>
          <w:szCs w:val="22"/>
        </w:rPr>
        <w:t>А потом они охотились на озерах у скалистой гряды. Потом возвращались на мыс Богемана. Потом взошли на катер, загудели дизеля, и старшина катера сказал:</w:t>
      </w:r>
    </w:p>
    <w:p>
      <w:pPr>
        <w:pStyle w:val="Normal"/>
        <w:ind w:firstLine="709"/>
        <w:rPr>
          <w:szCs w:val="22"/>
        </w:rPr>
      </w:pPr>
      <w:r>
        <w:rPr>
          <w:szCs w:val="22"/>
        </w:rPr>
        <w:t xml:space="preserve">— </w:t>
      </w:r>
      <w:r>
        <w:rPr>
          <w:szCs w:val="22"/>
        </w:rPr>
        <w:t>Коля, впередсмотрящим.</w:t>
      </w:r>
    </w:p>
    <w:p>
      <w:pPr>
        <w:pStyle w:val="Normal"/>
        <w:ind w:firstLine="709"/>
        <w:rPr>
          <w:szCs w:val="22"/>
        </w:rPr>
      </w:pPr>
      <w:r>
        <w:rPr>
          <w:szCs w:val="22"/>
        </w:rPr>
        <w:t xml:space="preserve">— </w:t>
      </w:r>
      <w:r>
        <w:rPr>
          <w:szCs w:val="22"/>
        </w:rPr>
        <w:t>Черт,—сказал матрос.— Ширяешь багром в воду и не знаешь: а может, и здесь уголь.</w:t>
      </w:r>
    </w:p>
    <w:p>
      <w:pPr>
        <w:pStyle w:val="Normal"/>
        <w:ind w:firstLine="709"/>
        <w:rPr>
          <w:szCs w:val="22"/>
        </w:rPr>
      </w:pPr>
      <w:r>
        <w:rPr>
          <w:szCs w:val="22"/>
        </w:rPr>
        <w:t>С низкого, тяжелого неба моросил мелкий, холодный дождь. Ветра не было. Была легкая волна.</w:t>
      </w:r>
    </w:p>
    <w:p>
      <w:pPr>
        <w:pStyle w:val="Normal"/>
        <w:ind w:firstLine="709"/>
        <w:rPr>
          <w:szCs w:val="22"/>
        </w:rPr>
      </w:pPr>
      <w:r>
        <w:rPr>
          <w:szCs w:val="22"/>
        </w:rPr>
        <w:t>Потом катер вышел с мелководья и повис над чер</w:t>
        <w:softHyphen/>
        <w:t>ной пучиной фиорда; за просевшей кормой клокотала, дымясь и пенясь, волна, по металлическому косу поды</w:t>
        <w:softHyphen/>
        <w:t>мался кипящий бурун, в красном рундуке у рубки дре</w:t>
        <w:softHyphen/>
        <w:t>безжало ведро; на флагштоке трепыхался вымпел.</w:t>
      </w:r>
    </w:p>
    <w:p>
      <w:pPr>
        <w:pStyle w:val="Normal"/>
        <w:ind w:firstLine="709"/>
        <w:rPr>
          <w:szCs w:val="22"/>
        </w:rPr>
      </w:pPr>
      <w:r>
        <w:rPr>
          <w:szCs w:val="22"/>
        </w:rPr>
        <w:t>Потом Романов лежал в кубрике, на топчане, думал. Романов думал о том, что после разговора возле озера Батурин больше не искал возможности остаться вдвоем — ходил, стрелял, говорил так, будто Романова не было подле; не замечал Романова и на катере. Думал: напрасно он лазил по болотам — возле озер у скалистой гряды настреляли за час уток и утят столько, сколько смогли унести. И о том, что напрасно сказал Батурину то, что сказал, чего нельзя доказать никому: новая шахта строи</w:t>
        <w:softHyphen/>
        <w:t>лась с опережением генерального графика строитель</w:t>
        <w:softHyphen/>
        <w:t>ства, Грумант выполнял план по добыче, жизнь на руд</w:t>
        <w:softHyphen/>
        <w:t>нике шла, мало чем отличаясь от жизни на других руд</w:t>
        <w:softHyphen/>
        <w:t>никах острова, — теперь ему не жить с Батуриным под небом одного рудника; возвратясь на Грумант, нужно ускорить перевод на Пирамиду: сентябрь уж подходит.</w:t>
      </w:r>
    </w:p>
    <w:p>
      <w:pPr>
        <w:pStyle w:val="Normal"/>
        <w:ind w:firstLine="709"/>
        <w:rPr>
          <w:szCs w:val="22"/>
        </w:rPr>
      </w:pPr>
      <w:r>
        <w:rPr>
          <w:szCs w:val="22"/>
        </w:rPr>
        <w:t>За перегородкой гудели дизеля напряженно. Сквозь  щель приоткрытого люка доносились с палубы обрывки слов и фраз. В чугунной печурке горели, потрескивая, поленья плавника. От печурки шел жар. Романов лежал на засаленном матрасе, укрывшись одеялом с головой, думал. Ему нелегко будет уговорить Раю переехать на Пирамиду: ей понравился Грумант, дела у нее идут хо</w:t>
        <w:softHyphen/>
        <w:t>рошо. Рае придется объяснять мучительно долго, почему он просит Борзенко о месте начальника добычного на Пирамиде, не на Груманте: в середине октября соби</w:t>
        <w:softHyphen/>
        <w:t>рается уезжать по семейным обстоятельствам начальник первого добычного...</w:t>
      </w:r>
    </w:p>
    <w:p>
      <w:pPr>
        <w:pStyle w:val="Normal"/>
        <w:ind w:firstLine="709"/>
        <w:rPr>
          <w:szCs w:val="22"/>
        </w:rPr>
      </w:pPr>
      <w:r>
        <w:rPr>
          <w:szCs w:val="22"/>
        </w:rPr>
        <w:t>Гудели дизеля, трещали поленья, слышались обрывки слов, фраз. Романов думал. Жизнь ему дается, как нын</w:t>
        <w:softHyphen/>
        <w:t>че охота; к каждому утенку в жизни приходится про</w:t>
        <w:softHyphen/>
        <w:t>бираться через болота, стынью вечной мерзлоты разла</w:t>
        <w:softHyphen/>
        <w:t>мывающие кости. Романов думал, кости ныли, трещала голова от напряжения, ему было противно думать об одном и том же бесконечно, мысли об одном и том же утомляли — было жаль себя. Бывают, наверное, в жизни человека и такие минуты, когда ему жаль себя.</w:t>
      </w:r>
    </w:p>
    <w:p>
      <w:pPr>
        <w:pStyle w:val="Normal"/>
        <w:ind w:firstLine="709"/>
        <w:rPr>
          <w:szCs w:val="22"/>
        </w:rPr>
      </w:pPr>
      <w:r>
        <w:rPr>
          <w:szCs w:val="22"/>
        </w:rPr>
        <w:t>А потом на палубе сделалось шумно, катер будто раз</w:t>
        <w:softHyphen/>
        <w:t>вернулся, дизеля заработали напряженнее. Романов встал. Ему не хотелось думать хотя бы теперь о том, о чем, он знал, будет думать и по ночам. Он обмотал согревшиеся ноги горячими портянками, с трудом всадил их в невысохшие сапоги, натянул на плечи ватник, во</w:t>
        <w:softHyphen/>
        <w:t>няющий влажной горячей ватой, поднялся на палубу.</w:t>
      </w:r>
    </w:p>
    <w:p>
      <w:pPr>
        <w:pStyle w:val="Normal"/>
        <w:ind w:firstLine="709"/>
        <w:rPr>
          <w:szCs w:val="22"/>
        </w:rPr>
      </w:pPr>
      <w:r>
        <w:rPr>
          <w:szCs w:val="22"/>
        </w:rPr>
        <w:t>Шумела вода у бортов, к щекам прижимался холод</w:t>
        <w:softHyphen/>
        <w:t>ный, сырой ветерок. Катер мчался к скалам Зеленой, Груманта не было видно. Не было и дождя. Батурин стоял возле рубки, смотрел в бинокль. Катер шел к берегу. Игорь Шилков, Дробненький мужичок, старшина катера и матрос смотрели туда же. Все молчали. У ма</w:t>
        <w:softHyphen/>
        <w:t>троса в руках был бинокль. Романов взял у матроса бинокль, посмотрел. Вдоль берега, прижимаясь к нему, шла лодка. Она продвигалась от Лонгиербюена к Груманту. В лодке было четверо. Один сидел на корме, повернув простоволосую голову к плечу, смотрел в сто</w:t>
        <w:softHyphen/>
        <w:t>рону катера. Второй лежал на носу, животом вниз, смотрел вперед. Двое сидели в середине, один из них греб; весла подымались, опускались. На корме выделялся подвесной моторчик.</w:t>
      </w:r>
    </w:p>
    <w:p>
      <w:pPr>
        <w:pStyle w:val="Normal"/>
        <w:ind w:firstLine="709"/>
        <w:rPr>
          <w:szCs w:val="22"/>
        </w:rPr>
      </w:pPr>
      <w:r>
        <w:rPr>
          <w:szCs w:val="22"/>
        </w:rPr>
        <w:t xml:space="preserve">— </w:t>
      </w:r>
      <w:r>
        <w:rPr>
          <w:szCs w:val="22"/>
        </w:rPr>
        <w:t>Норвежцы? — спросил Романов.</w:t>
      </w:r>
    </w:p>
    <w:p>
      <w:pPr>
        <w:pStyle w:val="Normal"/>
        <w:ind w:firstLine="709"/>
        <w:rPr>
          <w:szCs w:val="22"/>
        </w:rPr>
      </w:pPr>
      <w:r>
        <w:rPr>
          <w:szCs w:val="22"/>
        </w:rPr>
        <w:t>Никто не ответил.</w:t>
      </w:r>
    </w:p>
    <w:p>
      <w:pPr>
        <w:pStyle w:val="Normal"/>
        <w:ind w:firstLine="709"/>
        <w:rPr>
          <w:szCs w:val="22"/>
        </w:rPr>
      </w:pPr>
      <w:r>
        <w:rPr>
          <w:szCs w:val="22"/>
        </w:rPr>
        <w:t xml:space="preserve">— </w:t>
      </w:r>
      <w:r>
        <w:rPr>
          <w:szCs w:val="22"/>
        </w:rPr>
        <w:t>Это же те, что были возле Богемана, — сказал Романов.</w:t>
      </w:r>
    </w:p>
    <w:p>
      <w:pPr>
        <w:pStyle w:val="Normal"/>
        <w:ind w:firstLine="709"/>
        <w:rPr>
          <w:szCs w:val="22"/>
        </w:rPr>
      </w:pPr>
      <w:r>
        <w:rPr>
          <w:szCs w:val="22"/>
        </w:rPr>
        <w:t>Было тихо.</w:t>
      </w:r>
    </w:p>
    <w:p>
      <w:pPr>
        <w:pStyle w:val="Normal"/>
        <w:ind w:firstLine="709"/>
        <w:rPr>
          <w:szCs w:val="22"/>
        </w:rPr>
      </w:pPr>
      <w:r>
        <w:rPr>
          <w:szCs w:val="22"/>
        </w:rPr>
        <w:t>Катер подошел к берегу; скалы поднимались к небу стеной — вершины прятались в облаках. Старшина катера склонился к мундштуку переговорной трубки.</w:t>
      </w:r>
    </w:p>
    <w:p>
      <w:pPr>
        <w:pStyle w:val="Normal"/>
        <w:ind w:firstLine="709"/>
        <w:rPr>
          <w:szCs w:val="22"/>
        </w:rPr>
      </w:pPr>
      <w:r>
        <w:rPr>
          <w:szCs w:val="22"/>
        </w:rPr>
        <w:t xml:space="preserve">— </w:t>
      </w:r>
      <w:r>
        <w:rPr>
          <w:szCs w:val="22"/>
        </w:rPr>
        <w:t>Машина, стоп!— сказал глухим голосом.— Полный назад!.. Стоп!</w:t>
      </w:r>
    </w:p>
    <w:p>
      <w:pPr>
        <w:pStyle w:val="Normal"/>
        <w:ind w:firstLine="709"/>
        <w:rPr>
          <w:szCs w:val="22"/>
        </w:rPr>
      </w:pPr>
      <w:r>
        <w:rPr>
          <w:szCs w:val="22"/>
        </w:rPr>
        <w:t>Катер остановился. На катере было тихо. Сделались слышными выхлопы кларков ДЭС: Грумант был близко.</w:t>
      </w:r>
    </w:p>
    <w:p>
      <w:pPr>
        <w:pStyle w:val="Normal"/>
        <w:ind w:firstLine="709"/>
        <w:rPr>
          <w:szCs w:val="22"/>
        </w:rPr>
      </w:pPr>
      <w:r>
        <w:rPr>
          <w:szCs w:val="22"/>
        </w:rPr>
        <w:t>Лодка покачивалась на волне, поднятой катером. В лодке было четверо: Афанасьев, Полисский, Остин и Гаевой. Тихо было и в лодке.</w:t>
      </w:r>
    </w:p>
    <w:p>
      <w:pPr>
        <w:pStyle w:val="Normal"/>
        <w:ind w:firstLine="709"/>
        <w:rPr>
          <w:szCs w:val="22"/>
        </w:rPr>
      </w:pPr>
      <w:r>
        <w:rPr>
          <w:szCs w:val="22"/>
        </w:rPr>
        <w:t>Батурин смотрел на людей в лодке тяжелым, припирающим взглядом. Смотрел и молчал. И в лодке молчали. Афанасьев смотрел из-подо лба, глаза Полисского бегали, Остин улыбался в одиа уголок рта. Гаевой сидел на корме; на коленях лежал поясной патронташ. Гаевой сортировал стреляные гильзы, они выпадали из рук.</w:t>
      </w:r>
    </w:p>
    <w:p>
      <w:pPr>
        <w:pStyle w:val="Normal"/>
        <w:ind w:firstLine="709"/>
        <w:rPr/>
      </w:pPr>
      <w:r>
        <w:rPr>
          <w:szCs w:val="22"/>
        </w:rPr>
        <w:t xml:space="preserve">Лодка была килевая, фанерная. На скелет шпангоутов и продольных брусьев была набита фанера, покрашена суриком, а потом кузбасслаком. Вдвоем лодку можно было переносить на большое расстояние. Ее строили Дробненький мужичок и Афанасьев; пользовались ею в Колбухте, подбирая гаг и кайр, убитых у берега. В лодке нужно было балансировать, чтоб не перевернуться. Высокой волны она не выдерживала. Три недели тому Дробненький мужичок и Афанасьев пришили в килю кусок рельса, попробовали лодку с подвесным моторчиком. Лодка перевернулась далеко от берега и стала торчмя; моторчик заглох в воде. Катер вытащил их из Колбухты. Батурин велел уничтожить лодку. Дробненький мужичок и Афанасьев доложили: лодка </w:t>
      </w:r>
      <w:r>
        <w:rPr>
          <w:i/>
          <w:iCs/>
          <w:szCs w:val="22"/>
        </w:rPr>
        <w:t>утоплена</w:t>
      </w:r>
      <w:r>
        <w:rPr>
          <w:szCs w:val="22"/>
        </w:rPr>
        <w:t>. Романов проверял и не нашел лодки в Колбухте.</w:t>
      </w:r>
    </w:p>
    <w:p>
      <w:pPr>
        <w:pStyle w:val="Normal"/>
        <w:ind w:firstLine="709"/>
        <w:rPr>
          <w:szCs w:val="22"/>
        </w:rPr>
      </w:pPr>
      <w:r>
        <w:rPr>
          <w:szCs w:val="22"/>
        </w:rPr>
        <w:t xml:space="preserve">— </w:t>
      </w:r>
      <w:r>
        <w:rPr>
          <w:szCs w:val="22"/>
        </w:rPr>
        <w:t>У вас есть бензин? — спросил Остин.</w:t>
      </w:r>
    </w:p>
    <w:p>
      <w:pPr>
        <w:pStyle w:val="Normal"/>
        <w:ind w:firstLine="709"/>
        <w:rPr>
          <w:szCs w:val="22"/>
        </w:rPr>
      </w:pPr>
      <w:r>
        <w:rPr>
          <w:szCs w:val="22"/>
        </w:rPr>
        <w:t xml:space="preserve">— </w:t>
      </w:r>
      <w:r>
        <w:rPr>
          <w:szCs w:val="22"/>
        </w:rPr>
        <w:t>У нас дизельное топливо, — ответил матрос.</w:t>
      </w:r>
    </w:p>
    <w:p>
      <w:pPr>
        <w:pStyle w:val="Normal"/>
        <w:ind w:firstLine="709"/>
        <w:rPr>
          <w:szCs w:val="22"/>
        </w:rPr>
      </w:pPr>
      <w:r>
        <w:rPr>
          <w:szCs w:val="22"/>
        </w:rPr>
        <w:t xml:space="preserve">— </w:t>
      </w:r>
      <w:r>
        <w:rPr>
          <w:szCs w:val="22"/>
        </w:rPr>
        <w:t>Перебирайтесь на катер, — сказал Батурин.</w:t>
      </w:r>
    </w:p>
    <w:p>
      <w:pPr>
        <w:pStyle w:val="Normal"/>
        <w:ind w:firstLine="709"/>
        <w:rPr>
          <w:szCs w:val="22"/>
        </w:rPr>
      </w:pPr>
      <w:r>
        <w:rPr>
          <w:szCs w:val="22"/>
        </w:rPr>
        <w:t xml:space="preserve">— </w:t>
      </w:r>
      <w:r>
        <w:rPr>
          <w:szCs w:val="22"/>
        </w:rPr>
        <w:t>А мы на-ан-а веслах, Константин Петрович, — ска</w:t>
        <w:softHyphen/>
        <w:t>зал Афанасьев.— Мы быстро...</w:t>
      </w:r>
    </w:p>
    <w:p>
      <w:pPr>
        <w:pStyle w:val="Normal"/>
        <w:ind w:firstLine="709"/>
        <w:rPr>
          <w:szCs w:val="22"/>
        </w:rPr>
      </w:pPr>
      <w:r>
        <w:rPr>
          <w:szCs w:val="22"/>
        </w:rPr>
        <w:t xml:space="preserve">— </w:t>
      </w:r>
      <w:r>
        <w:rPr>
          <w:szCs w:val="22"/>
        </w:rPr>
        <w:t>Кому велено!— взревел Батурин.</w:t>
      </w:r>
    </w:p>
    <w:p>
      <w:pPr>
        <w:pStyle w:val="Normal"/>
        <w:ind w:firstLine="709"/>
        <w:rPr>
          <w:szCs w:val="22"/>
        </w:rPr>
      </w:pPr>
      <w:r>
        <w:rPr>
          <w:szCs w:val="22"/>
        </w:rPr>
        <w:t>Остин подгреб к катеру.</w:t>
      </w:r>
    </w:p>
    <w:p>
      <w:pPr>
        <w:pStyle w:val="Normal"/>
        <w:ind w:firstLine="709"/>
        <w:rPr>
          <w:szCs w:val="22"/>
        </w:rPr>
      </w:pPr>
      <w:r>
        <w:rPr>
          <w:szCs w:val="22"/>
        </w:rPr>
        <w:t xml:space="preserve">— </w:t>
      </w:r>
      <w:r>
        <w:rPr>
          <w:szCs w:val="22"/>
        </w:rPr>
        <w:t>Дичь останется здесь? — спросил он.</w:t>
      </w:r>
    </w:p>
    <w:p>
      <w:pPr>
        <w:pStyle w:val="Normal"/>
        <w:ind w:firstLine="709"/>
        <w:rPr>
          <w:szCs w:val="22"/>
        </w:rPr>
      </w:pPr>
      <w:r>
        <w:rPr>
          <w:szCs w:val="22"/>
        </w:rPr>
        <w:t xml:space="preserve">— </w:t>
      </w:r>
      <w:r>
        <w:rPr>
          <w:szCs w:val="22"/>
        </w:rPr>
        <w:t>Ну?! — рявкнул Батурин.— Живо!</w:t>
      </w:r>
    </w:p>
    <w:p>
      <w:pPr>
        <w:pStyle w:val="Normal"/>
        <w:ind w:firstLine="709"/>
        <w:rPr>
          <w:szCs w:val="22"/>
        </w:rPr>
      </w:pPr>
      <w:r>
        <w:rPr>
          <w:szCs w:val="22"/>
        </w:rPr>
        <w:t>В лодке было шестнадцать больших серых диких гу</w:t>
        <w:softHyphen/>
        <w:t>сей, все дно было заложено утками и утятами. Лодка сидела глубоко в воде.</w:t>
      </w:r>
    </w:p>
    <w:p>
      <w:pPr>
        <w:pStyle w:val="Normal"/>
        <w:ind w:firstLine="709"/>
        <w:rPr>
          <w:szCs w:val="22"/>
        </w:rPr>
      </w:pPr>
      <w:r>
        <w:rPr>
          <w:szCs w:val="22"/>
        </w:rPr>
        <w:t xml:space="preserve">— </w:t>
      </w:r>
      <w:r>
        <w:rPr>
          <w:szCs w:val="22"/>
        </w:rPr>
        <w:t>Самоубийца,— сказал Игорь Шилков.</w:t>
      </w:r>
    </w:p>
    <w:p>
      <w:pPr>
        <w:pStyle w:val="Normal"/>
        <w:ind w:firstLine="709"/>
        <w:rPr>
          <w:szCs w:val="22"/>
        </w:rPr>
      </w:pPr>
      <w:r>
        <w:rPr>
          <w:szCs w:val="22"/>
        </w:rPr>
        <w:t>Его дернул за полу ватника Дробненький мужичок;</w:t>
      </w:r>
    </w:p>
    <w:p>
      <w:pPr>
        <w:pStyle w:val="Normal"/>
        <w:ind w:firstLine="709"/>
        <w:rPr>
          <w:szCs w:val="22"/>
        </w:rPr>
      </w:pPr>
      <w:r>
        <w:rPr>
          <w:szCs w:val="22"/>
        </w:rPr>
        <w:t>Игорь смутился.</w:t>
      </w:r>
    </w:p>
    <w:p>
      <w:pPr>
        <w:pStyle w:val="Normal"/>
        <w:ind w:firstLine="709"/>
        <w:rPr>
          <w:szCs w:val="22"/>
        </w:rPr>
      </w:pPr>
      <w:r>
        <w:rPr>
          <w:szCs w:val="22"/>
        </w:rPr>
        <w:t>Через металлический фальшборт потянулись к лодке руки Шилкова, Дробненького мужичка, матроса. Афа</w:t>
        <w:softHyphen/>
        <w:t>насьев, придерживаясь руками за автомобильную шину, заменявшую кранец, подтягивал лодку вплотную к борту катера. На палубу полетели охотничьи трофеи, снаряже</w:t>
        <w:softHyphen/>
        <w:t>ние, ружья. На катер взошли Полисский, Гаевой, Остин.</w:t>
      </w:r>
    </w:p>
    <w:p>
      <w:pPr>
        <w:pStyle w:val="Normal"/>
        <w:ind w:firstLine="709"/>
        <w:rPr>
          <w:szCs w:val="22"/>
        </w:rPr>
      </w:pPr>
      <w:r>
        <w:rPr>
          <w:szCs w:val="22"/>
        </w:rPr>
        <w:t xml:space="preserve">— </w:t>
      </w:r>
      <w:r>
        <w:rPr>
          <w:szCs w:val="22"/>
        </w:rPr>
        <w:t>Снимай моторчик, — велел Батурин.</w:t>
      </w:r>
    </w:p>
    <w:p>
      <w:pPr>
        <w:pStyle w:val="Normal"/>
        <w:ind w:firstLine="709"/>
        <w:rPr>
          <w:szCs w:val="22"/>
        </w:rPr>
      </w:pPr>
      <w:r>
        <w:rPr>
          <w:szCs w:val="22"/>
        </w:rPr>
        <w:t xml:space="preserve">— </w:t>
      </w:r>
      <w:r>
        <w:rPr>
          <w:szCs w:val="22"/>
        </w:rPr>
        <w:t>И-а-я на буксире,— сказал Афанасьев.— Мотор</w:t>
        <w:softHyphen/>
        <w:t>чик не помешает.</w:t>
      </w:r>
    </w:p>
    <w:p>
      <w:pPr>
        <w:pStyle w:val="Normal"/>
        <w:ind w:firstLine="709"/>
        <w:rPr>
          <w:szCs w:val="22"/>
        </w:rPr>
      </w:pPr>
      <w:r>
        <w:rPr>
          <w:szCs w:val="22"/>
        </w:rPr>
        <w:t xml:space="preserve">— </w:t>
      </w:r>
      <w:r>
        <w:rPr>
          <w:szCs w:val="22"/>
        </w:rPr>
        <w:t>Утоплю в фиорде вместе с лодкой, мерзавцы! — пообещал Батурин.— Снимай, говорю!</w:t>
      </w:r>
    </w:p>
    <w:p>
      <w:pPr>
        <w:pStyle w:val="Normal"/>
        <w:ind w:firstLine="709"/>
        <w:rPr>
          <w:szCs w:val="22"/>
        </w:rPr>
      </w:pPr>
      <w:r>
        <w:rPr>
          <w:szCs w:val="22"/>
        </w:rPr>
        <w:t>Афанасьев снял моторчик и, балансируя, передал на катер. Передал весла.</w:t>
      </w:r>
    </w:p>
    <w:p>
      <w:pPr>
        <w:pStyle w:val="Normal"/>
        <w:ind w:firstLine="709"/>
        <w:rPr>
          <w:szCs w:val="22"/>
        </w:rPr>
      </w:pPr>
      <w:r>
        <w:rPr>
          <w:szCs w:val="22"/>
        </w:rPr>
        <w:t xml:space="preserve">— </w:t>
      </w:r>
      <w:r>
        <w:rPr>
          <w:szCs w:val="22"/>
        </w:rPr>
        <w:t>Капитан остается последним на корабле,— сказал Остин.</w:t>
      </w:r>
    </w:p>
    <w:p>
      <w:pPr>
        <w:pStyle w:val="Normal"/>
        <w:ind w:firstLine="709"/>
        <w:rPr>
          <w:szCs w:val="22"/>
        </w:rPr>
      </w:pPr>
      <w:r>
        <w:rPr>
          <w:szCs w:val="22"/>
        </w:rPr>
        <w:t xml:space="preserve">— </w:t>
      </w:r>
      <w:r>
        <w:rPr>
          <w:szCs w:val="22"/>
        </w:rPr>
        <w:t>Марш в кубрик! — рявкнул Батурин.</w:t>
      </w:r>
    </w:p>
    <w:p>
      <w:pPr>
        <w:pStyle w:val="Normal"/>
        <w:ind w:firstLine="709"/>
        <w:rPr>
          <w:szCs w:val="22"/>
        </w:rPr>
      </w:pPr>
      <w:r>
        <w:rPr>
          <w:szCs w:val="22"/>
        </w:rPr>
        <w:t>Бригадир навальщиков опустил ноги в люк. Полис</w:t>
        <w:softHyphen/>
        <w:t>ский и Гаевой ушли за рубку. Афанасьев смотрел из-подо лба; держась за протянутые с катера руки, уперся ногой в автомобильную шину и оттолкнул лодку — она пошла к берегу, вскочил через фальшборт на палубу.</w:t>
      </w:r>
    </w:p>
    <w:p>
      <w:pPr>
        <w:pStyle w:val="Normal"/>
        <w:ind w:firstLine="709"/>
        <w:rPr>
          <w:szCs w:val="22"/>
        </w:rPr>
      </w:pPr>
      <w:r>
        <w:rPr>
          <w:szCs w:val="22"/>
        </w:rPr>
        <w:t xml:space="preserve">— </w:t>
      </w:r>
      <w:r>
        <w:rPr>
          <w:szCs w:val="22"/>
        </w:rPr>
        <w:t>Я тебе оттолкну, мерзавец, — сказал Батурин.— Я тебе толкну!</w:t>
      </w:r>
    </w:p>
    <w:p>
      <w:pPr>
        <w:pStyle w:val="24"/>
        <w:rPr/>
      </w:pPr>
      <w:r>
        <w:rPr/>
        <w:t>Он взял. ружье, переломил у затвора и всадил в ство</w:t>
        <w:softHyphen/>
        <w:t>лы два патрона с жаканами; вскинул ружье и, не целясь, выстрелил дуплетом в лодку. Раздался грохот, но было слышно: жаканы громко ударили в фанеру. Эхо выстрела плескалось высоко над головой — в черных ска</w:t>
        <w:softHyphen/>
        <w:t>лах Зеленой. Батурин переломил ружье, выбросил из дымящихся стволов две медные дымящиеся гильзы в во</w:t>
        <w:softHyphen/>
        <w:t>ду и всадил в стволы еще два патрона с жаканами. Он стрелял в лодку до тех пор, пока у него не осталось ни одного патрона. В лодке подымалась вода, она погру</w:t>
        <w:softHyphen/>
        <w:t>жалась. Катер стоял на месте до тех пор, пока лодка не перестала погружаться. Она не тонула. Все молча смотрели на лодку. Борта лодки подымались над водой правильным эллипсом, обрубанным у кормы. Было тихо.</w:t>
      </w:r>
    </w:p>
    <w:p>
      <w:pPr>
        <w:pStyle w:val="Normal"/>
        <w:ind w:firstLine="709"/>
        <w:rPr>
          <w:szCs w:val="22"/>
        </w:rPr>
      </w:pPr>
      <w:r>
        <w:rPr>
          <w:szCs w:val="22"/>
        </w:rPr>
        <w:t xml:space="preserve">— </w:t>
      </w:r>
      <w:r>
        <w:rPr>
          <w:szCs w:val="22"/>
        </w:rPr>
        <w:t>Мерзавцы, — сказал Батурин.</w:t>
      </w:r>
    </w:p>
    <w:p>
      <w:pPr>
        <w:pStyle w:val="Normal"/>
        <w:ind w:firstLine="709"/>
        <w:rPr>
          <w:szCs w:val="22"/>
        </w:rPr>
      </w:pPr>
      <w:r>
        <w:rPr>
          <w:szCs w:val="22"/>
        </w:rPr>
        <w:t xml:space="preserve">Лодка не </w:t>
      </w:r>
      <w:r>
        <w:rPr>
          <w:i/>
          <w:iCs/>
          <w:szCs w:val="22"/>
        </w:rPr>
        <w:t>утопала.</w:t>
      </w:r>
    </w:p>
    <w:p>
      <w:pPr>
        <w:pStyle w:val="Normal"/>
        <w:ind w:firstLine="709"/>
        <w:rPr>
          <w:szCs w:val="22"/>
        </w:rPr>
      </w:pPr>
      <w:r>
        <w:rPr>
          <w:szCs w:val="22"/>
        </w:rPr>
        <w:t xml:space="preserve">— </w:t>
      </w:r>
      <w:r>
        <w:rPr>
          <w:szCs w:val="22"/>
        </w:rPr>
        <w:t>Пошел! — велел Батурин.— Борода!</w:t>
      </w:r>
    </w:p>
    <w:p>
      <w:pPr>
        <w:pStyle w:val="Normal"/>
        <w:ind w:firstLine="709"/>
        <w:rPr>
          <w:szCs w:val="22"/>
        </w:rPr>
      </w:pPr>
      <w:r>
        <w:rPr>
          <w:szCs w:val="22"/>
        </w:rPr>
        <w:t>Дизеля взревели, В красном рундуке, у рубки, дре</w:t>
        <w:softHyphen/>
        <w:t>безжало ведро. Батурин опустился в кубрик, через ми</w:t>
        <w:softHyphen/>
        <w:t>нуту выскочил из люка Остин. Его глаза искрились, злая улыбочка бегала на губах.</w:t>
      </w:r>
    </w:p>
    <w:p>
      <w:pPr>
        <w:pStyle w:val="Normal"/>
        <w:ind w:firstLine="709"/>
        <w:rPr>
          <w:szCs w:val="22"/>
        </w:rPr>
      </w:pPr>
      <w:r>
        <w:rPr>
          <w:szCs w:val="22"/>
        </w:rPr>
        <w:t xml:space="preserve">— </w:t>
      </w:r>
      <w:r>
        <w:rPr>
          <w:szCs w:val="22"/>
        </w:rPr>
        <w:t>Продали, гады? — прошипел он.</w:t>
      </w:r>
    </w:p>
    <w:p>
      <w:pPr>
        <w:pStyle w:val="Normal"/>
        <w:ind w:firstLine="709"/>
        <w:rPr>
          <w:szCs w:val="22"/>
        </w:rPr>
      </w:pPr>
      <w:r>
        <w:rPr>
          <w:szCs w:val="22"/>
        </w:rPr>
        <w:t>Матрос оглянулся на Романова и ничего не сказал. Афанасьев давился от немого смеха, зажав рот кула</w:t>
        <w:softHyphen/>
        <w:t>ками. Никто ничего не сказал.</w:t>
      </w:r>
    </w:p>
    <w:p>
      <w:pPr>
        <w:pStyle w:val="Normal"/>
        <w:ind w:firstLine="709"/>
        <w:rPr>
          <w:szCs w:val="22"/>
        </w:rPr>
      </w:pPr>
      <w:r>
        <w:rPr>
          <w:szCs w:val="22"/>
        </w:rPr>
        <w:t>А потом катер шел вдоль береговых скал Зеленой; подошел к грумантскому причалу и ткнулся бортом в сы</w:t>
        <w:softHyphen/>
        <w:t>рые сваи причала. Батурин вылез из кубрика, вскараб</w:t>
        <w:softHyphen/>
        <w:t>кался на причал. Романов стоял на палубе катера, оправлял ватник. Батурин смотрел на Романова. Романов смотрел мимо Батурина.</w:t>
      </w:r>
    </w:p>
    <w:p>
      <w:pPr>
        <w:pStyle w:val="Normal"/>
        <w:ind w:firstLine="709"/>
        <w:rPr>
          <w:szCs w:val="22"/>
        </w:rPr>
      </w:pPr>
      <w:r>
        <w:rPr>
          <w:szCs w:val="22"/>
        </w:rPr>
        <w:t xml:space="preserve">— </w:t>
      </w:r>
      <w:r>
        <w:rPr>
          <w:szCs w:val="22"/>
        </w:rPr>
        <w:t>Тебе не мешало бы потоптаться в лавах маленько, Александр Васильевич, — сказал Батурин. — А то, чего доброго, и основную свою специальность забудешь... Де</w:t>
        <w:softHyphen/>
        <w:t>лу помог бы.</w:t>
      </w:r>
    </w:p>
    <w:p>
      <w:pPr>
        <w:pStyle w:val="Normal"/>
        <w:ind w:firstLine="709"/>
        <w:rPr>
          <w:szCs w:val="22"/>
        </w:rPr>
      </w:pPr>
      <w:r>
        <w:rPr>
          <w:szCs w:val="22"/>
        </w:rPr>
        <w:t>У Романова остановилось дыхание.</w:t>
      </w:r>
    </w:p>
    <w:p>
      <w:pPr>
        <w:pStyle w:val="Normal"/>
        <w:ind w:firstLine="709"/>
        <w:rPr>
          <w:szCs w:val="22"/>
        </w:rPr>
      </w:pPr>
      <w:r>
        <w:rPr>
          <w:szCs w:val="22"/>
        </w:rPr>
        <w:t xml:space="preserve">— </w:t>
      </w:r>
      <w:r>
        <w:rPr>
          <w:szCs w:val="22"/>
        </w:rPr>
        <w:t>Добытчикам подсобить надобно, Александр Ва</w:t>
        <w:softHyphen/>
        <w:t>сильевич,— сказал Батурин.— План на ноздрях висит, дьявол его!..</w:t>
      </w:r>
    </w:p>
    <w:p>
      <w:pPr>
        <w:pStyle w:val="Normal"/>
        <w:ind w:firstLine="709"/>
        <w:rPr>
          <w:szCs w:val="22"/>
        </w:rPr>
      </w:pPr>
      <w:r>
        <w:rPr>
          <w:szCs w:val="22"/>
        </w:rPr>
        <w:t>Романов не сразу обратил внимание на то, что рука поднята, пальцы дрожат, застегивают уже застегнутую на груди фуфайку, опустил руку.</w:t>
      </w:r>
    </w:p>
    <w:p>
      <w:pPr>
        <w:pStyle w:val="Normal"/>
        <w:ind w:firstLine="709"/>
        <w:rPr>
          <w:szCs w:val="22"/>
        </w:rPr>
      </w:pPr>
      <w:r>
        <w:rPr>
          <w:szCs w:val="22"/>
        </w:rPr>
        <w:t xml:space="preserve">— </w:t>
      </w:r>
      <w:r>
        <w:rPr>
          <w:szCs w:val="22"/>
        </w:rPr>
        <w:t>Всю дичь — на кухню,— распорядился Батурин.— Для детского садика, стало быть, и для больницы. Про</w:t>
        <w:softHyphen/>
        <w:t>следи, Александр Васильевич.</w:t>
      </w:r>
    </w:p>
    <w:p>
      <w:pPr>
        <w:pStyle w:val="Normal"/>
        <w:ind w:firstLine="709"/>
        <w:rPr>
          <w:szCs w:val="22"/>
        </w:rPr>
      </w:pPr>
      <w:r>
        <w:rPr>
          <w:szCs w:val="22"/>
        </w:rPr>
        <w:t xml:space="preserve">— </w:t>
      </w:r>
      <w:r>
        <w:rPr>
          <w:szCs w:val="22"/>
        </w:rPr>
        <w:t>Мы ездили за дичью для свадьбы Жоры Березина,— сказал Остин.— Первого сентября свадьба.</w:t>
      </w:r>
    </w:p>
    <w:p>
      <w:pPr>
        <w:pStyle w:val="Normal"/>
        <w:ind w:firstLine="709"/>
        <w:rPr>
          <w:szCs w:val="22"/>
        </w:rPr>
      </w:pPr>
      <w:r>
        <w:rPr>
          <w:szCs w:val="22"/>
        </w:rPr>
        <w:t>Дробненький мужичок покраснел — застеснялся, как Игорь Шилков.</w:t>
      </w:r>
    </w:p>
    <w:p>
      <w:pPr>
        <w:pStyle w:val="Normal"/>
        <w:ind w:firstLine="709"/>
        <w:rPr>
          <w:szCs w:val="22"/>
        </w:rPr>
      </w:pPr>
      <w:r>
        <w:rPr>
          <w:szCs w:val="22"/>
        </w:rPr>
        <w:t xml:space="preserve">— </w:t>
      </w:r>
      <w:r>
        <w:rPr>
          <w:szCs w:val="22"/>
        </w:rPr>
        <w:t>Дать им три гуся,— велел Батурин Романову,— с десяток утят... А свадьбу я им устрою. После обеда — ко мне в кабинет. Всем!</w:t>
      </w:r>
    </w:p>
    <w:p>
      <w:pPr>
        <w:pStyle w:val="Normal"/>
        <w:ind w:firstLine="709"/>
        <w:rPr>
          <w:szCs w:val="22"/>
        </w:rPr>
      </w:pPr>
      <w:r>
        <w:rPr>
          <w:szCs w:val="22"/>
        </w:rPr>
        <w:t>Сказал и отвернулся от катера — пошел прочь. Шел по дощатому настилу причала к лестнице, круто взле</w:t>
        <w:softHyphen/>
        <w:t>тающей к площадке между одноэтажным домиком и мехмастерскими; под ногами прогибались доски. Потом остановился, поворотясь.</w:t>
      </w:r>
    </w:p>
    <w:p>
      <w:pPr>
        <w:pStyle w:val="Normal"/>
        <w:ind w:firstLine="709"/>
        <w:rPr>
          <w:szCs w:val="22"/>
        </w:rPr>
      </w:pPr>
      <w:r>
        <w:rPr>
          <w:szCs w:val="22"/>
        </w:rPr>
        <w:t xml:space="preserve">— </w:t>
      </w:r>
      <w:r>
        <w:rPr>
          <w:szCs w:val="22"/>
        </w:rPr>
        <w:t>Я сам напишу приказ, как договорились, Алек</w:t>
        <w:softHyphen/>
        <w:t>сандр Васильевич, — сказал Батурин. — Как договарива</w:t>
        <w:softHyphen/>
        <w:t>лись по-первах, стало быть.</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I. Ямочка на щеке и ливень</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Хорошо, что это случилось рядом со столовой, хоро</w:t>
        <w:softHyphen/>
        <w:t>шо, что все было днем, хорошо, что Новинская в это время обедала.</w:t>
      </w:r>
    </w:p>
    <w:p>
      <w:pPr>
        <w:pStyle w:val="Normal"/>
        <w:ind w:firstLine="709"/>
        <w:rPr>
          <w:szCs w:val="22"/>
        </w:rPr>
      </w:pPr>
      <w:r>
        <w:rPr>
          <w:szCs w:val="22"/>
        </w:rPr>
        <w:t>На грумантском причале разгружали баржу с пес</w:t>
        <w:softHyphen/>
        <w:t>ком и цементом; лебедкой, установленной на площадке между механическими мастерскими и одноэтажным до</w:t>
        <w:softHyphen/>
        <w:t>миком, поднимали в поселок цемент и песок по откры</w:t>
        <w:softHyphen/>
        <w:t>тому бремсбергу. Рабочие спешили управиться с делом — укладывали в вагонетку в полтора-два раза больше обычного.</w:t>
      </w:r>
    </w:p>
    <w:p>
      <w:pPr>
        <w:pStyle w:val="Normal"/>
        <w:ind w:firstLine="709"/>
        <w:rPr>
          <w:szCs w:val="22"/>
        </w:rPr>
      </w:pPr>
      <w:r>
        <w:rPr>
          <w:szCs w:val="22"/>
        </w:rPr>
        <w:t>Металлический трос лопнул у барабана лебедки, сво</w:t>
        <w:softHyphen/>
        <w:t>бодный конец рассек воздух со свистом. На конце изви</w:t>
        <w:softHyphen/>
        <w:t>валась спиралью одинокая проволочка сталистая. Про</w:t>
        <w:softHyphen/>
        <w:t>волочкой зацепило стоявшего на площадке бригадира бутчиков Чалого: ударило по шее и рассекло глубоко. Бутчик упал; кровь хлестнула из раны.</w:t>
      </w:r>
    </w:p>
    <w:p>
      <w:pPr>
        <w:pStyle w:val="Normal"/>
        <w:ind w:firstLine="709"/>
        <w:rPr>
          <w:szCs w:val="22"/>
        </w:rPr>
      </w:pPr>
      <w:r>
        <w:rPr>
          <w:szCs w:val="22"/>
        </w:rPr>
        <w:t>Кто-то из рабочих зажал рану ладонью, кто-то ви</w:t>
        <w:softHyphen/>
        <w:t>дел, как Новинская заходила в столовую, побежал к ней крикнул: «Человека убило!» Новинская успела: Чалому пересекло сонную артерию, он потерял сознание, но был еще жив. Большими пальцами обеих рук она зажимала артерию у ключицы, пока бегали за носилками; на се</w:t>
        <w:softHyphen/>
        <w:t>кунду не отпустила рук, когда Чалого укладывали, несли на носилках в больницу, озябла, устала. Лишь на несколько минут она отняла руки от пострадавшего, когда он уже лежал на операционном столе,— уступила место терапевту Борисоннику, чтобы подготовиться к опе</w:t>
        <w:softHyphen/>
        <w:t>рация.</w:t>
      </w:r>
    </w:p>
    <w:p>
      <w:pPr>
        <w:pStyle w:val="Normal"/>
        <w:ind w:firstLine="709"/>
        <w:rPr>
          <w:szCs w:val="22"/>
        </w:rPr>
      </w:pPr>
      <w:r>
        <w:rPr>
          <w:szCs w:val="22"/>
        </w:rPr>
        <w:t>Новинская хотела перевязать сонную артерию, но в ходе операции почувствовала, что может сделать боль</w:t>
        <w:softHyphen/>
        <w:t>шее — сшила артерию.</w:t>
      </w:r>
    </w:p>
    <w:p>
      <w:pPr>
        <w:pStyle w:val="Normal"/>
        <w:ind w:firstLine="709"/>
        <w:rPr>
          <w:szCs w:val="22"/>
        </w:rPr>
      </w:pPr>
      <w:r>
        <w:rPr>
          <w:szCs w:val="22"/>
        </w:rPr>
        <w:t>Больного перенесли в палату. Место поражения рас</w:t>
        <w:softHyphen/>
        <w:t>пухло. Новинская заподозрила: у человека, наверное, по</w:t>
        <w:softHyphen/>
        <w:t>вреждена внутрияремная вена, — кровь начала посту</w:t>
        <w:softHyphen/>
        <w:t>пать в пораженную сторону головы, возвращается по вене и изливается в месте травмы. К изголовью человека подошла, остановилась смерть. Срочно нужно было де</w:t>
        <w:softHyphen/>
        <w:t>лась операцию... Перевязка внутрияремной вены была сделана впервые английским хирургом Уэстом в 1877 го</w:t>
        <w:softHyphen/>
        <w:t>ду. Мировая практика хирургии знает таких перевязок не много. Нужно было хотя бы попытаться спасти человека. Для такой операции у Новинской не было ассистента на Груманте. Она вызвала главврача баренцбургской больницы — хирурга. Специальным рейсом парохода «Донбасс» приехал баренцбургский главврач.</w:t>
      </w:r>
    </w:p>
    <w:p>
      <w:pPr>
        <w:pStyle w:val="Normal"/>
        <w:ind w:firstLine="709"/>
        <w:rPr>
          <w:szCs w:val="22"/>
        </w:rPr>
      </w:pPr>
      <w:r>
        <w:rPr>
          <w:szCs w:val="22"/>
        </w:rPr>
        <w:t>Следовало подождать, когда сойдет опухоль, тогда приступать к операции. Ждать — значило потерять че</w:t>
        <w:softHyphen/>
        <w:t>ловека. Новинская велела подготовить больного. Отмы</w:t>
        <w:softHyphen/>
        <w:t>вая руки под краном, баренцбургский главврач сказал:</w:t>
      </w:r>
    </w:p>
    <w:p>
      <w:pPr>
        <w:pStyle w:val="Normal"/>
        <w:ind w:firstLine="709"/>
        <w:rPr>
          <w:szCs w:val="22"/>
        </w:rPr>
      </w:pPr>
      <w:r>
        <w:rPr>
          <w:szCs w:val="22"/>
        </w:rPr>
        <w:t xml:space="preserve">— </w:t>
      </w:r>
      <w:r>
        <w:rPr>
          <w:szCs w:val="22"/>
        </w:rPr>
        <w:t>Все это для очистки совести, Раиса Ефимовна. Новинская не ответила — лишь закусила губу, надела стерильные халат, перчатки.</w:t>
      </w:r>
    </w:p>
    <w:p>
      <w:pPr>
        <w:pStyle w:val="Normal"/>
        <w:ind w:firstLine="709"/>
        <w:rPr>
          <w:szCs w:val="22"/>
        </w:rPr>
      </w:pPr>
      <w:r>
        <w:rPr>
          <w:szCs w:val="22"/>
        </w:rPr>
        <w:t>Началась операция. Новинская вскрыла опухоль, прошла, добралась до внутрияремной вены... Предполо</w:t>
        <w:softHyphen/>
        <w:t>жения ее и баренцбургского главврача подтвердились... Баренцбургский врач-хирург зажимал большим пальцем вену с одной стороны повреждения — свободной рукой помогал Новинской; Новинская зажимала вену с другой стороны — работала... не перевязывала — сшивала вену. У баренцбургского главврача глаза вылезли из орбит: о том, что кто-то сшивал внутрияремную вену, он даже не слышал, нигде не читал.</w:t>
      </w:r>
    </w:p>
    <w:p>
      <w:pPr>
        <w:pStyle w:val="Normal"/>
        <w:ind w:firstLine="709"/>
        <w:rPr>
          <w:szCs w:val="22"/>
        </w:rPr>
      </w:pPr>
      <w:r>
        <w:rPr>
          <w:szCs w:val="22"/>
        </w:rPr>
        <w:t xml:space="preserve">— </w:t>
      </w:r>
      <w:r>
        <w:rPr>
          <w:szCs w:val="22"/>
        </w:rPr>
        <w:t>Это безумие, — сказал он тихо, чтоб слышала лишь Новинская. — Это уже убийство!.. Вина ляжет не только на вас...</w:t>
      </w:r>
    </w:p>
    <w:p>
      <w:pPr>
        <w:pStyle w:val="Normal"/>
        <w:ind w:firstLine="709"/>
        <w:rPr>
          <w:szCs w:val="22"/>
        </w:rPr>
      </w:pPr>
      <w:r>
        <w:rPr>
          <w:szCs w:val="22"/>
        </w:rPr>
        <w:t xml:space="preserve">— </w:t>
      </w:r>
      <w:r>
        <w:rPr>
          <w:szCs w:val="22"/>
        </w:rPr>
        <w:t>Держите, или я. позову шахтеров и скажу, что вы не хотите помогать, — пригрозила Новинская и вновь  прикусила губу; попросила Борисонника: — Снимите с ли</w:t>
        <w:softHyphen/>
        <w:t>ца пот и поправьте очки.</w:t>
      </w:r>
    </w:p>
    <w:p>
      <w:pPr>
        <w:pStyle w:val="Normal"/>
        <w:ind w:firstLine="709"/>
        <w:rPr>
          <w:szCs w:val="22"/>
        </w:rPr>
      </w:pPr>
      <w:r>
        <w:rPr>
          <w:szCs w:val="22"/>
        </w:rPr>
        <w:t>Сердце бутчика остановилось. Новинская велела вве</w:t>
        <w:softHyphen/>
        <w:t>сти возбудитель мышечной деятельности сердца, свобод</w:t>
        <w:softHyphen/>
        <w:t>ной рукой делала массаж на груди, против сердца. Две минуты не работало сердце, потом возобновило работу. Операция продолжалась.</w:t>
      </w:r>
    </w:p>
    <w:p>
      <w:pPr>
        <w:pStyle w:val="Normal"/>
        <w:ind w:firstLine="709"/>
        <w:rPr>
          <w:szCs w:val="22"/>
        </w:rPr>
      </w:pPr>
      <w:r>
        <w:rPr>
          <w:szCs w:val="22"/>
        </w:rPr>
        <w:t>Новинская сшила внутрияремную вену, закрыла раз</w:t>
        <w:softHyphen/>
        <w:t>рез. Бутчика отнесли в палату; он был без сознания. Но</w:t>
        <w:softHyphen/>
        <w:t>винская переоделась, села на крашенный в белое табурет у изголовья больного.</w:t>
      </w:r>
    </w:p>
    <w:p>
      <w:pPr>
        <w:pStyle w:val="Normal"/>
        <w:ind w:firstLine="709"/>
        <w:rPr>
          <w:szCs w:val="22"/>
        </w:rPr>
      </w:pPr>
      <w:r>
        <w:rPr>
          <w:szCs w:val="22"/>
        </w:rPr>
        <w:t>Когда Чалый пришел в себя и увидел рядом хирурга, спросил:</w:t>
      </w:r>
    </w:p>
    <w:p>
      <w:pPr>
        <w:pStyle w:val="Normal"/>
        <w:ind w:firstLine="709"/>
        <w:rPr>
          <w:szCs w:val="22"/>
        </w:rPr>
      </w:pPr>
      <w:r>
        <w:rPr>
          <w:szCs w:val="22"/>
        </w:rPr>
        <w:t xml:space="preserve">— </w:t>
      </w:r>
      <w:r>
        <w:rPr>
          <w:szCs w:val="22"/>
        </w:rPr>
        <w:t>Что со мной было, Раиса Ефимовна?</w:t>
      </w:r>
    </w:p>
    <w:p>
      <w:pPr>
        <w:pStyle w:val="Normal"/>
        <w:ind w:firstLine="709"/>
        <w:rPr>
          <w:szCs w:val="22"/>
        </w:rPr>
      </w:pPr>
      <w:r>
        <w:rPr>
          <w:szCs w:val="22"/>
        </w:rPr>
        <w:t>Новинская молчала. Чалый спросил:</w:t>
      </w:r>
    </w:p>
    <w:p>
      <w:pPr>
        <w:pStyle w:val="Normal"/>
        <w:ind w:firstLine="709"/>
        <w:rPr>
          <w:szCs w:val="22"/>
        </w:rPr>
      </w:pPr>
      <w:r>
        <w:rPr>
          <w:szCs w:val="22"/>
        </w:rPr>
        <w:t xml:space="preserve">— </w:t>
      </w:r>
      <w:r>
        <w:rPr>
          <w:szCs w:val="22"/>
        </w:rPr>
        <w:t>Я умирал, Раиса Ефимовна?</w:t>
      </w:r>
    </w:p>
    <w:p>
      <w:pPr>
        <w:pStyle w:val="Normal"/>
        <w:ind w:firstLine="709"/>
        <w:rPr>
          <w:szCs w:val="22"/>
        </w:rPr>
      </w:pPr>
      <w:r>
        <w:rPr>
          <w:szCs w:val="22"/>
        </w:rPr>
        <w:t>Новинская сказала:</w:t>
      </w:r>
    </w:p>
    <w:p>
      <w:pPr>
        <w:pStyle w:val="Normal"/>
        <w:ind w:firstLine="709"/>
        <w:rPr>
          <w:szCs w:val="22"/>
        </w:rPr>
      </w:pPr>
      <w:r>
        <w:rPr>
          <w:szCs w:val="22"/>
        </w:rPr>
        <w:t xml:space="preserve">— </w:t>
      </w:r>
      <w:r>
        <w:rPr>
          <w:szCs w:val="22"/>
        </w:rPr>
        <w:t>Ты умирал. Но теперь все в порядке. Спи, доро</w:t>
        <w:softHyphen/>
        <w:t>гой...</w:t>
      </w:r>
    </w:p>
    <w:p>
      <w:pPr>
        <w:pStyle w:val="Normal"/>
        <w:ind w:firstLine="709"/>
        <w:rPr>
          <w:szCs w:val="22"/>
        </w:rPr>
      </w:pPr>
      <w:r>
        <w:rPr>
          <w:szCs w:val="22"/>
        </w:rPr>
        <w:t>Чалый успокоился и уснул.</w:t>
      </w:r>
    </w:p>
    <w:p>
      <w:pPr>
        <w:pStyle w:val="Normal"/>
        <w:ind w:firstLine="709"/>
        <w:rPr>
          <w:szCs w:val="22"/>
        </w:rPr>
      </w:pPr>
      <w:r>
        <w:rPr>
          <w:szCs w:val="22"/>
        </w:rPr>
        <w:t>Человек жил; опухоль спала... А Новинская не могла прийти в себя .Ее то и дело начинала бить лихо</w:t>
        <w:softHyphen/>
        <w:t>радка, вдруг нападала сонливость, и она спала по де</w:t>
        <w:softHyphen/>
        <w:t>сяти часов кряду. Романов не трогал ее, не замечал, и она была благодарна ему. В больнице она закрывалась в своем кабинете и часами не выходила — думала или просто смотрела, не видя того, на что смотрела бездум</w:t>
        <w:softHyphen/>
        <w:t>но. В больнице никто не беспокоил ее в такие минуты, если ее участие в больничных делах было не непремен</w:t>
        <w:softHyphen/>
        <w:t>ным. Успокоилась, лишь когда вспомнила — поняла: она обошла перевязку внутрияремной вены и начала сши</w:t>
        <w:softHyphen/>
        <w:t>вать ее не потому, что вдруг пришло на ум рискнуть — попрактиковаться, а потому, что опытом врача-хирурга, руками хирурга... кончиками пальцев почувствовала — может сшить и сошьет. А сердце бутчика остановилось во время операции не потому, что она не перевязывала, а сшивала, — оно остановилось бы, и делай она пере</w:t>
        <w:softHyphen/>
        <w:t>вязку: больной потерял слишком много крови, ослаб, у него нарушилась работа центров больших полушарий. Поняла и успокоилась, но все еще как бы по инерции возвращалась к пережитому.</w:t>
      </w:r>
    </w:p>
    <w:p>
      <w:pPr>
        <w:pStyle w:val="Normal"/>
        <w:ind w:firstLine="709"/>
        <w:rPr>
          <w:szCs w:val="22"/>
        </w:rPr>
      </w:pPr>
      <w:r>
        <w:rPr>
          <w:szCs w:val="22"/>
        </w:rPr>
        <w:t>Новинская ушла из больницы, бродила по поселку. старалась не думать о том, что мучило до сих пор, оглядывалась по сторонам, словно впервые вышла на улицу после продолжительной и тяжелой болезни... Со сторо</w:t>
        <w:softHyphen/>
        <w:t>ны Гренландского моря дул влажный ветер Гольфстрима, на Грумант, на остров наплывали тяжелые, черные тучи, было сыро и холодно. Даже не верилось, что такая погода может быть в августе. Промочив ноги, озябнув, Новинская возвратилась в больницу.</w:t>
      </w:r>
    </w:p>
    <w:p>
      <w:pPr>
        <w:pStyle w:val="Normal"/>
        <w:ind w:firstLine="709"/>
        <w:rPr>
          <w:szCs w:val="22"/>
        </w:rPr>
      </w:pPr>
      <w:r>
        <w:rPr>
          <w:szCs w:val="22"/>
        </w:rPr>
        <w:t>Согревалась на кухне, потом сидела в своем кабинете, положив руки на стол, прижимая ладошки к прохлад</w:t>
        <w:softHyphen/>
        <w:t>ному толстому канцелярскому стеклу, которое принес комендант рудника после того, как побывал в больнице Батурин, наслаждалась возвратившимся в конце концов равновесием, способностью думать не только о сонной артерии, внутрияремной вене. Смотрела на дверь неви</w:t>
        <w:softHyphen/>
        <w:t>дящим взглядом. Думала с удовольствием... обо всем.</w:t>
      </w:r>
    </w:p>
    <w:p>
      <w:pPr>
        <w:pStyle w:val="Normal"/>
        <w:ind w:firstLine="709"/>
        <w:rPr>
          <w:szCs w:val="22"/>
        </w:rPr>
      </w:pPr>
      <w:r>
        <w:rPr>
          <w:szCs w:val="22"/>
        </w:rPr>
        <w:t>Дверь отделилась от косяка: кто-то входил, не спро</w:t>
        <w:softHyphen/>
        <w:t>сив разрешения. Новинская смотрела, словно дверь от</w:t>
        <w:softHyphen/>
        <w:t>крывалась не наяву, а в воображении. В рамке двери показался Батурин... Новинская вскочила на ноги, при</w:t>
        <w:softHyphen/>
        <w:t>крывая колени халатом, бросила быстрый взгляд на окно, — лишь после этого поняла, что Романов, если б и сказался под окнами, не смог бы увидеть с тротуара кто в кабинете. Поняла, почему испугалась; щеки горели, на ладонях ожила прохлада стекла... Батурин прикрыл дверь за собой; был в белом халате, накинутом на плечи предусмотрительно, стоял у порога, смотрел... Новин</w:t>
        <w:softHyphen/>
        <w:t>ская поправила очки сердито; готова была выставить его теперь не только, как прошлый раз, из-за стола, а из больницы: это он постоянно ставит ее в ложное положение перед собой и Романовым и вновь словно снег на голову среди ясного дня...</w:t>
      </w:r>
    </w:p>
    <w:p>
      <w:pPr>
        <w:pStyle w:val="Normal"/>
        <w:ind w:firstLine="709"/>
        <w:rPr>
          <w:szCs w:val="22"/>
        </w:rPr>
      </w:pPr>
      <w:r>
        <w:rPr>
          <w:szCs w:val="22"/>
        </w:rPr>
        <w:t xml:space="preserve">— </w:t>
      </w:r>
      <w:r>
        <w:rPr>
          <w:szCs w:val="22"/>
        </w:rPr>
        <w:t>Я вас слушаю, Константин Петрович, — сказала она.— Садитесь... пожалуйста,— предложила сухо, кивнув на табурет.</w:t>
      </w:r>
    </w:p>
    <w:p>
      <w:pPr>
        <w:pStyle w:val="Normal"/>
        <w:ind w:firstLine="709"/>
        <w:rPr>
          <w:szCs w:val="22"/>
        </w:rPr>
      </w:pPr>
      <w:r>
        <w:rPr>
          <w:szCs w:val="22"/>
        </w:rPr>
        <w:t>Батурин был небрит, без галстука. Лицо было серое, бледное. Выглядел он уставшим смертельно; казалось, шатается от усталости. И Новинская подумала невольно: а что он, собственно, сделал ей... такое, кроме «ты? с которым обращался ко всем? Почему она считает себя вправе грубить ему... врач... на работе?..</w:t>
      </w:r>
    </w:p>
    <w:p>
      <w:pPr>
        <w:pStyle w:val="Normal"/>
        <w:ind w:firstLine="709"/>
        <w:rPr>
          <w:szCs w:val="22"/>
        </w:rPr>
      </w:pPr>
      <w:r>
        <w:rPr>
          <w:szCs w:val="22"/>
        </w:rPr>
        <w:t xml:space="preserve">— </w:t>
      </w:r>
      <w:r>
        <w:rPr>
          <w:szCs w:val="22"/>
        </w:rPr>
        <w:t>Что с вами,— спросила она,— Константин Петрович?</w:t>
      </w:r>
    </w:p>
    <w:p>
      <w:pPr>
        <w:pStyle w:val="Normal"/>
        <w:ind w:firstLine="709"/>
        <w:rPr>
          <w:szCs w:val="22"/>
        </w:rPr>
      </w:pPr>
      <w:r>
        <w:rPr>
          <w:szCs w:val="22"/>
        </w:rPr>
        <w:t>Батурин сел на топчанчик, растирал небритые щеки ладонями так, словно хотел стереть с лица бледную се</w:t>
        <w:softHyphen/>
        <w:t>рость. Долго тер. Новинская ждала.</w:t>
      </w:r>
    </w:p>
    <w:p>
      <w:pPr>
        <w:pStyle w:val="Normal"/>
        <w:ind w:firstLine="709"/>
        <w:rPr>
          <w:szCs w:val="22"/>
        </w:rPr>
      </w:pPr>
      <w:r>
        <w:rPr>
          <w:szCs w:val="22"/>
        </w:rPr>
        <w:t xml:space="preserve">— </w:t>
      </w:r>
      <w:r>
        <w:rPr>
          <w:szCs w:val="22"/>
        </w:rPr>
        <w:t>Интересно однако,— заговорил он наконец; упер</w:t>
        <w:softHyphen/>
        <w:t>ся локтями в колени, положил подбородок в ладони.— Батареей командовал я последнее время на Северо-За</w:t>
        <w:softHyphen/>
        <w:t>падном фронте...</w:t>
      </w:r>
    </w:p>
    <w:p>
      <w:pPr>
        <w:pStyle w:val="Normal"/>
        <w:ind w:firstLine="709"/>
        <w:rPr>
          <w:szCs w:val="22"/>
        </w:rPr>
      </w:pPr>
      <w:r>
        <w:rPr>
          <w:szCs w:val="22"/>
        </w:rPr>
        <w:t>И начался долгий рассказ о том, как его ранило в 1943 году на Северо-Западном фронте, — очередная сказочка в духе Батурина. А когда закончил рассказ, поднял голову, посмотрел вопросительно: «Интересно?»</w:t>
      </w:r>
    </w:p>
    <w:p>
      <w:pPr>
        <w:pStyle w:val="Normal"/>
        <w:ind w:firstLine="709"/>
        <w:rPr>
          <w:szCs w:val="22"/>
        </w:rPr>
      </w:pPr>
      <w:r>
        <w:rPr>
          <w:szCs w:val="22"/>
        </w:rPr>
        <w:t>«Мочи мочало — начинай сначала»,— подумала Но</w:t>
        <w:softHyphen/>
        <w:t>винская. Перешагнул через «муравьиное масло», болота, «отсосавшие ревматизм», выудит из памяти и еще две сказочки. И третий, и четвертый раз придет — будет рас</w:t>
        <w:softHyphen/>
        <w:t>сказывать... но того, что хочет, не скажет. Она вышла из-за стола: Батурин должен сказать, что он хочет. Она должна знать!.. Хотя бы для того, чтобы Романову объ</w:t>
        <w:softHyphen/>
        <w:t>яснить внятно — разрушить в конце концов то, что стоя</w:t>
        <w:softHyphen/>
        <w:t>ло между ней и Романовым, мешало Романову вернуться к ней целиком.</w:t>
      </w:r>
    </w:p>
    <w:p>
      <w:pPr>
        <w:pStyle w:val="Normal"/>
        <w:ind w:firstLine="709"/>
        <w:rPr>
          <w:szCs w:val="22"/>
        </w:rPr>
      </w:pPr>
      <w:r>
        <w:rPr>
          <w:szCs w:val="22"/>
        </w:rPr>
        <w:t xml:space="preserve">— </w:t>
      </w:r>
      <w:r>
        <w:rPr>
          <w:szCs w:val="22"/>
        </w:rPr>
        <w:t>Константин Петрович,— спросила она мягким го</w:t>
        <w:softHyphen/>
        <w:t>лосом,— вы будете еще рассказывать, да?</w:t>
      </w:r>
    </w:p>
    <w:p>
      <w:pPr>
        <w:pStyle w:val="Normal"/>
        <w:ind w:firstLine="709"/>
        <w:rPr>
          <w:szCs w:val="22"/>
        </w:rPr>
      </w:pPr>
      <w:r>
        <w:rPr>
          <w:szCs w:val="22"/>
        </w:rPr>
        <w:t>Батурин смотрел, по лицу скользнула улыбка... тени улыбки спрятались в уголках рта.</w:t>
      </w:r>
    </w:p>
    <w:p>
      <w:pPr>
        <w:pStyle w:val="Normal"/>
        <w:ind w:firstLine="709"/>
        <w:rPr>
          <w:szCs w:val="22"/>
        </w:rPr>
      </w:pPr>
      <w:r>
        <w:rPr>
          <w:szCs w:val="22"/>
        </w:rPr>
        <w:t xml:space="preserve">— </w:t>
      </w:r>
      <w:r>
        <w:rPr>
          <w:szCs w:val="22"/>
        </w:rPr>
        <w:t>Расскажу,— сказал он.</w:t>
      </w:r>
    </w:p>
    <w:p>
      <w:pPr>
        <w:pStyle w:val="Normal"/>
        <w:ind w:firstLine="709"/>
        <w:rPr>
          <w:szCs w:val="22"/>
        </w:rPr>
      </w:pPr>
      <w:r>
        <w:rPr>
          <w:szCs w:val="22"/>
        </w:rPr>
        <w:t>Новинская уже стояла против него, предложила:</w:t>
      </w:r>
    </w:p>
    <w:p>
      <w:pPr>
        <w:pStyle w:val="Normal"/>
        <w:ind w:firstLine="709"/>
        <w:rPr>
          <w:szCs w:val="22"/>
        </w:rPr>
      </w:pPr>
      <w:r>
        <w:rPr>
          <w:szCs w:val="22"/>
        </w:rPr>
        <w:t xml:space="preserve">— </w:t>
      </w:r>
      <w:r>
        <w:rPr>
          <w:szCs w:val="22"/>
        </w:rPr>
        <w:t>Сегодня я буду рассказывать сказочки... хорошо? Батурин наклонил голову ниже, почесал лоб осто</w:t>
        <w:softHyphen/>
        <w:t>рожно, чтоб не нарушить прическу; не смог сдержать</w:t>
        <w:softHyphen/>
        <w:t>ся — улыбнулся открыто. Потом потер щеки ладонями: улыбку стер, бледная серость осталась,— вновь поднял голову. А Новинская уже рассказывала.</w:t>
      </w:r>
    </w:p>
    <w:p>
      <w:pPr>
        <w:pStyle w:val="Normal"/>
        <w:ind w:firstLine="709"/>
        <w:rPr>
          <w:szCs w:val="22"/>
        </w:rPr>
      </w:pPr>
      <w:r>
        <w:rPr>
          <w:szCs w:val="22"/>
        </w:rPr>
        <w:t xml:space="preserve">— </w:t>
      </w:r>
      <w:r>
        <w:rPr>
          <w:szCs w:val="22"/>
        </w:rPr>
        <w:t>Сердце человека небольшое, правда? — говорила она. — В кулак?.. А за каждое сокращение оно вытал</w:t>
        <w:softHyphen/>
        <w:t>кивает в аорту около шестидесяти кубических сантимет</w:t>
        <w:softHyphen/>
        <w:t>ров крови; в минуту — около пяти литров; за час — боль</w:t>
        <w:softHyphen/>
        <w:t>ше трех центнеров. Интересно? — спросила, подражая Батурину.</w:t>
      </w:r>
    </w:p>
    <w:p>
      <w:pPr>
        <w:pStyle w:val="Normal"/>
        <w:ind w:firstLine="709"/>
        <w:rPr>
          <w:szCs w:val="22"/>
        </w:rPr>
      </w:pPr>
      <w:r>
        <w:rPr>
          <w:szCs w:val="22"/>
        </w:rPr>
        <w:t>Батурин смотрел недоверчиво.</w:t>
      </w:r>
    </w:p>
    <w:p>
      <w:pPr>
        <w:pStyle w:val="Normal"/>
        <w:ind w:firstLine="709"/>
        <w:rPr>
          <w:szCs w:val="22"/>
        </w:rPr>
      </w:pPr>
      <w:r>
        <w:rPr>
          <w:szCs w:val="22"/>
        </w:rPr>
        <w:t xml:space="preserve">— </w:t>
      </w:r>
      <w:r>
        <w:rPr>
          <w:szCs w:val="22"/>
        </w:rPr>
        <w:t>За сутки сердце человека перекачивает больше шести тонн крови,— продолжала Новинская,— а за год — пятьдесят шесть больших железнодорожных цистерн... маленькое сердце... величиною в кулак…</w:t>
      </w:r>
    </w:p>
    <w:p>
      <w:pPr>
        <w:pStyle w:val="Normal"/>
        <w:ind w:firstLine="709"/>
        <w:rPr>
          <w:szCs w:val="22"/>
        </w:rPr>
      </w:pPr>
      <w:r>
        <w:rPr>
          <w:szCs w:val="22"/>
        </w:rPr>
        <w:t xml:space="preserve">— </w:t>
      </w:r>
      <w:r>
        <w:rPr>
          <w:szCs w:val="22"/>
        </w:rPr>
        <w:t>Слишком однако,— сказал Батурин; не верил.</w:t>
      </w:r>
    </w:p>
    <w:p>
      <w:pPr>
        <w:pStyle w:val="Normal"/>
        <w:ind w:firstLine="709"/>
        <w:rPr>
          <w:szCs w:val="22"/>
        </w:rPr>
      </w:pPr>
      <w:r>
        <w:rPr>
          <w:szCs w:val="22"/>
        </w:rPr>
        <w:t xml:space="preserve">— </w:t>
      </w:r>
      <w:r>
        <w:rPr>
          <w:szCs w:val="22"/>
        </w:rPr>
        <w:t>А слушайте,— продолжала Новинская, подстеги</w:t>
        <w:softHyphen/>
        <w:t>вая его любопытство.— В жилах; как-говорят шахтеры... в системе кровеносных сосудов крупного кита постоянно движется около двадцати тысяч литров крови. Больше двадцати тонн. Всю эту массу приводит в движение то же сердце. Только у кита оно около тонны. Так вот: если б такое сердце, как у кита, заставить перекачивать воду, оно смогло бы обеспечить водой десять таких городов, как ваш Барзас. Интересно?</w:t>
      </w:r>
    </w:p>
    <w:p>
      <w:pPr>
        <w:pStyle w:val="Normal"/>
        <w:ind w:firstLine="709"/>
        <w:rPr>
          <w:szCs w:val="22"/>
        </w:rPr>
      </w:pPr>
      <w:r>
        <w:rPr>
          <w:szCs w:val="22"/>
        </w:rPr>
        <w:t>Батурин ерзал, топчанчик скрипел под ним, в глазах по-прежнему жили боль и усталость... появилось что-то похожее на восхищение.</w:t>
      </w:r>
    </w:p>
    <w:p>
      <w:pPr>
        <w:pStyle w:val="Normal"/>
        <w:ind w:firstLine="709"/>
        <w:rPr>
          <w:szCs w:val="22"/>
        </w:rPr>
      </w:pPr>
      <w:r>
        <w:rPr>
          <w:szCs w:val="22"/>
        </w:rPr>
        <w:t xml:space="preserve">— </w:t>
      </w:r>
      <w:r>
        <w:rPr>
          <w:szCs w:val="22"/>
        </w:rPr>
        <w:t>Вот какой неутомимый и непревзойденный рабо</w:t>
        <w:softHyphen/>
        <w:t>тяга сердце вообще, — подвела итог Новинская,— серд</w:t>
        <w:softHyphen/>
        <w:t>це человеческое в частности. Интересно?</w:t>
      </w:r>
    </w:p>
    <w:p>
      <w:pPr>
        <w:pStyle w:val="Normal"/>
        <w:ind w:firstLine="709"/>
        <w:rPr>
          <w:szCs w:val="22"/>
        </w:rPr>
      </w:pPr>
      <w:r>
        <w:rPr>
          <w:szCs w:val="22"/>
        </w:rPr>
        <w:t>Батурин сидел теперь так, словно прислушивался к работе своего сердца, старался не мешать ему. А Но</w:t>
        <w:softHyphen/>
        <w:t>винская старалась удержать его внимание... чтоб не успел и опомниться: неожиданность отбирает у человека способность хитрить, обращает к откровению. Нужно было развлечь Батурина, а потом... врасплох!</w:t>
      </w:r>
    </w:p>
    <w:p>
      <w:pPr>
        <w:pStyle w:val="Normal"/>
        <w:ind w:firstLine="709"/>
        <w:rPr>
          <w:szCs w:val="22"/>
        </w:rPr>
      </w:pPr>
      <w:r>
        <w:rPr>
          <w:szCs w:val="22"/>
        </w:rPr>
        <w:t xml:space="preserve">— </w:t>
      </w:r>
      <w:r>
        <w:rPr>
          <w:szCs w:val="22"/>
        </w:rPr>
        <w:t>Вы знаете, Константин Петрович, как называется эта связка? — спросила она и подняла руку, согнув в локте...</w:t>
      </w:r>
    </w:p>
    <w:p>
      <w:pPr>
        <w:pStyle w:val="Normal"/>
        <w:ind w:firstLine="709"/>
        <w:rPr>
          <w:szCs w:val="22"/>
        </w:rPr>
      </w:pPr>
      <w:r>
        <w:rPr>
          <w:szCs w:val="22"/>
        </w:rPr>
        <w:t xml:space="preserve">— </w:t>
      </w:r>
      <w:r>
        <w:rPr>
          <w:szCs w:val="22"/>
        </w:rPr>
        <w:t>Бицепс.</w:t>
      </w:r>
    </w:p>
    <w:p>
      <w:pPr>
        <w:pStyle w:val="Normal"/>
        <w:ind w:firstLine="709"/>
        <w:rPr>
          <w:szCs w:val="22"/>
        </w:rPr>
      </w:pPr>
      <w:r>
        <w:rPr>
          <w:szCs w:val="22"/>
        </w:rPr>
        <w:t xml:space="preserve">— </w:t>
      </w:r>
      <w:r>
        <w:rPr>
          <w:szCs w:val="22"/>
        </w:rPr>
        <w:t>А знаете, почему она так называется? Батурин смотрел... выжидая.</w:t>
      </w:r>
    </w:p>
    <w:p>
      <w:pPr>
        <w:pStyle w:val="Normal"/>
        <w:ind w:firstLine="709"/>
        <w:rPr>
          <w:szCs w:val="22"/>
        </w:rPr>
      </w:pPr>
      <w:r>
        <w:rPr>
          <w:szCs w:val="22"/>
        </w:rPr>
        <w:t xml:space="preserve">— </w:t>
      </w:r>
      <w:r>
        <w:rPr>
          <w:szCs w:val="22"/>
        </w:rPr>
        <w:t>«Би» — это «два» по-латыни. Двойная связка. Спа</w:t>
        <w:softHyphen/>
        <w:t>ренная. А встречаются люди, у которых не бицепс, а три</w:t>
        <w:softHyphen/>
        <w:t>цепс, — заторопилась Новинская; старалась не давать ему и секунды для размышлений.— Строенная связка. Пони</w:t>
        <w:softHyphen/>
        <w:t>маете... Трицепс. Вы представляете себе, до какого колена предки этих людей должны были заниматься работами, требующими от руки особой гибкости, чуткой быстроты и точности, чтоб бицепс успел переродиться в трицепс?</w:t>
      </w:r>
    </w:p>
    <w:p>
      <w:pPr>
        <w:pStyle w:val="Normal"/>
        <w:ind w:firstLine="709"/>
        <w:rPr>
          <w:szCs w:val="22"/>
        </w:rPr>
      </w:pPr>
      <w:r>
        <w:rPr>
          <w:szCs w:val="22"/>
        </w:rPr>
        <w:t>Батурин вновь потер щеки ладонями, так, словно умывался: быстро и как бы походя; больше растирал левую сторону, возле уха.</w:t>
      </w:r>
    </w:p>
    <w:p>
      <w:pPr>
        <w:pStyle w:val="Normal"/>
        <w:ind w:firstLine="709"/>
        <w:rPr>
          <w:szCs w:val="22"/>
        </w:rPr>
      </w:pPr>
      <w:r>
        <w:rPr>
          <w:szCs w:val="22"/>
        </w:rPr>
        <w:t xml:space="preserve">— </w:t>
      </w:r>
      <w:r>
        <w:rPr>
          <w:szCs w:val="22"/>
        </w:rPr>
        <w:t>А теперь смотрите, что получается, — все дальше уходила Новинская, увлекая его за собой.—Трицепс, ка</w:t>
        <w:softHyphen/>
        <w:t>залось бы, должен быть у людей, предки которых зани</w:t>
        <w:softHyphen/>
        <w:t>мались работами, требующими от руки искусства в движениях. У потомственных музыкантов, например. А он встречается пропорционально, .как у потомственных ма</w:t>
        <w:softHyphen/>
        <w:t>стеров точного дела, так и у потомственных рабочих, крестьян, чьи предки до сто первого колена занимались исключительно физическим трудом, грубым. Удивитель</w:t>
        <w:softHyphen/>
        <w:t>но, правда? Почему так?</w:t>
      </w:r>
    </w:p>
    <w:p>
      <w:pPr>
        <w:pStyle w:val="Normal"/>
        <w:ind w:firstLine="709"/>
        <w:rPr>
          <w:szCs w:val="22"/>
        </w:rPr>
      </w:pPr>
      <w:r>
        <w:rPr>
          <w:szCs w:val="22"/>
        </w:rPr>
        <w:t>В глазах, в лице Батурина жило теперь лишь восхи</w:t>
        <w:softHyphen/>
        <w:t>щение. Новинская не сумела вовремя определить, к чему относится оно, и потом немало жалела об этом. Продол</w:t>
        <w:softHyphen/>
        <w:t>жала:</w:t>
      </w:r>
    </w:p>
    <w:p>
      <w:pPr>
        <w:pStyle w:val="Normal"/>
        <w:ind w:firstLine="709"/>
        <w:rPr>
          <w:szCs w:val="22"/>
        </w:rPr>
      </w:pPr>
      <w:r>
        <w:rPr>
          <w:szCs w:val="22"/>
        </w:rPr>
        <w:t xml:space="preserve">— </w:t>
      </w:r>
      <w:r>
        <w:rPr>
          <w:szCs w:val="22"/>
        </w:rPr>
        <w:t>А если на нашей земле уже были и Венера Милосская, и Лев Толстой, и «Импайр Стейт Билдинг», и атом</w:t>
        <w:softHyphen/>
        <w:t>ная электростанция? А потом что-то случилось, и все началось снова. Понимаете? В трицепсах осталась па</w:t>
        <w:softHyphen/>
        <w:t>мять о прошлом. Поэтому человечество так быстро и на</w:t>
        <w:softHyphen/>
        <w:t>верстывает все, что потеряно. Понимаете? То, что было достигнуто первый раз за миллионы лет, наверстывается за тысячелетия... А может быть, трицепс — это и совер</w:t>
        <w:softHyphen/>
        <w:t>шенно новое явление в анатомическом развитии человека, и тогда это уже загадка природы — почему он встречает</w:t>
        <w:softHyphen/>
        <w:t>ся у людей, чьи предки до сто первого колена...</w:t>
      </w:r>
    </w:p>
    <w:p>
      <w:pPr>
        <w:pStyle w:val="Normal"/>
        <w:ind w:firstLine="709"/>
        <w:rPr>
          <w:szCs w:val="22"/>
        </w:rPr>
      </w:pPr>
      <w:r>
        <w:rPr>
          <w:szCs w:val="22"/>
        </w:rPr>
        <w:t>Батурин встал. Новинская подумала, что он хочет уйти, шагнула к нему, собой загородила дорогу к двери.</w:t>
      </w:r>
    </w:p>
    <w:p>
      <w:pPr>
        <w:pStyle w:val="Normal"/>
        <w:ind w:firstLine="709"/>
        <w:rPr>
          <w:szCs w:val="22"/>
        </w:rPr>
      </w:pPr>
      <w:r>
        <w:rPr>
          <w:szCs w:val="22"/>
        </w:rPr>
        <w:t xml:space="preserve">— </w:t>
      </w:r>
      <w:r>
        <w:rPr>
          <w:szCs w:val="22"/>
        </w:rPr>
        <w:t>У вас что-то болит, Константин Петрович? Или я должна что-то сделать для вас? — спросила внезапно.— Так продолжаться дальше не может... Что вы хотите?!</w:t>
      </w:r>
    </w:p>
    <w:p>
      <w:pPr>
        <w:pStyle w:val="Normal"/>
        <w:ind w:firstLine="709"/>
        <w:rPr>
          <w:szCs w:val="22"/>
        </w:rPr>
      </w:pPr>
      <w:r>
        <w:rPr>
          <w:szCs w:val="22"/>
        </w:rPr>
        <w:t>Батурин вздрогнул, когда она приблизилась, лицо исказилось, весь он задрожал. Новинская почувствовала: она увлеклась и сделала лишнее движение, Батурин по</w:t>
        <w:softHyphen/>
        <w:t>нял ее жест по-своему, потому что она, подняв несколько голову, смотрела вызывающе... слишком близко оказа</w:t>
        <w:softHyphen/>
        <w:t>лась к нему. Хотела, отскочить в сторону, открыть дверь и выбежать в коридор, но пальцы Батурина уже сжи</w:t>
        <w:softHyphen/>
        <w:t>мали ее плечи так, что косточкам сделалось больно; он тянул ее к себе, лицо как бы падало сверху, было страш</w:t>
        <w:softHyphen/>
        <w:t>ное. Новинская отвернулась, запрокинула голову. Ищу</w:t>
        <w:softHyphen/>
        <w:t>щие губы, горячие и колючие, скользнули по щеке, по шее. Она вырывалась, но от этого делалось лишь боль</w:t>
        <w:softHyphen/>
        <w:t>нее плечам. Колючие губы обожгли...</w:t>
      </w:r>
    </w:p>
    <w:p>
      <w:pPr>
        <w:pStyle w:val="Normal"/>
        <w:ind w:firstLine="709"/>
        <w:rPr>
          <w:szCs w:val="22"/>
        </w:rPr>
      </w:pPr>
      <w:r>
        <w:rPr>
          <w:szCs w:val="22"/>
        </w:rPr>
        <w:t>Она понимала, что большего здесь, в больнице, Бату</w:t>
        <w:softHyphen/>
        <w:t>рин не позволит себе, потому что в кабинет мог загля</w:t>
        <w:softHyphen/>
        <w:t>нуть кто-либо... большего он не мог сделать! Но и то, что он делал,— делал, насилуя. Новинской было противно насилие над женщиной вообще, а физическое тем более приводило ее в бешенство — заставляло терять власть над собой, и она уже не помнила в таких слу</w:t>
        <w:softHyphen/>
        <w:t>чаях, что и как делала сама, защищаясь,—защищалась с яростью, на какую способна лишь женщина здоровая и чувствительная. И теперь... Она не помнила, как это сделалось... вдруг почувствовала себя свободной от раз</w:t>
        <w:softHyphen/>
        <w:t>давливающих плечи пальцев Батурина. Не помнила, как случилось: когда лицо Батурина вновь нависло — удари</w:t>
        <w:softHyphen/>
        <w:t>ла! Не слышала и шлепка. Лишь на ладони осталась памятно жить колючая щетина небритой щеки. Била изо всех сил, чтоб остановить приближение. Батурин застыл на мгновение... лицо исказилось острой болью, едва ли не все складки на нем сделались глубже, темнее, блеснули глаза. Он сделался страшным больше прежнего — иначе страшным. Прикоснулся к щеке пальцами, вновь скри</w:t>
        <w:softHyphen/>
        <w:t>вился... Был уже без халата.</w:t>
      </w:r>
    </w:p>
    <w:p>
      <w:pPr>
        <w:pStyle w:val="Normal"/>
        <w:ind w:firstLine="709"/>
        <w:rPr>
          <w:szCs w:val="22"/>
        </w:rPr>
      </w:pPr>
      <w:r>
        <w:rPr>
          <w:szCs w:val="22"/>
        </w:rPr>
        <w:t xml:space="preserve">— </w:t>
      </w:r>
      <w:r>
        <w:rPr>
          <w:szCs w:val="22"/>
        </w:rPr>
        <w:t>Д-д-ду-у-ура! — протяжно выдавил он из себя.</w:t>
      </w:r>
    </w:p>
    <w:p>
      <w:pPr>
        <w:pStyle w:val="Normal"/>
        <w:ind w:firstLine="709"/>
        <w:rPr>
          <w:szCs w:val="22"/>
        </w:rPr>
      </w:pPr>
      <w:r>
        <w:rPr>
          <w:szCs w:val="22"/>
        </w:rPr>
        <w:t>Новинская отшатнулась, больно ударилась поясни</w:t>
        <w:softHyphen/>
        <w:t>цей, спиной и затылком об угол застекленного шкафа с книгами и документами: очки упали на пол. Батурин потерял четкие очертания... Запомнились лишь глубо</w:t>
        <w:softHyphen/>
        <w:t>кие складки у губ и боль в глазах... и ямочка на щеке, по которой била. Было безразлично, что сделает Батурин еще, скажет, в голове лишь гудело тревожно: хоть бы никто не заглянул в кабинет и — не дай бог! — Романов.</w:t>
      </w:r>
    </w:p>
    <w:p>
      <w:pPr>
        <w:pStyle w:val="Normal"/>
        <w:ind w:firstLine="709"/>
        <w:rPr>
          <w:szCs w:val="22"/>
        </w:rPr>
      </w:pPr>
      <w:r>
        <w:rPr>
          <w:szCs w:val="22"/>
        </w:rPr>
        <w:t>Батурин ушел; дверь осталась открытой. Новинская подняла и надела очки; поправила платье, прическу... Батурин вернулся. Он шагнул через порог, как через бочку, закрыл дверь за собой.</w:t>
      </w:r>
    </w:p>
    <w:p>
      <w:pPr>
        <w:pStyle w:val="Normal"/>
        <w:ind w:firstLine="709"/>
        <w:rPr>
          <w:szCs w:val="22"/>
        </w:rPr>
      </w:pPr>
      <w:r>
        <w:rPr>
          <w:szCs w:val="22"/>
        </w:rPr>
        <w:t xml:space="preserve">— </w:t>
      </w:r>
      <w:r>
        <w:rPr>
          <w:szCs w:val="22"/>
        </w:rPr>
        <w:t>Меня,  однако...— объявил, приближаясь.— Ум-м-мг-г-г... Баба!</w:t>
      </w:r>
    </w:p>
    <w:p>
      <w:pPr>
        <w:pStyle w:val="Normal"/>
        <w:ind w:firstLine="709"/>
        <w:rPr>
          <w:szCs w:val="22"/>
        </w:rPr>
      </w:pPr>
      <w:r>
        <w:rPr>
          <w:szCs w:val="22"/>
        </w:rPr>
        <w:t>На бледно-серой щеке белела пятерня. В середине пятерни виднелась похожая на шрам ямочка. Батурин поднял с пола халат и положил на топчанчик, вновь вышел.</w:t>
      </w:r>
    </w:p>
    <w:p>
      <w:pPr>
        <w:pStyle w:val="Normal"/>
        <w:ind w:firstLine="709"/>
        <w:rPr>
          <w:szCs w:val="22"/>
        </w:rPr>
      </w:pPr>
      <w:r>
        <w:rPr>
          <w:szCs w:val="22"/>
        </w:rPr>
        <w:t>Ощущение горячих губ и колючей щетины на шее у Новинской — все, что было в кабинете, было настолько грубо и тупо, что Новинская почувствовала: ее может стошнить. Она подошла к окну, прижалась к холодным стеклам щекой и ладошкой... Батурин сбегал по сырым, скользким ступенькам лестницы, воротник старенького дождевика был поднят. Рукой Батурин придерживал воротник, прикрывал щеку. Внизу, у «Дома розовых аба</w:t>
        <w:softHyphen/>
        <w:t>журов», он остановился; посмотрел через плечо на боль</w:t>
        <w:softHyphen/>
        <w:t>ницу и пошел своей обычной, неторопливой походкой, слегка переваливаясь с ноги на ногу. Рукой придерживал воротник... Шел так, словно ничего не случилось... Новин</w:t>
        <w:softHyphen/>
        <w:t>ская вспомнила, как он рычал, метался — из кабинета в кабинет, — улыбнулась невольно... Слезы вдруг хлыну</w:t>
        <w:softHyphen/>
        <w:t>ли. Господи!.. Какая же это трудная роль — быть на земле женщиной... Из года в год, изо дня в день — на минуту нельзя забывать, что за тобой охотятся, как... О.на не могла подобрать даже сравнения... Слезы текли...</w:t>
      </w:r>
    </w:p>
    <w:p>
      <w:pPr>
        <w:pStyle w:val="Normal"/>
        <w:ind w:firstLine="709"/>
        <w:rPr>
          <w:szCs w:val="22"/>
        </w:rPr>
      </w:pPr>
      <w:r>
        <w:rPr>
          <w:szCs w:val="22"/>
        </w:rPr>
        <w:t>Люди охотно говорят о женщине как о первопричине падения и почему-то снисходительно обходят, если не ставят в заслугу, слово о наглом насилии мужика, на силе основанном.</w:t>
      </w:r>
    </w:p>
    <w:p>
      <w:pPr>
        <w:pStyle w:val="Normal"/>
        <w:ind w:firstLine="709"/>
        <w:rPr>
          <w:szCs w:val="22"/>
        </w:rPr>
      </w:pPr>
      <w:r>
        <w:rPr>
          <w:szCs w:val="22"/>
        </w:rPr>
        <w:t>Романов был в шахте. Новинская ждала его с нетер</w:t>
        <w:softHyphen/>
        <w:t>пением, как единственного на острове человека, кото</w:t>
        <w:softHyphen/>
        <w:t>рый мог защитить, пожалеть, и боялась его возвраще</w:t>
        <w:softHyphen/>
        <w:t>ния: лиловые синяки на плечах делались страшными.</w:t>
      </w:r>
    </w:p>
    <w:p>
      <w:pPr>
        <w:pStyle w:val="Normal"/>
        <w:ind w:firstLine="709"/>
        <w:rPr>
          <w:szCs w:val="22"/>
        </w:rPr>
      </w:pPr>
      <w:r>
        <w:rPr>
          <w:szCs w:val="22"/>
        </w:rPr>
        <w:t>Вечером в пустой, тихой Птичке Новинской сделалось одиноко, тревожно, словно должно было еще что-то слу</w:t>
        <w:softHyphen/>
        <w:t>читься,— она ушла играть в клуб на рояле: время за музыкой текло для нее незаметно — до возвращения Ро</w:t>
        <w:softHyphen/>
        <w:t>манова меньше останется ждать.</w:t>
      </w:r>
    </w:p>
    <w:p>
      <w:pPr>
        <w:pStyle w:val="Normal"/>
        <w:ind w:firstLine="709"/>
        <w:rPr>
          <w:szCs w:val="22"/>
        </w:rPr>
      </w:pPr>
      <w:r>
        <w:rPr>
          <w:szCs w:val="22"/>
        </w:rPr>
        <w:t>Спать легла рано. Старалась уснуть — не могла: было такое состояние, будто еще что-то случится. Взялась до</w:t>
        <w:softHyphen/>
        <w:t>читывать книгу — не читалось: глаза скользили по стро</w:t>
        <w:softHyphen/>
        <w:t>кам, слова пролетали мимо сознания. Лежала в темной комнате, куталась в одеяло до подбородка, хотя и не было холодно, думала... Старалась думать о детях, о Романове, о себе. Думалось горько.</w:t>
      </w:r>
    </w:p>
    <w:p>
      <w:pPr>
        <w:pStyle w:val="24"/>
        <w:rPr/>
      </w:pPr>
      <w:r>
        <w:rPr/>
        <w:t>Романов пришел после двенадцати. Новинская еще не спала, чего не бывало с ней за последнее время. Хо</w:t>
        <w:softHyphen/>
        <w:t>тела встать или позвать Романова — поговорить... но почему-то лежала не шевелясь; глаза были закрыты. Романов тихо окликнул ее. Новинская не шелохнулась. Сама себе удивилась: почему так? — и после этого не повернулась к Романову.</w:t>
      </w:r>
    </w:p>
    <w:p>
      <w:pPr>
        <w:pStyle w:val="Normal"/>
        <w:ind w:firstLine="709"/>
        <w:rPr/>
      </w:pPr>
      <w:r>
        <w:rPr>
          <w:szCs w:val="22"/>
        </w:rPr>
        <w:t xml:space="preserve">Мужья легко верят необузданной фантазии своего ума, если дело касается нравственности </w:t>
      </w:r>
      <w:r>
        <w:rPr>
          <w:i/>
          <w:iCs/>
          <w:szCs w:val="22"/>
        </w:rPr>
        <w:t>любимой, единственной на всю жизнь</w:t>
      </w:r>
      <w:r>
        <w:rPr>
          <w:szCs w:val="22"/>
        </w:rPr>
        <w:t>, и не способны принять убедитель</w:t>
        <w:softHyphen/>
        <w:t>ной правды, приведенной в оправдание...</w:t>
      </w:r>
    </w:p>
    <w:p>
      <w:pPr>
        <w:pStyle w:val="Normal"/>
        <w:ind w:firstLine="709"/>
        <w:rPr>
          <w:szCs w:val="22"/>
        </w:rPr>
      </w:pPr>
      <w:r>
        <w:rPr>
          <w:szCs w:val="22"/>
        </w:rPr>
        <w:t>Почему в оправдание?.. В чем она виновата?.. Перед кем?.. И именно потому, что, кроме Романова, не было другого человека на острове, с кем Новинская могла быть откровенной, не стесняться ни в чем, и потому, что имен</w:t>
        <w:softHyphen/>
        <w:t>но с Романовым — и в первую очередь с ним! — теперь она не могла говорить о том, что случилось,— разозли</w:t>
        <w:softHyphen/>
        <w:t>ло ее.</w:t>
      </w:r>
    </w:p>
    <w:p>
      <w:pPr>
        <w:pStyle w:val="Normal"/>
        <w:ind w:firstLine="709"/>
        <w:rPr>
          <w:szCs w:val="22"/>
        </w:rPr>
      </w:pPr>
      <w:r>
        <w:rPr>
          <w:szCs w:val="22"/>
        </w:rPr>
        <w:t>Уснула, когда Романов уже спал,— одинокая, безза</w:t>
        <w:softHyphen/>
        <w:t>щитная... и несчастная.</w:t>
      </w:r>
    </w:p>
    <w:p>
      <w:pPr>
        <w:pStyle w:val="Normal"/>
        <w:ind w:firstLine="709"/>
        <w:rPr>
          <w:szCs w:val="22"/>
        </w:rPr>
      </w:pPr>
      <w:r>
        <w:rPr>
          <w:szCs w:val="22"/>
        </w:rPr>
        <w:t>Проснулась среди ночи от шума; шум шел из-за окон. Проснулась внезапно, тревожно, словно что-то случи</w:t>
        <w:softHyphen/>
        <w:t>лось; голова была ясная, будто не было сна. За окнами что-то обрушилось... рушилось... Романов лежал у про</w:t>
        <w:softHyphen/>
        <w:t>тивоположной стены на кровати, ровно дышал... Шел дождь с такой силой, что казалось: за стенами Птички нет ничего, кроме обвального ливня. Иссиня-серые стек</w:t>
        <w:softHyphen/>
        <w:t>ла в окнах дрожали, как марево; по ним сбегали потоки иссиня-черной воды.</w:t>
      </w:r>
    </w:p>
    <w:p>
      <w:pPr>
        <w:pStyle w:val="Normal"/>
        <w:ind w:firstLine="709"/>
        <w:rPr>
          <w:szCs w:val="22"/>
        </w:rPr>
      </w:pPr>
      <w:r>
        <w:rPr>
          <w:szCs w:val="22"/>
        </w:rPr>
        <w:t>Дождь шел всю ночь и весь день; небо лежало на крышах домов; за потоками воды скрылись скалы, уще</w:t>
        <w:softHyphen/>
        <w:t>лье. Ручей Русанова вышел из берегов, сделался желтым; вода клокотала. Вместе с водой катились шумно к соле</w:t>
        <w:softHyphen/>
        <w:t>ному берегу галька и камни; то и дело мелькали, пере</w:t>
        <w:softHyphen/>
        <w:t>ворачиваясь на поверхности, кисточки мха, стебли ли</w:t>
        <w:softHyphen/>
        <w:t>шайника.</w:t>
      </w:r>
    </w:p>
    <w:p>
      <w:pPr>
        <w:pStyle w:val="Normal"/>
        <w:ind w:firstLine="709"/>
        <w:rPr>
          <w:szCs w:val="22"/>
        </w:rPr>
      </w:pPr>
      <w:r>
        <w:rPr>
          <w:szCs w:val="22"/>
        </w:rPr>
        <w:t>Шел дождь.</w:t>
      </w:r>
    </w:p>
    <w:p>
      <w:pPr>
        <w:pStyle w:val="Normal"/>
        <w:ind w:firstLine="709"/>
        <w:rPr>
          <w:szCs w:val="22"/>
        </w:rPr>
      </w:pPr>
      <w:r>
        <w:rPr>
          <w:szCs w:val="22"/>
        </w:rPr>
        <w:t>Арктический дождь.</w:t>
      </w:r>
    </w:p>
    <w:p>
      <w:pPr>
        <w:pStyle w:val="Normal"/>
        <w:ind w:firstLine="709"/>
        <w:rPr>
          <w:szCs w:val="22"/>
        </w:rPr>
      </w:pPr>
      <w:r>
        <w:rPr>
          <w:szCs w:val="22"/>
        </w:rPr>
        <w:t>Первый дождь наступающей осени. Наверное, такие дожди бывают в тропиках. Только этот — холодный как лед... дождь последних дней лета... обвальный арктический ливень.</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V. Я подумаю</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Батурин спросил:</w:t>
      </w:r>
    </w:p>
    <w:p>
      <w:pPr>
        <w:pStyle w:val="Normal"/>
        <w:ind w:firstLine="709"/>
        <w:rPr>
          <w:szCs w:val="22"/>
        </w:rPr>
      </w:pPr>
      <w:r>
        <w:rPr>
          <w:szCs w:val="22"/>
        </w:rPr>
        <w:t xml:space="preserve">— </w:t>
      </w:r>
      <w:r>
        <w:rPr>
          <w:szCs w:val="22"/>
        </w:rPr>
        <w:t>Ты писал в трест насчет перевода на Пирамиду?</w:t>
      </w:r>
    </w:p>
    <w:p>
      <w:pPr>
        <w:pStyle w:val="Normal"/>
        <w:ind w:firstLine="709"/>
        <w:rPr>
          <w:szCs w:val="22"/>
        </w:rPr>
      </w:pPr>
      <w:r>
        <w:rPr>
          <w:szCs w:val="22"/>
        </w:rPr>
        <w:t>Романов ответил:</w:t>
      </w:r>
    </w:p>
    <w:p>
      <w:pPr>
        <w:pStyle w:val="Normal"/>
        <w:ind w:firstLine="709"/>
        <w:rPr>
          <w:szCs w:val="22"/>
        </w:rPr>
      </w:pPr>
      <w:r>
        <w:rPr>
          <w:szCs w:val="22"/>
        </w:rPr>
        <w:t xml:space="preserve">— </w:t>
      </w:r>
      <w:r>
        <w:rPr>
          <w:szCs w:val="22"/>
        </w:rPr>
        <w:t>Да... в прошлом году.</w:t>
      </w:r>
    </w:p>
    <w:p>
      <w:pPr>
        <w:pStyle w:val="Normal"/>
        <w:ind w:firstLine="709"/>
        <w:rPr>
          <w:szCs w:val="22"/>
        </w:rPr>
      </w:pPr>
      <w:r>
        <w:rPr>
          <w:szCs w:val="22"/>
        </w:rPr>
        <w:t xml:space="preserve">— </w:t>
      </w:r>
      <w:r>
        <w:rPr>
          <w:szCs w:val="22"/>
        </w:rPr>
        <w:t>Ты; стало 6ыть, и жену заберешь с собой?</w:t>
      </w:r>
    </w:p>
    <w:p>
      <w:pPr>
        <w:pStyle w:val="Normal"/>
        <w:ind w:firstLine="709"/>
        <w:rPr>
          <w:szCs w:val="22"/>
        </w:rPr>
      </w:pPr>
      <w:r>
        <w:rPr>
          <w:szCs w:val="22"/>
        </w:rPr>
        <w:t xml:space="preserve">— </w:t>
      </w:r>
      <w:r>
        <w:rPr>
          <w:szCs w:val="22"/>
        </w:rPr>
        <w:t>Заберу...</w:t>
      </w:r>
    </w:p>
    <w:p>
      <w:pPr>
        <w:pStyle w:val="Normal"/>
        <w:ind w:firstLine="709"/>
        <w:rPr>
          <w:szCs w:val="22"/>
        </w:rPr>
      </w:pPr>
      <w:r>
        <w:rPr>
          <w:szCs w:val="22"/>
        </w:rPr>
        <w:t>Батурин сказал:</w:t>
      </w:r>
    </w:p>
    <w:p>
      <w:pPr>
        <w:pStyle w:val="Normal"/>
        <w:ind w:firstLine="709"/>
        <w:rPr>
          <w:szCs w:val="22"/>
        </w:rPr>
      </w:pPr>
      <w:r>
        <w:rPr>
          <w:szCs w:val="22"/>
        </w:rPr>
        <w:t xml:space="preserve">— </w:t>
      </w:r>
      <w:r>
        <w:rPr>
          <w:szCs w:val="22"/>
        </w:rPr>
        <w:t>С зажигалкой, однако, возиться надобно, как с младенцем: опять чего-то испортилась... Дай спичку.</w:t>
      </w:r>
    </w:p>
    <w:p>
      <w:pPr>
        <w:pStyle w:val="Normal"/>
        <w:ind w:firstLine="709"/>
        <w:rPr>
          <w:szCs w:val="22"/>
        </w:rPr>
      </w:pPr>
      <w:r>
        <w:rPr>
          <w:szCs w:val="22"/>
        </w:rPr>
        <w:t>Романов вынул из кармана коробок со спичками, положил на ладонь, подставленную Батуриным. Ладонь была шершавая; пальцы короткие, сильные; ногти куцые, словно бы обгрызенные. Батурин прикурил. Раскуривал свой неизменный «Казбек».</w:t>
      </w:r>
    </w:p>
    <w:p>
      <w:pPr>
        <w:pStyle w:val="Normal"/>
        <w:ind w:firstLine="709"/>
        <w:rPr>
          <w:szCs w:val="22"/>
        </w:rPr>
      </w:pPr>
      <w:r>
        <w:rPr>
          <w:szCs w:val="22"/>
        </w:rPr>
        <w:t xml:space="preserve">— </w:t>
      </w:r>
      <w:r>
        <w:rPr>
          <w:szCs w:val="22"/>
        </w:rPr>
        <w:t>Хорошая у тебя жена, Александр Васильевич,— сказал он.— Хороший работник... Чалый-то жив. Живет малый.</w:t>
      </w:r>
    </w:p>
    <w:p>
      <w:pPr>
        <w:pStyle w:val="Normal"/>
        <w:ind w:firstLine="709"/>
        <w:rPr>
          <w:szCs w:val="22"/>
        </w:rPr>
      </w:pPr>
      <w:r>
        <w:rPr>
          <w:szCs w:val="22"/>
        </w:rPr>
        <w:t>Романов ничего не сказал.</w:t>
      </w:r>
    </w:p>
    <w:p>
      <w:pPr>
        <w:pStyle w:val="Normal"/>
        <w:ind w:firstLine="709"/>
        <w:rPr>
          <w:szCs w:val="22"/>
        </w:rPr>
      </w:pPr>
      <w:r>
        <w:rPr>
          <w:szCs w:val="22"/>
        </w:rPr>
        <w:t xml:space="preserve">— </w:t>
      </w:r>
      <w:r>
        <w:rPr>
          <w:szCs w:val="22"/>
        </w:rPr>
        <w:t>Главный написал заявление,— сказал Батурин.— Просится, стало быть: на материк хочет вернуться... Приболел малость...</w:t>
      </w:r>
    </w:p>
    <w:p>
      <w:pPr>
        <w:pStyle w:val="Normal"/>
        <w:ind w:firstLine="709"/>
        <w:rPr>
          <w:szCs w:val="22"/>
        </w:rPr>
      </w:pPr>
      <w:r>
        <w:rPr>
          <w:szCs w:val="22"/>
        </w:rPr>
        <w:t>Романов молчал.</w:t>
      </w:r>
    </w:p>
    <w:p>
      <w:pPr>
        <w:pStyle w:val="Normal"/>
        <w:ind w:firstLine="709"/>
        <w:rPr>
          <w:szCs w:val="22"/>
        </w:rPr>
      </w:pPr>
      <w:r>
        <w:rPr>
          <w:szCs w:val="22"/>
        </w:rPr>
        <w:t xml:space="preserve">— </w:t>
      </w:r>
      <w:r>
        <w:rPr>
          <w:szCs w:val="22"/>
        </w:rPr>
        <w:t>Главный будет стонать до отъезда, — продолжал Батурин.— Ишиасом можно болеть, сколько вздумается. Как думаешь, Александр Васильевич?</w:t>
      </w:r>
    </w:p>
    <w:p>
      <w:pPr>
        <w:pStyle w:val="Normal"/>
        <w:ind w:firstLine="709"/>
        <w:rPr>
          <w:szCs w:val="22"/>
        </w:rPr>
      </w:pPr>
      <w:r>
        <w:rPr>
          <w:szCs w:val="22"/>
        </w:rPr>
        <w:t>Романов пожал плечами.</w:t>
      </w:r>
    </w:p>
    <w:p>
      <w:pPr>
        <w:pStyle w:val="Normal"/>
        <w:ind w:firstLine="709"/>
        <w:rPr>
          <w:szCs w:val="22"/>
        </w:rPr>
      </w:pPr>
      <w:r>
        <w:rPr>
          <w:szCs w:val="22"/>
        </w:rPr>
        <w:t>Разговаривали в технической нарядной. В комнате никого не было, кроме них; сидели у стола рядом, ку</w:t>
        <w:softHyphen/>
        <w:t>рили. Батурин держал в руке спичечный коробок. Романов дышал сдержанно. Батурин рассматривал за</w:t>
        <w:softHyphen/>
        <w:t>мысловатый рисунок на этикетке коробка. Романов тоже смотрел: раньше он не обращал внимания на рисунок. Батурин спросил:</w:t>
      </w:r>
    </w:p>
    <w:p>
      <w:pPr>
        <w:pStyle w:val="Normal"/>
        <w:ind w:firstLine="709"/>
        <w:rPr>
          <w:szCs w:val="22"/>
        </w:rPr>
      </w:pPr>
      <w:r>
        <w:rPr>
          <w:szCs w:val="22"/>
        </w:rPr>
        <w:t xml:space="preserve">— </w:t>
      </w:r>
      <w:r>
        <w:rPr>
          <w:szCs w:val="22"/>
        </w:rPr>
        <w:t>Груманту нужен главный. Как ты на это, Алек</w:t>
        <w:softHyphen/>
        <w:t>сандр Васильевич? Романов ответил: .</w:t>
      </w:r>
    </w:p>
    <w:p>
      <w:pPr>
        <w:pStyle w:val="Normal"/>
        <w:ind w:firstLine="709"/>
        <w:rPr>
          <w:szCs w:val="22"/>
        </w:rPr>
      </w:pPr>
      <w:r>
        <w:rPr>
          <w:szCs w:val="22"/>
        </w:rPr>
        <w:t xml:space="preserve">— </w:t>
      </w:r>
      <w:r>
        <w:rPr>
          <w:szCs w:val="22"/>
        </w:rPr>
        <w:t>Дело хозяйское.</w:t>
      </w:r>
    </w:p>
    <w:p>
      <w:pPr>
        <w:pStyle w:val="Normal"/>
        <w:ind w:firstLine="709"/>
        <w:rPr>
          <w:szCs w:val="22"/>
        </w:rPr>
      </w:pPr>
      <w:r>
        <w:rPr>
          <w:szCs w:val="22"/>
        </w:rPr>
        <w:t>Батурин сказал:</w:t>
      </w:r>
    </w:p>
    <w:p>
      <w:pPr>
        <w:pStyle w:val="Normal"/>
        <w:ind w:firstLine="709"/>
        <w:rPr>
          <w:szCs w:val="22"/>
        </w:rPr>
      </w:pPr>
      <w:r>
        <w:rPr>
          <w:szCs w:val="22"/>
        </w:rPr>
        <w:t xml:space="preserve">— </w:t>
      </w:r>
      <w:r>
        <w:rPr>
          <w:szCs w:val="22"/>
        </w:rPr>
        <w:t>Попробуем сделать, стало быть. Тяни эксплуата</w:t>
        <w:softHyphen/>
        <w:t>цию пока что. Я уже начинал думать, что ты маленько того... В тундре Богемана ты был шахтером, Александр Васильевич. Постарайся быть шахтером и в шахте.</w:t>
      </w:r>
    </w:p>
    <w:p>
      <w:pPr>
        <w:pStyle w:val="Normal"/>
        <w:ind w:firstLine="709"/>
        <w:rPr>
          <w:szCs w:val="22"/>
        </w:rPr>
      </w:pPr>
      <w:r>
        <w:rPr>
          <w:szCs w:val="22"/>
        </w:rPr>
        <w:t>Папироса погасла. Спички были у Батурина. Рома</w:t>
        <w:softHyphen/>
        <w:t>нову хотелось затянуться пару раз, прежде, чем от</w:t>
        <w:softHyphen/>
        <w:t>ветить. Батурин положил спички в карман. У него бы</w:t>
        <w:softHyphen/>
        <w:t>ла привычка: класть чужие спички в карман. Романов осторожно положил папиросу в банку из-под консервов, сказал:</w:t>
      </w:r>
    </w:p>
    <w:p>
      <w:pPr>
        <w:pStyle w:val="Normal"/>
        <w:ind w:firstLine="709"/>
        <w:rPr>
          <w:szCs w:val="22"/>
        </w:rPr>
      </w:pPr>
      <w:r>
        <w:rPr>
          <w:szCs w:val="22"/>
        </w:rPr>
        <w:t xml:space="preserve">— </w:t>
      </w:r>
      <w:r>
        <w:rPr>
          <w:szCs w:val="22"/>
        </w:rPr>
        <w:t>Я подумаю.</w:t>
      </w:r>
    </w:p>
    <w:p>
      <w:pPr>
        <w:pStyle w:val="Normal"/>
        <w:ind w:firstLine="709"/>
        <w:rPr>
          <w:szCs w:val="22"/>
        </w:rPr>
      </w:pPr>
      <w:r>
        <w:rPr>
          <w:szCs w:val="22"/>
        </w:rPr>
      </w:r>
    </w:p>
    <w:p>
      <w:pPr>
        <w:pStyle w:val="Normal"/>
        <w:ind w:firstLine="709"/>
        <w:jc w:val="left"/>
        <w:rPr>
          <w:sz w:val="22"/>
          <w:szCs w:val="22"/>
        </w:rPr>
      </w:pPr>
      <w:r>
        <w:rPr>
          <w:b/>
          <w:bCs/>
          <w:sz w:val="22"/>
          <w:szCs w:val="22"/>
        </w:rPr>
        <w:t>V. Воленс-ноленс!</w:t>
      </w:r>
    </w:p>
    <w:p>
      <w:pPr>
        <w:pStyle w:val="Normal"/>
        <w:ind w:firstLine="709"/>
        <w:rPr>
          <w:sz w:val="22"/>
          <w:szCs w:val="22"/>
        </w:rPr>
      </w:pPr>
      <w:r>
        <w:rPr>
          <w:sz w:val="22"/>
          <w:szCs w:val="22"/>
        </w:rPr>
      </w:r>
    </w:p>
    <w:p>
      <w:pPr>
        <w:pStyle w:val="Normal"/>
        <w:ind w:firstLine="709"/>
        <w:rPr>
          <w:szCs w:val="22"/>
        </w:rPr>
      </w:pPr>
      <w:r>
        <w:rPr>
          <w:szCs w:val="22"/>
        </w:rPr>
        <w:t>Никогда, ничего не скрывала она от Романова. Это давало ей право чувствовать себя свободно рядом с ним, голову держать гордо, требовать. Теперь сама оказалась в его положении: кровоподтеки на плечах расплывались, делались синими. Она могла сказать: «Санька, случи</w:t>
        <w:softHyphen/>
        <w:t>лось...» — и рассказать о том, что случилось. И не могла. Романов мог подраться с Батуриным, если б Батурин посмел обидеть ее, оскорбить. Но из-за этого... Она даже слышала, видела в воображении, как Романов станет, как повернется и скажет: «Значит, ты дала повод... Со</w:t>
        <w:softHyphen/>
        <w:t>знательно или подсознательно, но ты хотела этого, доби</w:t>
        <w:softHyphen/>
        <w:t>валась и получила. При чем же здесь я?» Она могла бы унизиться до «прости меня, Саня», но после этого не смогла бы чувствовать себя свободно рядом с ним, гордо, а следовательно, не смогла бы быть вообще рядом с Романовым. А ей не хотелось терять Романова: он был всем для нее. Но он... Романов не только не заступится в этом, но первый осудит — жестче, нежели все на Груманте, вместе взятые; перед всеми придется терпеть ей позор, перед ним — наказание. А за что? Что она сделала?..</w:t>
      </w:r>
    </w:p>
    <w:p>
      <w:pPr>
        <w:pStyle w:val="Normal"/>
        <w:ind w:firstLine="709"/>
        <w:rPr>
          <w:szCs w:val="22"/>
        </w:rPr>
      </w:pPr>
      <w:r>
        <w:rPr>
          <w:szCs w:val="22"/>
        </w:rPr>
        <w:t>Новинская начинала ненавидеть Романова. Это он вколотил ей, мерзавец: «Я многое могу простить тебе и прощаю, но жить с общедоступной женщиной... Перед этим меня не остановят и дети», — вколотил так, что она не забывала об этом и когда Романов бывал за тысячи километров. Помнила. И верила: «Не будет жить... Не остановят и дети». Поэтому боялась признаться ему и теперь в том, что случилось, как бы наперекор всему старалась доказать себе и Романову, что она и теперь с синяками, не хуже той, какой была прежде,— не хуже Романова! — придиралась к нему по пустякам, мучала. И правильно делала! Это он виноват во всем. Из-за него она жила двойной жизнью — дрожала перед разоблаче</w:t>
        <w:softHyphen/>
        <w:t>нием. Наскоки на Романова слились в единую цепь. Ро</w:t>
        <w:softHyphen/>
        <w:t>манов терпел. Но всему бывает начало, приходит конец: Романов начал догадываться, что с ней что-то неладное, потребует объяснений, а синяки не прошли; в конце по</w:t>
        <w:softHyphen/>
        <w:t>лярного дня, когда солнце прячется за горизонт лишь на два-три часа, не скрыть их и ночью, при задвинутых шторах. Поняла. Все может кончиться тем, что Романов рано или поздно заметит синяки на плечах — и чем поз</w:t>
        <w:softHyphen/>
        <w:t>же тем хуже! — случится скандал, в котором Новинской придется сыграть жалкую роль, какой она никогда не играла и вряд ли выдержит. А Романов в конечном счете может натворить такого, освирепев, что поздно будет идти на попятную — придется бежать с позором на мате</w:t>
        <w:softHyphen/>
        <w:t>рик. Воленс-ноленс, а нужно было предпринимать что-то... такое... чтоб скрыть все, что случилось. Новинская подняла трубку.</w:t>
      </w:r>
    </w:p>
    <w:p>
      <w:pPr>
        <w:pStyle w:val="Normal"/>
        <w:ind w:firstLine="709"/>
        <w:rPr>
          <w:szCs w:val="22"/>
        </w:rPr>
      </w:pPr>
      <w:r>
        <w:rPr>
          <w:szCs w:val="22"/>
        </w:rPr>
        <w:t xml:space="preserve">— </w:t>
      </w:r>
      <w:r>
        <w:rPr>
          <w:szCs w:val="22"/>
        </w:rPr>
        <w:t>Романов?</w:t>
      </w:r>
    </w:p>
    <w:p>
      <w:pPr>
        <w:pStyle w:val="Normal"/>
        <w:ind w:firstLine="709"/>
        <w:rPr>
          <w:szCs w:val="22"/>
        </w:rPr>
      </w:pPr>
      <w:r>
        <w:rPr>
          <w:szCs w:val="22"/>
        </w:rPr>
        <w:t xml:space="preserve">— </w:t>
      </w:r>
      <w:r>
        <w:rPr>
          <w:szCs w:val="22"/>
        </w:rPr>
        <w:t>Аички?</w:t>
      </w:r>
    </w:p>
    <w:p>
      <w:pPr>
        <w:pStyle w:val="Normal"/>
        <w:ind w:firstLine="709"/>
        <w:rPr>
          <w:szCs w:val="22"/>
        </w:rPr>
      </w:pPr>
      <w:r>
        <w:rPr>
          <w:szCs w:val="22"/>
        </w:rPr>
        <w:t xml:space="preserve">— </w:t>
      </w:r>
      <w:r>
        <w:rPr>
          <w:szCs w:val="22"/>
        </w:rPr>
        <w:t>С каких это пор в нашей семье сделалось так, что жена должна приглашать мужа, а не наоборот?</w:t>
      </w:r>
    </w:p>
    <w:p>
      <w:pPr>
        <w:pStyle w:val="Normal"/>
        <w:ind w:firstLine="709"/>
        <w:rPr>
          <w:szCs w:val="22"/>
        </w:rPr>
      </w:pPr>
      <w:r>
        <w:rPr>
          <w:szCs w:val="22"/>
        </w:rPr>
        <w:t xml:space="preserve">— </w:t>
      </w:r>
      <w:r>
        <w:rPr>
          <w:szCs w:val="22"/>
        </w:rPr>
        <w:t>Ты меня никуда не приглашала... насколько я по</w:t>
        <w:softHyphen/>
        <w:t>мню.</w:t>
      </w:r>
    </w:p>
    <w:p>
      <w:pPr>
        <w:pStyle w:val="Normal"/>
        <w:ind w:firstLine="709"/>
        <w:rPr>
          <w:szCs w:val="22"/>
        </w:rPr>
      </w:pPr>
      <w:r>
        <w:rPr>
          <w:szCs w:val="22"/>
        </w:rPr>
        <w:t xml:space="preserve">— </w:t>
      </w:r>
      <w:r>
        <w:rPr>
          <w:szCs w:val="22"/>
        </w:rPr>
        <w:t>Не хватало еще, чтоб это случилось, Романов!</w:t>
      </w:r>
    </w:p>
    <w:p>
      <w:pPr>
        <w:pStyle w:val="Normal"/>
        <w:ind w:firstLine="709"/>
        <w:rPr>
          <w:szCs w:val="22"/>
        </w:rPr>
      </w:pPr>
      <w:r>
        <w:rPr>
          <w:szCs w:val="22"/>
        </w:rPr>
        <w:t>Ему давно перестало нравиться, когда она называла его по фамилии, и теперь она старалась называть его лишь по фамилии.</w:t>
      </w:r>
    </w:p>
    <w:p>
      <w:pPr>
        <w:pStyle w:val="Normal"/>
        <w:ind w:firstLine="709"/>
        <w:rPr>
          <w:szCs w:val="22"/>
        </w:rPr>
      </w:pPr>
      <w:r>
        <w:rPr>
          <w:szCs w:val="22"/>
        </w:rPr>
        <w:t xml:space="preserve">— </w:t>
      </w:r>
      <w:r>
        <w:rPr>
          <w:szCs w:val="22"/>
        </w:rPr>
        <w:t>Романов?!</w:t>
      </w:r>
    </w:p>
    <w:p>
      <w:pPr>
        <w:pStyle w:val="Normal"/>
        <w:ind w:firstLine="709"/>
        <w:rPr>
          <w:szCs w:val="22"/>
        </w:rPr>
      </w:pPr>
      <w:r>
        <w:rPr>
          <w:szCs w:val="22"/>
        </w:rPr>
        <w:t xml:space="preserve">— </w:t>
      </w:r>
      <w:r>
        <w:rPr>
          <w:szCs w:val="22"/>
        </w:rPr>
        <w:t>Ладно,— сказал он; чувствовалось даже по теле</w:t>
        <w:softHyphen/>
        <w:t>фону: начинает злиться, но сдерживается, как обычно.</w:t>
      </w:r>
    </w:p>
    <w:p>
      <w:pPr>
        <w:pStyle w:val="Normal"/>
        <w:ind w:firstLine="709"/>
        <w:rPr>
          <w:szCs w:val="22"/>
        </w:rPr>
      </w:pPr>
      <w:r>
        <w:rPr>
          <w:szCs w:val="22"/>
        </w:rPr>
        <w:t xml:space="preserve">— </w:t>
      </w:r>
      <w:r>
        <w:rPr>
          <w:szCs w:val="22"/>
        </w:rPr>
        <w:t>Ты падала сегодня со ступеньки или со стула... или с другого чего-нибудь?</w:t>
      </w:r>
    </w:p>
    <w:p>
      <w:pPr>
        <w:pStyle w:val="Normal"/>
        <w:ind w:firstLine="709"/>
        <w:rPr>
          <w:szCs w:val="22"/>
        </w:rPr>
      </w:pPr>
      <w:r>
        <w:rPr>
          <w:szCs w:val="22"/>
        </w:rPr>
        <w:t xml:space="preserve">— </w:t>
      </w:r>
      <w:r>
        <w:rPr>
          <w:szCs w:val="22"/>
        </w:rPr>
        <w:t>Мы не из одной футбольной команды, Романов, и тебе не следовало бы забывать...</w:t>
      </w:r>
    </w:p>
    <w:p>
      <w:pPr>
        <w:pStyle w:val="Normal"/>
        <w:ind w:firstLine="709"/>
        <w:rPr>
          <w:szCs w:val="22"/>
        </w:rPr>
      </w:pPr>
      <w:r>
        <w:rPr>
          <w:szCs w:val="22"/>
        </w:rPr>
        <w:t xml:space="preserve">— </w:t>
      </w:r>
      <w:r>
        <w:rPr>
          <w:szCs w:val="22"/>
        </w:rPr>
        <w:t>Мне нечего забывать,— оборвал он ее бесцеремон</w:t>
        <w:softHyphen/>
        <w:t>но,— потому что ты никуда меня не приглашала. Поэтому я и спрашиваю: ты не падала?..</w:t>
      </w:r>
    </w:p>
    <w:p>
      <w:pPr>
        <w:pStyle w:val="Normal"/>
        <w:ind w:firstLine="709"/>
        <w:rPr>
          <w:szCs w:val="22"/>
        </w:rPr>
      </w:pPr>
      <w:r>
        <w:rPr>
          <w:szCs w:val="22"/>
        </w:rPr>
        <w:t>«Что за наглость?» — хотелось крикнуть и положить трубку, но такое окончание разговора не входило в пла</w:t>
        <w:softHyphen/>
        <w:t>ны Новинской. Она знала, что Романов собирается со второй сменой в шахту, потому и звонила теперь. Сде</w:t>
        <w:softHyphen/>
        <w:t>лала выдержку, взяла себя в руки, заговорила краду</w:t>
        <w:softHyphen/>
        <w:t>щимся голосом:</w:t>
      </w:r>
    </w:p>
    <w:p>
      <w:pPr>
        <w:pStyle w:val="Normal"/>
        <w:ind w:firstLine="709"/>
        <w:rPr>
          <w:szCs w:val="22"/>
        </w:rPr>
      </w:pPr>
      <w:r>
        <w:rPr>
          <w:szCs w:val="22"/>
        </w:rPr>
        <w:t xml:space="preserve">— </w:t>
      </w:r>
      <w:r>
        <w:rPr>
          <w:szCs w:val="22"/>
        </w:rPr>
        <w:t>Романов, я хочу в кино.</w:t>
      </w:r>
    </w:p>
    <w:p>
      <w:pPr>
        <w:pStyle w:val="Normal"/>
        <w:ind w:firstLine="709"/>
        <w:rPr>
          <w:szCs w:val="22"/>
        </w:rPr>
      </w:pPr>
      <w:r>
        <w:rPr>
          <w:szCs w:val="22"/>
        </w:rPr>
        <w:t xml:space="preserve">— </w:t>
      </w:r>
      <w:r>
        <w:rPr>
          <w:szCs w:val="22"/>
        </w:rPr>
        <w:t>Иди.</w:t>
      </w:r>
    </w:p>
    <w:p>
      <w:pPr>
        <w:pStyle w:val="Normal"/>
        <w:ind w:firstLine="709"/>
        <w:rPr>
          <w:szCs w:val="22"/>
        </w:rPr>
      </w:pPr>
      <w:r>
        <w:rPr>
          <w:szCs w:val="22"/>
        </w:rPr>
        <w:t xml:space="preserve">— </w:t>
      </w:r>
      <w:r>
        <w:rPr>
          <w:szCs w:val="22"/>
        </w:rPr>
        <w:t>С кем?</w:t>
      </w:r>
    </w:p>
    <w:p>
      <w:pPr>
        <w:pStyle w:val="Normal"/>
        <w:ind w:firstLine="709"/>
        <w:rPr>
          <w:szCs w:val="22"/>
        </w:rPr>
      </w:pPr>
      <w:r>
        <w:rPr>
          <w:szCs w:val="22"/>
        </w:rPr>
        <w:t xml:space="preserve">— </w:t>
      </w:r>
      <w:r>
        <w:rPr>
          <w:szCs w:val="22"/>
        </w:rPr>
        <w:t>Тебе обязательно нужен телохранитель?.. Мы не в Донбассе и не в Москве.</w:t>
      </w:r>
    </w:p>
    <w:p>
      <w:pPr>
        <w:pStyle w:val="Normal"/>
        <w:ind w:firstLine="709"/>
        <w:rPr>
          <w:szCs w:val="22"/>
        </w:rPr>
      </w:pPr>
      <w:r>
        <w:rPr>
          <w:szCs w:val="22"/>
        </w:rPr>
        <w:t>В Донбассе, в Москве Романов обижался, когда она забегала в кино «по пути», на этот счет у них не раз были громкие объяснения. Теперь...</w:t>
      </w:r>
    </w:p>
    <w:p>
      <w:pPr>
        <w:pStyle w:val="Normal"/>
        <w:ind w:firstLine="709"/>
        <w:rPr>
          <w:szCs w:val="22"/>
        </w:rPr>
      </w:pPr>
      <w:r>
        <w:rPr>
          <w:szCs w:val="22"/>
        </w:rPr>
        <w:t xml:space="preserve">— </w:t>
      </w:r>
      <w:r>
        <w:rPr>
          <w:szCs w:val="22"/>
        </w:rPr>
        <w:t>Муж ты мне или сожитель по Птичке?! — вырва</w:t>
        <w:softHyphen/>
        <w:t>лось у нее, да так, что сама испугалась... но не уня</w:t>
        <w:softHyphen/>
        <w:t>лась.— Долго я еще буду ходить одна в кино, как дура?!</w:t>
      </w:r>
    </w:p>
    <w:p>
      <w:pPr>
        <w:pStyle w:val="Normal"/>
        <w:ind w:firstLine="709"/>
        <w:rPr>
          <w:szCs w:val="22"/>
        </w:rPr>
      </w:pPr>
      <w:r>
        <w:rPr>
          <w:szCs w:val="22"/>
        </w:rPr>
        <w:t xml:space="preserve">— </w:t>
      </w:r>
      <w:r>
        <w:rPr>
          <w:szCs w:val="22"/>
        </w:rPr>
        <w:t>Так, — сказал Романов.— Если ты не падала, кто тебя укусил?</w:t>
      </w:r>
    </w:p>
    <w:p>
      <w:pPr>
        <w:pStyle w:val="Normal"/>
        <w:ind w:firstLine="709"/>
        <w:rPr>
          <w:szCs w:val="22"/>
        </w:rPr>
      </w:pPr>
      <w:r>
        <w:rPr>
          <w:szCs w:val="22"/>
        </w:rPr>
        <w:t>Новинская не вздрогнула. Да она не станет терпеть и сотой доли того, что он себе позволяет.</w:t>
      </w:r>
    </w:p>
    <w:p>
      <w:pPr>
        <w:pStyle w:val="Normal"/>
        <w:ind w:firstLine="709"/>
        <w:rPr>
          <w:szCs w:val="22"/>
        </w:rPr>
      </w:pPr>
      <w:r>
        <w:rPr>
          <w:szCs w:val="22"/>
        </w:rPr>
        <w:t xml:space="preserve">— </w:t>
      </w:r>
      <w:r>
        <w:rPr>
          <w:szCs w:val="22"/>
        </w:rPr>
        <w:t>Хорошо, — сказала она.— Если тебе экскурсии в шахту теплее жены... иди. Но знай: не спрашивай меня больше, где я была. и что делала!.. А я поста</w:t>
        <w:softHyphen/>
        <w:t>раюсь найти себе и телохранителя. Только ты, Романов, потом...— И не договорила: бросила трубку, как бро</w:t>
        <w:softHyphen/>
        <w:t>сал Батурин, когда лишал кого-либо права оправды</w:t>
        <w:softHyphen/>
        <w:t>ваться.</w:t>
      </w:r>
    </w:p>
    <w:p>
      <w:pPr>
        <w:pStyle w:val="Normal"/>
        <w:ind w:firstLine="709"/>
        <w:rPr>
          <w:szCs w:val="22"/>
        </w:rPr>
      </w:pPr>
      <w:r>
        <w:rPr>
          <w:szCs w:val="22"/>
        </w:rPr>
        <w:t>Вот так. Теперь он сам не будет разговарить с ней... и не подступится к ней по меньшей мере неделю, а то и все полторы, — за это время и синяки исчезнут бес</w:t>
        <w:softHyphen/>
        <w:t>следно.</w:t>
      </w:r>
    </w:p>
    <w:p>
      <w:pPr>
        <w:pStyle w:val="Normal"/>
        <w:ind w:firstLine="709"/>
        <w:rPr>
          <w:szCs w:val="22"/>
        </w:rPr>
      </w:pPr>
      <w:r>
        <w:rPr>
          <w:szCs w:val="22"/>
        </w:rPr>
        <w:t>Она не собиралась идти в клуб: на вечер была запла</w:t>
        <w:softHyphen/>
        <w:t>нирована «постирушка», но теперь... раз так... если он позволяет себе еще и разговаривать с ней как с послед</w:t>
        <w:softHyphen/>
        <w:t>ней... Зазвонил телефон.</w:t>
      </w:r>
    </w:p>
    <w:p>
      <w:pPr>
        <w:pStyle w:val="Normal"/>
        <w:ind w:firstLine="709"/>
        <w:rPr>
          <w:szCs w:val="22"/>
        </w:rPr>
      </w:pPr>
      <w:r>
        <w:rPr>
          <w:szCs w:val="22"/>
        </w:rPr>
        <w:t xml:space="preserve">— </w:t>
      </w:r>
      <w:r>
        <w:rPr>
          <w:szCs w:val="22"/>
        </w:rPr>
        <w:t>Я уже просил тебя не называть меня по фами</w:t>
        <w:softHyphen/>
        <w:t>лии, — сказал Романов, — потому что это... Слышишь?! Во-вторых,— продолжал он.— В чем дело?</w:t>
      </w:r>
    </w:p>
    <w:p>
      <w:pPr>
        <w:pStyle w:val="Normal"/>
        <w:ind w:firstLine="709"/>
        <w:rPr>
          <w:szCs w:val="22"/>
        </w:rPr>
      </w:pPr>
      <w:r>
        <w:rPr>
          <w:szCs w:val="22"/>
        </w:rPr>
        <w:t>Не говорил, а взыскивал, будто она была не жена ему, главврач на руднике, а домохозяйка-наложница без образования и специальности, которой можно понукать, как захочется. Но и она прожила с ним двенадцать лет под одной крышей — знала, чем досадить основательно. Захотел миленький дыма? Будет ему и огонь!</w:t>
      </w:r>
    </w:p>
    <w:p>
      <w:pPr>
        <w:pStyle w:val="Normal"/>
        <w:ind w:firstLine="709"/>
        <w:rPr>
          <w:szCs w:val="22"/>
        </w:rPr>
      </w:pPr>
      <w:r>
        <w:rPr>
          <w:szCs w:val="22"/>
        </w:rPr>
        <w:t xml:space="preserve">— </w:t>
      </w:r>
      <w:r>
        <w:rPr>
          <w:szCs w:val="22"/>
        </w:rPr>
        <w:t>Слушай и ты, Романов,— предупредила и она.— И чтоб не было недоразумений потом, знай: в кино я пойду с Батуриным. И можешь торчать в своих лавах...— И вновь не договорила — положила трубку на рычажки. Какое-то мгновение сидела не шевелясь, смотрела на металлическую коробку аппарата, как на только что остановившееся сердце. Потом подняла руки испуганно, прижала к щекам... ладошки жгло.</w:t>
      </w:r>
    </w:p>
    <w:p>
      <w:pPr>
        <w:pStyle w:val="Normal"/>
        <w:ind w:firstLine="709"/>
        <w:rPr/>
      </w:pPr>
      <w:r>
        <w:rPr>
          <w:szCs w:val="22"/>
        </w:rPr>
        <w:t>Она быстро оделась и побежала на почту, дала ра</w:t>
        <w:softHyphen/>
        <w:t xml:space="preserve">диограмму в Москву: </w:t>
      </w:r>
      <w:r>
        <w:rPr>
          <w:i/>
          <w:iCs/>
          <w:szCs w:val="22"/>
        </w:rPr>
        <w:t>«Срочно радируйте что детьми Целую Волнуюсь Ждем Рая Санька».</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 Сделается</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Уцепившись одной рукой за каменный уголь на Груманте, Романов старался. Пани-Будьласка болел; Рома</w:t>
        <w:softHyphen/>
        <w:t>нов работал заместителем по кадрам, заменял главного: спал на ходу, ел на бегу, спотыкался на ровном, выби</w:t>
        <w:softHyphen/>
        <w:t>вался из сил, стараясь дотянуться второй рукой до каменного угля. Но породная прослойка висла на шее, пережимы давили на плечи, Батурин отбирал порожняк для засбросовой части, — план добычных участков стоял на коленях.</w:t>
      </w:r>
    </w:p>
    <w:p>
      <w:pPr>
        <w:pStyle w:val="Normal"/>
        <w:ind w:firstLine="709"/>
        <w:rPr>
          <w:szCs w:val="22"/>
        </w:rPr>
      </w:pPr>
      <w:r>
        <w:rPr>
          <w:szCs w:val="22"/>
        </w:rPr>
        <w:t>Подходил срок замены начальника добычного, главврача на Пирамиде. Батурин молчал, Романов напомнил:</w:t>
      </w:r>
    </w:p>
    <w:p>
      <w:pPr>
        <w:pStyle w:val="Normal"/>
        <w:ind w:firstLine="709"/>
        <w:rPr>
          <w:szCs w:val="22"/>
        </w:rPr>
      </w:pPr>
      <w:r>
        <w:rPr>
          <w:szCs w:val="22"/>
        </w:rPr>
        <w:t xml:space="preserve">— </w:t>
      </w:r>
      <w:r>
        <w:rPr>
          <w:szCs w:val="22"/>
        </w:rPr>
        <w:t>Пора определиться, Константин Петрович. Я дол</w:t>
        <w:softHyphen/>
        <w:t>жен знать, на что можно рассчитывать: главным берете меня или начальником добычного?</w:t>
      </w:r>
    </w:p>
    <w:p>
      <w:pPr>
        <w:pStyle w:val="Normal"/>
        <w:ind w:firstLine="709"/>
        <w:rPr>
          <w:szCs w:val="22"/>
        </w:rPr>
      </w:pPr>
      <w:r>
        <w:rPr>
          <w:szCs w:val="22"/>
        </w:rPr>
        <w:t>Встретились в людском ходке, шли в шахту вместе, с заступающей сменой.</w:t>
      </w:r>
    </w:p>
    <w:p>
      <w:pPr>
        <w:pStyle w:val="Normal"/>
        <w:ind w:firstLine="709"/>
        <w:rPr>
          <w:szCs w:val="22"/>
        </w:rPr>
      </w:pPr>
      <w:r>
        <w:rPr>
          <w:szCs w:val="22"/>
        </w:rPr>
        <w:t xml:space="preserve">— </w:t>
      </w:r>
      <w:r>
        <w:rPr>
          <w:szCs w:val="22"/>
        </w:rPr>
        <w:t>Куда ты спешишь?— сказал Батурин сердито, то и дело поправляя докучающий ему самоспасатель, спол</w:t>
        <w:softHyphen/>
        <w:t>зающий на живот.— Сделается, Александр Васильевич. Добычу давай.</w:t>
      </w:r>
    </w:p>
    <w:p>
      <w:pPr>
        <w:pStyle w:val="Normal"/>
        <w:ind w:firstLine="709"/>
        <w:rPr>
          <w:szCs w:val="22"/>
        </w:rPr>
      </w:pPr>
      <w:r>
        <w:rPr>
          <w:szCs w:val="22"/>
        </w:rPr>
        <w:t xml:space="preserve">— </w:t>
      </w:r>
      <w:r>
        <w:rPr>
          <w:szCs w:val="22"/>
        </w:rPr>
        <w:t>Порожняка не хватает.</w:t>
      </w:r>
    </w:p>
    <w:p>
      <w:pPr>
        <w:pStyle w:val="Normal"/>
        <w:ind w:firstLine="709"/>
        <w:rPr>
          <w:szCs w:val="22"/>
        </w:rPr>
      </w:pPr>
      <w:r>
        <w:rPr>
          <w:szCs w:val="22"/>
        </w:rPr>
        <w:t xml:space="preserve">— </w:t>
      </w:r>
      <w:r>
        <w:rPr>
          <w:szCs w:val="22"/>
        </w:rPr>
        <w:t>Пустим бесконечную откатку — будет порожняк, язви его. Потормоши ВШТ маленько... Сделается!</w:t>
      </w:r>
    </w:p>
    <w:p>
      <w:pPr>
        <w:pStyle w:val="Normal"/>
        <w:ind w:firstLine="709"/>
        <w:rPr>
          <w:szCs w:val="22"/>
        </w:rPr>
      </w:pPr>
      <w:r>
        <w:rPr>
          <w:szCs w:val="22"/>
        </w:rPr>
        <w:t>После тундры Богемана Батурин стал относиться к Романову, как к равному: поддерживал во всем, дове</w:t>
        <w:softHyphen/>
        <w:t>рял. Теперь вдруг доверился сам.</w:t>
      </w:r>
    </w:p>
    <w:p>
      <w:pPr>
        <w:pStyle w:val="Normal"/>
        <w:ind w:firstLine="709"/>
        <w:rPr>
          <w:szCs w:val="22"/>
        </w:rPr>
      </w:pPr>
      <w:r>
        <w:rPr>
          <w:szCs w:val="22"/>
        </w:rPr>
        <w:t xml:space="preserve">— </w:t>
      </w:r>
      <w:r>
        <w:rPr>
          <w:szCs w:val="22"/>
        </w:rPr>
        <w:t>Ты маленько перегнул, Александр Васильевич, в тундре,— сказал, придерживая свободной рукой, бре</w:t>
        <w:softHyphen/>
        <w:t>зентовый чересплечник самоспасателя. — Да, видимо, дыма без огня не бывает... Насчет выламывания рук, стало быть...</w:t>
      </w:r>
    </w:p>
    <w:p>
      <w:pPr>
        <w:pStyle w:val="Normal"/>
        <w:ind w:firstLine="709"/>
        <w:rPr>
          <w:szCs w:val="22"/>
        </w:rPr>
      </w:pPr>
      <w:r>
        <w:rPr>
          <w:szCs w:val="22"/>
        </w:rPr>
        <w:t>Шли по людскому ходку. Трубопровод над головой был покрыт изморозью; изморозь лежала лишаями на бревнах крепления, на затяжке, на видневшейся из-за затяжки породе. В ходке метались лучи шахтерских фо</w:t>
        <w:softHyphen/>
        <w:t>нариков, ярких в начале смены; свет, попадая на лишаи, зажигал их.</w:t>
      </w:r>
    </w:p>
    <w:p>
      <w:pPr>
        <w:pStyle w:val="Normal"/>
        <w:ind w:firstLine="709"/>
        <w:rPr>
          <w:szCs w:val="22"/>
        </w:rPr>
      </w:pPr>
      <w:r>
        <w:rPr>
          <w:szCs w:val="22"/>
        </w:rPr>
        <w:t xml:space="preserve">— </w:t>
      </w:r>
      <w:r>
        <w:rPr>
          <w:szCs w:val="22"/>
        </w:rPr>
        <w:t>В тридцать восьмом я работал в Прокопьевске, на «Красном углекопе», стало быть, возле Зиньковского лесопарка,— говорил Батурин.— Техникум уж закончил, заочно, собирался в Горнопромышленную академию. Заелся, однако, с начальником шахты. Из-за бабы. Он мне так руки заломил, поганка. Едва врагом народа не сделал. Бросил с испугу работу, уже в Кемерове опомнился в «Шахтострое». За лопату едва и удержался в забое До сей поры руки ломит и вздрагиваю, едва вспомню.. Так-то, Александр Васильевич...</w:t>
      </w:r>
    </w:p>
    <w:p>
      <w:pPr>
        <w:pStyle w:val="Normal"/>
        <w:ind w:firstLine="709"/>
        <w:rPr>
          <w:szCs w:val="22"/>
        </w:rPr>
      </w:pPr>
      <w:r>
        <w:rPr>
          <w:szCs w:val="22"/>
        </w:rPr>
        <w:t>Шли рядом — впереди и сзади шахтеры. Скалистая тишина тысячелетий нарушалась негромкими голосами переговаривающихся; в шахте не хочется разговаривать в полный голос — слух в шахте всегда настороже, посто янно ловит шорохи жизни и недр, разбуженных от летаргической спячки, — недра коварно и жестоко мстят чело веку за беспокойство... И Батурин говорил тихо. Шел не торопясь, посвечивая надзоркой под ноги, шарил лучом по рамам крепления — разглядывал; громко стучав каблуками тяжелых сапог в почву, скованную вечной мерзлотой, в лужицы, промерзшие сквозь.</w:t>
      </w:r>
    </w:p>
    <w:p>
      <w:pPr>
        <w:pStyle w:val="Normal"/>
        <w:ind w:firstLine="709"/>
        <w:rPr>
          <w:szCs w:val="22"/>
        </w:rPr>
      </w:pPr>
      <w:r>
        <w:rPr>
          <w:szCs w:val="22"/>
        </w:rPr>
        <w:t xml:space="preserve">— </w:t>
      </w:r>
      <w:r>
        <w:rPr>
          <w:szCs w:val="22"/>
        </w:rPr>
        <w:t>В сорок шестом вернулся в Кузбасс,— говорил он, — уехал в Белово. Хорошие там стройки шли: Полысаевка, Черта... Ткнулся в отдел кадров, меня на второй день к начальнику стройуправления. Старый знакомый мой, стало быть. Я-то перед войной уж сам начальником стройуправления был. Шахту строил. Этого звонаря за уши тянул. Добренький такой был: все подлащивался До начальника горных работ вытянул. На том и оставил — ушел на войну. Теперь он начальник стройуправления. Шахту строит. Мастером, говорит, возьму. Мне-то все равно было: я только с войны; мне нужна была шах</w:t>
        <w:softHyphen/>
        <w:t>та. Потянул Батурин смену. М-да-а-а... А человека-то видать насквозь в деле. Пригляделся к своему звонарю: цена-то ему, однако, копейка. Каким был до войны, та</w:t>
        <w:softHyphen/>
        <w:t>ким и остался. Начальник, однако. Не допускал меня на пушечный выстрел к себе. В мастерах и держал, стало быть. Ушел я в другое стройуправление, похуже, вытя</w:t>
        <w:softHyphen/>
        <w:t>нул горный цех. Меня главным инженером управления, а он уже в тресте. Звонарь. Меня начальником управ</w:t>
        <w:softHyphen/>
        <w:t>ления, он уже управляющий трестом: послать Батурина на прорывную стройку — начальником горных работ. Вытянул я и эту стройку, стало быть. Сделали меня на</w:t>
        <w:softHyphen/>
        <w:t>чальником стройуправления. Я тянул. Управление сде</w:t>
        <w:softHyphen/>
        <w:t>лалось лучшим в тресте. Горком партии меня в заместители к управляющему. Я его носом, как кутенка, в его же глупости. А он-то поднаторел в своем деле, пока я воевал: Батурина на отстающую стройку — без него не вытянуть. Опять на стройуправление, стало быть. И все так ловко — почетно, гордиться надобно. Вытянул я и эту стройку. Он уже в комбинате. Звонарь. Посадил меня на трест. Так и не подпускал меня на пушечный выстрел к себе. Десять лет гонял с одного прорыва на другой — руки выламывал. Ловкий, шельма, в своем. Та</w:t>
        <w:softHyphen/>
        <w:t>лантливый, подлец...</w:t>
      </w:r>
    </w:p>
    <w:p>
      <w:pPr>
        <w:pStyle w:val="Normal"/>
        <w:ind w:firstLine="709"/>
        <w:rPr>
          <w:szCs w:val="22"/>
        </w:rPr>
      </w:pPr>
      <w:r>
        <w:rPr>
          <w:szCs w:val="22"/>
        </w:rPr>
        <w:t>Вышли к двухпутевому квершлагу. На разминовке был телефонный аппарат. Батурин позвонил на шахтный двор: сколько вагонеток угля скачали за вторую сме</w:t>
        <w:softHyphen/>
        <w:t>ну? — чертыхнулся, ругнул Романова.</w:t>
      </w:r>
    </w:p>
    <w:p>
      <w:pPr>
        <w:pStyle w:val="Normal"/>
        <w:ind w:firstLine="709"/>
        <w:rPr>
          <w:szCs w:val="22"/>
        </w:rPr>
      </w:pPr>
      <w:r>
        <w:rPr>
          <w:szCs w:val="22"/>
        </w:rPr>
        <w:t xml:space="preserve">— </w:t>
      </w:r>
      <w:r>
        <w:rPr>
          <w:szCs w:val="22"/>
        </w:rPr>
        <w:t>Ну-ко, пойдем на добычные, дьявол его! — сказал он, отбросил на спину самоспасатель, шагнул в черную прорубь квершлага.</w:t>
      </w:r>
    </w:p>
    <w:p>
      <w:pPr>
        <w:pStyle w:val="Normal"/>
        <w:ind w:firstLine="709"/>
        <w:rPr>
          <w:szCs w:val="22"/>
        </w:rPr>
      </w:pPr>
      <w:r>
        <w:rPr>
          <w:szCs w:val="22"/>
        </w:rPr>
        <w:t>Квершлаг изгибался по дуге, и в нем бегали лучи шахтерских фонариков: на бревнах, на породе вспыхи</w:t>
        <w:softHyphen/>
        <w:t>вали в лучах света лишаи изморози. Батурин отмахал метров пятьсот широким шагом, успокоился: шаг сде</w:t>
        <w:softHyphen/>
        <w:t>лался умеренным.</w:t>
      </w:r>
    </w:p>
    <w:p>
      <w:pPr>
        <w:pStyle w:val="Normal"/>
        <w:ind w:firstLine="709"/>
        <w:rPr>
          <w:szCs w:val="22"/>
        </w:rPr>
      </w:pPr>
      <w:r>
        <w:rPr>
          <w:szCs w:val="22"/>
        </w:rPr>
        <w:t xml:space="preserve">— </w:t>
      </w:r>
      <w:r>
        <w:rPr>
          <w:szCs w:val="22"/>
        </w:rPr>
        <w:t>Да-а-а...— сказал он.— Так-то оно, Александр Васильевич, насчет выламывания...</w:t>
      </w:r>
    </w:p>
    <w:p>
      <w:pPr>
        <w:pStyle w:val="Normal"/>
        <w:ind w:firstLine="709"/>
        <w:rPr>
          <w:szCs w:val="22"/>
        </w:rPr>
      </w:pPr>
      <w:r>
        <w:rPr>
          <w:szCs w:val="22"/>
        </w:rPr>
        <w:t>Романов скользнул лучом надзорки по лицу Батури</w:t>
        <w:softHyphen/>
        <w:t>на: в межбровье лежала двойная упругая складка.</w:t>
      </w:r>
    </w:p>
    <w:p>
      <w:pPr>
        <w:pStyle w:val="Normal"/>
        <w:ind w:firstLine="709"/>
        <w:rPr>
          <w:szCs w:val="22"/>
        </w:rPr>
      </w:pPr>
      <w:r>
        <w:rPr>
          <w:szCs w:val="22"/>
        </w:rPr>
        <w:t xml:space="preserve">— </w:t>
      </w:r>
      <w:r>
        <w:rPr>
          <w:szCs w:val="22"/>
        </w:rPr>
        <w:t>Мы делаем жизнь — строим новые шахты,— гово</w:t>
        <w:softHyphen/>
        <w:t>рил Батурин.— Однако и она делает нас. Жизнь-то. Пройдут годки, не уследишь. А годы — не обутки: мозоли от них остаются в душе; потом донимают — сам спохва</w:t>
        <w:softHyphen/>
        <w:t>тишься, не заметишь, как выкрутил кому-то руку, разбил голову палкой. Ну... да ляд с тобой, Александр Василь</w:t>
        <w:softHyphen/>
        <w:t>евич. У тебя еще молоко на губах не обсохло: тебе не понять...</w:t>
      </w:r>
    </w:p>
    <w:p>
      <w:pPr>
        <w:pStyle w:val="Normal"/>
        <w:ind w:firstLine="709"/>
        <w:rPr>
          <w:szCs w:val="22"/>
        </w:rPr>
      </w:pPr>
      <w:r>
        <w:rPr>
          <w:szCs w:val="22"/>
        </w:rPr>
        <w:t>Романов рассмеялся невольно, утешил начальника рудника:</w:t>
      </w:r>
    </w:p>
    <w:p>
      <w:pPr>
        <w:pStyle w:val="Normal"/>
        <w:ind w:firstLine="709"/>
        <w:rPr>
          <w:szCs w:val="22"/>
        </w:rPr>
      </w:pPr>
      <w:r>
        <w:rPr>
          <w:szCs w:val="22"/>
        </w:rPr>
        <w:t xml:space="preserve">— </w:t>
      </w:r>
      <w:r>
        <w:rPr>
          <w:szCs w:val="22"/>
        </w:rPr>
        <w:t>А ведь вам, Константин Петрович, осталось сде</w:t>
        <w:softHyphen/>
        <w:t>лать шаг — тоже философом будете,— сказал он.— На</w:t>
        <w:softHyphen/>
        <w:t>верное, и правда: кто умеет объяснить все, тому легче живется... Впору, бывает, и в петлю захочется...</w:t>
      </w:r>
    </w:p>
    <w:p>
      <w:pPr>
        <w:pStyle w:val="Normal"/>
        <w:ind w:firstLine="709"/>
        <w:rPr>
          <w:szCs w:val="22"/>
        </w:rPr>
      </w:pPr>
      <w:r>
        <w:rPr>
          <w:szCs w:val="22"/>
        </w:rPr>
        <w:t xml:space="preserve">— </w:t>
      </w:r>
      <w:r>
        <w:rPr>
          <w:szCs w:val="22"/>
        </w:rPr>
        <w:t>С вами сбудется, туды вашу! — загудел Бату</w:t>
        <w:softHyphen/>
        <w:t>рин.— Больно грамотные все стали. Ученые. Похлебали бы лаптем аржачую судьбину... Легко вам дается все: философами делаетесь, не обзаведясь плешью... Едва царапнул кто, зацепил, уж слеза в струю... Сопляки.</w:t>
      </w:r>
    </w:p>
    <w:p>
      <w:pPr>
        <w:pStyle w:val="Normal"/>
        <w:ind w:firstLine="709"/>
        <w:rPr>
          <w:szCs w:val="22"/>
        </w:rPr>
      </w:pPr>
      <w:r>
        <w:rPr>
          <w:szCs w:val="22"/>
        </w:rPr>
        <w:t>От квершлага шло ответвление к недавно нарезанной лаве — откаточный штрек. Колея была заставлена ваго</w:t>
        <w:softHyphen/>
        <w:t>нетками, груженными углем. Батурин протискивался ме</w:t>
        <w:softHyphen/>
        <w:t>жду вагонетками и бревнами крепления: шуршала спе</w:t>
        <w:softHyphen/>
        <w:t>цовка, скользя по металлу и дереву,— ворчал.</w:t>
      </w:r>
    </w:p>
    <w:p>
      <w:pPr>
        <w:pStyle w:val="Normal"/>
        <w:ind w:firstLine="709"/>
        <w:rPr>
          <w:szCs w:val="22"/>
        </w:rPr>
      </w:pPr>
      <w:r>
        <w:rPr>
          <w:szCs w:val="22"/>
        </w:rPr>
        <w:t xml:space="preserve">— </w:t>
      </w:r>
      <w:r>
        <w:rPr>
          <w:szCs w:val="22"/>
        </w:rPr>
        <w:t>Дело, однако, делать надобно, Александр Василь</w:t>
        <w:softHyphen/>
        <w:t>евич,— говорил он сердито.— Почему уголь торчит на штреке, транспорт простаивает?</w:t>
      </w:r>
    </w:p>
    <w:p>
      <w:pPr>
        <w:pStyle w:val="Normal"/>
        <w:ind w:firstLine="709"/>
        <w:rPr>
          <w:szCs w:val="22"/>
        </w:rPr>
      </w:pPr>
      <w:r>
        <w:rPr>
          <w:szCs w:val="22"/>
        </w:rPr>
        <w:t xml:space="preserve">— </w:t>
      </w:r>
      <w:r>
        <w:rPr>
          <w:szCs w:val="22"/>
        </w:rPr>
        <w:t>На электровозах меняют аккумуляторы, Констан</w:t>
        <w:softHyphen/>
        <w:t>тин Петрович... Конец смены.</w:t>
      </w:r>
    </w:p>
    <w:p>
      <w:pPr>
        <w:pStyle w:val="Normal"/>
        <w:ind w:firstLine="709"/>
        <w:rPr>
          <w:szCs w:val="22"/>
        </w:rPr>
      </w:pPr>
      <w:r>
        <w:rPr>
          <w:szCs w:val="22"/>
        </w:rPr>
        <w:t xml:space="preserve">— </w:t>
      </w:r>
      <w:r>
        <w:rPr>
          <w:szCs w:val="22"/>
        </w:rPr>
        <w:t>Вот и ищи план в аккумуляторах, стало быть! Двое шахтеров катили вагонетку, груженную углем: рельсы гудели под колесами глухо. Под разгрузочным барабаном транспортера стояла пустая вагонетка; в нее только что с транспортера начал сыпаться уголь.</w:t>
      </w:r>
    </w:p>
    <w:p>
      <w:pPr>
        <w:pStyle w:val="Normal"/>
        <w:ind w:firstLine="709"/>
        <w:rPr>
          <w:szCs w:val="22"/>
        </w:rPr>
      </w:pPr>
      <w:r>
        <w:rPr>
          <w:szCs w:val="22"/>
        </w:rPr>
        <w:t xml:space="preserve">— </w:t>
      </w:r>
      <w:r>
        <w:rPr>
          <w:szCs w:val="22"/>
        </w:rPr>
        <w:t>Не будет плана, Александр Васильевич,— сказал Батурин, задирая ногу на лесенку, поднимаясь в лаву,— так заломлю руки, пищать будешь, пока засбросовую часть не пустим в эксплуатацию. Усвоил?!</w:t>
      </w:r>
    </w:p>
    <w:p>
      <w:pPr>
        <w:pStyle w:val="Normal"/>
        <w:ind w:firstLine="709"/>
        <w:rPr>
          <w:szCs w:val="22"/>
        </w:rPr>
      </w:pPr>
      <w:r>
        <w:rPr>
          <w:szCs w:val="22"/>
        </w:rPr>
        <w:t>Навальщики работали в середине лавы. Возле них стеной стояла угольная пыль. Упругая струя свежего воздуха из вентиляционного штрека отжимала холодную пыль к откаточному штреку.</w:t>
      </w:r>
    </w:p>
    <w:p>
      <w:pPr>
        <w:pStyle w:val="Normal"/>
        <w:ind w:firstLine="709"/>
        <w:rPr>
          <w:szCs w:val="22"/>
        </w:rPr>
      </w:pPr>
      <w:r>
        <w:rPr>
          <w:szCs w:val="22"/>
        </w:rPr>
        <w:t xml:space="preserve">— </w:t>
      </w:r>
      <w:r>
        <w:rPr>
          <w:szCs w:val="22"/>
        </w:rPr>
        <w:t>Будет план, Константин Петрович,— сказал Ро</w:t>
        <w:softHyphen/>
        <w:t>манов.</w:t>
      </w:r>
    </w:p>
    <w:p>
      <w:pPr>
        <w:pStyle w:val="Normal"/>
        <w:ind w:firstLine="709"/>
        <w:rPr>
          <w:szCs w:val="22"/>
        </w:rPr>
      </w:pPr>
      <w:r>
        <w:rPr>
          <w:szCs w:val="22"/>
        </w:rPr>
        <w:t xml:space="preserve">— </w:t>
      </w:r>
      <w:r>
        <w:rPr>
          <w:szCs w:val="22"/>
        </w:rPr>
        <w:t>Вот и ладно,— сказал Батурин.— Будет план— и все сделается, Александр Васильевич. И чтоб вагонетки не торчали на штреке, однако!.. Сделаем!</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I. Не отпущу!</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Батурин лично написал приказ: «Объявить благодар</w:t>
        <w:softHyphen/>
        <w:t>ность с занесением в трудовую книжку главному врачу-хирургу рудничной больницы Новинской Р.Е. за спасе</w:t>
        <w:softHyphen/>
        <w:t>ние жизни бригадира бутчиков Чалого...» На островной профконференции представители делегации грумантчан выдвинули ее кандидатуру в ревизионную комиссию профкома. Конференция избрала единогласно. Новин</w:t>
        <w:softHyphen/>
        <w:t>ская была рада успехам — простила и Романову тон, в котором он «позволил себе разговаривать по телефону с ней... как с чужой».</w:t>
      </w:r>
    </w:p>
    <w:p>
      <w:pPr>
        <w:pStyle w:val="Normal"/>
        <w:ind w:firstLine="709"/>
        <w:rPr>
          <w:szCs w:val="22"/>
        </w:rPr>
      </w:pPr>
      <w:r>
        <w:rPr>
          <w:szCs w:val="22"/>
        </w:rPr>
        <w:t>А для Романова всего этого будто и не было, нет. День и ночь он пропадал в шахте или административно-бытовом комбинате, устраивал бесконечные приемы в своем кабинетике над механическими мастерскими, до</w:t>
        <w:softHyphen/>
        <w:t>мой забегал лишь затем, чтоб переменить белье или при</w:t>
        <w:softHyphen/>
        <w:t>корнуть часок-другой между нарядами, по-прежнему из</w:t>
        <w:softHyphen/>
        <w:t>бегал ее за пределами Птички, не замечал как бы и дома. И теперь...</w:t>
      </w:r>
    </w:p>
    <w:p>
      <w:pPr>
        <w:pStyle w:val="Normal"/>
        <w:ind w:firstLine="709"/>
        <w:rPr>
          <w:szCs w:val="22"/>
        </w:rPr>
      </w:pPr>
      <w:r>
        <w:rPr>
          <w:szCs w:val="22"/>
        </w:rPr>
        <w:t>После наряда, совещания у Батурина, он забежал до</w:t>
        <w:softHyphen/>
        <w:t>мой, чтоб взять красную папку, — ехал в Кольсбей читать лекцию о революционной законности. Был, как всегда, в своей островной униформе: шерстяной свитер, грубо</w:t>
        <w:softHyphen/>
        <w:t>шерстные брюки, застегивающиеся на щиколотках, лыж</w:t>
        <w:softHyphen/>
        <w:t>ные ботинки,— суетился у стола, просматривая конспект лекции; как бы походя, но жадно заглатывал бутерброд с куриным паштетом.</w:t>
      </w:r>
    </w:p>
    <w:p>
      <w:pPr>
        <w:pStyle w:val="Normal"/>
        <w:ind w:firstLine="709"/>
        <w:rPr>
          <w:szCs w:val="22"/>
        </w:rPr>
      </w:pPr>
      <w:r>
        <w:rPr>
          <w:szCs w:val="22"/>
        </w:rPr>
        <w:t xml:space="preserve">— </w:t>
      </w:r>
      <w:r>
        <w:rPr>
          <w:szCs w:val="22"/>
        </w:rPr>
        <w:t>Саня,— сказала Новинская, стараясь придать своему голосу деловой тон,— я думаю, это не только твое личное дело — остаемся мы на Груманте или будем переезжать на Пирамиду?.. Я бы хотела, чтоб в этом у нас была ясность...</w:t>
      </w:r>
    </w:p>
    <w:p>
      <w:pPr>
        <w:pStyle w:val="Normal"/>
        <w:ind w:firstLine="709"/>
        <w:rPr>
          <w:szCs w:val="22"/>
        </w:rPr>
      </w:pPr>
      <w:r>
        <w:rPr>
          <w:szCs w:val="22"/>
        </w:rPr>
        <w:t>Романов захлопнул папку и, отложив бутерброд, встал из-за стола, посмотрел на часы.</w:t>
      </w:r>
    </w:p>
    <w:p>
      <w:pPr>
        <w:pStyle w:val="Normal"/>
        <w:ind w:firstLine="709"/>
        <w:rPr>
          <w:szCs w:val="22"/>
        </w:rPr>
      </w:pPr>
      <w:r>
        <w:rPr>
          <w:szCs w:val="22"/>
        </w:rPr>
        <w:t xml:space="preserve">— </w:t>
      </w:r>
      <w:r>
        <w:rPr>
          <w:szCs w:val="22"/>
        </w:rPr>
        <w:t>Наверное, тебе не мешало бы знать и мое мнение по этому поводу,— добавила Новинская.</w:t>
      </w:r>
    </w:p>
    <w:p>
      <w:pPr>
        <w:pStyle w:val="Normal"/>
        <w:ind w:firstLine="709"/>
        <w:rPr>
          <w:szCs w:val="22"/>
        </w:rPr>
      </w:pPr>
      <w:r>
        <w:rPr>
          <w:szCs w:val="22"/>
        </w:rPr>
        <w:t>Романов шагнул к вешалке — снял плащ.</w:t>
      </w:r>
    </w:p>
    <w:p>
      <w:pPr>
        <w:pStyle w:val="Normal"/>
        <w:ind w:firstLine="709"/>
        <w:rPr>
          <w:szCs w:val="22"/>
        </w:rPr>
      </w:pPr>
      <w:r>
        <w:rPr>
          <w:szCs w:val="22"/>
        </w:rPr>
        <w:t xml:space="preserve">— </w:t>
      </w:r>
      <w:r>
        <w:rPr>
          <w:szCs w:val="22"/>
        </w:rPr>
        <w:t>Санька! — сказала она требовательно. Он задержался у порога лишь на секунду,— не стал надевать даже плащ — закинул на плечо.</w:t>
      </w:r>
    </w:p>
    <w:p>
      <w:pPr>
        <w:pStyle w:val="Normal"/>
        <w:ind w:firstLine="709"/>
        <w:rPr>
          <w:szCs w:val="22"/>
        </w:rPr>
      </w:pPr>
      <w:r>
        <w:rPr>
          <w:szCs w:val="22"/>
        </w:rPr>
        <w:t xml:space="preserve">— </w:t>
      </w:r>
      <w:r>
        <w:rPr>
          <w:szCs w:val="22"/>
        </w:rPr>
        <w:t>Сделаем, Рая,— сказал так, как говорит человек, у которого времени осталось лишь на то, чтоб добежать до поезда.— Сделается,— и выбежал.</w:t>
      </w:r>
    </w:p>
    <w:p>
      <w:pPr>
        <w:pStyle w:val="Normal"/>
        <w:ind w:firstLine="709"/>
        <w:rPr>
          <w:szCs w:val="22"/>
        </w:rPr>
      </w:pPr>
      <w:r>
        <w:rPr>
          <w:szCs w:val="22"/>
        </w:rPr>
        <w:t>Новинская возмутилась... потом озадачилась: что «сделается»?</w:t>
      </w:r>
    </w:p>
    <w:p>
      <w:pPr>
        <w:pStyle w:val="Normal"/>
        <w:ind w:firstLine="709"/>
        <w:rPr>
          <w:szCs w:val="22"/>
        </w:rPr>
      </w:pPr>
      <w:r>
        <w:rPr>
          <w:szCs w:val="22"/>
        </w:rPr>
        <w:t>Стояла у окна на поселок — провожала Романова пристальным взглядом. А он был уж в плаще, шел спо</w:t>
        <w:softHyphen/>
        <w:t>ро, почти бежал... или делал вид, что спешит, чувствуя спиной ее взгляд.</w:t>
      </w:r>
    </w:p>
    <w:p>
      <w:pPr>
        <w:pStyle w:val="Normal"/>
        <w:ind w:firstLine="709"/>
        <w:rPr>
          <w:szCs w:val="22"/>
        </w:rPr>
      </w:pPr>
      <w:r>
        <w:rPr>
          <w:szCs w:val="22"/>
        </w:rPr>
        <w:t>Из административно-бытового комбината вышел Багурин. Романов набежал на него, остановился. Вместе они пошли в сторону моста через ручей Русанова. Шли не торопясь, разговаривали. Батурин держал руки в кар</w:t>
        <w:softHyphen/>
        <w:t>манах дождевика, Романов махал красной папкой. У моста разошлись: Романов свернул за угол общежи</w:t>
        <w:softHyphen/>
        <w:t>тия — к лестнице, ведущей на вокзал кольсбеевской электрички; Батурин пошел по мосту — в сторону своего дома... на середине моста остановился, сделал неопре</w:t>
        <w:softHyphen/>
        <w:t>деленный жест рукой в сторону вокзала... вошел в дом.</w:t>
      </w:r>
    </w:p>
    <w:p>
      <w:pPr>
        <w:pStyle w:val="Normal"/>
        <w:ind w:firstLine="709"/>
        <w:rPr>
          <w:szCs w:val="22"/>
        </w:rPr>
      </w:pPr>
      <w:r>
        <w:rPr>
          <w:szCs w:val="22"/>
        </w:rPr>
        <w:t>Новинская стукнула кулачками по крышке приемни</w:t>
        <w:softHyphen/>
        <w:t>ка, на который опиралась, глядя в окно.</w:t>
      </w:r>
    </w:p>
    <w:p>
      <w:pPr>
        <w:pStyle w:val="Normal"/>
        <w:ind w:firstLine="709"/>
        <w:rPr>
          <w:szCs w:val="22"/>
        </w:rPr>
      </w:pPr>
      <w:r>
        <w:rPr>
          <w:szCs w:val="22"/>
        </w:rPr>
        <w:t>Она помылась, надела свежее белье, надела краси</w:t>
        <w:softHyphen/>
        <w:t>вое платье, полуоткрытое, туфельки «на шпильках», при</w:t>
        <w:softHyphen/>
        <w:t>везенные Романовым из Лонгиербюена.</w:t>
      </w:r>
    </w:p>
    <w:p>
      <w:pPr>
        <w:pStyle w:val="Normal"/>
        <w:ind w:firstLine="709"/>
        <w:rPr>
          <w:szCs w:val="22"/>
        </w:rPr>
      </w:pPr>
      <w:r>
        <w:rPr>
          <w:szCs w:val="22"/>
        </w:rPr>
        <w:t>Побывала в парикмахерской — сделала прическу.</w:t>
      </w:r>
    </w:p>
    <w:p>
      <w:pPr>
        <w:pStyle w:val="Normal"/>
        <w:ind w:firstLine="709"/>
        <w:rPr>
          <w:szCs w:val="22"/>
        </w:rPr>
      </w:pPr>
      <w:r>
        <w:rPr>
          <w:szCs w:val="22"/>
        </w:rPr>
        <w:t>Со стороны Баренцбурга надвигалось на Грумант широкое, во всю ширину горизонта, массивное облако. Солнце уже склонилось к тундре Богемана — освещало облако как бы в лоб: облако казалось гигантом. Снизу оно было иссиня-черное, в середине и сверху — ослепи</w:t>
        <w:softHyphen/>
        <w:t>тельно-белое, гигантски кучерявое. Фиорд под ним был темно-синий. Казалось, упади это облако на горы, обсту</w:t>
        <w:softHyphen/>
        <w:t>пившие фиорд, — сплюснет их своей тяжестью, сровняет с водой... Глядя на облако, пожалела: напрасно она не взяла с собой запасных туфель на микропорке. Но воз</w:t>
        <w:softHyphen/>
        <w:t>вращаться на Птичку не захотела: дожди на острове не бывают бесконечными — приходят вдруг и уходят быстро.</w:t>
      </w:r>
    </w:p>
    <w:p>
      <w:pPr>
        <w:pStyle w:val="Normal"/>
        <w:ind w:firstLine="709"/>
        <w:rPr>
          <w:szCs w:val="22"/>
        </w:rPr>
      </w:pPr>
      <w:r>
        <w:rPr>
          <w:szCs w:val="22"/>
        </w:rPr>
        <w:t>В зале для репетиций Новинская играла полонез Огинского «Прощание с родиной». Повторила полонез... в третий раз начала. Кто-то сказал «Без пяти семь — сеанс начинается, пошли». Новинская огляделась. Горя</w:t>
        <w:softHyphen/>
        <w:t>чими сделались щеки... Она встала, отошла к окну, при</w:t>
        <w:softHyphen/>
        <w:t>жалась ладошками к прохладным стеклам.</w:t>
      </w:r>
    </w:p>
    <w:p>
      <w:pPr>
        <w:pStyle w:val="Normal"/>
        <w:ind w:firstLine="709"/>
        <w:rPr>
          <w:szCs w:val="22"/>
        </w:rPr>
      </w:pPr>
      <w:r>
        <w:rPr>
          <w:szCs w:val="22"/>
        </w:rPr>
        <w:t>Шел дождь. Солнце подкатилось к скалам Зеленой, коснулось высокой, тяжелой стены, нависшей над ма</w:t>
        <w:softHyphen/>
        <w:t>леньким, низким поселком. Лучи солнца пронизывали оседающую неистощимо завесу дождя, зажигали густо падающие крупные капли, — шел хрустальный, ослепи</w:t>
        <w:softHyphen/>
        <w:t>тельный дождь. На крышах домов горели серебристым огнем клубящиеся брызги. Стекла окна были сухие, про</w:t>
        <w:softHyphen/>
        <w:t>хладные. Шел слепой дождь, но холодный, арктический. Вспомнились материк... Анютка и Юрка... Сделалось одиноко... тоскливо.</w:t>
      </w:r>
    </w:p>
    <w:p>
      <w:pPr>
        <w:pStyle w:val="Normal"/>
        <w:ind w:firstLine="709"/>
        <w:rPr>
          <w:szCs w:val="22"/>
        </w:rPr>
      </w:pPr>
      <w:r>
        <w:rPr>
          <w:szCs w:val="22"/>
        </w:rPr>
        <w:t>Новинская смотрела в окно.</w:t>
      </w:r>
    </w:p>
    <w:p>
      <w:pPr>
        <w:pStyle w:val="Normal"/>
        <w:ind w:firstLine="709"/>
        <w:rPr>
          <w:szCs w:val="22"/>
        </w:rPr>
      </w:pPr>
      <w:r>
        <w:rPr>
          <w:szCs w:val="22"/>
        </w:rPr>
        <w:t xml:space="preserve">— </w:t>
      </w:r>
      <w:r>
        <w:rPr>
          <w:szCs w:val="22"/>
        </w:rPr>
        <w:t>Раиса Ефимовна...</w:t>
      </w:r>
    </w:p>
    <w:p>
      <w:pPr>
        <w:pStyle w:val="Normal"/>
        <w:ind w:firstLine="709"/>
        <w:rPr>
          <w:szCs w:val="22"/>
        </w:rPr>
      </w:pPr>
      <w:r>
        <w:rPr>
          <w:szCs w:val="22"/>
        </w:rPr>
        <w:t>Леночка была в полиэтиленовой косынке, завязанной на подбородке так, что кончики стрелками торчали в раз</w:t>
        <w:softHyphen/>
        <w:t>ные стороны, в плаще, затянутом по талии поясом, в ту</w:t>
        <w:softHyphen/>
        <w:t>фельках на микропорке. Ее плечи, грудь — вся она была мокрая. Леночка теперь должна была быть в больнице: она дежурила... бежала навстречу косым струям дож</w:t>
        <w:softHyphen/>
        <w:t>дя... у Новинской екнуло под ложечкой; наверное, и на лице отразилась тревога...</w:t>
      </w:r>
    </w:p>
    <w:p>
      <w:pPr>
        <w:pStyle w:val="Normal"/>
        <w:ind w:firstLine="709"/>
        <w:rPr>
          <w:szCs w:val="22"/>
        </w:rPr>
      </w:pPr>
      <w:r>
        <w:rPr>
          <w:szCs w:val="22"/>
        </w:rPr>
        <w:t xml:space="preserve">— </w:t>
      </w:r>
      <w:r>
        <w:rPr>
          <w:szCs w:val="22"/>
        </w:rPr>
        <w:t>Константин Петрович позвонил и велел, чтоб я принесла, — объяснила Леночка, вынимая из-под плаща кулек; такие выдавались в больничной аптеке с порош</w:t>
        <w:softHyphen/>
        <w:t>ками, таблетками. — Велел, чтоб немедленно принесла...</w:t>
      </w:r>
    </w:p>
    <w:p>
      <w:pPr>
        <w:pStyle w:val="Normal"/>
        <w:ind w:firstLine="709"/>
        <w:rPr>
          <w:szCs w:val="22"/>
        </w:rPr>
      </w:pPr>
      <w:r>
        <w:rPr>
          <w:szCs w:val="22"/>
        </w:rPr>
        <w:t>У Новинской отлегло.</w:t>
      </w:r>
    </w:p>
    <w:p>
      <w:pPr>
        <w:pStyle w:val="Normal"/>
        <w:ind w:firstLine="709"/>
        <w:rPr>
          <w:szCs w:val="22"/>
        </w:rPr>
      </w:pPr>
      <w:r>
        <w:rPr>
          <w:szCs w:val="22"/>
        </w:rPr>
        <w:t xml:space="preserve">— </w:t>
      </w:r>
      <w:r>
        <w:rPr>
          <w:szCs w:val="22"/>
        </w:rPr>
        <w:t>Он просит обезболивающее и снотворное, — объяс</w:t>
        <w:softHyphen/>
        <w:t>няла скороговоркой девчонка.</w:t>
      </w:r>
    </w:p>
    <w:p>
      <w:pPr>
        <w:pStyle w:val="Normal"/>
        <w:ind w:firstLine="709"/>
        <w:rPr>
          <w:szCs w:val="22"/>
        </w:rPr>
      </w:pPr>
      <w:r>
        <w:rPr>
          <w:szCs w:val="22"/>
        </w:rPr>
        <w:t>Что-то заставило вновь посмотреть в окно невольно... Солнце, скользнув последним лучом по стеклам, спрята</w:t>
        <w:softHyphen/>
        <w:t>лось за вершинами скал Зеленой; над берегом, над фи</w:t>
        <w:softHyphen/>
        <w:t>ордом дождь все еще был хрустальный, над Грумантом, в ущелье — водянисто-белесый, помутнел. По крутизне берегов ручья Русанова побежали к руслу потоки гряз</w:t>
        <w:softHyphen/>
        <w:t>ной воды. Дождь шел, конца не было видно.</w:t>
      </w:r>
    </w:p>
    <w:p>
      <w:pPr>
        <w:pStyle w:val="Normal"/>
        <w:ind w:firstLine="709"/>
        <w:rPr>
          <w:szCs w:val="22"/>
        </w:rPr>
      </w:pPr>
      <w:r>
        <w:rPr>
          <w:szCs w:val="22"/>
        </w:rPr>
        <w:t xml:space="preserve">— </w:t>
      </w:r>
      <w:r>
        <w:rPr>
          <w:szCs w:val="22"/>
        </w:rPr>
        <w:t>Константин Петрович сказал, — объясняла Леноч</w:t>
        <w:softHyphen/>
        <w:t>ка, — что вы здесь, Раиса Ефимовна, и сказал, чтоб я сказала вам, куда иду и зачем.</w:t>
      </w:r>
    </w:p>
    <w:p>
      <w:pPr>
        <w:pStyle w:val="Normal"/>
        <w:ind w:firstLine="709"/>
        <w:rPr>
          <w:szCs w:val="22"/>
        </w:rPr>
      </w:pPr>
      <w:r>
        <w:rPr>
          <w:szCs w:val="22"/>
        </w:rPr>
        <w:t>Новинская вновь повернулась к операционной сест</w:t>
        <w:softHyphen/>
        <w:t>ре — смотрела: она была тоненькая, хрупкая, с легко обозначенными бедрами, но отчетливо выдающейся гру</w:t>
        <w:softHyphen/>
        <w:t>дью, розовощекая. Новинская сняла макинтош с вешал</w:t>
        <w:softHyphen/>
        <w:t>ки, пошла из комнаты. Леночка не отставала.</w:t>
      </w:r>
    </w:p>
    <w:p>
      <w:pPr>
        <w:pStyle w:val="Normal"/>
        <w:ind w:firstLine="709"/>
        <w:rPr>
          <w:szCs w:val="22"/>
        </w:rPr>
      </w:pPr>
      <w:r>
        <w:rPr>
          <w:szCs w:val="22"/>
        </w:rPr>
        <w:t xml:space="preserve">— </w:t>
      </w:r>
      <w:r>
        <w:rPr>
          <w:szCs w:val="22"/>
        </w:rPr>
        <w:t>Раиса Ефимовна,— спрашивала она,— вы пойдете к Константину Петровичу?</w:t>
      </w:r>
    </w:p>
    <w:p>
      <w:pPr>
        <w:pStyle w:val="Normal"/>
        <w:ind w:firstLine="709"/>
        <w:rPr>
          <w:szCs w:val="22"/>
        </w:rPr>
      </w:pPr>
      <w:r>
        <w:rPr>
          <w:szCs w:val="22"/>
        </w:rPr>
        <w:t>Дождь хлестал. Чулки тотчас же сделались мокрыми; прическа разъехалась; рябым сделался макинтош, вода попала и в туфли. Новинская перевела дух, лишь когда закрылась за спиной дверь; в прихожей горел зажжен</w:t>
        <w:softHyphen/>
        <w:t>ный предусмотрительно свет.</w:t>
      </w:r>
    </w:p>
    <w:p>
      <w:pPr>
        <w:pStyle w:val="Normal"/>
        <w:ind w:firstLine="709"/>
        <w:rPr>
          <w:szCs w:val="22"/>
        </w:rPr>
      </w:pPr>
      <w:r>
        <w:rPr>
          <w:szCs w:val="22"/>
        </w:rPr>
        <w:t>Сняв макинтош, поправила прическу у высокого зеркала; открыла дверь в комнату, уступала дорогу. Новинская вошла.</w:t>
      </w:r>
    </w:p>
    <w:p>
      <w:pPr>
        <w:pStyle w:val="Normal"/>
        <w:ind w:firstLine="709"/>
        <w:rPr>
          <w:szCs w:val="22"/>
        </w:rPr>
      </w:pPr>
      <w:r>
        <w:rPr>
          <w:szCs w:val="22"/>
        </w:rPr>
        <w:t>Батурин был в зале: стоял у двери, уводящей в спальню, упирался плечом в косяк, закинув ногу за ногу; руку с дымившейся папиросой держал у груди, свободная рука утопала в кармане давно не глаженных брюк. Ле</w:t>
        <w:softHyphen/>
        <w:t>ночку не замечал. Лишь увидел Новинскую, улыбнулся... поднял руку... инстинктивно... рука задержалась, как бы раздумывая: прикасаться к щеке, нет ли?.. И Новин</w:t>
        <w:softHyphen/>
        <w:t>ская поняла вдруг, почему посмотрела еще раз в окно в комнате для репетиций, когда Леночка объяснила, куда идет и зачем... Батурин заходил в больницу в начале полярки — после этого на Грумант навалился жестокой силы буран. Батурин заходил второй раз в больницу —</w:t>
        <w:softHyphen/>
        <w:t xml:space="preserve"> на Грумант пролился похожий на тропический ливень. Теперь шел вдруг нагрянувший дождь — Батурин попро</w:t>
        <w:softHyphen/>
        <w:t>сил снотворное, болеутоляющее. Новинская смотрела.</w:t>
      </w:r>
    </w:p>
    <w:p>
      <w:pPr>
        <w:pStyle w:val="Normal"/>
        <w:ind w:firstLine="709"/>
        <w:rPr>
          <w:szCs w:val="22"/>
        </w:rPr>
      </w:pPr>
      <w:r>
        <w:rPr>
          <w:szCs w:val="22"/>
        </w:rPr>
        <w:t>В поднятой руке Батурина дымилась папироса, зажа</w:t>
        <w:softHyphen/>
        <w:t>тая между пальцами; щеки были выбриты тщательно — на левой щеке видна была ямочка... Новинская поняла, почему пошла вместе с Леночкой... И перед бураном, и перед ливнем лицо у Батурина было бледно-серое, ус</w:t>
        <w:softHyphen/>
        <w:t>талость в глазах была похожа на боль. Такими лицо и глаза были и теперь. Наблюдала.</w:t>
      </w:r>
    </w:p>
    <w:p>
      <w:pPr>
        <w:pStyle w:val="Normal"/>
        <w:ind w:firstLine="709"/>
        <w:rPr>
          <w:szCs w:val="22"/>
        </w:rPr>
      </w:pPr>
      <w:r>
        <w:rPr>
          <w:szCs w:val="22"/>
        </w:rPr>
        <w:t>Батурин опустил руку, так и не дотронувшись до щеки; улыбнулся открыто, как улыбался в больнице,— мягко, доверчиво... как-то по-свойски. Шагнул к столику, погасил папиросу в пепельнице рядом с больничным кульком, опущенным Леночкой. Потом взял стул у пла</w:t>
        <w:softHyphen/>
        <w:t>тяного шкафа, поставил у столика, предложил:</w:t>
      </w:r>
    </w:p>
    <w:p>
      <w:pPr>
        <w:pStyle w:val="Normal"/>
        <w:ind w:firstLine="709"/>
        <w:rPr>
          <w:szCs w:val="22"/>
        </w:rPr>
      </w:pPr>
      <w:r>
        <w:rPr>
          <w:szCs w:val="22"/>
        </w:rPr>
        <w:t xml:space="preserve">— </w:t>
      </w:r>
      <w:r>
        <w:rPr>
          <w:szCs w:val="22"/>
        </w:rPr>
        <w:t>Садитесь... Раиса Ефимовна. Леночка уже села на тахту... Новинская наблюдала: ямочка на щеке...</w:t>
      </w:r>
    </w:p>
    <w:p>
      <w:pPr>
        <w:pStyle w:val="Normal"/>
        <w:ind w:firstLine="709"/>
        <w:rPr>
          <w:szCs w:val="22"/>
        </w:rPr>
      </w:pPr>
      <w:r>
        <w:rPr>
          <w:szCs w:val="22"/>
        </w:rPr>
        <w:t xml:space="preserve">— </w:t>
      </w:r>
      <w:r>
        <w:rPr>
          <w:szCs w:val="22"/>
        </w:rPr>
        <w:t>Садитесь вы, Константин Петрович,— сказала Но</w:t>
        <w:softHyphen/>
        <w:t>винская.— Садитесь — я посмотрю...</w:t>
      </w:r>
    </w:p>
    <w:p>
      <w:pPr>
        <w:pStyle w:val="Normal"/>
        <w:ind w:firstLine="709"/>
        <w:rPr>
          <w:szCs w:val="22"/>
        </w:rPr>
      </w:pPr>
      <w:r>
        <w:rPr>
          <w:szCs w:val="22"/>
        </w:rPr>
        <w:t>Батурин потер ладонью шею, затылок. Сел... Новин</w:t>
        <w:softHyphen/>
        <w:t>ская обошла, остановилась у него за спиной, положила руки на щеки. Батурин застыл. Новинская надавила на щеки, неторопливо перебирала пальцами, ощупывая. Де</w:t>
        <w:softHyphen/>
        <w:t>лала давно привычное дело, а сердце почему-то билось неровно. Нащупала на левой щеке ямочку. На правой щеке не было ямочки. Батурин сжал челюсти: вздулись желваки. Ямочка на щеке была против желвака, в верх</w:t>
        <w:softHyphen/>
        <w:t>ней части; щека в этом месте приросла к желваку. Не</w:t>
        <w:softHyphen/>
        <w:t>правой щеке ничего этого не было... Батурин словно ждал чего-то — и дышал теперь сдержанно.</w:t>
      </w:r>
    </w:p>
    <w:p>
      <w:pPr>
        <w:pStyle w:val="Normal"/>
        <w:ind w:firstLine="709"/>
        <w:rPr>
          <w:szCs w:val="22"/>
        </w:rPr>
      </w:pPr>
      <w:r>
        <w:rPr>
          <w:szCs w:val="22"/>
        </w:rPr>
        <w:t>Левый желвак был меньше: его пересекало углубле</w:t>
        <w:softHyphen/>
        <w:t>ние, идущее к мочке уха... под мочку... Новинская пере</w:t>
        <w:softHyphen/>
        <w:t>бирала пальцами, надавливая слегка. Батурин перестал, казалось, дышать... Под мочкой уха прощупалось твер</w:t>
        <w:softHyphen/>
        <w:t>дое... Голова Батурина теперь вздрагивала мелко, выжи</w:t>
        <w:softHyphen/>
        <w:t>дающе... «Твердое» выпиралось под кожей уголком, было похоже на инородное тело. Новинская нажала указатель</w:t>
        <w:softHyphen/>
        <w:t>ным пальцем на «твердое», не сильно, но неожиданно для Батурина — не успела почувствовать, движется это «твердое» или нет? — Батурин дернулся, желваки обмяк</w:t>
        <w:softHyphen/>
        <w:t>ли, отвалилась нижняя челюсть.</w:t>
      </w:r>
    </w:p>
    <w:p>
      <w:pPr>
        <w:pStyle w:val="Normal"/>
        <w:ind w:firstLine="709"/>
        <w:rPr>
          <w:szCs w:val="22"/>
        </w:rPr>
      </w:pPr>
      <w:r>
        <w:rPr>
          <w:szCs w:val="22"/>
        </w:rPr>
        <w:t xml:space="preserve">— </w:t>
      </w:r>
      <w:r>
        <w:rPr>
          <w:szCs w:val="22"/>
        </w:rPr>
        <w:t>Одна-а-ко,— возмутился он, на лбу выступила испарина.</w:t>
      </w:r>
    </w:p>
    <w:p>
      <w:pPr>
        <w:pStyle w:val="Normal"/>
        <w:ind w:firstLine="709"/>
        <w:rPr>
          <w:szCs w:val="22"/>
        </w:rPr>
      </w:pPr>
      <w:r>
        <w:rPr>
          <w:szCs w:val="22"/>
        </w:rPr>
        <w:t>Было видно: слабым нажатием Новинская причинила ему боль, и немалую.</w:t>
      </w:r>
    </w:p>
    <w:p>
      <w:pPr>
        <w:pStyle w:val="Normal"/>
        <w:ind w:firstLine="709"/>
        <w:rPr>
          <w:szCs w:val="22"/>
        </w:rPr>
      </w:pPr>
      <w:r>
        <w:rPr>
          <w:szCs w:val="22"/>
        </w:rPr>
        <w:t xml:space="preserve">— </w:t>
      </w:r>
      <w:r>
        <w:rPr>
          <w:szCs w:val="22"/>
        </w:rPr>
        <w:t>Осколок?— спросила она спокойно, а сердце слов</w:t>
        <w:softHyphen/>
        <w:t>но остановилось, притаившись.</w:t>
      </w:r>
    </w:p>
    <w:p>
      <w:pPr>
        <w:pStyle w:val="Normal"/>
        <w:ind w:firstLine="709"/>
        <w:rPr>
          <w:szCs w:val="22"/>
        </w:rPr>
      </w:pPr>
      <w:r>
        <w:rPr>
          <w:szCs w:val="22"/>
        </w:rPr>
        <w:t xml:space="preserve">— </w:t>
      </w:r>
      <w:r>
        <w:rPr>
          <w:szCs w:val="22"/>
        </w:rPr>
        <w:t>Дьявол его!..— возмущался Батурин.— Полегче надобно!</w:t>
      </w:r>
    </w:p>
    <w:p>
      <w:pPr>
        <w:pStyle w:val="Normal"/>
        <w:ind w:firstLine="709"/>
        <w:rPr>
          <w:szCs w:val="22"/>
        </w:rPr>
      </w:pPr>
      <w:r>
        <w:rPr>
          <w:szCs w:val="22"/>
        </w:rPr>
        <w:t>Сердце ударилось звонко и радостно,— теперь Но</w:t>
        <w:softHyphen/>
        <w:t>винская не ошиблась в том, что не давало ей покоя вот уже сколько месяцев.</w:t>
      </w:r>
    </w:p>
    <w:p>
      <w:pPr>
        <w:pStyle w:val="Normal"/>
        <w:ind w:firstLine="709"/>
        <w:rPr>
          <w:szCs w:val="22"/>
        </w:rPr>
      </w:pPr>
      <w:r>
        <w:rPr>
          <w:szCs w:val="22"/>
        </w:rPr>
        <w:t>Батурин тер щеки ладонями. Потом встал, шагнул к прихожей и распахнул дверь — предложил Леночке:</w:t>
      </w:r>
    </w:p>
    <w:p>
      <w:pPr>
        <w:pStyle w:val="Normal"/>
        <w:ind w:firstLine="709"/>
        <w:rPr>
          <w:szCs w:val="22"/>
        </w:rPr>
      </w:pPr>
      <w:r>
        <w:rPr>
          <w:szCs w:val="22"/>
        </w:rPr>
        <w:t xml:space="preserve">— </w:t>
      </w:r>
      <w:r>
        <w:rPr>
          <w:szCs w:val="22"/>
        </w:rPr>
        <w:t>Выйди на минутку... в коридор, стало быть. По</w:t>
        <w:softHyphen/>
        <w:t>годи маленько — главврач сейчас выйдет.</w:t>
      </w:r>
    </w:p>
    <w:p>
      <w:pPr>
        <w:pStyle w:val="Normal"/>
        <w:ind w:firstLine="709"/>
        <w:rPr>
          <w:szCs w:val="22"/>
        </w:rPr>
      </w:pPr>
      <w:r>
        <w:rPr>
          <w:szCs w:val="22"/>
        </w:rPr>
        <w:t>Новинская лишь теперь вспомнила, куда спешила с Птички, зачем. Посмотрела на Батурина — улыбнулась невольно. Лис. Она играла полонез для Батурина: хо</w:t>
        <w:softHyphen/>
        <w:t>тела полонезом вытащить его из дому — затащить в клуб. Хитрый лис. Не пошел. Но знал, что Новинская не отпу</w:t>
        <w:softHyphen/>
        <w:t>стит девчонку одну и придет вместе с ней, — попросил Леночку принести снотворное и болеутоляющее. Старый лис! Новинская смотрела на него, улыбаясь: за несколь</w:t>
        <w:softHyphen/>
        <w:t>ко минут она узнала о Батурине больше, нежели за все время с тех пор, как он зашел в больницу впервые.</w:t>
      </w:r>
    </w:p>
    <w:p>
      <w:pPr>
        <w:pStyle w:val="Normal"/>
        <w:ind w:firstLine="709"/>
        <w:rPr>
          <w:szCs w:val="22"/>
        </w:rPr>
      </w:pPr>
      <w:r>
        <w:rPr>
          <w:szCs w:val="22"/>
        </w:rPr>
        <w:t>Леночка вышла. Батурин закрыл дверь, но ручку не отпустил; пальцы сделались белыми, — предупредил:</w:t>
      </w:r>
    </w:p>
    <w:p>
      <w:pPr>
        <w:pStyle w:val="Normal"/>
        <w:ind w:firstLine="709"/>
        <w:rPr>
          <w:szCs w:val="22"/>
        </w:rPr>
      </w:pPr>
      <w:r>
        <w:rPr>
          <w:szCs w:val="22"/>
        </w:rPr>
        <w:t xml:space="preserve">— </w:t>
      </w:r>
      <w:r>
        <w:rPr>
          <w:szCs w:val="22"/>
        </w:rPr>
        <w:t>Я не хочу, чтоб ты уезжала! Шахту новую строим, старая эксплуатируется… и в больнице делается труднее с каждым днем. А ты... туда, где полегче?!</w:t>
      </w:r>
    </w:p>
    <w:p>
      <w:pPr>
        <w:pStyle w:val="Normal"/>
        <w:ind w:firstLine="709"/>
        <w:rPr>
          <w:szCs w:val="22"/>
        </w:rPr>
      </w:pPr>
      <w:r>
        <w:rPr>
          <w:szCs w:val="22"/>
        </w:rPr>
        <w:t>Новинская опешила.</w:t>
      </w:r>
    </w:p>
    <w:p>
      <w:pPr>
        <w:pStyle w:val="Normal"/>
        <w:ind w:firstLine="709"/>
        <w:rPr>
          <w:szCs w:val="22"/>
        </w:rPr>
      </w:pPr>
      <w:r>
        <w:rPr>
          <w:szCs w:val="22"/>
        </w:rPr>
        <w:t xml:space="preserve">— </w:t>
      </w:r>
      <w:r>
        <w:rPr>
          <w:szCs w:val="22"/>
        </w:rPr>
        <w:t>Не отпущу!.. Усвоила?.. Один хирург... на весь остров... Нет! И на Пирамиде, стало быть... нигде тебе лучше не будет, нежели здесь — на Груманте. Не от-пу-щу!</w:t>
      </w:r>
    </w:p>
    <w:p>
      <w:pPr>
        <w:pStyle w:val="Normal"/>
        <w:ind w:firstLine="709"/>
        <w:rPr>
          <w:szCs w:val="22"/>
        </w:rPr>
      </w:pPr>
      <w:r>
        <w:rPr>
          <w:szCs w:val="22"/>
        </w:rPr>
        <w:t>И Новинская вдруг поняла: это он, Батурин, предло</w:t>
        <w:softHyphen/>
        <w:t>жил ее кандидатуру в ревизионную комиссию профкома острова. И почувствовала: она знает о Батурине что-то, в чем он сам не хочет признаваться себе, шагнула бес</w:t>
        <w:softHyphen/>
        <w:t>страшно к нему, остановилась, едва не касаясь грудью; голову подняла, как тогда... в больнице — шея оголилась вырезом платья больше прежнего.</w:t>
      </w:r>
    </w:p>
    <w:p>
      <w:pPr>
        <w:pStyle w:val="Normal"/>
        <w:ind w:firstLine="709"/>
        <w:rPr>
          <w:szCs w:val="22"/>
        </w:rPr>
      </w:pPr>
      <w:r>
        <w:rPr>
          <w:szCs w:val="22"/>
        </w:rPr>
        <w:t xml:space="preserve">— </w:t>
      </w:r>
      <w:r>
        <w:rPr>
          <w:szCs w:val="22"/>
        </w:rPr>
        <w:t>Отойдите от двери — я хочу выйти.</w:t>
      </w:r>
    </w:p>
    <w:p>
      <w:pPr>
        <w:pStyle w:val="Normal"/>
        <w:ind w:firstLine="709"/>
        <w:rPr>
          <w:szCs w:val="22"/>
        </w:rPr>
      </w:pPr>
      <w:r>
        <w:rPr>
          <w:szCs w:val="22"/>
        </w:rPr>
        <w:t>Батурин не отступил; не только пальцы, сжимавшие ручку, но и запястье сделалось белым.</w:t>
      </w:r>
    </w:p>
    <w:p>
      <w:pPr>
        <w:pStyle w:val="Normal"/>
        <w:ind w:firstLine="709"/>
        <w:rPr>
          <w:szCs w:val="22"/>
        </w:rPr>
      </w:pPr>
      <w:r>
        <w:rPr>
          <w:szCs w:val="22"/>
        </w:rPr>
        <w:t xml:space="preserve">— </w:t>
      </w:r>
      <w:r>
        <w:rPr>
          <w:szCs w:val="22"/>
        </w:rPr>
        <w:t>И вот чего еще, — упредил он.— Мне не семна</w:t>
        <w:softHyphen/>
        <w:t>дцать лет... я начальник рудника... однако, и я живой человек.— Смотрел так, как смотрел, когда Новинская лишь вошла в его дом. — Порою и я не ведаю, чего де</w:t>
        <w:softHyphen/>
        <w:t>лаю. Сама смотри... Усвоила?</w:t>
      </w:r>
    </w:p>
    <w:p>
      <w:pPr>
        <w:pStyle w:val="Normal"/>
        <w:ind w:firstLine="709"/>
        <w:rPr>
          <w:szCs w:val="22"/>
        </w:rPr>
      </w:pPr>
      <w:r>
        <w:rPr>
          <w:szCs w:val="22"/>
        </w:rPr>
        <w:t>Глаза его сузились.</w:t>
      </w:r>
    </w:p>
    <w:p>
      <w:pPr>
        <w:pStyle w:val="Normal"/>
        <w:ind w:firstLine="709"/>
        <w:rPr>
          <w:szCs w:val="22"/>
        </w:rPr>
      </w:pPr>
      <w:r>
        <w:rPr>
          <w:szCs w:val="22"/>
        </w:rPr>
        <w:t xml:space="preserve">— </w:t>
      </w:r>
      <w:r>
        <w:rPr>
          <w:szCs w:val="22"/>
        </w:rPr>
        <w:t>Отойдите — я выйду! — крикнула Новинская так, чтоб Леночка слышала в коридоре.</w:t>
      </w:r>
    </w:p>
    <w:p>
      <w:pPr>
        <w:pStyle w:val="Normal"/>
        <w:ind w:firstLine="709"/>
        <w:rPr>
          <w:szCs w:val="22"/>
        </w:rPr>
      </w:pPr>
      <w:r>
        <w:rPr>
          <w:szCs w:val="22"/>
        </w:rPr>
        <w:t>Кровь пульсировала в жилке над правым глазом Батурина. Он словно бы колебался какое-то мгновение. И — распахнул дверь с такой силой, что зеркало в при</w:t>
        <w:softHyphen/>
        <w:t>хожей едва не слетело с подставки — что-то загремело,— Леночка отскочила от зеркала.</w:t>
      </w:r>
    </w:p>
    <w:p>
      <w:pPr>
        <w:pStyle w:val="Normal"/>
        <w:ind w:firstLine="709"/>
        <w:rPr>
          <w:szCs w:val="22"/>
        </w:rPr>
      </w:pPr>
      <w:r>
        <w:rPr>
          <w:szCs w:val="22"/>
        </w:rPr>
        <w:t xml:space="preserve">— </w:t>
      </w:r>
      <w:r>
        <w:rPr>
          <w:szCs w:val="22"/>
        </w:rPr>
        <w:t>Вот так,— сказала Новинская и вышла, задев его грудью.</w:t>
      </w:r>
    </w:p>
    <w:p>
      <w:pPr>
        <w:pStyle w:val="Normal"/>
        <w:ind w:firstLine="709"/>
        <w:rPr>
          <w:szCs w:val="22"/>
        </w:rPr>
      </w:pPr>
      <w:r>
        <w:rPr>
          <w:szCs w:val="22"/>
        </w:rPr>
        <w:t>Дверь захлопнулась: с вешалки упали ушанка и одежная щетка.</w:t>
      </w:r>
    </w:p>
    <w:p>
      <w:pPr>
        <w:pStyle w:val="Normal"/>
        <w:ind w:firstLine="709"/>
        <w:rPr>
          <w:szCs w:val="22"/>
        </w:rPr>
      </w:pPr>
      <w:r>
        <w:rPr>
          <w:szCs w:val="22"/>
        </w:rPr>
        <w:t>Лишь на улице, под дождем, Новинская вспомнила вновь, зачем хотела выманить Батурина в клуб, что хо</w:t>
        <w:softHyphen/>
        <w:t>тела узнать у него...</w:t>
      </w:r>
    </w:p>
    <w:p>
      <w:pPr>
        <w:pStyle w:val="Normal"/>
        <w:ind w:firstLine="709"/>
        <w:rPr>
          <w:szCs w:val="22"/>
        </w:rPr>
      </w:pPr>
      <w:r>
        <w:rPr>
          <w:szCs w:val="22"/>
        </w:rPr>
        <w:t>Да, она не хотела уезжать с Груманта. Она и прежде видела, как относятся к ней полярники: уважают, — знала, за что, и ей было приятно. Теперь же... после того как Батурин объявил ей благодарность, ее избрали в ре</w:t>
        <w:softHyphen/>
        <w:t>визионную комиссию профкома, после того, что сказал ей Батурин у себя дома... Новинская впервые почувство</w:t>
        <w:softHyphen/>
        <w:t>вала по-настоящему, что нужна не только детям, мужу, но людям. И поняла, что называется настоящим человеческим счастьем; хотелось жить еще энергичнее для людей... не вообще, а конкретных людей — тех, кто ее уважает и ценит.</w:t>
      </w:r>
    </w:p>
    <w:p>
      <w:pPr>
        <w:pStyle w:val="Normal"/>
        <w:ind w:firstLine="709"/>
        <w:rPr>
          <w:szCs w:val="22"/>
        </w:rPr>
      </w:pPr>
      <w:r>
        <w:rPr>
          <w:szCs w:val="22"/>
        </w:rPr>
        <w:t>Поняла она теперь и Романова. Впервые за все годы жизни с ним поняла. Да, она терпела его до сих пор, терпела потому, что любила: за то, что он не может су</w:t>
        <w:softHyphen/>
        <w:t>ществовать — хочет жить по-человечески... ищет неуто</w:t>
        <w:softHyphen/>
        <w:t>мимо своего места в жизни — единственного на всю жизнь! — и не успокоится, она знала теперь,—пока не найдет. Именно это, а не что-то другое, заставило ее по</w:t>
        <w:softHyphen/>
        <w:t>ехать вслед за Романовым на далекий северный остров; это же заставляет мириться... с неровным поведением Романова здесь, на острове. Да, он шахтер. Угольщик. Производственник. Его призвание — каменный уголь. Он становится талантливым в шахте. Нельзя мешать ему жить по-человечески счастливо.</w:t>
      </w:r>
    </w:p>
    <w:p>
      <w:pPr>
        <w:pStyle w:val="Normal"/>
        <w:ind w:firstLine="709"/>
        <w:rPr>
          <w:szCs w:val="22"/>
        </w:rPr>
      </w:pPr>
      <w:r>
        <w:rPr>
          <w:szCs w:val="22"/>
        </w:rPr>
        <w:t>Вот почему, лишь Романов возвратился из порта, Новинская .поспешила к нему, даже не напомнила об обиде — ринулась объяснять, что ему теперь нужно делать.</w:t>
      </w:r>
    </w:p>
    <w:p>
      <w:pPr>
        <w:pStyle w:val="Normal"/>
        <w:ind w:firstLine="709"/>
        <w:rPr>
          <w:szCs w:val="22"/>
        </w:rPr>
      </w:pPr>
      <w:r>
        <w:rPr>
          <w:szCs w:val="22"/>
        </w:rPr>
        <w:t xml:space="preserve">— </w:t>
      </w:r>
      <w:r>
        <w:rPr>
          <w:szCs w:val="22"/>
        </w:rPr>
        <w:t>Ну... я не знаю, Санька. Если ты и этого не спо</w:t>
        <w:softHyphen/>
        <w:t>собен понять... Ведь он предлагает тебе место главного. Он просто мурло: и доброго дела не может сделать по-человечески. Не мути воду, Саня. Начальником участка ты работал в Донбассе. Возвращаться к тому, что было шесть лет назад... Ну посмотри мне в глаза. Ты ведь сам говорил тысячу раз: человек — не камень, человек меняется. Неужели ты думаешь, что Батурин и теперь относится к тебе, как относился? Ведь он сам предложил тебе поработать за главного. Он уже старенький: ему пора на пенсию. Ты же сам сколько раз говорил: «Чело</w:t>
        <w:softHyphen/>
        <w:t>век не может не думать о том, что останется после него, когда он уйдет». А Батурин, хоть и мурло, тоже человек. Ему тоже хочется, чтоб о нем хорошо помнили... На худой конец, ты можешь и здесь получить место началь</w:t>
        <w:softHyphen/>
        <w:t>ника добычного. Здесь ведь тоже замена на добычном. Я не знаю... бросать больницу, людей... бежать отсюда, когда здесь делается с каждым днем все труднее... Да, кроме всего прочего, у меня здесь и общественные обя</w:t>
        <w:softHyphen/>
        <w:t>занности — на Груманте. С этим тоже нельзя не считать</w:t>
        <w:softHyphen/>
        <w:t>ся. А ты?.. Тебя все уважают здесь...</w:t>
      </w:r>
    </w:p>
    <w:p>
      <w:pPr>
        <w:pStyle w:val="Normal"/>
        <w:ind w:firstLine="709"/>
        <w:rPr>
          <w:szCs w:val="22"/>
        </w:rPr>
      </w:pPr>
      <w:r>
        <w:rPr>
          <w:szCs w:val="22"/>
        </w:rPr>
        <w:t>Романов стоял у окна, заложив руки в карманы, смотрел на поселок с единственной улицей, обозначенной  огоньками электрических фонарей, обагренный красным заревом заката, молчал.</w:t>
      </w:r>
    </w:p>
    <w:p>
      <w:pPr>
        <w:pStyle w:val="Normal"/>
        <w:ind w:firstLine="709"/>
        <w:rPr>
          <w:szCs w:val="22"/>
        </w:rPr>
      </w:pPr>
      <w:r>
        <w:rPr>
          <w:szCs w:val="22"/>
        </w:rPr>
        <w:t xml:space="preserve">— </w:t>
      </w:r>
      <w:r>
        <w:rPr>
          <w:szCs w:val="22"/>
        </w:rPr>
        <w:t>У меня нет никаких сил с тобой, Санька, — возму</w:t>
        <w:softHyphen/>
        <w:t>щалась Новинская все больше тем, что Романов слушает ее молча, затылком. — Не верить человеку, когда тебе доверяют... такие дела. Ты же сам говорил, что такого... чтоб сразу «и выковыривать уголь из-под земли, и строить одновременно...». Саня...</w:t>
      </w:r>
    </w:p>
    <w:p>
      <w:pPr>
        <w:pStyle w:val="Normal"/>
        <w:ind w:firstLine="709"/>
        <w:rPr>
          <w:szCs w:val="22"/>
        </w:rPr>
      </w:pPr>
      <w:r>
        <w:rPr>
          <w:szCs w:val="22"/>
        </w:rPr>
        <w:t>Романов не повернулся к ней, не ответил.</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II. Спать. Выспаться. Отоспаться</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r>
    </w:p>
    <w:p>
      <w:pPr>
        <w:pStyle w:val="Normal"/>
        <w:ind w:firstLine="709"/>
        <w:rPr>
          <w:szCs w:val="22"/>
        </w:rPr>
      </w:pPr>
      <w:r>
        <w:rPr>
          <w:szCs w:val="22"/>
        </w:rPr>
        <w:t>Романов перевел все бригады на комплекс, сквозной, круглосуточный; добычники работали в таких бригадах на Большой земле, и не нужно было готовить их специ</w:t>
        <w:softHyphen/>
        <w:t>ально к переходу на комплекс: все сделалось «на коле</w:t>
        <w:softHyphen/>
        <w:t>сах» — лавы увеличили выдачу на-гора. Готовил бригады к переходу на график цикличности, и эта новинка на Груманте сулила дать прибавления. Но теперь... породная прослойка и пережимы душили, Батурин забирал едва ли не весь порожняк для засбросовой части, участки не поднимались на план. Прошла замена на Пирамиде, в середине октября уезжали на материк Пани-Будьласка, начальник первого добычного. Романов организовал два воскресника, рванул «втихаря» пару целиков на штреках под лавами,— план сентября проклюнулся. В последний день сентября Романов грабанул окровский порожняк в ночной смене,— Грумант взобрался на план. Романов вышел из шахты задолго до конца смены, помылся, пере</w:t>
        <w:softHyphen/>
        <w:t>оделся — решил выспаться в этот день за весь месяц; потопал в столовую.</w:t>
      </w:r>
    </w:p>
    <w:p>
      <w:pPr>
        <w:pStyle w:val="Normal"/>
        <w:ind w:firstLine="709"/>
        <w:rPr>
          <w:szCs w:val="22"/>
        </w:rPr>
      </w:pPr>
      <w:r>
        <w:rPr>
          <w:szCs w:val="22"/>
        </w:rPr>
        <w:t>А через десять минут, убегая из столовой жаловаться, Гаевой кричал:</w:t>
      </w:r>
    </w:p>
    <w:p>
      <w:pPr>
        <w:pStyle w:val="Normal"/>
        <w:ind w:firstLine="709"/>
        <w:rPr>
          <w:szCs w:val="22"/>
        </w:rPr>
      </w:pPr>
      <w:r>
        <w:rPr>
          <w:szCs w:val="22"/>
        </w:rPr>
        <w:t xml:space="preserve">— </w:t>
      </w:r>
      <w:r>
        <w:rPr>
          <w:szCs w:val="22"/>
        </w:rPr>
        <w:t>Посмотрим, что вы запоете... С Батуриным вы не будете так!.. Вам этот порожняк выйдет боком, Алек</w:t>
        <w:softHyphen/>
        <w:t>сандр Васильевич...</w:t>
      </w:r>
    </w:p>
    <w:p>
      <w:pPr>
        <w:pStyle w:val="Normal"/>
        <w:ind w:firstLine="709"/>
        <w:rPr>
          <w:szCs w:val="22"/>
        </w:rPr>
      </w:pPr>
      <w:r>
        <w:rPr>
          <w:szCs w:val="22"/>
        </w:rPr>
        <w:t>Батурин и раньше просил Романова не соваться в дела окра. Он живьем снимал шкуру с тех, кто осме</w:t>
        <w:softHyphen/>
        <w:t>ливался нарушать его указания. Под горячую руку мог всыпать и Романову. С Батуриным лучше было не встре</w:t>
        <w:softHyphen/>
        <w:t>чаться теперь. Романов метнулся в техническую душе</w:t>
        <w:softHyphen/>
        <w:t>вую, натянул еще не успевшую остыть шахтерку: бежал в шахту. Шахта для Батурина была святым местом: на человека в шахтерке он мог накричать, но не смел оби</w:t>
        <w:softHyphen/>
        <w:t>деть. В шахте Батурин не посмеет задеть, и Романова.. А волны, какими бы грозными они ни были, укладывают</w:t>
        <w:softHyphen/>
        <w:t>ся со временем. План сентября есть. Успокоится и Бату</w:t>
        <w:softHyphen/>
        <w:t>рин. Бежал...</w:t>
      </w:r>
    </w:p>
    <w:p>
      <w:pPr>
        <w:pStyle w:val="Normal"/>
        <w:ind w:firstLine="709"/>
        <w:rPr>
          <w:szCs w:val="22"/>
        </w:rPr>
      </w:pPr>
      <w:r>
        <w:rPr>
          <w:szCs w:val="22"/>
        </w:rPr>
        <w:t>В общей нарядной стоял гул, электрические лампочки были желтые от папиросного дыма — смена докуривала последнюю папиросу.</w:t>
      </w:r>
    </w:p>
    <w:p>
      <w:pPr>
        <w:pStyle w:val="Normal"/>
        <w:ind w:firstLine="709"/>
        <w:rPr>
          <w:szCs w:val="22"/>
        </w:rPr>
      </w:pPr>
      <w:r>
        <w:rPr>
          <w:szCs w:val="22"/>
        </w:rPr>
        <w:t>У табельщицы Галочки были татарские глаза, пухлые губы. Когда она выглядывала в окошко табельной, ее пышные волосы закрывали и уголки в рамке окна. Рома</w:t>
        <w:softHyphen/>
        <w:t>нов просунул в окошко руку — на ладонь легли номерки.</w:t>
      </w:r>
    </w:p>
    <w:p>
      <w:pPr>
        <w:pStyle w:val="Normal"/>
        <w:ind w:firstLine="709"/>
        <w:rPr>
          <w:szCs w:val="22"/>
        </w:rPr>
      </w:pPr>
      <w:r>
        <w:rPr>
          <w:szCs w:val="22"/>
        </w:rPr>
        <w:t xml:space="preserve">— </w:t>
      </w:r>
      <w:r>
        <w:rPr>
          <w:szCs w:val="22"/>
        </w:rPr>
        <w:t>Ой! Чуть не забыла,— взмолилась Галочка.— На</w:t>
        <w:softHyphen/>
        <w:t>чальник рудника просил вас зайти к нему в кабинет.</w:t>
      </w:r>
    </w:p>
    <w:p>
      <w:pPr>
        <w:pStyle w:val="Normal"/>
        <w:ind w:firstLine="709"/>
        <w:rPr>
          <w:szCs w:val="22"/>
        </w:rPr>
      </w:pPr>
      <w:r>
        <w:rPr>
          <w:szCs w:val="22"/>
        </w:rPr>
        <w:t>В ушах зазвенело, словно с разбегу на стол налетел. Романов остановился за колонной, опустив на скамью самоспасатель, аккумулятор; продевал ремень в метал</w:t>
        <w:softHyphen/>
        <w:t>лические антепки на щеке аккумулятора.</w:t>
      </w:r>
    </w:p>
    <w:p>
      <w:pPr>
        <w:pStyle w:val="Normal"/>
        <w:ind w:firstLine="709"/>
        <w:rPr>
          <w:szCs w:val="22"/>
        </w:rPr>
      </w:pPr>
      <w:r>
        <w:rPr>
          <w:szCs w:val="22"/>
        </w:rPr>
        <w:t>В голове гудело. Романов потряс головой. Половицы шатались под ногами от усталости.</w:t>
      </w:r>
    </w:p>
    <w:p>
      <w:pPr>
        <w:pStyle w:val="Normal"/>
        <w:ind w:firstLine="709"/>
        <w:rPr>
          <w:szCs w:val="22"/>
        </w:rPr>
      </w:pPr>
      <w:r>
        <w:rPr>
          <w:szCs w:val="22"/>
        </w:rPr>
        <w:t>Парни-шахтеры перемещались по залу; шахтерки на них были грязные, лица были чистые, смуглые, — у по</w:t>
        <w:softHyphen/>
        <w:t>лярных шахтеров лица всегда смуглые. Парни уходили в шахту — хлопали двери. Романов забросил коробку аккумулятора под верхнюю куртку; рефлектор — на грудь, — шагнул за парнями.</w:t>
      </w:r>
    </w:p>
    <w:p>
      <w:pPr>
        <w:pStyle w:val="Normal"/>
        <w:ind w:firstLine="709"/>
        <w:rPr>
          <w:szCs w:val="22"/>
        </w:rPr>
      </w:pPr>
      <w:r>
        <w:rPr>
          <w:szCs w:val="22"/>
        </w:rPr>
        <w:t>Батурину он позвонил с разминовки на квершлаге.</w:t>
      </w:r>
    </w:p>
    <w:p>
      <w:pPr>
        <w:pStyle w:val="Normal"/>
        <w:ind w:firstLine="709"/>
        <w:rPr>
          <w:szCs w:val="22"/>
        </w:rPr>
      </w:pPr>
      <w:r>
        <w:rPr>
          <w:szCs w:val="22"/>
        </w:rPr>
        <w:t xml:space="preserve">— </w:t>
      </w:r>
      <w:r>
        <w:rPr>
          <w:szCs w:val="22"/>
        </w:rPr>
        <w:t>Загляни-ко в камеру лебедки БЛ-1200, Александр Васнльевич,— сказал Батурин.</w:t>
      </w:r>
    </w:p>
    <w:p>
      <w:pPr>
        <w:pStyle w:val="Normal"/>
        <w:ind w:firstLine="709"/>
        <w:rPr>
          <w:szCs w:val="22"/>
        </w:rPr>
      </w:pPr>
      <w:r>
        <w:rPr>
          <w:szCs w:val="22"/>
        </w:rPr>
        <w:t>О целиках, об окровском порожняке ни слова.</w:t>
      </w:r>
    </w:p>
    <w:p>
      <w:pPr>
        <w:pStyle w:val="Normal"/>
        <w:ind w:firstLine="709"/>
        <w:rPr>
          <w:szCs w:val="22"/>
        </w:rPr>
      </w:pPr>
      <w:r>
        <w:rPr>
          <w:szCs w:val="22"/>
        </w:rPr>
        <w:t xml:space="preserve">— </w:t>
      </w:r>
      <w:r>
        <w:rPr>
          <w:szCs w:val="22"/>
        </w:rPr>
        <w:t>Сейчас?— спросил Романов.</w:t>
      </w:r>
    </w:p>
    <w:p>
      <w:pPr>
        <w:pStyle w:val="Normal"/>
        <w:ind w:firstLine="709"/>
        <w:rPr>
          <w:szCs w:val="22"/>
        </w:rPr>
      </w:pPr>
      <w:r>
        <w:rPr>
          <w:szCs w:val="22"/>
        </w:rPr>
        <w:t xml:space="preserve">— </w:t>
      </w:r>
      <w:r>
        <w:rPr>
          <w:szCs w:val="22"/>
        </w:rPr>
        <w:t>Ни к чему,— сказал Батурин.— Потопчешься в лавах маленько, тогда уж... Может, подскажешь чего...</w:t>
      </w:r>
    </w:p>
    <w:p>
      <w:pPr>
        <w:pStyle w:val="Normal"/>
        <w:ind w:firstLine="709"/>
        <w:rPr>
          <w:szCs w:val="22"/>
        </w:rPr>
      </w:pPr>
      <w:r>
        <w:rPr>
          <w:szCs w:val="22"/>
        </w:rPr>
        <w:t>Ого!.. Глаз Романова потребовался и на окре...</w:t>
      </w:r>
    </w:p>
    <w:p>
      <w:pPr>
        <w:pStyle w:val="Normal"/>
        <w:ind w:firstLine="709"/>
        <w:rPr>
          <w:szCs w:val="22"/>
        </w:rPr>
      </w:pPr>
      <w:r>
        <w:rPr>
          <w:szCs w:val="22"/>
        </w:rPr>
        <w:t>По квершлагу, шел электровоз, приближаясь, — из черной дыры квершлага катился грохот, нарастал быстро, уже заглушал голос. И Романов вдруг закричал в микрофон, торопясь сказать прежде, нежели грохот завалит его голос.</w:t>
      </w:r>
    </w:p>
    <w:p>
      <w:pPr>
        <w:pStyle w:val="Normal"/>
        <w:ind w:firstLine="709"/>
        <w:rPr>
          <w:szCs w:val="22"/>
        </w:rPr>
      </w:pPr>
      <w:r>
        <w:rPr>
          <w:szCs w:val="22"/>
        </w:rPr>
        <w:t xml:space="preserve">— </w:t>
      </w:r>
      <w:r>
        <w:rPr>
          <w:szCs w:val="22"/>
        </w:rPr>
        <w:t>Мы запаздываем с заявками на итээровцев! — прокричал он.— Надо и мое дело решать в конце кон</w:t>
        <w:softHyphen/>
        <w:t>цов!..</w:t>
      </w:r>
    </w:p>
    <w:p>
      <w:pPr>
        <w:pStyle w:val="Normal"/>
        <w:ind w:firstLine="709"/>
        <w:rPr>
          <w:szCs w:val="22"/>
        </w:rPr>
      </w:pPr>
      <w:r>
        <w:rPr>
          <w:szCs w:val="22"/>
        </w:rPr>
        <w:t xml:space="preserve">— </w:t>
      </w:r>
      <w:r>
        <w:rPr>
          <w:szCs w:val="22"/>
        </w:rPr>
        <w:t>Сделается, Александр Васильевич,— сказал Бату</w:t>
        <w:softHyphen/>
        <w:t>рин.— Подгони-ко лебедку попробуй. Сегодня-завтра все сделается. Можешь считать, что твоя судьба решена...</w:t>
      </w:r>
    </w:p>
    <w:p>
      <w:pPr>
        <w:pStyle w:val="Normal"/>
        <w:ind w:firstLine="709"/>
        <w:rPr>
          <w:szCs w:val="22"/>
        </w:rPr>
      </w:pPr>
      <w:r>
        <w:rPr>
          <w:szCs w:val="22"/>
        </w:rPr>
        <w:t>Электровоз выкатился на разминовку: прогрохотал, нырнул в черную дыру квершлага в другом конце разминовки — вагонетки катились за ним, удаляясь, грохот тянулся наизволок за вагонетками, затихая...</w:t>
      </w:r>
    </w:p>
    <w:p>
      <w:pPr>
        <w:pStyle w:val="Normal"/>
        <w:ind w:firstLine="709"/>
        <w:rPr>
          <w:szCs w:val="22"/>
        </w:rPr>
      </w:pPr>
      <w:r>
        <w:rPr>
          <w:szCs w:val="22"/>
        </w:rPr>
        <w:t>Лебедка БЛ-1200 на верхней площадке бремсберга — единственной подземной артерии, соединяющей выработ</w:t>
        <w:softHyphen/>
        <w:t>ки старого шахтного поля с засбросовой частью, — была основным узлом бесконечной откатки, монтаж которой следовало закончить к предпусковому периоду; она дол</w:t>
        <w:softHyphen/>
        <w:t>жна была вступить в строй вместе с засбросовой частью. Но оборудование прибыло. Батурин решил смонтировать и начать эксплуатацию бесконечной откатки теперь. Это давало возможность улучшить оборачиваемость транс</w:t>
        <w:softHyphen/>
        <w:t>порта на бремсберге — высвободить часть вагонеточного парка для добычников. В ущерб другим работам Бату</w:t>
        <w:softHyphen/>
        <w:t>рин торопился с бесконечной откаткой.</w:t>
      </w:r>
    </w:p>
    <w:p>
      <w:pPr>
        <w:pStyle w:val="Normal"/>
        <w:ind w:firstLine="709"/>
        <w:rPr>
          <w:szCs w:val="22"/>
        </w:rPr>
      </w:pPr>
      <w:r>
        <w:rPr>
          <w:szCs w:val="22"/>
        </w:rPr>
        <w:t>В камеру лебедки БЛ-1200 Романов пришел в сере</w:t>
        <w:softHyphen/>
        <w:t>дине смены. Бригада плотников-бетонщиков уже начала ставить фундаменты.</w:t>
      </w:r>
    </w:p>
    <w:p>
      <w:pPr>
        <w:pStyle w:val="Normal"/>
        <w:ind w:firstLine="709"/>
        <w:rPr>
          <w:szCs w:val="22"/>
        </w:rPr>
      </w:pPr>
      <w:r>
        <w:rPr>
          <w:szCs w:val="22"/>
        </w:rPr>
        <w:t>В тесном пространстве подземелья, похожем на по</w:t>
        <w:softHyphen/>
        <w:t>греб, желтоглазо светились запыленные переносные электролампочки, метались лучи шахтерских фонариков. Стучали топоры плотников, наращивающих опалубку фундамента, надрывно стонали вибраторы, уплотняющие бетон, грохотала бетономешалка. Сырой, холодный воз</w:t>
        <w:softHyphen/>
        <w:t>дух казался густым от шумов. Пахло подмерзающим на холоде бетоном.</w:t>
      </w:r>
    </w:p>
    <w:p>
      <w:pPr>
        <w:pStyle w:val="Normal"/>
        <w:ind w:firstLine="709"/>
        <w:rPr>
          <w:szCs w:val="22"/>
        </w:rPr>
      </w:pPr>
      <w:r>
        <w:rPr>
          <w:szCs w:val="22"/>
        </w:rPr>
        <w:t>Днище маслосборника под барабан лебедки уже было выведено до проектной отметки. Из студенистой поверх</w:t>
        <w:softHyphen/>
        <w:t>ности бетона, покрывающейся тонкой пленкой льда, тор</w:t>
        <w:softHyphen/>
        <w:t>чали ржавые электроды, зачищенные на концах. Элек</w:t>
        <w:softHyphen/>
        <w:t>троды были расположены симметрично. Возле них пол</w:t>
        <w:softHyphen/>
        <w:t>зал на коленях Афанасьев; спецовка была забрызгана строительным раствором, в ушанке занозилась щепа. Го</w:t>
        <w:softHyphen/>
        <w:t>лыми пальцами, обжигаясь о холодный металл, Афанасьев прикручивал к электродам медные проволочки. Возле него сидел на пятках электрик, подавал проволоч</w:t>
        <w:softHyphen/>
        <w:t>ки; шея была обвязана вафельным полотенцем. От электродов к электрику проволочки сходились веером.</w:t>
      </w:r>
    </w:p>
    <w:p>
      <w:pPr>
        <w:pStyle w:val="Normal"/>
        <w:ind w:firstLine="709"/>
        <w:rPr>
          <w:szCs w:val="22"/>
        </w:rPr>
      </w:pPr>
      <w:r>
        <w:rPr>
          <w:szCs w:val="22"/>
        </w:rPr>
        <w:t>Романов наклонился к смуглолицему татарину с глазами, окаймленными сеточками тонких морщин, крик</w:t>
        <w:softHyphen/>
        <w:t>нул:</w:t>
      </w:r>
    </w:p>
    <w:p>
      <w:pPr>
        <w:pStyle w:val="Normal"/>
        <w:ind w:firstLine="709"/>
        <w:rPr>
          <w:szCs w:val="22"/>
        </w:rPr>
      </w:pPr>
      <w:r>
        <w:rPr>
          <w:szCs w:val="22"/>
        </w:rPr>
        <w:t xml:space="preserve">— </w:t>
      </w:r>
      <w:r>
        <w:rPr>
          <w:szCs w:val="22"/>
        </w:rPr>
        <w:t>Что вышиваете?!</w:t>
      </w:r>
    </w:p>
    <w:p>
      <w:pPr>
        <w:pStyle w:val="Normal"/>
        <w:ind w:firstLine="709"/>
        <w:rPr>
          <w:szCs w:val="22"/>
        </w:rPr>
      </w:pPr>
      <w:r>
        <w:rPr>
          <w:szCs w:val="22"/>
        </w:rPr>
        <w:t>Губайдулин подтянулся на цыпочках, крикнул в ухо Романову:</w:t>
      </w:r>
    </w:p>
    <w:p>
      <w:pPr>
        <w:pStyle w:val="Normal"/>
        <w:ind w:firstLine="709"/>
        <w:rPr>
          <w:szCs w:val="22"/>
        </w:rPr>
      </w:pPr>
      <w:r>
        <w:rPr>
          <w:szCs w:val="22"/>
        </w:rPr>
        <w:t xml:space="preserve">— </w:t>
      </w:r>
      <w:r>
        <w:rPr>
          <w:szCs w:val="22"/>
        </w:rPr>
        <w:t>Электропрогрэв!.. Фундамент быстрэы будзт!.. Лучше будэт!</w:t>
      </w:r>
    </w:p>
    <w:p>
      <w:pPr>
        <w:pStyle w:val="Normal"/>
        <w:ind w:firstLine="709"/>
        <w:rPr>
          <w:szCs w:val="22"/>
        </w:rPr>
      </w:pPr>
      <w:r>
        <w:rPr>
          <w:szCs w:val="22"/>
        </w:rPr>
        <w:t xml:space="preserve">— </w:t>
      </w:r>
      <w:r>
        <w:rPr>
          <w:szCs w:val="22"/>
        </w:rPr>
        <w:t>Кто это сочинил?! — крикнул Романов.</w:t>
      </w:r>
    </w:p>
    <w:p>
      <w:pPr>
        <w:pStyle w:val="Normal"/>
        <w:ind w:firstLine="709"/>
        <w:rPr>
          <w:szCs w:val="22"/>
        </w:rPr>
      </w:pPr>
      <w:r>
        <w:rPr>
          <w:szCs w:val="22"/>
        </w:rPr>
        <w:t>Губайдулин указал на человека, стоявшего к ним спиной. Человек что-то кричал Афанасьеву, показывая на медные проволочки рукой, сжимая в руке пучок элек</w:t>
        <w:softHyphen/>
        <w:t>тродов. У Романова, лишь он признал кольсбеевского десятника стройконторы Жору Березина, лоб покрылся испариной.</w:t>
      </w:r>
    </w:p>
    <w:p>
      <w:pPr>
        <w:pStyle w:val="Normal"/>
        <w:ind w:firstLine="709"/>
        <w:rPr>
          <w:szCs w:val="22"/>
        </w:rPr>
      </w:pPr>
      <w:r>
        <w:rPr>
          <w:szCs w:val="22"/>
        </w:rPr>
        <w:t>Мельчайшие частицы угольной пыли, подымающиеся в лавах, распространялись по горным выработкам,— шахта напоминала гигантский патрон, заряженный поро</w:t>
        <w:softHyphen/>
        <w:t>хом; нужна была легкая искра... Контакты на электро</w:t>
        <w:softHyphen/>
        <w:t>прогреве были открыты...</w:t>
      </w:r>
    </w:p>
    <w:p>
      <w:pPr>
        <w:pStyle w:val="Normal"/>
        <w:ind w:firstLine="709"/>
        <w:rPr>
          <w:szCs w:val="22"/>
        </w:rPr>
      </w:pPr>
      <w:r>
        <w:rPr>
          <w:szCs w:val="22"/>
        </w:rPr>
        <w:t>Переступая через кучи щебенки, доски, бумажные мешки с цементом, Романов устремился к электрику.</w:t>
      </w:r>
    </w:p>
    <w:p>
      <w:pPr>
        <w:pStyle w:val="Normal"/>
        <w:ind w:firstLine="709"/>
        <w:rPr>
          <w:szCs w:val="22"/>
        </w:rPr>
      </w:pPr>
      <w:r>
        <w:rPr>
          <w:szCs w:val="22"/>
        </w:rPr>
        <w:t xml:space="preserve">— </w:t>
      </w:r>
      <w:r>
        <w:rPr>
          <w:szCs w:val="22"/>
        </w:rPr>
        <w:t>Кабель подвел от сети?!</w:t>
      </w:r>
    </w:p>
    <w:p>
      <w:pPr>
        <w:pStyle w:val="Normal"/>
        <w:ind w:firstLine="709"/>
        <w:rPr>
          <w:szCs w:val="22"/>
        </w:rPr>
      </w:pPr>
      <w:r>
        <w:rPr>
          <w:szCs w:val="22"/>
        </w:rPr>
        <w:t xml:space="preserve">— </w:t>
      </w:r>
      <w:r>
        <w:rPr>
          <w:szCs w:val="22"/>
        </w:rPr>
        <w:t>Уже!</w:t>
      </w:r>
    </w:p>
    <w:p>
      <w:pPr>
        <w:pStyle w:val="Normal"/>
        <w:ind w:firstLine="709"/>
        <w:rPr>
          <w:szCs w:val="22"/>
        </w:rPr>
      </w:pPr>
      <w:r>
        <w:rPr>
          <w:szCs w:val="22"/>
        </w:rPr>
        <w:t xml:space="preserve">— </w:t>
      </w:r>
      <w:r>
        <w:rPr>
          <w:szCs w:val="22"/>
        </w:rPr>
        <w:t>Контакты ноздрями закрывать будешь?! Тревожный ветерок прошел по камере. Перестали стучать топоры, подавились вибраторы.</w:t>
      </w:r>
    </w:p>
    <w:p>
      <w:pPr>
        <w:pStyle w:val="Normal"/>
        <w:ind w:firstLine="709"/>
        <w:rPr>
          <w:szCs w:val="22"/>
        </w:rPr>
      </w:pPr>
      <w:r>
        <w:rPr>
          <w:szCs w:val="22"/>
        </w:rPr>
        <w:t xml:space="preserve">— </w:t>
      </w:r>
      <w:r>
        <w:rPr>
          <w:szCs w:val="22"/>
        </w:rPr>
        <w:t>Жить надоело?!</w:t>
      </w:r>
    </w:p>
    <w:p>
      <w:pPr>
        <w:pStyle w:val="Normal"/>
        <w:ind w:firstLine="709"/>
        <w:rPr>
          <w:szCs w:val="22"/>
        </w:rPr>
      </w:pPr>
      <w:r>
        <w:rPr>
          <w:szCs w:val="22"/>
        </w:rPr>
        <w:t>Грохотала лишь бетономешалка. На рабочего в ват</w:t>
        <w:softHyphen/>
        <w:t>нике, заправленном в брезентовые брюки, закричал кто-то:</w:t>
      </w:r>
    </w:p>
    <w:p>
      <w:pPr>
        <w:pStyle w:val="Normal"/>
        <w:ind w:firstLine="709"/>
        <w:rPr>
          <w:szCs w:val="22"/>
        </w:rPr>
      </w:pPr>
      <w:r>
        <w:rPr>
          <w:szCs w:val="22"/>
        </w:rPr>
        <w:t xml:space="preserve">— </w:t>
      </w:r>
      <w:r>
        <w:rPr>
          <w:szCs w:val="22"/>
        </w:rPr>
        <w:t>Да замолчи ты!</w:t>
      </w:r>
    </w:p>
    <w:p>
      <w:pPr>
        <w:pStyle w:val="Normal"/>
        <w:ind w:firstLine="709"/>
        <w:rPr>
          <w:szCs w:val="22"/>
        </w:rPr>
      </w:pPr>
      <w:r>
        <w:rPr>
          <w:szCs w:val="22"/>
        </w:rPr>
        <w:t>Рабочий остановил бетономешалку; большими, округ</w:t>
        <w:softHyphen/>
        <w:t>лыми глазами смотрел из-за нее... Электрик уже стоял на ногах:</w:t>
      </w:r>
    </w:p>
    <w:p>
      <w:pPr>
        <w:pStyle w:val="Normal"/>
        <w:ind w:firstLine="709"/>
        <w:rPr>
          <w:szCs w:val="22"/>
        </w:rPr>
      </w:pPr>
      <w:r>
        <w:rPr>
          <w:szCs w:val="22"/>
        </w:rPr>
        <w:t xml:space="preserve">— </w:t>
      </w:r>
      <w:r>
        <w:rPr>
          <w:szCs w:val="22"/>
        </w:rPr>
        <w:t>Мне велено, Александр Васильевич...</w:t>
      </w:r>
    </w:p>
    <w:p>
      <w:pPr>
        <w:pStyle w:val="Normal"/>
        <w:ind w:firstLine="709"/>
        <w:rPr>
          <w:szCs w:val="22"/>
        </w:rPr>
      </w:pPr>
      <w:r>
        <w:rPr>
          <w:szCs w:val="22"/>
        </w:rPr>
        <w:t xml:space="preserve">— </w:t>
      </w:r>
      <w:r>
        <w:rPr>
          <w:szCs w:val="22"/>
        </w:rPr>
        <w:t>Шахту взрывать?</w:t>
      </w:r>
    </w:p>
    <w:p>
      <w:pPr>
        <w:pStyle w:val="Normal"/>
        <w:ind w:firstLine="709"/>
        <w:rPr>
          <w:szCs w:val="22"/>
        </w:rPr>
      </w:pPr>
      <w:r>
        <w:rPr>
          <w:szCs w:val="22"/>
        </w:rPr>
        <w:t>В камере сделалось словно в склепе. Все тревожно смотрели на Романова и электрика.</w:t>
      </w:r>
    </w:p>
    <w:p>
      <w:pPr>
        <w:pStyle w:val="Normal"/>
        <w:ind w:firstLine="709"/>
        <w:rPr>
          <w:szCs w:val="22"/>
        </w:rPr>
      </w:pPr>
      <w:r>
        <w:rPr>
          <w:szCs w:val="22"/>
        </w:rPr>
        <w:t xml:space="preserve">— </w:t>
      </w:r>
      <w:r>
        <w:rPr>
          <w:szCs w:val="22"/>
        </w:rPr>
        <w:t>Мне велели...</w:t>
      </w:r>
    </w:p>
    <w:p>
      <w:pPr>
        <w:pStyle w:val="Normal"/>
        <w:ind w:firstLine="709"/>
        <w:rPr>
          <w:szCs w:val="22"/>
        </w:rPr>
      </w:pPr>
      <w:r>
        <w:rPr>
          <w:szCs w:val="22"/>
        </w:rPr>
        <w:t xml:space="preserve">— </w:t>
      </w:r>
      <w:r>
        <w:rPr>
          <w:szCs w:val="22"/>
        </w:rPr>
        <w:t>Убирай.</w:t>
      </w:r>
    </w:p>
    <w:p>
      <w:pPr>
        <w:pStyle w:val="Normal"/>
        <w:ind w:firstLine="709"/>
        <w:rPr>
          <w:szCs w:val="22"/>
        </w:rPr>
      </w:pPr>
      <w:r>
        <w:rPr>
          <w:szCs w:val="22"/>
        </w:rPr>
        <w:t xml:space="preserve">— </w:t>
      </w:r>
      <w:r>
        <w:rPr>
          <w:szCs w:val="22"/>
        </w:rPr>
        <w:t>Есть!</w:t>
      </w:r>
    </w:p>
    <w:p>
      <w:pPr>
        <w:pStyle w:val="Normal"/>
        <w:ind w:firstLine="709"/>
        <w:rPr>
          <w:szCs w:val="22"/>
        </w:rPr>
      </w:pPr>
      <w:r>
        <w:rPr>
          <w:szCs w:val="22"/>
        </w:rPr>
        <w:t>Электрик повалился вновь на колени, обеими руками срывал медные проволочки с электродов.</w:t>
      </w:r>
    </w:p>
    <w:p>
      <w:pPr>
        <w:pStyle w:val="Normal"/>
        <w:ind w:firstLine="709"/>
        <w:rPr>
          <w:szCs w:val="22"/>
        </w:rPr>
      </w:pPr>
      <w:r>
        <w:rPr>
          <w:szCs w:val="22"/>
        </w:rPr>
        <w:t xml:space="preserve">— </w:t>
      </w:r>
      <w:r>
        <w:rPr>
          <w:szCs w:val="22"/>
        </w:rPr>
        <w:t>В чем дело?</w:t>
      </w:r>
    </w:p>
    <w:p>
      <w:pPr>
        <w:pStyle w:val="Normal"/>
        <w:ind w:firstLine="709"/>
        <w:rPr>
          <w:szCs w:val="22"/>
        </w:rPr>
      </w:pPr>
      <w:r>
        <w:rPr>
          <w:szCs w:val="22"/>
        </w:rPr>
        <w:t>Рядом стоял Дробненький мужичок, сжимая в руке электроды; глаза были красные от бессонницы.</w:t>
      </w:r>
    </w:p>
    <w:p>
      <w:pPr>
        <w:pStyle w:val="Normal"/>
        <w:ind w:firstLine="709"/>
        <w:rPr>
          <w:szCs w:val="22"/>
        </w:rPr>
      </w:pPr>
      <w:r>
        <w:rPr>
          <w:szCs w:val="22"/>
        </w:rPr>
        <w:t xml:space="preserve">— </w:t>
      </w:r>
      <w:r>
        <w:rPr>
          <w:szCs w:val="22"/>
        </w:rPr>
        <w:t>Что ты тут делаешь? — спросил Романов десят</w:t>
        <w:softHyphen/>
        <w:t>ника.</w:t>
      </w:r>
    </w:p>
    <w:p>
      <w:pPr>
        <w:pStyle w:val="Normal"/>
        <w:ind w:firstLine="709"/>
        <w:rPr>
          <w:szCs w:val="22"/>
        </w:rPr>
      </w:pPr>
      <w:r>
        <w:rPr>
          <w:szCs w:val="22"/>
        </w:rPr>
        <w:t xml:space="preserve">— </w:t>
      </w:r>
      <w:r>
        <w:rPr>
          <w:szCs w:val="22"/>
        </w:rPr>
        <w:t>Электропрогрев...</w:t>
      </w:r>
    </w:p>
    <w:p>
      <w:pPr>
        <w:pStyle w:val="Normal"/>
        <w:ind w:firstLine="709"/>
        <w:rPr>
          <w:szCs w:val="22"/>
        </w:rPr>
      </w:pPr>
      <w:r>
        <w:rPr>
          <w:szCs w:val="22"/>
        </w:rPr>
        <w:t xml:space="preserve">— </w:t>
      </w:r>
      <w:r>
        <w:rPr>
          <w:szCs w:val="22"/>
        </w:rPr>
        <w:t>Уходи из шахты. Твое место в Кольсбее.</w:t>
      </w:r>
    </w:p>
    <w:p>
      <w:pPr>
        <w:pStyle w:val="Normal"/>
        <w:ind w:firstLine="709"/>
        <w:rPr>
          <w:szCs w:val="22"/>
        </w:rPr>
      </w:pPr>
      <w:r>
        <w:rPr>
          <w:szCs w:val="22"/>
        </w:rPr>
        <w:t xml:space="preserve">— </w:t>
      </w:r>
      <w:r>
        <w:rPr>
          <w:szCs w:val="22"/>
        </w:rPr>
        <w:t>Я на работе, Александр Васильевич.</w:t>
      </w:r>
    </w:p>
    <w:p>
      <w:pPr>
        <w:pStyle w:val="Normal"/>
        <w:ind w:firstLine="709"/>
        <w:rPr>
          <w:szCs w:val="22"/>
        </w:rPr>
      </w:pPr>
      <w:r>
        <w:rPr>
          <w:szCs w:val="22"/>
        </w:rPr>
        <w:t xml:space="preserve">— </w:t>
      </w:r>
      <w:r>
        <w:rPr>
          <w:szCs w:val="22"/>
        </w:rPr>
        <w:t>Это шахта. Ты перепутал, дорогой мой. Взрыво</w:t>
        <w:softHyphen/>
        <w:t>опасная по пыли шахта! А ты — электропрогрев... Уходи. На поверхности разговаривать будем.</w:t>
      </w:r>
    </w:p>
    <w:p>
      <w:pPr>
        <w:pStyle w:val="Normal"/>
        <w:ind w:firstLine="709"/>
        <w:rPr>
          <w:szCs w:val="22"/>
        </w:rPr>
      </w:pPr>
      <w:r>
        <w:rPr>
          <w:szCs w:val="22"/>
        </w:rPr>
        <w:t>Березин крутнулся вправо, влево, словно бы разыски</w:t>
        <w:softHyphen/>
        <w:t>вал что-то, швырнул электроды мимо Романова в кучу щебенки и бежал за прорезиненный полог, закрывающий вход в камеру.</w:t>
      </w:r>
    </w:p>
    <w:p>
      <w:pPr>
        <w:pStyle w:val="Normal"/>
        <w:ind w:firstLine="709"/>
        <w:rPr>
          <w:szCs w:val="22"/>
        </w:rPr>
      </w:pPr>
      <w:r>
        <w:rPr>
          <w:szCs w:val="22"/>
        </w:rPr>
        <w:t>Сбоку уже стоял Афанасьев; щепа торчком стояла в ушанке.</w:t>
      </w:r>
    </w:p>
    <w:p>
      <w:pPr>
        <w:pStyle w:val="Normal"/>
        <w:ind w:firstLine="709"/>
        <w:rPr>
          <w:szCs w:val="22"/>
        </w:rPr>
      </w:pPr>
      <w:r>
        <w:rPr>
          <w:szCs w:val="22"/>
        </w:rPr>
        <w:t xml:space="preserve">— </w:t>
      </w:r>
      <w:r>
        <w:rPr>
          <w:szCs w:val="22"/>
        </w:rPr>
        <w:t>За-а-чем вы, Александр Васильевич?.. Романов повернулся — самоспасатель отлетел и уда</w:t>
        <w:softHyphen/>
        <w:t>рился по бедру, возвратившись.</w:t>
      </w:r>
    </w:p>
    <w:p>
      <w:pPr>
        <w:pStyle w:val="Normal"/>
        <w:ind w:firstLine="709"/>
        <w:rPr>
          <w:szCs w:val="22"/>
        </w:rPr>
      </w:pPr>
      <w:r>
        <w:rPr>
          <w:szCs w:val="22"/>
        </w:rPr>
        <w:t xml:space="preserve">— </w:t>
      </w:r>
      <w:r>
        <w:rPr>
          <w:szCs w:val="22"/>
        </w:rPr>
        <w:t>Не ты меня будешь спрашивать. Я буду... Тебе кто-нибудь говорил, что шахта взрывоопасна по пыли... в тундру Богемана!..</w:t>
      </w:r>
    </w:p>
    <w:p>
      <w:pPr>
        <w:pStyle w:val="Normal"/>
        <w:ind w:firstLine="709"/>
        <w:rPr>
          <w:szCs w:val="22"/>
        </w:rPr>
      </w:pPr>
      <w:r>
        <w:rPr>
          <w:szCs w:val="22"/>
        </w:rPr>
        <w:t>Афанасьев захлебнулся от обиды и злости, вылетел из камеры, хлопнув пологом.</w:t>
      </w:r>
    </w:p>
    <w:p>
      <w:pPr>
        <w:pStyle w:val="Normal"/>
        <w:ind w:firstLine="709"/>
        <w:rPr>
          <w:szCs w:val="22"/>
        </w:rPr>
      </w:pPr>
      <w:r>
        <w:rPr>
          <w:szCs w:val="22"/>
        </w:rPr>
        <w:t xml:space="preserve">— </w:t>
      </w:r>
      <w:r>
        <w:rPr>
          <w:szCs w:val="22"/>
        </w:rPr>
        <w:t>Вы знаете, что шахта взрывоопасна по пыли? — спросил Романов, обращаясь ко всем.</w:t>
      </w:r>
    </w:p>
    <w:p>
      <w:pPr>
        <w:pStyle w:val="Normal"/>
        <w:ind w:firstLine="709"/>
        <w:rPr>
          <w:szCs w:val="22"/>
        </w:rPr>
      </w:pPr>
      <w:r>
        <w:rPr>
          <w:szCs w:val="22"/>
        </w:rPr>
        <w:t>Рабочие смотрели потупясь. На фундаменте работали плотники и бетонщики стройконторы. Многие из них впервые работали в шахте. Шахта для них не успела стать обыденным местом работы. По их глазам было видно: они ни на секунду не забывают о миллионах тонн породы, нависшей над головой, давившей с боков, взду</w:t>
        <w:softHyphen/>
        <w:t>вающей почву. Угроза шахте взрывом оглушила...</w:t>
      </w:r>
    </w:p>
    <w:p>
      <w:pPr>
        <w:pStyle w:val="Normal"/>
        <w:ind w:firstLine="709"/>
        <w:rPr>
          <w:szCs w:val="22"/>
        </w:rPr>
      </w:pPr>
      <w:r>
        <w:rPr>
          <w:szCs w:val="22"/>
        </w:rPr>
        <w:t xml:space="preserve">— </w:t>
      </w:r>
      <w:r>
        <w:rPr>
          <w:szCs w:val="22"/>
        </w:rPr>
        <w:t>Продолжайте работать,— сказал Романов.— Убе</w:t>
        <w:softHyphen/>
        <w:t>ри... эти кружева,— велел он электрику.— И кабель убери.</w:t>
      </w:r>
    </w:p>
    <w:p>
      <w:pPr>
        <w:pStyle w:val="Normal"/>
        <w:ind w:firstLine="709"/>
        <w:rPr>
          <w:szCs w:val="22"/>
        </w:rPr>
      </w:pPr>
      <w:r>
        <w:rPr>
          <w:szCs w:val="22"/>
        </w:rPr>
        <w:t>Загрохотала бетономешалка, вразнобой застучали топоры, надрывно застонали вибраторы, погружаясь в бетон. Рабочие торопились так, словно старались в одну смену отделаться от этого — будь он трижды про</w:t>
        <w:softHyphen/>
        <w:t>клят — фундамента, только бы побыстрее вырваться на поверхность—вернуться к привычной обстановке, окру</w:t>
        <w:softHyphen/>
        <w:t>женной далекими горизонтами, хранимой то ли высоким, то ли нависающим небом.</w:t>
      </w:r>
    </w:p>
    <w:p>
      <w:pPr>
        <w:pStyle w:val="Normal"/>
        <w:ind w:firstLine="709"/>
        <w:rPr>
          <w:szCs w:val="22"/>
        </w:rPr>
      </w:pPr>
      <w:r>
        <w:rPr>
          <w:szCs w:val="22"/>
        </w:rPr>
        <w:t>Романов повернулся. Возле стены, зашитой опалуб</w:t>
        <w:softHyphen/>
        <w:t>кой стояла по колено в щебенке опора. На щебенке ва</w:t>
        <w:softHyphen/>
        <w:t>лялись электроды, один торчал. Электрод был теплый от рук Березина... Электропрогрев!.. На материке за такое в шахте, взрывоопасной по пыли... За ухом почесать не успели бы — оказались на скамье подсудимых... Морехо</w:t>
        <w:softHyphen/>
        <w:t>ды... Искатели острых ощущений. Недаром Батурин не вылезает с этого окра... Шкодники!..</w:t>
      </w:r>
    </w:p>
    <w:p>
      <w:pPr>
        <w:pStyle w:val="Normal"/>
        <w:ind w:firstLine="709"/>
        <w:rPr>
          <w:szCs w:val="22"/>
        </w:rPr>
      </w:pPr>
      <w:r>
        <w:rPr>
          <w:szCs w:val="22"/>
        </w:rPr>
        <w:t>У выхода из камеры, занавешенного куском тяжелой, прорезиненной парусины, стоял Гаевой. Он улыбался. У покрасневших на холоде мочек бегали под кожей раз</w:t>
        <w:softHyphen/>
        <w:t>двоенные желваки. Зеленоватые глаза светились изну</w:t>
        <w:softHyphen/>
        <w:t>три, как бы предупреждая: будем драться!</w:t>
      </w:r>
    </w:p>
    <w:p>
      <w:pPr>
        <w:pStyle w:val="Normal"/>
        <w:ind w:firstLine="709"/>
        <w:rPr>
          <w:szCs w:val="22"/>
        </w:rPr>
      </w:pPr>
      <w:r>
        <w:rPr>
          <w:szCs w:val="22"/>
        </w:rPr>
        <w:t xml:space="preserve">— </w:t>
      </w:r>
      <w:r>
        <w:rPr>
          <w:szCs w:val="22"/>
        </w:rPr>
        <w:t>Можно вас на минутку, Александр Васильевич? — сказал Гаевой.</w:t>
      </w:r>
    </w:p>
    <w:p>
      <w:pPr>
        <w:pStyle w:val="Normal"/>
        <w:ind w:firstLine="709"/>
        <w:rPr>
          <w:szCs w:val="22"/>
        </w:rPr>
      </w:pPr>
      <w:r>
        <w:rPr>
          <w:szCs w:val="22"/>
        </w:rPr>
        <w:t>Романов вышел из камеры.</w:t>
      </w:r>
    </w:p>
    <w:p>
      <w:pPr>
        <w:pStyle w:val="Normal"/>
        <w:ind w:firstLine="709"/>
        <w:rPr>
          <w:szCs w:val="22"/>
        </w:rPr>
      </w:pPr>
      <w:r>
        <w:rPr>
          <w:szCs w:val="22"/>
        </w:rPr>
        <w:t>На верхней площадке бремсберга горела лампа днев</w:t>
        <w:softHyphen/>
        <w:t>ного света, подвешенная над временной лебедкой. Возле телефонного аппарата, за лебедкой, сидели на корточках Березнн и Афанасьев.</w:t>
      </w:r>
    </w:p>
    <w:p>
      <w:pPr>
        <w:pStyle w:val="Normal"/>
        <w:ind w:firstLine="709"/>
        <w:rPr>
          <w:szCs w:val="22"/>
        </w:rPr>
      </w:pPr>
      <w:r>
        <w:rPr>
          <w:szCs w:val="22"/>
        </w:rPr>
        <w:t xml:space="preserve">— </w:t>
      </w:r>
      <w:r>
        <w:rPr>
          <w:szCs w:val="22"/>
        </w:rPr>
        <w:t>Что вы здесь делаете, Александр Васильевич? — спросил Гаевой.</w:t>
      </w:r>
    </w:p>
    <w:p>
      <w:pPr>
        <w:pStyle w:val="Normal"/>
        <w:ind w:firstLine="709"/>
        <w:rPr>
          <w:szCs w:val="22"/>
        </w:rPr>
      </w:pPr>
      <w:r>
        <w:rPr>
          <w:szCs w:val="22"/>
        </w:rPr>
        <w:t xml:space="preserve">— </w:t>
      </w:r>
      <w:r>
        <w:rPr>
          <w:szCs w:val="22"/>
        </w:rPr>
        <w:t>А что ты тут делаешь?— спросил Романов.</w:t>
      </w:r>
    </w:p>
    <w:p>
      <w:pPr>
        <w:pStyle w:val="Normal"/>
        <w:ind w:firstLine="709"/>
        <w:rPr>
          <w:szCs w:val="22"/>
        </w:rPr>
      </w:pPr>
      <w:r>
        <w:rPr>
          <w:szCs w:val="22"/>
        </w:rPr>
        <w:t xml:space="preserve">— </w:t>
      </w:r>
      <w:r>
        <w:rPr>
          <w:szCs w:val="22"/>
        </w:rPr>
        <w:t>Я начальник окра,  Александр Васильевич,— сказал Гаевой.</w:t>
      </w:r>
    </w:p>
    <w:p>
      <w:pPr>
        <w:pStyle w:val="Normal"/>
        <w:ind w:firstLine="709"/>
        <w:rPr>
          <w:szCs w:val="22"/>
        </w:rPr>
      </w:pPr>
      <w:r>
        <w:rPr>
          <w:szCs w:val="22"/>
        </w:rPr>
        <w:t xml:space="preserve">— </w:t>
      </w:r>
      <w:r>
        <w:rPr>
          <w:szCs w:val="22"/>
        </w:rPr>
        <w:t>А я замещаю главного инженера рудника, — ска</w:t>
        <w:softHyphen/>
        <w:t>зал Романов.— Ты распорядился с электропрогревом?</w:t>
      </w:r>
    </w:p>
    <w:p>
      <w:pPr>
        <w:pStyle w:val="Normal"/>
        <w:ind w:firstLine="709"/>
        <w:rPr>
          <w:szCs w:val="22"/>
        </w:rPr>
      </w:pPr>
      <w:r>
        <w:rPr>
          <w:szCs w:val="22"/>
        </w:rPr>
        <w:t xml:space="preserve">— </w:t>
      </w:r>
      <w:r>
        <w:rPr>
          <w:szCs w:val="22"/>
        </w:rPr>
        <w:t>Я не читал приказа о том, что вы замещаете глав</w:t>
        <w:softHyphen/>
        <w:t>ного инженера, Александр Васильевич,— сказал Гае</w:t>
        <w:softHyphen/>
        <w:t>вой.— Кто вам дал право отменять инженерские распоря</w:t>
        <w:softHyphen/>
        <w:t>жения начальника окра?</w:t>
      </w:r>
    </w:p>
    <w:p>
      <w:pPr>
        <w:pStyle w:val="Normal"/>
        <w:ind w:firstLine="709"/>
        <w:rPr>
          <w:szCs w:val="22"/>
        </w:rPr>
      </w:pPr>
      <w:r>
        <w:rPr>
          <w:szCs w:val="22"/>
        </w:rPr>
        <w:t xml:space="preserve">— </w:t>
      </w:r>
      <w:r>
        <w:rPr>
          <w:szCs w:val="22"/>
        </w:rPr>
        <w:t>Ла-ал-ешка, брось,— сказал Афанасьев.</w:t>
      </w:r>
    </w:p>
    <w:p>
      <w:pPr>
        <w:pStyle w:val="Normal"/>
        <w:ind w:firstLine="709"/>
        <w:rPr>
          <w:szCs w:val="22"/>
        </w:rPr>
      </w:pPr>
      <w:r>
        <w:rPr>
          <w:szCs w:val="22"/>
        </w:rPr>
        <w:t>Романов хотел сказать, что он, Гаевой, не начальник отдела капитальных работ, а исполняющий обязанности пока что, но пощадил самолюбие парня.</w:t>
      </w:r>
    </w:p>
    <w:p>
      <w:pPr>
        <w:pStyle w:val="Normal"/>
        <w:ind w:firstLine="709"/>
        <w:rPr>
          <w:szCs w:val="22"/>
        </w:rPr>
      </w:pPr>
      <w:r>
        <w:rPr>
          <w:szCs w:val="22"/>
        </w:rPr>
        <w:t xml:space="preserve">— </w:t>
      </w:r>
      <w:r>
        <w:rPr>
          <w:szCs w:val="22"/>
        </w:rPr>
        <w:t>Вас обоих, как инженеров, за этот электропрогрев надо на скамью подсудимых,— сказал Романов.— А вы еще...</w:t>
      </w:r>
    </w:p>
    <w:p>
      <w:pPr>
        <w:pStyle w:val="Normal"/>
        <w:ind w:firstLine="709"/>
        <w:rPr>
          <w:szCs w:val="22"/>
        </w:rPr>
      </w:pPr>
      <w:r>
        <w:rPr>
          <w:szCs w:val="22"/>
        </w:rPr>
        <w:t xml:space="preserve">— </w:t>
      </w:r>
      <w:r>
        <w:rPr>
          <w:szCs w:val="22"/>
        </w:rPr>
        <w:t>А у вас дистрофия не только инженерной мысли!..— взбесился вдруг Гаевой.— Шахтер, который сидит под каблуком у жены!..</w:t>
      </w:r>
    </w:p>
    <w:p>
      <w:pPr>
        <w:pStyle w:val="Normal"/>
        <w:ind w:firstLine="709"/>
        <w:rPr>
          <w:szCs w:val="22"/>
        </w:rPr>
      </w:pPr>
      <w:r>
        <w:rPr>
          <w:szCs w:val="22"/>
        </w:rPr>
        <w:t xml:space="preserve">— </w:t>
      </w:r>
      <w:r>
        <w:rPr>
          <w:szCs w:val="22"/>
        </w:rPr>
        <w:t>Ла-ал-ешка! — Афанасьев подхватился на ноги, подбежал — стал между Романовым и Гаевым.</w:t>
      </w:r>
    </w:p>
    <w:p>
      <w:pPr>
        <w:pStyle w:val="Normal"/>
        <w:ind w:firstLine="709"/>
        <w:rPr>
          <w:szCs w:val="22"/>
        </w:rPr>
      </w:pPr>
      <w:r>
        <w:rPr>
          <w:szCs w:val="22"/>
        </w:rPr>
        <w:t>Куртка на нем была распахнута, треух сполз на затылок.</w:t>
      </w:r>
    </w:p>
    <w:p>
      <w:pPr>
        <w:pStyle w:val="Normal"/>
        <w:ind w:firstLine="709"/>
        <w:rPr>
          <w:szCs w:val="22"/>
        </w:rPr>
      </w:pPr>
      <w:r>
        <w:rPr>
          <w:szCs w:val="22"/>
        </w:rPr>
        <w:t>Романов не мог не только понять того, что еще говорил Гаевой, но и потом вспомнить, что он говорил. Вначале появилось желание поймать его за воротник, переломить в пояснице и отшлепать по ушам так, чтоб с неделю ходил в каплоухих. Но в его оскорбительной брани улавливалось что-то такое, чего Гаевой не досказывал, и это «что-то» проистекало не от Гаевого — от кого-то, кто стоял у него за плечами.</w:t>
      </w:r>
    </w:p>
    <w:p>
      <w:pPr>
        <w:pStyle w:val="Normal"/>
        <w:ind w:firstLine="709"/>
        <w:rPr>
          <w:szCs w:val="22"/>
        </w:rPr>
      </w:pPr>
      <w:r>
        <w:rPr>
          <w:szCs w:val="22"/>
        </w:rPr>
        <w:t>За все время на острове Романов лишь защищал Гаевого, как и Афанасьева. И вдруг... Парень буквально перевернулся с ног на голову перед Романовым. Почему?..</w:t>
      </w:r>
    </w:p>
    <w:p>
      <w:pPr>
        <w:pStyle w:val="Normal"/>
        <w:ind w:firstLine="709"/>
        <w:rPr>
          <w:szCs w:val="22"/>
        </w:rPr>
      </w:pPr>
      <w:r>
        <w:rPr>
          <w:szCs w:val="22"/>
        </w:rPr>
        <w:t>Именно этот вопрос и заставил Романова воздер</w:t>
        <w:softHyphen/>
        <w:t>жаться.</w:t>
      </w:r>
    </w:p>
    <w:p>
      <w:pPr>
        <w:pStyle w:val="Normal"/>
        <w:ind w:firstLine="709"/>
        <w:rPr>
          <w:szCs w:val="22"/>
        </w:rPr>
      </w:pPr>
      <w:r>
        <w:rPr>
          <w:szCs w:val="22"/>
        </w:rPr>
        <w:t>Но почему?!</w:t>
      </w:r>
    </w:p>
    <w:p>
      <w:pPr>
        <w:pStyle w:val="Normal"/>
        <w:ind w:firstLine="709"/>
        <w:rPr>
          <w:szCs w:val="22"/>
        </w:rPr>
      </w:pPr>
      <w:r>
        <w:rPr>
          <w:szCs w:val="22"/>
        </w:rPr>
        <w:t>Бессонная ночь и усталость отдавались звоном в ушах, отупляли, не давали возможности сосредото</w:t>
        <w:softHyphen/>
        <w:t>читься, нащупать руку, которая перевернула Гаевого с ног на голову, заставила потерять обычную сдержан</w:t>
        <w:softHyphen/>
        <w:t>ность перед старшими. Романов предупредил:</w:t>
      </w:r>
    </w:p>
    <w:p>
      <w:pPr>
        <w:pStyle w:val="Normal"/>
        <w:ind w:firstLine="709"/>
        <w:rPr>
          <w:szCs w:val="22"/>
        </w:rPr>
      </w:pPr>
      <w:r>
        <w:rPr>
          <w:szCs w:val="22"/>
        </w:rPr>
        <w:t xml:space="preserve">— </w:t>
      </w:r>
      <w:r>
        <w:rPr>
          <w:szCs w:val="22"/>
        </w:rPr>
        <w:t>Замолчи, или... если еще одно слово... Ну?! Предупредил таким тоном, так, что Гаевой понял: для Романова перестала существовать граница между заместителем начальника рудника и исполняющим обя</w:t>
        <w:softHyphen/>
        <w:t>занности начальника окра, — друг перед другом стояли теперь просто мужчины, которые могут продолжить свой спор и без слов. Гаевой унялся. А Романов — по инерции, что ли? — продолжал думать о Гаевом и не мог поверить тому, что этот парень может быть сопляком, который платит, как правило, за добро подлостью.</w:t>
      </w:r>
    </w:p>
    <w:p>
      <w:pPr>
        <w:pStyle w:val="Normal"/>
        <w:ind w:firstLine="709"/>
        <w:rPr>
          <w:szCs w:val="22"/>
        </w:rPr>
      </w:pPr>
      <w:r>
        <w:rPr>
          <w:szCs w:val="22"/>
        </w:rPr>
        <w:t>Березин позвонил в кабинет начальника рудника — попросил Батурина прийти к камере лебедки БЛ-1200 немедленно. Потребовал: если Батурин не придет тот</w:t>
        <w:softHyphen/>
        <w:t>час же, «здесь может взорваться атомная бомба».</w:t>
      </w:r>
    </w:p>
    <w:p>
      <w:pPr>
        <w:pStyle w:val="Normal"/>
        <w:ind w:firstLine="709"/>
        <w:rPr>
          <w:szCs w:val="22"/>
        </w:rPr>
      </w:pPr>
      <w:r>
        <w:rPr>
          <w:szCs w:val="22"/>
        </w:rPr>
        <w:t>Батурин вывернулся из черной проруби квершлага, остановился подле Романова, Гаевого, Афанасьева и Березнна, набрал воздуху полную грудь и выдохнул со стоном облегчения. На нем не было самоспасателя. Афанасьева Батурин заметил, хотя тот и отошел в сто</w:t>
        <w:softHyphen/>
        <w:t>рону.</w:t>
      </w:r>
    </w:p>
    <w:p>
      <w:pPr>
        <w:pStyle w:val="Normal"/>
        <w:ind w:firstLine="709"/>
        <w:rPr>
          <w:szCs w:val="22"/>
        </w:rPr>
      </w:pPr>
      <w:r>
        <w:rPr>
          <w:szCs w:val="22"/>
        </w:rPr>
        <w:t xml:space="preserve">— </w:t>
      </w:r>
      <w:r>
        <w:rPr>
          <w:szCs w:val="22"/>
        </w:rPr>
        <w:t>Ты что здесь? — сердито сказал он ему.— ну-ко, иди — занимайся своим делом.</w:t>
      </w:r>
    </w:p>
    <w:p>
      <w:pPr>
        <w:pStyle w:val="Normal"/>
        <w:ind w:firstLine="709"/>
        <w:rPr>
          <w:szCs w:val="22"/>
        </w:rPr>
      </w:pPr>
      <w:r>
        <w:rPr>
          <w:szCs w:val="22"/>
        </w:rPr>
        <w:t xml:space="preserve">— </w:t>
      </w:r>
      <w:r>
        <w:rPr>
          <w:szCs w:val="22"/>
        </w:rPr>
        <w:t>Ина-н-тересно,  Константин  Петрович,— сказал Афанасьев.— Электропрогрев...</w:t>
      </w:r>
    </w:p>
    <w:p>
      <w:pPr>
        <w:pStyle w:val="Normal"/>
        <w:ind w:firstLine="709"/>
        <w:rPr>
          <w:szCs w:val="22"/>
        </w:rPr>
      </w:pPr>
      <w:r>
        <w:rPr>
          <w:szCs w:val="22"/>
        </w:rPr>
        <w:t xml:space="preserve">— </w:t>
      </w:r>
      <w:r>
        <w:rPr>
          <w:szCs w:val="22"/>
        </w:rPr>
        <w:t>На монтаже натяжной станции, дьявол его...— заметил Батурин.— Свое надобно сделать, а потом в чу</w:t>
        <w:softHyphen/>
        <w:t>жое соваться!</w:t>
      </w:r>
    </w:p>
    <w:p>
      <w:pPr>
        <w:pStyle w:val="Normal"/>
        <w:ind w:firstLine="709"/>
        <w:rPr>
          <w:szCs w:val="22"/>
        </w:rPr>
      </w:pPr>
      <w:r>
        <w:rPr>
          <w:szCs w:val="22"/>
        </w:rPr>
        <w:t>Афанасьев улыбнулся смущенно, махнул рукавицей по верхней губе и пошел вниз по бремсбергу... Березин круто развернулся и нырнул под прорезиненный полог — скрылся в камере.</w:t>
      </w:r>
    </w:p>
    <w:p>
      <w:pPr>
        <w:pStyle w:val="Normal"/>
        <w:ind w:firstLine="709"/>
        <w:rPr>
          <w:szCs w:val="22"/>
        </w:rPr>
      </w:pPr>
      <w:r>
        <w:rPr>
          <w:szCs w:val="22"/>
        </w:rPr>
        <w:t>Батурин потребовал объяснений у Романова, Гаевого.</w:t>
      </w:r>
    </w:p>
    <w:p>
      <w:pPr>
        <w:pStyle w:val="Normal"/>
        <w:ind w:firstLine="709"/>
        <w:rPr>
          <w:szCs w:val="22"/>
        </w:rPr>
      </w:pPr>
      <w:r>
        <w:rPr>
          <w:szCs w:val="22"/>
        </w:rPr>
        <w:t>В засбросовой части проходчики идут по углю. В за</w:t>
        <w:softHyphen/>
        <w:t>бои воздух нагнетается по трубам; из забоев идет само</w:t>
        <w:softHyphen/>
        <w:t>теком — поднимается по бремсбергу, несет угольную пыль к камере лебедки БЛ-1200. В воздухе камеры пыль. Контакты на электропрогреве открыты. Стрелять по альбатросам из такого ружья, как шахта, слишком дорогое развлечение... Так думал Романов.</w:t>
      </w:r>
    </w:p>
    <w:p>
      <w:pPr>
        <w:pStyle w:val="Normal"/>
        <w:ind w:firstLine="709"/>
        <w:rPr/>
      </w:pPr>
      <w:r>
        <w:rPr>
          <w:szCs w:val="22"/>
        </w:rPr>
        <w:t>Работы в забоях можно остановить — проветрить за</w:t>
        <w:softHyphen/>
        <w:t>бои и бремсберг. Камеру лебедки БЛ-1200 и прилегаю</w:t>
        <w:softHyphen/>
        <w:t>щие к ней выработки осланцевать</w:t>
      </w:r>
      <w:r>
        <w:rPr>
          <w:rStyle w:val="FootnoteCharacters"/>
          <w:rStyle w:val="FootnoteAnchor"/>
          <w:szCs w:val="22"/>
        </w:rPr>
        <w:footnoteReference w:customMarkFollows="1" w:id="14"/>
        <w:t>1</w:t>
      </w:r>
      <w:r>
        <w:rPr>
          <w:szCs w:val="22"/>
        </w:rPr>
        <w:t xml:space="preserve"> наново. В камеру дать струю свежего воздуха... Так думал Гаевой.</w:t>
      </w:r>
    </w:p>
    <w:p>
      <w:pPr>
        <w:pStyle w:val="Normal"/>
        <w:ind w:firstLine="709"/>
        <w:rPr>
          <w:szCs w:val="22"/>
        </w:rPr>
      </w:pPr>
      <w:r>
        <w:rPr>
          <w:szCs w:val="22"/>
        </w:rPr>
        <w:t xml:space="preserve">— </w:t>
      </w:r>
      <w:r>
        <w:rPr>
          <w:szCs w:val="22"/>
        </w:rPr>
        <w:t>В Кольсбей пошли на катере норвежцы,— сказал Батурин.— Надобно поехать в Кольсбей, Александр Ва</w:t>
        <w:softHyphen/>
        <w:t>сильевич.</w:t>
      </w:r>
    </w:p>
    <w:p>
      <w:pPr>
        <w:pStyle w:val="Normal"/>
        <w:ind w:firstLine="709"/>
        <w:rPr>
          <w:szCs w:val="22"/>
        </w:rPr>
      </w:pPr>
      <w:r>
        <w:rPr>
          <w:szCs w:val="22"/>
        </w:rPr>
        <w:t xml:space="preserve">— </w:t>
      </w:r>
      <w:r>
        <w:rPr>
          <w:szCs w:val="22"/>
        </w:rPr>
        <w:t>Моя очередь занаряживать вторую смену, Кон</w:t>
        <w:softHyphen/>
        <w:t>стантин Петрович,— сказал Романов.</w:t>
      </w:r>
    </w:p>
    <w:p>
      <w:pPr>
        <w:pStyle w:val="Normal"/>
        <w:ind w:firstLine="709"/>
        <w:rPr>
          <w:szCs w:val="22"/>
        </w:rPr>
      </w:pPr>
      <w:r>
        <w:rPr>
          <w:szCs w:val="22"/>
        </w:rPr>
        <w:t xml:space="preserve">— </w:t>
      </w:r>
      <w:r>
        <w:rPr>
          <w:szCs w:val="22"/>
        </w:rPr>
        <w:t>Стало быть, наряд проведу я,— сказал Батурин.— Поторопись, Александр Васильевич. Гостей надобно встречать как гостей.</w:t>
      </w:r>
    </w:p>
    <w:p>
      <w:pPr>
        <w:pStyle w:val="Normal"/>
        <w:ind w:firstLine="709"/>
        <w:rPr>
          <w:szCs w:val="22"/>
        </w:rPr>
      </w:pPr>
      <w:r>
        <w:rPr>
          <w:szCs w:val="22"/>
        </w:rPr>
        <w:t>Рядом стоял Гаевой... Романов ничего не сказал. Норвежцев было четверо. Один из них — Руальд Кнудсен, врубмашинист из Лонгиербюена, — внешне напоминал чем-то Андрея Остина, знал немецкий язык. Романов говорил Руальду по-немецки, Руальд переводил товарищам на норвежский. Руальд Кнудсен подарил Романову зажигалку с гравировкой «Свальбард 1957». Романов отдал ему свою зажигалку. Он принимал гостей в консульском домике, выброшенном за пределы порто</w:t>
        <w:softHyphen/>
        <w:t>вого поселка — к складу горюче-смазочных материалов. Гости были веселые, разговорчивые. Руальд Кнудсен не закрывал рта. Романов угощал гостей «столичной», чер</w:t>
        <w:softHyphen/>
        <w:t>ной икрой, крабами, сливочным маслом, пил и пел с ними, а чувствовал себя неспокойно. Что-то мешало смеяться, шутить... Батурин старался не смотреть на Романова, когда разговаривал с ним и Гаевым у камеры лебедки БЛ-1200, стоял к Романову боком или отворачивался,— в твердо очерченных, все еще упругих губах и в уголках глаз пряталась улыбка... тени улыбки.</w:t>
      </w:r>
    </w:p>
    <w:p>
      <w:pPr>
        <w:pStyle w:val="Normal"/>
        <w:ind w:firstLine="709"/>
        <w:rPr>
          <w:szCs w:val="22"/>
        </w:rPr>
      </w:pPr>
      <w:r>
        <w:rPr>
          <w:szCs w:val="22"/>
        </w:rPr>
        <w:t>Норвежцы приняли приглашение заночевать. Спать ложились за полночь. Романов едва удерживался на но</w:t>
        <w:softHyphen/>
        <w:t>гах, раздеваясь возле раскладушки: бессонная ночь и водка сморили. Плюхнулся в постель как подкошенный, Тело утонуло, словно неживое. Каждая косточка чувство</w:t>
        <w:softHyphen/>
        <w:t>валась. Не хотелось устраивать ног, рук, повернуть голову. Провалился. Но «что-то» не давало уснуть... Ба</w:t>
        <w:softHyphen/>
        <w:t>турин торопил Романова в Кольсбей так, будто хотел отделаться от него побыстрее.</w:t>
      </w:r>
    </w:p>
    <w:p>
      <w:pPr>
        <w:pStyle w:val="Normal"/>
        <w:ind w:firstLine="709"/>
        <w:rPr>
          <w:szCs w:val="22"/>
        </w:rPr>
      </w:pPr>
      <w:r>
        <w:rPr>
          <w:szCs w:val="22"/>
        </w:rPr>
        <w:t>Вечерняя пассажирская электричка ушла на Грумант, давно успела вернуться. До утренней электрички оста</w:t>
        <w:softHyphen/>
        <w:t>валось не больше четырех часов. В Кольсбее дежурил диспетчер порта Оскар Штерк. Он знал английский язык, которым свободно владели едва не все норвежцы, был порядочный парень, его можно было оставить с нор</w:t>
        <w:softHyphen/>
        <w:t>вежцами на все утро. «Что-то» заставляло Романова торопиться на Грумант... Батурин что-то недоговаривал...</w:t>
      </w:r>
    </w:p>
    <w:p>
      <w:pPr>
        <w:pStyle w:val="Normal"/>
        <w:ind w:firstLine="709"/>
        <w:rPr>
          <w:szCs w:val="22"/>
        </w:rPr>
      </w:pPr>
      <w:r>
        <w:rPr>
          <w:szCs w:val="22"/>
        </w:rPr>
        <w:t>Дул холодный северо-восточный ветер. Полярная ночь надвигалась, день шел на убыль. Окна деревянной гале</w:t>
        <w:softHyphen/>
        <w:t>реи едва угадывались в темноте — видны были, лишь когда пролетали рядом. Электричка прогрохотала по тоннелю, прошла над руслом Русанова, замедляя ход, остановилась у стрелки. Романов пролез между ваго</w:t>
        <w:softHyphen/>
        <w:t>нетками, вслед за шахтером в нагольнике пробежал че</w:t>
        <w:softHyphen/>
        <w:t>рез лужу по доске, прыгающей под ногами, вышел из-под плоской и низкой крыши вокзала под плоское и низкое небо. «Что-то» подгоняло — заставляло торопиться в административно-бытовой комбинат... И по телефону, и в шахте Батурин ничего не сказал о целиках, об окровском порожняке — не взыскал...</w:t>
      </w:r>
    </w:p>
    <w:p>
      <w:pPr>
        <w:pStyle w:val="Normal"/>
        <w:ind w:firstLine="709"/>
        <w:rPr>
          <w:szCs w:val="22"/>
        </w:rPr>
      </w:pPr>
      <w:r>
        <w:rPr>
          <w:szCs w:val="22"/>
        </w:rPr>
        <w:t>Возле высокого деревянного крыльца административ</w:t>
        <w:softHyphen/>
        <w:t>но-бытового комбината Романов остановился невольно. Из столовой, перебегая дорогу наискосок, шли Афанась</w:t>
        <w:softHyphen/>
        <w:t>ев и Дробненький мужичок. Они разговаривали ожив</w:t>
        <w:softHyphen/>
        <w:t>ленно Березин шел, заложив руки в карманы полушуб</w:t>
        <w:softHyphen/>
        <w:t>ка, выгнув шею, смотрел под ноги. Афанасьев, забегая, заглядывая ему в глаза, рассказывал, жестикулируя. На лице Березина была улыбка, Афанасьев сиял. «Что-то» вылетело из головы Романова, лоб покрылся холодной испариной. И словно кто свет включил в кладовых па</w:t>
        <w:softHyphen/>
        <w:t>мяти...</w:t>
      </w:r>
    </w:p>
    <w:p>
      <w:pPr>
        <w:pStyle w:val="Normal"/>
        <w:ind w:firstLine="709"/>
        <w:rPr>
          <w:szCs w:val="22"/>
        </w:rPr>
      </w:pPr>
      <w:r>
        <w:rPr>
          <w:szCs w:val="22"/>
        </w:rPr>
        <w:t>Накануне Батурин вызывал Жору Березина. Дроб</w:t>
        <w:softHyphen/>
        <w:t>ненький мужичок вошел к начальнику рудника, широко распахнув дверь. Разметав полы полушубка, сел возле письменного стола, закинув ногу на ногу, спросил:</w:t>
      </w:r>
    </w:p>
    <w:p>
      <w:pPr>
        <w:pStyle w:val="Normal"/>
        <w:ind w:firstLine="709"/>
        <w:rPr>
          <w:szCs w:val="22"/>
        </w:rPr>
      </w:pPr>
      <w:r>
        <w:rPr>
          <w:szCs w:val="22"/>
        </w:rPr>
        <w:t xml:space="preserve">— </w:t>
      </w:r>
      <w:r>
        <w:rPr>
          <w:szCs w:val="22"/>
        </w:rPr>
        <w:t>Дымить можно?</w:t>
      </w:r>
    </w:p>
    <w:p>
      <w:pPr>
        <w:pStyle w:val="Normal"/>
        <w:ind w:firstLine="709"/>
        <w:rPr>
          <w:szCs w:val="22"/>
        </w:rPr>
      </w:pPr>
      <w:r>
        <w:rPr>
          <w:szCs w:val="22"/>
        </w:rPr>
        <w:t>Батурин сказал:</w:t>
      </w:r>
    </w:p>
    <w:p>
      <w:pPr>
        <w:pStyle w:val="Normal"/>
        <w:ind w:firstLine="709"/>
        <w:rPr>
          <w:szCs w:val="22"/>
        </w:rPr>
      </w:pPr>
      <w:r>
        <w:rPr>
          <w:szCs w:val="22"/>
        </w:rPr>
        <w:t xml:space="preserve">— </w:t>
      </w:r>
      <w:r>
        <w:rPr>
          <w:szCs w:val="22"/>
        </w:rPr>
        <w:t>Курите.</w:t>
      </w:r>
    </w:p>
    <w:p>
      <w:pPr>
        <w:pStyle w:val="Normal"/>
        <w:ind w:firstLine="709"/>
        <w:rPr>
          <w:szCs w:val="22"/>
        </w:rPr>
      </w:pPr>
      <w:r>
        <w:rPr>
          <w:szCs w:val="22"/>
        </w:rPr>
        <w:t>Жора вынул из кармана и положил на стол пачку «Казбека». Рукава полушубка, слишком большого, были закатаны — мех торчал, окаймляя. Жора пользовался только огромными вещами; такие же употреблял и слова. Курил только «Казбек»: толще папирос на Груманте не было. Затягиваясь, он набирал в рот как можно больше дыма. Дым выпускал кольцами. Кольца получались искусные. Они удалялись на одинаковом расстоянии друг от друга, увеличиваясь. Жора пронизывал их остатками дыма, словно стрелой,— делал это как бы между про</w:t>
        <w:softHyphen/>
        <w:t>чим, как бы не придавая значения тому, что делает. Он был серьезен, курил, отбрасывая руку с папиросой на слишком высокую для него спинку стула. Батурин, раз</w:t>
        <w:softHyphen/>
        <w:t>говаривая, старался не смотреть на него: больно рази</w:t>
        <w:softHyphen/>
        <w:t>тельно было их несоответствие в габаритах. Разговор шел обыденный, деловой. Жора рассказывал о начале строительства многоквартирного жилого дома в порту, о подготовке к ремонту швартовой стены пирса. Батурин был терпеливый слушатель. Жора любил порассказать.</w:t>
      </w:r>
    </w:p>
    <w:p>
      <w:pPr>
        <w:pStyle w:val="Normal"/>
        <w:ind w:firstLine="709"/>
        <w:rPr>
          <w:szCs w:val="22"/>
        </w:rPr>
      </w:pPr>
      <w:r>
        <w:rPr>
          <w:szCs w:val="22"/>
        </w:rPr>
        <w:t xml:space="preserve">— </w:t>
      </w:r>
      <w:r>
        <w:rPr>
          <w:szCs w:val="22"/>
        </w:rPr>
        <w:t>Вы работали в Вологде? — спросил Батурин, выудив паузу между фразами Жоры; обращался к нему в вежливой форме.</w:t>
      </w:r>
    </w:p>
    <w:p>
      <w:pPr>
        <w:pStyle w:val="Normal"/>
        <w:ind w:firstLine="709"/>
        <w:rPr>
          <w:szCs w:val="22"/>
        </w:rPr>
      </w:pPr>
      <w:r>
        <w:rPr>
          <w:szCs w:val="22"/>
        </w:rPr>
        <w:t xml:space="preserve">— </w:t>
      </w:r>
      <w:r>
        <w:rPr>
          <w:szCs w:val="22"/>
        </w:rPr>
        <w:t>В Вологодской области,— сказал Дробненький мужичок.</w:t>
      </w:r>
    </w:p>
    <w:p>
      <w:pPr>
        <w:pStyle w:val="Normal"/>
        <w:ind w:firstLine="709"/>
        <w:rPr>
          <w:szCs w:val="22"/>
        </w:rPr>
      </w:pPr>
      <w:r>
        <w:rPr>
          <w:szCs w:val="22"/>
        </w:rPr>
        <w:t xml:space="preserve">— </w:t>
      </w:r>
      <w:r>
        <w:rPr>
          <w:szCs w:val="22"/>
        </w:rPr>
        <w:t>На больших стройках вам, стало быть, приходи</w:t>
        <w:softHyphen/>
        <w:t>лось работать?</w:t>
      </w:r>
    </w:p>
    <w:p>
      <w:pPr>
        <w:pStyle w:val="Normal"/>
        <w:ind w:firstLine="709"/>
        <w:rPr>
          <w:szCs w:val="22"/>
        </w:rPr>
      </w:pPr>
      <w:r>
        <w:rPr>
          <w:szCs w:val="22"/>
        </w:rPr>
        <w:t xml:space="preserve">— </w:t>
      </w:r>
      <w:r>
        <w:rPr>
          <w:szCs w:val="22"/>
        </w:rPr>
        <w:t>Лепил комбинаты...</w:t>
      </w:r>
    </w:p>
    <w:p>
      <w:pPr>
        <w:pStyle w:val="Normal"/>
        <w:ind w:firstLine="709"/>
        <w:rPr>
          <w:szCs w:val="22"/>
        </w:rPr>
      </w:pPr>
      <w:r>
        <w:rPr>
          <w:szCs w:val="22"/>
        </w:rPr>
        <w:t xml:space="preserve">— </w:t>
      </w:r>
      <w:r>
        <w:rPr>
          <w:szCs w:val="22"/>
        </w:rPr>
        <w:t>Зимой, стало быть, тоже строили?</w:t>
      </w:r>
    </w:p>
    <w:p>
      <w:pPr>
        <w:pStyle w:val="Normal"/>
        <w:ind w:firstLine="709"/>
        <w:rPr>
          <w:szCs w:val="22"/>
        </w:rPr>
      </w:pPr>
      <w:r>
        <w:rPr>
          <w:szCs w:val="22"/>
        </w:rPr>
        <w:t xml:space="preserve">— </w:t>
      </w:r>
      <w:r>
        <w:rPr>
          <w:szCs w:val="22"/>
        </w:rPr>
        <w:t>Приходилось становиться и супротив буранов, Константин Петрович...</w:t>
      </w:r>
    </w:p>
    <w:p>
      <w:pPr>
        <w:pStyle w:val="Normal"/>
        <w:ind w:firstLine="709"/>
        <w:rPr>
          <w:szCs w:val="22"/>
        </w:rPr>
      </w:pPr>
      <w:r>
        <w:rPr>
          <w:szCs w:val="22"/>
        </w:rPr>
        <w:t xml:space="preserve">— </w:t>
      </w:r>
      <w:r>
        <w:rPr>
          <w:szCs w:val="22"/>
        </w:rPr>
        <w:t>Стало быть, вам, Георгий Авдеевпч, и фундаменты приходилось ставить в зимнюю пору?</w:t>
      </w:r>
    </w:p>
    <w:p>
      <w:pPr>
        <w:pStyle w:val="Normal"/>
        <w:ind w:firstLine="709"/>
        <w:rPr>
          <w:szCs w:val="22"/>
        </w:rPr>
      </w:pPr>
      <w:r>
        <w:rPr>
          <w:szCs w:val="22"/>
        </w:rPr>
        <w:t>Жора принялся за фундаменты. Батурин не преры</w:t>
        <w:softHyphen/>
        <w:t>вал. А когда Жора поведал о том, как он, опережая график строительства, ставил фундаменты на лютом морозе и делал этим честь не только технику Березину, но всей стройке, Батурин прервал его:</w:t>
      </w:r>
    </w:p>
    <w:p>
      <w:pPr>
        <w:pStyle w:val="Normal"/>
        <w:ind w:firstLine="709"/>
        <w:rPr>
          <w:szCs w:val="22"/>
        </w:rPr>
      </w:pPr>
      <w:r>
        <w:rPr>
          <w:szCs w:val="22"/>
        </w:rPr>
        <w:t xml:space="preserve">— </w:t>
      </w:r>
      <w:r>
        <w:rPr>
          <w:szCs w:val="22"/>
        </w:rPr>
        <w:t>Почему бы вам, Георгий Авдеевич, не заглянуть и на окр? Ваши бригады работают там, а вы... Надобно заглядывать в шахту. С таким опытом... Глядишь, и при</w:t>
        <w:softHyphen/>
        <w:t>годилось бы чего для шахтерской стройки. Вместо того чтоб возиться с фанерными лодками...</w:t>
      </w:r>
    </w:p>
    <w:p>
      <w:pPr>
        <w:pStyle w:val="Normal"/>
        <w:ind w:firstLine="709"/>
        <w:rPr>
          <w:szCs w:val="22"/>
        </w:rPr>
      </w:pPr>
      <w:r>
        <w:rPr>
          <w:szCs w:val="22"/>
        </w:rPr>
        <w:t>Жора ушел, переполненный чувством уважения к се</w:t>
        <w:softHyphen/>
        <w:t>бе: шахтер № 1 просил его помочь... в шахте!..</w:t>
      </w:r>
    </w:p>
    <w:p>
      <w:pPr>
        <w:pStyle w:val="Normal"/>
        <w:ind w:firstLine="709"/>
        <w:rPr>
          <w:szCs w:val="22"/>
        </w:rPr>
      </w:pPr>
      <w:r>
        <w:rPr>
          <w:szCs w:val="22"/>
        </w:rPr>
        <w:t>И Романов понял, почему Батурин улыбался; подав</w:t>
        <w:softHyphen/>
        <w:t>ляя улыбку, отворачивался, когда разговаривал возле камеры лебедки БЛ-1200; почему торопился выпроводить Романова из шахты...</w:t>
      </w:r>
    </w:p>
    <w:p>
      <w:pPr>
        <w:pStyle w:val="Normal"/>
        <w:ind w:firstLine="709"/>
        <w:rPr>
          <w:szCs w:val="22"/>
        </w:rPr>
      </w:pPr>
      <w:r>
        <w:rPr>
          <w:szCs w:val="22"/>
        </w:rPr>
        <w:t>Следом за Афанасьевым и Дробненьким мужичком Романов взбежал на крыльцо административно-быто</w:t>
        <w:softHyphen/>
        <w:t>вого комбината, перешагивая через ступеньку-две, поднялся на второй этаж, кинулся к ближайшему теле</w:t>
        <w:softHyphen/>
        <w:t>фону.</w:t>
      </w:r>
    </w:p>
    <w:p>
      <w:pPr>
        <w:pStyle w:val="Normal"/>
        <w:ind w:firstLine="709"/>
        <w:rPr>
          <w:szCs w:val="22"/>
        </w:rPr>
      </w:pPr>
      <w:r>
        <w:rPr>
          <w:szCs w:val="22"/>
        </w:rPr>
        <w:t>Чувство, заставившее остановиться при виде Березина и Афанасьева, не обмануло Романова. Электропрогрев фундамента в камере лебедки БЛ-1200 работал, его включил сам Батурин, ночью.</w:t>
      </w:r>
    </w:p>
    <w:p>
      <w:pPr>
        <w:pStyle w:val="Normal"/>
        <w:ind w:firstLine="709"/>
        <w:rPr>
          <w:szCs w:val="22"/>
        </w:rPr>
      </w:pPr>
      <w:r>
        <w:rPr>
          <w:szCs w:val="22"/>
        </w:rPr>
      </w:r>
    </w:p>
    <w:p>
      <w:pPr>
        <w:pStyle w:val="Normal"/>
        <w:ind w:firstLine="709"/>
        <w:rPr>
          <w:szCs w:val="22"/>
        </w:rPr>
      </w:pPr>
      <w:r>
        <w:rPr>
          <w:szCs w:val="22"/>
        </w:rPr>
        <w:t>Батурин словно ждал его: стоял за письменным сто</w:t>
        <w:softHyphen/>
        <w:t>лом в своем кабинете, курил, смотрел на дверь с там</w:t>
        <w:softHyphen/>
        <w:t>буром.</w:t>
      </w:r>
    </w:p>
    <w:p>
      <w:pPr>
        <w:pStyle w:val="Normal"/>
        <w:ind w:firstLine="709"/>
        <w:rPr>
          <w:szCs w:val="22"/>
        </w:rPr>
      </w:pPr>
      <w:r>
        <w:rPr>
          <w:szCs w:val="22"/>
        </w:rPr>
        <w:t xml:space="preserve">— </w:t>
      </w:r>
      <w:r>
        <w:rPr>
          <w:szCs w:val="22"/>
        </w:rPr>
        <w:t>Вы это нарочно?— сказал Романов, лишь во</w:t>
        <w:softHyphen/>
        <w:t>шел.— Зачем вам понадобилась эта комедия с электро</w:t>
        <w:softHyphen/>
        <w:t>прогревом?</w:t>
      </w:r>
    </w:p>
    <w:p>
      <w:pPr>
        <w:pStyle w:val="Normal"/>
        <w:ind w:firstLine="709"/>
        <w:rPr>
          <w:szCs w:val="22"/>
        </w:rPr>
      </w:pPr>
      <w:r>
        <w:rPr>
          <w:szCs w:val="22"/>
        </w:rPr>
        <w:t>Нахмурясь, Батурин сел в кресло, открыл ящик, стал рыться в нем — разыскивал что-то. Потом вынул из ящи</w:t>
        <w:softHyphen/>
        <w:t>ка лист бумаги, положил на квадратный столик, пристав</w:t>
        <w:softHyphen/>
        <w:t>ленный к письменному.</w:t>
      </w:r>
    </w:p>
    <w:p>
      <w:pPr>
        <w:pStyle w:val="Normal"/>
        <w:ind w:firstLine="709"/>
        <w:rPr>
          <w:szCs w:val="22"/>
        </w:rPr>
      </w:pPr>
      <w:r>
        <w:rPr>
          <w:szCs w:val="22"/>
        </w:rPr>
        <w:t xml:space="preserve">— </w:t>
      </w:r>
      <w:r>
        <w:rPr>
          <w:szCs w:val="22"/>
        </w:rPr>
        <w:t>Возьми, Александр Васильевич,— сказал он.— Это приказ. Поправь маленько... стиль и прочее там.... Ты в шахту собрался?</w:t>
      </w:r>
    </w:p>
    <w:p>
      <w:pPr>
        <w:pStyle w:val="Normal"/>
        <w:ind w:firstLine="709"/>
        <w:rPr>
          <w:szCs w:val="22"/>
        </w:rPr>
      </w:pPr>
      <w:r>
        <w:rPr>
          <w:szCs w:val="22"/>
        </w:rPr>
        <w:t xml:space="preserve">— </w:t>
      </w:r>
      <w:r>
        <w:rPr>
          <w:szCs w:val="22"/>
        </w:rPr>
        <w:t>Это не имеет значения, черт возьми!</w:t>
      </w:r>
    </w:p>
    <w:p>
      <w:pPr>
        <w:pStyle w:val="Normal"/>
        <w:ind w:firstLine="709"/>
        <w:rPr>
          <w:szCs w:val="22"/>
        </w:rPr>
      </w:pPr>
      <w:r>
        <w:rPr>
          <w:szCs w:val="22"/>
        </w:rPr>
        <w:t xml:space="preserve">— </w:t>
      </w:r>
      <w:r>
        <w:rPr>
          <w:szCs w:val="22"/>
        </w:rPr>
        <w:t>Ну ничего. Ты сперва сделай этот приказ, вывеси его на доске в общей нарядной, чтоб все видели, а по</w:t>
        <w:softHyphen/>
        <w:t>том, стало быть, можно и в шахту.</w:t>
      </w:r>
    </w:p>
    <w:p>
      <w:pPr>
        <w:pStyle w:val="Normal"/>
        <w:ind w:firstLine="709"/>
        <w:rPr>
          <w:szCs w:val="22"/>
        </w:rPr>
      </w:pPr>
      <w:r>
        <w:rPr>
          <w:szCs w:val="22"/>
        </w:rPr>
        <w:t>Он смотрел, говорил так, будто Романов ни о чем не спрашивал, будто первым заговорил он, а не Рома</w:t>
        <w:softHyphen/>
        <w:t>нов. Того разговора, на который Романов рассчитывал, не получалось. Романов смотрел в упор на Батурина.</w:t>
      </w:r>
    </w:p>
    <w:p>
      <w:pPr>
        <w:pStyle w:val="Normal"/>
        <w:ind w:firstLine="709"/>
        <w:rPr>
          <w:szCs w:val="22"/>
        </w:rPr>
      </w:pPr>
      <w:r>
        <w:rPr>
          <w:szCs w:val="22"/>
        </w:rPr>
        <w:t xml:space="preserve">— </w:t>
      </w:r>
      <w:r>
        <w:rPr>
          <w:szCs w:val="22"/>
        </w:rPr>
        <w:t>Ты вот чего,— сказал Батурин, вновь хмурясь.— Бить молодняк по голове палкой — проще простого. Под</w:t>
        <w:softHyphen/>
        <w:t>тягивать надобно, стало быть, а не бить. Усвоил? И не</w:t>
        <w:softHyphen/>
        <w:t>чего надуваться, как косач на березе... против зорьки. Уйдем с тобой, надобно, чтоб в шахте шахтеры остались, а не бурундуки. Усвоил?</w:t>
      </w:r>
    </w:p>
    <w:p>
      <w:pPr>
        <w:pStyle w:val="Normal"/>
        <w:ind w:firstLine="709"/>
        <w:rPr>
          <w:szCs w:val="22"/>
        </w:rPr>
      </w:pPr>
      <w:r>
        <w:rPr>
          <w:szCs w:val="22"/>
        </w:rPr>
        <w:t>Романова прорвало.</w:t>
      </w:r>
    </w:p>
    <w:p>
      <w:pPr>
        <w:pStyle w:val="Normal"/>
        <w:ind w:firstLine="709"/>
        <w:rPr>
          <w:szCs w:val="22"/>
        </w:rPr>
      </w:pPr>
      <w:r>
        <w:rPr>
          <w:szCs w:val="22"/>
        </w:rPr>
        <w:t xml:space="preserve">— </w:t>
      </w:r>
      <w:r>
        <w:rPr>
          <w:szCs w:val="22"/>
        </w:rPr>
        <w:t>Вам без году неделя до пенсии... вам уже на пенсию, а мне девятнадцать до вашего. Я не собираюсь уходить, Константин Петрович. Зачем вы делаете из меня боксерскую грушу для пацанов? Из шахты я не собираюсь уходить! Усвоили?!</w:t>
      </w:r>
    </w:p>
    <w:p>
      <w:pPr>
        <w:pStyle w:val="Normal"/>
        <w:ind w:firstLine="709"/>
        <w:rPr>
          <w:szCs w:val="22"/>
        </w:rPr>
      </w:pPr>
      <w:r>
        <w:rPr>
          <w:szCs w:val="22"/>
        </w:rPr>
        <w:t>Сидя в кресле, медленно разминая папиросу, Бату</w:t>
        <w:softHyphen/>
        <w:t>рин смотрел на Романова. Молчал. Он умел молчать, когда ему было нужно. У Батурина был талант на мол</w:t>
        <w:softHyphen/>
        <w:t>чание. Романову делалось не по себе... Это был излюб</w:t>
        <w:softHyphen/>
        <w:t>ленный прием Батурина: смотреть и молчать. Эти взгляд и молчание мучительной тяжестью ложились на плечи, на душу, заставляли терять власть над собой, делать что-то, только бы избавиться от них, говорить, заговари</w:t>
        <w:softHyphen/>
        <w:t>ваться: открываться в таком, в чем не открывался нико</w:t>
        <w:softHyphen/>
        <w:t>му. порою себе... Романов умолк, застыв в напряжении. по чувствовал: если не уйдет, если Батурин не заговорит, — он сделает что-то неожиданное и для себя. Батурин заговорил.</w:t>
      </w:r>
    </w:p>
    <w:p>
      <w:pPr>
        <w:pStyle w:val="Normal"/>
        <w:ind w:firstLine="709"/>
        <w:rPr>
          <w:szCs w:val="22"/>
        </w:rPr>
      </w:pPr>
      <w:r>
        <w:rPr>
          <w:szCs w:val="22"/>
        </w:rPr>
        <w:t xml:space="preserve">— </w:t>
      </w:r>
      <w:r>
        <w:rPr>
          <w:szCs w:val="22"/>
        </w:rPr>
        <w:t>Стало быть, мне уже на пенсию,— говорил он, поднимаясь из кресла,— а тебе еще рано списываться?.. Ты еще не собираешься уходить, так?</w:t>
      </w:r>
    </w:p>
    <w:p>
      <w:pPr>
        <w:pStyle w:val="Normal"/>
        <w:ind w:firstLine="709"/>
        <w:rPr>
          <w:szCs w:val="22"/>
        </w:rPr>
      </w:pPr>
      <w:r>
        <w:rPr>
          <w:szCs w:val="22"/>
        </w:rPr>
        <w:t>Повторяя эти слова, Батурин вышел из-за стола; за</w:t>
        <w:softHyphen/>
        <w:t>цепившись за угол, устремился к Романову.</w:t>
      </w:r>
    </w:p>
    <w:p>
      <w:pPr>
        <w:pStyle w:val="Normal"/>
        <w:ind w:firstLine="709"/>
        <w:rPr>
          <w:szCs w:val="22"/>
        </w:rPr>
      </w:pPr>
      <w:r>
        <w:rPr>
          <w:szCs w:val="22"/>
        </w:rPr>
        <w:t xml:space="preserve">— </w:t>
      </w:r>
      <w:r>
        <w:rPr>
          <w:szCs w:val="22"/>
        </w:rPr>
        <w:t>Ты вот чего,— сказал он, остановившись подле Романова, пристальным, принуждающим взглядом глядя в глаза.—Я тебе не предлагаю бороться. Тебе не совла</w:t>
        <w:softHyphen/>
        <w:t>дать со мной. А я пополам переломить могу ненароком... Не отводи глаз в сторону. Зачем глазами бегаешь? Смо</w:t>
        <w:softHyphen/>
        <w:t>три мне в глаза. Ну?!</w:t>
      </w:r>
    </w:p>
    <w:p>
      <w:pPr>
        <w:pStyle w:val="Normal"/>
        <w:ind w:firstLine="709"/>
        <w:rPr>
          <w:szCs w:val="22"/>
        </w:rPr>
      </w:pPr>
      <w:r>
        <w:rPr>
          <w:szCs w:val="22"/>
        </w:rPr>
        <w:t>Он придвинулся близко. Он шел на Романова. Рома</w:t>
        <w:softHyphen/>
        <w:t>нов, легко качнув плечами, стал вполуоборот. Батурин приблизился вплотную. Романов решил: если он толк</w:t>
        <w:softHyphen/>
        <w:t>нет... или попытается,— Романов ударит. Видел, куда будет бить. Знал: Батурин не устоит на ногах от удара. И Батурин почувствовал это.</w:t>
      </w:r>
    </w:p>
    <w:p>
      <w:pPr>
        <w:pStyle w:val="Normal"/>
        <w:ind w:firstLine="709"/>
        <w:rPr>
          <w:szCs w:val="22"/>
        </w:rPr>
      </w:pPr>
      <w:r>
        <w:rPr>
          <w:szCs w:val="22"/>
        </w:rPr>
        <w:t xml:space="preserve">— </w:t>
      </w:r>
      <w:r>
        <w:rPr>
          <w:szCs w:val="22"/>
        </w:rPr>
        <w:t>Я знал, что ты злой, как барсук,— говорил он, глядя в глаза, едва не касаясь животом, грудью, но не касался.—А что ты на такое способен... Однако... Говоришь, ухожу? — вновь переспросил он, и над правым глазом, у виска, взбухла голубая жилка.—А ты знаешь, что мой дед женился последний раз, когда ему было шестьдесят три и еще сделал двоих детей моло</w:t>
        <w:softHyphen/>
        <w:t>духе?.. Батурины скоро не уходят, Александр Василье</w:t>
        <w:softHyphen/>
        <w:t>вич!.. Говоришь, ты не торопишься уходить? Ты ушел! — упругим, тяжелым голосом говорил он, обдавая горячим дыханием.— Заместитель по кадрам — это не шахтер. Конторщик! Такой может прилипнуть и к шахте, и к ар</w:t>
        <w:softHyphen/>
        <w:t>тели по ремонту примусов — одинаково равно. Целиками план выполнять?..</w:t>
      </w:r>
    </w:p>
    <w:p>
      <w:pPr>
        <w:pStyle w:val="Normal"/>
        <w:ind w:firstLine="709"/>
        <w:rPr>
          <w:szCs w:val="22"/>
        </w:rPr>
      </w:pPr>
      <w:r>
        <w:rPr>
          <w:szCs w:val="22"/>
        </w:rPr>
        <w:t>Подняв тяжелую руку с короткими, сильными паль</w:t>
        <w:softHyphen/>
        <w:t>цами и тупыми ногтями, Батурин погладил голубую жилку над глазом: она пульсировала.</w:t>
      </w:r>
    </w:p>
    <w:p>
      <w:pPr>
        <w:pStyle w:val="Normal"/>
        <w:ind w:firstLine="709"/>
        <w:rPr>
          <w:szCs w:val="22"/>
        </w:rPr>
      </w:pPr>
      <w:r>
        <w:rPr>
          <w:szCs w:val="22"/>
        </w:rPr>
        <w:t xml:space="preserve">— </w:t>
      </w:r>
      <w:r>
        <w:rPr>
          <w:szCs w:val="22"/>
        </w:rPr>
        <w:t>И еще чего,— сказал он, глядя зрачок в зрачок в глаза Романову.— Если ты ходишь в шахту, чтобы заработать право обижать младшего и хамить старшему, ты, стало быть, не ходи туда. Нам сейчас в три пупа тужиться надо, а ты тут... с философией разной. Фило</w:t>
        <w:softHyphen/>
        <w:t>софией заниматься будем, когда окр уголь начнет да</w:t>
        <w:softHyphen/>
        <w:t>вать. Философ. Сейчас работать надобно, Александр Васильевич! Иди делай приказ... Подумай, однако, над тем, что было сказано. Тебе пора пораскинуть мозгой... ежели у тебя еще шаволится маленько... шахтерское...</w:t>
      </w:r>
    </w:p>
    <w:p>
      <w:pPr>
        <w:pStyle w:val="Normal"/>
        <w:ind w:firstLine="709"/>
        <w:rPr>
          <w:szCs w:val="22"/>
        </w:rPr>
      </w:pPr>
      <w:r>
        <w:rPr>
          <w:szCs w:val="22"/>
        </w:rPr>
        <w:t>В уголках твердо очерченного рта вновь появилась улыбка. Тени улыбки. Но глаза Батурина теперь не смеялись. Они не были плоскими, но и не принуждали. Взгляд их толкал.</w:t>
      </w:r>
    </w:p>
    <w:p>
      <w:pPr>
        <w:pStyle w:val="Normal"/>
        <w:ind w:firstLine="709"/>
        <w:rPr>
          <w:szCs w:val="22"/>
        </w:rPr>
      </w:pPr>
      <w:r>
        <w:rPr>
          <w:szCs w:val="22"/>
        </w:rPr>
        <w:t>Романов не помнил, как вышел от Батурина, как шел по длинному узкому коридору административно-бытового комбината, как вышел на улицу, как очутился в своем кабинете над механическими мастерскими, как уснул на жестком стуле за обляпанным чернилами письменным столом. Помнил лишь: когда уходил от Батурина, сказал, улыбнувшись только губами, прищурившись: «Зря Пани-Будьласка обозвал тебя валенком... Ты не валенок. Не-е-ет... Ты звонарь, Константин Петрович. Звонарь! Понимаешь?.. Ком-пра-чи-кос!..» Романов не помнил, сколько спал, отчего проснулся. От батареи грело в пояс</w:t>
        <w:softHyphen/>
        <w:t>ницу. Из открытой форточки падала на голову холодная струя свежего воздуха. Слышались выхлопы кларков ДЭС; пол дрожал — в механических мастерских работал пресс-молот. Читая черновик приказа, пришел в себя. В приказе говорилось о том, что десятник стройконторы Георгий Авдеевич Березин посетил по своей инициативе камеру лебедки БЛ-1200, где работает его бригада плот</w:t>
        <w:softHyphen/>
        <w:t>ников-бетонщиков, внес ценное предложение, которое дает возможность сократить сроки подготовки фундамен</w:t>
        <w:softHyphen/>
        <w:t>та под лебедку. Березину назначалась денежная премия в размере половины заработной платы. Во втором пара</w:t>
        <w:softHyphen/>
        <w:t>графе приказа было написано: «Назначить горного инже</w:t>
        <w:softHyphen/>
        <w:t>нера Гаевого Алексея Павловича начальником отдела капитальных работ...» Гаевому объявлялась благодар</w:t>
        <w:softHyphen/>
        <w:t>ность за смелые инженерские решения на строительстве новой шахты. Параграфом № 3 начальник рудника отме</w:t>
        <w:softHyphen/>
        <w:t>чал «исключительно добросовестное отношение к своим обязанностям» своего заместителя по кадрам Романова А. В.  А. В. Романов ежедневно посещает шахту, изучает кадры на рабочих местах, проводит воспитательную работу среди шахтеров и оказывает зрелую инже</w:t>
        <w:softHyphen/>
        <w:t>нерскую помощь коллективам добычных участков, отдела капитальных работ непосредственно в забоях. А. В. Рома</w:t>
        <w:softHyphen/>
        <w:t>нову начальник рудника объявлял благодарность с зане</w:t>
        <w:softHyphen/>
        <w:t>сением в трудовую книжку, призывал итээровцев-производственников и служащих следовать примеру Березина, Гаевого, Романова.</w:t>
      </w:r>
    </w:p>
    <w:p>
      <w:pPr>
        <w:pStyle w:val="Normal"/>
        <w:ind w:firstLine="709"/>
        <w:rPr>
          <w:szCs w:val="22"/>
        </w:rPr>
      </w:pPr>
      <w:r>
        <w:rPr>
          <w:szCs w:val="22"/>
        </w:rPr>
        <w:t>…</w:t>
      </w:r>
      <w:r>
        <w:rPr>
          <w:szCs w:val="22"/>
        </w:rPr>
        <w:t>На столе лежала свежая почта, прибывшая последним пароходом. Среди пакетов и конвертов было письмо от Борзенко. Антону Карповичу дали группу инженеров-конструкторов в «Углегипромаше», он работает над созданием «социалистического комбайна»; управ</w:t>
        <w:softHyphen/>
        <w:t>ляющим трестом «Арктикуголь» стал бывший главный инженер треста Кирилл Олегович Зайцев.</w:t>
      </w:r>
    </w:p>
    <w:p>
      <w:pPr>
        <w:pStyle w:val="Normal"/>
        <w:ind w:firstLine="709"/>
        <w:rPr>
          <w:szCs w:val="22"/>
        </w:rPr>
      </w:pPr>
      <w:r>
        <w:rPr>
          <w:szCs w:val="22"/>
        </w:rPr>
        <w:t>В глазах закололо. Потом в глазах перестало колоть, и они сделались влажными. И Романову сделалось все равно — все все равно. Он почувствовал, что ему уж ни</w:t>
        <w:softHyphen/>
        <w:t>чего не хочется. Хотелось лишь спать... выспаться... отоспаться... И нужно проводить норвежцев, если они еще не уехали.</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X. Я буду ждать тебя, Саня</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И вновь переоценка ценностей. Как в магазине: ста</w:t>
        <w:softHyphen/>
        <w:t>рые этикетки сняли, новые еще не поставили. Что доро</w:t>
        <w:softHyphen/>
        <w:t>же, на что можно рукой махнуть? — не разобрать.</w:t>
      </w:r>
    </w:p>
    <w:p>
      <w:pPr>
        <w:pStyle w:val="Normal"/>
        <w:ind w:firstLine="709"/>
        <w:rPr>
          <w:szCs w:val="22"/>
        </w:rPr>
      </w:pPr>
      <w:r>
        <w:rPr>
          <w:szCs w:val="22"/>
        </w:rPr>
        <w:t>Оскар Штерк вел «очередной треп», выбирая ломти</w:t>
        <w:softHyphen/>
        <w:t>ками хлеба остатки мясного соуса из тарелки:</w:t>
      </w:r>
    </w:p>
    <w:p>
      <w:pPr>
        <w:pStyle w:val="Normal"/>
        <w:ind w:firstLine="709"/>
        <w:rPr>
          <w:szCs w:val="22"/>
        </w:rPr>
      </w:pPr>
      <w:r>
        <w:rPr>
          <w:szCs w:val="22"/>
        </w:rPr>
        <w:t xml:space="preserve">— </w:t>
      </w:r>
      <w:r>
        <w:rPr>
          <w:szCs w:val="22"/>
        </w:rPr>
        <w:t>У нас, в Ленинграде, профессор-старичок был, Ан</w:t>
        <w:softHyphen/>
        <w:t>дреев. Навигацию читал по своим книгам, которые напи</w:t>
        <w:softHyphen/>
        <w:t>сал лет двадцать назад. Разложит книжки на кафедре и пошел: «Если вехи не видно... Тэ-эк... Ага, обращаемся к Андрееву... Тэ-э-эк... Том два, страница десять... Тэ-э-эк... значит, она упала?..»</w:t>
      </w:r>
    </w:p>
    <w:p>
      <w:pPr>
        <w:pStyle w:val="Normal"/>
        <w:ind w:firstLine="709"/>
        <w:rPr>
          <w:szCs w:val="22"/>
        </w:rPr>
      </w:pPr>
      <w:r>
        <w:rPr>
          <w:szCs w:val="22"/>
        </w:rPr>
        <w:t>У Штерка была узкая грудь и жилистая шея; лицо тоже вытянуто сверху вниз; огненная шевелюра едва не достигала плеч. Смеялся он, не раскрывая рта. Шахтеры называли Штерка Штреком.</w:t>
      </w:r>
    </w:p>
    <w:p>
      <w:pPr>
        <w:pStyle w:val="Normal"/>
        <w:ind w:firstLine="709"/>
        <w:rPr>
          <w:szCs w:val="22"/>
        </w:rPr>
      </w:pPr>
      <w:r>
        <w:rPr>
          <w:szCs w:val="22"/>
        </w:rPr>
        <w:t>Борзенко был прав: «Стреляй в гусей, уток, куропа</w:t>
        <w:softHyphen/>
        <w:t>ток и думай, что расстреливаешь собственную глупость. На медведя не ходи: он может оказаться коварным...» И Батурин был прав однажды, кость ему в горло: «На войне остался жив, стало быть, а в мирное время пропал без вести?..» И Рая: «Ведь он предлагает тебе место главного... На худой конец ты можешь и здесь получить место начальника добычного...» Теперь — по телефону с Груманта: «Я предупреждала тебя еще в прошлом году, Санька: не связывайся с ним!..» Все умные, когда черти обскубывают кого-то. И Рая опять молодец, а кошка дура... У Романова опять переоценка ценностей... «вехи не видно...».</w:t>
      </w:r>
    </w:p>
    <w:p>
      <w:pPr>
        <w:pStyle w:val="Normal"/>
        <w:ind w:firstLine="709"/>
        <w:rPr>
          <w:szCs w:val="22"/>
        </w:rPr>
      </w:pPr>
      <w:r>
        <w:rPr>
          <w:szCs w:val="22"/>
        </w:rPr>
        <w:t>Обед подходил к концу, за столом продолжался треп:</w:t>
      </w:r>
    </w:p>
    <w:p>
      <w:pPr>
        <w:pStyle w:val="Normal"/>
        <w:ind w:firstLine="709"/>
        <w:rPr>
          <w:szCs w:val="22"/>
        </w:rPr>
      </w:pPr>
      <w:r>
        <w:rPr>
          <w:szCs w:val="22"/>
        </w:rPr>
        <w:t xml:space="preserve">— </w:t>
      </w:r>
      <w:r>
        <w:rPr>
          <w:szCs w:val="22"/>
        </w:rPr>
        <w:t>Маленький такой, черный...</w:t>
      </w:r>
    </w:p>
    <w:p>
      <w:pPr>
        <w:pStyle w:val="Normal"/>
        <w:ind w:firstLine="709"/>
        <w:rPr>
          <w:szCs w:val="22"/>
        </w:rPr>
      </w:pPr>
      <w:r>
        <w:rPr>
          <w:szCs w:val="22"/>
        </w:rPr>
        <w:t xml:space="preserve">— </w:t>
      </w:r>
      <w:r>
        <w:rPr>
          <w:szCs w:val="22"/>
        </w:rPr>
        <w:t>Пигмей?</w:t>
      </w:r>
    </w:p>
    <w:p>
      <w:pPr>
        <w:pStyle w:val="Normal"/>
        <w:ind w:firstLine="709"/>
        <w:rPr>
          <w:szCs w:val="22"/>
        </w:rPr>
      </w:pPr>
      <w:r>
        <w:rPr>
          <w:szCs w:val="22"/>
        </w:rPr>
        <w:t xml:space="preserve">— </w:t>
      </w:r>
      <w:r>
        <w:rPr>
          <w:szCs w:val="22"/>
        </w:rPr>
        <w:t>Нет. Грудь белая.</w:t>
      </w:r>
    </w:p>
    <w:p>
      <w:pPr>
        <w:pStyle w:val="Normal"/>
        <w:ind w:firstLine="709"/>
        <w:rPr>
          <w:szCs w:val="22"/>
        </w:rPr>
      </w:pPr>
      <w:r>
        <w:rPr>
          <w:szCs w:val="22"/>
        </w:rPr>
        <w:t xml:space="preserve">— </w:t>
      </w:r>
      <w:r>
        <w:rPr>
          <w:szCs w:val="22"/>
        </w:rPr>
        <w:t>Пингвин?</w:t>
      </w:r>
    </w:p>
    <w:p>
      <w:pPr>
        <w:pStyle w:val="Normal"/>
        <w:ind w:firstLine="709"/>
        <w:rPr>
          <w:szCs w:val="22"/>
        </w:rPr>
      </w:pPr>
      <w:r>
        <w:rPr>
          <w:szCs w:val="22"/>
        </w:rPr>
        <w:t xml:space="preserve">— </w:t>
      </w:r>
      <w:r>
        <w:rPr>
          <w:szCs w:val="22"/>
        </w:rPr>
        <w:t>А-а-а...— тряс головой Алик Копеечкин.— На букву «к», кажется.</w:t>
      </w:r>
    </w:p>
    <w:p>
      <w:pPr>
        <w:pStyle w:val="Normal"/>
        <w:ind w:firstLine="709"/>
        <w:rPr>
          <w:szCs w:val="22"/>
        </w:rPr>
      </w:pPr>
      <w:r>
        <w:rPr>
          <w:szCs w:val="22"/>
        </w:rPr>
        <w:t xml:space="preserve">— </w:t>
      </w:r>
      <w:r>
        <w:rPr>
          <w:szCs w:val="22"/>
        </w:rPr>
        <w:t>Ну, тогда кошка с бантиком,— вставил Штерк.</w:t>
      </w:r>
    </w:p>
    <w:p>
      <w:pPr>
        <w:pStyle w:val="Normal"/>
        <w:ind w:firstLine="709"/>
        <w:rPr>
          <w:szCs w:val="22"/>
        </w:rPr>
      </w:pPr>
      <w:r>
        <w:rPr>
          <w:szCs w:val="22"/>
        </w:rPr>
        <w:t>Вновь смех. Алик улыбнулся, как человек, которому жить не хочется.</w:t>
      </w:r>
    </w:p>
    <w:p>
      <w:pPr>
        <w:pStyle w:val="Normal"/>
        <w:ind w:firstLine="709"/>
        <w:rPr>
          <w:szCs w:val="22"/>
        </w:rPr>
      </w:pPr>
      <w:r>
        <w:rPr>
          <w:szCs w:val="22"/>
        </w:rPr>
        <w:t>В прошлом Копеечкин был «цирковым силачом», те</w:t>
        <w:softHyphen/>
        <w:t>перь работал механиком на втором добычном. Пришел недавно на первый наряд, положил рядом с телефонным аппаратом ушанку и сел в уголок, белыми глазами уста</w:t>
        <w:softHyphen/>
        <w:t>вился в одну точку. Начальник участка сказал:</w:t>
      </w:r>
    </w:p>
    <w:p>
      <w:pPr>
        <w:pStyle w:val="Normal"/>
        <w:ind w:firstLine="709"/>
        <w:rPr>
          <w:szCs w:val="22"/>
        </w:rPr>
      </w:pPr>
      <w:r>
        <w:rPr>
          <w:szCs w:val="22"/>
        </w:rPr>
        <w:t xml:space="preserve">— </w:t>
      </w:r>
      <w:r>
        <w:rPr>
          <w:szCs w:val="22"/>
        </w:rPr>
        <w:t>В шахту пойдем, Копеечкин.</w:t>
      </w:r>
    </w:p>
    <w:p>
      <w:pPr>
        <w:pStyle w:val="Normal"/>
        <w:ind w:firstLine="709"/>
        <w:rPr>
          <w:szCs w:val="22"/>
        </w:rPr>
      </w:pPr>
      <w:r>
        <w:rPr>
          <w:szCs w:val="22"/>
        </w:rPr>
        <w:t>Алик молча встал, взял телефонный аппарат, принял</w:t>
        <w:softHyphen/>
        <w:t>ся натягивать на голову.</w:t>
      </w:r>
    </w:p>
    <w:p>
      <w:pPr>
        <w:pStyle w:val="Normal"/>
        <w:ind w:firstLine="709"/>
        <w:rPr>
          <w:szCs w:val="22"/>
        </w:rPr>
      </w:pPr>
      <w:r>
        <w:rPr>
          <w:szCs w:val="22"/>
        </w:rPr>
        <w:t>Нарядная была битком набита шахтерами, через ми</w:t>
        <w:softHyphen/>
        <w:t>нуту оказалась пустой: парни корчились от смеха, пол</w:t>
        <w:softHyphen/>
        <w:t>зали по общей нарядной.</w:t>
      </w:r>
    </w:p>
    <w:p>
      <w:pPr>
        <w:pStyle w:val="Normal"/>
        <w:ind w:firstLine="709"/>
        <w:rPr>
          <w:szCs w:val="22"/>
        </w:rPr>
      </w:pPr>
      <w:r>
        <w:rPr>
          <w:szCs w:val="22"/>
        </w:rPr>
        <w:t>Потом выяснилось: Копеечкин всю ночь пил, закрыв</w:t>
        <w:softHyphen/>
        <w:t>шись в комнате,— получил телеграмму от жены из Куз</w:t>
        <w:softHyphen/>
        <w:t>басса: «Вышли телеграфом согласие разводе Выхожу замуж Целую Надя».</w:t>
      </w:r>
    </w:p>
    <w:p>
      <w:pPr>
        <w:pStyle w:val="Normal"/>
        <w:ind w:firstLine="709"/>
        <w:rPr>
          <w:szCs w:val="22"/>
        </w:rPr>
      </w:pPr>
      <w:r>
        <w:rPr>
          <w:szCs w:val="22"/>
        </w:rPr>
        <w:t>Алик приехал к Штерку играть в преферанс «с мас</w:t>
        <w:softHyphen/>
        <w:t>лом» — после каждого мизера по сто граммов.</w:t>
      </w:r>
    </w:p>
    <w:p>
      <w:pPr>
        <w:pStyle w:val="Normal"/>
        <w:ind w:firstLine="709"/>
        <w:rPr>
          <w:szCs w:val="22"/>
        </w:rPr>
      </w:pPr>
      <w:r>
        <w:rPr>
          <w:szCs w:val="22"/>
        </w:rPr>
        <w:t>Норвежцы погостили — уехали. Романов чувствовал себя разбитым. Хотелось спать. Не хотелось возвращать</w:t>
        <w:softHyphen/>
        <w:t>ся на Грумант. В голове шумело после хлебосольного приема гостей. Хотелось выпить крепко заваренного чая. Романов посмотрел на Копеечкина. Жить не хотелось. Романов поднял палец:</w:t>
      </w:r>
    </w:p>
    <w:p>
      <w:pPr>
        <w:pStyle w:val="Normal"/>
        <w:ind w:firstLine="709"/>
        <w:rPr>
          <w:szCs w:val="22"/>
        </w:rPr>
      </w:pPr>
      <w:r>
        <w:rPr>
          <w:szCs w:val="22"/>
        </w:rPr>
        <w:t xml:space="preserve">— </w:t>
      </w:r>
      <w:r>
        <w:rPr>
          <w:szCs w:val="22"/>
        </w:rPr>
        <w:t>Клава!</w:t>
      </w:r>
    </w:p>
    <w:p>
      <w:pPr>
        <w:pStyle w:val="Normal"/>
        <w:ind w:firstLine="709"/>
        <w:rPr>
          <w:szCs w:val="22"/>
        </w:rPr>
      </w:pPr>
      <w:r>
        <w:rPr>
          <w:szCs w:val="22"/>
        </w:rPr>
        <w:t>Худенькая, плоскогрудая официантка в белом передничке — в порту называли ее «доска Почета» — остано</w:t>
        <w:softHyphen/>
        <w:t>вилась в дверях.</w:t>
      </w:r>
    </w:p>
    <w:p>
      <w:pPr>
        <w:pStyle w:val="Normal"/>
        <w:ind w:firstLine="709"/>
        <w:rPr>
          <w:szCs w:val="22"/>
        </w:rPr>
      </w:pPr>
      <w:r>
        <w:rPr>
          <w:szCs w:val="22"/>
        </w:rPr>
        <w:t xml:space="preserve">— </w:t>
      </w:r>
      <w:r>
        <w:rPr>
          <w:szCs w:val="22"/>
        </w:rPr>
        <w:t>Клава, принеси стакан коньяка.</w:t>
      </w:r>
    </w:p>
    <w:p>
      <w:pPr>
        <w:pStyle w:val="Normal"/>
        <w:ind w:firstLine="709"/>
        <w:rPr>
          <w:szCs w:val="22"/>
        </w:rPr>
      </w:pPr>
      <w:r>
        <w:rPr>
          <w:szCs w:val="22"/>
        </w:rPr>
        <w:t>Девушка прижала поднос, заваленный грязными та</w:t>
        <w:softHyphen/>
        <w:t>релками, к косяку двери:</w:t>
      </w:r>
    </w:p>
    <w:p>
      <w:pPr>
        <w:pStyle w:val="Normal"/>
        <w:ind w:firstLine="709"/>
        <w:rPr>
          <w:szCs w:val="22"/>
        </w:rPr>
      </w:pPr>
      <w:r>
        <w:rPr>
          <w:szCs w:val="22"/>
        </w:rPr>
        <w:t xml:space="preserve">— </w:t>
      </w:r>
      <w:r>
        <w:rPr>
          <w:szCs w:val="22"/>
        </w:rPr>
        <w:t>Так обед же только, Александр Васильевич...</w:t>
      </w:r>
    </w:p>
    <w:p>
      <w:pPr>
        <w:pStyle w:val="Normal"/>
        <w:ind w:firstLine="709"/>
        <w:rPr>
          <w:szCs w:val="22"/>
        </w:rPr>
      </w:pPr>
      <w:r>
        <w:rPr>
          <w:szCs w:val="22"/>
        </w:rPr>
        <w:t xml:space="preserve">— </w:t>
      </w:r>
      <w:r>
        <w:rPr>
          <w:szCs w:val="22"/>
        </w:rPr>
        <w:t>Семь бед... один обед...</w:t>
      </w:r>
    </w:p>
    <w:p>
      <w:pPr>
        <w:pStyle w:val="Normal"/>
        <w:ind w:firstLine="709"/>
        <w:rPr>
          <w:szCs w:val="22"/>
        </w:rPr>
      </w:pPr>
      <w:r>
        <w:rPr>
          <w:szCs w:val="22"/>
        </w:rPr>
        <w:t xml:space="preserve">— </w:t>
      </w:r>
      <w:r>
        <w:rPr>
          <w:szCs w:val="22"/>
        </w:rPr>
        <w:t>И вы уже с норвежцами...</w:t>
      </w:r>
    </w:p>
    <w:p>
      <w:pPr>
        <w:pStyle w:val="Normal"/>
        <w:ind w:firstLine="709"/>
        <w:rPr>
          <w:szCs w:val="22"/>
        </w:rPr>
      </w:pPr>
      <w:r>
        <w:rPr>
          <w:szCs w:val="22"/>
        </w:rPr>
        <w:t>То по долгу службы. Теперь... ответ. Неси.</w:t>
      </w:r>
    </w:p>
    <w:p>
      <w:pPr>
        <w:pStyle w:val="Normal"/>
        <w:ind w:firstLine="709"/>
        <w:rPr>
          <w:szCs w:val="22"/>
        </w:rPr>
      </w:pPr>
      <w:r>
        <w:rPr>
          <w:szCs w:val="22"/>
        </w:rPr>
        <w:t xml:space="preserve">— </w:t>
      </w:r>
      <w:r>
        <w:rPr>
          <w:szCs w:val="22"/>
        </w:rPr>
        <w:t>В жизни не пил один,—сказал Копеечкин,—Один раз за всю жизнь...</w:t>
      </w:r>
    </w:p>
    <w:p>
      <w:pPr>
        <w:pStyle w:val="Normal"/>
        <w:ind w:firstLine="709"/>
        <w:rPr>
          <w:szCs w:val="22"/>
        </w:rPr>
      </w:pPr>
      <w:r>
        <w:rPr>
          <w:szCs w:val="22"/>
        </w:rPr>
        <w:t xml:space="preserve">— </w:t>
      </w:r>
      <w:r>
        <w:rPr>
          <w:szCs w:val="22"/>
        </w:rPr>
        <w:t>Клава! — крикнул Романов.</w:t>
      </w:r>
    </w:p>
    <w:p>
      <w:pPr>
        <w:pStyle w:val="Normal"/>
        <w:ind w:firstLine="709"/>
        <w:rPr>
          <w:szCs w:val="22"/>
        </w:rPr>
      </w:pPr>
      <w:r>
        <w:rPr>
          <w:szCs w:val="22"/>
        </w:rPr>
        <w:t xml:space="preserve">— </w:t>
      </w:r>
      <w:r>
        <w:rPr>
          <w:szCs w:val="22"/>
        </w:rPr>
        <w:t>Надо умножить,— сказал Копеечкин,— на два.</w:t>
      </w:r>
    </w:p>
    <w:p>
      <w:pPr>
        <w:pStyle w:val="Normal"/>
        <w:ind w:firstLine="709"/>
        <w:rPr>
          <w:szCs w:val="22"/>
        </w:rPr>
      </w:pPr>
      <w:r>
        <w:rPr>
          <w:szCs w:val="22"/>
        </w:rPr>
        <w:t xml:space="preserve">— </w:t>
      </w:r>
      <w:r>
        <w:rPr>
          <w:szCs w:val="22"/>
        </w:rPr>
        <w:t>Надо умно жить,— сказал Штерк.</w:t>
      </w:r>
    </w:p>
    <w:p>
      <w:pPr>
        <w:pStyle w:val="Normal"/>
        <w:ind w:firstLine="709"/>
        <w:rPr>
          <w:szCs w:val="22"/>
        </w:rPr>
      </w:pPr>
      <w:r>
        <w:rPr>
          <w:szCs w:val="22"/>
        </w:rPr>
        <w:t xml:space="preserve">— </w:t>
      </w:r>
      <w:r>
        <w:rPr>
          <w:szCs w:val="22"/>
        </w:rPr>
        <w:t>Два стакана! — крикнул Романов, повернулся к диспетчеру: Оскар стоял у стола, обстругивая лезвием перочинного ножа пустой конец спички. —Слушай... Штерк,— сказал Романов.— Пойди поковыряйся в зубах на свежем воздухе.</w:t>
      </w:r>
    </w:p>
    <w:p>
      <w:pPr>
        <w:pStyle w:val="Normal"/>
        <w:ind w:firstLine="709"/>
        <w:rPr>
          <w:szCs w:val="22"/>
        </w:rPr>
      </w:pPr>
      <w:r>
        <w:rPr>
          <w:szCs w:val="22"/>
        </w:rPr>
        <w:t>Штерк смотрел на Романова. Романов прищурился,— он знал немало грешков за диспетчером. Грешки были мелкие. Но Штерк был популярен на руднике: играл на аккордеоне, руководил квинтетом. А мелкие грешки... Большие делают героев, мелкие с героев снимают штаны публично.</w:t>
      </w:r>
    </w:p>
    <w:p>
      <w:pPr>
        <w:pStyle w:val="Normal"/>
        <w:ind w:firstLine="709"/>
        <w:rPr>
          <w:szCs w:val="22"/>
        </w:rPr>
      </w:pPr>
      <w:r>
        <w:rPr>
          <w:szCs w:val="22"/>
        </w:rPr>
        <w:t xml:space="preserve">— </w:t>
      </w:r>
      <w:r>
        <w:rPr>
          <w:szCs w:val="22"/>
        </w:rPr>
        <w:t>Когда моя тетя была беременна моим двоюродным братом,—  сказал Штерк,— она сказала: «Когда у ковша собираются боги, Оскар, следует быть подальше от ков</w:t>
        <w:softHyphen/>
        <w:t>ша — костюмчик может испортиться».</w:t>
      </w:r>
    </w:p>
    <w:p>
      <w:pPr>
        <w:pStyle w:val="Normal"/>
        <w:ind w:firstLine="709"/>
        <w:rPr>
          <w:szCs w:val="22"/>
        </w:rPr>
      </w:pPr>
      <w:r>
        <w:rPr>
          <w:szCs w:val="22"/>
        </w:rPr>
        <w:t>Он элегантно раскланялся, вышел. Все вышли. За длинным столом в короткой комнатке остались Романов, Копеечкин. Выпили. Потом пошли в консульский домик. Пили в консульском домике. Потом пришел Штерк.</w:t>
      </w:r>
    </w:p>
    <w:p>
      <w:pPr>
        <w:pStyle w:val="Normal"/>
        <w:ind w:firstLine="709"/>
        <w:rPr>
          <w:szCs w:val="22"/>
        </w:rPr>
      </w:pPr>
      <w:r>
        <w:rPr>
          <w:szCs w:val="22"/>
        </w:rPr>
        <w:t>Интересно быть пьяным. Если попридержать обиду, все делается веселым, хочется быть добрым — делать хо</w:t>
        <w:softHyphen/>
        <w:t>рошее людям. Романов, Копеечкин и Штерк были доб</w:t>
        <w:softHyphen/>
        <w:t>рыми, старались быть хорошими. Романов рассказывал про войну; выбирал лишь те случаи из фронтовой жизни, которые могли вызвать смех, — не щадил и себя, подби</w:t>
        <w:softHyphen/>
        <w:t>рая живописные детали к рассказам. Штерк вспоминал Ригу, Ленинград, сыпал анекдотами. Копеечкин показы</w:t>
        <w:softHyphen/>
        <w:t>вал номера, с какими выступал в цирке под грозным псевдонимом «Баргузин». Он приволок из коридора квадратный стол на четырех ножках, застелил ска</w:t>
        <w:softHyphen/>
        <w:t>тертью, поставил на стол бутылки, бокалы, тарелки с «закусью», положил на угол салфетку. Потом Алик при</w:t>
        <w:softHyphen/>
        <w:t>сел, уцепился зубами в угол стола; руки развел в сто</w:t>
        <w:softHyphen/>
        <w:t>роны. Па уголках челюстей выросли вдруг длинные, величиной с кулак желваки; каждая жила на шее сдела</w:t>
        <w:softHyphen/>
        <w:t>лась толщиной в руку. Жилы, как кронштейны, шли от ушей к плечам. Стол качнулся, Копеечкин разогнул ши</w:t>
        <w:softHyphen/>
        <w:t>роко расставленные ноги, выпрямил спину... Хрусталь бокалов поднятых к люстре, ловил матовый свет элек</w:t>
        <w:softHyphen/>
        <w:t>трических лампочек, спрятавшихся в плафонах, колючими снопиками бросал свет в глаза. Баргузин перека</w:t>
        <w:softHyphen/>
        <w:t>тывал красные глазищи то в сторону Романова, то в сторону Штерка, голова дрожала от напряжения...</w:t>
      </w:r>
    </w:p>
    <w:p>
      <w:pPr>
        <w:pStyle w:val="Normal"/>
        <w:ind w:firstLine="709"/>
        <w:rPr>
          <w:szCs w:val="22"/>
        </w:rPr>
      </w:pPr>
      <w:r>
        <w:rPr>
          <w:szCs w:val="22"/>
        </w:rPr>
        <w:t>Дверь распахнулась. В просторном, освещенном лам</w:t>
        <w:softHyphen/>
        <w:t>почкой без плафона коридоре стояла Новинская. Она стояла у двери, не переступая порога; была в котиковой шубке, в шапочке из котика, руки прятала в муфте. Она стояла прямо, была строга; глаза за круглыми стеклами очков прищурились; щурились, как у Романова: когда люди долго живут вместе, привычки делаются общими.</w:t>
      </w:r>
    </w:p>
    <w:p>
      <w:pPr>
        <w:pStyle w:val="Normal"/>
        <w:ind w:firstLine="709"/>
        <w:rPr>
          <w:szCs w:val="22"/>
        </w:rPr>
      </w:pPr>
      <w:r>
        <w:rPr>
          <w:szCs w:val="22"/>
        </w:rPr>
        <w:t>Баргузин стоял в середине салона, широко расставив ноги в сапогах; ворот рубашки расстегнут, руки разведе</w:t>
        <w:softHyphen/>
        <w:t>ны,— держал в зубах стол; налитые кровью глаза пере</w:t>
        <w:softHyphen/>
        <w:t>катились в сторону Новинской.</w:t>
      </w:r>
    </w:p>
    <w:p>
      <w:pPr>
        <w:pStyle w:val="Normal"/>
        <w:ind w:firstLine="709"/>
        <w:rPr>
          <w:szCs w:val="22"/>
        </w:rPr>
      </w:pPr>
      <w:r>
        <w:rPr>
          <w:szCs w:val="22"/>
        </w:rPr>
        <w:t xml:space="preserve">— </w:t>
      </w:r>
      <w:r>
        <w:rPr>
          <w:szCs w:val="22"/>
        </w:rPr>
        <w:t>Что все это значит? — спросила Новинская строго; не сдвинулась с места, не переменила позы, смотрела.</w:t>
      </w:r>
    </w:p>
    <w:p>
      <w:pPr>
        <w:pStyle w:val="Normal"/>
        <w:ind w:firstLine="709"/>
        <w:rPr>
          <w:szCs w:val="22"/>
        </w:rPr>
      </w:pPr>
      <w:r>
        <w:rPr>
          <w:szCs w:val="22"/>
        </w:rPr>
        <w:t>Она смотрела глазами женщины, которая все видит, понимает, но не хочет ничего замечать, понимать. Рома</w:t>
        <w:softHyphen/>
        <w:t>нов и раньше видел ее такой. Она умела быть такой.</w:t>
      </w:r>
    </w:p>
    <w:p>
      <w:pPr>
        <w:pStyle w:val="Normal"/>
        <w:ind w:firstLine="709"/>
        <w:rPr>
          <w:szCs w:val="22"/>
        </w:rPr>
      </w:pPr>
      <w:r>
        <w:rPr>
          <w:szCs w:val="22"/>
        </w:rPr>
        <w:t xml:space="preserve">— </w:t>
      </w:r>
      <w:r>
        <w:rPr>
          <w:szCs w:val="22"/>
        </w:rPr>
        <w:t>Что вы здесь делаете, Штерк?— спросила она строго, поджимая порозовевшие губы.</w:t>
      </w:r>
    </w:p>
    <w:p>
      <w:pPr>
        <w:pStyle w:val="Normal"/>
        <w:ind w:firstLine="709"/>
        <w:rPr>
          <w:szCs w:val="22"/>
        </w:rPr>
      </w:pPr>
      <w:r>
        <w:rPr>
          <w:szCs w:val="22"/>
        </w:rPr>
        <w:t xml:space="preserve">— </w:t>
      </w:r>
      <w:r>
        <w:rPr>
          <w:szCs w:val="22"/>
        </w:rPr>
        <w:t>Что тебе здесь надо? — спросил Романов, сунув руки в карманы так, что брюки в швах затрещали.</w:t>
      </w:r>
    </w:p>
    <w:p>
      <w:pPr>
        <w:pStyle w:val="Normal"/>
        <w:ind w:firstLine="709"/>
        <w:rPr>
          <w:szCs w:val="22"/>
        </w:rPr>
      </w:pPr>
      <w:r>
        <w:rPr>
          <w:szCs w:val="22"/>
        </w:rPr>
        <w:t>Штерк, расшаркиваясь, бормоча что-то невнятное, юркнул мимо Новинской в коридор — на улицу.</w:t>
      </w:r>
    </w:p>
    <w:p>
      <w:pPr>
        <w:pStyle w:val="Normal"/>
        <w:ind w:firstLine="709"/>
        <w:rPr>
          <w:szCs w:val="22"/>
        </w:rPr>
      </w:pPr>
      <w:r>
        <w:rPr>
          <w:szCs w:val="22"/>
        </w:rPr>
        <w:t>Баргу</w:t>
        <w:softHyphen/>
        <w:t>зин, приседая, опускал стол, руки продолжал держать разведенными.</w:t>
      </w:r>
    </w:p>
    <w:p>
      <w:pPr>
        <w:pStyle w:val="Normal"/>
        <w:ind w:firstLine="709"/>
        <w:rPr>
          <w:szCs w:val="22"/>
        </w:rPr>
      </w:pPr>
      <w:r>
        <w:rPr>
          <w:szCs w:val="22"/>
        </w:rPr>
        <w:t xml:space="preserve">— </w:t>
      </w:r>
      <w:r>
        <w:rPr>
          <w:szCs w:val="22"/>
        </w:rPr>
        <w:t>Что вы здесь делаете, Копеечкин?— спросила Но</w:t>
        <w:softHyphen/>
        <w:t>винская, не обращая внимания на Романова. Баргузин поставил стол на ковер, выпрямился.</w:t>
      </w:r>
    </w:p>
    <w:p>
      <w:pPr>
        <w:pStyle w:val="Normal"/>
        <w:ind w:firstLine="709"/>
        <w:rPr>
          <w:szCs w:val="22"/>
        </w:rPr>
      </w:pPr>
      <w:r>
        <w:rPr>
          <w:szCs w:val="22"/>
        </w:rPr>
        <w:t xml:space="preserve">— </w:t>
      </w:r>
      <w:r>
        <w:rPr>
          <w:szCs w:val="22"/>
        </w:rPr>
        <w:t>Закрой дверь,— сказал Романов. Рая не двигалась с места.</w:t>
      </w:r>
    </w:p>
    <w:p>
      <w:pPr>
        <w:pStyle w:val="Normal"/>
        <w:ind w:firstLine="709"/>
        <w:rPr>
          <w:szCs w:val="22"/>
        </w:rPr>
      </w:pPr>
      <w:r>
        <w:rPr>
          <w:szCs w:val="22"/>
        </w:rPr>
        <w:t xml:space="preserve">— </w:t>
      </w:r>
      <w:r>
        <w:rPr>
          <w:szCs w:val="22"/>
        </w:rPr>
        <w:t>Запомните, Копеечкин: попадете в больницу...</w:t>
      </w:r>
    </w:p>
    <w:p>
      <w:pPr>
        <w:pStyle w:val="Normal"/>
        <w:ind w:firstLine="709"/>
        <w:rPr>
          <w:szCs w:val="22"/>
        </w:rPr>
      </w:pPr>
      <w:r>
        <w:rPr>
          <w:szCs w:val="22"/>
        </w:rPr>
        <w:t xml:space="preserve">— </w:t>
      </w:r>
      <w:r>
        <w:rPr>
          <w:szCs w:val="22"/>
        </w:rPr>
        <w:t>Закрой дверь!..</w:t>
      </w:r>
    </w:p>
    <w:p>
      <w:pPr>
        <w:pStyle w:val="Normal"/>
        <w:ind w:firstLine="709"/>
        <w:rPr>
          <w:szCs w:val="22"/>
        </w:rPr>
      </w:pPr>
      <w:r>
        <w:rPr>
          <w:szCs w:val="22"/>
        </w:rPr>
        <w:t>Баргузин опустил голову; шевеля губами, молча со</w:t>
        <w:softHyphen/>
        <w:t>бирал поштучно разбросанные по салону пиджак, шар</w:t>
        <w:softHyphen/>
        <w:t>фик, фуфайку, кепку, перчатки...</w:t>
      </w:r>
    </w:p>
    <w:p>
      <w:pPr>
        <w:pStyle w:val="Normal"/>
        <w:ind w:firstLine="709"/>
        <w:rPr>
          <w:szCs w:val="22"/>
        </w:rPr>
      </w:pPr>
      <w:r>
        <w:rPr>
          <w:szCs w:val="22"/>
        </w:rPr>
        <w:t xml:space="preserve">— </w:t>
      </w:r>
      <w:r>
        <w:rPr>
          <w:szCs w:val="22"/>
        </w:rPr>
        <w:t>Дверь!!</w:t>
      </w:r>
    </w:p>
    <w:p>
      <w:pPr>
        <w:pStyle w:val="Normal"/>
        <w:ind w:firstLine="709"/>
        <w:rPr>
          <w:szCs w:val="22"/>
        </w:rPr>
      </w:pPr>
      <w:r>
        <w:rPr>
          <w:szCs w:val="22"/>
        </w:rPr>
        <w:t>Романов взял со стола пустую бутылку...</w:t>
      </w:r>
    </w:p>
    <w:p>
      <w:pPr>
        <w:pStyle w:val="Normal"/>
        <w:ind w:firstLine="709"/>
        <w:rPr>
          <w:szCs w:val="22"/>
        </w:rPr>
      </w:pPr>
      <w:r>
        <w:rPr>
          <w:szCs w:val="22"/>
        </w:rPr>
        <w:t xml:space="preserve">— </w:t>
      </w:r>
      <w:r>
        <w:rPr>
          <w:szCs w:val="22"/>
        </w:rPr>
        <w:t>Что ты делаешь?.. Псих! — крикнула Новинская.</w:t>
      </w:r>
    </w:p>
    <w:p>
      <w:pPr>
        <w:pStyle w:val="Normal"/>
        <w:ind w:firstLine="709"/>
        <w:rPr>
          <w:szCs w:val="22"/>
        </w:rPr>
      </w:pPr>
      <w:r>
        <w:rPr>
          <w:szCs w:val="22"/>
        </w:rPr>
        <w:t>Баргузин, не подымая головы, мыча, вышел; одежду нес в руках, прижимая к животу; боком прошел возле Новинской.</w:t>
      </w:r>
    </w:p>
    <w:p>
      <w:pPr>
        <w:pStyle w:val="Normal"/>
        <w:ind w:firstLine="709"/>
        <w:rPr>
          <w:szCs w:val="22"/>
        </w:rPr>
      </w:pPr>
      <w:r>
        <w:rPr>
          <w:szCs w:val="22"/>
        </w:rPr>
        <w:t xml:space="preserve">— </w:t>
      </w:r>
      <w:r>
        <w:rPr>
          <w:szCs w:val="22"/>
        </w:rPr>
        <w:t>Две-е-ерь, говорю! — Бутылка дрожала в руке.</w:t>
      </w:r>
    </w:p>
    <w:p>
      <w:pPr>
        <w:pStyle w:val="Normal"/>
        <w:ind w:firstLine="709"/>
        <w:rPr>
          <w:szCs w:val="22"/>
        </w:rPr>
      </w:pPr>
      <w:r>
        <w:rPr>
          <w:szCs w:val="22"/>
        </w:rPr>
        <w:t xml:space="preserve">— </w:t>
      </w:r>
      <w:r>
        <w:rPr>
          <w:szCs w:val="22"/>
        </w:rPr>
        <w:t>Нервные те, кто умеет сдерживать себя, — сказала Новинская, шагнув на порог.— Те, кто буянит, хулиганы!</w:t>
      </w:r>
    </w:p>
    <w:p>
      <w:pPr>
        <w:pStyle w:val="Normal"/>
        <w:ind w:firstLine="709"/>
        <w:rPr>
          <w:szCs w:val="22"/>
        </w:rPr>
      </w:pPr>
      <w:r>
        <w:rPr>
          <w:szCs w:val="22"/>
        </w:rPr>
        <w:t xml:space="preserve">— </w:t>
      </w:r>
      <w:r>
        <w:rPr>
          <w:szCs w:val="22"/>
        </w:rPr>
        <w:t>Слушай, Рая...</w:t>
      </w:r>
    </w:p>
    <w:p>
      <w:pPr>
        <w:pStyle w:val="Normal"/>
        <w:ind w:firstLine="709"/>
        <w:rPr>
          <w:szCs w:val="22"/>
        </w:rPr>
      </w:pPr>
      <w:r>
        <w:rPr>
          <w:szCs w:val="22"/>
        </w:rPr>
        <w:t>Романов стиснул челюсти, вздохнул во всю грудь, не раскрывая рта, говорил сквозь зубы:</w:t>
      </w:r>
    </w:p>
    <w:p>
      <w:pPr>
        <w:pStyle w:val="Normal"/>
        <w:ind w:firstLine="709"/>
        <w:rPr>
          <w:szCs w:val="22"/>
        </w:rPr>
      </w:pPr>
      <w:r>
        <w:rPr>
          <w:szCs w:val="22"/>
        </w:rPr>
        <w:t xml:space="preserve">— </w:t>
      </w:r>
      <w:r>
        <w:rPr>
          <w:szCs w:val="22"/>
        </w:rPr>
        <w:t>Я могу сейчас послать тебя к черту...</w:t>
      </w:r>
    </w:p>
    <w:p>
      <w:pPr>
        <w:pStyle w:val="Normal"/>
        <w:ind w:firstLine="709"/>
        <w:rPr>
          <w:szCs w:val="22"/>
        </w:rPr>
      </w:pPr>
      <w:r>
        <w:rPr>
          <w:szCs w:val="22"/>
        </w:rPr>
        <w:t>Говорил, размыкая губы настолько, насколько нужно было разомкнуть, чтоб слова были внятными:</w:t>
      </w:r>
    </w:p>
    <w:p>
      <w:pPr>
        <w:pStyle w:val="Normal"/>
        <w:ind w:firstLine="709"/>
        <w:rPr>
          <w:szCs w:val="22"/>
        </w:rPr>
      </w:pPr>
      <w:r>
        <w:rPr>
          <w:szCs w:val="22"/>
        </w:rPr>
        <w:t xml:space="preserve">— </w:t>
      </w:r>
      <w:r>
        <w:rPr>
          <w:szCs w:val="22"/>
        </w:rPr>
        <w:t>Могу послать дальше...</w:t>
      </w:r>
    </w:p>
    <w:p>
      <w:pPr>
        <w:pStyle w:val="Normal"/>
        <w:ind w:firstLine="709"/>
        <w:rPr>
          <w:szCs w:val="22"/>
        </w:rPr>
      </w:pPr>
      <w:r>
        <w:rPr>
          <w:szCs w:val="22"/>
        </w:rPr>
        <w:t>Силу голоса регулировал не гортанью, а грудью:</w:t>
      </w:r>
    </w:p>
    <w:p>
      <w:pPr>
        <w:pStyle w:val="Normal"/>
        <w:ind w:firstLine="709"/>
        <w:rPr>
          <w:szCs w:val="22"/>
        </w:rPr>
      </w:pPr>
      <w:r>
        <w:rPr>
          <w:szCs w:val="22"/>
        </w:rPr>
        <w:t xml:space="preserve">— </w:t>
      </w:r>
      <w:r>
        <w:rPr>
          <w:szCs w:val="22"/>
        </w:rPr>
        <w:t>Вон, к чертовой матери! — рявкнул он во всю силу голоса.</w:t>
      </w:r>
    </w:p>
    <w:p>
      <w:pPr>
        <w:pStyle w:val="Normal"/>
        <w:ind w:firstLine="709"/>
        <w:rPr>
          <w:szCs w:val="22"/>
        </w:rPr>
      </w:pPr>
      <w:r>
        <w:rPr>
          <w:szCs w:val="22"/>
        </w:rPr>
        <w:t>Новинская стояла, закусив губу, опустив голову, по</w:t>
        <w:softHyphen/>
        <w:t>вернулась, шея как бы окаменела, на глаза набегали слезы. Она вышла, оставив дверь открытой. Романов за</w:t>
        <w:softHyphen/>
        <w:t>хлопнул дверь.</w:t>
      </w:r>
    </w:p>
    <w:p>
      <w:pPr>
        <w:pStyle w:val="Normal"/>
        <w:ind w:firstLine="709"/>
        <w:rPr>
          <w:szCs w:val="22"/>
        </w:rPr>
      </w:pPr>
      <w:r>
        <w:rPr>
          <w:szCs w:val="22"/>
        </w:rPr>
        <w:t>Романов стоял в середине салона, на месте, где толь</w:t>
        <w:softHyphen/>
        <w:t>ко что стоял Баргузин с разведенными руками, со столом в зубах. Было желание пройти в спальню — посмотреть в окно: ушла Рая или стоит возле домика? Романов не пошел в спальню. Остановился против окна на Колбухту — на фиорд.</w:t>
      </w:r>
    </w:p>
    <w:p>
      <w:pPr>
        <w:pStyle w:val="Normal"/>
        <w:ind w:firstLine="709"/>
        <w:rPr>
          <w:szCs w:val="22"/>
        </w:rPr>
      </w:pPr>
      <w:r>
        <w:rPr>
          <w:szCs w:val="22"/>
        </w:rPr>
        <w:t>Над островом догорал закат... Черная вода в бухте шла волнами к берегу. Волны почему-то всегда идут к берегу. Были черно-белыми берега. Было низкое, серое небо, как бы мерцающее,— потухая, двигалось в сторону Гренландского моря. Сквозь облака, словно сквозь сито, лился на воду, на землю свет; все краски солнечного спектра задерживались где-то в облаках, лишь белый свет едва достигал черных волн, черно-белой земли. Над бухтой, над берегами стояла мгла. Свет, льющийся с не</w:t>
        <w:softHyphen/>
        <w:t>ба, мерцал, угасая... Закат догорал.</w:t>
      </w:r>
    </w:p>
    <w:p>
      <w:pPr>
        <w:pStyle w:val="Normal"/>
        <w:ind w:firstLine="709"/>
        <w:rPr>
          <w:szCs w:val="22"/>
        </w:rPr>
      </w:pPr>
      <w:r>
        <w:rPr>
          <w:szCs w:val="22"/>
        </w:rPr>
        <w:t>И Романов догорал... как дымный костер где-то в ка</w:t>
        <w:softHyphen/>
        <w:t>менистой холмистой донецкой степи.</w:t>
      </w:r>
    </w:p>
    <w:p>
      <w:pPr>
        <w:pStyle w:val="Normal"/>
        <w:ind w:firstLine="709"/>
        <w:rPr>
          <w:szCs w:val="22"/>
        </w:rPr>
      </w:pPr>
      <w:r>
        <w:rPr>
          <w:szCs w:val="22"/>
        </w:rPr>
        <w:t>Рая позвонила из кольсбеевского вокзала электрички.</w:t>
      </w:r>
    </w:p>
    <w:p>
      <w:pPr>
        <w:pStyle w:val="Normal"/>
        <w:ind w:firstLine="709"/>
        <w:rPr>
          <w:szCs w:val="22"/>
        </w:rPr>
      </w:pPr>
      <w:r>
        <w:rPr>
          <w:szCs w:val="22"/>
        </w:rPr>
        <w:t xml:space="preserve">— </w:t>
      </w:r>
      <w:r>
        <w:rPr>
          <w:szCs w:val="22"/>
        </w:rPr>
        <w:t>Я буду ждать тебя дома, Саня, — сказала она сдавленным голосом.— Я буду ждать, пока ты не при</w:t>
        <w:softHyphen/>
        <w:t>дешь,— сказала Рая, и ее голос дрогнул... расплылся. — Санька, я шубку испачкала в мазуте...</w:t>
      </w:r>
    </w:p>
    <w:p>
      <w:pPr>
        <w:pStyle w:val="Normal"/>
        <w:ind w:firstLine="709"/>
        <w:rPr>
          <w:szCs w:val="22"/>
        </w:rPr>
      </w:pPr>
      <w:r>
        <w:rPr>
          <w:szCs w:val="22"/>
        </w:rPr>
      </w:r>
    </w:p>
    <w:p>
      <w:pPr>
        <w:pStyle w:val="Heading2"/>
        <w:rPr/>
      </w:pPr>
      <w:r>
        <w:rPr>
          <w:rFonts w:cs="Times New Roman" w:ascii="Times New Roman" w:hAnsi="Times New Roman"/>
          <w:color w:val="000000"/>
          <w:sz w:val="22"/>
          <w:szCs w:val="22"/>
        </w:rPr>
        <w:t>Книга вторая</w:t>
      </w:r>
    </w:p>
    <w:p>
      <w:pPr>
        <w:pStyle w:val="Normal"/>
        <w:ind w:firstLine="709"/>
        <w:jc w:val="center"/>
        <w:rPr>
          <w:b/>
          <w:b/>
          <w:bCs/>
          <w:sz w:val="24"/>
          <w:szCs w:val="22"/>
        </w:rPr>
      </w:pPr>
      <w:r>
        <w:rPr>
          <w:b/>
          <w:bCs/>
          <w:sz w:val="24"/>
          <w:szCs w:val="22"/>
        </w:rPr>
        <w:t>ЕСЛИ ТЫ ЧЕЛОВЕК!</w:t>
      </w:r>
    </w:p>
    <w:p>
      <w:pPr>
        <w:pStyle w:val="Normal"/>
        <w:ind w:firstLine="709"/>
        <w:jc w:val="center"/>
        <w:rPr>
          <w:b/>
          <w:b/>
          <w:bCs/>
          <w:sz w:val="24"/>
          <w:szCs w:val="22"/>
        </w:rPr>
      </w:pPr>
      <w:r>
        <w:rPr>
          <w:b/>
          <w:bCs/>
          <w:sz w:val="24"/>
          <w:szCs w:val="22"/>
        </w:rPr>
      </w:r>
    </w:p>
    <w:p>
      <w:pPr>
        <w:pStyle w:val="Normal"/>
        <w:ind w:firstLine="709"/>
        <w:jc w:val="center"/>
        <w:rPr>
          <w:b/>
          <w:b/>
          <w:bCs/>
          <w:i/>
          <w:i/>
          <w:iCs/>
        </w:rPr>
      </w:pPr>
      <w:r>
        <w:rPr>
          <w:b/>
          <w:bCs/>
          <w:i/>
          <w:iCs/>
        </w:rPr>
        <w:t>Часть первая</w:t>
      </w:r>
    </w:p>
    <w:p>
      <w:pPr>
        <w:pStyle w:val="Normal"/>
        <w:ind w:firstLine="709"/>
        <w:jc w:val="left"/>
        <w:rPr>
          <w:b/>
          <w:b/>
          <w:bCs/>
          <w:i/>
          <w:i/>
          <w:iCs/>
          <w:sz w:val="24"/>
          <w:szCs w:val="22"/>
        </w:rPr>
      </w:pPr>
      <w:r>
        <w:rPr>
          <w:b/>
          <w:bCs/>
          <w:i/>
          <w:iCs/>
          <w:sz w:val="24"/>
          <w:szCs w:val="22"/>
        </w:rPr>
      </w:r>
    </w:p>
    <w:p>
      <w:pPr>
        <w:pStyle w:val="Normal"/>
        <w:ind w:firstLine="709"/>
        <w:jc w:val="left"/>
        <w:rPr>
          <w:b/>
          <w:b/>
          <w:bCs/>
          <w:sz w:val="22"/>
          <w:szCs w:val="22"/>
        </w:rPr>
      </w:pPr>
      <w:r>
        <w:rPr>
          <w:b/>
          <w:bCs/>
          <w:sz w:val="22"/>
          <w:szCs w:val="22"/>
        </w:rPr>
        <w:t>I. «Будь умничкой...»</w:t>
      </w:r>
    </w:p>
    <w:p>
      <w:pPr>
        <w:pStyle w:val="Normal"/>
        <w:ind w:firstLine="709"/>
        <w:rPr>
          <w:b/>
          <w:b/>
          <w:bCs/>
          <w:sz w:val="22"/>
          <w:szCs w:val="22"/>
        </w:rPr>
      </w:pPr>
      <w:r>
        <w:rPr>
          <w:b/>
          <w:bCs/>
          <w:sz w:val="22"/>
          <w:szCs w:val="22"/>
        </w:rPr>
      </w:r>
    </w:p>
    <w:p>
      <w:pPr>
        <w:pStyle w:val="Normal"/>
        <w:ind w:firstLine="709"/>
        <w:rPr>
          <w:szCs w:val="22"/>
        </w:rPr>
      </w:pPr>
      <w:r>
        <w:rPr>
          <w:szCs w:val="22"/>
        </w:rPr>
        <w:t>Впервые за все время на острове Новинская не со</w:t>
        <w:softHyphen/>
        <w:t>мкнула глаз до утра, провела день словно в бреду: Рома</w:t>
        <w:softHyphen/>
        <w:t>нов накричал на нее, замахнулся бутылкой. Уверенность в завтрашнем дне рухнула.</w:t>
      </w:r>
    </w:p>
    <w:p>
      <w:pPr>
        <w:pStyle w:val="Normal"/>
        <w:ind w:firstLine="709"/>
        <w:rPr>
          <w:szCs w:val="22"/>
        </w:rPr>
      </w:pPr>
      <w:r>
        <w:rPr>
          <w:szCs w:val="22"/>
        </w:rPr>
        <w:t>Новинская прижималась не только ладошками, но и лбом к холодным стеклам окна и едва ощущала их све</w:t>
        <w:softHyphen/>
        <w:t>жесть.</w:t>
      </w:r>
    </w:p>
    <w:p>
      <w:pPr>
        <w:pStyle w:val="Normal"/>
        <w:ind w:firstLine="709"/>
        <w:rPr>
          <w:szCs w:val="22"/>
        </w:rPr>
      </w:pPr>
      <w:r>
        <w:rPr>
          <w:szCs w:val="22"/>
        </w:rPr>
        <w:t>Да, она играла с Романовым: отговаривала его от на</w:t>
        <w:softHyphen/>
        <w:t>мерения переехать на Пирамиду не только потому, что там он мог работать лишь начальником добычного участ</w:t>
        <w:softHyphen/>
        <w:t>ка, а здесь, на Груманте, мог занять место и главного инженера, но прежде всего потому, что сама не хотела уезжать с Груманта. Доигралась — Романов не пришел домой ночевать...</w:t>
      </w:r>
    </w:p>
    <w:p>
      <w:pPr>
        <w:pStyle w:val="Normal"/>
        <w:ind w:firstLine="709"/>
        <w:rPr>
          <w:szCs w:val="22"/>
        </w:rPr>
      </w:pPr>
      <w:r>
        <w:rPr>
          <w:szCs w:val="22"/>
        </w:rPr>
        <w:t>Да. Она и обманывала: не всегда признавалась Рома</w:t>
        <w:softHyphen/>
        <w:t>нову в том, что у нее было с Батуриным. Обманывала и себя: постоянно старалась уйти от Батурина, а когда он вдруг появлялся... «давала повод», будь он трижды неладен... Нет! Не хотела отпускать тотчас же: боялась, что Батурин может остыть к ней и она станет для него как все женщины Груманта — безразличной; эгоизм за</w:t>
        <w:softHyphen/>
        <w:t>ставлял держать Батурина на короткой веревочке. Дообманывалась: Романов после ночи остался в Кольсбее, мог сотворить и еще что-нибудь — непоправимое.</w:t>
      </w:r>
    </w:p>
    <w:p>
      <w:pPr>
        <w:pStyle w:val="Normal"/>
        <w:ind w:firstLine="709"/>
        <w:rPr>
          <w:szCs w:val="22"/>
        </w:rPr>
      </w:pPr>
      <w:r>
        <w:rPr>
          <w:szCs w:val="22"/>
        </w:rPr>
        <w:t>Новинская смотрела, прижимаясь ладошками, лбом к стеклам. Ветер раскачивал фонарь на столбе порыва</w:t>
        <w:softHyphen/>
        <w:t>ми. От фонаря падал опрокинутой лейкой свет на землю, прикрытую мокрым снегом. В свете фонаря пролетали снежинки. Смотрела... Увидела, как Батурин, когда еще не было мокрых снежинок, сбегал по сырым, скользким от тумана ступенькам вниз — к фонарю; воротник ста</w:t>
        <w:softHyphen/>
        <w:t>ренького дождевика был поднят, Батурин придерживал рукой воротник, закрывая щеку... шел, словно ничего не случилось... И вдруг подумала с ужасом. В больнице...тогда... Батурин мог позволить себе и значительно боль</w:t>
        <w:softHyphen/>
        <w:t>шее, чем поцелуй. Да. И позволил бы, если б она не вы</w:t>
        <w:softHyphen/>
        <w:t>рвалась чудом, не остановила пощечиной. Позволил бы потому, что сильный и наглый. Да! Ему было наплевать на то, что кто-то мог заглянуть в кабинет — увидеть: с него как с гуся вода,— его все боятся на Груманте, и никто не посмел бы взболтнуть; молчала бы и она, боясь огласки, Романова. Да!! На это он и рассчитывал: неторопливый успех — дальнейшая связь под страхом огласки. Да!!! Он заманил ее в свой дом, как девчонку. И если б не было Леночки...</w:t>
      </w:r>
    </w:p>
    <w:p>
      <w:pPr>
        <w:pStyle w:val="Normal"/>
        <w:ind w:firstLine="709"/>
        <w:rPr>
          <w:szCs w:val="22"/>
        </w:rPr>
      </w:pPr>
      <w:r>
        <w:rPr>
          <w:szCs w:val="22"/>
        </w:rPr>
        <w:t>Нет! Он не остановится на том, что уже сделал. Та</w:t>
        <w:softHyphen/>
        <w:t>кие не останавливаются на полпути к своему...</w:t>
      </w:r>
    </w:p>
    <w:p>
      <w:pPr>
        <w:pStyle w:val="Normal"/>
        <w:ind w:firstLine="709"/>
        <w:rPr>
          <w:szCs w:val="22"/>
        </w:rPr>
      </w:pPr>
      <w:r>
        <w:rPr>
          <w:szCs w:val="22"/>
        </w:rPr>
        <w:t>И Новинская поняла, почему земля шатается под но</w:t>
        <w:softHyphen/>
        <w:t>гами: Романов может не вернуться не только на Грумант, но и к ней... к детям, — отошла от окна.</w:t>
      </w:r>
    </w:p>
    <w:p>
      <w:pPr>
        <w:pStyle w:val="Normal"/>
        <w:ind w:firstLine="709"/>
        <w:rPr>
          <w:szCs w:val="22"/>
        </w:rPr>
      </w:pPr>
      <w:r>
        <w:rPr>
          <w:szCs w:val="22"/>
        </w:rPr>
        <w:t>Что ж, у каждого человека бывают такие минуты, ко</w:t>
        <w:softHyphen/>
        <w:t>гда нужно смотреть правде в глаза до конца, сделать все, что в твоих силах, и большее, если не хочешь потерять годы,— позволить кому-то разрушить всю твою жизнь.</w:t>
      </w:r>
    </w:p>
    <w:p>
      <w:pPr>
        <w:pStyle w:val="Normal"/>
        <w:ind w:firstLine="709"/>
        <w:rPr>
          <w:szCs w:val="22"/>
        </w:rPr>
      </w:pPr>
      <w:r>
        <w:rPr>
          <w:szCs w:val="22"/>
        </w:rPr>
      </w:r>
    </w:p>
    <w:p>
      <w:pPr>
        <w:pStyle w:val="Normal"/>
        <w:ind w:firstLine="709"/>
        <w:rPr>
          <w:szCs w:val="22"/>
        </w:rPr>
      </w:pPr>
      <w:r>
        <w:rPr>
          <w:szCs w:val="22"/>
        </w:rPr>
        <w:t xml:space="preserve">— </w:t>
      </w:r>
      <w:r>
        <w:rPr>
          <w:szCs w:val="22"/>
        </w:rPr>
        <w:t>Я давно не девчонка, Константин Петрович, и уже разбираюсь,— говорила она, сжимая руки в муфте.— Я понимаю: вам уже пятьдесят пять, но вы еще крепкий, сильный мужчина, и вам трудно без жены... или женщи</w:t>
        <w:softHyphen/>
        <w:t>ны — это не имеет значения...</w:t>
      </w:r>
    </w:p>
    <w:p>
      <w:pPr>
        <w:pStyle w:val="Normal"/>
        <w:ind w:firstLine="709"/>
        <w:rPr>
          <w:szCs w:val="22"/>
        </w:rPr>
      </w:pPr>
      <w:r>
        <w:rPr>
          <w:szCs w:val="22"/>
        </w:rPr>
        <w:t>Улыбка исчезла, взгляд сделался жестким, — Батурин разомкнул губы...</w:t>
      </w:r>
    </w:p>
    <w:p>
      <w:pPr>
        <w:pStyle w:val="Normal"/>
        <w:ind w:firstLine="709"/>
        <w:rPr>
          <w:szCs w:val="22"/>
        </w:rPr>
      </w:pPr>
      <w:r>
        <w:rPr>
          <w:szCs w:val="22"/>
        </w:rPr>
        <w:t xml:space="preserve">— </w:t>
      </w:r>
      <w:r>
        <w:rPr>
          <w:szCs w:val="22"/>
        </w:rPr>
        <w:t>Не перебивайте меня, Константин Петрович,— опередила его Новинская.— Пожалуйста.— Продолжа</w:t>
        <w:softHyphen/>
        <w:t>ла: — Я даже думаю, что вы и работаете с ожесточением не только потому, что вы такой человек, а и потому, что без женщины вам...</w:t>
      </w:r>
    </w:p>
    <w:p>
      <w:pPr>
        <w:pStyle w:val="Normal"/>
        <w:ind w:firstLine="709"/>
        <w:rPr>
          <w:szCs w:val="22"/>
        </w:rPr>
      </w:pPr>
      <w:r>
        <w:rPr>
          <w:szCs w:val="22"/>
        </w:rPr>
        <w:t>Батурин вновь раскрыл рот, чтоб сказать что-то...</w:t>
      </w:r>
    </w:p>
    <w:p>
      <w:pPr>
        <w:pStyle w:val="Normal"/>
        <w:ind w:firstLine="709"/>
        <w:rPr>
          <w:szCs w:val="22"/>
        </w:rPr>
      </w:pPr>
      <w:r>
        <w:rPr>
          <w:szCs w:val="22"/>
        </w:rPr>
        <w:t xml:space="preserve">— </w:t>
      </w:r>
      <w:r>
        <w:rPr>
          <w:szCs w:val="22"/>
        </w:rPr>
        <w:t>Пожалуйста! — вновь опередила его Новинская. — Я просила. Я врач, и нет ничего необычного в том, что я говорю...</w:t>
      </w:r>
    </w:p>
    <w:p>
      <w:pPr>
        <w:pStyle w:val="Normal"/>
        <w:ind w:firstLine="709"/>
        <w:rPr>
          <w:szCs w:val="22"/>
        </w:rPr>
      </w:pPr>
      <w:r>
        <w:rPr>
          <w:szCs w:val="22"/>
        </w:rPr>
        <w:t>Батурин крякнул, встряхнув головой, шагнул к столи</w:t>
        <w:softHyphen/>
        <w:t>ку за папиросами.</w:t>
      </w:r>
    </w:p>
    <w:p>
      <w:pPr>
        <w:pStyle w:val="Normal"/>
        <w:ind w:firstLine="709"/>
        <w:rPr>
          <w:szCs w:val="22"/>
        </w:rPr>
      </w:pPr>
      <w:r>
        <w:rPr>
          <w:szCs w:val="22"/>
        </w:rPr>
        <w:t xml:space="preserve">— </w:t>
      </w:r>
      <w:r>
        <w:rPr>
          <w:szCs w:val="22"/>
        </w:rPr>
        <w:t>Вам приглянулась бабенка, к которой вы не може</w:t>
        <w:softHyphen/>
        <w:t>те быть равнодушным. Но она — замужняя. Однако, как вы любите говорить, почему бы вам не хотеть именно ее, если вам все доступно на руднике?..</w:t>
      </w:r>
    </w:p>
    <w:p>
      <w:pPr>
        <w:pStyle w:val="Normal"/>
        <w:ind w:firstLine="709"/>
        <w:rPr>
          <w:szCs w:val="22"/>
        </w:rPr>
      </w:pPr>
      <w:r>
        <w:rPr>
          <w:szCs w:val="22"/>
        </w:rPr>
        <w:t>Батурин стоял к Новинской боком, из-за щеки был виден лишь кончик носа, повернулся резко: пачка «Казбека» слетела со столика — на ковер просыпались папи</w:t>
        <w:softHyphen/>
        <w:t>росы...</w:t>
      </w:r>
    </w:p>
    <w:p>
      <w:pPr>
        <w:pStyle w:val="Normal"/>
        <w:ind w:firstLine="709"/>
        <w:rPr>
          <w:szCs w:val="22"/>
        </w:rPr>
      </w:pPr>
      <w:r>
        <w:rPr>
          <w:szCs w:val="22"/>
        </w:rPr>
        <w:t xml:space="preserve">— </w:t>
      </w:r>
      <w:r>
        <w:rPr>
          <w:szCs w:val="22"/>
        </w:rPr>
        <w:t>Константин Петрович,— предупредила его порыв Новинская,— дайте мне договорить!</w:t>
      </w:r>
    </w:p>
    <w:p>
      <w:pPr>
        <w:pStyle w:val="Normal"/>
        <w:ind w:firstLine="709"/>
        <w:rPr>
          <w:szCs w:val="22"/>
        </w:rPr>
      </w:pPr>
      <w:r>
        <w:rPr>
          <w:szCs w:val="22"/>
        </w:rPr>
        <w:t>Кровь подступила к лицу — Батурин сделался крас</w:t>
        <w:softHyphen/>
        <w:t>ным.</w:t>
      </w:r>
    </w:p>
    <w:p>
      <w:pPr>
        <w:pStyle w:val="Normal"/>
        <w:ind w:firstLine="709"/>
        <w:rPr>
          <w:szCs w:val="22"/>
        </w:rPr>
      </w:pPr>
      <w:r>
        <w:rPr>
          <w:szCs w:val="22"/>
        </w:rPr>
        <w:t xml:space="preserve">— </w:t>
      </w:r>
      <w:r>
        <w:rPr>
          <w:szCs w:val="22"/>
        </w:rPr>
        <w:t>Но бабенка эта оказалась и самостоятельной жен</w:t>
        <w:softHyphen/>
        <w:t>щиной,— продолжала вновь Новинская.— И семейной жизнью сыта: может играть с вами для развлечения, сколько ей вздумается. А вам невтерпеж...</w:t>
      </w:r>
    </w:p>
    <w:p>
      <w:pPr>
        <w:pStyle w:val="Normal"/>
        <w:ind w:firstLine="709"/>
        <w:rPr>
          <w:szCs w:val="22"/>
        </w:rPr>
      </w:pPr>
      <w:r>
        <w:rPr>
          <w:szCs w:val="22"/>
        </w:rPr>
        <w:t xml:space="preserve">— </w:t>
      </w:r>
      <w:r>
        <w:rPr>
          <w:szCs w:val="22"/>
        </w:rPr>
        <w:t>Как ты смеешь, однако?</w:t>
      </w:r>
    </w:p>
    <w:p>
      <w:pPr>
        <w:pStyle w:val="Normal"/>
        <w:ind w:firstLine="709"/>
        <w:rPr>
          <w:szCs w:val="22"/>
        </w:rPr>
      </w:pPr>
      <w:r>
        <w:rPr>
          <w:szCs w:val="22"/>
        </w:rPr>
        <w:t xml:space="preserve">— </w:t>
      </w:r>
      <w:r>
        <w:rPr>
          <w:szCs w:val="22"/>
        </w:rPr>
        <w:t>Да помолчите минутку! — шагнула навстречу ему Новинская.— Вы-то не баба!</w:t>
      </w:r>
    </w:p>
    <w:p>
      <w:pPr>
        <w:pStyle w:val="Normal"/>
        <w:ind w:firstLine="709"/>
        <w:rPr>
          <w:szCs w:val="22"/>
        </w:rPr>
      </w:pPr>
      <w:r>
        <w:rPr>
          <w:szCs w:val="22"/>
        </w:rPr>
        <w:t>Батурин как бы осекся... прорычал что-то невнятное, присел на корточки — принялся собирать папиросы; си</w:t>
        <w:softHyphen/>
        <w:t>дел так, словно готовился прыгнуть.</w:t>
      </w:r>
    </w:p>
    <w:p>
      <w:pPr>
        <w:pStyle w:val="Normal"/>
        <w:ind w:firstLine="709"/>
        <w:rPr>
          <w:szCs w:val="22"/>
        </w:rPr>
      </w:pPr>
      <w:r>
        <w:rPr>
          <w:szCs w:val="22"/>
        </w:rPr>
        <w:t xml:space="preserve">— </w:t>
      </w:r>
      <w:r>
        <w:rPr>
          <w:szCs w:val="22"/>
        </w:rPr>
        <w:t>Но и женщине этой не сладко живется, потому что ее муж попал в недоразумение и дома у них из-за это</w:t>
        <w:softHyphen/>
        <w:t>го... бог знает что,— продолжала, торопясь, Новин</w:t>
        <w:softHyphen/>
        <w:t>ская. — А судьба ее мужа в ваших руках; быть ему в шах</w:t>
        <w:softHyphen/>
        <w:t>те или не быть — в вашей воле. Для вас не составило бы труда перевести его в шахту, но... догадается ли она... отблагодарить вас за это?..</w:t>
      </w:r>
    </w:p>
    <w:p>
      <w:pPr>
        <w:pStyle w:val="Normal"/>
        <w:ind w:firstLine="709"/>
        <w:rPr>
          <w:szCs w:val="22"/>
        </w:rPr>
      </w:pPr>
      <w:r>
        <w:rPr>
          <w:szCs w:val="22"/>
        </w:rPr>
        <w:t>Батурин подхватился так, словно прянул, — папиросы вновь рассыпались на ковре.</w:t>
      </w:r>
    </w:p>
    <w:p>
      <w:pPr>
        <w:pStyle w:val="Normal"/>
        <w:ind w:firstLine="709"/>
        <w:rPr>
          <w:szCs w:val="22"/>
        </w:rPr>
      </w:pPr>
      <w:r>
        <w:rPr>
          <w:szCs w:val="22"/>
        </w:rPr>
        <w:t xml:space="preserve">— </w:t>
      </w:r>
      <w:r>
        <w:rPr>
          <w:szCs w:val="22"/>
        </w:rPr>
        <w:t>Я выгоню тебя взашей! — предупредил он; на лбу и под носом блестела испарина.</w:t>
      </w:r>
    </w:p>
    <w:p>
      <w:pPr>
        <w:pStyle w:val="Normal"/>
        <w:ind w:firstLine="709"/>
        <w:rPr>
          <w:szCs w:val="22"/>
        </w:rPr>
      </w:pPr>
      <w:r>
        <w:rPr>
          <w:szCs w:val="22"/>
        </w:rPr>
        <w:t xml:space="preserve">— </w:t>
      </w:r>
      <w:r>
        <w:rPr>
          <w:szCs w:val="22"/>
        </w:rPr>
        <w:t>Меня привело к вам не сумасбродство,— криком остановила его опять Новинская, — а естественное — и ничего не может быть естественнее! — стремление мате</w:t>
        <w:softHyphen/>
        <w:t>ри и жены сохранить семью, которая может разрушиться! Дослушайте... а потом...</w:t>
      </w:r>
    </w:p>
    <w:p>
      <w:pPr>
        <w:pStyle w:val="Normal"/>
        <w:ind w:firstLine="709"/>
        <w:rPr>
          <w:szCs w:val="22"/>
        </w:rPr>
      </w:pPr>
      <w:r>
        <w:rPr>
          <w:szCs w:val="22"/>
        </w:rPr>
        <w:t>Батурин взглянул на окна, на дверь, плюнул в серд</w:t>
        <w:softHyphen/>
        <w:t>цах и вновь присел; не собирал, а сгребал папиросы; пальцы дрожали.</w:t>
      </w:r>
    </w:p>
    <w:p>
      <w:pPr>
        <w:pStyle w:val="Normal"/>
        <w:ind w:firstLine="709"/>
        <w:rPr>
          <w:szCs w:val="22"/>
        </w:rPr>
      </w:pPr>
      <w:r>
        <w:rPr>
          <w:szCs w:val="22"/>
        </w:rPr>
        <w:t xml:space="preserve">— </w:t>
      </w:r>
      <w:r>
        <w:rPr>
          <w:szCs w:val="22"/>
        </w:rPr>
        <w:t>Но женщина эта, повторяю, самостоятельный че</w:t>
        <w:softHyphen/>
        <w:t>ловек. Она если и сможет уйти к другому мужчине, то лишь по любви: и только после того, как муж перестанет быть для нее мужем. Она и не догадается... что нужно уступить вам за вашу любезность... Так вы подумали?..Так?!</w:t>
      </w:r>
    </w:p>
    <w:p>
      <w:pPr>
        <w:pStyle w:val="Normal"/>
        <w:ind w:firstLine="709"/>
        <w:rPr>
          <w:szCs w:val="22"/>
        </w:rPr>
      </w:pPr>
      <w:r>
        <w:rPr>
          <w:szCs w:val="22"/>
        </w:rPr>
        <w:t>Батурин не отвечал, продолжал собирать папиросы, они выпадали из рук, он ломал их, но продолжал соби</w:t>
        <w:softHyphen/>
        <w:t>рать,— шея сделалась красной.</w:t>
      </w:r>
    </w:p>
    <w:p>
      <w:pPr>
        <w:pStyle w:val="Normal"/>
        <w:ind w:firstLine="709"/>
        <w:rPr>
          <w:szCs w:val="22"/>
        </w:rPr>
      </w:pPr>
      <w:r>
        <w:rPr>
          <w:szCs w:val="22"/>
        </w:rPr>
        <w:t xml:space="preserve">— </w:t>
      </w:r>
      <w:r>
        <w:rPr>
          <w:szCs w:val="22"/>
        </w:rPr>
        <w:t>Значит, так,— отметила Новинская. Спешила вы</w:t>
        <w:softHyphen/>
        <w:t>сказать все, с чем пришла.— Вы опытный, хитрый лис, Константин Петрович,— говорила она.— Вы не сумели забить голову женщине сказками... не смогли взять ее силой, но вы умеете и ломать. Да. Вы не решились под</w:t>
        <w:softHyphen/>
        <w:t>нять руку на женщину и сломили ее мужа — сделали его безразличным не только к себе, но и к жене, к детям. Об</w:t>
        <w:softHyphen/>
        <w:t>стоятельствами, угрожающими развалом семьи, вы сло</w:t>
        <w:softHyphen/>
        <w:t>мили и женщину. Да! Не своими руками. Чужими. Сами остались чистеньким перед ней... перед женщиной. Да!! Теперь вы можете предложить ей и помощь... если она догадается и «будет умничкой». Правильно я говорю? Правильно?!</w:t>
      </w:r>
    </w:p>
    <w:p>
      <w:pPr>
        <w:pStyle w:val="Normal"/>
        <w:ind w:firstLine="709"/>
        <w:rPr>
          <w:szCs w:val="22"/>
        </w:rPr>
      </w:pPr>
      <w:r>
        <w:rPr>
          <w:szCs w:val="22"/>
        </w:rPr>
        <w:t>Не управившись с папиросами, Батурин бросил пачку под столик — из нее выкатились и те папиросы, которые оставались в ней,— поднялся медленно на ноги; на крас</w:t>
        <w:softHyphen/>
        <w:t>ном лице были белые пятна...</w:t>
      </w:r>
    </w:p>
    <w:p>
      <w:pPr>
        <w:pStyle w:val="Normal"/>
        <w:ind w:firstLine="709"/>
        <w:rPr>
          <w:szCs w:val="22"/>
        </w:rPr>
      </w:pPr>
      <w:r>
        <w:rPr>
          <w:szCs w:val="22"/>
        </w:rPr>
        <w:t xml:space="preserve">— </w:t>
      </w:r>
      <w:r>
        <w:rPr>
          <w:szCs w:val="22"/>
        </w:rPr>
        <w:t>Я пришла к вам, Константин Петрович, заплатить за семью, которую не хочу терять ни при каких обстоя</w:t>
        <w:softHyphen/>
        <w:t>тельствах. Я не знаю... за свою семью!..</w:t>
      </w:r>
    </w:p>
    <w:p>
      <w:pPr>
        <w:pStyle w:val="Normal"/>
        <w:ind w:firstLine="709"/>
        <w:rPr>
          <w:szCs w:val="22"/>
        </w:rPr>
      </w:pPr>
      <w:r>
        <w:rPr>
          <w:szCs w:val="22"/>
        </w:rPr>
        <w:t>Она швырнула муфту на тахту, застеленную спадаю</w:t>
        <w:softHyphen/>
        <w:t>щим со стены ковром, сорвала с больших, мохнатых пу</w:t>
        <w:softHyphen/>
        <w:t>говиц тряпичные петли — стащила с себя шубку и броси</w:t>
        <w:softHyphen/>
        <w:t>ла вслед за муфтой.</w:t>
      </w:r>
    </w:p>
    <w:p>
      <w:pPr>
        <w:pStyle w:val="Normal"/>
        <w:ind w:firstLine="709"/>
        <w:rPr>
          <w:szCs w:val="22"/>
        </w:rPr>
      </w:pPr>
      <w:r>
        <w:rPr>
          <w:szCs w:val="22"/>
        </w:rPr>
        <w:t xml:space="preserve">— </w:t>
      </w:r>
      <w:r>
        <w:rPr>
          <w:szCs w:val="22"/>
        </w:rPr>
        <w:t>Я не знаю, как это делается, Константин Петрович: мне не приходилось ни раздеваться перед чужими муж</w:t>
        <w:softHyphen/>
        <w:t>чинами, ни позволять раздевать... Я готова уплатить вам за место главного инженера рудника для Романова... Вы хотели?.. Я готова... Ну?!</w:t>
      </w:r>
    </w:p>
    <w:p>
      <w:pPr>
        <w:pStyle w:val="Normal"/>
        <w:ind w:firstLine="709"/>
        <w:rPr>
          <w:szCs w:val="22"/>
        </w:rPr>
      </w:pPr>
      <w:r>
        <w:rPr>
          <w:szCs w:val="22"/>
        </w:rPr>
      </w:r>
    </w:p>
    <w:p>
      <w:pPr>
        <w:pStyle w:val="Normal"/>
        <w:ind w:firstLine="709"/>
        <w:jc w:val="left"/>
        <w:rPr>
          <w:b/>
          <w:b/>
          <w:sz w:val="22"/>
          <w:szCs w:val="22"/>
        </w:rPr>
      </w:pPr>
      <w:r>
        <w:rPr>
          <w:b/>
          <w:sz w:val="22"/>
          <w:szCs w:val="22"/>
        </w:rPr>
        <w:t>II. Еще раз о Цезаре</w:t>
      </w:r>
    </w:p>
    <w:p>
      <w:pPr>
        <w:pStyle w:val="Normal"/>
        <w:ind w:firstLine="709"/>
        <w:jc w:val="left"/>
        <w:rPr>
          <w:i/>
          <w:i/>
        </w:rPr>
      </w:pPr>
      <w:r>
        <w:rPr>
          <w:i/>
        </w:rPr>
        <w:t>(Из дневника Афанасьева)</w:t>
      </w:r>
    </w:p>
    <w:p>
      <w:pPr>
        <w:pStyle w:val="Normal"/>
        <w:ind w:firstLine="709"/>
        <w:rPr>
          <w:i/>
          <w:i/>
          <w:szCs w:val="22"/>
        </w:rPr>
      </w:pPr>
      <w:r>
        <w:rPr>
          <w:i/>
          <w:szCs w:val="22"/>
        </w:rPr>
      </w:r>
    </w:p>
    <w:p>
      <w:pPr>
        <w:pStyle w:val="Normal"/>
        <w:ind w:firstLine="709"/>
        <w:rPr>
          <w:szCs w:val="22"/>
        </w:rPr>
      </w:pPr>
      <w:r>
        <w:rPr>
          <w:szCs w:val="22"/>
        </w:rPr>
        <w:t>Пассажирским пароходом «Вологда» приехала на остров Ольга Корнилова. Пароход швартовался в Кольсбеевском порту. Только что прошел дождь со снегом, было холодно. На палубах парохода, на пирсе было много людей, играл духовой оркестр, шутили, смеялись. Было шумно, немножко весело, немножко и грустно. На пирсе был Цезарь. Он беспрерывно перемещался с места на место, за ним, не отставая, следовала Ланда.</w:t>
      </w:r>
    </w:p>
    <w:p>
      <w:pPr>
        <w:pStyle w:val="Normal"/>
        <w:ind w:firstLine="709"/>
        <w:rPr>
          <w:szCs w:val="22"/>
        </w:rPr>
      </w:pPr>
      <w:r>
        <w:rPr>
          <w:szCs w:val="22"/>
        </w:rPr>
        <w:t>Мы с Лешкой встречали Корнилову. Не дождавшись трапа, махнули через фальшборт на открытую палубу. Нам вслед кричали Батурин и Романов. Мы, схватив Ольгу за руки, убежали с ней в каюту за чемоданами.</w:t>
      </w:r>
    </w:p>
    <w:p>
      <w:pPr>
        <w:pStyle w:val="Normal"/>
        <w:ind w:firstLine="709"/>
        <w:rPr>
          <w:szCs w:val="22"/>
        </w:rPr>
      </w:pPr>
      <w:r>
        <w:rPr>
          <w:szCs w:val="22"/>
        </w:rPr>
        <w:t>По трапу Корнилова шла с маленьким чемоданчиком в руке, мы шли следом с большими чемоданами. В конце трапа топтался Цезарь, обнюхивая сходивших с парохо</w:t>
        <w:softHyphen/>
        <w:t>да, прислушивался к голосам. Лешка указал Корниловой на Цезаря. Девчонка сложила губы трубочкой, тихо по</w:t>
        <w:softHyphen/>
        <w:t>свистала. Она старалась свистать так, как учил ее Юрий Иванович, как могла свистать лишь ее мать — Ирина Максимовна. Цезарь застыл, напрягшись, навострил уши. Корнилова сделала несколько шагов, посвистала еще раз. Но теперь ее свист оборвался — она словно бы захлеб</w:t>
        <w:softHyphen/>
        <w:t>нулась. Пес взвизгнул, съежился и отскочил от трапа.</w:t>
      </w:r>
    </w:p>
    <w:p>
      <w:pPr>
        <w:pStyle w:val="Normal"/>
        <w:ind w:firstLine="709"/>
        <w:rPr>
          <w:szCs w:val="22"/>
        </w:rPr>
      </w:pPr>
      <w:r>
        <w:rPr>
          <w:szCs w:val="22"/>
        </w:rPr>
        <w:t xml:space="preserve">— </w:t>
      </w:r>
      <w:r>
        <w:rPr>
          <w:szCs w:val="22"/>
        </w:rPr>
        <w:t>Цезарь,— голосом позвала Корнилова. Цезарь, поджав хвост, прижав к черепу уши, бросил</w:t>
        <w:softHyphen/>
        <w:t>ся в толпу полярников, визжа и оглядываясь.</w:t>
      </w:r>
    </w:p>
    <w:p>
      <w:pPr>
        <w:pStyle w:val="Normal"/>
        <w:ind w:firstLine="709"/>
        <w:rPr>
          <w:szCs w:val="22"/>
        </w:rPr>
      </w:pPr>
      <w:r>
        <w:rPr>
          <w:szCs w:val="22"/>
        </w:rPr>
        <w:t>Мы сошли с трапа на пирс, освобождая проход. Це</w:t>
        <w:softHyphen/>
        <w:t>зарь вновь появился.</w:t>
      </w:r>
    </w:p>
    <w:p>
      <w:pPr>
        <w:pStyle w:val="Normal"/>
        <w:ind w:firstLine="709"/>
        <w:rPr>
          <w:szCs w:val="22"/>
        </w:rPr>
      </w:pPr>
      <w:r>
        <w:rPr>
          <w:szCs w:val="22"/>
        </w:rPr>
        <w:t xml:space="preserve">— </w:t>
      </w:r>
      <w:r>
        <w:rPr>
          <w:szCs w:val="22"/>
        </w:rPr>
        <w:t>Цезарь, миленький ты...— сказала Корнилова, и го</w:t>
        <w:softHyphen/>
        <w:t>лос ее оборвался, как свист только что.</w:t>
      </w:r>
    </w:p>
    <w:p>
      <w:pPr>
        <w:pStyle w:val="Normal"/>
        <w:ind w:firstLine="709"/>
        <w:rPr>
          <w:szCs w:val="22"/>
        </w:rPr>
      </w:pPr>
      <w:r>
        <w:rPr>
          <w:szCs w:val="22"/>
        </w:rPr>
        <w:t>Цезарь выскочил из толпы и прыгнул к Корниловой, взвизгивая и рыча. Он стал на дыбы, бросил лапы на плечи девчонки. Она отшатнулась, обронив чемоданчик.</w:t>
      </w:r>
    </w:p>
    <w:p>
      <w:pPr>
        <w:pStyle w:val="Normal"/>
        <w:ind w:firstLine="709"/>
        <w:rPr>
          <w:szCs w:val="22"/>
        </w:rPr>
      </w:pPr>
      <w:r>
        <w:rPr>
          <w:szCs w:val="22"/>
        </w:rPr>
        <w:t xml:space="preserve">— </w:t>
      </w:r>
      <w:r>
        <w:rPr>
          <w:szCs w:val="22"/>
        </w:rPr>
        <w:t>Пошел! — закричал Лешка.</w:t>
      </w:r>
    </w:p>
    <w:p>
      <w:pPr>
        <w:pStyle w:val="Normal"/>
        <w:ind w:firstLine="709"/>
        <w:rPr>
          <w:szCs w:val="22"/>
        </w:rPr>
      </w:pPr>
      <w:r>
        <w:rPr>
          <w:szCs w:val="22"/>
        </w:rPr>
        <w:t xml:space="preserve">— </w:t>
      </w:r>
      <w:r>
        <w:rPr>
          <w:szCs w:val="22"/>
        </w:rPr>
        <w:t>Цезарь! — закричали на пирсе в несколько голо</w:t>
        <w:softHyphen/>
        <w:t>сов, — Вон!..</w:t>
      </w:r>
    </w:p>
    <w:p>
      <w:pPr>
        <w:pStyle w:val="Normal"/>
        <w:ind w:firstLine="709"/>
        <w:rPr>
          <w:szCs w:val="22"/>
        </w:rPr>
      </w:pPr>
      <w:r>
        <w:rPr>
          <w:szCs w:val="22"/>
        </w:rPr>
        <w:t>Оставляя на помосте чемоданы, я побежал к Корни</w:t>
        <w:softHyphen/>
        <w:t>ловой: думал, что пес набросился на нее.</w:t>
      </w:r>
    </w:p>
    <w:p>
      <w:pPr>
        <w:pStyle w:val="Normal"/>
        <w:ind w:firstLine="709"/>
        <w:rPr>
          <w:szCs w:val="22"/>
        </w:rPr>
      </w:pPr>
      <w:r>
        <w:rPr>
          <w:szCs w:val="22"/>
        </w:rPr>
        <w:t>Вскинутые лапы Цезаря скользнули по груди Корни</w:t>
        <w:softHyphen/>
        <w:t>ловой, обрывая нитки на шубке из искусственного кара</w:t>
        <w:softHyphen/>
        <w:t>куля. Цезарь зарычал, взвыл и, выгнув холку, прижав уши, убежал в толпу полярников, расступившихся перед ним То взвизгивая, то рыча, то воя, он панически бежал с пирса по длинному мосту на берег; за ним бежала Ланда, оглядываясь и лая.</w:t>
      </w:r>
    </w:p>
    <w:p>
      <w:pPr>
        <w:pStyle w:val="Normal"/>
        <w:ind w:firstLine="709"/>
        <w:rPr>
          <w:szCs w:val="22"/>
        </w:rPr>
      </w:pPr>
      <w:r>
        <w:rPr>
          <w:szCs w:val="22"/>
        </w:rPr>
        <w:t>У пирса стоял катер. На нем мы ушли на Грумант. Батурин распекал нас всю дорогу за то, что мы полезли на палубу, не дождавшись трапа. Корнилова зябко кута</w:t>
        <w:softHyphen/>
        <w:t>лась в шубу и отворачивалась от нас, прятала лицо. Лишь у грумантского причала она заговорила; голос был не</w:t>
        <w:softHyphen/>
        <w:t>ровный.</w:t>
      </w:r>
    </w:p>
    <w:p>
      <w:pPr>
        <w:pStyle w:val="Normal"/>
        <w:ind w:firstLine="709"/>
        <w:rPr>
          <w:szCs w:val="22"/>
        </w:rPr>
      </w:pPr>
      <w:r>
        <w:rPr>
          <w:szCs w:val="22"/>
        </w:rPr>
        <w:t xml:space="preserve">— </w:t>
      </w:r>
      <w:r>
        <w:rPr>
          <w:szCs w:val="22"/>
        </w:rPr>
        <w:t>Дурной,— сказала она, когда Батурин поднялся на причал.— Дурной. Он думает, что я — это моя мама, А моей мамы уже шестнадцать лет... Никто не знает, где она... Я только похожа на маму... Я нарочно надуши</w:t>
        <w:softHyphen/>
        <w:t>лась духами, какие любила мама... Дурной. Куда он убе</w:t>
        <w:softHyphen/>
        <w:t>жал?</w:t>
      </w:r>
    </w:p>
    <w:p>
      <w:pPr>
        <w:pStyle w:val="Normal"/>
        <w:ind w:firstLine="709"/>
        <w:rPr>
          <w:szCs w:val="22"/>
        </w:rPr>
      </w:pPr>
      <w:r>
        <w:rPr>
          <w:szCs w:val="22"/>
        </w:rPr>
        <w:t>Мы отвели Ольгу Корнилову в нашу комнату. Вечером ее забрала к себе старшая телефонистка Зинаида Ива</w:t>
        <w:softHyphen/>
        <w:t>новна Панова.</w:t>
      </w:r>
    </w:p>
    <w:p>
      <w:pPr>
        <w:pStyle w:val="Normal"/>
        <w:ind w:firstLine="709"/>
        <w:rPr>
          <w:szCs w:val="22"/>
        </w:rPr>
      </w:pPr>
      <w:r>
        <w:rPr>
          <w:szCs w:val="22"/>
        </w:rPr>
        <w:t>В тот день, когда приехала Ольга Корнилова, Жора Березин ужинал с молодой женой в итээровском зале порта. Командир отделения кольсбеевских пожарников сказал Жоре, что к ним приехал техник по безопасности Дудник, привез полчемодана охотничьих припасов. У Жоры вышли пистоны, он решил позаимствовать коро</w:t>
        <w:softHyphen/>
        <w:t>бок у новичка. Жора доел ужин наспех, оставил жену в столовой, вышел на улицу.</w:t>
      </w:r>
    </w:p>
    <w:p>
      <w:pPr>
        <w:pStyle w:val="Normal"/>
        <w:ind w:firstLine="709"/>
        <w:rPr>
          <w:szCs w:val="22"/>
        </w:rPr>
      </w:pPr>
      <w:r>
        <w:rPr>
          <w:szCs w:val="22"/>
        </w:rPr>
        <w:t>На деревянном тротуаре, против входа в рабочий зал столовой, стояли полярники. «Вологда» привезла на ост</w:t>
        <w:softHyphen/>
        <w:t>ров капусту, первый раз в этом году. Старые полярники, истосковавшиеся по зелени, поужинав, грызли сырую ка</w:t>
        <w:softHyphen/>
        <w:t>пусту возле столовой. На тротуаре то и дело раздавался хохот. Жора остановился подле полярников.</w:t>
      </w:r>
    </w:p>
    <w:p>
      <w:pPr>
        <w:pStyle w:val="Normal"/>
        <w:ind w:firstLine="709"/>
        <w:rPr>
          <w:szCs w:val="22"/>
        </w:rPr>
      </w:pPr>
      <w:r>
        <w:rPr>
          <w:szCs w:val="22"/>
        </w:rPr>
        <w:t>Против столовой стояла большая лужа; холодная, оловянная вода рябилась в ней. От коридорчика на тро</w:t>
        <w:softHyphen/>
        <w:t>туар можно было пройти лишь по деревянному трапу, брошенному через лужу. В начале трапа сидел Цезарь. Старые полярники проходили мимо него, задевали нога</w:t>
        <w:softHyphen/>
        <w:t>ми, похлопывали по загривку, по черепу; бросали огрыз</w:t>
        <w:softHyphen/>
        <w:t>ки колбасы, рыбу, хлеб, картофель, соленые огурцы — что кому взбредало в голову. Цезарь пошатывался от толчков, подбирал еду, но с трапа не сходил. Новички останавливались перед ним: пес был ростом с телка, од</w:t>
        <w:softHyphen/>
        <w:t>ноглазый — напоминал старого, свирепого волка из за</w:t>
        <w:softHyphen/>
        <w:t>бывшихся бабушкиных сказок. Цезарь подходил к но</w:t>
        <w:softHyphen/>
        <w:t>вичку, вышедшему из столовой, тщательно его обнюхивал и возвращался на облюбованное место. Вся процедура знакомства пса с новыми полярниками, прерванная появ</w:t>
        <w:softHyphen/>
        <w:t>лением Ольги Корниловой на пирсе, сопровождалась громкими выкриками, смехом возле столовой. Смеяться было отчего. Каждый, к кому подходил Цезарь, мгновен</w:t>
        <w:softHyphen/>
        <w:t>но бледнел, вытягивался в оцепенении. Громче всех ржали те, кто только что познакомился с Цезарем.</w:t>
      </w:r>
    </w:p>
    <w:p>
      <w:pPr>
        <w:pStyle w:val="Normal"/>
        <w:ind w:firstLine="709"/>
        <w:rPr>
          <w:szCs w:val="22"/>
        </w:rPr>
      </w:pPr>
      <w:r>
        <w:rPr>
          <w:szCs w:val="22"/>
        </w:rPr>
        <w:t>На пороге коридорчика появился Дудник. Он на ходу надевал черный, потертый на рукавах и карманах плащ. Цезарь встал. Дудник увидел его. Цезарь шагнул к Дуд</w:t>
        <w:softHyphen/>
        <w:t>нику. Поднятая рука техника застряла в рукаве. Цезарь сделал еще один шаг. Дудник побледнел... попятился. На тротуаре грохнул смех. Дудник остановился. Цезарь по</w:t>
        <w:softHyphen/>
        <w:t>дошел, вытягивая шею, принюхиваясь. Дудник неожидан</w:t>
        <w:softHyphen/>
        <w:t>но изо всех сил ударил ногой Цезаря, попал носком тя</w:t>
        <w:softHyphen/>
        <w:t>желого ботинка под челюсть. Передние лапы Цезаря отделились от трапа — пес боком плюхнулся в лужу. Смех оборвался на тротуаре. Дудник, просовывая руку в рукав плаща рывками, пошел по трапу к товарищам широким шагом.</w:t>
      </w:r>
    </w:p>
    <w:p>
      <w:pPr>
        <w:pStyle w:val="Normal"/>
        <w:ind w:firstLine="709"/>
        <w:rPr>
          <w:szCs w:val="22"/>
        </w:rPr>
      </w:pPr>
      <w:r>
        <w:rPr>
          <w:szCs w:val="22"/>
        </w:rPr>
        <w:t>Вокруг была черная земля, черные от влаги доски и бревна строений, черные горы, и вода, идущая шумны</w:t>
        <w:softHyphen/>
        <w:t>ми волнами в бухте, была черная. Лишь низкое небо, без единого просвета в облаках, было темно-серое. С моря дул промозглый, порывистый ветер.</w:t>
      </w:r>
    </w:p>
    <w:p>
      <w:pPr>
        <w:pStyle w:val="Normal"/>
        <w:ind w:firstLine="709"/>
        <w:rPr>
          <w:szCs w:val="22"/>
        </w:rPr>
      </w:pPr>
      <w:r>
        <w:rPr>
          <w:szCs w:val="22"/>
        </w:rPr>
        <w:t>На Цезаря обратили внимание полярники в тот мо</w:t>
        <w:softHyphen/>
        <w:t>мент, когда он уже в прыжке отделялся задними лапами от лужи,— разорванные ленточки оловянной воды тяну</w:t>
        <w:softHyphen/>
        <w:t>лись за ним в воздухе и блестели в желтоватом свете фонаря. Дудник не успел ступить на тротуар: Цезарь ударил его грудью в плечо — Дудник, споткнувшись о доски, упал на четвереньки. Черно-бурая в полумраке, мокрая шерсть Цезаря вздыбилась: пес, отлетев от Дудника, вновь подпрыгнул как пружина и стал на ноги го</w:t>
        <w:softHyphen/>
        <w:t>товый прыгнуть. Дудник упал на бок, закрыв подбород</w:t>
        <w:softHyphen/>
        <w:t>ком горло, обняв лицо руками, выставив локти, защи</w:t>
        <w:softHyphen/>
        <w:t>щаясь. Цезарь, осклабясь, полуприсел рядом, готовый секануть клыками обидчика. Его единственный глаз горел желтым, сухим огоньком, верхняя губа вздрагивала, бе</w:t>
        <w:softHyphen/>
        <w:t>лели большие, острые зубы.</w:t>
      </w:r>
    </w:p>
    <w:p>
      <w:pPr>
        <w:pStyle w:val="Normal"/>
        <w:ind w:firstLine="709"/>
        <w:rPr>
          <w:szCs w:val="22"/>
        </w:rPr>
      </w:pPr>
      <w:r>
        <w:rPr>
          <w:szCs w:val="22"/>
        </w:rPr>
        <w:t>За время короткой схватки Цезарь не взвизгнул, не зарычал. Глядя на него, казалось: и боль и ярость — все он вкладывал в действия. Жора Березин кинулся к Цезарю, схватил его за уши, оттащил в сторону. Лишь в руках Березина Цезарь взвизгнул от боли. Березин отпустил его. Цезарь потряс головой, стряхнул с мохнатой шубы капли холодной воды и ткнулся боком в бедро Жоры. Березин почувствовал, как у пса дрожат мускулы.</w:t>
      </w:r>
    </w:p>
    <w:p>
      <w:pPr>
        <w:pStyle w:val="Normal"/>
        <w:ind w:firstLine="709"/>
        <w:rPr>
          <w:szCs w:val="22"/>
        </w:rPr>
      </w:pPr>
      <w:r>
        <w:rPr>
          <w:szCs w:val="22"/>
        </w:rPr>
        <w:t>Широко расставив ноги, Дудник стоял на тротуаре и ладонями смахивал воду с одежды. Его лицо было баг</w:t>
        <w:softHyphen/>
        <w:t>ровое; скулы возле висков горели, как маки.</w:t>
      </w:r>
    </w:p>
    <w:p>
      <w:pPr>
        <w:pStyle w:val="Normal"/>
        <w:ind w:firstLine="709"/>
        <w:rPr>
          <w:szCs w:val="22"/>
        </w:rPr>
      </w:pPr>
      <w:r>
        <w:rPr>
          <w:szCs w:val="22"/>
        </w:rPr>
        <w:t>Цезарь вновь шагнул к Дуднику. Дудник попятился.</w:t>
      </w:r>
    </w:p>
    <w:p>
      <w:pPr>
        <w:pStyle w:val="Normal"/>
        <w:ind w:firstLine="709"/>
        <w:rPr>
          <w:szCs w:val="22"/>
        </w:rPr>
      </w:pPr>
      <w:r>
        <w:rPr>
          <w:szCs w:val="22"/>
        </w:rPr>
        <w:t xml:space="preserve">— </w:t>
      </w:r>
      <w:r>
        <w:rPr>
          <w:szCs w:val="22"/>
        </w:rPr>
        <w:t>Не моги бежать! — крикнул Жора.</w:t>
      </w:r>
    </w:p>
    <w:p>
      <w:pPr>
        <w:pStyle w:val="Normal"/>
        <w:ind w:firstLine="709"/>
        <w:rPr>
          <w:szCs w:val="22"/>
        </w:rPr>
      </w:pPr>
      <w:r>
        <w:rPr>
          <w:szCs w:val="22"/>
        </w:rPr>
        <w:t>Дудник окаменел. Цезарь прошел мимо него, уселся на облюбованное место — в конце трапа. Встряхивая шу</w:t>
        <w:softHyphen/>
        <w:t>бой, разбрызгивая веером взблескивающие в свете фо</w:t>
        <w:softHyphen/>
        <w:t>наря капли воды, он то и дело покашивался на Дудника; в его единственном глазу светился желтый влажный огонек.</w:t>
      </w:r>
    </w:p>
    <w:p>
      <w:pPr>
        <w:pStyle w:val="Normal"/>
        <w:ind w:firstLine="709"/>
        <w:rPr>
          <w:szCs w:val="22"/>
        </w:rPr>
      </w:pPr>
      <w:r>
        <w:rPr>
          <w:szCs w:val="22"/>
        </w:rPr>
        <w:t>Юрий Иванович не приедет на остров. Он будет, работать, как и до острова, в «Ленгипрошахте», берет на воспитание девочку из детского дома.</w:t>
      </w:r>
    </w:p>
    <w:p>
      <w:pPr>
        <w:pStyle w:val="Normal"/>
        <w:ind w:firstLine="709"/>
        <w:rPr>
          <w:szCs w:val="22"/>
        </w:rPr>
      </w:pPr>
      <w:r>
        <w:rPr>
          <w:szCs w:val="22"/>
        </w:rPr>
        <w:t>Ольгу не приняли в мореходку: сказали, что у нее нет производственного стажа. В Министерстве иностранных дел СССР не дали ей визу на льготную поездку за гра</w:t>
        <w:softHyphen/>
        <w:t>ницу — на родину: ей нет еще восемнадцати. Ольга при</w:t>
        <w:softHyphen/>
        <w:t>ехала на Грумант по трудовому соглашению с «Арктикуглем» на два года, работает дежурной телефонисткой на рудничном коммутаторе и мечтает о капитанском мостике межконтинентального лайнера, живет с Зинаи</w:t>
        <w:softHyphen/>
        <w:t>дой Ивановной Пановой в доме рядом с нашим.</w:t>
      </w:r>
    </w:p>
    <w:p>
      <w:pPr>
        <w:pStyle w:val="Normal"/>
        <w:ind w:firstLine="709"/>
        <w:rPr>
          <w:szCs w:val="22"/>
        </w:rPr>
      </w:pPr>
      <w:r>
        <w:rPr>
          <w:szCs w:val="22"/>
        </w:rPr>
        <w:t>На второй день после того, как Ольга приехала. Це</w:t>
        <w:softHyphen/>
        <w:t>зарь разыскал ее, потерся о ногу и словно прилип: рычал, взвизгивал и уже не отходил. Ольга смеялась, плакала, лаская собаку. Она сделалась веселой; в ней было столь</w:t>
        <w:softHyphen/>
        <w:t>ко радости, что нельзя было смотреть спокойно. Девчонка не стеснялась слез, вела себя так, будто рядом с ней был Юрий Иванович, а не мы с Лешкой. Мы посоветовали Ольге свести Цезаря в комнату, дать ему понюхать че</w:t>
        <w:softHyphen/>
        <w:t>модан Юрия Ивановича, возвратившийся с Ольгой на Грумант... Цезарь остался в коридоре, у двери в Ольгину комнату, не уходил, пока Ольга разговаривала с нами, показывала, как устроилась. Когда мы вышли, пес по</w:t>
        <w:softHyphen/>
        <w:t>плелся следом.</w:t>
      </w:r>
    </w:p>
    <w:p>
      <w:pPr>
        <w:pStyle w:val="Normal"/>
        <w:ind w:firstLine="709"/>
        <w:rPr>
          <w:szCs w:val="22"/>
        </w:rPr>
      </w:pPr>
      <w:r>
        <w:rPr>
          <w:szCs w:val="22"/>
        </w:rPr>
        <w:t>Цезарь переселился из нашего дома в соседний, живет в коридорчике, у двери в комнату Корниловой и Па</w:t>
        <w:softHyphen/>
        <w:t>новой. Куда бы Ольга ни шла, он следует за ней, выпол</w:t>
        <w:softHyphen/>
        <w:t>няет все ее приказания. Когда Ольга дежурит, Цезарь лежит в коридоре административно-бытового комбината, у порога коммутаторной, а над ним висит афишка: «По</w:t>
        <w:softHyphen/>
        <w:t>сторонним вход воспрещен!»</w:t>
      </w:r>
    </w:p>
    <w:p>
      <w:pPr>
        <w:pStyle w:val="Normal"/>
        <w:ind w:firstLine="709"/>
        <w:rPr>
          <w:szCs w:val="22"/>
        </w:rPr>
      </w:pPr>
      <w:r>
        <w:rPr>
          <w:szCs w:val="22"/>
        </w:rPr>
        <w:t>К нам в комнату он не заходит по-прежнему. Если нет меня дома, Лешка втащит его за уши, уложит под вешалкой, где он леживал, когда в комнате жил Юрии Иванович. Пес чутко дремлет. Следует мне появиться в доме, Цезарь уж чувствует: я еще поднимаюсь по сту</w:t>
        <w:softHyphen/>
        <w:t>пенькам на второй этаж, а он уже вскакивает, открывает лапами дверь, встречает меня в коридоре.</w:t>
      </w:r>
    </w:p>
    <w:p>
      <w:pPr>
        <w:pStyle w:val="Normal"/>
        <w:ind w:firstLine="709"/>
        <w:rPr>
          <w:szCs w:val="22"/>
        </w:rPr>
      </w:pPr>
      <w:r>
        <w:rPr>
          <w:szCs w:val="22"/>
        </w:rPr>
        <w:t>Сколько времени прошло, многое переменилось, а Це</w:t>
        <w:softHyphen/>
        <w:t>зарь по-прежнему не доверяет мне. За Дудником он тоже следит, не подпускает.</w:t>
      </w:r>
    </w:p>
    <w:p>
      <w:pPr>
        <w:pStyle w:val="Normal"/>
        <w:ind w:firstLine="709"/>
        <w:rPr>
          <w:szCs w:val="22"/>
        </w:rPr>
      </w:pPr>
      <w:r>
        <w:rPr>
          <w:szCs w:val="22"/>
        </w:rPr>
      </w:r>
    </w:p>
    <w:p>
      <w:pPr>
        <w:pStyle w:val="Normal"/>
        <w:ind w:firstLine="709"/>
        <w:jc w:val="left"/>
        <w:rPr>
          <w:b/>
          <w:b/>
        </w:rPr>
      </w:pPr>
      <w:r>
        <w:rPr>
          <w:b/>
        </w:rPr>
        <w:t>III. Здравствуй, дядя Жора!</w:t>
      </w:r>
    </w:p>
    <w:p>
      <w:pPr>
        <w:pStyle w:val="Normal"/>
        <w:ind w:firstLine="709"/>
        <w:rPr>
          <w:b/>
          <w:b/>
          <w:szCs w:val="22"/>
        </w:rPr>
      </w:pPr>
      <w:r>
        <w:rPr>
          <w:b/>
          <w:szCs w:val="22"/>
        </w:rPr>
      </w:r>
    </w:p>
    <w:p>
      <w:pPr>
        <w:pStyle w:val="Normal"/>
        <w:ind w:firstLine="709"/>
        <w:rPr>
          <w:szCs w:val="22"/>
        </w:rPr>
      </w:pPr>
      <w:r>
        <w:rPr>
          <w:szCs w:val="22"/>
        </w:rPr>
        <w:t>Где ты теперь, мой незабвенный друг и учитель? Как давно мы не виделись... Ты, возможно, успел позабыть, кто тебя называл «дядей Жорой».</w:t>
      </w:r>
    </w:p>
    <w:p>
      <w:pPr>
        <w:pStyle w:val="Normal"/>
        <w:ind w:firstLine="709"/>
        <w:rPr>
          <w:szCs w:val="22"/>
        </w:rPr>
      </w:pPr>
      <w:r>
        <w:rPr>
          <w:szCs w:val="22"/>
        </w:rPr>
        <w:t>Время выравнивает воронки с землей, обламывает живые побеги памяти, оставляя лишь остов — как ствол. Я для тебя был всего лишь побегом. Но ты и теперь остаешься для меня стволом — вехой, по которой я ори</w:t>
        <w:softHyphen/>
        <w:t>ентируюсь, куда бы ни шел. Наверное, стволы потому и долговечнее, что нужнее.</w:t>
      </w:r>
    </w:p>
    <w:p>
      <w:pPr>
        <w:pStyle w:val="Normal"/>
        <w:ind w:firstLine="709"/>
        <w:rPr>
          <w:szCs w:val="22"/>
        </w:rPr>
      </w:pPr>
      <w:r>
        <w:rPr>
          <w:szCs w:val="22"/>
        </w:rPr>
        <w:t>Я вспоминаю о тебе, дядя Жора, когда наткнусь слу</w:t>
        <w:softHyphen/>
        <w:t>чайно на знакомые имя, город, год; ты всегда рядом, когда жизнь загоняет в угол и кажется, что выхода нет. Ты по-прежнему живешь в моей памяти; я пишу тебе письма без адреса — без чернил и бумаги: воображение обходится без них. Мы разговариваем: ты слушаешь, я говорю.</w:t>
      </w:r>
    </w:p>
    <w:p>
      <w:pPr>
        <w:pStyle w:val="Normal"/>
        <w:ind w:firstLine="709"/>
        <w:rPr>
          <w:szCs w:val="22"/>
        </w:rPr>
      </w:pPr>
      <w:r>
        <w:rPr>
          <w:szCs w:val="22"/>
        </w:rPr>
        <w:t>Милый мой друг!.. Почему нет теперь тебя рядом?..</w:t>
      </w:r>
    </w:p>
    <w:p>
      <w:pPr>
        <w:pStyle w:val="Normal"/>
        <w:ind w:firstLine="709"/>
        <w:rPr>
          <w:szCs w:val="22"/>
        </w:rPr>
      </w:pPr>
      <w:r>
        <w:rPr>
          <w:szCs w:val="22"/>
        </w:rPr>
        <w:t>Я был молод и глуп, «как сто пробок» (помнишь, это ты мне сказал так однажды?)... Встречаясь с друзьями по гражданской войне, отец вспоминал за бутылкой «Московской» военную молодость. Я ловил его слова на лету; каждое слово взрывалось картиной в воображении. Бронепоезд имени Климента Ворошилова в окружении беляков, украинских националистов, воюет с рассвета до вечерней зари в чистом поле; в кожухах «максимов» ки</w:t>
        <w:softHyphen/>
        <w:t>пит вода, на раскаленных стволах орудий горит краска — красные бойцы не сдаются до последних снаряда, патро</w:t>
        <w:softHyphen/>
        <w:t>на; ночью взрывают железного друга, прорывают кольцо беляков и уходят, оставив в звездной степи горы трупов Григорий Котовский вылетает из-за бугра: красные шаровары горят на белом боку ржущей лошади, над распустившейся гривой взблескивает длинный клинок; за комбригом летят ураганом полки красной конницы; гудит степь под копытами революции; казачьи сотни генерала Деникина, дрогнув, бегут; после боя бойцы считают казаков, выбитых саблей комбрига из седел: каждый начисто без головы или разделенный от плеча до самого паха.</w:t>
      </w:r>
    </w:p>
    <w:p>
      <w:pPr>
        <w:pStyle w:val="Normal"/>
        <w:ind w:firstLine="709"/>
        <w:rPr>
          <w:szCs w:val="22"/>
        </w:rPr>
      </w:pPr>
      <w:r>
        <w:rPr>
          <w:szCs w:val="22"/>
        </w:rPr>
        <w:t>С зеленой завистью я слушал рассказы отца о гражданской войне — хвастался его прошлым. В школе, на всех перекрестках меня учили быть таким, как отец и его друзья. За детские шалости, ошибки юности меня попре</w:t>
        <w:softHyphen/>
        <w:t>кали тем, что я не такой, как отец.</w:t>
      </w:r>
    </w:p>
    <w:p>
      <w:pPr>
        <w:pStyle w:val="Normal"/>
        <w:ind w:firstLine="709"/>
        <w:rPr>
          <w:szCs w:val="22"/>
        </w:rPr>
      </w:pPr>
      <w:r>
        <w:rPr>
          <w:szCs w:val="22"/>
        </w:rPr>
        <w:t>Худыми, мальчишескими пальцами я рисовал красных конников с клинками в замахе и беляков, выпадаю</w:t>
        <w:softHyphen/>
        <w:t>щих из кожаных седел, убегающих; грузил уголь лопатой в забое и представлял себе, что делаю подкоп под послед</w:t>
        <w:softHyphen/>
        <w:t>нюю крепость буржуазии. Для меня скучной казалась моя школьная юность, я не любил свою мирную шахтер</w:t>
        <w:softHyphen/>
        <w:t>скую молодость. Я завидовал отцу, его друзьям по граж</w:t>
        <w:softHyphen/>
        <w:t>данской.</w:t>
      </w:r>
    </w:p>
    <w:p>
      <w:pPr>
        <w:pStyle w:val="Normal"/>
        <w:ind w:firstLine="709"/>
        <w:rPr>
          <w:szCs w:val="22"/>
        </w:rPr>
      </w:pPr>
      <w:r>
        <w:rPr>
          <w:szCs w:val="22"/>
        </w:rPr>
        <w:t>Когда началась эта война, первое, что я почувство</w:t>
        <w:softHyphen/>
        <w:t>вал,— радость. Первая мысль, которая пришла мне в го</w:t>
        <w:softHyphen/>
        <w:t>лову перед репродуктором, была: «Ну, теперь я вам по</w:t>
        <w:softHyphen/>
        <w:t>кажу. Вы перестанете хвастаться своей легендарностью, когда увидите, как может воевать Санька Романов. Жаль только, нет тебя, батя...»</w:t>
      </w:r>
    </w:p>
    <w:p>
      <w:pPr>
        <w:pStyle w:val="Normal"/>
        <w:ind w:firstLine="709"/>
        <w:rPr>
          <w:szCs w:val="22"/>
        </w:rPr>
      </w:pPr>
      <w:r>
        <w:rPr>
          <w:szCs w:val="22"/>
        </w:rPr>
        <w:t>Я был молод и глуп.</w:t>
      </w:r>
    </w:p>
    <w:p>
      <w:pPr>
        <w:pStyle w:val="Normal"/>
        <w:ind w:firstLine="709"/>
        <w:rPr>
          <w:szCs w:val="22"/>
        </w:rPr>
      </w:pPr>
      <w:r>
        <w:rPr>
          <w:szCs w:val="22"/>
        </w:rPr>
        <w:t>Помнишь, как мы встретились, дядя Жора?.. Мы бы</w:t>
        <w:softHyphen/>
        <w:t>ли новенькие лейтенанты, обтянутые комбинезонами и ремнями. Мы играли возле отдела кадров в чехарду, сбивая друг с друга танкошлемы (некуда было девать дурной силы), но каждому из нас мысленно уже виделась на груди Золотая Звезда. Ты задержался возле нас, ку</w:t>
        <w:softHyphen/>
        <w:t>рил, прохаживаясь, наблюдая. Мы не принимали всерьез тебя: больно грузной была твоя походка, грудь была чиста от орденов и медалей. Потом ты сказал, помнишь:</w:t>
      </w:r>
    </w:p>
    <w:p>
      <w:pPr>
        <w:pStyle w:val="Normal"/>
        <w:ind w:firstLine="709"/>
        <w:rPr>
          <w:szCs w:val="22"/>
        </w:rPr>
      </w:pPr>
      <w:r>
        <w:rPr>
          <w:szCs w:val="22"/>
        </w:rPr>
        <w:t xml:space="preserve">— </w:t>
      </w:r>
      <w:r>
        <w:rPr>
          <w:szCs w:val="22"/>
        </w:rPr>
        <w:t>Ребята, кто хочет ко мне в батальон?.. Отдельный, танковый. Новые «тридцатьчетверки». Завтра выходим на передовую.</w:t>
      </w:r>
    </w:p>
    <w:p>
      <w:pPr>
        <w:pStyle w:val="Normal"/>
        <w:ind w:firstLine="709"/>
        <w:rPr>
          <w:szCs w:val="22"/>
        </w:rPr>
      </w:pPr>
      <w:r>
        <w:rPr>
          <w:szCs w:val="22"/>
        </w:rPr>
        <w:t>Мы смотрели... Дело прошлое, дядя Жора: и после сказанного ты не переменился в наших глазах. Не было в тебе этакой воинской струнки. Ни лихости, ни силы, ко</w:t>
        <w:softHyphen/>
        <w:t>торые зовут молодые сердца... Я подошел, спросил:</w:t>
      </w:r>
    </w:p>
    <w:p>
      <w:pPr>
        <w:pStyle w:val="Normal"/>
        <w:ind w:firstLine="709"/>
        <w:rPr>
          <w:szCs w:val="22"/>
        </w:rPr>
      </w:pPr>
      <w:r>
        <w:rPr>
          <w:szCs w:val="22"/>
        </w:rPr>
        <w:t xml:space="preserve">— </w:t>
      </w:r>
      <w:r>
        <w:rPr>
          <w:szCs w:val="22"/>
        </w:rPr>
        <w:t>А вы давно, дядя, с гражданки?</w:t>
      </w:r>
    </w:p>
    <w:p>
      <w:pPr>
        <w:pStyle w:val="Normal"/>
        <w:ind w:firstLine="709"/>
        <w:rPr>
          <w:szCs w:val="22"/>
        </w:rPr>
      </w:pPr>
      <w:r>
        <w:rPr>
          <w:szCs w:val="22"/>
        </w:rPr>
        <w:t>Ты сказал:</w:t>
      </w:r>
    </w:p>
    <w:p>
      <w:pPr>
        <w:pStyle w:val="Normal"/>
        <w:ind w:firstLine="709"/>
        <w:rPr>
          <w:szCs w:val="22"/>
        </w:rPr>
      </w:pPr>
      <w:r>
        <w:rPr>
          <w:szCs w:val="22"/>
        </w:rPr>
        <w:t xml:space="preserve">— </w:t>
      </w:r>
      <w:r>
        <w:rPr>
          <w:szCs w:val="22"/>
        </w:rPr>
        <w:t>С начала войны, сынок.</w:t>
      </w:r>
    </w:p>
    <w:p>
      <w:pPr>
        <w:pStyle w:val="Normal"/>
        <w:ind w:firstLine="709"/>
        <w:rPr>
          <w:szCs w:val="22"/>
        </w:rPr>
      </w:pPr>
      <w:r>
        <w:rPr>
          <w:szCs w:val="22"/>
        </w:rPr>
        <w:t xml:space="preserve">— </w:t>
      </w:r>
      <w:r>
        <w:rPr>
          <w:szCs w:val="22"/>
        </w:rPr>
        <w:t>А как вас зовут?</w:t>
      </w:r>
    </w:p>
    <w:p>
      <w:pPr>
        <w:pStyle w:val="Normal"/>
        <w:ind w:firstLine="709"/>
        <w:rPr>
          <w:szCs w:val="22"/>
        </w:rPr>
      </w:pPr>
      <w:r>
        <w:rPr>
          <w:szCs w:val="22"/>
        </w:rPr>
        <w:t xml:space="preserve">— </w:t>
      </w:r>
      <w:r>
        <w:rPr>
          <w:szCs w:val="22"/>
        </w:rPr>
        <w:t>Дядя Жора.</w:t>
      </w:r>
    </w:p>
    <w:p>
      <w:pPr>
        <w:pStyle w:val="Normal"/>
        <w:ind w:firstLine="709"/>
        <w:rPr>
          <w:szCs w:val="22"/>
        </w:rPr>
      </w:pPr>
      <w:r>
        <w:rPr>
          <w:szCs w:val="22"/>
        </w:rPr>
        <w:t>Мы смеялись. Было что-то в твоих ответах...</w:t>
      </w:r>
    </w:p>
    <w:p>
      <w:pPr>
        <w:pStyle w:val="Normal"/>
        <w:ind w:firstLine="709"/>
        <w:rPr>
          <w:szCs w:val="22"/>
        </w:rPr>
      </w:pPr>
      <w:r>
        <w:rPr>
          <w:szCs w:val="22"/>
        </w:rPr>
        <w:t xml:space="preserve">— </w:t>
      </w:r>
      <w:r>
        <w:rPr>
          <w:szCs w:val="22"/>
        </w:rPr>
        <w:t>Ну, кто бедовый? — вновь спросил ты, — Со мной нелегко будет: воевать придется на все сто один да еще с хвостиком.</w:t>
      </w:r>
    </w:p>
    <w:p>
      <w:pPr>
        <w:pStyle w:val="Normal"/>
        <w:ind w:firstLine="709"/>
        <w:rPr>
          <w:szCs w:val="22"/>
        </w:rPr>
      </w:pPr>
      <w:r>
        <w:rPr>
          <w:szCs w:val="22"/>
        </w:rPr>
        <w:t>Тогда я не знал, что ты еще в империалистическую, в составе кавалерийского корпуса генерала Самсонова, прошел глубинным рейдом Восточную Пруссию; уже тогда под стелькой твоего солдатского сапога пряталась красная корочка билета члена РСДРП. Я не знал, что в дни Кронштадтского мятежа ты бежал по льду Фин</w:t>
        <w:softHyphen/>
        <w:t>ского залива — в пешем строю штурмовал военно-мор</w:t>
        <w:softHyphen/>
        <w:t>скую крепость, спасая Кронштадт для революции. Не знал, что в первые дни Отечественной ты вместе с сыном пошел в ополчение — защищал Москву; похоронил сына в бою, сам отвалился в госпиталях, опять воевал. Ты был для меня «дядей Жорой» — не более.</w:t>
      </w:r>
    </w:p>
    <w:p>
      <w:pPr>
        <w:pStyle w:val="Normal"/>
        <w:ind w:firstLine="709"/>
        <w:rPr>
          <w:szCs w:val="22"/>
        </w:rPr>
      </w:pPr>
      <w:r>
        <w:rPr>
          <w:szCs w:val="22"/>
        </w:rPr>
        <w:t>Потом был вечер — утром батальон должен был на</w:t>
        <w:softHyphen/>
        <w:t>ступать,— мы пошли на передний край на рекогносци</w:t>
        <w:softHyphen/>
        <w:t>ровку. Мы шли по лощине, по краю болота; справа под</w:t>
        <w:softHyphen/>
        <w:t>нималась песчаная высота — наш путь пересекала дорога с мостком через ручей, вытекающий из болота; за высот</w:t>
        <w:softHyphen/>
        <w:t>кой были траншеи переднего края. У мостка разорвался снаряд: к багровому небу взметнулся сноп огня, дыма; свистнули осколки, летели и шлепались комья мокрой земли. Это был первый взрыв в моей жизни, с которых я встретился; осколки пощадили меня, второй взрыв мог оказаться последним; а война для меня лишь начина</w:t>
        <w:softHyphen/>
        <w:t>лась — было бы чудовищно-дико умереть, не добравшись до переднего края. Я забыл о Звезде, сверкающей золотыми лучами, которую мысленно рисовал у себя на груди, сорвался — побежал от мостика на сухое. Кто-то поймал меня за ногу, я упал, подо мной треснула, встряхнулась земля, в ноздри ударила кисло-сладкая гарь, что-то при</w:t>
        <w:softHyphen/>
        <w:t>печатало по спине.</w:t>
      </w:r>
    </w:p>
    <w:p>
      <w:pPr>
        <w:pStyle w:val="Normal"/>
        <w:ind w:firstLine="709"/>
        <w:rPr>
          <w:szCs w:val="22"/>
        </w:rPr>
      </w:pPr>
      <w:r>
        <w:rPr>
          <w:szCs w:val="22"/>
        </w:rPr>
        <w:t xml:space="preserve">— </w:t>
      </w:r>
      <w:r>
        <w:rPr>
          <w:szCs w:val="22"/>
        </w:rPr>
        <w:t>К болоту! — услышал я.— К болоту!</w:t>
      </w:r>
    </w:p>
    <w:p>
      <w:pPr>
        <w:pStyle w:val="Normal"/>
        <w:ind w:firstLine="709"/>
        <w:rPr>
          <w:szCs w:val="22"/>
        </w:rPr>
      </w:pPr>
      <w:r>
        <w:rPr>
          <w:szCs w:val="22"/>
        </w:rPr>
        <w:t>На спине лежал ком мокрой холодной земли, словно первый могильный ком. Я потерял власть над собой — подчинился команде: кубарем покатился к болоту.</w:t>
      </w:r>
    </w:p>
    <w:p>
      <w:pPr>
        <w:pStyle w:val="Normal"/>
        <w:ind w:firstLine="709"/>
        <w:rPr>
          <w:szCs w:val="22"/>
        </w:rPr>
      </w:pPr>
      <w:r>
        <w:rPr>
          <w:szCs w:val="22"/>
        </w:rPr>
        <w:t xml:space="preserve">— </w:t>
      </w:r>
      <w:r>
        <w:rPr>
          <w:szCs w:val="22"/>
        </w:rPr>
        <w:t>Ложись!</w:t>
      </w:r>
    </w:p>
    <w:p>
      <w:pPr>
        <w:pStyle w:val="Normal"/>
        <w:ind w:firstLine="709"/>
        <w:rPr>
          <w:szCs w:val="22"/>
        </w:rPr>
      </w:pPr>
      <w:r>
        <w:rPr>
          <w:szCs w:val="22"/>
        </w:rPr>
        <w:t>Я упал. Взрыв оглушил, обдало горячим воздухом. В горле щекотало от гари.</w:t>
      </w:r>
    </w:p>
    <w:p>
      <w:pPr>
        <w:pStyle w:val="Normal"/>
        <w:ind w:firstLine="709"/>
        <w:rPr>
          <w:szCs w:val="22"/>
        </w:rPr>
      </w:pPr>
      <w:r>
        <w:rPr>
          <w:szCs w:val="22"/>
        </w:rPr>
        <w:t xml:space="preserve">— </w:t>
      </w:r>
      <w:r>
        <w:rPr>
          <w:szCs w:val="22"/>
        </w:rPr>
        <w:t>Бегом! — опять послышался тот же голос. Я перекатился вниз, ткнулся в мокрую землю рядом с болотными кочками... Снаряды рвались, осколки сви</w:t>
        <w:softHyphen/>
        <w:t>стели; падали комья мокрой земли; в горло лезла, царапая, едкая гарь. Потом снаряды рвались на песчаной высотке; у дороги поднялось облако дыма и пыли, оскол</w:t>
        <w:softHyphen/>
        <w:t>ки втыкались в мшистую землю болота, шипели, дымясь. Потом сделалось тихо.</w:t>
      </w:r>
    </w:p>
    <w:p>
      <w:pPr>
        <w:pStyle w:val="Normal"/>
        <w:ind w:firstLine="709"/>
        <w:rPr>
          <w:szCs w:val="22"/>
        </w:rPr>
      </w:pPr>
      <w:r>
        <w:rPr>
          <w:szCs w:val="22"/>
        </w:rPr>
        <w:t>Удивительно! Я думал, что остался один. Оказалось, все живы. Лишь один лейтенантик из нашего пополнения умудрился поймать осколок тем местом, на которое нуж</w:t>
        <w:softHyphen/>
        <w:t>но садиться.</w:t>
      </w:r>
    </w:p>
    <w:p>
      <w:pPr>
        <w:pStyle w:val="Normal"/>
        <w:ind w:firstLine="709"/>
        <w:rPr>
          <w:szCs w:val="22"/>
        </w:rPr>
      </w:pPr>
      <w:r>
        <w:rPr>
          <w:szCs w:val="22"/>
        </w:rPr>
        <w:t xml:space="preserve">— </w:t>
      </w:r>
      <w:r>
        <w:rPr>
          <w:szCs w:val="22"/>
        </w:rPr>
        <w:t>Пощадил, паразит,— сказал командир моей роты, стряхивая с живота и колен воду, веточки мха.— Три контрольных по мосту, два залпа по дороге. И все. А ут</w:t>
        <w:softHyphen/>
        <w:t>ром он сунул сюда штук двадцать.</w:t>
      </w:r>
    </w:p>
    <w:p>
      <w:pPr>
        <w:pStyle w:val="Normal"/>
        <w:ind w:firstLine="709"/>
        <w:rPr>
          <w:szCs w:val="22"/>
        </w:rPr>
      </w:pPr>
      <w:r>
        <w:rPr>
          <w:szCs w:val="22"/>
        </w:rPr>
        <w:t>Ого! А я думал: он сейчас «сунул» снарядов полста. Мы шли все той же лощиной, изрытой старыми и но</w:t>
        <w:softHyphen/>
        <w:t>выми воронками. Новые дымились сереньким, жиденьким испарением; на зеленой траве валялись вразброс комья черной земли. Ты, дядя Жора, говорил не тем голосом, которым кричал на меня во время обстрела,— другим; как товарищ, понимающий друг.</w:t>
      </w:r>
    </w:p>
    <w:p>
      <w:pPr>
        <w:pStyle w:val="Normal"/>
        <w:ind w:firstLine="709"/>
        <w:rPr>
          <w:szCs w:val="22"/>
        </w:rPr>
      </w:pPr>
      <w:r>
        <w:rPr>
          <w:szCs w:val="22"/>
        </w:rPr>
        <w:t xml:space="preserve">— </w:t>
      </w:r>
      <w:r>
        <w:rPr>
          <w:szCs w:val="22"/>
        </w:rPr>
        <w:t>Запомни, сынок. На сухом и твердом снаряд рвется сверху. Понимаешь? Взрыватель не успеет войти в грунт — осколки уже разлетаются над землей. А в мяг</w:t>
        <w:softHyphen/>
        <w:t>ком — в болоте — за взрывателем успевает войти в грунт весь снаряд: осколки летят снизу вверх... как из ямы.</w:t>
      </w:r>
    </w:p>
    <w:p>
      <w:pPr>
        <w:pStyle w:val="Normal"/>
        <w:ind w:firstLine="709"/>
        <w:rPr>
          <w:szCs w:val="22"/>
        </w:rPr>
      </w:pPr>
      <w:r>
        <w:rPr>
          <w:szCs w:val="22"/>
        </w:rPr>
        <w:t>Мне было стыдно: всему этому нас учили. Я старался не смотреть на товарищей. Но и товарищи старались не смотреть на меня. Ты наставлял:</w:t>
      </w:r>
    </w:p>
    <w:p>
      <w:pPr>
        <w:pStyle w:val="Normal"/>
        <w:ind w:firstLine="709"/>
        <w:rPr>
          <w:szCs w:val="22"/>
        </w:rPr>
      </w:pPr>
      <w:r>
        <w:rPr>
          <w:szCs w:val="22"/>
        </w:rPr>
        <w:t xml:space="preserve">— </w:t>
      </w:r>
      <w:r>
        <w:rPr>
          <w:szCs w:val="22"/>
        </w:rPr>
        <w:t>Ничего, ребята: Не тушуйтесь. Все придет своим чередом. Был такой военный теоретик в Германн» — Клаузевиц. Он говорил: то, что в мирное время кажется простым и само собой разумеющимся, в военной обста</w:t>
        <w:softHyphen/>
        <w:t>новке оказывается самым сложным и трудным. Примерно так говорил. Давайте расшифровывать. Каждый из вас знает: дважды два — четыре. А когда рядом рвутся снаряды и кажется: следующий снаряд — «мой!», тогда, если придет кому-то в голову спросить: «Сколько?..» — не каждый сможет ответить: «Четыре». Иной скажет и «ма-а-амочка!» Страх перед смертью затемняет ра</w:t>
        <w:softHyphen/>
        <w:t>зум...</w:t>
      </w:r>
    </w:p>
    <w:p>
      <w:pPr>
        <w:pStyle w:val="Normal"/>
        <w:ind w:firstLine="709"/>
        <w:rPr>
          <w:szCs w:val="22"/>
        </w:rPr>
      </w:pPr>
      <w:r>
        <w:rPr>
          <w:szCs w:val="22"/>
        </w:rPr>
        <w:t>Командиры рот, старички, шли осторонь, улыбались, поглядывая на тебя, дядя Жора. Мы, желторотики, слу</w:t>
        <w:softHyphen/>
        <w:t>шали; стыдно было даже молчать.</w:t>
      </w:r>
    </w:p>
    <w:p>
      <w:pPr>
        <w:pStyle w:val="Normal"/>
        <w:ind w:firstLine="709"/>
        <w:rPr>
          <w:szCs w:val="22"/>
        </w:rPr>
      </w:pPr>
      <w:r>
        <w:rPr>
          <w:szCs w:val="22"/>
        </w:rPr>
        <w:t xml:space="preserve">— </w:t>
      </w:r>
      <w:r>
        <w:rPr>
          <w:szCs w:val="22"/>
        </w:rPr>
        <w:t>Вот и выходит,— продолжал ты.— Первое, чему надо учиться,— это побеждать страх: освободить голову для того, зачем вы на фронте. Надо приучить себя думать и среди разрывов так, как вы думали в училище на так</w:t>
        <w:softHyphen/>
        <w:t>тических занятиях, на миниатюр-полигоне — перед боем. Спокойно. Но быстро.</w:t>
      </w:r>
    </w:p>
    <w:p>
      <w:pPr>
        <w:pStyle w:val="Normal"/>
        <w:ind w:firstLine="709"/>
        <w:rPr>
          <w:szCs w:val="22"/>
        </w:rPr>
      </w:pPr>
      <w:r>
        <w:rPr>
          <w:szCs w:val="22"/>
        </w:rPr>
        <w:t>Я запомнил этот первый урок, дядя Жора. Я повторял его каждый раз, как молитву, когда вскакивал на броню, опускался в башенный люк.</w:t>
      </w:r>
    </w:p>
    <w:p>
      <w:pPr>
        <w:pStyle w:val="Normal"/>
        <w:ind w:firstLine="709"/>
        <w:rPr>
          <w:szCs w:val="22"/>
        </w:rPr>
      </w:pPr>
      <w:r>
        <w:rPr>
          <w:szCs w:val="22"/>
        </w:rPr>
        <w:t>А потом — помнишь? — наш батальон прикрывал отход дивизии через речку. Мы носились между домами небольшой деревушки как угорелые — создавали то на правом фланге, то на левом или в центре бронированный, огневой кулак. В тылу то и дело ухали бомбы: мы знали, что немец бомбит переправу — старается разрушить единственный мост через речку с крутым западным бере</w:t>
        <w:softHyphen/>
        <w:t>гом. Мы знали: если немцу удастся разбить переправу, путь отступления будет отрезан для нас. Но мы не огля</w:t>
        <w:softHyphen/>
        <w:t>дывались — такой был закон в батальоне. Мы воевали, выполняя свой долг... Помнишь? Нас уцелело немного: девять машин из всего батальона. Мы дрались. Мост горел. Мы дрались. На западном берегу остались лишь повозки: штук десять, не больше,— люди ушли вплавь, оставили «технику». Мы дрались. Офицер связи прибе</w:t>
        <w:softHyphen/>
        <w:t>гал с приказанием: «Отходить на восточный берег!» Мост горел — балки рушились; к мосту прорвались танки с крестами на башнях. Мы остались.</w:t>
      </w:r>
    </w:p>
    <w:p>
      <w:pPr>
        <w:pStyle w:val="Normal"/>
        <w:ind w:firstLine="709"/>
        <w:rPr>
          <w:szCs w:val="22"/>
        </w:rPr>
      </w:pPr>
      <w:r>
        <w:rPr>
          <w:szCs w:val="22"/>
        </w:rPr>
        <w:t>Мой взвод прикрывал левый фланг — егозил между домами, то и дело меняя позиции,— отбивался от насе</w:t>
        <w:softHyphen/>
        <w:t>давших черных крестов; из всего взвода осталась моя одна лишь машина. Ты стянул весь батальон на мой фланг — в сторону от моста. Нас прижимали к крутому, высокому берегу. Дно речонки было песчаное — хорошее для переправы. Но у нашего берега была глубина. Да и берег был слишком крут и высок. Батальон оказался в ловушке. Мы отбивались от черных крестов. Нам помо</w:t>
        <w:softHyphen/>
        <w:t>гала артиллерия с восточного берега. Снаряды конча</w:t>
        <w:softHyphen/>
        <w:t>лись, горючее подходило к нулю. Кресты наседали. С во</w:t>
        <w:softHyphen/>
        <w:t>сточного берега прибежал офицер связи: комдив приказал: «Машины взорвать, экипажам переправиться вплавь. Артиллерия и пулеметы прикроют отход». Мы продолжали стрелять. Берегли каждый снаряд, каждую каплю солярки: если уж оставлять «тридцатьчетверки», то за каждую немец должен заплатить своими двумя-тре</w:t>
        <w:softHyphen/>
        <w:t>мя танками.</w:t>
      </w:r>
    </w:p>
    <w:p>
      <w:pPr>
        <w:pStyle w:val="Normal"/>
        <w:ind w:firstLine="709"/>
        <w:rPr>
          <w:szCs w:val="22"/>
        </w:rPr>
      </w:pPr>
      <w:r>
        <w:rPr>
          <w:szCs w:val="22"/>
        </w:rPr>
        <w:t>Я видел: твоя «тридцатьчетверка» отошла за кирпич</w:t>
        <w:softHyphen/>
        <w:t>ный дом новой школы, ты выскочил из люка и, тяжело прихрамывая на обе ноги, побежал к берегу; впереди бежал офицер связи; мы стреляли в тех, кто стрелял в вас. Рядом со мной горела машина комроты. У нас осталось восемь машин. Мы дрались. Едва переставляя тяжелые, мокрые ноги, падая, поднимаясь, ты возвратил</w:t>
        <w:softHyphen/>
        <w:t>ся весь мокрый, в песке, вскарабкался на броню, пе</w:t>
        <w:softHyphen/>
        <w:t>ревалился в башенный люк. «Тридцатьчетверка» подо</w:t>
        <w:softHyphen/>
        <w:t>шла ко мне; ты высунулся по пояс из люка, крикнул:</w:t>
      </w:r>
    </w:p>
    <w:p>
      <w:pPr>
        <w:pStyle w:val="Normal"/>
        <w:ind w:firstLine="709"/>
        <w:rPr>
          <w:szCs w:val="22"/>
        </w:rPr>
      </w:pPr>
      <w:r>
        <w:rPr>
          <w:szCs w:val="22"/>
        </w:rPr>
        <w:t>«Делай, как я, сынок!.. Не бойся!», передал эту команду по экипажам. Крышка люка захлопнулась, «тридцать</w:t>
        <w:softHyphen/>
        <w:t>четверка» взревела, выбрасывая клубы отработанных газов, полетела в сторону берега, поворачивая башню пушкой к моторам. «Тридцатьчетверка» летела стреми</w:t>
        <w:softHyphen/>
        <w:t>тельно — пропасть с пучиной летела навстречу. У меня глаза полезли на лоб, я ухватился за поручни. «Тридцать</w:t>
        <w:softHyphen/>
        <w:t>четверка» скользнула гусеницами по последней опоре, улетела куда-то, ее не было видно: над обрывом, раст</w:t>
        <w:softHyphen/>
        <w:t>ворялись клубы отработанных газов. Я продолжал стрелять по черным крестам с остервенением, не огляды</w:t>
        <w:softHyphen/>
        <w:t>ваясь. Тайком от экипажа смахивал слезы, кричал в ларингофон так, чтобы не было слышно слез в голосе. Од</w:t>
        <w:softHyphen/>
        <w:t>но дело — помереть в бою, когда лоб в лоб сходишься с гадиной; другое — самому прыгнуть «к черту в мешок». Я похоронил тебя, дядя Жора... А потом оглянулся — опешил… На восточном берегу, в лозняках, показалась мокрая башня... корпус «тридцатьчетверки». Машина прошла в заросли подлеска, развернулась, замаскировав</w:t>
        <w:softHyphen/>
        <w:t>шись в ельнике, выставила в нашу сторону пушку.</w:t>
      </w:r>
    </w:p>
    <w:p>
      <w:pPr>
        <w:pStyle w:val="Normal"/>
        <w:ind w:firstLine="709"/>
        <w:rPr>
          <w:szCs w:val="22"/>
        </w:rPr>
      </w:pPr>
      <w:r>
        <w:rPr>
          <w:szCs w:val="22"/>
        </w:rPr>
        <w:t>Я провел перчаткой под носом, кричал в ларингофон так чтоб голос звенел: объяснил механику, что к чему, подал команду. Я не закрывал башенный люк, набирая скорость, смотрел на приближающуюся стремительно ли</w:t>
        <w:softHyphen/>
        <w:t>нию берегового обрыва. Лишь в конце лужка, едва ли не у самого обрыва, когда словно бы выломилась из земли желто-голубой лентой пучина, я захлопнул крышку, уце</w:t>
        <w:softHyphen/>
        <w:t>пился за поручни, стиснул челюсти: механик-водитель оскалился, держась за рычаги фрикционов мертвой хват</w:t>
        <w:softHyphen/>
        <w:t>кой; стрелок-радист упирался ногами в коробки из-под патронов, руками — в поручни пулемета. Машина поте</w:t>
        <w:softHyphen/>
        <w:t>ряла опору... повисла... повалилась, ударилась днищем, скользнув, словно взорвалась, вновь ударилась, гусеницы уцепились за твердое, во все щели хлынули потоки воды, окатывая голову, ноги. Моторы ревели, рев сливался с грохотом водопада. Машина двигалась натужно, вода проникала все меньше. Машина выбралась на сухой пе</w:t>
        <w:softHyphen/>
        <w:t>сок; по стенкам, изнутри, по комбинезону и сапогам тек</w:t>
        <w:softHyphen/>
        <w:t>ло. Я поднял люк: машина шла лозняком. Вода стекала с брони. Сердце екнуло: все в порядке. Все, дядя Жора! Все живы, в строю!</w:t>
      </w:r>
    </w:p>
    <w:p>
      <w:pPr>
        <w:pStyle w:val="Normal"/>
        <w:ind w:firstLine="709"/>
        <w:rPr>
          <w:szCs w:val="22"/>
        </w:rPr>
      </w:pPr>
      <w:r>
        <w:rPr>
          <w:szCs w:val="22"/>
        </w:rPr>
        <w:t>А потом с высокого, пропастью, берега прыгали наши товарищи. Блестели в воздухе отполированные песчаны</w:t>
        <w:softHyphen/>
        <w:t>ми дорогами траки, с обвальным грохотом машины ударялись днищем о воду. Волны поднимались стеной, открывая пучину, не успевали сомкнуться — «тридцать</w:t>
        <w:softHyphen/>
        <w:t>четверки» выходили из глубины... Немец перестал стре</w:t>
        <w:softHyphen/>
        <w:t>лять.</w:t>
      </w:r>
    </w:p>
    <w:p>
      <w:pPr>
        <w:pStyle w:val="Normal"/>
        <w:ind w:firstLine="709"/>
        <w:rPr>
          <w:szCs w:val="22"/>
        </w:rPr>
      </w:pPr>
      <w:r>
        <w:rPr>
          <w:szCs w:val="22"/>
        </w:rPr>
        <w:t>Я понял: даже в самом безвыходном положении на войне отыщется выход, если думаешь не лишь о себе, но обо всем, что доверила родина, нужно лишь думать и не бояться призраков невозможного.</w:t>
      </w:r>
    </w:p>
    <w:p>
      <w:pPr>
        <w:pStyle w:val="Normal"/>
        <w:ind w:firstLine="709"/>
        <w:rPr>
          <w:szCs w:val="22"/>
        </w:rPr>
      </w:pPr>
      <w:r>
        <w:rPr>
          <w:szCs w:val="22"/>
        </w:rPr>
        <w:t>Но понял я после первых боев и другое. Какой же я был болван, завидуя легендарной молодости своего отца, его друзей по гражданской! Каким нужно быть дураком, чтоб обрадоваться, услышав о том, что война вновь при</w:t>
        <w:softHyphen/>
        <w:t>шла на русскую землю! Я хоронил товарищей и друзей впопыхах, успев нередко лишь забрать документы, за</w:t>
        <w:softHyphen/>
        <w:t>помнить старый окоп или ямку, и больше никому ничего не хотел доказывать. Запоминал. Старался так воевать, чтоб на этот раз и немец запомнил «до сто седьмого ко</w:t>
        <w:softHyphen/>
        <w:t>лена»: «Кто пришел к нам с мечом, тот от меча и погиб</w:t>
        <w:softHyphen/>
        <w:t>нет. На том стояла и стоять будет земля, Русская!» Я не думал теперь и о Золотой Звезде: я хоронил товарищей и старался поскорее прогнать немца с земли моей родины, — в этом была вся моя жизнь. Я больше не улыбался, когда смотрел на тебя, дядя Жора, когда ты ковылял тя</w:t>
        <w:softHyphen/>
        <w:t>желой, грузной походкой. Я каждое твое слово ловил теперь на лету. Я уже знал: теперь мы будем воевать-жить и умирать, и вновь жить — всегда рядом! — все бу</w:t>
        <w:softHyphen/>
        <w:t>дем делать сообща, поровну; но, что бы ни сделали мы, у тебя всегда будет за плечами еще и революция, и граж</w:t>
        <w:softHyphen/>
        <w:t>данская, социализм. Ты навсегда стал моим другом — старшим другом, учителем, дядя Жора. И если я выжил и вышел из этой войны победителем, то в этом прежде всего заслуга твоя, дядя Жора. Ты заставил меня понять многое. Вот почему я всегда называл тебя «дядей Жо</w:t>
        <w:softHyphen/>
        <w:t>рой»; наверное, и ты потому же всегда говорил мне «сынок».</w:t>
      </w:r>
    </w:p>
    <w:p>
      <w:pPr>
        <w:pStyle w:val="Normal"/>
        <w:ind w:firstLine="709"/>
        <w:rPr>
          <w:szCs w:val="22"/>
        </w:rPr>
      </w:pPr>
      <w:r>
        <w:rPr>
          <w:szCs w:val="22"/>
        </w:rPr>
        <w:t>Да. Я был молод и глуп...</w:t>
      </w:r>
    </w:p>
    <w:p>
      <w:pPr>
        <w:pStyle w:val="Normal"/>
        <w:ind w:firstLine="709"/>
        <w:rPr>
          <w:szCs w:val="22"/>
        </w:rPr>
      </w:pPr>
      <w:r>
        <w:rPr>
          <w:szCs w:val="22"/>
        </w:rPr>
        <w:t xml:space="preserve">— </w:t>
      </w:r>
      <w:r>
        <w:rPr>
          <w:szCs w:val="22"/>
        </w:rPr>
        <w:t>Что у тебя было с Батуриным?</w:t>
      </w:r>
    </w:p>
    <w:p>
      <w:pPr>
        <w:pStyle w:val="Normal"/>
        <w:ind w:firstLine="709"/>
        <w:rPr>
          <w:szCs w:val="22"/>
        </w:rPr>
      </w:pPr>
      <w:r>
        <w:rPr>
          <w:szCs w:val="22"/>
        </w:rPr>
        <w:t>Она вздрогнула: пальцы замерли на черно-белых кла</w:t>
        <w:softHyphen/>
        <w:t>вишах — буйная фраза  «Итальянского  каприччио», всхлипнув, оборвалась; руки сползли с рояля, легли на колени... упали, а не легли.</w:t>
      </w:r>
    </w:p>
    <w:p>
      <w:pPr>
        <w:pStyle w:val="Normal"/>
        <w:ind w:firstLine="709"/>
        <w:rPr>
          <w:szCs w:val="22"/>
        </w:rPr>
      </w:pPr>
      <w:r>
        <w:rPr>
          <w:szCs w:val="22"/>
        </w:rPr>
        <w:t xml:space="preserve">— </w:t>
      </w:r>
      <w:r>
        <w:rPr>
          <w:szCs w:val="22"/>
        </w:rPr>
        <w:t>Я виновата, Саня.</w:t>
      </w:r>
    </w:p>
    <w:p>
      <w:pPr>
        <w:pStyle w:val="Normal"/>
        <w:ind w:firstLine="709"/>
        <w:rPr>
          <w:szCs w:val="22"/>
        </w:rPr>
      </w:pPr>
      <w:r>
        <w:rPr>
          <w:szCs w:val="22"/>
        </w:rPr>
        <w:t xml:space="preserve">— </w:t>
      </w:r>
      <w:r>
        <w:rPr>
          <w:szCs w:val="22"/>
        </w:rPr>
        <w:t>Я слушаю.</w:t>
      </w:r>
    </w:p>
    <w:p>
      <w:pPr>
        <w:pStyle w:val="Normal"/>
        <w:ind w:firstLine="709"/>
        <w:rPr>
          <w:szCs w:val="22"/>
        </w:rPr>
      </w:pPr>
      <w:r>
        <w:rPr>
          <w:szCs w:val="22"/>
        </w:rPr>
        <w:t xml:space="preserve">— </w:t>
      </w:r>
      <w:r>
        <w:rPr>
          <w:szCs w:val="22"/>
        </w:rPr>
        <w:t>Но и ты должен понять меня...</w:t>
      </w:r>
    </w:p>
    <w:p>
      <w:pPr>
        <w:pStyle w:val="Normal"/>
        <w:ind w:firstLine="709"/>
        <w:rPr>
          <w:szCs w:val="22"/>
        </w:rPr>
      </w:pPr>
      <w:r>
        <w:rPr>
          <w:szCs w:val="22"/>
        </w:rPr>
        <w:t xml:space="preserve">— </w:t>
      </w:r>
      <w:r>
        <w:rPr>
          <w:szCs w:val="22"/>
        </w:rPr>
        <w:t>Слушаю.</w:t>
      </w:r>
    </w:p>
    <w:p>
      <w:pPr>
        <w:pStyle w:val="Normal"/>
        <w:ind w:firstLine="709"/>
        <w:rPr>
          <w:szCs w:val="22"/>
        </w:rPr>
      </w:pPr>
      <w:r>
        <w:rPr>
          <w:szCs w:val="22"/>
        </w:rPr>
        <w:t xml:space="preserve">— </w:t>
      </w:r>
      <w:r>
        <w:rPr>
          <w:szCs w:val="22"/>
        </w:rPr>
        <w:t>Хорошо... Когда ты стал работать у замминистра, я не могла...</w:t>
      </w:r>
    </w:p>
    <w:p>
      <w:pPr>
        <w:pStyle w:val="Normal"/>
        <w:ind w:firstLine="709"/>
        <w:rPr>
          <w:szCs w:val="22"/>
        </w:rPr>
      </w:pPr>
      <w:r>
        <w:rPr>
          <w:szCs w:val="22"/>
        </w:rPr>
        <w:t xml:space="preserve">— </w:t>
      </w:r>
      <w:r>
        <w:rPr>
          <w:szCs w:val="22"/>
        </w:rPr>
        <w:t>Меня не интересуют подробности.</w:t>
      </w:r>
    </w:p>
    <w:p>
      <w:pPr>
        <w:pStyle w:val="Normal"/>
        <w:ind w:firstLine="709"/>
        <w:rPr>
          <w:szCs w:val="22"/>
        </w:rPr>
      </w:pPr>
      <w:r>
        <w:rPr>
          <w:szCs w:val="22"/>
        </w:rPr>
        <w:t xml:space="preserve">— </w:t>
      </w:r>
      <w:r>
        <w:rPr>
          <w:szCs w:val="22"/>
        </w:rPr>
        <w:t>И после того, что я получила в Москве — у про</w:t>
        <w:softHyphen/>
        <w:t>фессора Курина, я не могла в Баренцбурге...</w:t>
      </w:r>
    </w:p>
    <w:p>
      <w:pPr>
        <w:pStyle w:val="Normal"/>
        <w:ind w:firstLine="709"/>
        <w:rPr>
          <w:szCs w:val="22"/>
        </w:rPr>
      </w:pPr>
      <w:r>
        <w:rPr>
          <w:szCs w:val="22"/>
        </w:rPr>
        <w:t xml:space="preserve">— </w:t>
      </w:r>
      <w:r>
        <w:rPr>
          <w:szCs w:val="22"/>
        </w:rPr>
        <w:t>Если ты не будешь отвечать прямо...</w:t>
      </w:r>
    </w:p>
    <w:p>
      <w:pPr>
        <w:pStyle w:val="Normal"/>
        <w:ind w:firstLine="709"/>
        <w:rPr>
          <w:szCs w:val="22"/>
        </w:rPr>
      </w:pPr>
      <w:r>
        <w:rPr>
          <w:szCs w:val="22"/>
        </w:rPr>
        <w:t xml:space="preserve">— </w:t>
      </w:r>
      <w:r>
        <w:rPr>
          <w:szCs w:val="22"/>
        </w:rPr>
        <w:t>Хорошо... Теперь и я вижу сама, Санька: все это из-за меня... Но в Москве... хорошо, Батурин сказал, что не хочет отпускать меня с Груманта, и мне показа</w:t>
        <w:softHyphen/>
        <w:t>лось... В общем, я поняла, что он предлагает тебе место главного...</w:t>
      </w:r>
    </w:p>
    <w:p>
      <w:pPr>
        <w:pStyle w:val="Normal"/>
        <w:ind w:firstLine="709"/>
        <w:rPr>
          <w:szCs w:val="22"/>
        </w:rPr>
      </w:pPr>
      <w:r>
        <w:rPr>
          <w:szCs w:val="22"/>
        </w:rPr>
        <w:t xml:space="preserve">— </w:t>
      </w:r>
      <w:r>
        <w:rPr>
          <w:szCs w:val="22"/>
        </w:rPr>
        <w:t>Так Мы пятнадцать лет знаем друг друга... Если ты и сейчас, в эту минуту, будешь юлить, крутить, чтоб отвести разговор в сторону... Ладно. Во всем что сейчас случилось со мной, ты - сторона. Поняла? Извини меня за позднее откровение, на то, что ты говорила мне по по</w:t>
        <w:softHyphen/>
        <w:t>воду главного... Не сердись... Я плевал на все, что ты говорила, и поступал так, как сам считал нужным. Ты не имеешь никакого отношения к тому, что случилось, и не надо натягивать себе на голову мешок, которым накры</w:t>
        <w:softHyphen/>
        <w:t>ли меня. Ты здесь ни при чем... Я хочу знать и спрашиваю: что у тебя было с Батуриным?</w:t>
      </w:r>
    </w:p>
    <w:p>
      <w:pPr>
        <w:pStyle w:val="Normal"/>
        <w:ind w:firstLine="709"/>
        <w:rPr>
          <w:szCs w:val="22"/>
        </w:rPr>
      </w:pPr>
      <w:r>
        <w:rPr>
          <w:szCs w:val="22"/>
        </w:rPr>
        <w:t>Она повернулась к Романову: круглый черный стуль</w:t>
        <w:softHyphen/>
        <w:t>чик взвизгнул под ней, жиденькие, но темные брови под</w:t>
        <w:softHyphen/>
        <w:t>нялись выше оправы очков.</w:t>
      </w:r>
    </w:p>
    <w:p>
      <w:pPr>
        <w:pStyle w:val="Normal"/>
        <w:ind w:firstLine="709"/>
        <w:rPr>
          <w:szCs w:val="22"/>
        </w:rPr>
      </w:pPr>
      <w:r>
        <w:rPr>
          <w:szCs w:val="22"/>
        </w:rPr>
        <w:t xml:space="preserve">— </w:t>
      </w:r>
      <w:r>
        <w:rPr>
          <w:szCs w:val="22"/>
        </w:rPr>
        <w:t>О чем ты, Романов?</w:t>
      </w:r>
    </w:p>
    <w:p>
      <w:pPr>
        <w:pStyle w:val="Normal"/>
        <w:ind w:firstLine="709"/>
        <w:rPr>
          <w:szCs w:val="22"/>
        </w:rPr>
      </w:pPr>
      <w:r>
        <w:rPr>
          <w:szCs w:val="22"/>
        </w:rPr>
        <w:t xml:space="preserve">— </w:t>
      </w:r>
      <w:r>
        <w:rPr>
          <w:szCs w:val="22"/>
        </w:rPr>
        <w:t>Я слушаю.</w:t>
      </w:r>
    </w:p>
    <w:p>
      <w:pPr>
        <w:pStyle w:val="Normal"/>
        <w:ind w:firstLine="709"/>
        <w:rPr>
          <w:szCs w:val="22"/>
        </w:rPr>
      </w:pPr>
      <w:r>
        <w:rPr>
          <w:szCs w:val="22"/>
        </w:rPr>
        <w:t xml:space="preserve">— </w:t>
      </w:r>
      <w:r>
        <w:rPr>
          <w:szCs w:val="22"/>
        </w:rPr>
        <w:t>Ты думаешь?.. Бо-же мой... Санька... Ты не любишь меня?</w:t>
      </w:r>
    </w:p>
    <w:p>
      <w:pPr>
        <w:pStyle w:val="Normal"/>
        <w:ind w:firstLine="709"/>
        <w:rPr>
          <w:szCs w:val="22"/>
        </w:rPr>
      </w:pPr>
      <w:r>
        <w:rPr>
          <w:szCs w:val="22"/>
        </w:rPr>
        <w:t xml:space="preserve">— </w:t>
      </w:r>
      <w:r>
        <w:rPr>
          <w:szCs w:val="22"/>
        </w:rPr>
        <w:t>Сейчас разговор не об этом, и я...</w:t>
      </w:r>
    </w:p>
    <w:p>
      <w:pPr>
        <w:pStyle w:val="Normal"/>
        <w:ind w:firstLine="709"/>
        <w:rPr>
          <w:szCs w:val="22"/>
        </w:rPr>
      </w:pPr>
      <w:r>
        <w:rPr>
          <w:szCs w:val="22"/>
        </w:rPr>
        <w:t xml:space="preserve">— </w:t>
      </w:r>
      <w:r>
        <w:rPr>
          <w:szCs w:val="22"/>
        </w:rPr>
        <w:t>Нет!.. Значит, и об этом. А если об этом, то мож</w:t>
        <w:softHyphen/>
        <w:t>но и нужно...</w:t>
      </w:r>
    </w:p>
    <w:p>
      <w:pPr>
        <w:pStyle w:val="Normal"/>
        <w:ind w:firstLine="709"/>
        <w:rPr>
          <w:szCs w:val="22"/>
        </w:rPr>
      </w:pPr>
      <w:r>
        <w:rPr>
          <w:szCs w:val="22"/>
        </w:rPr>
        <w:t xml:space="preserve">— </w:t>
      </w:r>
      <w:r>
        <w:rPr>
          <w:szCs w:val="22"/>
        </w:rPr>
        <w:t>Так. Если ты начинаешь сама спрашивать, значит, у тебя не хватает духу ответить мне прямо... и, значит, нам не о чем больше...</w:t>
      </w:r>
    </w:p>
    <w:p>
      <w:pPr>
        <w:pStyle w:val="Normal"/>
        <w:ind w:firstLine="709"/>
        <w:rPr>
          <w:szCs w:val="22"/>
        </w:rPr>
      </w:pPr>
      <w:r>
        <w:rPr>
          <w:szCs w:val="22"/>
        </w:rPr>
        <w:t xml:space="preserve">— </w:t>
      </w:r>
      <w:r>
        <w:rPr>
          <w:szCs w:val="22"/>
        </w:rPr>
        <w:t>Не смей!</w:t>
      </w:r>
    </w:p>
    <w:p>
      <w:pPr>
        <w:pStyle w:val="Normal"/>
        <w:ind w:firstLine="709"/>
        <w:rPr>
          <w:szCs w:val="22"/>
        </w:rPr>
      </w:pPr>
      <w:r>
        <w:rPr>
          <w:szCs w:val="22"/>
        </w:rPr>
        <w:t>Она вскочила на ноги. Романов сунул руки в кар</w:t>
        <w:softHyphen/>
        <w:t>маны.</w:t>
      </w:r>
    </w:p>
    <w:p>
      <w:pPr>
        <w:pStyle w:val="Normal"/>
        <w:ind w:firstLine="709"/>
        <w:rPr>
          <w:szCs w:val="22"/>
        </w:rPr>
      </w:pPr>
      <w:r>
        <w:rPr>
          <w:szCs w:val="22"/>
        </w:rPr>
        <w:t xml:space="preserve">— </w:t>
      </w:r>
      <w:r>
        <w:rPr>
          <w:szCs w:val="22"/>
        </w:rPr>
        <w:t>Смею!.. Если во всех поселках рудника перемы</w:t>
        <w:softHyphen/>
        <w:t>вают ваши косточки, а заодно и мои... Я не пошел под</w:t>
        <w:softHyphen/>
        <w:t>слушивать — собирать сплетни. Я пришел к тебе и вправе требовать...</w:t>
      </w:r>
    </w:p>
    <w:p>
      <w:pPr>
        <w:pStyle w:val="Normal"/>
        <w:ind w:firstLine="709"/>
        <w:rPr>
          <w:szCs w:val="22"/>
        </w:rPr>
      </w:pPr>
      <w:r>
        <w:rPr>
          <w:szCs w:val="22"/>
        </w:rPr>
        <w:t xml:space="preserve">— </w:t>
      </w:r>
      <w:r>
        <w:rPr>
          <w:szCs w:val="22"/>
        </w:rPr>
        <w:t>Замолчи! Я могу быть виноватой, Романов... или не виноватой, но прежде всего я твоя жена. Женщина. Я человек!..</w:t>
      </w:r>
    </w:p>
    <w:p>
      <w:pPr>
        <w:pStyle w:val="Normal"/>
        <w:ind w:firstLine="709"/>
        <w:rPr>
          <w:szCs w:val="22"/>
        </w:rPr>
      </w:pPr>
      <w:r>
        <w:rPr>
          <w:szCs w:val="22"/>
        </w:rPr>
        <w:t xml:space="preserve">— </w:t>
      </w:r>
      <w:r>
        <w:rPr>
          <w:szCs w:val="22"/>
        </w:rPr>
        <w:t>Женщины могут прятать голову под крыло, как страус, но жены не смеют убегать в кусты, когда мужу приходится туго... И если ты человек...</w:t>
      </w:r>
    </w:p>
    <w:p>
      <w:pPr>
        <w:pStyle w:val="Normal"/>
        <w:ind w:firstLine="709"/>
        <w:rPr>
          <w:szCs w:val="22"/>
        </w:rPr>
      </w:pPr>
      <w:r>
        <w:rPr>
          <w:szCs w:val="22"/>
        </w:rPr>
        <w:t xml:space="preserve">— </w:t>
      </w:r>
      <w:r>
        <w:rPr>
          <w:szCs w:val="22"/>
        </w:rPr>
        <w:t>Несчастный!..</w:t>
      </w:r>
    </w:p>
    <w:p>
      <w:pPr>
        <w:pStyle w:val="Normal"/>
        <w:ind w:firstLine="709"/>
        <w:rPr>
          <w:szCs w:val="22"/>
        </w:rPr>
      </w:pPr>
      <w:r>
        <w:rPr>
          <w:szCs w:val="22"/>
        </w:rPr>
        <w:t xml:space="preserve">— </w:t>
      </w:r>
      <w:r>
        <w:rPr>
          <w:szCs w:val="22"/>
        </w:rPr>
        <w:t>Счастье человеческое живет не в кустах!</w:t>
      </w:r>
    </w:p>
    <w:p>
      <w:pPr>
        <w:pStyle w:val="Normal"/>
        <w:ind w:firstLine="709"/>
        <w:rPr>
          <w:szCs w:val="22"/>
        </w:rPr>
      </w:pPr>
      <w:r>
        <w:rPr>
          <w:szCs w:val="22"/>
        </w:rPr>
        <w:t xml:space="preserve">— </w:t>
      </w:r>
      <w:r>
        <w:rPr>
          <w:szCs w:val="22"/>
        </w:rPr>
        <w:t>Кто тебе давал право оскорблять меня?!</w:t>
      </w:r>
    </w:p>
    <w:p>
      <w:pPr>
        <w:pStyle w:val="Normal"/>
        <w:ind w:firstLine="709"/>
        <w:rPr>
          <w:szCs w:val="22"/>
        </w:rPr>
      </w:pPr>
      <w:r>
        <w:rPr>
          <w:szCs w:val="22"/>
        </w:rPr>
        <w:t xml:space="preserve">— </w:t>
      </w:r>
      <w:r>
        <w:rPr>
          <w:szCs w:val="22"/>
        </w:rPr>
        <w:t>Все... Если так... Все.</w:t>
      </w:r>
    </w:p>
    <w:p>
      <w:pPr>
        <w:pStyle w:val="Normal"/>
        <w:ind w:firstLine="709"/>
        <w:rPr>
          <w:szCs w:val="22"/>
        </w:rPr>
      </w:pPr>
      <w:r>
        <w:rPr>
          <w:szCs w:val="22"/>
        </w:rPr>
        <w:t>Романов развернулся круто, шагнул к двери, но оста</w:t>
        <w:softHyphen/>
        <w:t>новился у выхода, предупредил:</w:t>
      </w:r>
    </w:p>
    <w:p>
      <w:pPr>
        <w:pStyle w:val="Normal"/>
        <w:ind w:firstLine="709"/>
        <w:rPr>
          <w:szCs w:val="22"/>
        </w:rPr>
      </w:pPr>
      <w:r>
        <w:rPr>
          <w:szCs w:val="22"/>
        </w:rPr>
        <w:t xml:space="preserve">— </w:t>
      </w:r>
      <w:r>
        <w:rPr>
          <w:szCs w:val="22"/>
        </w:rPr>
        <w:t>Если ты не скажешь мне прямо и честно, я буду вынужден поступать сообразно тому, о чем говорят... или болтают, и потом...</w:t>
      </w:r>
    </w:p>
    <w:p>
      <w:pPr>
        <w:pStyle w:val="Normal"/>
        <w:ind w:firstLine="709"/>
        <w:rPr>
          <w:szCs w:val="22"/>
        </w:rPr>
      </w:pPr>
      <w:r>
        <w:rPr>
          <w:szCs w:val="22"/>
        </w:rPr>
        <w:t xml:space="preserve">— </w:t>
      </w:r>
      <w:r>
        <w:rPr>
          <w:szCs w:val="22"/>
        </w:rPr>
        <w:t>Ты не хочешь считаться, Романов!..</w:t>
      </w:r>
    </w:p>
    <w:p>
      <w:pPr>
        <w:pStyle w:val="Normal"/>
        <w:ind w:firstLine="709"/>
        <w:rPr>
          <w:szCs w:val="22"/>
        </w:rPr>
      </w:pPr>
      <w:r>
        <w:rPr>
          <w:szCs w:val="22"/>
        </w:rPr>
        <w:t xml:space="preserve">— </w:t>
      </w:r>
      <w:r>
        <w:rPr>
          <w:szCs w:val="22"/>
        </w:rPr>
        <w:t>И не буду! Пусть на этот раз у меня получилось не так, как я хотел, но я уже не считался с твоими сове</w:t>
        <w:softHyphen/>
        <w:t>тами — ехать на Пирамиду или оставаться на Груманте, принимать место начальника добычного или главного... Смотри!.. Я перестану считаться с тобой и в том, что для нас общее!</w:t>
      </w:r>
    </w:p>
    <w:p>
      <w:pPr>
        <w:pStyle w:val="Normal"/>
        <w:ind w:firstLine="709"/>
        <w:rPr>
          <w:szCs w:val="22"/>
        </w:rPr>
      </w:pPr>
      <w:r>
        <w:rPr>
          <w:szCs w:val="22"/>
        </w:rPr>
        <w:t xml:space="preserve">— </w:t>
      </w:r>
      <w:r>
        <w:rPr>
          <w:szCs w:val="22"/>
        </w:rPr>
        <w:t>Хорошо...</w:t>
      </w:r>
    </w:p>
    <w:p>
      <w:pPr>
        <w:pStyle w:val="Normal"/>
        <w:ind w:firstLine="709"/>
        <w:rPr>
          <w:szCs w:val="22"/>
        </w:rPr>
      </w:pPr>
      <w:r>
        <w:rPr>
          <w:szCs w:val="22"/>
        </w:rPr>
        <w:t>Ее глаза ненавидели, на щеках сделались белые пятна.</w:t>
      </w:r>
    </w:p>
    <w:p>
      <w:pPr>
        <w:pStyle w:val="Normal"/>
        <w:ind w:firstLine="709"/>
        <w:rPr>
          <w:szCs w:val="22"/>
        </w:rPr>
      </w:pPr>
      <w:r>
        <w:rPr>
          <w:szCs w:val="22"/>
        </w:rPr>
        <w:t xml:space="preserve">— </w:t>
      </w:r>
      <w:r>
        <w:rPr>
          <w:szCs w:val="22"/>
        </w:rPr>
        <w:t>Подожди,— сказала она, уступая; опустила руки, присела на стульчик.— Хорошо, Романов.— И уронила голову, ткнувшись щеками в ладони.— Но и ты знай... Хорошо... В разветвлении лицевого нерва у него осколок с войны... Он постоянно травмирует ветви тройничного нерва и подчелюстную железу... и евстахиеву трубу — она соединяет носоглотку с ухом... Пятнадцать лет он живет с постоянной болью в районе осколка. Он глохнет на левое ухо. Резкие перепады атмосферного давления на острове приносят ему мучительные боли... Осколок нужно извлечь... Он боится операции, потому что, из</w:t>
        <w:softHyphen/>
        <w:t>влекая осколок, можжно случайно задеть лицевой нерв, и перекосятся рот и щеки... Он боится, что его заподо</w:t>
        <w:softHyphen/>
        <w:t>зрят в трусости и будут смеяться,— никому не говорил до сих пор, что у него осколок, не жаловался... Когда он приходил в больницу... в прошлом году... рассказывал сказочки,— все его рассказы сводились к «муравьиному маслу», которым в Барзасе лечатся от всех болей. Я за</w:t>
        <w:softHyphen/>
        <w:t>подозрила что-то неладное, но не могла догадаться... Две недели тому назад... когда мы поссорились с тобой из-за кино, я узнала, что его мучает... Ты становишься диким, Романов.</w:t>
      </w:r>
    </w:p>
    <w:p>
      <w:pPr>
        <w:pStyle w:val="Normal"/>
        <w:ind w:firstLine="709"/>
        <w:rPr>
          <w:szCs w:val="22"/>
        </w:rPr>
      </w:pPr>
      <w:r>
        <w:rPr>
          <w:szCs w:val="22"/>
        </w:rPr>
        <w:t xml:space="preserve">— </w:t>
      </w:r>
      <w:r>
        <w:rPr>
          <w:szCs w:val="22"/>
        </w:rPr>
        <w:t>Все?</w:t>
      </w:r>
    </w:p>
    <w:p>
      <w:pPr>
        <w:pStyle w:val="Normal"/>
        <w:ind w:firstLine="709"/>
        <w:rPr>
          <w:szCs w:val="22"/>
        </w:rPr>
      </w:pPr>
      <w:r>
        <w:rPr>
          <w:szCs w:val="22"/>
        </w:rPr>
        <w:t xml:space="preserve">— </w:t>
      </w:r>
      <w:r>
        <w:rPr>
          <w:szCs w:val="22"/>
        </w:rPr>
        <w:t>Я не знаю...</w:t>
      </w:r>
    </w:p>
    <w:p>
      <w:pPr>
        <w:pStyle w:val="Normal"/>
        <w:ind w:firstLine="709"/>
        <w:rPr>
          <w:szCs w:val="22"/>
        </w:rPr>
      </w:pPr>
      <w:r>
        <w:rPr>
          <w:szCs w:val="22"/>
        </w:rPr>
        <w:t xml:space="preserve">— </w:t>
      </w:r>
      <w:r>
        <w:rPr>
          <w:szCs w:val="22"/>
        </w:rPr>
        <w:t>И все?</w:t>
      </w:r>
    </w:p>
    <w:p>
      <w:pPr>
        <w:pStyle w:val="Normal"/>
        <w:ind w:firstLine="709"/>
        <w:rPr>
          <w:szCs w:val="22"/>
        </w:rPr>
      </w:pPr>
      <w:r>
        <w:rPr>
          <w:szCs w:val="22"/>
        </w:rPr>
        <w:t>Она подняла голову, смотрела так, что впору было поднять руки и крикнуть: «Сдаюсь!» Романов крикнул:</w:t>
      </w:r>
    </w:p>
    <w:p>
      <w:pPr>
        <w:pStyle w:val="Normal"/>
        <w:ind w:firstLine="709"/>
        <w:rPr>
          <w:szCs w:val="22"/>
        </w:rPr>
      </w:pPr>
      <w:r>
        <w:rPr>
          <w:szCs w:val="22"/>
        </w:rPr>
        <w:t xml:space="preserve">— </w:t>
      </w:r>
      <w:r>
        <w:rPr>
          <w:szCs w:val="22"/>
        </w:rPr>
        <w:t>Все?!</w:t>
      </w:r>
    </w:p>
    <w:p>
      <w:pPr>
        <w:pStyle w:val="Normal"/>
        <w:ind w:firstLine="709"/>
        <w:rPr>
          <w:szCs w:val="22"/>
        </w:rPr>
      </w:pPr>
      <w:r>
        <w:rPr>
          <w:szCs w:val="22"/>
        </w:rPr>
        <w:t>Она вздрогнула,</w:t>
      </w:r>
    </w:p>
    <w:p>
      <w:pPr>
        <w:pStyle w:val="Normal"/>
        <w:ind w:firstLine="709"/>
        <w:rPr>
          <w:szCs w:val="22"/>
        </w:rPr>
      </w:pPr>
      <w:r>
        <w:rPr>
          <w:szCs w:val="22"/>
        </w:rPr>
        <w:t xml:space="preserve">— </w:t>
      </w:r>
      <w:r>
        <w:rPr>
          <w:szCs w:val="22"/>
        </w:rPr>
        <w:t>Нам лучше вернуться домой, Санька.</w:t>
      </w:r>
    </w:p>
    <w:p>
      <w:pPr>
        <w:pStyle w:val="Normal"/>
        <w:ind w:firstLine="709"/>
        <w:rPr>
          <w:szCs w:val="22"/>
        </w:rPr>
      </w:pPr>
      <w:r>
        <w:rPr>
          <w:szCs w:val="22"/>
        </w:rPr>
        <w:t>Романов и ждал и колебался, мысленно огляды</w:t>
        <w:softHyphen/>
        <w:t>ваясь, — мысленно видел себя — что он сейчас может сде</w:t>
        <w:softHyphen/>
        <w:t>лать, как поступить?</w:t>
      </w:r>
    </w:p>
    <w:p>
      <w:pPr>
        <w:pStyle w:val="Normal"/>
        <w:ind w:firstLine="709"/>
        <w:rPr>
          <w:szCs w:val="22"/>
        </w:rPr>
      </w:pPr>
      <w:r>
        <w:rPr>
          <w:szCs w:val="22"/>
        </w:rPr>
        <w:t xml:space="preserve">— </w:t>
      </w:r>
      <w:r>
        <w:rPr>
          <w:szCs w:val="22"/>
        </w:rPr>
        <w:t>До закрытия навигации мы успеем уехать домой, Саня.</w:t>
      </w:r>
    </w:p>
    <w:p>
      <w:pPr>
        <w:pStyle w:val="Normal"/>
        <w:ind w:firstLine="709"/>
        <w:rPr>
          <w:szCs w:val="22"/>
        </w:rPr>
      </w:pPr>
      <w:r>
        <w:rPr>
          <w:szCs w:val="22"/>
        </w:rPr>
        <w:t>Из-под очков выкатились, скользнули вниз по щекам маленькие, злые слезы... Романов ждал, оглядывался мысленно... Она смотрела, слезы текли, губы дрожали.</w:t>
      </w:r>
    </w:p>
    <w:p>
      <w:pPr>
        <w:pStyle w:val="Normal"/>
        <w:ind w:firstLine="709"/>
        <w:rPr>
          <w:szCs w:val="22"/>
        </w:rPr>
      </w:pPr>
      <w:r>
        <w:rPr>
          <w:szCs w:val="22"/>
        </w:rPr>
        <w:t xml:space="preserve">— </w:t>
      </w:r>
      <w:r>
        <w:rPr>
          <w:szCs w:val="22"/>
        </w:rPr>
        <w:t>Тебя преследуют неудачи одна за другой, и ты ста</w:t>
        <w:softHyphen/>
        <w:t>новишься жестоким, Романов... Как тебе могло прийти в голову... Я не знаю... Он на двадцать четыре года стар</w:t>
        <w:softHyphen/>
        <w:t>ше меня... поступил так... обманул тебя... Я не знаю... Если б он сам потребовал, чтоб я сейчас избавила его от осколка... Я не могу сейчас доверить своим рукам ни скальпеля, ни пинцета: там такие... тонкие нервы... невер</w:t>
        <w:softHyphen/>
        <w:t>ное движение — и нерв поврежден... Я не знаю.</w:t>
      </w:r>
    </w:p>
    <w:p>
      <w:pPr>
        <w:pStyle w:val="Normal"/>
        <w:ind w:firstLine="709"/>
        <w:rPr>
          <w:szCs w:val="22"/>
        </w:rPr>
      </w:pPr>
      <w:r>
        <w:rPr>
          <w:szCs w:val="22"/>
        </w:rPr>
        <w:t xml:space="preserve">— </w:t>
      </w:r>
      <w:r>
        <w:rPr>
          <w:szCs w:val="22"/>
        </w:rPr>
        <w:t>Значит, все, — сказал Романов утвердительно.— Ты не можешь ответить на мой вопрос прямо... человек. И нам не о чем больше...</w:t>
      </w:r>
    </w:p>
    <w:p>
      <w:pPr>
        <w:pStyle w:val="Normal"/>
        <w:ind w:firstLine="709"/>
        <w:rPr>
          <w:szCs w:val="22"/>
        </w:rPr>
      </w:pPr>
      <w:r>
        <w:rPr>
          <w:szCs w:val="22"/>
        </w:rPr>
        <w:t>Он толкнул дверь. Она распахнулась — ударилась ручкой об стену. Возле урны с окурками, против двери, стоял Батурин спиной к двери; папиросный дым вокруг него стоял облаком.</w:t>
      </w:r>
    </w:p>
    <w:p>
      <w:pPr>
        <w:pStyle w:val="Normal"/>
        <w:ind w:firstLine="709"/>
        <w:rPr>
          <w:szCs w:val="22"/>
        </w:rPr>
      </w:pPr>
      <w:r>
        <w:rPr>
          <w:szCs w:val="22"/>
        </w:rPr>
        <w:t xml:space="preserve">— </w:t>
      </w:r>
      <w:r>
        <w:rPr>
          <w:szCs w:val="22"/>
        </w:rPr>
        <w:t>Романов! — крикнула Новинская и вновь подхва</w:t>
        <w:softHyphen/>
        <w:t>тилась с черного круглого стульчика.</w:t>
      </w:r>
    </w:p>
    <w:p>
      <w:pPr>
        <w:pStyle w:val="Normal"/>
        <w:ind w:firstLine="709"/>
        <w:rPr>
          <w:szCs w:val="22"/>
        </w:rPr>
      </w:pPr>
      <w:r>
        <w:rPr>
          <w:szCs w:val="22"/>
        </w:rPr>
        <w:t>Романов остановился на пороге, одна нога в зале для репетиции, другая в салоне.</w:t>
      </w:r>
    </w:p>
    <w:p>
      <w:pPr>
        <w:pStyle w:val="Normal"/>
        <w:ind w:firstLine="709"/>
        <w:rPr>
          <w:szCs w:val="22"/>
        </w:rPr>
      </w:pPr>
      <w:r>
        <w:rPr>
          <w:szCs w:val="22"/>
        </w:rPr>
        <w:t xml:space="preserve">— </w:t>
      </w:r>
      <w:r>
        <w:rPr>
          <w:szCs w:val="22"/>
        </w:rPr>
        <w:t>Последний раз,— предупредил он громко, отчетливо, чтоб хорошо расслышал его и Батурин.—Что у тебя было с Батуриным?</w:t>
      </w:r>
    </w:p>
    <w:p>
      <w:pPr>
        <w:pStyle w:val="Normal"/>
        <w:ind w:firstLine="709"/>
        <w:rPr>
          <w:szCs w:val="22"/>
        </w:rPr>
      </w:pPr>
      <w:r>
        <w:rPr>
          <w:szCs w:val="22"/>
        </w:rPr>
        <w:t>Батурин резко повернулся; был в мокрых, пятнами, сапогах, полушубке, ушанке, смотрел припирающим, толкающим взглядом, как бы предупреждая; короткие, сильные пальцы сплюснули гильзу «Казбека». Новинская шагнула к Романову, сделала лишь один шаг...</w:t>
      </w:r>
    </w:p>
    <w:p>
      <w:pPr>
        <w:pStyle w:val="Normal"/>
        <w:ind w:firstLine="709"/>
        <w:rPr>
          <w:szCs w:val="22"/>
        </w:rPr>
      </w:pPr>
      <w:r>
        <w:rPr>
          <w:szCs w:val="22"/>
        </w:rPr>
        <w:t xml:space="preserve">— </w:t>
      </w:r>
      <w:r>
        <w:rPr>
          <w:szCs w:val="22"/>
        </w:rPr>
        <w:t>Ничего у меня не было с ним,— сказала она, говорила так, словно камни бросала в Романова.— И не может быть. Как тебе не стыдно, Романов?</w:t>
      </w:r>
    </w:p>
    <w:p>
      <w:pPr>
        <w:pStyle w:val="Normal"/>
        <w:ind w:firstLine="709"/>
        <w:rPr>
          <w:szCs w:val="22"/>
        </w:rPr>
      </w:pPr>
      <w:r>
        <w:rPr>
          <w:szCs w:val="22"/>
        </w:rPr>
        <w:t>Романову не было стыдно.</w:t>
      </w:r>
    </w:p>
    <w:p>
      <w:pPr>
        <w:pStyle w:val="Normal"/>
        <w:ind w:firstLine="709"/>
        <w:rPr>
          <w:szCs w:val="22"/>
        </w:rPr>
      </w:pPr>
      <w:r>
        <w:rPr>
          <w:szCs w:val="22"/>
        </w:rPr>
        <w:t>Тогда все в порядке,— сказал он.— Тогда...— Он вновь посмотрел на Батурина. — Тогда ты уедешь домой — к детям.</w:t>
      </w:r>
    </w:p>
    <w:p>
      <w:pPr>
        <w:pStyle w:val="Normal"/>
        <w:ind w:firstLine="709"/>
        <w:rPr>
          <w:szCs w:val="22"/>
        </w:rPr>
      </w:pPr>
      <w:r>
        <w:rPr>
          <w:szCs w:val="22"/>
        </w:rPr>
        <w:t>Батурин стоял. Смотрел и молчал.</w:t>
      </w:r>
    </w:p>
    <w:p>
      <w:pPr>
        <w:pStyle w:val="Normal"/>
        <w:ind w:firstLine="709"/>
        <w:rPr>
          <w:szCs w:val="22"/>
        </w:rPr>
      </w:pPr>
      <w:r>
        <w:rPr>
          <w:szCs w:val="22"/>
        </w:rPr>
        <w:t xml:space="preserve">— </w:t>
      </w:r>
      <w:r>
        <w:rPr>
          <w:szCs w:val="22"/>
        </w:rPr>
        <w:t>Детям нужен отец, Санька.</w:t>
      </w:r>
    </w:p>
    <w:p>
      <w:pPr>
        <w:pStyle w:val="Normal"/>
        <w:ind w:firstLine="709"/>
        <w:rPr>
          <w:szCs w:val="22"/>
        </w:rPr>
      </w:pPr>
      <w:r>
        <w:rPr>
          <w:szCs w:val="22"/>
        </w:rPr>
        <w:t xml:space="preserve">— </w:t>
      </w:r>
      <w:r>
        <w:rPr>
          <w:szCs w:val="22"/>
        </w:rPr>
        <w:t>Детям в первую очередь нужна мать...</w:t>
      </w:r>
    </w:p>
    <w:p>
      <w:pPr>
        <w:pStyle w:val="Normal"/>
        <w:ind w:firstLine="709"/>
        <w:rPr>
          <w:szCs w:val="22"/>
        </w:rPr>
      </w:pPr>
      <w:r>
        <w:rPr>
          <w:szCs w:val="22"/>
        </w:rPr>
        <w:t xml:space="preserve">— </w:t>
      </w:r>
      <w:r>
        <w:rPr>
          <w:szCs w:val="22"/>
        </w:rPr>
        <w:t>Детям всегда нужен отец.</w:t>
      </w:r>
    </w:p>
    <w:p>
      <w:pPr>
        <w:pStyle w:val="Normal"/>
        <w:ind w:firstLine="709"/>
        <w:rPr>
          <w:szCs w:val="22"/>
        </w:rPr>
      </w:pPr>
      <w:r>
        <w:rPr>
          <w:szCs w:val="22"/>
        </w:rPr>
        <w:t xml:space="preserve">— </w:t>
      </w:r>
      <w:r>
        <w:rPr>
          <w:szCs w:val="22"/>
        </w:rPr>
        <w:t>Дети грубеют без матери...</w:t>
      </w:r>
    </w:p>
    <w:p>
      <w:pPr>
        <w:pStyle w:val="Normal"/>
        <w:ind w:firstLine="709"/>
        <w:rPr>
          <w:szCs w:val="22"/>
        </w:rPr>
      </w:pPr>
      <w:r>
        <w:rPr>
          <w:szCs w:val="22"/>
        </w:rPr>
        <w:t>Все тоньше и жиже дымилась папироса «Казбека», зажатая в пальцах Батурина.</w:t>
      </w:r>
    </w:p>
    <w:p>
      <w:pPr>
        <w:pStyle w:val="Normal"/>
        <w:ind w:firstLine="709"/>
        <w:rPr>
          <w:szCs w:val="22"/>
        </w:rPr>
      </w:pPr>
      <w:r>
        <w:rPr>
          <w:szCs w:val="22"/>
        </w:rPr>
        <w:t xml:space="preserve">— </w:t>
      </w:r>
      <w:r>
        <w:rPr>
          <w:szCs w:val="22"/>
        </w:rPr>
        <w:t>Я не оставлю тебя здесь одного...</w:t>
      </w:r>
    </w:p>
    <w:p>
      <w:pPr>
        <w:pStyle w:val="Normal"/>
        <w:ind w:firstLine="709"/>
        <w:rPr>
          <w:szCs w:val="22"/>
        </w:rPr>
      </w:pPr>
      <w:r>
        <w:rPr>
          <w:szCs w:val="22"/>
        </w:rPr>
        <w:t xml:space="preserve">— </w:t>
      </w:r>
      <w:r>
        <w:rPr>
          <w:szCs w:val="22"/>
        </w:rPr>
        <w:t>Я не разрешаю тебе одной оставаться на Груманте... если мое «неразрешение» для тебя еще что-то зна</w:t>
        <w:softHyphen/>
        <w:t>чит.</w:t>
      </w:r>
    </w:p>
    <w:p>
      <w:pPr>
        <w:pStyle w:val="Normal"/>
        <w:ind w:firstLine="709"/>
        <w:rPr>
          <w:szCs w:val="22"/>
        </w:rPr>
      </w:pPr>
      <w:r>
        <w:rPr>
          <w:szCs w:val="22"/>
        </w:rPr>
        <w:t xml:space="preserve">— </w:t>
      </w:r>
      <w:r>
        <w:rPr>
          <w:szCs w:val="22"/>
        </w:rPr>
        <w:t>Я не хочу возвращаться без мужа!</w:t>
      </w:r>
    </w:p>
    <w:p>
      <w:pPr>
        <w:pStyle w:val="Normal"/>
        <w:ind w:firstLine="709"/>
        <w:rPr>
          <w:szCs w:val="22"/>
        </w:rPr>
      </w:pPr>
      <w:r>
        <w:rPr>
          <w:szCs w:val="22"/>
        </w:rPr>
        <w:t>Батурин стоял. Романов повернулся — посмотрел в зал... вновь на Новинскую.</w:t>
      </w:r>
    </w:p>
    <w:p>
      <w:pPr>
        <w:pStyle w:val="Normal"/>
        <w:ind w:firstLine="709"/>
        <w:rPr>
          <w:szCs w:val="22"/>
        </w:rPr>
      </w:pPr>
      <w:r>
        <w:rPr>
          <w:szCs w:val="22"/>
        </w:rPr>
        <w:t xml:space="preserve">— </w:t>
      </w:r>
      <w:r>
        <w:rPr>
          <w:szCs w:val="22"/>
        </w:rPr>
        <w:t>Сыграй полонез «Прощание с родиной»,— ска</w:t>
        <w:softHyphen/>
        <w:t>зал он.</w:t>
      </w:r>
    </w:p>
    <w:p>
      <w:pPr>
        <w:pStyle w:val="Normal"/>
        <w:ind w:firstLine="709"/>
        <w:rPr>
          <w:szCs w:val="22"/>
        </w:rPr>
      </w:pPr>
      <w:r>
        <w:rPr>
          <w:szCs w:val="22"/>
        </w:rPr>
        <w:t>Глаза ее были большие... то ли оттого, что она расте</w:t>
        <w:softHyphen/>
        <w:t>рялась, то ли стекла очков увеличивали...</w:t>
      </w:r>
    </w:p>
    <w:p>
      <w:pPr>
        <w:pStyle w:val="Normal"/>
        <w:ind w:firstLine="709"/>
        <w:rPr>
          <w:szCs w:val="22"/>
        </w:rPr>
      </w:pPr>
      <w:r>
        <w:rPr>
          <w:szCs w:val="22"/>
        </w:rPr>
        <w:t xml:space="preserve">— </w:t>
      </w:r>
      <w:r>
        <w:rPr>
          <w:szCs w:val="22"/>
        </w:rPr>
        <w:t>Сыграй...</w:t>
      </w:r>
    </w:p>
    <w:p>
      <w:pPr>
        <w:pStyle w:val="Normal"/>
        <w:ind w:firstLine="709"/>
        <w:rPr>
          <w:szCs w:val="22"/>
        </w:rPr>
      </w:pPr>
      <w:r>
        <w:rPr>
          <w:szCs w:val="22"/>
        </w:rPr>
        <w:t xml:space="preserve">— </w:t>
      </w:r>
      <w:r>
        <w:rPr>
          <w:szCs w:val="22"/>
        </w:rPr>
        <w:t>Романов?!</w:t>
      </w:r>
    </w:p>
    <w:p>
      <w:pPr>
        <w:pStyle w:val="Normal"/>
        <w:ind w:firstLine="709"/>
        <w:rPr>
          <w:szCs w:val="22"/>
        </w:rPr>
      </w:pPr>
      <w:r>
        <w:rPr>
          <w:szCs w:val="22"/>
        </w:rPr>
        <w:t xml:space="preserve">— </w:t>
      </w:r>
      <w:r>
        <w:rPr>
          <w:szCs w:val="22"/>
        </w:rPr>
        <w:t>Играй! Если «Прощание с родиной» помогает вы</w:t>
        <w:softHyphen/>
        <w:t>ковыривать уголь и строить... поиграй. Я сейчас еще раз пойду в шахту, «посмотрю кадры на рабочих ме</w:t>
        <w:softHyphen/>
        <w:t>стах»... Играй. Может быть... Начинай... Может и быть... Ну?!</w:t>
      </w:r>
    </w:p>
    <w:p>
      <w:pPr>
        <w:pStyle w:val="Normal"/>
        <w:ind w:firstLine="709"/>
        <w:rPr>
          <w:szCs w:val="22"/>
        </w:rPr>
      </w:pPr>
      <w:r>
        <w:rPr>
          <w:szCs w:val="22"/>
        </w:rPr>
      </w:r>
    </w:p>
    <w:p>
      <w:pPr>
        <w:pStyle w:val="Normal"/>
        <w:ind w:firstLine="709"/>
        <w:rPr/>
      </w:pPr>
      <w:r>
        <w:rPr>
          <w:szCs w:val="22"/>
        </w:rPr>
        <w:t>Вот так, дядя Жора. Я был молод и глуп, как сто пробок. Четыре года войны и двенадцать лет мира — шестнадцать лет жизни отделили меня от той глупости, с которой я встретил войну. Я уже сам сделался дядей. Но... всякому овощу свое время; всякому возрасту, ви</w:t>
        <w:softHyphen/>
        <w:t>димо, свои глупости... Возможно, я и теперь еще глуп? Может быть. Но!..</w:t>
      </w:r>
    </w:p>
    <w:p>
      <w:pPr>
        <w:pStyle w:val="Normal"/>
        <w:ind w:firstLine="709"/>
        <w:rPr>
          <w:szCs w:val="22"/>
        </w:rPr>
      </w:pPr>
      <w:r>
        <w:rPr>
          <w:szCs w:val="22"/>
        </w:rPr>
        <w:t>Как жаль, что нет теперь тебя рядом, милый мой друг, мой учитель... дорогой дядя Жора.</w:t>
      </w:r>
    </w:p>
    <w:p>
      <w:pPr>
        <w:pStyle w:val="Normal"/>
        <w:ind w:firstLine="709"/>
        <w:rPr>
          <w:szCs w:val="22"/>
        </w:rPr>
      </w:pPr>
      <w:r>
        <w:rPr>
          <w:szCs w:val="22"/>
        </w:rPr>
      </w:r>
    </w:p>
    <w:p>
      <w:pPr>
        <w:pStyle w:val="Normal"/>
        <w:ind w:firstLine="709"/>
        <w:jc w:val="left"/>
        <w:rPr>
          <w:b/>
          <w:b/>
          <w:sz w:val="22"/>
          <w:szCs w:val="22"/>
        </w:rPr>
      </w:pPr>
      <w:r>
        <w:rPr>
          <w:b/>
          <w:sz w:val="22"/>
          <w:szCs w:val="22"/>
        </w:rPr>
        <w:t>IV. Пигалица</w:t>
      </w:r>
    </w:p>
    <w:p>
      <w:pPr>
        <w:pStyle w:val="Normal"/>
        <w:ind w:firstLine="709"/>
        <w:jc w:val="left"/>
        <w:rPr>
          <w:i/>
          <w:i/>
        </w:rPr>
      </w:pPr>
      <w:r>
        <w:rPr>
          <w:i/>
        </w:rPr>
        <w:t>(Из дневника Афанасьева)</w:t>
      </w:r>
    </w:p>
    <w:p>
      <w:pPr>
        <w:pStyle w:val="Normal"/>
        <w:ind w:firstLine="709"/>
        <w:rPr>
          <w:i/>
          <w:i/>
          <w:szCs w:val="22"/>
        </w:rPr>
      </w:pPr>
      <w:r>
        <w:rPr>
          <w:i/>
          <w:szCs w:val="22"/>
        </w:rPr>
      </w:r>
    </w:p>
    <w:p>
      <w:pPr>
        <w:pStyle w:val="Normal"/>
        <w:ind w:firstLine="709"/>
        <w:rPr>
          <w:szCs w:val="22"/>
        </w:rPr>
      </w:pPr>
      <w:r>
        <w:rPr>
          <w:szCs w:val="22"/>
        </w:rPr>
        <w:t>Октябрь 1957 г., Грумант («Дом розовых абажу</w:t>
        <w:softHyphen/>
        <w:t>ров»)... Я никогда не считал себя трусом. Если на меня нападали старшие или более сильные, я не убегал и драл</w:t>
        <w:softHyphen/>
        <w:t>ся, пока мог устоять на ногах. Меня пугала темная комната — я немедленно шел в нее, обшаривал все закал</w:t>
        <w:softHyphen/>
        <w:t>ки Я не трус. Но в тот памятный вечер...</w:t>
      </w:r>
    </w:p>
    <w:p>
      <w:pPr>
        <w:pStyle w:val="Normal"/>
        <w:ind w:firstLine="709"/>
        <w:rPr>
          <w:szCs w:val="22"/>
        </w:rPr>
      </w:pPr>
      <w:r>
        <w:rPr>
          <w:szCs w:val="22"/>
        </w:rPr>
        <w:t>В перерыве между танцами был концерт. В заключение концерта выступал квинтет, сколоченный и выпесто</w:t>
        <w:softHyphen/>
        <w:t>ванный Штерком. Мы сидели в двенадцатом ряду, в се</w:t>
        <w:softHyphen/>
        <w:t>редине ряда: Лешка, я, Раиса Ефимовна и Александр Васильевич. Мы, не уславливаясь, сели так. После ссоры у камеры лебедки БЛ-1200 Лешка и Александр Василье</w:t>
        <w:softHyphen/>
        <w:t>вич улыбались друг другу, как прежде, но было видно: они старались не замечать друг друга, хотя и делали вид, что ничего не случилось. Смешно было смотреть на них: два хороших человека наговорили друг другу глупостей, теперь оба не знали, как быть. Смешно и грустно. Но речь не об этом.</w:t>
      </w:r>
    </w:p>
    <w:p>
      <w:pPr>
        <w:pStyle w:val="Normal"/>
        <w:ind w:firstLine="709"/>
        <w:rPr>
          <w:szCs w:val="22"/>
        </w:rPr>
      </w:pPr>
      <w:r>
        <w:rPr>
          <w:szCs w:val="22"/>
        </w:rPr>
        <w:t>Квинтет начал по-штерковски громко, темпераментно. В незнакомой мелодии, изуродованной джазовыми выкру</w:t>
        <w:softHyphen/>
        <w:t>тасами, почувствовалась скрытая душевная боль с пер</w:t>
        <w:softHyphen/>
        <w:t>вых тактов: мелодия просила участия чувств более тон</w:t>
        <w:softHyphen/>
        <w:t>ких, сердечных. Раиса Ефимовна возмутилась.</w:t>
      </w:r>
    </w:p>
    <w:p>
      <w:pPr>
        <w:pStyle w:val="Normal"/>
        <w:ind w:firstLine="709"/>
        <w:rPr>
          <w:szCs w:val="22"/>
        </w:rPr>
      </w:pPr>
      <w:r>
        <w:rPr>
          <w:szCs w:val="22"/>
        </w:rPr>
        <w:t xml:space="preserve">— </w:t>
      </w:r>
      <w:r>
        <w:rPr>
          <w:szCs w:val="22"/>
        </w:rPr>
        <w:t>У меня нет никаких сил... Барабанщик,— сказала она, поправляя очки на переносице.— Ему на танцуль</w:t>
        <w:softHyphen/>
        <w:t>ках, а не в концерте... Барабанщик.</w:t>
      </w:r>
    </w:p>
    <w:p>
      <w:pPr>
        <w:pStyle w:val="Normal"/>
        <w:ind w:firstLine="709"/>
        <w:rPr>
          <w:szCs w:val="22"/>
        </w:rPr>
      </w:pPr>
      <w:r>
        <w:rPr>
          <w:szCs w:val="22"/>
        </w:rPr>
        <w:t>Она любила классическую музыку, а Штерк исполнял в фокстротном темпе и похоронные марши...</w:t>
      </w:r>
    </w:p>
    <w:p>
      <w:pPr>
        <w:pStyle w:val="Normal"/>
        <w:ind w:firstLine="709"/>
        <w:rPr>
          <w:szCs w:val="22"/>
        </w:rPr>
      </w:pPr>
      <w:r>
        <w:rPr>
          <w:szCs w:val="22"/>
        </w:rPr>
        <w:t xml:space="preserve">— </w:t>
      </w:r>
      <w:r>
        <w:rPr>
          <w:szCs w:val="22"/>
        </w:rPr>
        <w:t>Оскар знает свое дело туго,— сказал Лешка, лю</w:t>
        <w:softHyphen/>
        <w:t>бивший подразнить Раису Ефимовну, когда выступал квинтет.— Вот увидите...</w:t>
      </w:r>
    </w:p>
    <w:p>
      <w:pPr>
        <w:pStyle w:val="Normal"/>
        <w:ind w:firstLine="709"/>
        <w:rPr>
          <w:szCs w:val="22"/>
        </w:rPr>
      </w:pPr>
      <w:r>
        <w:rPr>
          <w:szCs w:val="22"/>
        </w:rPr>
        <w:t xml:space="preserve">— </w:t>
      </w:r>
      <w:r>
        <w:rPr>
          <w:szCs w:val="22"/>
        </w:rPr>
        <w:t>Уже слышу...</w:t>
      </w:r>
    </w:p>
    <w:p>
      <w:pPr>
        <w:pStyle w:val="Normal"/>
        <w:ind w:firstLine="709"/>
        <w:rPr>
          <w:szCs w:val="22"/>
        </w:rPr>
      </w:pPr>
      <w:r>
        <w:rPr>
          <w:szCs w:val="22"/>
        </w:rPr>
        <w:t xml:space="preserve">— </w:t>
      </w:r>
      <w:r>
        <w:rPr>
          <w:szCs w:val="22"/>
        </w:rPr>
        <w:t>Да ладно вам! — прикрикнул на них кто-то сзади. Я оглянулся. В третьем ряду от нас сидел Дудник. Наклонясь вперед, положив широкий, выдвигающийся подбородок на кисти рук, он смотрел вызывающе.</w:t>
      </w:r>
    </w:p>
    <w:p>
      <w:pPr>
        <w:pStyle w:val="Normal"/>
        <w:ind w:firstLine="709"/>
        <w:rPr>
          <w:szCs w:val="22"/>
        </w:rPr>
      </w:pPr>
      <w:r>
        <w:rPr>
          <w:szCs w:val="22"/>
        </w:rPr>
        <w:t>По залу шел шорох дыхания, покашливаний, было сумеречно. Сцена была залита светом. У рампы стояли полукругом пятеро в черных костюмах. Штерк склонил лохматую голову к инкрустированному перламутром аккордеону, быстро перебирал худыми пальцами клави</w:t>
        <w:softHyphen/>
        <w:t>ши, встряхивал плечами, аккордеоном, пристукивал ступней, задавая темп. Его огненно-рыжая шевелюра рассы</w:t>
        <w:softHyphen/>
        <w:t>палась — голова сделалась шире плеч. Андрей Остин стоял в середине полукруга, то и дело закатывал глаза, выписывая в воздухе круги раструбом кларнета; большие, красные руки вылезли из рукавов пиджака вместе с белыми манжетами и казались длиннее обычного. Лешка толкнул меня в локоть:</w:t>
      </w:r>
    </w:p>
    <w:p>
      <w:pPr>
        <w:pStyle w:val="Normal"/>
        <w:ind w:firstLine="709"/>
        <w:rPr>
          <w:szCs w:val="22"/>
        </w:rPr>
      </w:pPr>
      <w:r>
        <w:rPr>
          <w:szCs w:val="22"/>
        </w:rPr>
        <w:t xml:space="preserve">— </w:t>
      </w:r>
      <w:r>
        <w:rPr>
          <w:szCs w:val="22"/>
        </w:rPr>
        <w:t>Закончит петь — сразу... Понял?</w:t>
      </w:r>
    </w:p>
    <w:p>
      <w:pPr>
        <w:pStyle w:val="Normal"/>
        <w:ind w:firstLine="709"/>
        <w:rPr>
          <w:szCs w:val="22"/>
        </w:rPr>
      </w:pPr>
      <w:r>
        <w:rPr>
          <w:szCs w:val="22"/>
        </w:rPr>
        <w:t xml:space="preserve">— </w:t>
      </w:r>
      <w:r>
        <w:rPr>
          <w:szCs w:val="22"/>
        </w:rPr>
        <w:t>Понял.</w:t>
      </w:r>
    </w:p>
    <w:p>
      <w:pPr>
        <w:pStyle w:val="Normal"/>
        <w:ind w:firstLine="709"/>
        <w:rPr>
          <w:szCs w:val="22"/>
        </w:rPr>
      </w:pPr>
      <w:r>
        <w:rPr>
          <w:szCs w:val="22"/>
        </w:rPr>
        <w:t xml:space="preserve">— </w:t>
      </w:r>
      <w:r>
        <w:rPr>
          <w:szCs w:val="22"/>
        </w:rPr>
        <w:t>Тише вы! — вновь послышался тот же голос сзади.</w:t>
      </w:r>
    </w:p>
    <w:p>
      <w:pPr>
        <w:pStyle w:val="Normal"/>
        <w:ind w:firstLine="709"/>
        <w:rPr>
          <w:szCs w:val="22"/>
        </w:rPr>
      </w:pPr>
      <w:r>
        <w:rPr>
          <w:szCs w:val="22"/>
        </w:rPr>
        <w:t xml:space="preserve">— </w:t>
      </w:r>
      <w:r>
        <w:rPr>
          <w:szCs w:val="22"/>
        </w:rPr>
        <w:t>А он выпросит-таки,— сказал Лешка.— Я ему обтопчу уши.</w:t>
      </w:r>
    </w:p>
    <w:p>
      <w:pPr>
        <w:pStyle w:val="Normal"/>
        <w:ind w:firstLine="709"/>
        <w:rPr>
          <w:szCs w:val="22"/>
        </w:rPr>
      </w:pPr>
      <w:r>
        <w:rPr>
          <w:szCs w:val="22"/>
        </w:rPr>
        <w:t>Раиса Ефимовна посмотрела на нас с укором; платье из черного панбархата с декольте подчеркивало белизну гладкой кожи на шее, плечах и руках...</w:t>
      </w:r>
    </w:p>
    <w:p>
      <w:pPr>
        <w:pStyle w:val="Normal"/>
        <w:ind w:firstLine="709"/>
        <w:rPr>
          <w:szCs w:val="22"/>
        </w:rPr>
      </w:pPr>
      <w:r>
        <w:rPr>
          <w:szCs w:val="22"/>
        </w:rPr>
        <w:t>Квинтет как бы отбросил свою козлиную бодрость, отодвинулся в глубину сцены, исчез. На сцену вышла девчонка.. Она пела. У нее были стройные ноги; лаковые туфельки на тонком каблучке словно бы впаяны в ноги. Светлое платье без рукавов, с глубоким овальным выре</w:t>
        <w:softHyphen/>
        <w:t>зом, приоткрывало нежную грудь; туго обхватывая талию, круто обвисло на бедрах свободным полуклешем. Смугловатая кожа шеи, рук и ног дышала теплым солн</w:t>
        <w:softHyphen/>
        <w:t>цем далекой родины. Девочка пела:</w:t>
      </w:r>
    </w:p>
    <w:p>
      <w:pPr>
        <w:pStyle w:val="Normal"/>
        <w:ind w:firstLine="709"/>
        <w:rPr>
          <w:szCs w:val="22"/>
        </w:rPr>
      </w:pPr>
      <w:r>
        <w:rPr>
          <w:szCs w:val="22"/>
        </w:rPr>
      </w:r>
    </w:p>
    <w:p>
      <w:pPr>
        <w:pStyle w:val="Normal"/>
        <w:ind w:firstLine="2268"/>
        <w:rPr>
          <w:sz w:val="18"/>
          <w:szCs w:val="18"/>
        </w:rPr>
      </w:pPr>
      <w:r>
        <w:rPr>
          <w:sz w:val="18"/>
          <w:szCs w:val="18"/>
        </w:rPr>
        <w:t>Скромный наряд свой белый</w:t>
      </w:r>
    </w:p>
    <w:p>
      <w:pPr>
        <w:pStyle w:val="Normal"/>
        <w:ind w:firstLine="2268"/>
        <w:rPr>
          <w:sz w:val="18"/>
          <w:szCs w:val="18"/>
        </w:rPr>
      </w:pPr>
      <w:r>
        <w:rPr>
          <w:sz w:val="18"/>
          <w:szCs w:val="18"/>
        </w:rPr>
        <w:t>Зря я надела.</w:t>
      </w:r>
    </w:p>
    <w:p>
      <w:pPr>
        <w:pStyle w:val="Normal"/>
        <w:ind w:firstLine="2268"/>
        <w:rPr>
          <w:sz w:val="18"/>
          <w:szCs w:val="18"/>
        </w:rPr>
      </w:pPr>
      <w:r>
        <w:rPr>
          <w:sz w:val="18"/>
          <w:szCs w:val="18"/>
        </w:rPr>
        <w:t>Что же теперь мне делать?</w:t>
      </w:r>
    </w:p>
    <w:p>
      <w:pPr>
        <w:pStyle w:val="Normal"/>
        <w:ind w:firstLine="2268"/>
        <w:rPr>
          <w:sz w:val="18"/>
          <w:szCs w:val="18"/>
        </w:rPr>
      </w:pPr>
      <w:r>
        <w:rPr>
          <w:sz w:val="18"/>
          <w:szCs w:val="18"/>
        </w:rPr>
        <w:t>Что же мне делать?</w:t>
      </w:r>
    </w:p>
    <w:p>
      <w:pPr>
        <w:pStyle w:val="Normal"/>
        <w:ind w:firstLine="2268"/>
        <w:rPr>
          <w:sz w:val="18"/>
          <w:szCs w:val="18"/>
        </w:rPr>
      </w:pPr>
      <w:r>
        <w:rPr>
          <w:sz w:val="18"/>
          <w:szCs w:val="18"/>
        </w:rPr>
        <w:t>Мне так обидно, стыдно:</w:t>
      </w:r>
    </w:p>
    <w:p>
      <w:pPr>
        <w:pStyle w:val="Normal"/>
        <w:ind w:firstLine="2268"/>
        <w:rPr>
          <w:sz w:val="18"/>
          <w:szCs w:val="18"/>
        </w:rPr>
      </w:pPr>
      <w:r>
        <w:rPr>
          <w:sz w:val="18"/>
          <w:szCs w:val="18"/>
        </w:rPr>
        <w:t>Удержать свое счастье, видно, я не сумела.</w:t>
      </w:r>
    </w:p>
    <w:p>
      <w:pPr>
        <w:pStyle w:val="Normal"/>
        <w:ind w:firstLine="709"/>
        <w:rPr>
          <w:sz w:val="18"/>
          <w:szCs w:val="22"/>
        </w:rPr>
      </w:pPr>
      <w:r>
        <w:rPr>
          <w:sz w:val="18"/>
          <w:szCs w:val="22"/>
        </w:rPr>
      </w:r>
    </w:p>
    <w:p>
      <w:pPr>
        <w:pStyle w:val="Normal"/>
        <w:ind w:firstLine="709"/>
        <w:rPr>
          <w:szCs w:val="22"/>
        </w:rPr>
      </w:pPr>
      <w:r>
        <w:rPr>
          <w:szCs w:val="22"/>
        </w:rPr>
        <w:t>Белые волосы спадали на плечи; лицо свежее с едва про</w:t>
        <w:softHyphen/>
        <w:t>севшими щеками; большие глаза, носик вздернут. При</w:t>
        <w:softHyphen/>
        <w:t>поднятая подмостками над ровными рядами шахтерских голов, облитая ярким светом электрических лампочек, девчонка приковала внимание шахтеров к себе. Из полу</w:t>
        <w:softHyphen/>
        <w:t>темного зала казалось: она светится собственным светом, тихим и чистым. Ходила по сцене, жестикулировала, изображая переживания покинутой девушки, — вела себя так, будто не было сцены, не было незнакомых людей, слушающих ее, наблюдающих за ней, будто подле нее была лишь подружка, которой можно доверить сердечные тайны.</w:t>
      </w:r>
    </w:p>
    <w:p>
      <w:pPr>
        <w:pStyle w:val="Normal"/>
        <w:ind w:firstLine="709"/>
        <w:rPr>
          <w:szCs w:val="22"/>
        </w:rPr>
      </w:pPr>
      <w:r>
        <w:rPr>
          <w:szCs w:val="22"/>
        </w:rPr>
      </w:r>
    </w:p>
    <w:p>
      <w:pPr>
        <w:pStyle w:val="Normal"/>
        <w:ind w:firstLine="2268"/>
        <w:rPr>
          <w:sz w:val="18"/>
          <w:szCs w:val="18"/>
        </w:rPr>
      </w:pPr>
      <w:r>
        <w:rPr>
          <w:sz w:val="18"/>
          <w:szCs w:val="18"/>
        </w:rPr>
        <w:t>Как он со мной был нежен,</w:t>
      </w:r>
    </w:p>
    <w:p>
      <w:pPr>
        <w:pStyle w:val="Normal"/>
        <w:ind w:firstLine="2268"/>
        <w:rPr>
          <w:sz w:val="18"/>
          <w:szCs w:val="18"/>
        </w:rPr>
      </w:pPr>
      <w:r>
        <w:rPr>
          <w:sz w:val="18"/>
          <w:szCs w:val="18"/>
        </w:rPr>
        <w:t>Полон вниманья.,</w:t>
      </w:r>
    </w:p>
    <w:p>
      <w:pPr>
        <w:pStyle w:val="Normal"/>
        <w:ind w:firstLine="2268"/>
        <w:rPr>
          <w:sz w:val="18"/>
          <w:szCs w:val="18"/>
        </w:rPr>
      </w:pPr>
      <w:r>
        <w:rPr>
          <w:sz w:val="18"/>
          <w:szCs w:val="18"/>
        </w:rPr>
        <w:t>Где же ты, друг мой, где же?</w:t>
      </w:r>
    </w:p>
    <w:p>
      <w:pPr>
        <w:pStyle w:val="Normal"/>
        <w:ind w:firstLine="2268"/>
        <w:rPr>
          <w:sz w:val="18"/>
          <w:szCs w:val="18"/>
        </w:rPr>
      </w:pPr>
      <w:r>
        <w:rPr>
          <w:sz w:val="18"/>
          <w:szCs w:val="18"/>
        </w:rPr>
        <w:t>Жду так давно я...</w:t>
      </w:r>
    </w:p>
    <w:p>
      <w:pPr>
        <w:pStyle w:val="Normal"/>
        <w:ind w:firstLine="709"/>
        <w:rPr>
          <w:sz w:val="18"/>
          <w:szCs w:val="22"/>
        </w:rPr>
      </w:pPr>
      <w:r>
        <w:rPr>
          <w:sz w:val="18"/>
          <w:szCs w:val="22"/>
        </w:rPr>
      </w:r>
    </w:p>
    <w:p>
      <w:pPr>
        <w:pStyle w:val="Normal"/>
        <w:ind w:firstLine="709"/>
        <w:rPr>
          <w:szCs w:val="22"/>
        </w:rPr>
      </w:pPr>
      <w:r>
        <w:rPr>
          <w:szCs w:val="22"/>
        </w:rPr>
        <w:t>Черт!.. На сцене трудно было узнать Ольгу Корнило</w:t>
        <w:softHyphen/>
        <w:t>ву. На улице она была похожа на подростка; всегда в великоватой на ней шубке из искусственного каракуля, в хромовых сапожках, в цигейковой шапочке,— постоянно отбивалась от грубоватых заигрываний парней, задористо, озорно, — торопливо проскакивала мимо шах</w:t>
        <w:softHyphen/>
        <w:t>теров.</w:t>
      </w:r>
    </w:p>
    <w:p>
      <w:pPr>
        <w:pStyle w:val="Normal"/>
        <w:ind w:firstLine="709"/>
        <w:rPr>
          <w:szCs w:val="22"/>
        </w:rPr>
      </w:pPr>
      <w:r>
        <w:rPr>
          <w:szCs w:val="22"/>
        </w:rPr>
      </w:r>
    </w:p>
    <w:p>
      <w:pPr>
        <w:pStyle w:val="Normal"/>
        <w:ind w:firstLine="709"/>
        <w:rPr>
          <w:szCs w:val="22"/>
        </w:rPr>
      </w:pPr>
      <w:r>
        <w:rPr>
          <w:szCs w:val="22"/>
        </w:rPr>
        <w:t>Корнилова пела:</w:t>
      </w:r>
    </w:p>
    <w:p>
      <w:pPr>
        <w:pStyle w:val="Normal"/>
        <w:ind w:firstLine="709"/>
        <w:rPr>
          <w:szCs w:val="22"/>
        </w:rPr>
      </w:pPr>
      <w:r>
        <w:rPr>
          <w:szCs w:val="22"/>
        </w:rPr>
      </w:r>
    </w:p>
    <w:p>
      <w:pPr>
        <w:pStyle w:val="Normal"/>
        <w:ind w:firstLine="2268"/>
        <w:rPr>
          <w:sz w:val="18"/>
          <w:szCs w:val="18"/>
        </w:rPr>
      </w:pPr>
      <w:r>
        <w:rPr>
          <w:sz w:val="18"/>
          <w:szCs w:val="18"/>
        </w:rPr>
        <w:t>Сердце мое, не стучи.</w:t>
      </w:r>
    </w:p>
    <w:p>
      <w:pPr>
        <w:pStyle w:val="Normal"/>
        <w:ind w:firstLine="2268"/>
        <w:rPr>
          <w:sz w:val="18"/>
          <w:szCs w:val="18"/>
        </w:rPr>
      </w:pPr>
      <w:r>
        <w:rPr>
          <w:sz w:val="18"/>
          <w:szCs w:val="18"/>
        </w:rPr>
        <w:t>Глупое сердце, молчи.</w:t>
      </w:r>
    </w:p>
    <w:p>
      <w:pPr>
        <w:pStyle w:val="Normal"/>
        <w:ind w:firstLine="2268"/>
        <w:rPr>
          <w:sz w:val="18"/>
          <w:szCs w:val="18"/>
        </w:rPr>
      </w:pPr>
      <w:r>
        <w:rPr>
          <w:sz w:val="18"/>
          <w:szCs w:val="18"/>
        </w:rPr>
        <w:t>Я люблю и любимому верю:</w:t>
      </w:r>
    </w:p>
    <w:p>
      <w:pPr>
        <w:pStyle w:val="Normal"/>
        <w:ind w:firstLine="2268"/>
        <w:rPr>
          <w:sz w:val="18"/>
          <w:szCs w:val="18"/>
        </w:rPr>
      </w:pPr>
      <w:r>
        <w:rPr>
          <w:sz w:val="18"/>
          <w:szCs w:val="18"/>
        </w:rPr>
        <w:t>Он придет ко мне, верность храня.</w:t>
      </w:r>
    </w:p>
    <w:p>
      <w:pPr>
        <w:pStyle w:val="Normal"/>
        <w:ind w:firstLine="2268"/>
        <w:rPr>
          <w:sz w:val="18"/>
          <w:szCs w:val="18"/>
        </w:rPr>
      </w:pPr>
      <w:r>
        <w:rPr>
          <w:sz w:val="18"/>
          <w:szCs w:val="18"/>
        </w:rPr>
        <w:t>Он тревожные думы развеет.</w:t>
      </w:r>
    </w:p>
    <w:p>
      <w:pPr>
        <w:pStyle w:val="Normal"/>
        <w:ind w:firstLine="2268"/>
        <w:rPr>
          <w:sz w:val="18"/>
          <w:szCs w:val="18"/>
        </w:rPr>
      </w:pPr>
      <w:r>
        <w:rPr>
          <w:sz w:val="18"/>
          <w:szCs w:val="18"/>
        </w:rPr>
        <w:t>Он по-прежнему любит меня.</w:t>
      </w:r>
    </w:p>
    <w:p>
      <w:pPr>
        <w:pStyle w:val="Normal"/>
        <w:ind w:firstLine="709"/>
        <w:rPr>
          <w:sz w:val="18"/>
          <w:szCs w:val="22"/>
        </w:rPr>
      </w:pPr>
      <w:r>
        <w:rPr>
          <w:sz w:val="18"/>
          <w:szCs w:val="22"/>
        </w:rPr>
      </w:r>
    </w:p>
    <w:p>
      <w:pPr>
        <w:pStyle w:val="Normal"/>
        <w:ind w:firstLine="709"/>
        <w:rPr>
          <w:szCs w:val="22"/>
        </w:rPr>
      </w:pPr>
      <w:r>
        <w:rPr>
          <w:szCs w:val="22"/>
        </w:rPr>
        <w:t>В задних рядах кто-то ударил в ладони звонко, лишь Ольга закончила петь,— зал захлестнуло рукоплеска</w:t>
        <w:softHyphen/>
        <w:t>ниями. Я оглянулся. Растопырив пальцы, Дудник ударял ладонь о ладонь с жесткой силой; хлопки выделялись. Он отвалился к спинке кресла; крупное, худощавое лицо расплывалось в улыбке.</w:t>
      </w:r>
    </w:p>
    <w:p>
      <w:pPr>
        <w:pStyle w:val="Normal"/>
        <w:ind w:firstLine="709"/>
        <w:rPr>
          <w:szCs w:val="22"/>
        </w:rPr>
      </w:pPr>
      <w:r>
        <w:rPr>
          <w:szCs w:val="22"/>
        </w:rPr>
        <w:t xml:space="preserve">— </w:t>
      </w:r>
      <w:r>
        <w:rPr>
          <w:szCs w:val="22"/>
        </w:rPr>
        <w:t>А сносно, а? — говорила Раиса Ефимовна, поправ</w:t>
        <w:softHyphen/>
        <w:t>ляя очки на переносице, оглядываясь.</w:t>
      </w:r>
    </w:p>
    <w:p>
      <w:pPr>
        <w:pStyle w:val="Normal"/>
        <w:ind w:firstLine="709"/>
        <w:rPr>
          <w:szCs w:val="22"/>
        </w:rPr>
      </w:pPr>
      <w:r>
        <w:rPr>
          <w:szCs w:val="22"/>
        </w:rPr>
        <w:t>Когда она поворачивала голову к нам с Лешкой, бе</w:t>
        <w:softHyphen/>
        <w:t>лая кожа на ее коротковатой шее собиралась в острые, сухие морщинки...</w:t>
      </w:r>
    </w:p>
    <w:p>
      <w:pPr>
        <w:pStyle w:val="Normal"/>
        <w:ind w:firstLine="709"/>
        <w:rPr>
          <w:szCs w:val="22"/>
        </w:rPr>
      </w:pPr>
      <w:r>
        <w:rPr>
          <w:szCs w:val="22"/>
        </w:rPr>
        <w:t xml:space="preserve">— </w:t>
      </w:r>
      <w:r>
        <w:rPr>
          <w:szCs w:val="22"/>
        </w:rPr>
        <w:t>Я видел в падающей капле молнию,— продекла</w:t>
        <w:softHyphen/>
        <w:t>мировал Лешка.— Это был миг. Но он остался во мне на всю жизнь. А годы выпадают из памяти...</w:t>
      </w:r>
    </w:p>
    <w:p>
      <w:pPr>
        <w:pStyle w:val="Normal"/>
        <w:ind w:firstLine="709"/>
        <w:rPr>
          <w:szCs w:val="22"/>
        </w:rPr>
      </w:pPr>
      <w:r>
        <w:rPr>
          <w:szCs w:val="22"/>
        </w:rPr>
        <w:t xml:space="preserve">— </w:t>
      </w:r>
      <w:r>
        <w:rPr>
          <w:szCs w:val="22"/>
        </w:rPr>
        <w:t>Пигалица, а? — говорила Раиса Ефимовна ожив</w:t>
        <w:softHyphen/>
        <w:t>ленно, отыскивая удобное положение в жестком кресле.— Эк-кая пигалица, а?</w:t>
      </w:r>
    </w:p>
    <w:p>
      <w:pPr>
        <w:pStyle w:val="Normal"/>
        <w:ind w:firstLine="709"/>
        <w:rPr>
          <w:szCs w:val="22"/>
        </w:rPr>
      </w:pPr>
      <w:r>
        <w:rPr>
          <w:szCs w:val="22"/>
        </w:rPr>
        <w:t xml:space="preserve">— </w:t>
      </w:r>
      <w:r>
        <w:rPr>
          <w:szCs w:val="22"/>
        </w:rPr>
        <w:t>Это был миг: молния в падающей капле...</w:t>
      </w:r>
    </w:p>
    <w:p>
      <w:pPr>
        <w:pStyle w:val="Normal"/>
        <w:ind w:firstLine="709"/>
        <w:rPr>
          <w:szCs w:val="22"/>
        </w:rPr>
      </w:pPr>
      <w:r>
        <w:rPr>
          <w:szCs w:val="22"/>
        </w:rPr>
        <w:t xml:space="preserve"> </w:t>
      </w:r>
      <w:r>
        <w:rPr>
          <w:szCs w:val="22"/>
        </w:rPr>
        <w:t>Я знаю, когда Лешка начинает говорить никелиро</w:t>
        <w:softHyphen/>
        <w:t>ванными словами. И я понял, почему он задолго до ве</w:t>
        <w:softHyphen/>
        <w:t>чера достал из шкафа костюм, которого не надевал со времени приезда на остров, долго утюжил, приводил в по</w:t>
        <w:softHyphen/>
        <w:t>рядок сорочки, галстуки, почему предложил мне увести Ольгу от Дудника после концерта.</w:t>
      </w:r>
    </w:p>
    <w:p>
      <w:pPr>
        <w:pStyle w:val="Normal"/>
        <w:ind w:firstLine="709"/>
        <w:rPr>
          <w:szCs w:val="22"/>
        </w:rPr>
      </w:pPr>
      <w:r>
        <w:rPr>
          <w:szCs w:val="22"/>
        </w:rPr>
        <w:t xml:space="preserve">— </w:t>
      </w:r>
      <w:r>
        <w:rPr>
          <w:szCs w:val="22"/>
        </w:rPr>
        <w:t>Би-и-ис!..— кричал кто-то сзади глухим голосом, словно в бочку.</w:t>
      </w:r>
    </w:p>
    <w:p>
      <w:pPr>
        <w:pStyle w:val="Normal"/>
        <w:ind w:firstLine="709"/>
        <w:rPr>
          <w:szCs w:val="22"/>
        </w:rPr>
      </w:pPr>
      <w:r>
        <w:rPr>
          <w:szCs w:val="22"/>
        </w:rPr>
        <w:t>Это было на третий день после того, как Большая Родина вывела на орбиту первый в мире искусственный спутник Земли. Был вечер отдыха полярников, посвященный событию, в которое трудно верилось. Жизнь казалась праздником — началом необыкновенного. Каждому хотелось быть помоложе; все мечты мира казались таки</w:t>
        <w:softHyphen/>
        <w:t>ми достижимыми...</w:t>
      </w:r>
    </w:p>
    <w:p>
      <w:pPr>
        <w:pStyle w:val="Normal"/>
        <w:ind w:firstLine="709"/>
        <w:rPr>
          <w:szCs w:val="22"/>
        </w:rPr>
      </w:pPr>
      <w:r>
        <w:rPr>
          <w:szCs w:val="22"/>
        </w:rPr>
        <w:t xml:space="preserve">— </w:t>
      </w:r>
      <w:r>
        <w:rPr>
          <w:szCs w:val="22"/>
        </w:rPr>
        <w:t>Би-и-ис!..— давил в уши глухой голос.</w:t>
      </w:r>
    </w:p>
    <w:p>
      <w:pPr>
        <w:pStyle w:val="Normal"/>
        <w:ind w:firstLine="709"/>
        <w:rPr>
          <w:szCs w:val="22"/>
        </w:rPr>
      </w:pPr>
      <w:r>
        <w:rPr>
          <w:szCs w:val="22"/>
        </w:rPr>
        <w:t>Кричал Дудник, сложив ладони лодочкой, ткнувшись в них.</w:t>
      </w:r>
    </w:p>
    <w:p>
      <w:pPr>
        <w:pStyle w:val="Normal"/>
        <w:ind w:firstLine="709"/>
        <w:rPr>
          <w:szCs w:val="22"/>
        </w:rPr>
      </w:pPr>
      <w:r>
        <w:rPr>
          <w:szCs w:val="22"/>
        </w:rPr>
        <w:t>Лешка передал записку на сцену. Вчетверо сложен</w:t>
        <w:softHyphen/>
        <w:t>ный белый листок переходил из рук в руки по рядам. Ольгу заставили повторить песенку. Когда она спела, конферансье прочел со сцены:</w:t>
      </w:r>
    </w:p>
    <w:p>
      <w:pPr>
        <w:pStyle w:val="Normal"/>
        <w:ind w:firstLine="709"/>
        <w:rPr>
          <w:szCs w:val="22"/>
        </w:rPr>
      </w:pPr>
      <w:r>
        <w:rPr>
          <w:szCs w:val="22"/>
        </w:rPr>
        <w:t xml:space="preserve">— </w:t>
      </w:r>
      <w:r>
        <w:rPr>
          <w:szCs w:val="22"/>
        </w:rPr>
        <w:t>Товарищ просит Оленьку Корнилову исполнить «Соловья» Алябьева.</w:t>
      </w:r>
    </w:p>
    <w:p>
      <w:pPr>
        <w:pStyle w:val="Normal"/>
        <w:ind w:firstLine="709"/>
        <w:rPr>
          <w:szCs w:val="22"/>
        </w:rPr>
      </w:pPr>
      <w:r>
        <w:rPr>
          <w:szCs w:val="22"/>
        </w:rPr>
        <w:t xml:space="preserve">— </w:t>
      </w:r>
      <w:r>
        <w:rPr>
          <w:szCs w:val="22"/>
        </w:rPr>
        <w:t>Шалопаи,— взвилась Новинская.— Нет никаких сил... Это же не джазовая песенка.</w:t>
      </w:r>
    </w:p>
    <w:p>
      <w:pPr>
        <w:pStyle w:val="Normal"/>
        <w:ind w:firstLine="709"/>
        <w:rPr>
          <w:szCs w:val="22"/>
        </w:rPr>
      </w:pPr>
      <w:r>
        <w:rPr>
          <w:szCs w:val="22"/>
        </w:rPr>
        <w:t>В зале вновь поднялся шум. «Соловья» пела заведующая библиотекой, летом уехавшая на материк; Раиса Ефимовна аккомпанировала ей на рояле. Ольга лишь приехала на остров. Новинская только что узнала, что девчонка поет, и боялась выходить на сцену без репе</w:t>
        <w:softHyphen/>
        <w:t>тиции.</w:t>
      </w:r>
    </w:p>
    <w:p>
      <w:pPr>
        <w:pStyle w:val="Normal"/>
        <w:ind w:firstLine="709"/>
        <w:rPr>
          <w:szCs w:val="22"/>
        </w:rPr>
      </w:pPr>
      <w:r>
        <w:rPr>
          <w:szCs w:val="22"/>
        </w:rPr>
        <w:t xml:space="preserve">— </w:t>
      </w:r>
      <w:r>
        <w:rPr>
          <w:szCs w:val="22"/>
        </w:rPr>
        <w:t>Раису Ефимовну! — кричали шахтеры.</w:t>
      </w:r>
    </w:p>
    <w:p>
      <w:pPr>
        <w:pStyle w:val="Normal"/>
        <w:ind w:firstLine="709"/>
        <w:rPr>
          <w:szCs w:val="22"/>
        </w:rPr>
      </w:pPr>
      <w:r>
        <w:rPr>
          <w:szCs w:val="22"/>
        </w:rPr>
        <w:t xml:space="preserve">— </w:t>
      </w:r>
      <w:r>
        <w:rPr>
          <w:szCs w:val="22"/>
        </w:rPr>
        <w:t>Со-ло-вья-а-а! — гудел голос. Ольга вышла на сцену.</w:t>
      </w:r>
    </w:p>
    <w:p>
      <w:pPr>
        <w:pStyle w:val="Normal"/>
        <w:ind w:firstLine="709"/>
        <w:rPr>
          <w:szCs w:val="22"/>
        </w:rPr>
      </w:pPr>
      <w:r>
        <w:rPr>
          <w:szCs w:val="22"/>
        </w:rPr>
        <w:t xml:space="preserve">— </w:t>
      </w:r>
      <w:r>
        <w:rPr>
          <w:szCs w:val="22"/>
        </w:rPr>
        <w:t>Это же не джазовая песенка,— возмущалась Новинская, поворотясь к нам.— Шалопаи.</w:t>
      </w:r>
    </w:p>
    <w:p>
      <w:pPr>
        <w:pStyle w:val="Normal"/>
        <w:ind w:firstLine="709"/>
        <w:rPr>
          <w:szCs w:val="22"/>
        </w:rPr>
      </w:pPr>
      <w:r>
        <w:rPr>
          <w:szCs w:val="22"/>
        </w:rPr>
        <w:t>Она думала, что мы написали записку... Сзади смея</w:t>
        <w:softHyphen/>
        <w:t>лись...</w:t>
      </w:r>
    </w:p>
    <w:p>
      <w:pPr>
        <w:pStyle w:val="Normal"/>
        <w:ind w:firstLine="709"/>
        <w:rPr>
          <w:szCs w:val="22"/>
        </w:rPr>
      </w:pPr>
      <w:r>
        <w:rPr>
          <w:szCs w:val="22"/>
        </w:rPr>
        <w:t xml:space="preserve">— </w:t>
      </w:r>
      <w:r>
        <w:rPr>
          <w:szCs w:val="22"/>
        </w:rPr>
        <w:t>Просим на сцену!</w:t>
      </w:r>
    </w:p>
    <w:p>
      <w:pPr>
        <w:pStyle w:val="Normal"/>
        <w:ind w:firstLine="709"/>
        <w:rPr>
          <w:szCs w:val="22"/>
        </w:rPr>
      </w:pPr>
      <w:r>
        <w:rPr>
          <w:szCs w:val="22"/>
        </w:rPr>
        <w:t>Раиса Ефимовна поднялась, оправила платье. Она шла боком между рядами, шахтеры подымались впереди нее; когда она проходила, садились,— хлопали сиденья кресел.</w:t>
      </w:r>
    </w:p>
    <w:p>
      <w:pPr>
        <w:pStyle w:val="Normal"/>
        <w:ind w:firstLine="709"/>
        <w:rPr>
          <w:szCs w:val="22"/>
        </w:rPr>
      </w:pPr>
      <w:r>
        <w:rPr>
          <w:szCs w:val="22"/>
        </w:rPr>
        <w:t xml:space="preserve">— </w:t>
      </w:r>
      <w:r>
        <w:rPr>
          <w:szCs w:val="22"/>
        </w:rPr>
        <w:t>Сейчас пойдем,— вновь толкнул меня Лешка.</w:t>
      </w:r>
    </w:p>
    <w:p>
      <w:pPr>
        <w:pStyle w:val="Normal"/>
        <w:ind w:firstLine="709"/>
        <w:rPr>
          <w:szCs w:val="22"/>
        </w:rPr>
      </w:pPr>
      <w:r>
        <w:rPr>
          <w:szCs w:val="22"/>
        </w:rPr>
        <w:t>Я кивнул.</w:t>
      </w:r>
    </w:p>
    <w:p>
      <w:pPr>
        <w:pStyle w:val="Normal"/>
        <w:ind w:firstLine="709"/>
        <w:rPr>
          <w:szCs w:val="22"/>
        </w:rPr>
      </w:pPr>
      <w:r>
        <w:rPr>
          <w:szCs w:val="22"/>
        </w:rPr>
        <w:t>Ольга спела лучше, нежели пела бывшая заведующая библиотекой.</w:t>
      </w:r>
    </w:p>
    <w:p>
      <w:pPr>
        <w:pStyle w:val="Normal"/>
        <w:ind w:firstLine="709"/>
        <w:rPr>
          <w:szCs w:val="22"/>
        </w:rPr>
      </w:pPr>
      <w:r>
        <w:rPr>
          <w:szCs w:val="22"/>
        </w:rPr>
        <w:t xml:space="preserve">— </w:t>
      </w:r>
      <w:r>
        <w:rPr>
          <w:szCs w:val="22"/>
        </w:rPr>
        <w:t>Пошли.</w:t>
      </w:r>
    </w:p>
    <w:p>
      <w:pPr>
        <w:pStyle w:val="Normal"/>
        <w:ind w:firstLine="709"/>
        <w:rPr>
          <w:szCs w:val="22"/>
        </w:rPr>
      </w:pPr>
      <w:r>
        <w:rPr>
          <w:szCs w:val="22"/>
        </w:rPr>
        <w:t>Я встал... Конферансье уговорил Новинскую сыграть заодно и «Итальянское каприччио» Чайковского. Новинская уже начала: неудобно было выходить. В заднем ряду поднялся Дудник. Парни, сидевшие подле него, похлопывали его поощрительно, пропуская между рядами. На Дудника шикали, он не обращал внимания.</w:t>
      </w:r>
    </w:p>
    <w:p>
      <w:pPr>
        <w:pStyle w:val="Normal"/>
        <w:ind w:firstLine="709"/>
        <w:rPr>
          <w:szCs w:val="22"/>
        </w:rPr>
      </w:pPr>
      <w:r>
        <w:rPr>
          <w:szCs w:val="22"/>
        </w:rPr>
        <w:t>Посте концерта продолжались танцы в спортзале. Стояли полярники вдоль стен в три-четыре ряда. Было шумно. Квинтет рассаживался у двери в гимнастический зал.</w:t>
      </w:r>
    </w:p>
    <w:p>
      <w:pPr>
        <w:pStyle w:val="Normal"/>
        <w:ind w:firstLine="709"/>
        <w:rPr>
          <w:szCs w:val="22"/>
        </w:rPr>
      </w:pPr>
      <w:r>
        <w:rPr>
          <w:szCs w:val="22"/>
        </w:rPr>
        <w:t xml:space="preserve">— </w:t>
      </w:r>
      <w:r>
        <w:rPr>
          <w:szCs w:val="22"/>
        </w:rPr>
        <w:t>Тряхнем стариной, Санька? - предложила Раиса Ефимовна. — Знаешь... будто у нас нет и детей… будто мы только что познакомились...</w:t>
      </w:r>
    </w:p>
    <w:p>
      <w:pPr>
        <w:pStyle w:val="Normal"/>
        <w:ind w:firstLine="709"/>
        <w:rPr>
          <w:szCs w:val="22"/>
        </w:rPr>
      </w:pPr>
      <w:r>
        <w:rPr>
          <w:szCs w:val="22"/>
        </w:rPr>
        <w:t xml:space="preserve">— </w:t>
      </w:r>
      <w:r>
        <w:rPr>
          <w:szCs w:val="22"/>
        </w:rPr>
        <w:t>Пошел шар за деньгами — пальто под залог. Ты надела новое платье, теперь будешь торчать здесь, пока все не увидят...</w:t>
      </w:r>
    </w:p>
    <w:p>
      <w:pPr>
        <w:pStyle w:val="Normal"/>
        <w:ind w:firstLine="709"/>
        <w:rPr>
          <w:szCs w:val="22"/>
        </w:rPr>
      </w:pPr>
      <w:r>
        <w:rPr>
          <w:szCs w:val="22"/>
        </w:rPr>
        <w:t>Квинтет готовился. Андрей продувал трубу, свободной рукой махал кому-то... К выходу шли Лешка, Дудник и Ольга, надевавшие пальто на ходу. Лешка махал рукавом мне. Ольга была в сапожках...</w:t>
      </w:r>
    </w:p>
    <w:p>
      <w:pPr>
        <w:pStyle w:val="Normal"/>
        <w:ind w:firstLine="709"/>
        <w:rPr>
          <w:szCs w:val="22"/>
        </w:rPr>
      </w:pPr>
      <w:r>
        <w:rPr>
          <w:szCs w:val="22"/>
        </w:rPr>
        <w:t>Мы только что договорились: будем танцевать. Мы пригласили Ольгу на чай, рядом стоял Дудник, сказал Ольге: «Потанцуем трошки, поняла?» Ольга вспыхнула, глаза блеснули, посмотрела на Дудника и сникла. «Мы потанцуем»,— сказала она... Теперь Лешка звал меня к выходу.</w:t>
      </w:r>
    </w:p>
    <w:p>
      <w:pPr>
        <w:pStyle w:val="Normal"/>
        <w:ind w:firstLine="709"/>
        <w:rPr>
          <w:szCs w:val="22"/>
        </w:rPr>
      </w:pPr>
      <w:r>
        <w:rPr>
          <w:szCs w:val="22"/>
        </w:rPr>
        <w:t xml:space="preserve">— </w:t>
      </w:r>
      <w:r>
        <w:rPr>
          <w:szCs w:val="22"/>
        </w:rPr>
        <w:t>А я не отпустила бы дочку одну на Шпицберген, — сказала Раиса Ефимовна, наблюдая за Ольгой; Алек</w:t>
        <w:softHyphen/>
        <w:t>сандр Васильевич укладывал пальто и шляпу на подо</w:t>
        <w:softHyphen/>
        <w:t>двинутый кем-то стул.</w:t>
      </w:r>
    </w:p>
    <w:p>
      <w:pPr>
        <w:pStyle w:val="Normal"/>
        <w:ind w:firstLine="709"/>
        <w:rPr>
          <w:szCs w:val="22"/>
        </w:rPr>
      </w:pPr>
      <w:r>
        <w:rPr>
          <w:szCs w:val="22"/>
        </w:rPr>
        <w:t xml:space="preserve">— </w:t>
      </w:r>
      <w:r>
        <w:rPr>
          <w:szCs w:val="22"/>
        </w:rPr>
        <w:t>Станет дочь барышней, посмотрим, как ты будешь командовать. Все мы бедовые с детьми, пока они каши просят.</w:t>
      </w:r>
    </w:p>
    <w:p>
      <w:pPr>
        <w:pStyle w:val="Normal"/>
        <w:ind w:firstLine="709"/>
        <w:rPr>
          <w:szCs w:val="22"/>
        </w:rPr>
      </w:pPr>
      <w:r>
        <w:rPr>
          <w:szCs w:val="22"/>
        </w:rPr>
        <w:t xml:space="preserve">— </w:t>
      </w:r>
      <w:r>
        <w:rPr>
          <w:szCs w:val="22"/>
        </w:rPr>
        <w:t>У меня будет каши просить и в замужестве,— ска</w:t>
        <w:softHyphen/>
        <w:t>зала Раиса Ефимовна и крикнула: — Ольга!</w:t>
      </w:r>
    </w:p>
    <w:p>
      <w:pPr>
        <w:pStyle w:val="Normal"/>
        <w:ind w:firstLine="709"/>
        <w:rPr>
          <w:szCs w:val="22"/>
        </w:rPr>
      </w:pPr>
      <w:r>
        <w:rPr>
          <w:szCs w:val="22"/>
        </w:rPr>
        <w:t>Корнилова остановилась. Дудник налетел на нее и принялся расшаркиваться демонстративно, стараясь обратить на себя внимание. Новинская помахала дев</w:t>
        <w:softHyphen/>
        <w:t>чонке рукой. Корнилова улыбнулась, послушно пошла вдоль стены полярников. Дудник поднял голову, когда девчонки уже не было рядом,— по залу пошел смешок.</w:t>
      </w:r>
    </w:p>
    <w:p>
      <w:pPr>
        <w:pStyle w:val="Normal"/>
        <w:ind w:firstLine="709"/>
        <w:rPr>
          <w:szCs w:val="22"/>
        </w:rPr>
      </w:pPr>
      <w:r>
        <w:rPr>
          <w:szCs w:val="22"/>
        </w:rPr>
        <w:t xml:space="preserve">— </w:t>
      </w:r>
      <w:r>
        <w:rPr>
          <w:szCs w:val="22"/>
        </w:rPr>
        <w:t>Би-и-ис!..— прогудел кто-то в дальнем конце зала. — Зачем она тебе? — спросил Александр Васильевич Новинскую.</w:t>
      </w:r>
    </w:p>
    <w:p>
      <w:pPr>
        <w:pStyle w:val="Normal"/>
        <w:ind w:firstLine="709"/>
        <w:rPr>
          <w:szCs w:val="22"/>
        </w:rPr>
      </w:pPr>
      <w:r>
        <w:rPr>
          <w:szCs w:val="22"/>
        </w:rPr>
        <w:t xml:space="preserve">— </w:t>
      </w:r>
      <w:r>
        <w:rPr>
          <w:szCs w:val="22"/>
        </w:rPr>
        <w:t>Она еще глупенькая... Пигалица. А мужики...</w:t>
      </w:r>
    </w:p>
    <w:p>
      <w:pPr>
        <w:pStyle w:val="Normal"/>
        <w:ind w:firstLine="709"/>
        <w:rPr>
          <w:szCs w:val="22"/>
        </w:rPr>
      </w:pPr>
      <w:r>
        <w:rPr>
          <w:szCs w:val="22"/>
        </w:rPr>
        <w:t>Я был другого мнения о Корниловой. Хотя она и дочь Юрия Ивановича, но, когда она пела, я не мог не думать о ней как о девице, которая видала виды. Я предубежден против артисток: рассказывать сотням людей о чувствах обманутой девушки, рассказать правдоподобно сможет лишь девица, пережившая эти чувства. Нельзя изобра</w:t>
        <w:softHyphen/>
        <w:t>зить пьяного, не имея хотя бы незначительного опыта пьянства...</w:t>
      </w:r>
    </w:p>
    <w:p>
      <w:pPr>
        <w:pStyle w:val="Normal"/>
        <w:ind w:firstLine="709"/>
        <w:rPr>
          <w:szCs w:val="22"/>
        </w:rPr>
      </w:pPr>
      <w:r>
        <w:rPr>
          <w:szCs w:val="22"/>
        </w:rPr>
        <w:t>Ольга была в шубке, шапчонку несла в руках, шла быстро, легко, волосы рассыпались по воротнику. Она улыбалась, глазищи были синие, зубы белые. Глаза и зу</w:t>
        <w:softHyphen/>
        <w:t>бы блестели.</w:t>
      </w:r>
    </w:p>
    <w:p>
      <w:pPr>
        <w:pStyle w:val="Normal"/>
        <w:ind w:firstLine="709"/>
        <w:rPr>
          <w:szCs w:val="22"/>
        </w:rPr>
      </w:pPr>
      <w:r>
        <w:rPr>
          <w:szCs w:val="22"/>
        </w:rPr>
        <w:t xml:space="preserve">— </w:t>
      </w:r>
      <w:r>
        <w:rPr>
          <w:szCs w:val="22"/>
        </w:rPr>
        <w:t>Куда вы убегаете? — спросила Раиса Ефимовна.— Такой шайкой...</w:t>
      </w:r>
    </w:p>
    <w:p>
      <w:pPr>
        <w:pStyle w:val="Normal"/>
        <w:ind w:firstLine="709"/>
        <w:rPr>
          <w:szCs w:val="22"/>
        </w:rPr>
      </w:pPr>
      <w:r>
        <w:rPr>
          <w:szCs w:val="22"/>
        </w:rPr>
        <w:t xml:space="preserve">— </w:t>
      </w:r>
      <w:r>
        <w:rPr>
          <w:szCs w:val="22"/>
        </w:rPr>
        <w:t>Говорите мне «ты», — попросила Корнилова.— Мне так неудобно перед вами...</w:t>
      </w:r>
    </w:p>
    <w:p>
      <w:pPr>
        <w:pStyle w:val="Normal"/>
        <w:ind w:firstLine="709"/>
        <w:rPr>
          <w:szCs w:val="22"/>
        </w:rPr>
      </w:pPr>
      <w:r>
        <w:rPr>
          <w:szCs w:val="22"/>
        </w:rPr>
        <w:t xml:space="preserve">— </w:t>
      </w:r>
      <w:r>
        <w:rPr>
          <w:szCs w:val="22"/>
        </w:rPr>
        <w:t>Действительно,— заметил   Александр Василье</w:t>
        <w:softHyphen/>
        <w:t>вич.— Вы же артистки. И выступаете вместе...</w:t>
      </w:r>
    </w:p>
    <w:p>
      <w:pPr>
        <w:pStyle w:val="Normal"/>
        <w:ind w:firstLine="709"/>
        <w:rPr>
          <w:szCs w:val="22"/>
        </w:rPr>
      </w:pPr>
      <w:r>
        <w:rPr>
          <w:szCs w:val="22"/>
        </w:rPr>
        <w:t xml:space="preserve">— </w:t>
      </w:r>
      <w:r>
        <w:rPr>
          <w:szCs w:val="22"/>
        </w:rPr>
        <w:t>Хорошо,— согласилась Раиса Ефимовна и покоси</w:t>
        <w:softHyphen/>
        <w:t>лась на Романова.</w:t>
      </w:r>
    </w:p>
    <w:p>
      <w:pPr>
        <w:pStyle w:val="Normal"/>
        <w:ind w:firstLine="709"/>
        <w:rPr>
          <w:szCs w:val="22"/>
        </w:rPr>
      </w:pPr>
      <w:r>
        <w:rPr>
          <w:szCs w:val="22"/>
        </w:rPr>
        <w:t>Корнилова улыбнулась.</w:t>
      </w:r>
    </w:p>
    <w:p>
      <w:pPr>
        <w:pStyle w:val="Normal"/>
        <w:ind w:firstLine="709"/>
        <w:rPr>
          <w:szCs w:val="22"/>
        </w:rPr>
      </w:pPr>
      <w:r>
        <w:rPr>
          <w:szCs w:val="22"/>
        </w:rPr>
        <w:t xml:space="preserve">— </w:t>
      </w:r>
      <w:r>
        <w:rPr>
          <w:szCs w:val="22"/>
        </w:rPr>
        <w:t>Владимир Сергеевич и Алексей Павлович пригла</w:t>
        <w:softHyphen/>
        <w:t>сили на чай,— сказала она.</w:t>
      </w:r>
    </w:p>
    <w:p>
      <w:pPr>
        <w:pStyle w:val="Normal"/>
        <w:ind w:firstLine="709"/>
        <w:rPr>
          <w:szCs w:val="22"/>
        </w:rPr>
      </w:pPr>
      <w:r>
        <w:rPr>
          <w:szCs w:val="22"/>
        </w:rPr>
        <w:t xml:space="preserve">— </w:t>
      </w:r>
      <w:r>
        <w:rPr>
          <w:szCs w:val="22"/>
        </w:rPr>
        <w:t>А танцевать?</w:t>
      </w:r>
    </w:p>
    <w:p>
      <w:pPr>
        <w:pStyle w:val="Normal"/>
        <w:ind w:firstLine="709"/>
        <w:rPr>
          <w:szCs w:val="22"/>
        </w:rPr>
      </w:pPr>
      <w:r>
        <w:rPr>
          <w:szCs w:val="22"/>
        </w:rPr>
        <w:t xml:space="preserve">— </w:t>
      </w:r>
      <w:r>
        <w:rPr>
          <w:szCs w:val="22"/>
        </w:rPr>
        <w:t>Так они ж пригласили...</w:t>
      </w:r>
    </w:p>
    <w:p>
      <w:pPr>
        <w:pStyle w:val="Normal"/>
        <w:ind w:firstLine="709"/>
        <w:rPr>
          <w:szCs w:val="22"/>
        </w:rPr>
      </w:pPr>
      <w:r>
        <w:rPr>
          <w:szCs w:val="22"/>
        </w:rPr>
        <w:t xml:space="preserve">— </w:t>
      </w:r>
      <w:r>
        <w:rPr>
          <w:szCs w:val="22"/>
        </w:rPr>
        <w:t>Раздевайся,— требовательно предложила Новин</w:t>
        <w:softHyphen/>
        <w:t>ская.— Потанцуем — пойдем к нам пить чай.</w:t>
      </w:r>
    </w:p>
    <w:p>
      <w:pPr>
        <w:pStyle w:val="Normal"/>
        <w:ind w:firstLine="709"/>
        <w:rPr>
          <w:szCs w:val="22"/>
        </w:rPr>
      </w:pPr>
      <w:r>
        <w:rPr>
          <w:szCs w:val="22"/>
        </w:rPr>
        <w:t xml:space="preserve">— </w:t>
      </w:r>
      <w:r>
        <w:rPr>
          <w:szCs w:val="22"/>
        </w:rPr>
        <w:t>Я в сапогах...</w:t>
      </w:r>
    </w:p>
    <w:p>
      <w:pPr>
        <w:pStyle w:val="Normal"/>
        <w:ind w:firstLine="709"/>
        <w:rPr>
          <w:szCs w:val="22"/>
        </w:rPr>
      </w:pPr>
      <w:r>
        <w:rPr>
          <w:szCs w:val="22"/>
        </w:rPr>
        <w:t>У Дудника под мышкой был сверток. Раиса Ефимовна велела Дуднику подойти.</w:t>
      </w:r>
    </w:p>
    <w:p>
      <w:pPr>
        <w:pStyle w:val="Normal"/>
        <w:ind w:firstLine="709"/>
        <w:rPr>
          <w:szCs w:val="22"/>
        </w:rPr>
      </w:pPr>
      <w:r>
        <w:rPr>
          <w:szCs w:val="22"/>
        </w:rPr>
        <w:t xml:space="preserve">— </w:t>
      </w:r>
      <w:r>
        <w:rPr>
          <w:szCs w:val="22"/>
        </w:rPr>
        <w:t>Снимай шубку,— сказала она Ольге решительно. Александр Васильевич охотно помог Корниловой снять шубку; Новинская вновь покосилась на него. Что-то происходило между ними: они сейчас были больше по</w:t>
        <w:softHyphen/>
        <w:t>хожи не на тех Романова и Новинскую, которых я знал в Москве перед отъездом на Шпицберген, здесь — на Груманте, а на тех, которых я видел в Форосе... Они как бы заключили перемирие, но и в перемирии между ними продолжалась война.</w:t>
      </w:r>
    </w:p>
    <w:p>
      <w:pPr>
        <w:pStyle w:val="Normal"/>
        <w:ind w:firstLine="709"/>
        <w:rPr>
          <w:szCs w:val="22"/>
        </w:rPr>
      </w:pPr>
      <w:r>
        <w:rPr>
          <w:szCs w:val="22"/>
        </w:rPr>
        <w:t xml:space="preserve">— </w:t>
      </w:r>
      <w:r>
        <w:rPr>
          <w:szCs w:val="22"/>
        </w:rPr>
        <w:t>В чем дело? — спросил Дудник, остановившись возле нас.</w:t>
      </w:r>
    </w:p>
    <w:p>
      <w:pPr>
        <w:pStyle w:val="Normal"/>
        <w:ind w:firstLine="709"/>
        <w:rPr>
          <w:szCs w:val="22"/>
        </w:rPr>
      </w:pPr>
      <w:r>
        <w:rPr>
          <w:szCs w:val="22"/>
        </w:rPr>
        <w:t xml:space="preserve">— </w:t>
      </w:r>
      <w:r>
        <w:rPr>
          <w:szCs w:val="22"/>
        </w:rPr>
        <w:t>Давай знакомиться,— протянул ему руку Алек</w:t>
        <w:softHyphen/>
        <w:t>сандр Васильевич.</w:t>
      </w:r>
    </w:p>
    <w:p>
      <w:pPr>
        <w:pStyle w:val="Normal"/>
        <w:ind w:firstLine="709"/>
        <w:rPr>
          <w:szCs w:val="22"/>
        </w:rPr>
      </w:pPr>
      <w:r>
        <w:rPr>
          <w:szCs w:val="22"/>
        </w:rPr>
        <w:t xml:space="preserve">— </w:t>
      </w:r>
      <w:r>
        <w:rPr>
          <w:szCs w:val="22"/>
        </w:rPr>
        <w:t>Ладно разыгрывать, — сказал Дудник.— Думаете, если надели другой костюм, так я не узнаю?.. Вы встре</w:t>
        <w:softHyphen/>
        <w:t>чали наш пароход.</w:t>
      </w:r>
    </w:p>
    <w:p>
      <w:pPr>
        <w:pStyle w:val="Normal"/>
        <w:ind w:firstLine="709"/>
        <w:rPr>
          <w:szCs w:val="22"/>
        </w:rPr>
      </w:pPr>
      <w:r>
        <w:rPr>
          <w:szCs w:val="22"/>
        </w:rPr>
        <w:t xml:space="preserve">— </w:t>
      </w:r>
      <w:r>
        <w:rPr>
          <w:szCs w:val="22"/>
        </w:rPr>
        <w:t>Тогда здоров.</w:t>
      </w:r>
    </w:p>
    <w:p>
      <w:pPr>
        <w:pStyle w:val="Normal"/>
        <w:ind w:firstLine="709"/>
        <w:rPr>
          <w:szCs w:val="22"/>
        </w:rPr>
      </w:pPr>
      <w:r>
        <w:rPr>
          <w:szCs w:val="22"/>
        </w:rPr>
        <w:t xml:space="preserve">— </w:t>
      </w:r>
      <w:r>
        <w:rPr>
          <w:szCs w:val="22"/>
        </w:rPr>
        <w:t>Здрасьте.</w:t>
      </w:r>
    </w:p>
    <w:p>
      <w:pPr>
        <w:pStyle w:val="Normal"/>
        <w:ind w:firstLine="709"/>
        <w:rPr>
          <w:szCs w:val="22"/>
        </w:rPr>
      </w:pPr>
      <w:r>
        <w:rPr>
          <w:szCs w:val="22"/>
        </w:rPr>
        <w:t>Дудник сдавил руку Романова, встряхнул.</w:t>
      </w:r>
    </w:p>
    <w:p>
      <w:pPr>
        <w:pStyle w:val="Normal"/>
        <w:ind w:firstLine="709"/>
        <w:rPr>
          <w:szCs w:val="22"/>
        </w:rPr>
      </w:pPr>
      <w:r>
        <w:rPr>
          <w:szCs w:val="22"/>
        </w:rPr>
        <w:t xml:space="preserve">— </w:t>
      </w:r>
      <w:r>
        <w:rPr>
          <w:szCs w:val="22"/>
        </w:rPr>
        <w:t>Знакомьтесь со мной,— протянула руку Раиса Ефи</w:t>
        <w:softHyphen/>
        <w:t>мовна.</w:t>
      </w:r>
    </w:p>
    <w:p>
      <w:pPr>
        <w:pStyle w:val="Normal"/>
        <w:ind w:firstLine="709"/>
        <w:rPr>
          <w:szCs w:val="22"/>
        </w:rPr>
      </w:pPr>
      <w:r>
        <w:rPr>
          <w:szCs w:val="22"/>
        </w:rPr>
        <w:t>Дудник посмотрел на нее.</w:t>
      </w:r>
    </w:p>
    <w:p>
      <w:pPr>
        <w:pStyle w:val="Normal"/>
        <w:ind w:firstLine="709"/>
        <w:rPr>
          <w:szCs w:val="22"/>
        </w:rPr>
      </w:pPr>
      <w:r>
        <w:rPr>
          <w:szCs w:val="22"/>
        </w:rPr>
        <w:t xml:space="preserve">— </w:t>
      </w:r>
      <w:r>
        <w:rPr>
          <w:szCs w:val="22"/>
        </w:rPr>
        <w:t>А вы главный врач рудничной больницы.</w:t>
      </w:r>
    </w:p>
    <w:p>
      <w:pPr>
        <w:pStyle w:val="Normal"/>
        <w:ind w:firstLine="709"/>
        <w:rPr>
          <w:szCs w:val="22"/>
        </w:rPr>
      </w:pPr>
      <w:r>
        <w:rPr>
          <w:szCs w:val="22"/>
        </w:rPr>
        <w:t xml:space="preserve">— </w:t>
      </w:r>
      <w:r>
        <w:rPr>
          <w:szCs w:val="22"/>
        </w:rPr>
        <w:t>Новинская...</w:t>
      </w:r>
    </w:p>
    <w:p>
      <w:pPr>
        <w:pStyle w:val="Normal"/>
        <w:ind w:firstLine="709"/>
        <w:rPr>
          <w:szCs w:val="22"/>
        </w:rPr>
      </w:pPr>
      <w:r>
        <w:rPr>
          <w:szCs w:val="22"/>
        </w:rPr>
        <w:t>Дудник сжал ее руку. Раиса Ефимовна осторожно потрясла побелевшими пальцами. У него были желтова</w:t>
        <w:softHyphen/>
        <w:t>тые глаза с крупными, коричневыми крапинками вокруг зрачков, брови подбриты.</w:t>
      </w:r>
    </w:p>
    <w:p>
      <w:pPr>
        <w:pStyle w:val="Normal"/>
        <w:ind w:firstLine="709"/>
        <w:rPr>
          <w:szCs w:val="22"/>
        </w:rPr>
      </w:pPr>
      <w:r>
        <w:rPr>
          <w:szCs w:val="22"/>
        </w:rPr>
        <w:t xml:space="preserve">— </w:t>
      </w:r>
      <w:r>
        <w:rPr>
          <w:szCs w:val="22"/>
        </w:rPr>
        <w:t>Давайте туфли,— сказала Раиса Ефимовна. Дудник отдал сверток, снял коверкотовый макинтош с неразглаженными складками после чемодана, фетро</w:t>
        <w:softHyphen/>
        <w:t>вую шляпу — сунул в руки Лешке; взял у меня из карманчика расческу и, поворотясь к залу, стал причесы</w:t>
        <w:softHyphen/>
        <w:t>ваться, позируя, выискивая глазами тех, кто смотрел на него; волосы, стоявшие копной после шахтной щелочной воды, секлись, трещали под расческой. Нахалюга. Я шагнул к нему, взял за руку, отогнул вниз; рука была сильная, кость широкая.</w:t>
      </w:r>
    </w:p>
    <w:p>
      <w:pPr>
        <w:pStyle w:val="Normal"/>
        <w:ind w:firstLine="709"/>
        <w:rPr>
          <w:szCs w:val="22"/>
        </w:rPr>
      </w:pPr>
      <w:r>
        <w:rPr>
          <w:szCs w:val="22"/>
        </w:rPr>
        <w:t xml:space="preserve">— </w:t>
      </w:r>
      <w:r>
        <w:rPr>
          <w:szCs w:val="22"/>
        </w:rPr>
        <w:t>Ну-ка... положи расческу, где взял.</w:t>
      </w:r>
    </w:p>
    <w:p>
      <w:pPr>
        <w:pStyle w:val="Normal"/>
        <w:ind w:firstLine="709"/>
        <w:rPr>
          <w:szCs w:val="22"/>
        </w:rPr>
      </w:pPr>
      <w:r>
        <w:rPr>
          <w:szCs w:val="22"/>
        </w:rPr>
        <w:t>Глаза Дудника блеснули недобрым. Он посмотрел на меня... мимо меня — туда, где стоял Лешка... вновь на меня... осклабился.</w:t>
      </w:r>
    </w:p>
    <w:p>
      <w:pPr>
        <w:pStyle w:val="Normal"/>
        <w:ind w:firstLine="709"/>
        <w:rPr>
          <w:szCs w:val="22"/>
        </w:rPr>
      </w:pPr>
      <w:r>
        <w:rPr>
          <w:szCs w:val="22"/>
        </w:rPr>
        <w:t xml:space="preserve">— </w:t>
      </w:r>
      <w:r>
        <w:rPr>
          <w:szCs w:val="22"/>
        </w:rPr>
        <w:t>Друзья, называется... Зовут чай пить, а такого... жалко. Возьми, если жалко.</w:t>
      </w:r>
    </w:p>
    <w:p>
      <w:pPr>
        <w:pStyle w:val="Normal"/>
        <w:ind w:firstLine="709"/>
        <w:rPr>
          <w:szCs w:val="22"/>
        </w:rPr>
      </w:pPr>
      <w:r>
        <w:rPr>
          <w:szCs w:val="22"/>
        </w:rPr>
        <w:t>Я понял: ему непонятно то, что взорвало меня. В го</w:t>
        <w:softHyphen/>
        <w:t>лову пришла веселая мысль: я отступил на шаг, перело</w:t>
        <w:softHyphen/>
        <w:t>мился в пояснице и дважды шаркнул пальцами по носку полуботинка, выпрямился и протянул расческу:</w:t>
      </w:r>
    </w:p>
    <w:p>
      <w:pPr>
        <w:pStyle w:val="Normal"/>
        <w:ind w:firstLine="709"/>
        <w:rPr/>
      </w:pPr>
      <w:r>
        <w:rPr>
          <w:szCs w:val="22"/>
        </w:rPr>
        <w:t xml:space="preserve">— </w:t>
      </w:r>
      <w:r>
        <w:rPr>
          <w:szCs w:val="22"/>
        </w:rPr>
        <w:t>В знак глубокого уважения и преданности прими</w:t>
        <w:softHyphen/>
        <w:t>те мой скромный подарок... Оставь ее себе, карамба!</w:t>
      </w:r>
      <w:r>
        <w:rPr>
          <w:rStyle w:val="FootnoteCharacters"/>
          <w:rStyle w:val="FootnoteAnchor"/>
          <w:szCs w:val="22"/>
        </w:rPr>
        <w:footnoteReference w:id="15"/>
      </w:r>
      <w:r>
        <w:rPr>
          <w:szCs w:val="22"/>
        </w:rPr>
        <w:t xml:space="preserve"> — сказал я.</w:t>
      </w:r>
    </w:p>
    <w:p>
      <w:pPr>
        <w:pStyle w:val="Normal"/>
        <w:ind w:firstLine="709"/>
        <w:rPr>
          <w:szCs w:val="22"/>
        </w:rPr>
      </w:pPr>
      <w:r>
        <w:rPr>
          <w:szCs w:val="22"/>
        </w:rPr>
        <w:t>Дудник взмахнул бровями: он не знал слова,— и тут же повернулся к залу вновь; продолжал причесываться как ни в чем не бывало.</w:t>
      </w:r>
    </w:p>
    <w:p>
      <w:pPr>
        <w:pStyle w:val="Normal"/>
        <w:ind w:firstLine="709"/>
        <w:rPr>
          <w:szCs w:val="22"/>
        </w:rPr>
      </w:pPr>
      <w:r>
        <w:rPr>
          <w:szCs w:val="22"/>
        </w:rPr>
        <w:t xml:space="preserve">— </w:t>
      </w:r>
      <w:r>
        <w:rPr>
          <w:szCs w:val="22"/>
        </w:rPr>
        <w:t>А мне что-то жарко,— сказал Лешка, смотревший до сих пор на нас, едва сдерживаясь.</w:t>
      </w:r>
    </w:p>
    <w:p>
      <w:pPr>
        <w:pStyle w:val="Normal"/>
        <w:ind w:firstLine="709"/>
        <w:rPr>
          <w:szCs w:val="22"/>
        </w:rPr>
      </w:pPr>
      <w:r>
        <w:rPr>
          <w:szCs w:val="22"/>
        </w:rPr>
        <w:t>Он бросил пальто и шляпу Дудника на стул; раздев</w:t>
        <w:softHyphen/>
        <w:t>шись, положил на них свои вещи, притрамбовал. Романов смеялся, не раскрывая рта. Корнилова прыгала на одной ноге, надевая туфельку. Я взял ее под руку. Квин</w:t>
        <w:softHyphen/>
        <w:t>тет уже играл.</w:t>
      </w:r>
    </w:p>
    <w:p>
      <w:pPr>
        <w:pStyle w:val="Normal"/>
        <w:ind w:firstLine="709"/>
        <w:rPr>
          <w:szCs w:val="22"/>
        </w:rPr>
      </w:pPr>
      <w:r>
        <w:rPr>
          <w:szCs w:val="22"/>
        </w:rPr>
        <w:t xml:space="preserve">— </w:t>
      </w:r>
      <w:r>
        <w:rPr>
          <w:szCs w:val="22"/>
        </w:rPr>
        <w:t>Видал? — сказал Дудник. — Дружок ваш... на тру</w:t>
        <w:softHyphen/>
        <w:t>бе выделывает.</w:t>
      </w:r>
    </w:p>
    <w:p>
      <w:pPr>
        <w:pStyle w:val="Normal"/>
        <w:ind w:firstLine="709"/>
        <w:rPr>
          <w:szCs w:val="22"/>
        </w:rPr>
      </w:pPr>
      <w:r>
        <w:rPr>
          <w:szCs w:val="22"/>
        </w:rPr>
        <w:t>Я посмотрел на Андрея. Дудник взял тем временем Корнилову за руку.</w:t>
      </w:r>
    </w:p>
    <w:p>
      <w:pPr>
        <w:pStyle w:val="Normal"/>
        <w:ind w:firstLine="709"/>
        <w:rPr>
          <w:szCs w:val="22"/>
        </w:rPr>
      </w:pPr>
      <w:r>
        <w:rPr>
          <w:szCs w:val="22"/>
        </w:rPr>
        <w:t xml:space="preserve">— </w:t>
      </w:r>
      <w:r>
        <w:rPr>
          <w:szCs w:val="22"/>
        </w:rPr>
        <w:t>Пошли,— сказал он.</w:t>
      </w:r>
    </w:p>
    <w:p>
      <w:pPr>
        <w:pStyle w:val="Normal"/>
        <w:ind w:firstLine="709"/>
        <w:rPr>
          <w:szCs w:val="22"/>
        </w:rPr>
      </w:pPr>
      <w:r>
        <w:rPr>
          <w:szCs w:val="22"/>
        </w:rPr>
        <w:t>Корнилова, притопнув туфелькой, покорно пошла за ним. Лешка смотрел им вслед: Дудник вел Корнилову — тащил ее за собой.</w:t>
      </w:r>
    </w:p>
    <w:p>
      <w:pPr>
        <w:pStyle w:val="Normal"/>
        <w:ind w:firstLine="709"/>
        <w:rPr>
          <w:szCs w:val="22"/>
        </w:rPr>
      </w:pPr>
      <w:r>
        <w:rPr>
          <w:szCs w:val="22"/>
        </w:rPr>
        <w:t xml:space="preserve">— </w:t>
      </w:r>
      <w:r>
        <w:rPr>
          <w:szCs w:val="22"/>
        </w:rPr>
        <w:t>Ты понимаешь что-нибудь в этом? — спросила на</w:t>
        <w:softHyphen/>
        <w:t>блюдавшая молча Раиса Ефимовна.</w:t>
      </w:r>
    </w:p>
    <w:p>
      <w:pPr>
        <w:pStyle w:val="Normal"/>
        <w:ind w:firstLine="709"/>
        <w:rPr>
          <w:szCs w:val="22"/>
        </w:rPr>
      </w:pPr>
      <w:r>
        <w:rPr>
          <w:szCs w:val="22"/>
        </w:rPr>
        <w:t xml:space="preserve">— </w:t>
      </w:r>
      <w:r>
        <w:rPr>
          <w:szCs w:val="22"/>
        </w:rPr>
        <w:t>А если они жених и невеста? — сказал Романов.</w:t>
      </w:r>
    </w:p>
    <w:p>
      <w:pPr>
        <w:pStyle w:val="Normal"/>
        <w:ind w:firstLine="709"/>
        <w:rPr>
          <w:szCs w:val="22"/>
        </w:rPr>
      </w:pPr>
      <w:r>
        <w:rPr>
          <w:szCs w:val="22"/>
        </w:rPr>
        <w:t xml:space="preserve">— </w:t>
      </w:r>
      <w:r>
        <w:rPr>
          <w:szCs w:val="22"/>
        </w:rPr>
        <w:t>Невест так не водят... как козу на веревочке. Дудник навалился на Корнилову и широкими шагами с места, размахивая широкими штанинами, повел ее в се</w:t>
        <w:softHyphen/>
        <w:t>редину зала, свободную от танцующих.</w:t>
      </w:r>
    </w:p>
    <w:p>
      <w:pPr>
        <w:pStyle w:val="Normal"/>
        <w:ind w:firstLine="709"/>
        <w:rPr>
          <w:szCs w:val="22"/>
        </w:rPr>
      </w:pPr>
      <w:r>
        <w:rPr>
          <w:szCs w:val="22"/>
        </w:rPr>
        <w:t xml:space="preserve">— </w:t>
      </w:r>
      <w:r>
        <w:rPr>
          <w:szCs w:val="22"/>
        </w:rPr>
        <w:t>Парень форс-мажор, — отметил Александр Ва</w:t>
        <w:softHyphen/>
        <w:t>сильевич. — Из той породы, что ширинку застегивают на тротуаре.</w:t>
      </w:r>
    </w:p>
    <w:p>
      <w:pPr>
        <w:pStyle w:val="Normal"/>
        <w:ind w:firstLine="709"/>
        <w:rPr>
          <w:szCs w:val="22"/>
        </w:rPr>
      </w:pPr>
      <w:r>
        <w:rPr>
          <w:szCs w:val="22"/>
        </w:rPr>
        <w:t xml:space="preserve">— </w:t>
      </w:r>
      <w:r>
        <w:rPr>
          <w:szCs w:val="22"/>
        </w:rPr>
        <w:t>Пошли,— сказала Романову Раиса Ефимовна. — Только поделикатнее... Я не невеста.</w:t>
      </w:r>
    </w:p>
    <w:p>
      <w:pPr>
        <w:pStyle w:val="Normal"/>
        <w:ind w:firstLine="709"/>
        <w:rPr>
          <w:szCs w:val="22"/>
        </w:rPr>
      </w:pPr>
      <w:r>
        <w:rPr>
          <w:szCs w:val="22"/>
        </w:rPr>
        <w:t>Мы с Лешкой остались... Мне было все равно. Для меня Ольга была дочь Юрия Ивановича и не более. Я обещал Юрию Ивановичу заботиться о ней, если она приедет на остров. Но теперь я присоединился к Лешкиной затее — увести Ольгу от Дудника — не только пото</w:t>
        <w:softHyphen/>
        <w:t>му, что обещал Юрию Ивановичу заботиться об Ольге: Дудник раздражал меня — его присутствие угнетало дев</w:t>
        <w:softHyphen/>
        <w:t>чонку.</w:t>
      </w:r>
    </w:p>
    <w:p>
      <w:pPr>
        <w:pStyle w:val="Normal"/>
        <w:ind w:firstLine="709"/>
        <w:rPr>
          <w:szCs w:val="22"/>
        </w:rPr>
      </w:pPr>
      <w:r>
        <w:rPr>
          <w:szCs w:val="22"/>
        </w:rPr>
        <w:t>Из спортзала мы вышли вместе. Дудник вновь овла</w:t>
        <w:softHyphen/>
        <w:t>дел свертком Корниловой, нес, сунув под мышку.</w:t>
      </w:r>
    </w:p>
    <w:p>
      <w:pPr>
        <w:pStyle w:val="Normal"/>
        <w:ind w:firstLine="709"/>
        <w:rPr>
          <w:szCs w:val="22"/>
        </w:rPr>
      </w:pPr>
      <w:r>
        <w:rPr>
          <w:szCs w:val="22"/>
        </w:rPr>
        <w:t>Было холодно. Облака над Грумантом разорвались; за высокими скалами горела луна, сверху освещая вер</w:t>
        <w:softHyphen/>
        <w:t>шины облаков и рваные в клочья края. В темно-синей пропасти неба горели звезды, и казалось, что одна из них — спутник. Звезды бежали от края одного облака к краю другого. С неспокойного фиорда тянуло прелью гниющих водорослей. Земля, воздух — все было влаж</w:t>
        <w:softHyphen/>
        <w:t>ным, промозглым. Желтоватый свет уличных фонарей, раскачивающихся на ветру, тоже казался важным.</w:t>
      </w:r>
    </w:p>
    <w:p>
      <w:pPr>
        <w:pStyle w:val="Normal"/>
        <w:ind w:firstLine="709"/>
        <w:rPr>
          <w:szCs w:val="22"/>
        </w:rPr>
      </w:pPr>
      <w:r>
        <w:rPr>
          <w:szCs w:val="22"/>
        </w:rPr>
        <w:t>За широким деревянным мостом через ручей Русано</w:t>
        <w:softHyphen/>
        <w:t>ва мы с Лешкой остановились; вверх бежали мокрые сту</w:t>
        <w:softHyphen/>
        <w:t>пеньки лестницы к вокзалу кольсбеевской электрички.</w:t>
      </w:r>
    </w:p>
    <w:p>
      <w:pPr>
        <w:pStyle w:val="Normal"/>
        <w:ind w:firstLine="709"/>
        <w:rPr>
          <w:szCs w:val="22"/>
        </w:rPr>
      </w:pPr>
      <w:r>
        <w:rPr>
          <w:szCs w:val="22"/>
        </w:rPr>
        <w:t xml:space="preserve">— </w:t>
      </w:r>
      <w:r>
        <w:rPr>
          <w:szCs w:val="22"/>
        </w:rPr>
        <w:t>Ну, Михаил,— сказал Лешка,— ты танцуешь как бог. Я не знал.</w:t>
      </w:r>
    </w:p>
    <w:p>
      <w:pPr>
        <w:pStyle w:val="Normal"/>
        <w:ind w:firstLine="709"/>
        <w:rPr>
          <w:szCs w:val="22"/>
        </w:rPr>
      </w:pPr>
      <w:r>
        <w:rPr>
          <w:szCs w:val="22"/>
        </w:rPr>
        <w:t>Дудник улыбался. Лешка протянул ему руку.</w:t>
      </w:r>
    </w:p>
    <w:p>
      <w:pPr>
        <w:pStyle w:val="Normal"/>
        <w:ind w:firstLine="709"/>
        <w:rPr>
          <w:szCs w:val="22"/>
        </w:rPr>
      </w:pPr>
      <w:r>
        <w:rPr>
          <w:szCs w:val="22"/>
        </w:rPr>
        <w:t xml:space="preserve">— </w:t>
      </w:r>
      <w:r>
        <w:rPr>
          <w:szCs w:val="22"/>
        </w:rPr>
        <w:t>Приезжай к нам почаще, — сказал я. — А то в Кольсбее есть такие, что боятся ночью нос высунуть... Боятся — медведь за нос поймает.</w:t>
      </w:r>
    </w:p>
    <w:p>
      <w:pPr>
        <w:pStyle w:val="Normal"/>
        <w:ind w:firstLine="709"/>
        <w:rPr>
          <w:szCs w:val="22"/>
        </w:rPr>
      </w:pPr>
      <w:r>
        <w:rPr>
          <w:szCs w:val="22"/>
        </w:rPr>
        <w:t xml:space="preserve">— </w:t>
      </w:r>
      <w:r>
        <w:rPr>
          <w:szCs w:val="22"/>
        </w:rPr>
        <w:t>Бро-о-ось, — сказал Лешка.— Он сам такой, что наступит медведю на уши. Заглядывай, Михаил.</w:t>
      </w:r>
    </w:p>
    <w:p>
      <w:pPr>
        <w:pStyle w:val="Normal"/>
        <w:ind w:firstLine="709"/>
        <w:rPr>
          <w:szCs w:val="22"/>
        </w:rPr>
      </w:pPr>
      <w:r>
        <w:rPr>
          <w:szCs w:val="22"/>
        </w:rPr>
        <w:t>Я подал руку. Склонив голову набок, но по-прежнему улыбаясь, Дудник посмотрел на меня... Раиса Ефимовна тоже протянула руку.</w:t>
      </w:r>
    </w:p>
    <w:p>
      <w:pPr>
        <w:pStyle w:val="Normal"/>
        <w:ind w:firstLine="709"/>
        <w:rPr>
          <w:szCs w:val="22"/>
        </w:rPr>
      </w:pPr>
      <w:r>
        <w:rPr>
          <w:szCs w:val="22"/>
        </w:rPr>
        <w:t xml:space="preserve">— </w:t>
      </w:r>
      <w:r>
        <w:rPr>
          <w:szCs w:val="22"/>
        </w:rPr>
        <w:t>Только не давите пальцы. У вас такая ручища...</w:t>
      </w:r>
    </w:p>
    <w:p>
      <w:pPr>
        <w:pStyle w:val="Normal"/>
        <w:ind w:firstLine="709"/>
        <w:rPr>
          <w:szCs w:val="22"/>
        </w:rPr>
      </w:pPr>
      <w:r>
        <w:rPr>
          <w:szCs w:val="22"/>
        </w:rPr>
        <w:t>Перестав улыбаться, Дудник смотрел на Новинскую; губы сжались, брови сошлись.</w:t>
      </w:r>
    </w:p>
    <w:p>
      <w:pPr>
        <w:pStyle w:val="Normal"/>
        <w:ind w:firstLine="709"/>
        <w:rPr>
          <w:szCs w:val="22"/>
        </w:rPr>
      </w:pPr>
      <w:r>
        <w:rPr>
          <w:szCs w:val="22"/>
        </w:rPr>
        <w:t xml:space="preserve">— </w:t>
      </w:r>
      <w:r>
        <w:rPr>
          <w:szCs w:val="22"/>
        </w:rPr>
        <w:t>Не опоздай на электричку, — сказал я. — А то по</w:t>
        <w:softHyphen/>
        <w:t>том придется по тоннелю и галерее девять километров...</w:t>
      </w:r>
    </w:p>
    <w:p>
      <w:pPr>
        <w:pStyle w:val="Normal"/>
        <w:ind w:firstLine="709"/>
        <w:rPr>
          <w:szCs w:val="22"/>
        </w:rPr>
      </w:pPr>
      <w:r>
        <w:rPr>
          <w:szCs w:val="22"/>
        </w:rPr>
        <w:t xml:space="preserve">— </w:t>
      </w:r>
      <w:r>
        <w:rPr>
          <w:szCs w:val="22"/>
        </w:rPr>
        <w:t>А вчера медведь через галерею проходил, — сказал Лешка.</w:t>
      </w:r>
    </w:p>
    <w:p>
      <w:pPr>
        <w:pStyle w:val="Normal"/>
        <w:ind w:firstLine="709"/>
        <w:rPr>
          <w:szCs w:val="22"/>
        </w:rPr>
      </w:pPr>
      <w:r>
        <w:rPr>
          <w:szCs w:val="22"/>
        </w:rPr>
        <w:t xml:space="preserve">— </w:t>
      </w:r>
      <w:r>
        <w:rPr>
          <w:szCs w:val="22"/>
        </w:rPr>
        <w:t>Перестаньте валять ваньку,— оборвал разыгры</w:t>
        <w:softHyphen/>
        <w:t>ваемую нами комедию Александр Васильевич. —  А вооб</w:t>
        <w:softHyphen/>
        <w:t>ще-то до утра электрички не будет...</w:t>
      </w:r>
    </w:p>
    <w:p>
      <w:pPr>
        <w:pStyle w:val="Normal"/>
        <w:ind w:firstLine="709"/>
        <w:rPr>
          <w:szCs w:val="22"/>
        </w:rPr>
      </w:pPr>
      <w:r>
        <w:rPr>
          <w:szCs w:val="22"/>
        </w:rPr>
        <w:t>Попрощались все. Дудник смотрел на Ольгу, на нас, нечетко обозначенные губы сползали в сторону. В свете уличного фонаря было видно: скулы горели, как маки. Лешка вынул у него из-под руки сверток, сорвал измятую газету и сунул туфли в боковые карманы полупальто. Мы взяли Ольгу с двух сторон под руки. Мимо пробегали шахтеры, торопившиеся на электричку.</w:t>
      </w:r>
    </w:p>
    <w:p>
      <w:pPr>
        <w:pStyle w:val="Normal"/>
        <w:ind w:firstLine="709"/>
        <w:rPr>
          <w:szCs w:val="22"/>
        </w:rPr>
      </w:pPr>
      <w:r>
        <w:rPr>
          <w:szCs w:val="22"/>
        </w:rPr>
        <w:t xml:space="preserve">— </w:t>
      </w:r>
      <w:r>
        <w:rPr>
          <w:szCs w:val="22"/>
        </w:rPr>
        <w:t>Не опоздай, Михаил! — крикнул Лешка. — Звони! Заходи!</w:t>
      </w:r>
    </w:p>
    <w:p>
      <w:pPr>
        <w:pStyle w:val="Normal"/>
        <w:ind w:firstLine="709"/>
        <w:rPr>
          <w:szCs w:val="22"/>
        </w:rPr>
      </w:pPr>
      <w:r>
        <w:rPr>
          <w:szCs w:val="22"/>
        </w:rPr>
        <w:t>Возле здания механических мастерских Раиса Ефи</w:t>
        <w:softHyphen/>
        <w:t>мовна вдруг остановилась, оглядываясь.</w:t>
      </w:r>
    </w:p>
    <w:p>
      <w:pPr>
        <w:pStyle w:val="Normal"/>
        <w:ind w:firstLine="709"/>
        <w:rPr>
          <w:szCs w:val="22"/>
        </w:rPr>
      </w:pPr>
      <w:r>
        <w:rPr>
          <w:szCs w:val="22"/>
        </w:rPr>
        <w:t xml:space="preserve">— </w:t>
      </w:r>
      <w:r>
        <w:rPr>
          <w:szCs w:val="22"/>
        </w:rPr>
        <w:t>Слушайте, товарищи,— сказала она.— А получи</w:t>
        <w:softHyphen/>
        <w:t>лось так, что мы прогнали его... этого парня. Ведь он шел к нам чай пить. Я его приглашала... Шалопаи! — притопнула она каблучком.</w:t>
      </w:r>
    </w:p>
    <w:p>
      <w:pPr>
        <w:pStyle w:val="Normal"/>
        <w:ind w:firstLine="709"/>
        <w:rPr>
          <w:szCs w:val="22"/>
        </w:rPr>
      </w:pPr>
      <w:r>
        <w:rPr>
          <w:szCs w:val="22"/>
        </w:rPr>
        <w:t>Мы смеялись. Смеялась и Ольга, оживившаяся после того, как ушел этот техник по безопасности.</w:t>
      </w:r>
    </w:p>
    <w:p>
      <w:pPr>
        <w:pStyle w:val="Normal"/>
        <w:ind w:firstLine="709"/>
        <w:rPr>
          <w:szCs w:val="22"/>
        </w:rPr>
      </w:pPr>
      <w:r>
        <w:rPr>
          <w:szCs w:val="22"/>
        </w:rPr>
        <w:t>Мокрые доски тротуаров блестели, то и дело хлюпала под ногами снежная слякоть. Раиса Ефимовна была в ту</w:t>
        <w:softHyphen/>
        <w:t>фельках, Александр Васильевич то и дело брал ее на руки — переносил через лужи мокрого снега. Лешка и я шли позади Романова и Новинской и старались обходить лужи или перепрыгивали. Ольга шла с нами. Она была в сапожках, но тоже прыгала; разгонялась, бежала ши</w:t>
        <w:softHyphen/>
        <w:t>рокими шагами — была похожа на мальчишку, напялившего для смеха женскую шубку. Глядя на нее, однако, нельзя было не видеть, что она уже не подросток, уже де</w:t>
        <w:softHyphen/>
        <w:t>вушка. Разгоняясь, она прижимала локти к бокам; пре</w:t>
        <w:softHyphen/>
        <w:t>жде чем оттолкнуться, одной рукой подбирала подол шубки, другой придерживала шапчонку, боялась по</w:t>
        <w:softHyphen/>
        <w:t>скользнуться. Прыжок у нее получался равный тому, как если бы она сделала широкий шаг. ИI было в ней что-то кошачье: мягкость в движениях, брезгливость к слякоти. Ольгу веселила игра, которую мы затеяли. А потом мы стали переносить ее через лужи. Мы подхватывали ее, когда она, разогнавшись, отталкивалась, и поднимали. Она дрыгала ногами, визжала весело. Над одной из луж мы подняли ее высоко, она завизжала испуганно,</w:t>
      </w:r>
    </w:p>
    <w:p>
      <w:pPr>
        <w:pStyle w:val="Normal"/>
        <w:ind w:firstLine="709"/>
        <w:rPr>
          <w:szCs w:val="22"/>
        </w:rPr>
      </w:pPr>
      <w:r>
        <w:rPr>
          <w:szCs w:val="22"/>
        </w:rPr>
        <w:t xml:space="preserve">— </w:t>
      </w:r>
      <w:r>
        <w:rPr>
          <w:szCs w:val="22"/>
        </w:rPr>
        <w:t>Не трогайте девушку! — прикрикнула на нас Раи</w:t>
        <w:softHyphen/>
        <w:t>са Ефимовна.— Шалопаи!</w:t>
      </w:r>
    </w:p>
    <w:p>
      <w:pPr>
        <w:pStyle w:val="Normal"/>
        <w:ind w:firstLine="709"/>
        <w:rPr>
          <w:szCs w:val="22"/>
        </w:rPr>
      </w:pPr>
      <w:r>
        <w:rPr>
          <w:szCs w:val="22"/>
        </w:rPr>
        <w:t>Мы опустили Ольгу на помост, где кончалась снежная слякоть. Склонившись, она смотрела на большую лужу так, словно не мы перенесли ее, а она перепрыгнула,— у нее захватывало дух от удовольствия.</w:t>
      </w:r>
    </w:p>
    <w:p>
      <w:pPr>
        <w:pStyle w:val="Normal"/>
        <w:ind w:firstLine="709"/>
        <w:rPr>
          <w:szCs w:val="22"/>
        </w:rPr>
      </w:pPr>
      <w:r>
        <w:rPr>
          <w:szCs w:val="22"/>
        </w:rPr>
        <w:t>Черт!.. Здесь, на улице, я впервые заметил, что Ольга забавная девчонка.</w:t>
      </w:r>
    </w:p>
    <w:p>
      <w:pPr>
        <w:pStyle w:val="Normal"/>
        <w:ind w:firstLine="709"/>
        <w:rPr>
          <w:szCs w:val="22"/>
        </w:rPr>
      </w:pPr>
      <w:r>
        <w:rPr>
          <w:szCs w:val="22"/>
        </w:rPr>
        <w:t>Расстреливали ночную тьму кларки ДЭС. У берега, невидимого с улицы, тяжело разбивались волны о камни; под береговым обрывом стоял гул. Холодный ветер завихрялся над Грумантом — нельзя было понять, с какой стороны он дует. Порывы ветра налетали то справа, то слева, то били в лицо, то в спину. Ольга зябко куталась в шубку, болтая всякий вздор, который говорят не с тем, чтоб сказать что-то, а лишь затем, чтоб поддержать на</w:t>
        <w:softHyphen/>
        <w:t>строение. Улица перешла в узкий тротуарчик, и мне сде</w:t>
        <w:softHyphen/>
        <w:t>лалось жаль, что луж нет больше.</w:t>
      </w:r>
    </w:p>
    <w:p>
      <w:pPr>
        <w:pStyle w:val="Normal"/>
        <w:ind w:firstLine="709"/>
        <w:rPr>
          <w:szCs w:val="22"/>
        </w:rPr>
      </w:pPr>
      <w:r>
        <w:rPr>
          <w:szCs w:val="22"/>
        </w:rPr>
        <w:t>Мы прошли мимо столовой, мимо дома, в котором те</w:t>
        <w:softHyphen/>
        <w:t>перь жила Ольга, возле нашего дома остановились.</w:t>
      </w:r>
    </w:p>
    <w:p>
      <w:pPr>
        <w:pStyle w:val="Normal"/>
        <w:ind w:firstLine="709"/>
        <w:rPr>
          <w:szCs w:val="22"/>
        </w:rPr>
      </w:pPr>
      <w:r>
        <w:rPr>
          <w:szCs w:val="22"/>
        </w:rPr>
        <w:t xml:space="preserve">— </w:t>
      </w:r>
      <w:r>
        <w:rPr>
          <w:szCs w:val="22"/>
        </w:rPr>
        <w:t>До свиданья, — сказал Лешка.</w:t>
      </w:r>
    </w:p>
    <w:p>
      <w:pPr>
        <w:pStyle w:val="Normal"/>
        <w:ind w:firstLine="709"/>
        <w:rPr>
          <w:szCs w:val="22"/>
        </w:rPr>
      </w:pPr>
      <w:r>
        <w:rPr>
          <w:szCs w:val="22"/>
        </w:rPr>
        <w:t>Раиса Ефимовна уже поставила ногу на мокрую сту</w:t>
        <w:softHyphen/>
        <w:t>пеньку лесенки, подымающейся по крутому косогору к больнице; остановилась, поворотись к Лешке, всматри</w:t>
        <w:softHyphen/>
        <w:t>ваясь.</w:t>
      </w:r>
    </w:p>
    <w:p>
      <w:pPr>
        <w:pStyle w:val="Normal"/>
        <w:ind w:firstLine="709"/>
        <w:rPr>
          <w:szCs w:val="22"/>
        </w:rPr>
      </w:pPr>
      <w:r>
        <w:rPr>
          <w:szCs w:val="22"/>
        </w:rPr>
        <w:t xml:space="preserve">— </w:t>
      </w:r>
      <w:r>
        <w:rPr>
          <w:szCs w:val="22"/>
        </w:rPr>
        <w:t>А через пять минут вы вернетесь с бутылкой? — сказала она; добавила решительно: — У нас есть все, что нужно, а больше, чем по одной рюмке, все равно не дам... пусть хоть десять спутников полетят одновремен</w:t>
        <w:softHyphen/>
        <w:t>но. Сегодня вы свое выбрали.</w:t>
      </w:r>
    </w:p>
    <w:p>
      <w:pPr>
        <w:pStyle w:val="Normal"/>
        <w:ind w:firstLine="709"/>
        <w:rPr>
          <w:szCs w:val="22"/>
        </w:rPr>
      </w:pPr>
      <w:r>
        <w:rPr>
          <w:szCs w:val="22"/>
        </w:rPr>
        <w:t xml:space="preserve">— </w:t>
      </w:r>
      <w:r>
        <w:rPr>
          <w:szCs w:val="22"/>
        </w:rPr>
        <w:t>На окре работает ремонтная бригада,— сказал Лешка; он начинал злиться. — А когда на земле празд</w:t>
        <w:softHyphen/>
        <w:t>ник... Мне надо быть в шахте.</w:t>
      </w:r>
    </w:p>
    <w:p>
      <w:pPr>
        <w:pStyle w:val="Normal"/>
        <w:ind w:firstLine="709"/>
        <w:rPr>
          <w:szCs w:val="22"/>
        </w:rPr>
      </w:pPr>
      <w:r>
        <w:rPr>
          <w:szCs w:val="22"/>
        </w:rPr>
        <w:t>Когда он злился, мог придумать что-нибудь сносное лишь по работе.</w:t>
      </w:r>
    </w:p>
    <w:p>
      <w:pPr>
        <w:pStyle w:val="Normal"/>
        <w:ind w:firstLine="709"/>
        <w:rPr>
          <w:szCs w:val="22"/>
        </w:rPr>
      </w:pPr>
      <w:r>
        <w:rPr>
          <w:szCs w:val="22"/>
        </w:rPr>
        <w:t>Романов молчал. Он не удерживал Лешку.</w:t>
      </w:r>
    </w:p>
    <w:p>
      <w:pPr>
        <w:pStyle w:val="Normal"/>
        <w:ind w:firstLine="709"/>
        <w:rPr>
          <w:szCs w:val="22"/>
        </w:rPr>
      </w:pPr>
      <w:r>
        <w:rPr>
          <w:szCs w:val="22"/>
        </w:rPr>
        <w:t xml:space="preserve">— </w:t>
      </w:r>
      <w:r>
        <w:rPr>
          <w:szCs w:val="22"/>
        </w:rPr>
        <w:t>Какая кошка пробежала между вами? — спросила Раиса Ефимовна.</w:t>
      </w:r>
    </w:p>
    <w:p>
      <w:pPr>
        <w:pStyle w:val="Normal"/>
        <w:ind w:firstLine="709"/>
        <w:rPr>
          <w:szCs w:val="22"/>
        </w:rPr>
      </w:pPr>
      <w:r>
        <w:rPr>
          <w:szCs w:val="22"/>
        </w:rPr>
        <w:t>Она стояла, опираясь о поручень, поглядывала на Александра Васильевича, на Лешку, щурясь:</w:t>
      </w:r>
    </w:p>
    <w:p>
      <w:pPr>
        <w:pStyle w:val="Normal"/>
        <w:ind w:firstLine="709"/>
        <w:rPr>
          <w:szCs w:val="22"/>
        </w:rPr>
      </w:pPr>
      <w:r>
        <w:rPr>
          <w:szCs w:val="22"/>
        </w:rPr>
        <w:t xml:space="preserve">— </w:t>
      </w:r>
      <w:r>
        <w:rPr>
          <w:szCs w:val="22"/>
        </w:rPr>
        <w:t>Ро-ма-нов?!</w:t>
      </w:r>
    </w:p>
    <w:p>
      <w:pPr>
        <w:pStyle w:val="Normal"/>
        <w:ind w:firstLine="709"/>
        <w:rPr>
          <w:szCs w:val="22"/>
        </w:rPr>
      </w:pPr>
      <w:r>
        <w:rPr>
          <w:szCs w:val="22"/>
        </w:rPr>
        <w:t>Александр Васильевич словно не слышал ее — пошел вверх по лестнице.</w:t>
      </w:r>
    </w:p>
    <w:p>
      <w:pPr>
        <w:pStyle w:val="Normal"/>
        <w:ind w:firstLine="709"/>
        <w:rPr>
          <w:szCs w:val="22"/>
        </w:rPr>
      </w:pPr>
      <w:r>
        <w:rPr>
          <w:szCs w:val="22"/>
        </w:rPr>
        <w:t>Нет. Я ни за что не женюсь на такой женщине, как Новинская. Раиса Ефимовна прекрасный хирург, хорошая жена, мать. Но я не женюсь на такой, будь она к то</w:t>
        <w:softHyphen/>
        <w:t>му же раскрасавица. Мне хочется защищать женщину, а не отбиваться от нее постоянно. Воинственность - не женское дело.</w:t>
      </w:r>
    </w:p>
    <w:p>
      <w:pPr>
        <w:pStyle w:val="Normal"/>
        <w:ind w:firstLine="709"/>
        <w:rPr>
          <w:szCs w:val="22"/>
        </w:rPr>
      </w:pPr>
      <w:r>
        <w:rPr>
          <w:szCs w:val="22"/>
        </w:rPr>
        <w:t xml:space="preserve">— </w:t>
      </w:r>
      <w:r>
        <w:rPr>
          <w:szCs w:val="22"/>
        </w:rPr>
        <w:t>Пошли! — велела Раиса Ефимовна, пропуская Ольгу вперед.</w:t>
      </w:r>
    </w:p>
    <w:p>
      <w:pPr>
        <w:pStyle w:val="Normal"/>
        <w:ind w:firstLine="709"/>
        <w:rPr>
          <w:szCs w:val="22"/>
        </w:rPr>
      </w:pPr>
      <w:r>
        <w:rPr>
          <w:szCs w:val="22"/>
        </w:rPr>
        <w:t>Лешка не собирался в шахту. Я видел: он не хочет уходить, потому и злится. Но что я мог сделать? Алек</w:t>
        <w:softHyphen/>
        <w:t>сандр Васильевич не позвал Лешку к себе, а Новин</w:t>
        <w:softHyphen/>
        <w:t>ская — не Дудник: ее не провести, — она не отпускала Ольгу. Я знал: теперь, назвавшись груздем, Лешка пойдет и в шахту.</w:t>
      </w:r>
    </w:p>
    <w:p>
      <w:pPr>
        <w:pStyle w:val="Normal"/>
        <w:ind w:firstLine="709"/>
        <w:rPr>
          <w:szCs w:val="22"/>
        </w:rPr>
      </w:pPr>
      <w:r>
        <w:rPr>
          <w:szCs w:val="22"/>
        </w:rPr>
        <w:t xml:space="preserve">— </w:t>
      </w:r>
      <w:r>
        <w:rPr>
          <w:szCs w:val="22"/>
        </w:rPr>
        <w:t>Не забывай, что тебе завтра в первую,— сказал он так, как не говорил со мной никогда, как разговаривал с бригадирами, мастерами, когда сердился.</w:t>
      </w:r>
    </w:p>
    <w:p>
      <w:pPr>
        <w:pStyle w:val="Normal"/>
        <w:ind w:firstLine="709"/>
        <w:rPr>
          <w:szCs w:val="22"/>
        </w:rPr>
      </w:pPr>
      <w:r>
        <w:rPr>
          <w:szCs w:val="22"/>
        </w:rPr>
        <w:t>Я посмотрел на Лешку. Он отвернулся, отдал Ольге туфли, ушел.</w:t>
      </w:r>
    </w:p>
    <w:p>
      <w:pPr>
        <w:pStyle w:val="Normal"/>
        <w:ind w:firstLine="709"/>
        <w:rPr>
          <w:szCs w:val="22"/>
        </w:rPr>
      </w:pPr>
      <w:r>
        <w:rPr>
          <w:szCs w:val="22"/>
        </w:rPr>
        <w:t>Фонарь на столбе возле нашего дома не раскачивался, а дергался под ударами ветра. Дергалась тень от жестяного абажура на косогоре. Ольга зябко куталась в воротник,</w:t>
      </w:r>
    </w:p>
    <w:p>
      <w:pPr>
        <w:pStyle w:val="Normal"/>
        <w:ind w:firstLine="709"/>
        <w:rPr>
          <w:szCs w:val="22"/>
        </w:rPr>
      </w:pPr>
      <w:r>
        <w:rPr>
          <w:szCs w:val="22"/>
        </w:rPr>
        <w:t>Возможно, потому, что Лешка вдруг надел новый костюм, а Ольга оживилась, когда мы отделались от Дудника, я посмотрел на нее не только как на дочь Юрия Ивановича, а и как на девушку. Может быть. Но я не помню не то чтобы в своем поведении, но даже в мыслях ничего, что давало бы Лешке повод разговаривать со мной повелительно, набивая себе цену в присутствии Ольги. Из солидарности к Лешке я не собирался идти на Птичку... Я пошел.</w:t>
      </w:r>
    </w:p>
    <w:p>
      <w:pPr>
        <w:pStyle w:val="Normal"/>
        <w:ind w:firstLine="709"/>
        <w:rPr>
          <w:szCs w:val="22"/>
        </w:rPr>
      </w:pPr>
      <w:r>
        <w:rPr>
          <w:szCs w:val="22"/>
        </w:rPr>
        <w:t>Мы пили черный кофе с коньяком, разговаривали, дурачились. Когда Ольга наклонялась к чашечке, легкая белая прядь, свернутая спиралью, свисала на лоб. Ольга поднимала голову — прядь оставалась на лбу. Она шла ей. Ольга знала об этом, потому и не убирала — не прикасалась к ней. Она отставляла нижнюю губу, дула прядь отклонялась в сторону, подымаясь к волосам, подбитым пушком на лбу; лишь прекращала дуть — прядь возвращалась на прежнее место. Ольга вновь дула.. Игра с прядью привлекала внимание. Ольга знала и об этом. Она играла как бы между прочим, как Жора Березин играл с кольцами дыма. Девчонки — артистки от рождения.</w:t>
      </w:r>
    </w:p>
    <w:p>
      <w:pPr>
        <w:pStyle w:val="Normal"/>
        <w:ind w:firstLine="709"/>
        <w:rPr>
          <w:szCs w:val="22"/>
        </w:rPr>
      </w:pPr>
      <w:r>
        <w:rPr>
          <w:szCs w:val="22"/>
        </w:rPr>
        <w:t>Раиса Ефимовна вышла на кухоньку, отгороженную невысокой деревянной переборкой, Александр Васильевич вынул из-под стола бутылку коньяку и налил в ча</w:t>
        <w:softHyphen/>
        <w:t>шечки, показав на чашечки Ольге, приставив палец к губам. Ольга тоже приставила палец к губам, согласно закивала головой. Я выпил с удовольствием, мне хотелось выпить. Ольга очень охотно вошла в заговор и так старательно разыгрывала соучастницу, то и дело поглядывая на Раису Ефимовну: «Заметит или нет?», что Новинская, лишь посмотрела на нее, тотчас поняла, что произошло за время ее отсутствия. Раиса Ефимовна принялась за Романова — тоже играючи, но Александр Васильевич будто не слышал ее, хотя минутой раньше и изображал заговорщика.</w:t>
      </w:r>
    </w:p>
    <w:p>
      <w:pPr>
        <w:pStyle w:val="Normal"/>
        <w:ind w:firstLine="709"/>
        <w:rPr>
          <w:szCs w:val="22"/>
        </w:rPr>
      </w:pPr>
      <w:r>
        <w:rPr>
          <w:szCs w:val="22"/>
        </w:rPr>
        <w:t>Я рассматривал Ольгу.</w:t>
      </w:r>
    </w:p>
    <w:p>
      <w:pPr>
        <w:pStyle w:val="Normal"/>
        <w:ind w:firstLine="709"/>
        <w:rPr>
          <w:szCs w:val="22"/>
        </w:rPr>
      </w:pPr>
      <w:r>
        <w:rPr>
          <w:szCs w:val="22"/>
        </w:rPr>
        <w:t>Без пятнадцати двенадцать Раиса Ефимовна выставила нас. Двенадцать часов для Новинской священны: позже она не ложится спать, укладывает к двенадцати и Романова. Это закон семьи, установленный Раисой Ефимовной.</w:t>
      </w:r>
    </w:p>
    <w:p>
      <w:pPr>
        <w:pStyle w:val="Normal"/>
        <w:ind w:firstLine="709"/>
        <w:rPr>
          <w:szCs w:val="22"/>
        </w:rPr>
      </w:pPr>
      <w:r>
        <w:rPr>
          <w:szCs w:val="22"/>
        </w:rPr>
        <w:t xml:space="preserve">— </w:t>
      </w:r>
      <w:r>
        <w:rPr>
          <w:szCs w:val="22"/>
        </w:rPr>
        <w:t>Придешь домой, Оля, — сказала она, провожая нас коридором к выходу,— позвони мне. Войдешь в комнату и сразу позвони. А ты, Вовка, звони от себя; на коммутаторе мне скажут, откуда ты звонил... из дому или из клуба. Я не смогу уснуть, пока не буду знать, что все хорошо... Спокойной ночи.</w:t>
      </w:r>
    </w:p>
    <w:p>
      <w:pPr>
        <w:pStyle w:val="Normal"/>
        <w:ind w:firstLine="709"/>
        <w:rPr>
          <w:szCs w:val="22"/>
        </w:rPr>
      </w:pPr>
      <w:r>
        <w:rPr>
          <w:szCs w:val="22"/>
        </w:rPr>
        <w:t>Мы прошли по деревянному тротуару вдоль больницы.</w:t>
      </w:r>
    </w:p>
    <w:p>
      <w:pPr>
        <w:pStyle w:val="Normal"/>
        <w:ind w:firstLine="709"/>
        <w:rPr>
          <w:szCs w:val="22"/>
        </w:rPr>
      </w:pPr>
      <w:r>
        <w:rPr>
          <w:szCs w:val="22"/>
        </w:rPr>
        <w:t>Была ночь, звезды на небе уже погасли, кружились снежинки в завихрениях ветра, на берегу гудел накат, долбили полярную тьму кларки ДЭС. Нас было двое, ни</w:t>
        <w:softHyphen/>
        <w:t>кого поблизости не было. Я поддерживал Ольгу под руку, она зябко куталась. Мы разговаривали, смеялись.</w:t>
      </w:r>
    </w:p>
    <w:p>
      <w:pPr>
        <w:pStyle w:val="Normal"/>
        <w:ind w:firstLine="709"/>
        <w:rPr>
          <w:szCs w:val="22"/>
        </w:rPr>
      </w:pPr>
      <w:r>
        <w:rPr>
          <w:szCs w:val="22"/>
        </w:rPr>
        <w:t>Мною овладело настроение, которое часто приходит, когда оказываешься наедине с женщиной, вызывающей симпатию. Я дурачился, дразнил — подзадоривал, Ольга поддерживала игру, не отнимала локоть, когда я прижи</w:t>
        <w:softHyphen/>
        <w:t>мал его будто ненароком.</w:t>
      </w:r>
    </w:p>
    <w:p>
      <w:pPr>
        <w:pStyle w:val="Normal"/>
        <w:ind w:firstLine="709"/>
        <w:rPr>
          <w:szCs w:val="22"/>
        </w:rPr>
      </w:pPr>
      <w:r>
        <w:rPr>
          <w:szCs w:val="22"/>
        </w:rPr>
        <w:t>Мы сошли с лестницы на тротуар против застекленной веранды нашего дома. Ветер дергал фонарь на столбе, дергалась тень от абажура; снежинки вспыхивали в свете фонаря, проносясь стайками и в одиночку.</w:t>
      </w:r>
    </w:p>
    <w:p>
      <w:pPr>
        <w:pStyle w:val="Normal"/>
        <w:ind w:firstLine="709"/>
        <w:rPr>
          <w:szCs w:val="22"/>
        </w:rPr>
      </w:pPr>
      <w:r>
        <w:rPr>
          <w:szCs w:val="22"/>
        </w:rPr>
        <w:t xml:space="preserve">— </w:t>
      </w:r>
      <w:r>
        <w:rPr>
          <w:szCs w:val="22"/>
        </w:rPr>
        <w:t>Видишь... газовые гардины, а за ними два окна? — сказал я, остановившись, поворотив Ольгу лицом к ок</w:t>
        <w:softHyphen/>
        <w:t>нам нашего дома.</w:t>
      </w:r>
    </w:p>
    <w:p>
      <w:pPr>
        <w:pStyle w:val="Normal"/>
        <w:ind w:firstLine="709"/>
        <w:rPr>
          <w:szCs w:val="22"/>
        </w:rPr>
      </w:pPr>
      <w:r>
        <w:rPr>
          <w:szCs w:val="22"/>
        </w:rPr>
        <w:t xml:space="preserve">— </w:t>
      </w:r>
      <w:r>
        <w:rPr>
          <w:szCs w:val="22"/>
        </w:rPr>
        <w:t>Ваша комната? — спросила Ольга.</w:t>
      </w:r>
    </w:p>
    <w:p>
      <w:pPr>
        <w:pStyle w:val="Normal"/>
        <w:ind w:firstLine="709"/>
        <w:rPr>
          <w:szCs w:val="22"/>
        </w:rPr>
      </w:pPr>
      <w:r>
        <w:rPr>
          <w:szCs w:val="22"/>
        </w:rPr>
        <w:t xml:space="preserve">— </w:t>
      </w:r>
      <w:r>
        <w:rPr>
          <w:szCs w:val="22"/>
        </w:rPr>
        <w:t>Теремок... В нем темно, и там волк. Сейчас мы подымемся по лесенке на второй этаж, войдем в тере</w:t>
        <w:softHyphen/>
        <w:t>мок...</w:t>
      </w:r>
    </w:p>
    <w:p>
      <w:pPr>
        <w:pStyle w:val="Normal"/>
        <w:ind w:firstLine="709"/>
        <w:rPr>
          <w:szCs w:val="22"/>
        </w:rPr>
      </w:pPr>
      <w:r>
        <w:rPr>
          <w:szCs w:val="22"/>
        </w:rPr>
        <w:t xml:space="preserve">— </w:t>
      </w:r>
      <w:r>
        <w:rPr>
          <w:szCs w:val="22"/>
        </w:rPr>
        <w:t>И прогоним волка,да?</w:t>
      </w:r>
    </w:p>
    <w:p>
      <w:pPr>
        <w:pStyle w:val="Normal"/>
        <w:ind w:firstLine="709"/>
        <w:rPr>
          <w:szCs w:val="22"/>
        </w:rPr>
      </w:pPr>
      <w:r>
        <w:rPr>
          <w:szCs w:val="22"/>
        </w:rPr>
        <w:t xml:space="preserve">— </w:t>
      </w:r>
      <w:r>
        <w:rPr>
          <w:szCs w:val="22"/>
        </w:rPr>
        <w:t>Да... Мы включим свет — волк убежит. Волки боятся света... Недавно в Кольсбее был «Адам Мицке</w:t>
        <w:softHyphen/>
        <w:t>вич», он возвращался из «загранки», и я выменял у ма</w:t>
        <w:softHyphen/>
        <w:t>тросов пластинки... Мы будем пить шампанское...</w:t>
      </w:r>
    </w:p>
    <w:p>
      <w:pPr>
        <w:pStyle w:val="Normal"/>
        <w:ind w:firstLine="709"/>
        <w:rPr>
          <w:szCs w:val="22"/>
        </w:rPr>
      </w:pPr>
      <w:r>
        <w:rPr>
          <w:szCs w:val="22"/>
        </w:rPr>
        <w:t xml:space="preserve">— </w:t>
      </w:r>
      <w:r>
        <w:rPr>
          <w:szCs w:val="22"/>
        </w:rPr>
        <w:t>И слушать музыку, да?</w:t>
      </w:r>
    </w:p>
    <w:p>
      <w:pPr>
        <w:pStyle w:val="Normal"/>
        <w:ind w:firstLine="709"/>
        <w:rPr>
          <w:szCs w:val="22"/>
        </w:rPr>
      </w:pPr>
      <w:r>
        <w:rPr>
          <w:szCs w:val="22"/>
        </w:rPr>
        <w:t xml:space="preserve">— </w:t>
      </w:r>
      <w:r>
        <w:rPr>
          <w:szCs w:val="22"/>
        </w:rPr>
        <w:t>Да... И танцевать будем. Ты будешь танцевать, как танцуют индианки...</w:t>
      </w:r>
    </w:p>
    <w:p>
      <w:pPr>
        <w:pStyle w:val="Normal"/>
        <w:ind w:firstLine="709"/>
        <w:rPr>
          <w:szCs w:val="22"/>
        </w:rPr>
      </w:pPr>
      <w:r>
        <w:rPr>
          <w:szCs w:val="22"/>
        </w:rPr>
        <w:t xml:space="preserve">— </w:t>
      </w:r>
      <w:r>
        <w:rPr>
          <w:szCs w:val="22"/>
        </w:rPr>
        <w:t>Босая, на ковре?</w:t>
      </w:r>
    </w:p>
    <w:p>
      <w:pPr>
        <w:pStyle w:val="Normal"/>
        <w:ind w:firstLine="709"/>
        <w:rPr>
          <w:szCs w:val="22"/>
        </w:rPr>
      </w:pPr>
      <w:r>
        <w:rPr>
          <w:szCs w:val="22"/>
        </w:rPr>
        <w:t xml:space="preserve">— </w:t>
      </w:r>
      <w:r>
        <w:rPr>
          <w:szCs w:val="22"/>
        </w:rPr>
        <w:t>Да... А я буду говорить тебе то, что говорят царевнчи в сказках.</w:t>
      </w:r>
    </w:p>
    <w:p>
      <w:pPr>
        <w:pStyle w:val="Normal"/>
        <w:ind w:firstLine="709"/>
        <w:rPr>
          <w:szCs w:val="22"/>
        </w:rPr>
      </w:pPr>
      <w:r>
        <w:rPr>
          <w:szCs w:val="22"/>
        </w:rPr>
        <w:t xml:space="preserve">— </w:t>
      </w:r>
      <w:r>
        <w:rPr>
          <w:szCs w:val="22"/>
        </w:rPr>
        <w:t>А потом я кончу танцевать, вы скажете все краси</w:t>
        <w:softHyphen/>
        <w:t>вые слова, и мы увидим, что только вдвоем, замолчим: будем стесняться даже смотреть друг на друга, да?</w:t>
      </w:r>
    </w:p>
    <w:p>
      <w:pPr>
        <w:pStyle w:val="Normal"/>
        <w:ind w:firstLine="709"/>
        <w:rPr>
          <w:szCs w:val="22"/>
        </w:rPr>
      </w:pPr>
      <w:r>
        <w:rPr>
          <w:szCs w:val="22"/>
        </w:rPr>
        <w:t xml:space="preserve">— </w:t>
      </w:r>
      <w:r>
        <w:rPr>
          <w:szCs w:val="22"/>
        </w:rPr>
        <w:t>Мы позовем волка на помощь...</w:t>
      </w:r>
    </w:p>
    <w:p>
      <w:pPr>
        <w:pStyle w:val="Normal"/>
        <w:ind w:firstLine="709"/>
        <w:rPr>
          <w:szCs w:val="22"/>
        </w:rPr>
      </w:pPr>
      <w:r>
        <w:rPr>
          <w:szCs w:val="22"/>
        </w:rPr>
        <w:t xml:space="preserve">— </w:t>
      </w:r>
      <w:r>
        <w:rPr>
          <w:szCs w:val="22"/>
        </w:rPr>
        <w:t>А потом нас разыщет Зинаида Ивановна, и мы ска</w:t>
        <w:softHyphen/>
        <w:t>жем ей, что решили пожениться на время, пока будем жить на острове, да?</w:t>
      </w:r>
    </w:p>
    <w:p>
      <w:pPr>
        <w:pStyle w:val="Normal"/>
        <w:ind w:firstLine="709"/>
        <w:rPr>
          <w:szCs w:val="22"/>
        </w:rPr>
      </w:pPr>
      <w:r>
        <w:rPr>
          <w:szCs w:val="22"/>
        </w:rPr>
        <w:t>Я смеялся, как не смеялся давно.</w:t>
      </w:r>
    </w:p>
    <w:p>
      <w:pPr>
        <w:pStyle w:val="Normal"/>
        <w:ind w:firstLine="709"/>
        <w:rPr>
          <w:szCs w:val="22"/>
        </w:rPr>
      </w:pPr>
      <w:r>
        <w:rPr>
          <w:szCs w:val="22"/>
        </w:rPr>
        <w:t xml:space="preserve">— </w:t>
      </w:r>
      <w:r>
        <w:rPr>
          <w:szCs w:val="22"/>
        </w:rPr>
        <w:t>Все это я уже слышала, Владимир Сергеевич, — сказала Ольга. — Мужчины слишком много откровенни</w:t>
        <w:softHyphen/>
        <w:t>чают между собой и поэтому часто повторяются.</w:t>
      </w:r>
    </w:p>
    <w:p>
      <w:pPr>
        <w:pStyle w:val="Normal"/>
        <w:ind w:firstLine="709"/>
        <w:rPr>
          <w:szCs w:val="22"/>
        </w:rPr>
      </w:pPr>
      <w:r>
        <w:rPr>
          <w:szCs w:val="22"/>
        </w:rPr>
        <w:t>Я хохотал.</w:t>
      </w:r>
    </w:p>
    <w:p>
      <w:pPr>
        <w:pStyle w:val="Normal"/>
        <w:ind w:firstLine="709"/>
        <w:rPr>
          <w:szCs w:val="22"/>
        </w:rPr>
      </w:pPr>
      <w:r>
        <w:rPr>
          <w:szCs w:val="22"/>
        </w:rPr>
        <w:t xml:space="preserve">— </w:t>
      </w:r>
      <w:r>
        <w:rPr>
          <w:szCs w:val="22"/>
        </w:rPr>
        <w:t>В двенадцать сменится с дежурства Зинаида Ива</w:t>
        <w:softHyphen/>
        <w:t>новна и надерет обоим нам уши, Владимир Сергеевич...</w:t>
      </w:r>
    </w:p>
    <w:p>
      <w:pPr>
        <w:pStyle w:val="Normal"/>
        <w:ind w:firstLine="709"/>
        <w:rPr>
          <w:szCs w:val="22"/>
        </w:rPr>
      </w:pPr>
      <w:r>
        <w:rPr>
          <w:szCs w:val="22"/>
        </w:rPr>
        <w:t>Мне сделалось легко и просто с Ольгой. Теперь я взял ее под руку так, словно мы знали друг друга давно и близко.</w:t>
      </w:r>
    </w:p>
    <w:p>
      <w:pPr>
        <w:pStyle w:val="Normal"/>
        <w:ind w:firstLine="709"/>
        <w:rPr>
          <w:szCs w:val="22"/>
        </w:rPr>
      </w:pPr>
      <w:r>
        <w:rPr>
          <w:szCs w:val="22"/>
        </w:rPr>
        <w:t>Мы прошли к дому, в котором жила Ольга, на углу свернули; шли вдоль глухой стены с единственным окном на втором этаже. Я обнял Ольгу за плечи.</w:t>
      </w:r>
    </w:p>
    <w:p>
      <w:pPr>
        <w:pStyle w:val="Normal"/>
        <w:ind w:firstLine="709"/>
        <w:rPr>
          <w:szCs w:val="22"/>
        </w:rPr>
      </w:pPr>
      <w:r>
        <w:rPr>
          <w:szCs w:val="22"/>
        </w:rPr>
        <w:t xml:space="preserve">— </w:t>
      </w:r>
      <w:r>
        <w:rPr>
          <w:szCs w:val="22"/>
        </w:rPr>
        <w:t>Здесь плохо видно и можно споткнуться, упасть ненароком.</w:t>
      </w:r>
    </w:p>
    <w:p>
      <w:pPr>
        <w:pStyle w:val="Normal"/>
        <w:ind w:firstLine="709"/>
        <w:rPr>
          <w:szCs w:val="22"/>
        </w:rPr>
      </w:pPr>
      <w:r>
        <w:rPr>
          <w:szCs w:val="22"/>
        </w:rPr>
        <w:t>В эти минуты я полностью разделял Лешкино кредо: «Девчонки затем и существуют, чтоб обнимать их и цело</w:t>
        <w:softHyphen/>
        <w:t>вать. Они даже обижаются, если не делают этого с ни</w:t>
        <w:softHyphen/>
        <w:t>ми,— называют парней, которые слишком скромны, «лопухами».</w:t>
      </w:r>
    </w:p>
    <w:p>
      <w:pPr>
        <w:pStyle w:val="Normal"/>
        <w:ind w:firstLine="709"/>
        <w:rPr>
          <w:szCs w:val="22"/>
        </w:rPr>
      </w:pPr>
      <w:r>
        <w:rPr>
          <w:szCs w:val="22"/>
        </w:rPr>
        <w:t xml:space="preserve">— </w:t>
      </w:r>
      <w:r>
        <w:rPr>
          <w:szCs w:val="22"/>
        </w:rPr>
        <w:t>Не нужно, Владимир Сергеевич, — сказала Ольга, не вырываясь, не обижаясь, но освобождая плечи от моей руки.— Вы сегодня выпили, а завтра вам неловко будет встречаться со мной.</w:t>
      </w:r>
    </w:p>
    <w:p>
      <w:pPr>
        <w:pStyle w:val="Normal"/>
        <w:ind w:firstLine="709"/>
        <w:rPr>
          <w:szCs w:val="22"/>
        </w:rPr>
      </w:pPr>
      <w:r>
        <w:rPr>
          <w:szCs w:val="22"/>
        </w:rPr>
        <w:t xml:space="preserve">— </w:t>
      </w:r>
      <w:r>
        <w:rPr>
          <w:szCs w:val="22"/>
        </w:rPr>
        <w:t>Я бедовый,— сказал я.— И нахальный... Мне Юрий Иванович однажды сказал даже: «Се-терь-рь-рьва...»</w:t>
      </w:r>
    </w:p>
    <w:p>
      <w:pPr>
        <w:pStyle w:val="Normal"/>
        <w:ind w:firstLine="709"/>
        <w:rPr>
          <w:szCs w:val="22"/>
        </w:rPr>
      </w:pPr>
      <w:r>
        <w:rPr>
          <w:szCs w:val="22"/>
        </w:rPr>
        <w:t xml:space="preserve">— </w:t>
      </w:r>
      <w:r>
        <w:rPr>
          <w:szCs w:val="22"/>
        </w:rPr>
        <w:t>Папа рассказывал мне и много хорошего...</w:t>
      </w:r>
    </w:p>
    <w:p>
      <w:pPr>
        <w:pStyle w:val="Normal"/>
        <w:ind w:firstLine="709"/>
        <w:rPr>
          <w:szCs w:val="22"/>
        </w:rPr>
      </w:pPr>
      <w:r>
        <w:rPr>
          <w:szCs w:val="22"/>
        </w:rPr>
        <w:t>Мы прошли до угла и свернули за угол. Дом стоял фасадом к фиорду. Дорожка в две доски шла по камням к крыльцу, подымающемуся на цыпочках в сторону бе</w:t>
        <w:softHyphen/>
        <w:t>рега. На причалке крыльца горела электрическая лам</w:t>
        <w:softHyphen/>
        <w:t>почка; опорный столб бросал тень на дорожку,</w:t>
      </w:r>
    </w:p>
    <w:p>
      <w:pPr>
        <w:pStyle w:val="Normal"/>
        <w:ind w:firstLine="709"/>
        <w:rPr>
          <w:szCs w:val="22"/>
        </w:rPr>
      </w:pPr>
      <w:r>
        <w:rPr>
          <w:szCs w:val="22"/>
        </w:rPr>
        <w:t xml:space="preserve">— </w:t>
      </w:r>
      <w:r>
        <w:rPr>
          <w:szCs w:val="22"/>
        </w:rPr>
        <w:t>Почему ты говоришь мне «вы» и называешь по имени и отчеству? — спросил я.</w:t>
      </w:r>
    </w:p>
    <w:p>
      <w:pPr>
        <w:pStyle w:val="Normal"/>
        <w:ind w:firstLine="709"/>
        <w:rPr>
          <w:szCs w:val="22"/>
        </w:rPr>
      </w:pPr>
      <w:r>
        <w:rPr>
          <w:szCs w:val="22"/>
        </w:rPr>
        <w:t xml:space="preserve">— </w:t>
      </w:r>
      <w:r>
        <w:rPr>
          <w:szCs w:val="22"/>
        </w:rPr>
        <w:t>Так вы же старше...</w:t>
      </w:r>
    </w:p>
    <w:p>
      <w:pPr>
        <w:pStyle w:val="Normal"/>
        <w:ind w:firstLine="709"/>
        <w:rPr>
          <w:szCs w:val="22"/>
        </w:rPr>
      </w:pPr>
      <w:r>
        <w:rPr>
          <w:szCs w:val="22"/>
        </w:rPr>
        <w:t xml:space="preserve">— </w:t>
      </w:r>
      <w:r>
        <w:rPr>
          <w:szCs w:val="22"/>
        </w:rPr>
        <w:t>Когда между девушкой и парнем разница в шесть лет...</w:t>
      </w:r>
    </w:p>
    <w:p>
      <w:pPr>
        <w:pStyle w:val="Normal"/>
        <w:ind w:firstLine="709"/>
        <w:rPr>
          <w:szCs w:val="22"/>
        </w:rPr>
      </w:pPr>
      <w:r>
        <w:rPr>
          <w:szCs w:val="22"/>
        </w:rPr>
        <w:t xml:space="preserve">— </w:t>
      </w:r>
      <w:r>
        <w:rPr>
          <w:szCs w:val="22"/>
        </w:rPr>
        <w:t>Ого! — сказала Ольга. —А мне через три недели будет только восемнадцать.</w:t>
      </w:r>
    </w:p>
    <w:p>
      <w:pPr>
        <w:pStyle w:val="Normal"/>
        <w:ind w:firstLine="709"/>
        <w:rPr>
          <w:szCs w:val="22"/>
        </w:rPr>
      </w:pPr>
      <w:r>
        <w:rPr>
          <w:szCs w:val="22"/>
        </w:rPr>
        <w:t xml:space="preserve">— </w:t>
      </w:r>
      <w:r>
        <w:rPr>
          <w:szCs w:val="22"/>
        </w:rPr>
        <w:t>Мы друзья...</w:t>
      </w:r>
    </w:p>
    <w:p>
      <w:pPr>
        <w:pStyle w:val="Normal"/>
        <w:ind w:firstLine="709"/>
        <w:rPr>
          <w:szCs w:val="22"/>
        </w:rPr>
      </w:pPr>
      <w:r>
        <w:rPr>
          <w:szCs w:val="22"/>
        </w:rPr>
        <w:t xml:space="preserve">— </w:t>
      </w:r>
      <w:r>
        <w:rPr>
          <w:szCs w:val="22"/>
        </w:rPr>
        <w:t>Вы инженер...</w:t>
      </w:r>
    </w:p>
    <w:p>
      <w:pPr>
        <w:pStyle w:val="Normal"/>
        <w:ind w:firstLine="709"/>
        <w:rPr>
          <w:szCs w:val="22"/>
        </w:rPr>
      </w:pPr>
      <w:r>
        <w:rPr>
          <w:szCs w:val="22"/>
        </w:rPr>
        <w:t xml:space="preserve">— </w:t>
      </w:r>
      <w:r>
        <w:rPr>
          <w:szCs w:val="22"/>
        </w:rPr>
        <w:t>Я рабочий.</w:t>
      </w:r>
    </w:p>
    <w:p>
      <w:pPr>
        <w:pStyle w:val="Normal"/>
        <w:ind w:firstLine="709"/>
        <w:rPr>
          <w:szCs w:val="22"/>
        </w:rPr>
      </w:pPr>
      <w:r>
        <w:rPr>
          <w:szCs w:val="22"/>
        </w:rPr>
        <w:t xml:space="preserve">— </w:t>
      </w:r>
      <w:r>
        <w:rPr>
          <w:szCs w:val="22"/>
        </w:rPr>
        <w:t>Ага. Все равно инженер.</w:t>
      </w:r>
    </w:p>
    <w:p>
      <w:pPr>
        <w:pStyle w:val="Normal"/>
        <w:ind w:firstLine="709"/>
        <w:rPr>
          <w:szCs w:val="22"/>
        </w:rPr>
      </w:pPr>
      <w:r>
        <w:rPr>
          <w:szCs w:val="22"/>
        </w:rPr>
        <w:t xml:space="preserve">— </w:t>
      </w:r>
      <w:r>
        <w:rPr>
          <w:szCs w:val="22"/>
        </w:rPr>
        <w:t>Говори мне «ты».</w:t>
      </w:r>
    </w:p>
    <w:p>
      <w:pPr>
        <w:pStyle w:val="Normal"/>
        <w:ind w:firstLine="709"/>
        <w:rPr>
          <w:szCs w:val="22"/>
        </w:rPr>
      </w:pPr>
      <w:r>
        <w:rPr>
          <w:szCs w:val="22"/>
        </w:rPr>
        <w:t xml:space="preserve">— </w:t>
      </w:r>
      <w:r>
        <w:rPr>
          <w:szCs w:val="22"/>
        </w:rPr>
        <w:t>Мне неудобно, Владимир Сергеевич. Вы аж на шесть лет...</w:t>
      </w:r>
    </w:p>
    <w:p>
      <w:pPr>
        <w:pStyle w:val="Normal"/>
        <w:ind w:firstLine="709"/>
        <w:rPr>
          <w:szCs w:val="22"/>
        </w:rPr>
      </w:pPr>
      <w:r>
        <w:rPr>
          <w:szCs w:val="22"/>
        </w:rPr>
        <w:t>Мы поднялись на крыльцо, прошли по коридору; у двери в коридорчик, распахнутой настежь, Ольга оста</w:t>
        <w:softHyphen/>
        <w:t>новилась:</w:t>
      </w:r>
    </w:p>
    <w:p>
      <w:pPr>
        <w:pStyle w:val="Normal"/>
        <w:ind w:firstLine="709"/>
        <w:rPr>
          <w:szCs w:val="22"/>
        </w:rPr>
      </w:pPr>
      <w:r>
        <w:rPr>
          <w:szCs w:val="22"/>
        </w:rPr>
        <w:t xml:space="preserve">— </w:t>
      </w:r>
      <w:r>
        <w:rPr>
          <w:szCs w:val="22"/>
        </w:rPr>
        <w:t>Спокойной ночи вам, Владимир Сергеевич. Спаси</w:t>
        <w:softHyphen/>
        <w:t>бо, что проводили.</w:t>
      </w:r>
    </w:p>
    <w:p>
      <w:pPr>
        <w:pStyle w:val="Normal"/>
        <w:ind w:firstLine="709"/>
        <w:rPr>
          <w:szCs w:val="22"/>
        </w:rPr>
      </w:pPr>
      <w:r>
        <w:rPr>
          <w:szCs w:val="22"/>
        </w:rPr>
        <w:t xml:space="preserve">— </w:t>
      </w:r>
      <w:r>
        <w:rPr>
          <w:szCs w:val="22"/>
        </w:rPr>
        <w:t>Скажи «ты», — сказал я.</w:t>
      </w:r>
    </w:p>
    <w:p>
      <w:pPr>
        <w:pStyle w:val="Normal"/>
        <w:ind w:firstLine="709"/>
        <w:rPr>
          <w:szCs w:val="22"/>
        </w:rPr>
      </w:pPr>
      <w:r>
        <w:rPr>
          <w:szCs w:val="22"/>
        </w:rPr>
        <w:t xml:space="preserve">— </w:t>
      </w:r>
      <w:r>
        <w:rPr>
          <w:szCs w:val="22"/>
        </w:rPr>
        <w:t>Неудобно.</w:t>
      </w:r>
    </w:p>
    <w:p>
      <w:pPr>
        <w:pStyle w:val="Normal"/>
        <w:ind w:firstLine="709"/>
        <w:rPr>
          <w:szCs w:val="22"/>
        </w:rPr>
      </w:pPr>
      <w:r>
        <w:rPr>
          <w:szCs w:val="22"/>
        </w:rPr>
        <w:t xml:space="preserve">— </w:t>
      </w:r>
      <w:r>
        <w:rPr>
          <w:szCs w:val="22"/>
        </w:rPr>
        <w:t>Тогда я поцелую тебя, а девушки после этого сра</w:t>
        <w:softHyphen/>
        <w:t>зу переходят на «ты».</w:t>
      </w:r>
    </w:p>
    <w:p>
      <w:pPr>
        <w:pStyle w:val="Normal"/>
        <w:ind w:firstLine="709"/>
        <w:rPr>
          <w:szCs w:val="22"/>
        </w:rPr>
      </w:pPr>
      <w:r>
        <w:rPr>
          <w:szCs w:val="22"/>
        </w:rPr>
        <w:t xml:space="preserve">— </w:t>
      </w:r>
      <w:r>
        <w:rPr>
          <w:szCs w:val="22"/>
        </w:rPr>
        <w:t>Ага. Девушку нельзя целовать, если она не хочет. Кто поцелует девушку против ее воли, тому не будет счастья, Владимир Сергеевич.</w:t>
      </w:r>
    </w:p>
    <w:p>
      <w:pPr>
        <w:pStyle w:val="Normal"/>
        <w:ind w:firstLine="709"/>
        <w:rPr>
          <w:szCs w:val="22"/>
        </w:rPr>
      </w:pPr>
      <w:r>
        <w:rPr>
          <w:szCs w:val="22"/>
        </w:rPr>
        <w:t xml:space="preserve">— </w:t>
      </w:r>
      <w:r>
        <w:rPr>
          <w:szCs w:val="22"/>
        </w:rPr>
        <w:t>Говори «ты».</w:t>
      </w:r>
    </w:p>
    <w:p>
      <w:pPr>
        <w:pStyle w:val="Normal"/>
        <w:ind w:firstLine="709"/>
        <w:rPr>
          <w:szCs w:val="22"/>
        </w:rPr>
      </w:pPr>
      <w:r>
        <w:rPr>
          <w:szCs w:val="22"/>
        </w:rPr>
        <w:t xml:space="preserve">— </w:t>
      </w:r>
      <w:r>
        <w:rPr>
          <w:szCs w:val="22"/>
        </w:rPr>
        <w:t>Ага. А потом вы скажете: «Обними меня...»</w:t>
      </w:r>
    </w:p>
    <w:p>
      <w:pPr>
        <w:pStyle w:val="Normal"/>
        <w:ind w:firstLine="709"/>
        <w:rPr>
          <w:szCs w:val="22"/>
        </w:rPr>
      </w:pPr>
      <w:r>
        <w:rPr>
          <w:szCs w:val="22"/>
        </w:rPr>
        <w:t>Я взял ее за плечи, повернул к себе и потянул. Она уперлась руками в грудь.</w:t>
      </w:r>
    </w:p>
    <w:p>
      <w:pPr>
        <w:pStyle w:val="Normal"/>
        <w:ind w:firstLine="709"/>
        <w:rPr>
          <w:szCs w:val="22"/>
        </w:rPr>
      </w:pPr>
      <w:r>
        <w:rPr>
          <w:szCs w:val="22"/>
        </w:rPr>
        <w:t xml:space="preserve">— </w:t>
      </w:r>
      <w:r>
        <w:rPr>
          <w:szCs w:val="22"/>
        </w:rPr>
        <w:t>Что вы делаете?..</w:t>
      </w:r>
    </w:p>
    <w:p>
      <w:pPr>
        <w:pStyle w:val="Normal"/>
        <w:ind w:firstLine="709"/>
        <w:rPr>
          <w:szCs w:val="22"/>
        </w:rPr>
      </w:pPr>
      <w:r>
        <w:rPr>
          <w:szCs w:val="22"/>
        </w:rPr>
        <w:t>Но я знал — девчонки все так: когда пытаешься поце</w:t>
        <w:softHyphen/>
        <w:t>ловать ее, она царапается, кричит, а потом вдруг затихает, смирно ждет, когда поцелуют еще раз. Я потянул Ольгу сильно — ее руки не выдержали... и я осторожно прижал ее к себе.</w:t>
      </w:r>
    </w:p>
    <w:p>
      <w:pPr>
        <w:pStyle w:val="Normal"/>
        <w:ind w:firstLine="709"/>
        <w:rPr>
          <w:szCs w:val="22"/>
        </w:rPr>
      </w:pPr>
      <w:r>
        <w:rPr>
          <w:szCs w:val="22"/>
        </w:rPr>
        <w:t xml:space="preserve">— </w:t>
      </w:r>
      <w:r>
        <w:rPr>
          <w:szCs w:val="22"/>
        </w:rPr>
        <w:t>Владимир Сергеевич... Как вам не стыдно? Она вырывалась, отворачивалась. Я нашел губы и поцеловал. Она вздрогнула, обмякла и уж не сопротивля</w:t>
        <w:softHyphen/>
        <w:t>лась. Я отступил. Баловать девчонок ведь тоже не рекомендуется, а то они сразу вообразят невесть что — поспешат и на шею сесть, как Раиса Ефимовна... Ольга перекатилась спиной по косяку двери — исчезла в коридорчике. Я подождал несколько, для выдержки, и шагнул через порожек.</w:t>
      </w:r>
    </w:p>
    <w:p>
      <w:pPr>
        <w:pStyle w:val="Normal"/>
        <w:ind w:firstLine="709"/>
        <w:rPr>
          <w:szCs w:val="22"/>
        </w:rPr>
      </w:pPr>
      <w:r>
        <w:rPr>
          <w:szCs w:val="22"/>
        </w:rPr>
        <w:t>В тесном коридорчике горела электрическая лампоч</w:t>
        <w:softHyphen/>
        <w:t>ка — «мышиный глазок». Она была в пыли, подвешена к самому потолку; огонек был желтый. Три двери в ком</w:t>
        <w:softHyphen/>
        <w:t>наты и одна в кладовку были закрыты. Возле двери в Ольгину комнату лежал Цезарь на коврике, свернув</w:t>
        <w:softHyphen/>
        <w:t>шись калачом; смотрел, не отрывая головы от лап, взвиз</w:t>
        <w:softHyphen/>
        <w:t>гивал. Возле двери в кладовку стоял бачковый умываль</w:t>
        <w:softHyphen/>
        <w:t>ник; капли, срываясь с крана, падали в жестяной таз. Ольга стояла возле умывальника, прислонившись спи</w:t>
        <w:softHyphen/>
        <w:t>ной, затылком к стене, опустив руки вдоль тела.</w:t>
      </w:r>
    </w:p>
    <w:p>
      <w:pPr>
        <w:pStyle w:val="Normal"/>
        <w:ind w:firstLine="709"/>
        <w:rPr>
          <w:szCs w:val="22"/>
        </w:rPr>
      </w:pPr>
      <w:r>
        <w:rPr>
          <w:szCs w:val="22"/>
        </w:rPr>
        <w:t xml:space="preserve">— </w:t>
      </w:r>
      <w:r>
        <w:rPr>
          <w:szCs w:val="22"/>
        </w:rPr>
        <w:t>Ты обиделась? — спросил я.</w:t>
      </w:r>
    </w:p>
    <w:p>
      <w:pPr>
        <w:pStyle w:val="Normal"/>
        <w:ind w:firstLine="709"/>
        <w:rPr>
          <w:szCs w:val="22"/>
        </w:rPr>
      </w:pPr>
      <w:r>
        <w:rPr>
          <w:szCs w:val="22"/>
        </w:rPr>
        <w:t>Ольга молчала, смотрела прямо перед собой — в стену.</w:t>
      </w:r>
    </w:p>
    <w:p>
      <w:pPr>
        <w:pStyle w:val="Normal"/>
        <w:ind w:firstLine="709"/>
        <w:rPr>
          <w:szCs w:val="22"/>
        </w:rPr>
      </w:pPr>
      <w:r>
        <w:rPr>
          <w:szCs w:val="22"/>
        </w:rPr>
        <w:t xml:space="preserve">— </w:t>
      </w:r>
      <w:r>
        <w:rPr>
          <w:szCs w:val="22"/>
        </w:rPr>
        <w:t>Тогда я заберу свой поцелуй и тебе не на что будет обижаться.</w:t>
      </w:r>
    </w:p>
    <w:p>
      <w:pPr>
        <w:pStyle w:val="Normal"/>
        <w:ind w:firstLine="709"/>
        <w:rPr>
          <w:szCs w:val="22"/>
        </w:rPr>
      </w:pPr>
      <w:r>
        <w:rPr>
          <w:szCs w:val="22"/>
        </w:rPr>
        <w:t>Я подошел, склонился и поцеловал в губы. Она не подняла рук, не отвернулась. Губы ее были холодные, щека мокрая. Я отклонился и посмотрел. Глаза заплыли слезами; слезы были синие в глазах, стекали по щекам; ручейки на щеках золотились, отражая «мышиный глазок». Я взял Ольгу за плечи, встряхнул:</w:t>
      </w:r>
    </w:p>
    <w:p>
      <w:pPr>
        <w:pStyle w:val="Normal"/>
        <w:ind w:firstLine="709"/>
        <w:rPr>
          <w:szCs w:val="22"/>
        </w:rPr>
      </w:pPr>
      <w:r>
        <w:rPr>
          <w:szCs w:val="22"/>
        </w:rPr>
        <w:t xml:space="preserve">— </w:t>
      </w:r>
      <w:r>
        <w:rPr>
          <w:szCs w:val="22"/>
        </w:rPr>
        <w:t>Ольга.</w:t>
      </w:r>
    </w:p>
    <w:p>
      <w:pPr>
        <w:pStyle w:val="Normal"/>
        <w:ind w:firstLine="709"/>
        <w:rPr>
          <w:szCs w:val="22"/>
        </w:rPr>
      </w:pPr>
      <w:r>
        <w:rPr>
          <w:szCs w:val="22"/>
        </w:rPr>
        <w:t>Она пошатнулась и вновь стала прямо, прижимаясь к стене. Я не увидел, а скорее почувствовал, что она сделалась безразличной не только ко мне, а и к себе — ко всему. Я вновь потормошил ее:</w:t>
      </w:r>
    </w:p>
    <w:p>
      <w:pPr>
        <w:pStyle w:val="Normal"/>
        <w:ind w:firstLine="709"/>
        <w:rPr>
          <w:szCs w:val="22"/>
        </w:rPr>
      </w:pPr>
      <w:r>
        <w:rPr>
          <w:szCs w:val="22"/>
        </w:rPr>
        <w:t xml:space="preserve">— </w:t>
      </w:r>
      <w:r>
        <w:rPr>
          <w:szCs w:val="22"/>
        </w:rPr>
        <w:t>Ольга, что с тобой?</w:t>
      </w:r>
    </w:p>
    <w:p>
      <w:pPr>
        <w:pStyle w:val="Normal"/>
        <w:ind w:firstLine="709"/>
        <w:rPr>
          <w:szCs w:val="22"/>
        </w:rPr>
      </w:pPr>
      <w:r>
        <w:rPr>
          <w:szCs w:val="22"/>
        </w:rPr>
        <w:t>Она смотрела мимо меня так, будто меня не было в коридоре; смотрела в стену. Но я видел: она не видит и стены — смотрит в какую-то пустоту.</w:t>
      </w:r>
    </w:p>
    <w:p>
      <w:pPr>
        <w:pStyle w:val="Normal"/>
        <w:ind w:firstLine="709"/>
        <w:rPr>
          <w:szCs w:val="22"/>
        </w:rPr>
      </w:pPr>
      <w:r>
        <w:rPr>
          <w:szCs w:val="22"/>
        </w:rPr>
        <w:t xml:space="preserve">— </w:t>
      </w:r>
      <w:r>
        <w:rPr>
          <w:szCs w:val="22"/>
        </w:rPr>
        <w:t>Оля.</w:t>
      </w:r>
    </w:p>
    <w:p>
      <w:pPr>
        <w:pStyle w:val="Normal"/>
        <w:ind w:firstLine="709"/>
        <w:rPr>
          <w:szCs w:val="22"/>
        </w:rPr>
      </w:pPr>
      <w:r>
        <w:rPr>
          <w:szCs w:val="22"/>
        </w:rPr>
        <w:t xml:space="preserve">— </w:t>
      </w:r>
      <w:r>
        <w:rPr>
          <w:szCs w:val="22"/>
        </w:rPr>
        <w:t>Как это можно...— сказала она; говорила откуда-то оттуда, куда смотрела сквозь слезы.</w:t>
      </w:r>
    </w:p>
    <w:p>
      <w:pPr>
        <w:pStyle w:val="Normal"/>
        <w:ind w:firstLine="709"/>
        <w:rPr>
          <w:szCs w:val="22"/>
        </w:rPr>
      </w:pPr>
      <w:r>
        <w:rPr>
          <w:szCs w:val="22"/>
        </w:rPr>
        <w:t>Цезарь рычал, беспокойно ворочая головой. Из любой комнаты мог выйти кто-нибудь в коридор.</w:t>
      </w:r>
    </w:p>
    <w:p>
      <w:pPr>
        <w:pStyle w:val="Normal"/>
        <w:ind w:firstLine="709"/>
        <w:rPr>
          <w:szCs w:val="22"/>
        </w:rPr>
      </w:pPr>
      <w:r>
        <w:rPr>
          <w:szCs w:val="22"/>
        </w:rPr>
        <w:t xml:space="preserve">— </w:t>
      </w:r>
      <w:r>
        <w:rPr>
          <w:szCs w:val="22"/>
        </w:rPr>
        <w:t>Зайдем к тебе, — предложил я.</w:t>
      </w:r>
    </w:p>
    <w:p>
      <w:pPr>
        <w:pStyle w:val="Normal"/>
        <w:ind w:firstLine="709"/>
        <w:rPr>
          <w:szCs w:val="22"/>
        </w:rPr>
      </w:pPr>
      <w:r>
        <w:rPr>
          <w:szCs w:val="22"/>
        </w:rPr>
        <w:t xml:space="preserve">— </w:t>
      </w:r>
      <w:r>
        <w:rPr>
          <w:szCs w:val="22"/>
        </w:rPr>
        <w:t>Уходите.</w:t>
      </w:r>
    </w:p>
    <w:p>
      <w:pPr>
        <w:pStyle w:val="Normal"/>
        <w:ind w:firstLine="709"/>
        <w:rPr>
          <w:szCs w:val="22"/>
        </w:rPr>
      </w:pPr>
      <w:r>
        <w:rPr>
          <w:szCs w:val="22"/>
        </w:rPr>
        <w:t>Она говорила, губы шевелились, слезы текли, а была как неживая... Цезарь поднялся, шерсть на загривке вздыбилась, он рычал. Со второго этажа сбегал кто-то по лестнице; ступеньки, поскрипывая, гудели.</w:t>
      </w:r>
    </w:p>
    <w:p>
      <w:pPr>
        <w:pStyle w:val="Normal"/>
        <w:ind w:firstLine="709"/>
        <w:rPr>
          <w:szCs w:val="22"/>
        </w:rPr>
      </w:pPr>
      <w:r>
        <w:rPr>
          <w:szCs w:val="22"/>
        </w:rPr>
        <w:t xml:space="preserve">— </w:t>
      </w:r>
      <w:r>
        <w:rPr>
          <w:szCs w:val="22"/>
        </w:rPr>
        <w:t>Оля, зайдем в комнату...</w:t>
      </w:r>
    </w:p>
    <w:p>
      <w:pPr>
        <w:pStyle w:val="Normal"/>
        <w:ind w:firstLine="709"/>
        <w:rPr>
          <w:szCs w:val="22"/>
        </w:rPr>
      </w:pPr>
      <w:r>
        <w:rPr>
          <w:szCs w:val="22"/>
        </w:rPr>
        <w:t xml:space="preserve">— </w:t>
      </w:r>
      <w:r>
        <w:rPr>
          <w:szCs w:val="22"/>
        </w:rPr>
        <w:t>Уходите... Не каждая комната — теремок, Владимир Сергеевич... Уходите! — громко сказала она.</w:t>
      </w:r>
    </w:p>
    <w:p>
      <w:pPr>
        <w:pStyle w:val="Normal"/>
        <w:ind w:firstLine="709"/>
        <w:rPr>
          <w:szCs w:val="22"/>
        </w:rPr>
      </w:pPr>
      <w:r>
        <w:rPr>
          <w:szCs w:val="22"/>
        </w:rPr>
        <w:t>Кто-то спускался. Я загородил Ольгу собой.</w:t>
      </w:r>
    </w:p>
    <w:p>
      <w:pPr>
        <w:pStyle w:val="Normal"/>
        <w:ind w:firstLine="709"/>
        <w:rPr>
          <w:szCs w:val="22"/>
        </w:rPr>
      </w:pPr>
      <w:r>
        <w:rPr>
          <w:szCs w:val="22"/>
        </w:rPr>
        <w:t xml:space="preserve">— </w:t>
      </w:r>
      <w:r>
        <w:rPr>
          <w:szCs w:val="22"/>
        </w:rPr>
        <w:t>Вы не поняли... Уходите! — крикнула Ольга.</w:t>
      </w:r>
    </w:p>
    <w:p>
      <w:pPr>
        <w:pStyle w:val="Normal"/>
        <w:ind w:firstLine="709"/>
        <w:rPr>
          <w:szCs w:val="22"/>
        </w:rPr>
      </w:pPr>
      <w:r>
        <w:rPr>
          <w:szCs w:val="22"/>
        </w:rPr>
        <w:t>Я невольно втянул голову в плечи. Кто-то прошел. Цезарь остановился возле нас; стоял боком, следил, не сводя с меня своего единственного глаза, горевшего волчьим желтым огоньком; шерсть вздыбилась и на спине, верхняя губа вздрагивала, оголяя белые клыки. Он рычал, рычание делалось утробным. Ольга плакала. Кто-нибудь мог выйти в коридор.</w:t>
      </w:r>
    </w:p>
    <w:p>
      <w:pPr>
        <w:pStyle w:val="Normal"/>
        <w:ind w:firstLine="709"/>
        <w:rPr>
          <w:szCs w:val="22"/>
        </w:rPr>
      </w:pPr>
      <w:r>
        <w:rPr>
          <w:szCs w:val="22"/>
        </w:rPr>
        <w:t xml:space="preserve">— </w:t>
      </w:r>
      <w:r>
        <w:rPr>
          <w:szCs w:val="22"/>
        </w:rPr>
        <w:t>Зайди, Оленька, — сказал я.</w:t>
      </w:r>
    </w:p>
    <w:p>
      <w:pPr>
        <w:pStyle w:val="Normal"/>
        <w:ind w:firstLine="709"/>
        <w:rPr>
          <w:szCs w:val="22"/>
        </w:rPr>
      </w:pPr>
      <w:r>
        <w:rPr>
          <w:szCs w:val="22"/>
        </w:rPr>
        <w:t>С минуты на минуту должна была появиться Зинаида Ивановна.</w:t>
      </w:r>
    </w:p>
    <w:p>
      <w:pPr>
        <w:pStyle w:val="Normal"/>
        <w:ind w:firstLine="709"/>
        <w:rPr>
          <w:szCs w:val="22"/>
        </w:rPr>
      </w:pPr>
      <w:r>
        <w:rPr>
          <w:szCs w:val="22"/>
        </w:rPr>
        <w:t>Глотая слезы, Ольга ушла в комнату... хлопнула дверь, ключ повернулся в замке. Она презирала меня настолько, что считала лишним даже объяснить, за что пре</w:t>
        <w:softHyphen/>
        <w:t>зирает.</w:t>
      </w:r>
    </w:p>
    <w:p>
      <w:pPr>
        <w:pStyle w:val="Normal"/>
        <w:ind w:firstLine="709"/>
        <w:rPr>
          <w:szCs w:val="22"/>
        </w:rPr>
      </w:pPr>
      <w:r>
        <w:rPr>
          <w:szCs w:val="22"/>
        </w:rPr>
        <w:t>Я вышел из коридорчика, прикрыв дверь, отгородив</w:t>
        <w:softHyphen/>
        <w:t>шись от Цезаря,— натянул на голову шляпу — с минуты на минуту должна была появиться Зинаида Ивановна. Было такое состояние, будто с меня стащили штаны на улице, прилюдно. Ревел фиорд, дул ветер порывами, про</w:t>
        <w:softHyphen/>
        <w:t>летали перед глазами снежинки.</w:t>
      </w:r>
    </w:p>
    <w:p>
      <w:pPr>
        <w:pStyle w:val="Normal"/>
        <w:ind w:firstLine="709"/>
        <w:rPr>
          <w:szCs w:val="22"/>
        </w:rPr>
      </w:pPr>
      <w:r>
        <w:rPr>
          <w:szCs w:val="22"/>
        </w:rPr>
        <w:t>Я ненавидел себя. Я сам завел себя в такое по</w:t>
        <w:softHyphen/>
        <w:t>ложение, когда можно презирать человека, сколько взду</w:t>
        <w:softHyphen/>
        <w:t>мается, топтать его самолюбие, не боясь получить сдачи. Я и раньше знал: девчонки учатся с пеленок улав</w:t>
        <w:softHyphen/>
        <w:t>ливать именно такие положения и пользуются ими, как модными прическами и нейлоном,— приручают к себе... потом не уйти. Но Ольге ведь не было еще во</w:t>
        <w:softHyphen/>
        <w:t>семнадцати.</w:t>
      </w:r>
    </w:p>
    <w:p>
      <w:pPr>
        <w:pStyle w:val="Normal"/>
        <w:ind w:firstLine="709"/>
        <w:rPr>
          <w:szCs w:val="22"/>
        </w:rPr>
      </w:pPr>
      <w:r>
        <w:rPr>
          <w:szCs w:val="22"/>
        </w:rPr>
        <w:t>Я шагнул за угол. Кто-то ударил меня в нос и по гу</w:t>
        <w:softHyphen/>
        <w:t>бам. В глазах закололо от боли — все сделалось черным; шляпа слетела. Я устоял на ногах, но не успел прийти в себя — второй удар куда-то возле глаза вышиб из-под ног землю... Я ударился затылком — сознание оставило меня.</w:t>
      </w:r>
    </w:p>
    <w:p>
      <w:pPr>
        <w:pStyle w:val="Normal"/>
        <w:ind w:firstLine="709"/>
        <w:rPr>
          <w:szCs w:val="22"/>
        </w:rPr>
      </w:pPr>
      <w:r>
        <w:rPr>
          <w:szCs w:val="22"/>
        </w:rPr>
        <w:t>Я очнулся... Затылку было холодно, снежинки впива</w:t>
        <w:softHyphen/>
        <w:t>лись в онемевшее лицо. Гудел фиорд. Дул ветер поры</w:t>
        <w:softHyphen/>
        <w:t>вами. Снежинки летели. Виска, скулы возле левого глаза не было; тупая боль ломила в том месте, где должен быть нос. Я с трудом поднял руку и прикоснулся к лицу: все было на месте, но ушибленными местами я не чувствовал пальцев.</w:t>
      </w:r>
    </w:p>
    <w:p>
      <w:pPr>
        <w:pStyle w:val="Normal"/>
        <w:ind w:firstLine="709"/>
        <w:rPr>
          <w:szCs w:val="22"/>
        </w:rPr>
      </w:pPr>
      <w:r>
        <w:rPr>
          <w:szCs w:val="22"/>
        </w:rPr>
        <w:t>Кто-то шел от крыльца по доскам. Я уперся руками в землю: пальцы утонули в мокром снегу, в ладони вре</w:t>
        <w:softHyphen/>
        <w:t>зались мелкие камешки щебенки, — сел с трудом. Кто-то робко двигался по доскам, и голова в ушанке уж засло</w:t>
        <w:softHyphen/>
        <w:t>нила лампочку на крыльце. Я чувствовал себя, как в дур</w:t>
        <w:softHyphen/>
        <w:t>ном сне,— повернулся, разыскивая шляпу; болело в боку. Кто-то остановился в двух шагах от меня: хромовые сапожки, обтягивающие икры стройных ног, полы неза</w:t>
        <w:softHyphen/>
        <w:t>стегнутой шубки из искусственного каракуля... Я шарил вокруг...</w:t>
      </w:r>
    </w:p>
    <w:p>
      <w:pPr>
        <w:pStyle w:val="Normal"/>
        <w:ind w:firstLine="709"/>
        <w:rPr>
          <w:szCs w:val="22"/>
        </w:rPr>
      </w:pPr>
      <w:r>
        <w:rPr>
          <w:szCs w:val="22"/>
        </w:rPr>
        <w:t xml:space="preserve">— </w:t>
      </w:r>
      <w:r>
        <w:rPr>
          <w:szCs w:val="22"/>
        </w:rPr>
        <w:t>Владимир Сергеевич...</w:t>
      </w:r>
    </w:p>
    <w:p>
      <w:pPr>
        <w:pStyle w:val="Normal"/>
        <w:ind w:firstLine="709"/>
        <w:rPr>
          <w:szCs w:val="22"/>
        </w:rPr>
      </w:pPr>
      <w:r>
        <w:rPr>
          <w:szCs w:val="22"/>
        </w:rPr>
        <w:t>Рядом стояла Ольга, склонившись, прижимая руки к груди.</w:t>
      </w:r>
    </w:p>
    <w:p>
      <w:pPr>
        <w:pStyle w:val="Normal"/>
        <w:ind w:firstLine="709"/>
        <w:rPr>
          <w:szCs w:val="22"/>
        </w:rPr>
      </w:pPr>
      <w:r>
        <w:rPr>
          <w:szCs w:val="22"/>
        </w:rPr>
        <w:t xml:space="preserve">— </w:t>
      </w:r>
      <w:r>
        <w:rPr>
          <w:szCs w:val="22"/>
        </w:rPr>
        <w:t>Шляпа куда-то закатилась, — сказал я.</w:t>
      </w:r>
    </w:p>
    <w:p>
      <w:pPr>
        <w:pStyle w:val="Normal"/>
        <w:ind w:firstLine="709"/>
        <w:rPr>
          <w:szCs w:val="22"/>
        </w:rPr>
      </w:pPr>
      <w:r>
        <w:rPr>
          <w:szCs w:val="22"/>
        </w:rPr>
        <w:t>Я не знал, как долго лежал без сознания, пришла ли Зинаида Ивановна, одет ли. Я боялся Пановой, не хотел, чтоб она появилась сейчас.</w:t>
      </w:r>
    </w:p>
    <w:p>
      <w:pPr>
        <w:pStyle w:val="Normal"/>
        <w:ind w:firstLine="709"/>
        <w:rPr>
          <w:szCs w:val="22"/>
        </w:rPr>
      </w:pPr>
      <w:r>
        <w:rPr>
          <w:szCs w:val="22"/>
        </w:rPr>
        <w:t xml:space="preserve">— </w:t>
      </w:r>
      <w:r>
        <w:rPr>
          <w:szCs w:val="22"/>
        </w:rPr>
        <w:t>Где моя шляпа? — сказал я, стараясь говорить ровно.— Отойди от света: ты мешаешь... шляпу...</w:t>
      </w:r>
    </w:p>
    <w:p>
      <w:pPr>
        <w:pStyle w:val="Normal"/>
        <w:ind w:firstLine="709"/>
        <w:rPr>
          <w:szCs w:val="22"/>
        </w:rPr>
      </w:pPr>
      <w:r>
        <w:rPr>
          <w:szCs w:val="22"/>
        </w:rPr>
        <w:t>Острая боль пронизывала бок, голову. Было похоже на то, что меня били ногами.</w:t>
      </w:r>
    </w:p>
    <w:p>
      <w:pPr>
        <w:pStyle w:val="Normal"/>
        <w:ind w:firstLine="709"/>
        <w:rPr>
          <w:szCs w:val="22"/>
        </w:rPr>
      </w:pPr>
      <w:r>
        <w:rPr>
          <w:szCs w:val="22"/>
        </w:rPr>
        <w:t>—</w:t>
      </w:r>
      <w:r>
        <w:rPr>
          <w:szCs w:val="22"/>
        </w:rPr>
        <w:t>Вова! — вскрикнула Ольга. — Вас убили, Влади</w:t>
        <w:softHyphen/>
        <w:t>мир Сергеевич!</w:t>
      </w:r>
    </w:p>
    <w:p>
      <w:pPr>
        <w:pStyle w:val="Normal"/>
        <w:ind w:firstLine="709"/>
        <w:rPr>
          <w:szCs w:val="22"/>
        </w:rPr>
      </w:pPr>
      <w:r>
        <w:rPr>
          <w:szCs w:val="22"/>
        </w:rPr>
        <w:t>Я увидел шляпу между камнем и высоким со сторо</w:t>
        <w:softHyphen/>
        <w:t>ны берега фундаментом дома, почувствовал на щеке, под онемевшим от боли носом, теплое что-то.</w:t>
      </w:r>
    </w:p>
    <w:p>
      <w:pPr>
        <w:pStyle w:val="Normal"/>
        <w:ind w:firstLine="709"/>
        <w:rPr>
          <w:szCs w:val="22"/>
        </w:rPr>
      </w:pPr>
      <w:r>
        <w:rPr>
          <w:szCs w:val="22"/>
        </w:rPr>
        <w:t xml:space="preserve">— </w:t>
      </w:r>
      <w:r>
        <w:rPr>
          <w:szCs w:val="22"/>
        </w:rPr>
        <w:t>Не кричи, — сказал я.</w:t>
      </w:r>
    </w:p>
    <w:p>
      <w:pPr>
        <w:pStyle w:val="Normal"/>
        <w:ind w:firstLine="709"/>
        <w:rPr>
          <w:szCs w:val="22"/>
        </w:rPr>
      </w:pPr>
      <w:r>
        <w:rPr>
          <w:szCs w:val="22"/>
        </w:rPr>
        <w:t>Что-то теплое ползло со щеки на шею, по губам. Я мазнул тыльной стороной ладони по лицу: возле глаза защемило, рука сделалась черной. Ольга кинулась ко мне.</w:t>
      </w:r>
    </w:p>
    <w:p>
      <w:pPr>
        <w:pStyle w:val="Normal"/>
        <w:ind w:firstLine="709"/>
        <w:rPr>
          <w:szCs w:val="22"/>
        </w:rPr>
      </w:pPr>
      <w:r>
        <w:rPr>
          <w:szCs w:val="22"/>
        </w:rPr>
        <w:t xml:space="preserve">— </w:t>
      </w:r>
      <w:r>
        <w:rPr>
          <w:szCs w:val="22"/>
        </w:rPr>
        <w:t>Это же кровь?! — испуганно закричала она.— Вова!</w:t>
      </w:r>
    </w:p>
    <w:p>
      <w:pPr>
        <w:pStyle w:val="Normal"/>
        <w:ind w:firstLine="709"/>
        <w:rPr>
          <w:szCs w:val="22"/>
        </w:rPr>
      </w:pPr>
      <w:r>
        <w:rPr>
          <w:szCs w:val="22"/>
        </w:rPr>
        <w:t xml:space="preserve">— </w:t>
      </w:r>
      <w:r>
        <w:rPr>
          <w:szCs w:val="22"/>
        </w:rPr>
        <w:t>Да не кричи ты! — крикнул я. Она уцепилась руками за мое плечо. Я лишь теперь сообразил, что Зинаида Ивановна еще не пришла. Если б она пришла, то заметила бы меня — она была бы здесь, а не Ольга. Но она вот-вот должна была подойти.</w:t>
      </w:r>
    </w:p>
    <w:p>
      <w:pPr>
        <w:pStyle w:val="Normal"/>
        <w:ind w:firstLine="709"/>
        <w:rPr>
          <w:szCs w:val="22"/>
        </w:rPr>
      </w:pPr>
      <w:r>
        <w:rPr>
          <w:szCs w:val="22"/>
        </w:rPr>
        <w:t xml:space="preserve">— </w:t>
      </w:r>
      <w:r>
        <w:rPr>
          <w:szCs w:val="22"/>
        </w:rPr>
        <w:t>Паразит несчастный... Мог убить насмерть, пара</w:t>
        <w:softHyphen/>
        <w:t>зит такой...</w:t>
      </w:r>
    </w:p>
    <w:p>
      <w:pPr>
        <w:pStyle w:val="Normal"/>
        <w:ind w:firstLine="709"/>
        <w:rPr>
          <w:szCs w:val="22"/>
        </w:rPr>
      </w:pPr>
      <w:r>
        <w:rPr>
          <w:szCs w:val="22"/>
        </w:rPr>
        <w:t xml:space="preserve">— </w:t>
      </w:r>
      <w:r>
        <w:rPr>
          <w:szCs w:val="22"/>
        </w:rPr>
        <w:t>Кто?.. Да тише ты!</w:t>
      </w:r>
    </w:p>
    <w:p>
      <w:pPr>
        <w:pStyle w:val="Normal"/>
        <w:ind w:firstLine="709"/>
        <w:rPr>
          <w:szCs w:val="22"/>
        </w:rPr>
      </w:pPr>
      <w:r>
        <w:rPr>
          <w:szCs w:val="22"/>
        </w:rPr>
        <w:t>Мне было трудно подыматься на ноги. Ольга тянула, уцепившись за пальто.</w:t>
      </w:r>
    </w:p>
    <w:p>
      <w:pPr>
        <w:pStyle w:val="Normal"/>
        <w:ind w:firstLine="709"/>
        <w:rPr>
          <w:szCs w:val="22"/>
        </w:rPr>
      </w:pPr>
      <w:r>
        <w:rPr>
          <w:szCs w:val="22"/>
        </w:rPr>
        <w:t xml:space="preserve">— </w:t>
      </w:r>
      <w:r>
        <w:rPr>
          <w:szCs w:val="22"/>
        </w:rPr>
        <w:t>Я слышала, как он бежал под окнами. Я же сразу...</w:t>
      </w:r>
    </w:p>
    <w:p>
      <w:pPr>
        <w:pStyle w:val="Normal"/>
        <w:ind w:firstLine="709"/>
        <w:rPr>
          <w:szCs w:val="22"/>
        </w:rPr>
      </w:pPr>
      <w:r>
        <w:rPr>
          <w:szCs w:val="22"/>
        </w:rPr>
        <w:t>Я вырвал плечо из ее рук.</w:t>
      </w:r>
    </w:p>
    <w:p>
      <w:pPr>
        <w:pStyle w:val="Normal"/>
        <w:ind w:firstLine="709"/>
        <w:rPr>
          <w:szCs w:val="22"/>
        </w:rPr>
      </w:pPr>
      <w:r>
        <w:rPr>
          <w:szCs w:val="22"/>
        </w:rPr>
        <w:t xml:space="preserve">— </w:t>
      </w:r>
      <w:r>
        <w:rPr>
          <w:szCs w:val="22"/>
        </w:rPr>
        <w:t>Кто он?!</w:t>
      </w:r>
    </w:p>
    <w:p>
      <w:pPr>
        <w:pStyle w:val="Normal"/>
        <w:ind w:firstLine="709"/>
        <w:rPr>
          <w:szCs w:val="22"/>
        </w:rPr>
      </w:pPr>
      <w:r>
        <w:rPr>
          <w:szCs w:val="22"/>
        </w:rPr>
        <w:t xml:space="preserve">Мне было так плохо, что я с трудом соображал, едва мог двигать руками, ногами. </w:t>
      </w:r>
    </w:p>
    <w:p>
      <w:pPr>
        <w:pStyle w:val="Normal"/>
        <w:ind w:firstLine="709"/>
        <w:rPr>
          <w:szCs w:val="22"/>
        </w:rPr>
      </w:pPr>
      <w:r>
        <w:rPr>
          <w:szCs w:val="22"/>
        </w:rPr>
        <w:t xml:space="preserve">— </w:t>
      </w:r>
      <w:r>
        <w:rPr>
          <w:szCs w:val="22"/>
        </w:rPr>
        <w:t>Если б я знала.</w:t>
      </w:r>
    </w:p>
    <w:p>
      <w:pPr>
        <w:pStyle w:val="Normal"/>
        <w:ind w:firstLine="709"/>
        <w:rPr>
          <w:szCs w:val="22"/>
        </w:rPr>
      </w:pPr>
      <w:r>
        <w:rPr>
          <w:szCs w:val="22"/>
        </w:rPr>
        <w:t>Она икнула.</w:t>
      </w:r>
    </w:p>
    <w:p>
      <w:pPr>
        <w:pStyle w:val="Normal"/>
        <w:ind w:firstLine="709"/>
        <w:rPr>
          <w:szCs w:val="22"/>
        </w:rPr>
      </w:pPr>
      <w:r>
        <w:rPr>
          <w:szCs w:val="22"/>
        </w:rPr>
        <w:t>Я поднялся на ноги, поднял шляпу и надел.</w:t>
      </w:r>
    </w:p>
    <w:p>
      <w:pPr>
        <w:pStyle w:val="Normal"/>
        <w:ind w:firstLine="709"/>
        <w:rPr>
          <w:szCs w:val="22"/>
        </w:rPr>
      </w:pPr>
      <w:r>
        <w:rPr>
          <w:szCs w:val="22"/>
        </w:rPr>
        <w:t xml:space="preserve">— </w:t>
      </w:r>
      <w:r>
        <w:rPr>
          <w:szCs w:val="22"/>
        </w:rPr>
        <w:t>Я сам упал, — сказал я, — Иди. Я пойду домой...Черт.</w:t>
      </w:r>
    </w:p>
    <w:p>
      <w:pPr>
        <w:pStyle w:val="Normal"/>
        <w:ind w:firstLine="709"/>
        <w:rPr>
          <w:szCs w:val="22"/>
        </w:rPr>
      </w:pPr>
      <w:r>
        <w:rPr>
          <w:szCs w:val="22"/>
        </w:rPr>
        <w:t>Ольга вновь икнула. Это было смешно. Но мне было не до смеха.</w:t>
      </w:r>
    </w:p>
    <w:p>
      <w:pPr>
        <w:pStyle w:val="Normal"/>
        <w:ind w:firstLine="709"/>
        <w:rPr>
          <w:szCs w:val="22"/>
        </w:rPr>
      </w:pPr>
      <w:r>
        <w:rPr>
          <w:szCs w:val="22"/>
        </w:rPr>
        <w:t xml:space="preserve">— </w:t>
      </w:r>
      <w:r>
        <w:rPr>
          <w:szCs w:val="22"/>
        </w:rPr>
        <w:t>Я сам упал, — сказал я. — Я пьян и упал. Ты ведь знаешь, что я пьян... Черт... Иди отсюда.</w:t>
      </w:r>
    </w:p>
    <w:p>
      <w:pPr>
        <w:pStyle w:val="Normal"/>
        <w:ind w:firstLine="709"/>
        <w:rPr>
          <w:szCs w:val="22"/>
        </w:rPr>
      </w:pPr>
      <w:r>
        <w:rPr>
          <w:szCs w:val="22"/>
        </w:rPr>
        <w:t>Но хмеля уж не было: трещала голова, поташнивало.</w:t>
      </w:r>
    </w:p>
    <w:p>
      <w:pPr>
        <w:pStyle w:val="Normal"/>
        <w:ind w:firstLine="709"/>
        <w:rPr>
          <w:szCs w:val="22"/>
        </w:rPr>
      </w:pPr>
      <w:r>
        <w:rPr>
          <w:szCs w:val="22"/>
        </w:rPr>
        <w:t xml:space="preserve">— </w:t>
      </w:r>
      <w:r>
        <w:rPr>
          <w:szCs w:val="22"/>
        </w:rPr>
        <w:t>У вас все лицо в крови, — икала Ольга. — Вы паль</w:t>
        <w:softHyphen/>
        <w:t>то... и костюм...</w:t>
      </w:r>
    </w:p>
    <w:p>
      <w:pPr>
        <w:pStyle w:val="Normal"/>
        <w:ind w:firstLine="709"/>
        <w:rPr>
          <w:szCs w:val="22"/>
        </w:rPr>
      </w:pPr>
      <w:r>
        <w:rPr>
          <w:szCs w:val="22"/>
        </w:rPr>
        <w:t xml:space="preserve">— </w:t>
      </w:r>
      <w:r>
        <w:rPr>
          <w:szCs w:val="22"/>
        </w:rPr>
        <w:t>Я упал... Я пьян и упал... Уходи!</w:t>
      </w:r>
    </w:p>
    <w:p>
      <w:pPr>
        <w:pStyle w:val="Normal"/>
        <w:ind w:firstLine="709"/>
        <w:rPr>
          <w:szCs w:val="22"/>
        </w:rPr>
      </w:pPr>
      <w:r>
        <w:rPr>
          <w:szCs w:val="22"/>
        </w:rPr>
        <w:t>Я снял шарф, сложил вчетверо и закрыл им лицо, при</w:t>
        <w:softHyphen/>
        <w:t>жимая ладонью. Возле глаза щемило, носом нельзя было дышать.</w:t>
      </w:r>
    </w:p>
    <w:p>
      <w:pPr>
        <w:pStyle w:val="Normal"/>
        <w:ind w:firstLine="709"/>
        <w:rPr>
          <w:szCs w:val="22"/>
        </w:rPr>
      </w:pPr>
      <w:r>
        <w:rPr>
          <w:szCs w:val="22"/>
        </w:rPr>
        <w:t xml:space="preserve">— </w:t>
      </w:r>
      <w:r>
        <w:rPr>
          <w:szCs w:val="22"/>
        </w:rPr>
        <w:t>У вас кровь... ам-моетесь...</w:t>
      </w:r>
    </w:p>
    <w:p>
      <w:pPr>
        <w:pStyle w:val="Normal"/>
        <w:ind w:firstLine="709"/>
        <w:rPr>
          <w:szCs w:val="22"/>
        </w:rPr>
      </w:pPr>
      <w:r>
        <w:rPr>
          <w:szCs w:val="22"/>
        </w:rPr>
        <w:t xml:space="preserve">— </w:t>
      </w:r>
      <w:r>
        <w:rPr>
          <w:szCs w:val="22"/>
        </w:rPr>
        <w:t>Черт!.. Я сам упал. И только вздумай сказать кому... Ты ничего не видела! Иди... Черт!</w:t>
      </w:r>
    </w:p>
    <w:p>
      <w:pPr>
        <w:pStyle w:val="Normal"/>
        <w:ind w:firstLine="709"/>
        <w:rPr>
          <w:szCs w:val="22"/>
        </w:rPr>
      </w:pPr>
      <w:r>
        <w:rPr>
          <w:szCs w:val="22"/>
        </w:rPr>
        <w:t>Где-то уж шла, приближаясь, Зинаида Ивановна. Меня мутило, начинало знобить. Шарфик набухал кровью.</w:t>
      </w:r>
    </w:p>
    <w:p>
      <w:pPr>
        <w:pStyle w:val="Normal"/>
        <w:ind w:firstLine="709"/>
        <w:rPr>
          <w:szCs w:val="22"/>
        </w:rPr>
      </w:pPr>
      <w:r>
        <w:rPr>
          <w:szCs w:val="22"/>
        </w:rPr>
        <w:t xml:space="preserve">— </w:t>
      </w:r>
      <w:r>
        <w:rPr>
          <w:szCs w:val="22"/>
        </w:rPr>
        <w:t>К черту все!.. Всех к черту!</w:t>
      </w:r>
    </w:p>
    <w:p>
      <w:pPr>
        <w:pStyle w:val="Normal"/>
        <w:ind w:firstLine="709"/>
        <w:rPr>
          <w:szCs w:val="22"/>
        </w:rPr>
      </w:pPr>
      <w:r>
        <w:rPr>
          <w:szCs w:val="22"/>
        </w:rPr>
        <w:t>Я шагнул на мостки — пошел к своему дому. Ольга плелась за мной на расстоянии, в расстегнутой шубке, прижимала ладони к щекам.</w:t>
      </w:r>
    </w:p>
    <w:p>
      <w:pPr>
        <w:pStyle w:val="Normal"/>
        <w:ind w:firstLine="709"/>
        <w:rPr>
          <w:szCs w:val="22"/>
        </w:rPr>
      </w:pPr>
      <w:r>
        <w:rPr>
          <w:szCs w:val="22"/>
        </w:rPr>
        <w:t>Она все же добилась своего. Упрямство у нее отцов</w:t>
        <w:softHyphen/>
        <w:t>ское. Ольга стояла за дверью — я не впускал. Но из клу</w:t>
        <w:softHyphen/>
        <w:t>ба то и дело возвращались соседи: не хотелось, чтоб ее видели с покрасневшими от слез глазами у нашей двери, а потом болтали что кому взбредет в голову. Я впустил ее. Зла к ней у меня уже не было. Но, видимо, по тому же закону, которому подвластны были парни и Петровской эпохи и подданные скифских царей, я внешне продолжал негодовать: стыдно было отмачивать синяки при дев</w:t>
        <w:softHyphen/>
        <w:t>чонке...</w:t>
      </w:r>
    </w:p>
    <w:p>
      <w:pPr>
        <w:pStyle w:val="Normal"/>
        <w:ind w:firstLine="709"/>
        <w:rPr>
          <w:szCs w:val="22"/>
        </w:rPr>
      </w:pPr>
      <w:r>
        <w:rPr>
          <w:szCs w:val="22"/>
        </w:rPr>
        <w:t>Почти от уха к глазу — по скульной кости — кожа треснула. Разрыв был глубокий, расползся, словно ноже</w:t>
        <w:softHyphen/>
        <w:t>вая рана. Из носу кровь уж не шла, из раны проступала не останавливаясь. Глаз и возле глаза болело нестерпи</w:t>
        <w:softHyphen/>
        <w:t>мо; болело в боку.</w:t>
      </w:r>
    </w:p>
    <w:p>
      <w:pPr>
        <w:pStyle w:val="Normal"/>
        <w:ind w:firstLine="709"/>
        <w:rPr>
          <w:szCs w:val="22"/>
        </w:rPr>
      </w:pPr>
      <w:r>
        <w:rPr>
          <w:szCs w:val="22"/>
        </w:rPr>
        <w:t>Ольга уже почистила мое пальто, принялась за шляпу и никак не могла успокоиться.</w:t>
      </w:r>
    </w:p>
    <w:p>
      <w:pPr>
        <w:pStyle w:val="Normal"/>
        <w:ind w:firstLine="709"/>
        <w:rPr>
          <w:szCs w:val="22"/>
        </w:rPr>
      </w:pPr>
      <w:r>
        <w:rPr>
          <w:szCs w:val="22"/>
        </w:rPr>
        <w:t xml:space="preserve">— </w:t>
      </w:r>
      <w:r>
        <w:rPr>
          <w:szCs w:val="22"/>
        </w:rPr>
        <w:t>Перестань икать, — сказал я.</w:t>
      </w:r>
    </w:p>
    <w:p>
      <w:pPr>
        <w:pStyle w:val="Normal"/>
        <w:ind w:firstLine="709"/>
        <w:rPr>
          <w:szCs w:val="22"/>
        </w:rPr>
      </w:pPr>
      <w:r>
        <w:rPr>
          <w:szCs w:val="22"/>
        </w:rPr>
        <w:t xml:space="preserve">— </w:t>
      </w:r>
      <w:r>
        <w:rPr>
          <w:szCs w:val="22"/>
        </w:rPr>
        <w:t>Я боюсь вас... Владимир Сергеевич... Я позову Раису Ефимовну?</w:t>
      </w:r>
    </w:p>
    <w:p>
      <w:pPr>
        <w:pStyle w:val="Normal"/>
        <w:ind w:firstLine="709"/>
        <w:rPr>
          <w:szCs w:val="22"/>
        </w:rPr>
      </w:pPr>
      <w:r>
        <w:rPr>
          <w:szCs w:val="22"/>
        </w:rPr>
        <w:t>Она икала, как детишки, не способные тотчас успо</w:t>
        <w:softHyphen/>
        <w:t>коиться после долгих слез.</w:t>
      </w:r>
    </w:p>
    <w:p>
      <w:pPr>
        <w:pStyle w:val="Normal"/>
        <w:ind w:firstLine="709"/>
        <w:rPr>
          <w:szCs w:val="22"/>
        </w:rPr>
      </w:pPr>
      <w:r>
        <w:rPr>
          <w:szCs w:val="22"/>
        </w:rPr>
        <w:t xml:space="preserve">— </w:t>
      </w:r>
      <w:r>
        <w:rPr>
          <w:szCs w:val="22"/>
        </w:rPr>
        <w:t>Говори мне «ты»,— теперь уже потребовал я.</w:t>
      </w:r>
    </w:p>
    <w:p>
      <w:pPr>
        <w:pStyle w:val="Normal"/>
        <w:ind w:firstLine="709"/>
        <w:rPr>
          <w:szCs w:val="22"/>
        </w:rPr>
      </w:pPr>
      <w:r>
        <w:rPr>
          <w:szCs w:val="22"/>
        </w:rPr>
        <w:t xml:space="preserve">— </w:t>
      </w:r>
      <w:r>
        <w:rPr>
          <w:szCs w:val="22"/>
        </w:rPr>
        <w:t>Вам нужно в больницу...</w:t>
      </w:r>
    </w:p>
    <w:p>
      <w:pPr>
        <w:pStyle w:val="Normal"/>
        <w:ind w:firstLine="709"/>
        <w:rPr>
          <w:szCs w:val="22"/>
        </w:rPr>
      </w:pPr>
      <w:r>
        <w:rPr>
          <w:szCs w:val="22"/>
        </w:rPr>
        <w:t>Я отжимал в тазу полотенце, смывал кровь с лица, с шеи.</w:t>
      </w:r>
    </w:p>
    <w:p>
      <w:pPr>
        <w:pStyle w:val="Normal"/>
        <w:ind w:firstLine="709"/>
        <w:rPr>
          <w:szCs w:val="22"/>
        </w:rPr>
      </w:pPr>
      <w:r>
        <w:rPr>
          <w:szCs w:val="22"/>
        </w:rPr>
        <w:t xml:space="preserve">— </w:t>
      </w:r>
      <w:r>
        <w:rPr>
          <w:szCs w:val="22"/>
        </w:rPr>
        <w:t>Говори мне «ты», или прогоню...</w:t>
      </w:r>
    </w:p>
    <w:p>
      <w:pPr>
        <w:pStyle w:val="Normal"/>
        <w:ind w:firstLine="709"/>
        <w:rPr>
          <w:szCs w:val="22"/>
        </w:rPr>
      </w:pPr>
      <w:r>
        <w:rPr>
          <w:szCs w:val="22"/>
        </w:rPr>
        <w:t xml:space="preserve">— </w:t>
      </w:r>
      <w:r>
        <w:rPr>
          <w:szCs w:val="22"/>
        </w:rPr>
        <w:t>Я на тебя не сержусь, Владимир Сергеевич. Она сказала это так, словно ее голосом заговорил Ро</w:t>
        <w:softHyphen/>
        <w:t>манов. Я засмеялся: в голове затрещало — боль сдела</w:t>
        <w:softHyphen/>
        <w:t>лась режущей. Мне было трудно ворочать глазами — приходилось поворачиваться всем корпусом, чтоб посмот</w:t>
        <w:softHyphen/>
        <w:t>реть. Я посмотрел на Ольгу. Она погасила улыбку.</w:t>
      </w:r>
    </w:p>
    <w:p>
      <w:pPr>
        <w:pStyle w:val="Normal"/>
        <w:ind w:firstLine="709"/>
        <w:rPr>
          <w:szCs w:val="22"/>
        </w:rPr>
      </w:pPr>
      <w:r>
        <w:rPr>
          <w:szCs w:val="22"/>
        </w:rPr>
        <w:t xml:space="preserve">— </w:t>
      </w:r>
      <w:r>
        <w:rPr>
          <w:szCs w:val="22"/>
        </w:rPr>
        <w:t>Очень больно?</w:t>
      </w:r>
    </w:p>
    <w:p>
      <w:pPr>
        <w:pStyle w:val="Normal"/>
        <w:ind w:firstLine="709"/>
        <w:rPr>
          <w:szCs w:val="22"/>
        </w:rPr>
      </w:pPr>
      <w:r>
        <w:rPr>
          <w:szCs w:val="22"/>
        </w:rPr>
        <w:t xml:space="preserve">— </w:t>
      </w:r>
      <w:r>
        <w:rPr>
          <w:szCs w:val="22"/>
        </w:rPr>
        <w:t>Называй меня по имени.</w:t>
      </w:r>
    </w:p>
    <w:p>
      <w:pPr>
        <w:pStyle w:val="Normal"/>
        <w:ind w:firstLine="709"/>
        <w:rPr>
          <w:szCs w:val="22"/>
        </w:rPr>
      </w:pPr>
      <w:r>
        <w:rPr>
          <w:szCs w:val="22"/>
        </w:rPr>
        <w:t xml:space="preserve">— </w:t>
      </w:r>
      <w:r>
        <w:rPr>
          <w:szCs w:val="22"/>
        </w:rPr>
        <w:t>Вова.</w:t>
      </w:r>
    </w:p>
    <w:p>
      <w:pPr>
        <w:pStyle w:val="Normal"/>
        <w:ind w:firstLine="709"/>
        <w:rPr>
          <w:szCs w:val="22"/>
        </w:rPr>
      </w:pPr>
      <w:r>
        <w:rPr>
          <w:szCs w:val="22"/>
        </w:rPr>
        <w:t xml:space="preserve">— </w:t>
      </w:r>
      <w:r>
        <w:rPr>
          <w:szCs w:val="22"/>
        </w:rPr>
        <w:t>Скажи еще раз.</w:t>
      </w:r>
    </w:p>
    <w:p>
      <w:pPr>
        <w:pStyle w:val="Normal"/>
        <w:ind w:firstLine="709"/>
        <w:rPr>
          <w:szCs w:val="22"/>
        </w:rPr>
      </w:pPr>
      <w:r>
        <w:rPr>
          <w:szCs w:val="22"/>
        </w:rPr>
        <w:t xml:space="preserve">— </w:t>
      </w:r>
      <w:r>
        <w:rPr>
          <w:szCs w:val="22"/>
        </w:rPr>
        <w:t>Вова... тебе нужно в больницу; инфекция...</w:t>
      </w:r>
    </w:p>
    <w:p>
      <w:pPr>
        <w:pStyle w:val="Normal"/>
        <w:ind w:firstLine="709"/>
        <w:rPr>
          <w:szCs w:val="22"/>
        </w:rPr>
      </w:pPr>
      <w:r>
        <w:rPr>
          <w:szCs w:val="22"/>
        </w:rPr>
        <w:t xml:space="preserve">— </w:t>
      </w:r>
      <w:r>
        <w:rPr>
          <w:szCs w:val="22"/>
        </w:rPr>
        <w:t>А ты действительно-таки пигалица. Мы посмотрели друг на друга, улыбнулись. Я за</w:t>
        <w:softHyphen/>
        <w:t>стонал.</w:t>
      </w:r>
    </w:p>
    <w:p>
      <w:pPr>
        <w:pStyle w:val="Normal"/>
        <w:ind w:firstLine="709"/>
        <w:rPr>
          <w:szCs w:val="22"/>
        </w:rPr>
      </w:pPr>
      <w:r>
        <w:rPr>
          <w:szCs w:val="22"/>
        </w:rPr>
        <w:t xml:space="preserve">— </w:t>
      </w:r>
      <w:r>
        <w:rPr>
          <w:szCs w:val="22"/>
        </w:rPr>
        <w:t>Да ну тебя, — махнула она шляпой. — Тебе нужно в больницу, а ты... Инфекция попадет... потом...</w:t>
      </w:r>
    </w:p>
    <w:p>
      <w:pPr>
        <w:pStyle w:val="Normal"/>
        <w:ind w:firstLine="709"/>
        <w:rPr>
          <w:szCs w:val="22"/>
        </w:rPr>
      </w:pPr>
      <w:r>
        <w:rPr>
          <w:szCs w:val="22"/>
        </w:rPr>
        <w:t>Мне было плохо, но я почувствовал, как Ольге сдела</w:t>
        <w:softHyphen/>
        <w:t>лось легко, просто. Она вздохнула в полную грудь, пре</w:t>
        <w:softHyphen/>
        <w:t>рывисто шмыгая носом.</w:t>
      </w:r>
    </w:p>
    <w:p>
      <w:pPr>
        <w:pStyle w:val="Normal"/>
        <w:ind w:firstLine="709"/>
        <w:rPr>
          <w:szCs w:val="22"/>
        </w:rPr>
      </w:pPr>
      <w:r>
        <w:rPr>
          <w:szCs w:val="22"/>
        </w:rPr>
        <w:t xml:space="preserve">— </w:t>
      </w:r>
      <w:r>
        <w:rPr>
          <w:szCs w:val="22"/>
        </w:rPr>
        <w:t>Возьми в шкафу носовой платок, а то вся засопливишься... Горе мое нежданное, негаданное...</w:t>
      </w:r>
    </w:p>
    <w:p>
      <w:pPr>
        <w:pStyle w:val="Normal"/>
        <w:ind w:firstLine="709"/>
        <w:rPr>
          <w:szCs w:val="22"/>
        </w:rPr>
      </w:pPr>
      <w:r>
        <w:rPr>
          <w:szCs w:val="22"/>
        </w:rPr>
        <w:t xml:space="preserve">— </w:t>
      </w:r>
      <w:r>
        <w:rPr>
          <w:szCs w:val="22"/>
        </w:rPr>
        <w:t>Если б ты... какое ты горе... Вова...</w:t>
      </w:r>
    </w:p>
    <w:p>
      <w:pPr>
        <w:pStyle w:val="Normal"/>
        <w:ind w:firstLine="709"/>
        <w:rPr>
          <w:szCs w:val="22"/>
        </w:rPr>
      </w:pPr>
      <w:r>
        <w:rPr>
          <w:szCs w:val="22"/>
        </w:rPr>
        <w:t>Мне не приходилось слышать, чтоб так выговаривали мое имя: словно первое в жизни слово и как-то так... ме</w:t>
        <w:softHyphen/>
        <w:t>лодично... черт подери.</w:t>
      </w:r>
    </w:p>
    <w:p>
      <w:pPr>
        <w:pStyle w:val="Normal"/>
        <w:ind w:firstLine="709"/>
        <w:rPr>
          <w:szCs w:val="22"/>
        </w:rPr>
      </w:pPr>
      <w:r>
        <w:rPr>
          <w:szCs w:val="22"/>
        </w:rPr>
        <w:t xml:space="preserve">— </w:t>
      </w:r>
      <w:r>
        <w:rPr>
          <w:szCs w:val="22"/>
        </w:rPr>
        <w:t>Почему ты плакала?</w:t>
      </w:r>
    </w:p>
    <w:p>
      <w:pPr>
        <w:pStyle w:val="Normal"/>
        <w:ind w:firstLine="709"/>
        <w:rPr>
          <w:szCs w:val="22"/>
        </w:rPr>
      </w:pPr>
      <w:r>
        <w:rPr>
          <w:szCs w:val="22"/>
        </w:rPr>
        <w:t>Ушибленный глаз заплывал опухолью.</w:t>
      </w:r>
    </w:p>
    <w:p>
      <w:pPr>
        <w:pStyle w:val="Normal"/>
        <w:ind w:firstLine="709"/>
        <w:rPr>
          <w:szCs w:val="22"/>
        </w:rPr>
      </w:pPr>
      <w:r>
        <w:rPr>
          <w:szCs w:val="22"/>
        </w:rPr>
        <w:t xml:space="preserve">— </w:t>
      </w:r>
      <w:r>
        <w:rPr>
          <w:szCs w:val="22"/>
        </w:rPr>
        <w:t>Мне страшно... У тебя и на голове кровь... За ухом...</w:t>
      </w:r>
    </w:p>
    <w:p>
      <w:pPr>
        <w:pStyle w:val="Normal"/>
        <w:ind w:firstLine="709"/>
        <w:rPr>
          <w:szCs w:val="22"/>
        </w:rPr>
      </w:pPr>
      <w:r>
        <w:rPr>
          <w:szCs w:val="22"/>
        </w:rPr>
        <w:t>Да. Меня били ногами.</w:t>
      </w:r>
    </w:p>
    <w:p>
      <w:pPr>
        <w:pStyle w:val="Normal"/>
        <w:ind w:firstLine="709"/>
        <w:rPr>
          <w:szCs w:val="22"/>
        </w:rPr>
      </w:pPr>
      <w:r>
        <w:rPr>
          <w:szCs w:val="22"/>
        </w:rPr>
        <w:t xml:space="preserve">— </w:t>
      </w:r>
      <w:r>
        <w:rPr>
          <w:szCs w:val="22"/>
        </w:rPr>
        <w:t>Почему ты плакала, когда я поцеловал тебя?</w:t>
      </w:r>
    </w:p>
    <w:p>
      <w:pPr>
        <w:pStyle w:val="Normal"/>
        <w:ind w:firstLine="709"/>
        <w:rPr>
          <w:szCs w:val="22"/>
        </w:rPr>
      </w:pPr>
      <w:r>
        <w:rPr>
          <w:szCs w:val="22"/>
        </w:rPr>
        <w:t>Ольга вытерла платком глаза, щеки, высморкалась.</w:t>
      </w:r>
    </w:p>
    <w:p>
      <w:pPr>
        <w:pStyle w:val="Normal"/>
        <w:ind w:firstLine="709"/>
        <w:rPr>
          <w:szCs w:val="22"/>
        </w:rPr>
      </w:pPr>
      <w:r>
        <w:rPr>
          <w:szCs w:val="22"/>
        </w:rPr>
        <w:t xml:space="preserve">— </w:t>
      </w:r>
      <w:r>
        <w:rPr>
          <w:szCs w:val="22"/>
        </w:rPr>
        <w:t>Лучше бы мы зашли и послушали музыку... Я та</w:t>
        <w:softHyphen/>
        <w:t>кая дурная... Это все потому, наверное...</w:t>
      </w:r>
    </w:p>
    <w:p>
      <w:pPr>
        <w:pStyle w:val="Normal"/>
        <w:ind w:firstLine="709"/>
        <w:rPr>
          <w:szCs w:val="22"/>
        </w:rPr>
      </w:pPr>
      <w:r>
        <w:rPr>
          <w:szCs w:val="22"/>
        </w:rPr>
        <w:t xml:space="preserve">— </w:t>
      </w:r>
      <w:r>
        <w:rPr>
          <w:szCs w:val="22"/>
        </w:rPr>
        <w:t>Почему ты так плакала, когда я поцеловал?</w:t>
      </w:r>
    </w:p>
    <w:p>
      <w:pPr>
        <w:pStyle w:val="Normal"/>
        <w:ind w:firstLine="709"/>
        <w:rPr>
          <w:szCs w:val="22"/>
        </w:rPr>
      </w:pPr>
      <w:r>
        <w:rPr>
          <w:szCs w:val="22"/>
        </w:rPr>
        <w:t>Она остановилась возле стола, смотрела на меня через стол.</w:t>
      </w:r>
    </w:p>
    <w:p>
      <w:pPr>
        <w:pStyle w:val="Normal"/>
        <w:ind w:firstLine="709"/>
        <w:rPr>
          <w:szCs w:val="22"/>
        </w:rPr>
      </w:pPr>
      <w:r>
        <w:rPr>
          <w:szCs w:val="22"/>
        </w:rPr>
        <w:t xml:space="preserve">— </w:t>
      </w:r>
      <w:r>
        <w:rPr>
          <w:szCs w:val="22"/>
        </w:rPr>
        <w:t>Тебе, Вова... в больницу...</w:t>
      </w:r>
    </w:p>
    <w:p>
      <w:pPr>
        <w:pStyle w:val="Normal"/>
        <w:ind w:firstLine="709"/>
        <w:rPr>
          <w:szCs w:val="22"/>
        </w:rPr>
      </w:pPr>
      <w:r>
        <w:rPr>
          <w:szCs w:val="22"/>
        </w:rPr>
        <w:t>На ней было платье, в котором она выступала на сце</w:t>
        <w:softHyphen/>
        <w:t>не, танцевала в спортзале: руки обнажены до плеч, полу</w:t>
        <w:softHyphen/>
        <w:t>открытая грудь высоко подымалась, опускалась, глази</w:t>
        <w:softHyphen/>
        <w:t>щи сделались влажными.</w:t>
      </w:r>
    </w:p>
    <w:p>
      <w:pPr>
        <w:pStyle w:val="Normal"/>
        <w:ind w:firstLine="709"/>
        <w:rPr>
          <w:szCs w:val="22"/>
        </w:rPr>
      </w:pPr>
      <w:r>
        <w:rPr>
          <w:szCs w:val="22"/>
        </w:rPr>
        <w:t xml:space="preserve">— </w:t>
      </w:r>
      <w:r>
        <w:rPr>
          <w:szCs w:val="22"/>
        </w:rPr>
        <w:t>Почему?</w:t>
      </w:r>
    </w:p>
    <w:p>
      <w:pPr>
        <w:pStyle w:val="Normal"/>
        <w:ind w:firstLine="709"/>
        <w:rPr>
          <w:szCs w:val="22"/>
        </w:rPr>
      </w:pPr>
      <w:r>
        <w:rPr>
          <w:szCs w:val="22"/>
        </w:rPr>
        <w:t>Яркий свет полукиловаттки обливал ее с плеч, наполовину покрытых тяжелыми волосами: волосы шел</w:t>
        <w:softHyphen/>
        <w:t>ковисто блестели; прядь на лбу просвечивалась. Ольга вздохнула.</w:t>
      </w:r>
    </w:p>
    <w:p>
      <w:pPr>
        <w:pStyle w:val="Normal"/>
        <w:ind w:firstLine="709"/>
        <w:rPr>
          <w:szCs w:val="22"/>
        </w:rPr>
      </w:pPr>
      <w:r>
        <w:rPr>
          <w:szCs w:val="22"/>
        </w:rPr>
        <w:t xml:space="preserve">— </w:t>
      </w:r>
      <w:r>
        <w:rPr>
          <w:szCs w:val="22"/>
        </w:rPr>
        <w:t>Почему ты плакала, черт возьми?!</w:t>
      </w:r>
    </w:p>
    <w:p>
      <w:pPr>
        <w:pStyle w:val="Normal"/>
        <w:ind w:firstLine="709"/>
        <w:rPr>
          <w:szCs w:val="22"/>
        </w:rPr>
      </w:pPr>
      <w:r>
        <w:rPr>
          <w:szCs w:val="22"/>
        </w:rPr>
        <w:t>Глаза заплывали слезами; она не опускала головы, не подымала рук, смотрела на меня.</w:t>
      </w:r>
    </w:p>
    <w:p>
      <w:pPr>
        <w:pStyle w:val="Normal"/>
        <w:ind w:firstLine="709"/>
        <w:rPr>
          <w:szCs w:val="22"/>
        </w:rPr>
      </w:pPr>
      <w:r>
        <w:rPr>
          <w:szCs w:val="22"/>
        </w:rPr>
        <w:t xml:space="preserve">— </w:t>
      </w:r>
      <w:r>
        <w:rPr>
          <w:szCs w:val="22"/>
        </w:rPr>
        <w:t>Уже прошло, Вова... не вернется... Бывает такое, что не возвращается, правда ж, бывает?</w:t>
      </w:r>
    </w:p>
    <w:p>
      <w:pPr>
        <w:pStyle w:val="Normal"/>
        <w:ind w:firstLine="709"/>
        <w:rPr>
          <w:szCs w:val="22"/>
        </w:rPr>
      </w:pPr>
      <w:r>
        <w:rPr>
          <w:szCs w:val="22"/>
        </w:rPr>
        <w:t xml:space="preserve">— </w:t>
      </w:r>
      <w:r>
        <w:rPr>
          <w:szCs w:val="22"/>
        </w:rPr>
        <w:t>Почему?.. Или уходи домой.</w:t>
      </w:r>
    </w:p>
    <w:p>
      <w:pPr>
        <w:pStyle w:val="Normal"/>
        <w:ind w:firstLine="709"/>
        <w:rPr>
          <w:szCs w:val="22"/>
        </w:rPr>
      </w:pPr>
      <w:r>
        <w:rPr>
          <w:szCs w:val="22"/>
        </w:rPr>
        <w:t>Она улыбнулась, посмотрела на стол, за который дер</w:t>
        <w:softHyphen/>
        <w:t>жалась рукой.</w:t>
      </w:r>
    </w:p>
    <w:p>
      <w:pPr>
        <w:pStyle w:val="Normal"/>
        <w:ind w:firstLine="709"/>
        <w:rPr>
          <w:szCs w:val="22"/>
        </w:rPr>
      </w:pPr>
      <w:r>
        <w:rPr>
          <w:szCs w:val="22"/>
        </w:rPr>
        <w:t xml:space="preserve">— </w:t>
      </w:r>
      <w:r>
        <w:rPr>
          <w:szCs w:val="22"/>
        </w:rPr>
        <w:t>Не нужно кричать, Вова... Я такая дурная... Я хо</w:t>
        <w:softHyphen/>
        <w:t>тела, чтоб первый раз меня поцеловал мужчина, который будет моим мужем...</w:t>
      </w:r>
    </w:p>
    <w:p>
      <w:pPr>
        <w:pStyle w:val="Normal"/>
        <w:ind w:firstLine="709"/>
        <w:rPr>
          <w:szCs w:val="22"/>
        </w:rPr>
      </w:pPr>
      <w:r>
        <w:rPr>
          <w:szCs w:val="22"/>
        </w:rPr>
        <w:t>Сказала и улыбнулась смущенно; слеза сорвалась и упала на скатерть.</w:t>
      </w:r>
    </w:p>
    <w:p>
      <w:pPr>
        <w:pStyle w:val="Normal"/>
        <w:ind w:firstLine="709"/>
        <w:rPr>
          <w:szCs w:val="22"/>
        </w:rPr>
      </w:pPr>
      <w:r>
        <w:rPr>
          <w:szCs w:val="22"/>
        </w:rPr>
        <w:t xml:space="preserve">— </w:t>
      </w:r>
      <w:r>
        <w:rPr>
          <w:szCs w:val="22"/>
        </w:rPr>
        <w:t>Я думала, это будет красиво... первый поцелуй... Не сердись, Вова. Мне и папа говорил, что я фантазерка... Я, наверное, и правда дурная... Я только думала, что это красиво... Ведь первый поцелуй бывает один, правда? Но это прошло...</w:t>
      </w:r>
    </w:p>
    <w:p>
      <w:pPr>
        <w:pStyle w:val="Normal"/>
        <w:ind w:firstLine="709"/>
        <w:rPr>
          <w:szCs w:val="22"/>
        </w:rPr>
      </w:pPr>
      <w:r>
        <w:rPr>
          <w:szCs w:val="22"/>
        </w:rPr>
        <w:t>Мне сделалось не по себе. Опухоль затянула глаз уж настолько, что я им едва видел сквозь щелочку. Мутило от боли, но я на какое-то мгновение забыл обо всем. Я не любил Ольгу.</w:t>
      </w:r>
    </w:p>
    <w:p>
      <w:pPr>
        <w:pStyle w:val="Normal"/>
        <w:ind w:firstLine="709"/>
        <w:rPr>
          <w:szCs w:val="22"/>
        </w:rPr>
      </w:pPr>
      <w:r>
        <w:rPr>
          <w:szCs w:val="22"/>
        </w:rPr>
        <w:t xml:space="preserve">— </w:t>
      </w:r>
      <w:r>
        <w:rPr>
          <w:szCs w:val="22"/>
        </w:rPr>
        <w:t>Прости меня, Оля, — сказал я.</w:t>
      </w:r>
    </w:p>
    <w:p>
      <w:pPr>
        <w:pStyle w:val="Normal"/>
        <w:ind w:firstLine="709"/>
        <w:rPr>
          <w:szCs w:val="22"/>
        </w:rPr>
      </w:pPr>
      <w:r>
        <w:rPr>
          <w:szCs w:val="22"/>
        </w:rPr>
        <w:t>Я знаю: человек живет красотой. В чем он видит свою красоту, не имеет значения. Но он живет красотой... потому что выше красоты нет ничего в мире... Я не мог вернуть девчонке того, что украл у нее...</w:t>
      </w:r>
    </w:p>
    <w:p>
      <w:pPr>
        <w:pStyle w:val="Normal"/>
        <w:ind w:firstLine="709"/>
        <w:rPr>
          <w:szCs w:val="22"/>
        </w:rPr>
      </w:pPr>
      <w:r>
        <w:rPr>
          <w:szCs w:val="22"/>
        </w:rPr>
        <w:t xml:space="preserve">— </w:t>
      </w:r>
      <w:r>
        <w:rPr>
          <w:szCs w:val="22"/>
        </w:rPr>
        <w:t>Если можешь, прости...</w:t>
      </w:r>
    </w:p>
    <w:p>
      <w:pPr>
        <w:pStyle w:val="Normal"/>
        <w:ind w:firstLine="709"/>
        <w:rPr>
          <w:szCs w:val="22"/>
        </w:rPr>
      </w:pPr>
      <w:r>
        <w:rPr>
          <w:szCs w:val="22"/>
        </w:rPr>
        <w:t>Я смотрел одним глазом. Но я знал: все пройдет — все. Раны затянутся, опухоль спадет: я буду по-прежнему смотреть левым глазом, как смотрел, а первый поце</w:t>
        <w:softHyphen/>
        <w:t>луй не вернется...</w:t>
      </w:r>
    </w:p>
    <w:p>
      <w:pPr>
        <w:pStyle w:val="Normal"/>
        <w:ind w:firstLine="709"/>
        <w:rPr>
          <w:szCs w:val="22"/>
        </w:rPr>
      </w:pPr>
      <w:r>
        <w:rPr>
          <w:szCs w:val="22"/>
        </w:rPr>
        <w:t xml:space="preserve">— </w:t>
      </w:r>
      <w:r>
        <w:rPr>
          <w:szCs w:val="22"/>
        </w:rPr>
        <w:t>Прости...</w:t>
      </w:r>
    </w:p>
    <w:p>
      <w:pPr>
        <w:pStyle w:val="Normal"/>
        <w:ind w:firstLine="709"/>
        <w:rPr>
          <w:szCs w:val="22"/>
        </w:rPr>
      </w:pPr>
      <w:r>
        <w:rPr>
          <w:szCs w:val="22"/>
        </w:rPr>
        <w:t>Ольга смотрела на меня, улыбалась; смотрела сквозь слезы — синие, тихие...</w:t>
      </w:r>
    </w:p>
    <w:p>
      <w:pPr>
        <w:pStyle w:val="Normal"/>
        <w:ind w:firstLine="709"/>
        <w:rPr>
          <w:szCs w:val="22"/>
        </w:rPr>
      </w:pPr>
      <w:r>
        <w:rPr>
          <w:szCs w:val="22"/>
        </w:rPr>
        <w:t>Вся моя практика обхождения с девчонками, вся тео</w:t>
        <w:softHyphen/>
        <w:t>рия, выкованная в четыре руки с Лешкой, полетели вверх тормашками, — я втянул голову в плечи... Мне сделалось страшно: я никогда не смогу вернуть девчонке то, что украл. Расплачиваться, может быть, придется кому-то... Мне было страшно за свою подлость.</w:t>
      </w:r>
    </w:p>
    <w:p>
      <w:pPr>
        <w:pStyle w:val="Normal"/>
        <w:ind w:firstLine="709"/>
        <w:rPr>
          <w:szCs w:val="22"/>
        </w:rPr>
      </w:pPr>
      <w:r>
        <w:rPr>
          <w:szCs w:val="22"/>
        </w:rPr>
      </w:r>
    </w:p>
    <w:p>
      <w:pPr>
        <w:pStyle w:val="Normal"/>
        <w:ind w:firstLine="709"/>
        <w:jc w:val="left"/>
        <w:rPr>
          <w:b/>
          <w:b/>
          <w:sz w:val="22"/>
          <w:szCs w:val="22"/>
        </w:rPr>
      </w:pPr>
      <w:r>
        <w:rPr>
          <w:b/>
          <w:sz w:val="22"/>
          <w:szCs w:val="22"/>
        </w:rPr>
        <w:t>V. Агент Батурина</w:t>
      </w:r>
    </w:p>
    <w:p>
      <w:pPr>
        <w:pStyle w:val="Normal"/>
        <w:ind w:firstLine="709"/>
        <w:rPr>
          <w:b/>
          <w:b/>
          <w:sz w:val="22"/>
          <w:szCs w:val="22"/>
        </w:rPr>
      </w:pPr>
      <w:r>
        <w:rPr>
          <w:b/>
          <w:sz w:val="22"/>
          <w:szCs w:val="22"/>
        </w:rPr>
      </w:r>
    </w:p>
    <w:p>
      <w:pPr>
        <w:pStyle w:val="Normal"/>
        <w:ind w:firstLine="709"/>
        <w:rPr>
          <w:szCs w:val="22"/>
        </w:rPr>
      </w:pPr>
      <w:r>
        <w:rPr>
          <w:szCs w:val="22"/>
        </w:rPr>
        <w:t>Он был ниже Романова ростом, младше возрастом, но рано потучнел — в весе достигал не менее ста килограм</w:t>
        <w:softHyphen/>
        <w:t>мов. Конечности у него были толстые, тяжелые и каждая как бы сама по себе; крупное, мясистое лицо с губастым ртом, воловьими глазами; длинные, удивительно мягкие волосы, отброшенные к затылку. Романов набежал на него в тесной прихожей «люкса», как называли шахтеры первый зал столовой, в котором питались руководители рудника, начальники участков. Викентий Шестаков стоял спиной к двери, надевал пальто. Романов хлопнул дверью несколько громче обычного, как все делал теперь. Викен</w:t>
        <w:softHyphen/>
        <w:t>тий оглянулся, увидел его и застыл, словно бы растерял</w:t>
        <w:softHyphen/>
        <w:t>ся; потом, как бы очнувшись, протянул руку, здороваясь. Романов посмотрел на него: «Что с тобой?» Шестаков топтался в нерешительности, половицы прогибались под ним.</w:t>
      </w:r>
    </w:p>
    <w:p>
      <w:pPr>
        <w:pStyle w:val="Normal"/>
        <w:ind w:firstLine="709"/>
        <w:rPr>
          <w:szCs w:val="22"/>
        </w:rPr>
      </w:pPr>
      <w:r>
        <w:rPr>
          <w:szCs w:val="22"/>
        </w:rPr>
        <w:t>.— Да, — будто вспомнил он вдруг, оживился.—Зай</w:t>
        <w:softHyphen/>
        <w:t>ди после обеда ко мне, Александр Васильевич. Дело, по</w:t>
        <w:softHyphen/>
        <w:t>нимаешь... Я буду ждать.</w:t>
      </w:r>
    </w:p>
    <w:p>
      <w:pPr>
        <w:pStyle w:val="Normal"/>
        <w:ind w:firstLine="709"/>
        <w:rPr>
          <w:szCs w:val="22"/>
        </w:rPr>
      </w:pPr>
      <w:r>
        <w:rPr>
          <w:szCs w:val="22"/>
        </w:rPr>
        <w:t>Сказал и вышел из прихожей так энергично для своей массы, словно бежал. Романов смотрел на дверь с трещиной в средней доске; из обеденного зала доноси</w:t>
        <w:softHyphen/>
        <w:t>лись оживленные голоса, бряцанье ножей, вилок... До сих пор Шестаков обращался к нему лишь в вежливой фор</w:t>
        <w:softHyphen/>
        <w:t>ме... вдруг перешел на короткие отношения, пригласил «к себе»... «Знай и мое ослиное копыто?»... Прищурившись, Романов снял куртку, определил на вешалку... Викентий по-прежнему чувствует себя обязанным перед Батури</w:t>
        <w:softHyphen/>
        <w:t>ным, а тот мог настропалить и его — расквитаться с Ро</w:t>
        <w:softHyphen/>
        <w:t>мановым не только за тундру Богемана, а и за полонез Огинского: чужая-то боль не щекочет, а своя жжет...</w:t>
      </w:r>
    </w:p>
    <w:p>
      <w:pPr>
        <w:pStyle w:val="Normal"/>
        <w:ind w:firstLine="709"/>
        <w:rPr>
          <w:szCs w:val="22"/>
        </w:rPr>
      </w:pPr>
      <w:r>
        <w:rPr>
          <w:szCs w:val="22"/>
        </w:rPr>
        <w:t>Пообедав — не заметив того, что он ел, — Романов вышел, поднял воротник кожаной, на меху куртки, защи</w:t>
        <w:softHyphen/>
        <w:t>щаясь от холодного ветерка и мокрого снега, зашагал решительно в сторону профбюро, обходя лужи.</w:t>
      </w:r>
    </w:p>
    <w:p>
      <w:pPr>
        <w:pStyle w:val="Normal"/>
        <w:ind w:firstLine="709"/>
        <w:rPr>
          <w:szCs w:val="22"/>
        </w:rPr>
      </w:pPr>
      <w:r>
        <w:rPr>
          <w:szCs w:val="22"/>
        </w:rPr>
        <w:t>Бюро располагалось на втором этаже клубной при</w:t>
        <w:softHyphen/>
        <w:t>стройки — над залом для репетиций, в конце узкого кори</w:t>
        <w:softHyphen/>
        <w:t>дора с окном на фиорд. Дверь была открыта. Шестаков ходил по ковровой дорожке, курил; видно было: ждал Романова и готовился к встрече, что-то обдумывая...</w:t>
      </w:r>
    </w:p>
    <w:p>
      <w:pPr>
        <w:pStyle w:val="Normal"/>
        <w:ind w:firstLine="709"/>
        <w:rPr>
          <w:szCs w:val="22"/>
        </w:rPr>
      </w:pPr>
      <w:r>
        <w:rPr>
          <w:szCs w:val="22"/>
        </w:rPr>
        <w:t xml:space="preserve">— </w:t>
      </w:r>
      <w:r>
        <w:rPr>
          <w:szCs w:val="22"/>
        </w:rPr>
        <w:t>Чем могу быть полезным, Викентий Алексеевич? — спросил Романов, не только словами, но и тоном подчер</w:t>
        <w:softHyphen/>
        <w:t>кивая неприемлемость коротких отношений.</w:t>
      </w:r>
    </w:p>
    <w:p>
      <w:pPr>
        <w:pStyle w:val="Normal"/>
        <w:ind w:firstLine="709"/>
        <w:rPr>
          <w:szCs w:val="22"/>
        </w:rPr>
      </w:pPr>
      <w:r>
        <w:rPr>
          <w:szCs w:val="22"/>
        </w:rPr>
        <w:t>И вновь Шестаков словно бы растерялся: стал дви</w:t>
        <w:softHyphen/>
        <w:t>гаться несуразно как-то, смешно... Но Романов теперь мог видеть в нем лишь «агента Батурина», а не малого, к которому в трудное для него, Шестакова, время отно</w:t>
        <w:softHyphen/>
        <w:t>сился сочувственно, привык относиться так... Преду</w:t>
        <w:softHyphen/>
        <w:t>предил:</w:t>
      </w:r>
    </w:p>
    <w:p>
      <w:pPr>
        <w:pStyle w:val="Normal"/>
        <w:ind w:firstLine="709"/>
        <w:rPr>
          <w:szCs w:val="22"/>
        </w:rPr>
      </w:pPr>
      <w:r>
        <w:rPr>
          <w:szCs w:val="22"/>
        </w:rPr>
        <w:t xml:space="preserve">—  </w:t>
      </w:r>
      <w:r>
        <w:rPr>
          <w:szCs w:val="22"/>
        </w:rPr>
        <w:t>Здесь, как я понимаю, профбюро, а не кабинет Батурина... поэтому прошу и разговаривать со мной прямо и честно, Викентий Алексеевич... как в профбюро.</w:t>
      </w:r>
    </w:p>
    <w:p>
      <w:pPr>
        <w:pStyle w:val="Normal"/>
        <w:ind w:firstLine="709"/>
        <w:rPr>
          <w:szCs w:val="22"/>
        </w:rPr>
      </w:pPr>
      <w:r>
        <w:rPr>
          <w:szCs w:val="22"/>
        </w:rPr>
        <w:t>Шестаков топтался у окна, отвернувшись, словно бы разглядывал неспокойный в эту пору фиорд, пропадающий в туманной мути непогоды, скрывающей немощное полуденное солнце, что-то мычал, чмокая... как бы накачивался солидностью и решительностью, соответствую</w:t>
        <w:softHyphen/>
        <w:t>щими его новому сану — секретаря профбюро. Он и пре</w:t>
        <w:softHyphen/>
        <w:t>жде любил попозировать: любое — и плевое — дело, ко</w:t>
        <w:softHyphen/>
        <w:t>торое делал, старался делать со значением. Теперь же... Но по нему видно было теперь и другое: он и не догады</w:t>
        <w:softHyphen/>
        <w:t>вается, что сидеть глубоко в кармане Батурина и разы</w:t>
        <w:softHyphen/>
        <w:t>грывать роль великого деятеля на Грумантском руднике для него, по крайней мере, смешно. Романову сделалось жаль большого ребенка.</w:t>
      </w:r>
    </w:p>
    <w:p>
      <w:pPr>
        <w:pStyle w:val="Normal"/>
        <w:ind w:firstLine="709"/>
        <w:rPr>
          <w:szCs w:val="22"/>
        </w:rPr>
      </w:pPr>
      <w:r>
        <w:rPr>
          <w:szCs w:val="22"/>
        </w:rPr>
        <w:t xml:space="preserve">— </w:t>
      </w:r>
      <w:r>
        <w:rPr>
          <w:szCs w:val="22"/>
        </w:rPr>
        <w:t>Ладно,— сказал он.— Ладно, Викентий... будем разговаривать по душам.</w:t>
      </w:r>
    </w:p>
    <w:p>
      <w:pPr>
        <w:pStyle w:val="Normal"/>
        <w:ind w:firstLine="709"/>
        <w:rPr>
          <w:szCs w:val="22"/>
        </w:rPr>
      </w:pPr>
      <w:r>
        <w:rPr>
          <w:szCs w:val="22"/>
        </w:rPr>
        <w:t>Нужно было помочь Шестакову хотя бы сейчас выпу</w:t>
        <w:softHyphen/>
        <w:t>таться из затруднительного положения, хотя бы затем, чтоб он не провалился, топчась, в зал для репетиций или не окаменел у окна.</w:t>
      </w:r>
    </w:p>
    <w:p>
      <w:pPr>
        <w:pStyle w:val="Normal"/>
        <w:ind w:firstLine="709"/>
        <w:rPr>
          <w:szCs w:val="22"/>
        </w:rPr>
      </w:pPr>
      <w:r>
        <w:rPr>
          <w:szCs w:val="22"/>
        </w:rPr>
        <w:t xml:space="preserve">— </w:t>
      </w:r>
      <w:r>
        <w:rPr>
          <w:szCs w:val="22"/>
        </w:rPr>
        <w:t>Я буду говорить все, как на духу, Викентий Алек</w:t>
        <w:softHyphen/>
        <w:t>сеевич,— сказал Романов. — Спрашивай.— И прошел, сел за длинный стол для совещаний, покрытый зеленым сукном. — Спрашивай, как и полагается в профбюро...</w:t>
      </w:r>
    </w:p>
    <w:p>
      <w:pPr>
        <w:pStyle w:val="Normal"/>
        <w:ind w:firstLine="709"/>
        <w:rPr>
          <w:szCs w:val="22"/>
        </w:rPr>
      </w:pPr>
      <w:r>
        <w:rPr>
          <w:szCs w:val="22"/>
        </w:rPr>
        <w:t>Шестаков, в сущности, был неплохим малым, — на правах старшего и более опытного Романов обязан был помочь ему справиться с «делом, понимаешь...» — ему еще одиннадцать месяцев было ходить в секретарях, а Романову все равно терять теперь было нечего: хуже того, что уже сделалось, не придумать Батурину и вместе с Викентием.</w:t>
      </w:r>
    </w:p>
    <w:p>
      <w:pPr>
        <w:pStyle w:val="Normal"/>
        <w:ind w:firstLine="709"/>
        <w:rPr>
          <w:szCs w:val="22"/>
        </w:rPr>
      </w:pPr>
      <w:r>
        <w:rPr>
          <w:szCs w:val="22"/>
        </w:rPr>
        <w:t xml:space="preserve">— </w:t>
      </w:r>
      <w:r>
        <w:rPr>
          <w:szCs w:val="22"/>
        </w:rPr>
        <w:t>Я готов.</w:t>
      </w:r>
    </w:p>
    <w:p>
      <w:pPr>
        <w:pStyle w:val="Normal"/>
        <w:ind w:firstLine="709"/>
        <w:rPr>
          <w:szCs w:val="22"/>
        </w:rPr>
      </w:pPr>
      <w:r>
        <w:rPr>
          <w:szCs w:val="22"/>
        </w:rPr>
        <w:t>Шестаков топтался, глядя в окно.</w:t>
      </w:r>
    </w:p>
    <w:p>
      <w:pPr>
        <w:pStyle w:val="Normal"/>
        <w:ind w:firstLine="709"/>
        <w:rPr>
          <w:szCs w:val="22"/>
        </w:rPr>
      </w:pPr>
      <w:r>
        <w:rPr>
          <w:szCs w:val="22"/>
        </w:rPr>
        <w:t xml:space="preserve">— </w:t>
      </w:r>
      <w:r>
        <w:rPr>
          <w:szCs w:val="22"/>
        </w:rPr>
        <w:t>Ничего, понимаешь, — выдохнул он со стоном.— Ничего. — Встряхнул головой, отбросил растопыренными пальцами обеих рук волосы к затылку, повернулся, как бегемот в вольере.</w:t>
      </w:r>
    </w:p>
    <w:p>
      <w:pPr>
        <w:pStyle w:val="Normal"/>
        <w:ind w:firstLine="709"/>
        <w:rPr>
          <w:szCs w:val="22"/>
        </w:rPr>
      </w:pPr>
      <w:r>
        <w:rPr>
          <w:szCs w:val="22"/>
        </w:rPr>
        <w:t>Широкими, размашистыми шагами пошел — сел не за письменный стол, а напротив Романова, подвинув шумно тяжелый стул под себя, положил, как и Романов, руки на стол, застланный скатертью.</w:t>
      </w:r>
    </w:p>
    <w:p>
      <w:pPr>
        <w:pStyle w:val="Normal"/>
        <w:ind w:firstLine="709"/>
        <w:rPr>
          <w:szCs w:val="22"/>
        </w:rPr>
      </w:pPr>
      <w:r>
        <w:rPr>
          <w:szCs w:val="22"/>
        </w:rPr>
        <w:t xml:space="preserve">— </w:t>
      </w:r>
      <w:r>
        <w:rPr>
          <w:szCs w:val="22"/>
        </w:rPr>
        <w:t>Ничего,— еще раз сказал он; толстая кожа на лбу собралась в складки гармошкой, на надбровных дугах завязались величиной в грецкий орех шишаки. — Спаси</w:t>
        <w:softHyphen/>
        <w:t>бо и на том, понимаешь, — говорил, выгнув упрямо шею, глядя на скатерть.— Я сам хотел просить... вас, пони</w:t>
        <w:softHyphen/>
        <w:t>маешь... По душам, в общем...</w:t>
      </w:r>
    </w:p>
    <w:p>
      <w:pPr>
        <w:pStyle w:val="Normal"/>
        <w:ind w:firstLine="709"/>
        <w:rPr>
          <w:szCs w:val="22"/>
        </w:rPr>
      </w:pPr>
      <w:r>
        <w:rPr>
          <w:szCs w:val="22"/>
        </w:rPr>
        <w:t>Тогда, в ту минуту, Викентий должен был бы упрекнуть Романова за тон, в котором Романов начал, не зная еще, о каком «деле, понимаешь...» собираются с ним толковать, — Шестаков, отдуваясь, мужественно пере</w:t>
        <w:softHyphen/>
        <w:t>шагнул через обиду. В ту минуту, подбадриваемый Рома</w:t>
        <w:softHyphen/>
        <w:t>новым, Викентий мог бы продолжить короткую форму обращения, на какую перешел в столовой,— не смог вто</w:t>
        <w:softHyphen/>
        <w:t>рично переступить через «вы», хотя в дальнейшем и ста</w:t>
        <w:softHyphen/>
        <w:t>рался не употреблять этого местоимения.</w:t>
      </w:r>
    </w:p>
    <w:p>
      <w:pPr>
        <w:pStyle w:val="Normal"/>
        <w:ind w:firstLine="709"/>
        <w:rPr>
          <w:szCs w:val="22"/>
        </w:rPr>
      </w:pPr>
      <w:r>
        <w:rPr>
          <w:szCs w:val="22"/>
        </w:rPr>
        <w:t xml:space="preserve">— </w:t>
      </w:r>
      <w:r>
        <w:rPr>
          <w:szCs w:val="22"/>
        </w:rPr>
        <w:t>В общем, — продолжал он, — я не имею никакого полного права... А смотреть со стороны на товарища, по</w:t>
        <w:softHyphen/>
        <w:t>нимаешь, и разыгрывать роль подпорки — ничего не вижу, не слышу... И не могу я, понимаешь, так. Не имею права...</w:t>
      </w:r>
    </w:p>
    <w:p>
      <w:pPr>
        <w:pStyle w:val="Normal"/>
        <w:ind w:firstLine="709"/>
        <w:rPr>
          <w:szCs w:val="22"/>
        </w:rPr>
      </w:pPr>
      <w:r>
        <w:rPr>
          <w:szCs w:val="22"/>
        </w:rPr>
        <w:t xml:space="preserve">— </w:t>
      </w:r>
      <w:r>
        <w:rPr>
          <w:szCs w:val="22"/>
        </w:rPr>
        <w:t>Батурин велел тебе?..— спросил Романов, помо</w:t>
        <w:softHyphen/>
        <w:t>гая Викентию перейти к сути дела.</w:t>
      </w:r>
    </w:p>
    <w:p>
      <w:pPr>
        <w:pStyle w:val="Normal"/>
        <w:ind w:firstLine="709"/>
        <w:rPr>
          <w:szCs w:val="22"/>
        </w:rPr>
      </w:pPr>
      <w:r>
        <w:rPr>
          <w:szCs w:val="22"/>
        </w:rPr>
        <w:t>Шестаков, наверное, ждал  этого вопроса, не дал договорить, кивнул, ответив готовно:</w:t>
      </w:r>
    </w:p>
    <w:p>
      <w:pPr>
        <w:pStyle w:val="Normal"/>
        <w:ind w:firstLine="709"/>
        <w:rPr>
          <w:szCs w:val="22"/>
        </w:rPr>
      </w:pPr>
      <w:r>
        <w:rPr>
          <w:szCs w:val="22"/>
        </w:rPr>
        <w:t xml:space="preserve">— </w:t>
      </w:r>
      <w:r>
        <w:rPr>
          <w:szCs w:val="22"/>
        </w:rPr>
        <w:t>Константин Петрович...</w:t>
      </w:r>
    </w:p>
    <w:p>
      <w:pPr>
        <w:pStyle w:val="Normal"/>
        <w:ind w:firstLine="709"/>
        <w:rPr>
          <w:szCs w:val="22"/>
        </w:rPr>
      </w:pPr>
      <w:r>
        <w:rPr>
          <w:szCs w:val="22"/>
        </w:rPr>
        <w:t xml:space="preserve">— </w:t>
      </w:r>
      <w:r>
        <w:rPr>
          <w:szCs w:val="22"/>
        </w:rPr>
        <w:t>Чего он хочет? — Теперь Романов не дал догово</w:t>
        <w:softHyphen/>
        <w:t>рить ему.</w:t>
      </w:r>
    </w:p>
    <w:p>
      <w:pPr>
        <w:pStyle w:val="Normal"/>
        <w:ind w:firstLine="709"/>
        <w:rPr>
          <w:szCs w:val="22"/>
        </w:rPr>
      </w:pPr>
      <w:r>
        <w:rPr>
          <w:szCs w:val="22"/>
        </w:rPr>
        <w:t xml:space="preserve">— </w:t>
      </w:r>
      <w:r>
        <w:rPr>
          <w:szCs w:val="22"/>
        </w:rPr>
        <w:t>Не хочет, понимаешь... Столы поднимать зубами, как в цирке. Нельзя, понимаешь, заместителю начальни</w:t>
        <w:softHyphen/>
        <w:t>ка рудника устраивать... такие... «утоли своя печали»... И жена, понимаешь... На главного врача рудника кри</w:t>
        <w:softHyphen/>
        <w:t>чать, а полярники смотрят и слышат. Раису Ефимовну уважают... Нельзя.</w:t>
      </w:r>
    </w:p>
    <w:p>
      <w:pPr>
        <w:pStyle w:val="Normal"/>
        <w:ind w:firstLine="709"/>
        <w:rPr>
          <w:szCs w:val="22"/>
        </w:rPr>
      </w:pPr>
      <w:r>
        <w:rPr>
          <w:szCs w:val="22"/>
        </w:rPr>
        <w:t xml:space="preserve">— </w:t>
      </w:r>
      <w:r>
        <w:rPr>
          <w:szCs w:val="22"/>
        </w:rPr>
        <w:t>И это всё?..</w:t>
      </w:r>
    </w:p>
    <w:p>
      <w:pPr>
        <w:pStyle w:val="Normal"/>
        <w:ind w:firstLine="709"/>
        <w:rPr>
          <w:szCs w:val="22"/>
        </w:rPr>
      </w:pPr>
      <w:r>
        <w:rPr>
          <w:szCs w:val="22"/>
        </w:rPr>
        <w:t xml:space="preserve">— </w:t>
      </w:r>
      <w:r>
        <w:rPr>
          <w:szCs w:val="22"/>
        </w:rPr>
        <w:t>Нет,— сказал Шестаков; по-прежнему старался не встречаться глазами с Романовым.—Я тоже думаю, по</w:t>
        <w:softHyphen/>
        <w:t>нимаешь...</w:t>
      </w:r>
    </w:p>
    <w:p>
      <w:pPr>
        <w:pStyle w:val="Normal"/>
        <w:ind w:firstLine="709"/>
        <w:rPr>
          <w:szCs w:val="22"/>
        </w:rPr>
      </w:pPr>
      <w:r>
        <w:rPr>
          <w:szCs w:val="22"/>
        </w:rPr>
        <w:t xml:space="preserve">— </w:t>
      </w:r>
      <w:r>
        <w:rPr>
          <w:szCs w:val="22"/>
        </w:rPr>
        <w:t>«Думой Польшу не сделаешь счастливой», как ска</w:t>
        <w:softHyphen/>
        <w:t>зал во время войны один поляк с лысым черепом и гу</w:t>
        <w:softHyphen/>
        <w:t>стыми волосами возле ушей,— вновь прервал его Ро</w:t>
        <w:softHyphen/>
        <w:t>манов.</w:t>
      </w:r>
    </w:p>
    <w:p>
      <w:pPr>
        <w:pStyle w:val="Normal"/>
        <w:ind w:firstLine="709"/>
        <w:rPr>
          <w:szCs w:val="22"/>
        </w:rPr>
      </w:pPr>
      <w:r>
        <w:rPr>
          <w:szCs w:val="22"/>
        </w:rPr>
        <w:t xml:space="preserve">— </w:t>
      </w:r>
      <w:r>
        <w:rPr>
          <w:szCs w:val="22"/>
        </w:rPr>
        <w:t>Двоюродная бабушка моего троюродного брата, как говорит Штерк, понимаешь, тоже полька,—продол</w:t>
        <w:softHyphen/>
        <w:t>жал Шестаков.— А все равно, понимаешь... И я так: нельзя.</w:t>
      </w:r>
    </w:p>
    <w:p>
      <w:pPr>
        <w:pStyle w:val="Normal"/>
        <w:ind w:firstLine="709"/>
        <w:rPr>
          <w:szCs w:val="22"/>
        </w:rPr>
      </w:pPr>
      <w:r>
        <w:rPr>
          <w:szCs w:val="22"/>
        </w:rPr>
        <w:t>Романов откинулся к спинке стула.</w:t>
      </w:r>
    </w:p>
    <w:p>
      <w:pPr>
        <w:pStyle w:val="Normal"/>
        <w:ind w:firstLine="709"/>
        <w:rPr>
          <w:szCs w:val="22"/>
        </w:rPr>
      </w:pPr>
      <w:r>
        <w:rPr>
          <w:szCs w:val="22"/>
        </w:rPr>
        <w:t xml:space="preserve">— </w:t>
      </w:r>
      <w:r>
        <w:rPr>
          <w:szCs w:val="22"/>
        </w:rPr>
        <w:t>Езус унд Мария, унд пан Езеф, унд гундерт фрей</w:t>
        <w:softHyphen/>
        <w:t>лейн... прости господи! — закончил он русскими слова</w:t>
        <w:softHyphen/>
        <w:t>ми, подменив последнее немецкое...</w:t>
      </w:r>
    </w:p>
    <w:p>
      <w:pPr>
        <w:pStyle w:val="Normal"/>
        <w:ind w:firstLine="709"/>
        <w:rPr>
          <w:szCs w:val="22"/>
        </w:rPr>
      </w:pPr>
      <w:r>
        <w:rPr>
          <w:szCs w:val="22"/>
        </w:rPr>
        <w:t xml:space="preserve">— </w:t>
      </w:r>
      <w:r>
        <w:rPr>
          <w:szCs w:val="22"/>
        </w:rPr>
        <w:t>Пусть, понимаешь, еще и матка боска Ченстоховска, — продолжал упрямо свое Шестаков.— А все равно и я так, понимаешь, нельзя.</w:t>
      </w:r>
    </w:p>
    <w:p>
      <w:pPr>
        <w:pStyle w:val="Normal"/>
        <w:ind w:firstLine="709"/>
        <w:rPr>
          <w:szCs w:val="22"/>
        </w:rPr>
      </w:pPr>
      <w:r>
        <w:rPr>
          <w:szCs w:val="22"/>
        </w:rPr>
        <w:t>Романов смотрел на Викентия удивленно; не смог найти ничего более остроумного, повторил вопрос:</w:t>
      </w:r>
    </w:p>
    <w:p>
      <w:pPr>
        <w:pStyle w:val="Normal"/>
        <w:ind w:firstLine="709"/>
        <w:rPr>
          <w:szCs w:val="22"/>
        </w:rPr>
      </w:pPr>
      <w:r>
        <w:rPr>
          <w:szCs w:val="22"/>
        </w:rPr>
        <w:t xml:space="preserve">— </w:t>
      </w:r>
      <w:r>
        <w:rPr>
          <w:szCs w:val="22"/>
        </w:rPr>
        <w:t>И всё?</w:t>
      </w:r>
    </w:p>
    <w:p>
      <w:pPr>
        <w:pStyle w:val="Normal"/>
        <w:ind w:firstLine="709"/>
        <w:rPr>
          <w:szCs w:val="22"/>
        </w:rPr>
      </w:pPr>
      <w:r>
        <w:rPr>
          <w:szCs w:val="22"/>
        </w:rPr>
        <w:t xml:space="preserve">— </w:t>
      </w:r>
      <w:r>
        <w:rPr>
          <w:szCs w:val="22"/>
        </w:rPr>
        <w:t>Не все, — сказал Викентий, убрав с «ё» верхние точки.— Батурин — всё. А я, понимаешь, и члены проф</w:t>
        <w:softHyphen/>
        <w:t>бюро... вся профорганизация рудника... Я теперь всё делать, понимаешь... и говорить обязан от имени всех. Вся профорганизация рудника, понимаешь: нельзя. Плюс — Батурин. Так — всё, Александр Васильевич.</w:t>
      </w:r>
    </w:p>
    <w:p>
      <w:pPr>
        <w:pStyle w:val="Normal"/>
        <w:ind w:firstLine="709"/>
        <w:rPr>
          <w:szCs w:val="22"/>
        </w:rPr>
      </w:pPr>
      <w:r>
        <w:rPr>
          <w:szCs w:val="22"/>
        </w:rPr>
        <w:t>Романов встал, встряхнул головой, но не так, как только что Викентий встряхивал у окна, а как бы осво</w:t>
        <w:softHyphen/>
        <w:t>бождаясь от чего-то оглупляющего, накрывающего с го</w:t>
        <w:softHyphen/>
        <w:t>ловой.</w:t>
      </w:r>
    </w:p>
    <w:p>
      <w:pPr>
        <w:pStyle w:val="Normal"/>
        <w:ind w:firstLine="709"/>
        <w:rPr>
          <w:szCs w:val="22"/>
        </w:rPr>
      </w:pPr>
      <w:r>
        <w:rPr>
          <w:szCs w:val="22"/>
        </w:rPr>
        <w:t xml:space="preserve">— </w:t>
      </w:r>
      <w:r>
        <w:rPr>
          <w:szCs w:val="22"/>
        </w:rPr>
        <w:t>Если так, понимаешь, — упрямо продолжал гнуть свое Шестаков, глядя по-прежнему в стол, — то насчет заместителя начальника рудника и члена профорганиза</w:t>
        <w:softHyphen/>
        <w:t>ции Романова — всё, — вновь возвратил он две верхние точки на «ё», соскребая ногтем соринку со скатерти.— А насчет Александра Васильевича, понимаешь...</w:t>
      </w:r>
    </w:p>
    <w:p>
      <w:pPr>
        <w:pStyle w:val="Normal"/>
        <w:ind w:firstLine="709"/>
        <w:rPr>
          <w:szCs w:val="22"/>
        </w:rPr>
      </w:pPr>
      <w:r>
        <w:rPr>
          <w:szCs w:val="22"/>
        </w:rPr>
        <w:t>Романов чувствовал, что «что-то» проистекает от него же, Романова, но не мог уловить, от чего оно, — хотел уйти, не видя другого выхода из оглупления; последние слова Шестакова заставили остановиться.</w:t>
      </w:r>
    </w:p>
    <w:p>
      <w:pPr>
        <w:pStyle w:val="Normal"/>
        <w:ind w:firstLine="709"/>
        <w:rPr>
          <w:szCs w:val="22"/>
        </w:rPr>
      </w:pPr>
      <w:r>
        <w:rPr>
          <w:szCs w:val="22"/>
        </w:rPr>
        <w:t xml:space="preserve">— </w:t>
      </w:r>
      <w:r>
        <w:rPr>
          <w:szCs w:val="22"/>
        </w:rPr>
        <w:t>Я пригласил, понимаешь,— продолжал Шестаков, подгребая соринку к себе.— Не могу я стоять, как под</w:t>
        <w:softHyphen/>
        <w:t>порка. Человек относился ко мне как товарищ... Мне надо помочь, понимаешь...</w:t>
      </w:r>
    </w:p>
    <w:p>
      <w:pPr>
        <w:pStyle w:val="Normal"/>
        <w:ind w:firstLine="709"/>
        <w:rPr>
          <w:szCs w:val="22"/>
        </w:rPr>
      </w:pPr>
      <w:r>
        <w:rPr>
          <w:szCs w:val="22"/>
        </w:rPr>
        <w:t xml:space="preserve">— </w:t>
      </w:r>
      <w:r>
        <w:rPr>
          <w:szCs w:val="22"/>
        </w:rPr>
        <w:t>Что ты хочешь? — спросил, раздражаясь, Романов.</w:t>
      </w:r>
    </w:p>
    <w:p>
      <w:pPr>
        <w:pStyle w:val="Normal"/>
        <w:ind w:firstLine="709"/>
        <w:rPr>
          <w:szCs w:val="22"/>
        </w:rPr>
      </w:pPr>
      <w:r>
        <w:rPr>
          <w:szCs w:val="22"/>
        </w:rPr>
        <w:t xml:space="preserve">— </w:t>
      </w:r>
      <w:r>
        <w:rPr>
          <w:szCs w:val="22"/>
        </w:rPr>
        <w:t>По душам, — сказал Шестаков.— Я ведь тоже, по</w:t>
        <w:softHyphen/>
        <w:t>нимаешь, со всей душой, — гудел он.— Не могу я не уча</w:t>
        <w:softHyphen/>
        <w:t>ствовать в этом деле, понимаешь... А без помощи...</w:t>
      </w:r>
    </w:p>
    <w:p>
      <w:pPr>
        <w:pStyle w:val="Normal"/>
        <w:ind w:firstLine="709"/>
        <w:rPr>
          <w:szCs w:val="22"/>
        </w:rPr>
      </w:pPr>
      <w:r>
        <w:rPr>
          <w:szCs w:val="22"/>
        </w:rPr>
        <w:t xml:space="preserve">— </w:t>
      </w:r>
      <w:r>
        <w:rPr>
          <w:szCs w:val="22"/>
        </w:rPr>
        <w:t>Да что ты хочешь в конце концов? — спросил уже раздраженно Романов.</w:t>
      </w:r>
    </w:p>
    <w:p>
      <w:pPr>
        <w:pStyle w:val="Normal"/>
        <w:ind w:firstLine="709"/>
        <w:rPr>
          <w:szCs w:val="22"/>
        </w:rPr>
      </w:pPr>
      <w:r>
        <w:rPr>
          <w:szCs w:val="22"/>
        </w:rPr>
        <w:t>Все, что произошло вслед за этим, для Романова ока</w:t>
        <w:softHyphen/>
        <w:t>залось настолько неожиданным, что заставило признать в себе человека... несколько, выражаясь мягко, поглу</w:t>
        <w:softHyphen/>
        <w:t>певшего таки в ярости сделавшейся неудачи, оболванив</w:t>
        <w:softHyphen/>
        <w:t>шегося не в профбюро и даже не в столовой...</w:t>
      </w:r>
    </w:p>
    <w:p>
      <w:pPr>
        <w:pStyle w:val="Normal"/>
        <w:ind w:firstLine="709"/>
        <w:rPr>
          <w:szCs w:val="22"/>
        </w:rPr>
      </w:pPr>
      <w:r>
        <w:rPr>
          <w:szCs w:val="22"/>
        </w:rPr>
        <w:t>Викентий управился с соринкой: сбросил ее со сто</w:t>
        <w:softHyphen/>
        <w:t>ла — и поднял голову, посмотрел прямо.</w:t>
      </w:r>
    </w:p>
    <w:p>
      <w:pPr>
        <w:pStyle w:val="Normal"/>
        <w:ind w:firstLine="709"/>
        <w:rPr>
          <w:szCs w:val="22"/>
        </w:rPr>
      </w:pPr>
      <w:r>
        <w:rPr>
          <w:szCs w:val="22"/>
        </w:rPr>
        <w:t xml:space="preserve">— </w:t>
      </w:r>
      <w:r>
        <w:rPr>
          <w:szCs w:val="22"/>
        </w:rPr>
        <w:t>Я хочу знать,— сказал он,— чего хочет, понимаешь... Александр Васильевич — мой друг, понимаешь... чтоб знать, что я могу...</w:t>
      </w:r>
    </w:p>
    <w:p>
      <w:pPr>
        <w:pStyle w:val="Normal"/>
        <w:ind w:firstLine="709"/>
        <w:rPr>
          <w:szCs w:val="22"/>
        </w:rPr>
      </w:pPr>
      <w:r>
        <w:rPr>
          <w:szCs w:val="22"/>
        </w:rPr>
        <w:t>В больших мягких по природе глазах — где-то в глу</w:t>
        <w:softHyphen/>
        <w:t>бине их — улавливалась неожиданно твердость, которой Романов не замечал прежде. Викентий смотрел. Пряди шелковисто-мягких волос наползли на уши, на виски. Растопыренными пальцами обеих рук он убрал пряди, уложил на затылок. Смотрел. В выдвинутом вперед под</w:t>
        <w:softHyphen/>
        <w:t>бородке, в блеске воловьих глаз было столько решимо</w:t>
        <w:softHyphen/>
        <w:t>сти, что в другой раз Романов покатился бы со смеху, но теперь... в голове гудело, как после удара кулаком: «Мой друг, понимаешь...» Романов растерялся теперь... Даже тогда, когда башмак жмет и ноге больно, нельзя, оказывается, смотреть на людей зверем и думать что «все рим</w:t>
        <w:softHyphen/>
        <w:t>ляне дураки» или «агенты Батурина». А другом, навер</w:t>
        <w:softHyphen/>
        <w:t>ное, может быть... и Викентий конечно же прав по-свое</w:t>
        <w:softHyphen/>
        <w:t>му: друг тот, кто приходит вовремя, а не тот, кто может сделать многое, но далеко...</w:t>
      </w:r>
    </w:p>
    <w:p>
      <w:pPr>
        <w:pStyle w:val="Normal"/>
        <w:ind w:firstLine="709"/>
        <w:rPr>
          <w:szCs w:val="22"/>
        </w:rPr>
      </w:pPr>
      <w:r>
        <w:rPr>
          <w:szCs w:val="22"/>
        </w:rPr>
        <w:t>А через две-три минуты, когда в горячем воздухе кабинета еще звучали самые что ни на есть ничего не зна</w:t>
        <w:softHyphen/>
        <w:t>чащие произнесенные самым нелепейшим образом самые глупые слова, которые и говорятся обычно в волнении, но оттого и самые запоминающиеся, потому что в них вкладываются самые искренние и самые добрые чувства, когда в графине осталось меньше половины кваса — са</w:t>
        <w:softHyphen/>
        <w:t>мого вкусного, какой можно найти лишь на самом Край</w:t>
        <w:softHyphen/>
        <w:t>нем Севере, — Романов и Шестаков, обливаясь потом и не догадываясь открыть форточки, дверь, вновь сидели за длинным столом для совещаний, накрытым зеленым сукном, то выискивали соринки на скатерти, вместе или поочередно, то смотрели в окно, заслоняющее фиорд подоконником, открывающее лишь направление к солнцу, далеким горам и ледникам за фиордом, затянутым ту</w:t>
        <w:softHyphen/>
        <w:t>манной мутью непогоды... разговаривали так, словно ничего, что было, не было, говорили, как старые друзья еще по войне или школе вдруг встретившиеся. Романов рассказывал Шестакову свою неудачу, начиная с переез</w:t>
        <w:softHyphen/>
        <w:t>да в Москву, кончая тем, что сделалось только что — на глазах Викентия.</w:t>
      </w:r>
    </w:p>
    <w:p>
      <w:pPr>
        <w:pStyle w:val="Normal"/>
        <w:ind w:firstLine="709"/>
        <w:rPr>
          <w:szCs w:val="22"/>
        </w:rPr>
      </w:pPr>
      <w:r>
        <w:rPr>
          <w:szCs w:val="22"/>
        </w:rPr>
        <w:t>Потом они ходили, бегали по кабинету, спорили, ку</w:t>
        <w:softHyphen/>
        <w:t>рили, допивали квас. Потом опять сидели друг против друга, положив руки на зеленую скатерть. Викентий рас</w:t>
        <w:softHyphen/>
        <w:t>сказывал очередную притчу:</w:t>
      </w:r>
    </w:p>
    <w:p>
      <w:pPr>
        <w:pStyle w:val="Normal"/>
        <w:ind w:firstLine="709"/>
        <w:rPr>
          <w:szCs w:val="22"/>
        </w:rPr>
      </w:pPr>
      <w:r>
        <w:rPr>
          <w:szCs w:val="22"/>
        </w:rPr>
        <w:t xml:space="preserve">— </w:t>
      </w:r>
      <w:r>
        <w:rPr>
          <w:szCs w:val="22"/>
        </w:rPr>
        <w:t>Возле моей бабушки, понимаешь, по соседству с ней, жил мужичок — Самойлов его фамилия, — говорил он, увлекаясь своим же рассказом. — Огурцы, мерзавец, выращивал в парниках... из рассады; на своей усадьбе, понимаешь. Мы с товарищем следили за огурцами Са</w:t>
        <w:softHyphen/>
        <w:t>мойлова, потом, понимаешь, не вытерпели. А нас в то время здорово натаскивали в школе. Выбросили мичу</w:t>
        <w:softHyphen/>
        <w:t>ринский лозунг: нам нечего ждать милостыни от Самой</w:t>
        <w:softHyphen/>
        <w:t>лова, взять у него — вот наша задача. Взяли, понимаешь. Один парничок разнесли в пух и прах. А что значит све</w:t>
        <w:softHyphen/>
        <w:t>женький огурец на Севере, по Груманту видно: в кварти</w:t>
        <w:softHyphen/>
        <w:t>рах, как цветы, а выращивают. Самойлов тысячи нажи</w:t>
        <w:softHyphen/>
        <w:t>вал на этих парничках. В общем, Юрку поймал бабушкин сосед. Но товарищ не выдал меня. Хороший он был, Юра. Да и не в этом, понимаешь, главное... У Юрки отец был добряк добряком: насыпал в угол пшена и велел моему другу стать на колени; на пшено, понимаешь. А дело было после испанских событий... Короче говоря, Юрка ответил отцу: «Лучше умереть стоя, чем жить на коле</w:t>
        <w:softHyphen/>
        <w:t>нях!» Отец порол его нещадно. Но Юра так и не стал на колени: частный собственник был Самойлов, мерзавец... Вот, понимаешь, какой он был... Юра... И что думаешь? Уже в конце войны мы работали с ним на заводе. Тогда ведь и подростков брали к станкам. Уже на Кольском полуострове было. Станем на ящики и фугуем на револь</w:t>
        <w:softHyphen/>
        <w:t>верных. Так Юра в сорок четвертом порвал, понимаешь, свой паспорт и пошел — заявил на себя: потерял. А ко</w:t>
        <w:softHyphen/>
        <w:t>гда ему выписывали новый, Юра объявился тремя го</w:t>
        <w:softHyphen/>
        <w:t>дами старше своего. Ему не поверили. Дал взятку. Всю свою получку и мою отдал камому-то, понимаешь, сердобольному милиционеру. Страшно хотелось парню на фронт. Боялся, что война пройдет, а он так и не повоюет за родину. И воевал, понимаешь, да еще как. Только вот ногу ему оторвало. Уже в Югославии. Вернулся домой, целую неделю жил у меня — на Кольском: боялся в Архангельск ехать — отцу боялся показываться на глаза... Теперь Юра — поэт. Член Союза советских писателей. Живет в Ленинграде, пишет стихи. Я покажу когда-ни</w:t>
        <w:softHyphen/>
        <w:t>будь толстый журнал с его стихами. Там, понимаешь, и про меня есть. И в книжках есть...</w:t>
      </w:r>
    </w:p>
    <w:p>
      <w:pPr>
        <w:pStyle w:val="Normal"/>
        <w:ind w:firstLine="709"/>
        <w:rPr>
          <w:szCs w:val="22"/>
        </w:rPr>
      </w:pPr>
      <w:r>
        <w:rPr>
          <w:szCs w:val="22"/>
        </w:rPr>
        <w:t>Шестаков встал, волнуясь, прошелся по кабинету, подтягивая брюки; пот стекал струйками по его большо</w:t>
        <w:softHyphen/>
        <w:t>му лицу, — квасу в графине уже не было.</w:t>
      </w:r>
    </w:p>
    <w:p>
      <w:pPr>
        <w:pStyle w:val="Normal"/>
        <w:ind w:firstLine="709"/>
        <w:rPr>
          <w:szCs w:val="22"/>
        </w:rPr>
      </w:pPr>
      <w:r>
        <w:rPr>
          <w:szCs w:val="22"/>
        </w:rPr>
        <w:t xml:space="preserve">— </w:t>
      </w:r>
      <w:r>
        <w:rPr>
          <w:szCs w:val="22"/>
        </w:rPr>
        <w:t>Я честно скажу, понимаешь,— сказал он, возвратясь к Романову, остановившись против него. —  Я и сей</w:t>
        <w:softHyphen/>
        <w:t>час завидую Юрке, понимаешь, что он умнее меня. Но я и люблю его. Юра умеет жить, не становясь на колени...</w:t>
      </w:r>
    </w:p>
    <w:p>
      <w:pPr>
        <w:pStyle w:val="Normal"/>
        <w:ind w:firstLine="709"/>
        <w:rPr>
          <w:szCs w:val="22"/>
        </w:rPr>
      </w:pPr>
      <w:r>
        <w:rPr>
          <w:szCs w:val="22"/>
        </w:rPr>
        <w:t>Встал и Романов, заложил руки в карманы, прищу</w:t>
        <w:softHyphen/>
        <w:t>рился... Если в кабинетике над механическими мастер</w:t>
        <w:softHyphen/>
        <w:t>скими ему сделалось все все равно, хотелось лишь спать, выспаться, отоспаться, в Кольсбее, после проводов нор</w:t>
        <w:softHyphen/>
        <w:t>вежцев он окунулся в «утоли своя печали», как бы про</w:t>
        <w:softHyphen/>
        <w:t>тестуя против того, что мешает жить по-человечески, а в грумантском зале для репетиций он уже не хотел, чтоб Рая оставалась на Груманте и связывала его своим присутствием, то в профбюро, после несправедливости к Шестакову и притчи Викентия о Юрке-поэте, Романов уже знал, что уедет с Груманта. Поедет Рая за ним или вернется в Москву, он не знал, да ему сделалось и все равно, уедет она с Груманта или останется, — знал твердо, что не останется на Груманте до начала полярки. «Нель</w:t>
        <w:softHyphen/>
        <w:t>зя» было. Потому что надеяться не на кого было и не на что, а «и шея у львов крепка потому лишь стала, что сами они все нужное им добывали». Нужно было действовать самому, рассчитывать лишь на свою шею. Довольно было и того иждивенчества, которое было. Шея слабая стала: даже пример Пани-Будьласки не предостерег Романова от того, что может сделаться, если поверить Батурину — довериться ему даже в малом. «Нельзя». Шею нужно было спасать, на которой держится не лишь голова, но вся его жизнь — Романова. Да и остаться на Груманте значило бы еще и то, что Романов стал на колени перед Батуриным. «Нельзя». Каким бы он ни был этот... «агент Батурина», а он прав: «нельзя» становиться на колени, если хочешь жить по-человечески — быть поэтом своей жизни.</w:t>
      </w:r>
    </w:p>
    <w:p>
      <w:pPr>
        <w:pStyle w:val="Normal"/>
        <w:ind w:firstLine="709"/>
        <w:rPr>
          <w:szCs w:val="22"/>
        </w:rPr>
      </w:pPr>
      <w:r>
        <w:rPr>
          <w:szCs w:val="22"/>
        </w:rPr>
        <w:t xml:space="preserve">— </w:t>
      </w:r>
      <w:r>
        <w:rPr>
          <w:szCs w:val="22"/>
        </w:rPr>
        <w:t>Нет! — большим мягким кулаком Викентий ударил по зеленому сукну: подскочили пепельница, папиросы и зажигалка; и сам он подхватился на ноги. — Нельзя, Александр Васильевич, понимаешь! Это недоверие, по</w:t>
        <w:softHyphen/>
        <w:t>нимаешь...</w:t>
      </w:r>
    </w:p>
    <w:p>
      <w:pPr>
        <w:pStyle w:val="Normal"/>
        <w:ind w:firstLine="709"/>
        <w:rPr>
          <w:szCs w:val="22"/>
        </w:rPr>
      </w:pPr>
      <w:r>
        <w:rPr>
          <w:szCs w:val="22"/>
        </w:rPr>
        <w:t>Шестаков страдал косноязычием, знал об этом и му</w:t>
        <w:softHyphen/>
        <w:t>чился; старался при случае говорить с жаром: нестрой</w:t>
        <w:softHyphen/>
        <w:t>ность речи как бы оправдывалась взволнованностью. Но тогда, в профбюро, у Романова не было оснований подо</w:t>
        <w:softHyphen/>
        <w:t>зревать Викентия в том, что он нарочито распаляет себя.</w:t>
      </w:r>
    </w:p>
    <w:p>
      <w:pPr>
        <w:pStyle w:val="Normal"/>
        <w:ind w:firstLine="709"/>
        <w:rPr>
          <w:szCs w:val="22"/>
        </w:rPr>
      </w:pPr>
      <w:r>
        <w:rPr>
          <w:szCs w:val="22"/>
        </w:rPr>
        <w:t xml:space="preserve">— </w:t>
      </w:r>
      <w:r>
        <w:rPr>
          <w:szCs w:val="22"/>
        </w:rPr>
        <w:t>Так нельзя! — закружился Викентий по комнате; стулья отскакивали от него.— Я, понимаешь, не замминистра и не Борзенко... Профбюро на Груманте — это. понимаешь, вся профорганизация рудника. И Батурин, понимаешь, член профорганизации. Нельзя... Считать себя членом профорганизации и не верить в организа</w:t>
        <w:softHyphen/>
        <w:t>цию...</w:t>
      </w:r>
    </w:p>
    <w:p>
      <w:pPr>
        <w:pStyle w:val="Normal"/>
        <w:ind w:firstLine="709"/>
        <w:rPr>
          <w:szCs w:val="22"/>
        </w:rPr>
      </w:pPr>
      <w:r>
        <w:rPr>
          <w:szCs w:val="22"/>
        </w:rPr>
        <w:t>Удивительной реактивностью, оказалось, обладает этот увалень. Глядя на его расплывшуюся, тяжелую тушу, хотелось думать невольно: единственно нормаль</w:t>
        <w:softHyphen/>
        <w:t>ное состояние для него — полудрема. И вдруг Шестакова приводит в движение темперамент такой взрывной силы, что делается боязно за все, что его окружает.</w:t>
      </w:r>
    </w:p>
    <w:p>
      <w:pPr>
        <w:pStyle w:val="Normal"/>
        <w:ind w:firstLine="709"/>
        <w:rPr>
          <w:szCs w:val="22"/>
        </w:rPr>
      </w:pPr>
      <w:r>
        <w:rPr>
          <w:szCs w:val="22"/>
        </w:rPr>
        <w:t xml:space="preserve">— </w:t>
      </w:r>
      <w:r>
        <w:rPr>
          <w:szCs w:val="22"/>
        </w:rPr>
        <w:t>Нельзя! — бегал Викентий, махая руками; вздра</w:t>
        <w:softHyphen/>
        <w:t>гивала, крякая, грузная мебель, позвякивала в пустом графине крышка.— Или надо уходить, понимаешь, если не веришь...</w:t>
      </w:r>
    </w:p>
    <w:p>
      <w:pPr>
        <w:pStyle w:val="Normal"/>
        <w:ind w:firstLine="709"/>
        <w:rPr>
          <w:szCs w:val="22"/>
        </w:rPr>
      </w:pPr>
      <w:r>
        <w:rPr>
          <w:szCs w:val="22"/>
        </w:rPr>
        <w:t>Он вновь подбежал к Романову, растолкав стулья, пе</w:t>
        <w:softHyphen/>
        <w:t>ревалился через стол, сдвинув его с места, протянул руку:</w:t>
      </w:r>
    </w:p>
    <w:p>
      <w:pPr>
        <w:pStyle w:val="Normal"/>
        <w:ind w:firstLine="709"/>
        <w:rPr>
          <w:szCs w:val="22"/>
        </w:rPr>
      </w:pPr>
      <w:r>
        <w:rPr>
          <w:szCs w:val="22"/>
        </w:rPr>
        <w:t xml:space="preserve">— </w:t>
      </w:r>
      <w:r>
        <w:rPr>
          <w:szCs w:val="22"/>
        </w:rPr>
        <w:t>Вот, понимаешь. На, понимаешь...</w:t>
      </w:r>
    </w:p>
    <w:p>
      <w:pPr>
        <w:pStyle w:val="Normal"/>
        <w:ind w:firstLine="709"/>
        <w:rPr>
          <w:szCs w:val="22"/>
        </w:rPr>
      </w:pPr>
      <w:r>
        <w:rPr>
          <w:szCs w:val="22"/>
        </w:rPr>
        <w:t>Вся решительность, которая руководила Романовым, когда он лишь переступил порог профбюро, переселилась теперь в Шестакова.</w:t>
      </w:r>
    </w:p>
    <w:p>
      <w:pPr>
        <w:pStyle w:val="Normal"/>
        <w:ind w:firstLine="709"/>
        <w:rPr>
          <w:szCs w:val="22"/>
        </w:rPr>
      </w:pPr>
      <w:r>
        <w:rPr>
          <w:szCs w:val="22"/>
        </w:rPr>
        <w:t xml:space="preserve">— </w:t>
      </w:r>
      <w:r>
        <w:rPr>
          <w:szCs w:val="22"/>
        </w:rPr>
        <w:t>Держи... Можешь рассчитывать на меня, понима</w:t>
        <w:softHyphen/>
        <w:t>ешь, как на друга, Александр Васильевич, — тряс он руку Романова с таким усердием, словно хотел оторвать.— Надо верить, понимаешь...</w:t>
      </w:r>
    </w:p>
    <w:p>
      <w:pPr>
        <w:pStyle w:val="Normal"/>
        <w:ind w:firstLine="709"/>
        <w:rPr>
          <w:szCs w:val="22"/>
        </w:rPr>
      </w:pPr>
      <w:r>
        <w:rPr>
          <w:szCs w:val="22"/>
        </w:rPr>
        <w:t>К удивлению Романова, жирная с виду, мягкая рука Викентия оказалась твердой, сильной.</w:t>
      </w:r>
    </w:p>
    <w:p>
      <w:pPr>
        <w:pStyle w:val="Normal"/>
        <w:ind w:firstLine="709"/>
        <w:rPr>
          <w:szCs w:val="22"/>
        </w:rPr>
      </w:pPr>
      <w:r>
        <w:rPr>
          <w:szCs w:val="22"/>
        </w:rPr>
        <w:t xml:space="preserve">— </w:t>
      </w:r>
      <w:r>
        <w:rPr>
          <w:szCs w:val="22"/>
        </w:rPr>
        <w:t>Чтоб товарищ оставался так...— заверял он ре</w:t>
        <w:softHyphen/>
        <w:t>шительно.— Профбюро поддержит это дело, понимаешь. Мы поддержим. Так нельзя! Вот...</w:t>
      </w:r>
    </w:p>
    <w:p>
      <w:pPr>
        <w:pStyle w:val="Normal"/>
        <w:ind w:firstLine="709"/>
        <w:rPr>
          <w:szCs w:val="22"/>
        </w:rPr>
      </w:pPr>
      <w:r>
        <w:rPr>
          <w:szCs w:val="22"/>
        </w:rPr>
        <w:t>Глупо было из-за одного Батурина подозревать всех людей в нечестности. И тогда, в профбюро, Романов по</w:t>
        <w:softHyphen/>
        <w:t>верил Шестакову. Викентий так искренне волновался, требуя и предлагая, что Романов не смог не поверить. Тем более что все равно терять было нечего, а плюс к тому, что потеряно, еще день или неделя, если «благия намерения» Шестакова окажутся пустозвонст</w:t>
        <w:softHyphen/>
        <w:t>вом, не сделают положение Романова худшим, не переме</w:t>
        <w:softHyphen/>
        <w:t>нят и твердого решения уехать с Груманта. Поверил: «Нельзя!»</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 Уроки воспитания</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 xml:space="preserve">— </w:t>
      </w:r>
      <w:r>
        <w:rPr>
          <w:szCs w:val="22"/>
        </w:rPr>
        <w:t>Одна-а-ако... опять как индейский петух? — ска</w:t>
        <w:softHyphen/>
        <w:t>зал Батурин, лишь Афанасьев переступил порог.— Сколько я уж говорил, чтоб не показывался у меня в этом?.. Да еще с такой мордой.</w:t>
      </w:r>
    </w:p>
    <w:p>
      <w:pPr>
        <w:pStyle w:val="Normal"/>
        <w:ind w:firstLine="709"/>
        <w:rPr>
          <w:szCs w:val="22"/>
        </w:rPr>
      </w:pPr>
      <w:r>
        <w:rPr>
          <w:szCs w:val="22"/>
        </w:rPr>
        <w:t>Афанасьев был в светлом ратиновом пальто под поясок; узкие брюки, ярко-бордовые полуботинки на тол</w:t>
        <w:softHyphen/>
        <w:t>стой подошве; в руках пыжиковая шапка; половина го</w:t>
        <w:softHyphen/>
        <w:t>ловы забинтована. Черная смородинка глаза, свободного от бинта, взблеснула влажно, но не теплым огоньком, излучающимся, а холодным отражением. Парень косо</w:t>
        <w:softHyphen/>
        <w:t>лапо остановился в середине кабинета, набычился.</w:t>
      </w:r>
    </w:p>
    <w:p>
      <w:pPr>
        <w:pStyle w:val="Normal"/>
        <w:ind w:firstLine="709"/>
        <w:rPr>
          <w:szCs w:val="22"/>
        </w:rPr>
      </w:pPr>
      <w:r>
        <w:rPr>
          <w:szCs w:val="22"/>
        </w:rPr>
        <w:t>Романов знал наперед, как будет складываться раз</w:t>
        <w:softHyphen/>
        <w:t>говор.</w:t>
      </w:r>
    </w:p>
    <w:p>
      <w:pPr>
        <w:pStyle w:val="Normal"/>
        <w:ind w:firstLine="709"/>
        <w:rPr>
          <w:szCs w:val="22"/>
        </w:rPr>
      </w:pPr>
      <w:r>
        <w:rPr>
          <w:szCs w:val="22"/>
        </w:rPr>
        <w:t>«Ба-а-абросьте, Константин Петрович,— скажет Афа</w:t>
        <w:softHyphen/>
        <w:t>насьев, улыбнувшись.— В таких костюмах ходят теперь не только в Министерстве иностранных дел — вся Москва ходит... Зачем вам это?»</w:t>
      </w:r>
    </w:p>
    <w:p>
      <w:pPr>
        <w:pStyle w:val="Normal"/>
        <w:ind w:firstLine="709"/>
        <w:rPr>
          <w:szCs w:val="22"/>
        </w:rPr>
      </w:pPr>
      <w:r>
        <w:rPr>
          <w:szCs w:val="22"/>
        </w:rPr>
        <w:t>«Я не министр иностранных дел, — скажет Батурин, рассматривая его угрюмо через письменный стол.— И не председатель Моссовета, стало быть. Грумант — не Мо</w:t>
        <w:softHyphen/>
        <w:t>сква... даже не Барзас. И ты не дипломат».</w:t>
      </w:r>
    </w:p>
    <w:p>
      <w:pPr>
        <w:pStyle w:val="Normal"/>
        <w:ind w:firstLine="709"/>
        <w:rPr>
          <w:szCs w:val="22"/>
        </w:rPr>
      </w:pPr>
      <w:r>
        <w:rPr>
          <w:szCs w:val="22"/>
        </w:rPr>
        <w:t>«Почему вам хочется, ча-ачтоб и ваши внуки были по</w:t>
        <w:softHyphen/>
        <w:t>хожи на вас во всем? — скажет Афанасьев.—Вы для того бегали с наганом по тайге за бандитами и кулаками, чтоб внуки были копией...»</w:t>
      </w:r>
    </w:p>
    <w:p>
      <w:pPr>
        <w:pStyle w:val="Normal"/>
        <w:ind w:firstLine="709"/>
        <w:rPr>
          <w:szCs w:val="22"/>
        </w:rPr>
      </w:pPr>
      <w:r>
        <w:rPr>
          <w:szCs w:val="22"/>
        </w:rPr>
        <w:t>«Какой?» — спросит Батурин и протянет руку за па</w:t>
        <w:softHyphen/>
        <w:t>пиросой.</w:t>
      </w:r>
    </w:p>
    <w:p>
      <w:pPr>
        <w:pStyle w:val="Normal"/>
        <w:ind w:firstLine="709"/>
        <w:rPr>
          <w:szCs w:val="22"/>
        </w:rPr>
      </w:pPr>
      <w:r>
        <w:rPr>
          <w:szCs w:val="22"/>
        </w:rPr>
        <w:t>«Да такой,— скажет Афанасьев.— Ба-аб-арзасским лыком шитой...»</w:t>
      </w:r>
    </w:p>
    <w:p>
      <w:pPr>
        <w:pStyle w:val="Normal"/>
        <w:ind w:firstLine="709"/>
        <w:rPr>
          <w:szCs w:val="22"/>
        </w:rPr>
      </w:pPr>
      <w:r>
        <w:rPr>
          <w:szCs w:val="22"/>
        </w:rPr>
        <w:t>«Выйди из кабинета к чертовой матери, чтоб мои гла</w:t>
        <w:softHyphen/>
        <w:t>за не видели,— скажет Батурин, прикуривая, не сводя припирающего взгляда с Афанасьева. — Мне легче по те</w:t>
        <w:softHyphen/>
        <w:t>лефону с тобой разговаривать... однако».</w:t>
      </w:r>
    </w:p>
    <w:p>
      <w:pPr>
        <w:pStyle w:val="Normal"/>
        <w:ind w:firstLine="709"/>
        <w:rPr>
          <w:szCs w:val="22"/>
        </w:rPr>
      </w:pPr>
      <w:r>
        <w:rPr>
          <w:szCs w:val="22"/>
        </w:rPr>
        <w:t>Афанасьев выйдет в приемную, тут же возьмет трубку — будет разговаривать с Батуриным по телефону; се</w:t>
        <w:softHyphen/>
        <w:t>кретарша будет подслушивать разговор, пугливо улы</w:t>
        <w:softHyphen/>
        <w:t>баться. А Батурин пообещает вновь: на этот раз он обя</w:t>
        <w:softHyphen/>
        <w:t>зательно напишет Сергею Никаноровичу — «прямо в ми</w:t>
        <w:softHyphen/>
        <w:t>нистерство, в Москву», пусть отец знает, чем сын его занимается на острове, пообещает перевести парня на другую — более трудную или менее оплачиваемую рабо</w:t>
        <w:softHyphen/>
        <w:t>ту: «возможно, эти меры маленько собьют с него дурь...» На «другую» работу Батурин переведет Афанасьева, а написать «прямо в министерство» забудет и «на этот раз»... Так проходил и заканчивался каждый раз очеред</w:t>
        <w:softHyphen/>
        <w:t>ной «урок воспитания».</w:t>
      </w:r>
    </w:p>
    <w:p>
      <w:pPr>
        <w:pStyle w:val="Normal"/>
        <w:ind w:firstLine="709"/>
        <w:rPr>
          <w:szCs w:val="22"/>
        </w:rPr>
      </w:pPr>
      <w:r>
        <w:rPr>
          <w:szCs w:val="22"/>
        </w:rPr>
        <w:t xml:space="preserve">— </w:t>
      </w:r>
      <w:r>
        <w:rPr>
          <w:szCs w:val="22"/>
        </w:rPr>
        <w:t>Вон-на-а-а... морда-то какая, — сказал Батурин теперь и потянулся рукой к пачке «Казбека».</w:t>
      </w:r>
    </w:p>
    <w:p>
      <w:pPr>
        <w:pStyle w:val="Normal"/>
        <w:ind w:firstLine="709"/>
        <w:rPr>
          <w:szCs w:val="22"/>
        </w:rPr>
      </w:pPr>
      <w:r>
        <w:rPr>
          <w:szCs w:val="22"/>
        </w:rPr>
        <w:t>Афанасьев повернулся и вышел из кабинета. Рука Батурина повисла над столом, не дотянувшись до пачки; властный взгляд словно бы прилип к двери тамбура, рот приоткрылся. Дверь хлопнула — с крыши тамбура посы</w:t>
        <w:softHyphen/>
        <w:t>палась пыль. Батурин ударил кулаком по столу — звяк</w:t>
        <w:softHyphen/>
        <w:t>нул чернильный прибор с пустыми чернильницами, ко</w:t>
        <w:softHyphen/>
        <w:t>торым не пользовались в этом кабинете, встал.</w:t>
      </w:r>
    </w:p>
    <w:p>
      <w:pPr>
        <w:pStyle w:val="Normal"/>
        <w:ind w:firstLine="709"/>
        <w:rPr>
          <w:szCs w:val="22"/>
        </w:rPr>
      </w:pPr>
      <w:r>
        <w:rPr>
          <w:szCs w:val="22"/>
        </w:rPr>
        <w:t xml:space="preserve">— </w:t>
      </w:r>
      <w:r>
        <w:rPr>
          <w:szCs w:val="22"/>
        </w:rPr>
        <w:t>Ну-ко... верни его, Александр Васильевич, — ска</w:t>
        <w:softHyphen/>
        <w:t>зал он, кивнув на дверь, не кивнул, а боднул головой в сторону тамбура; губы легли в упругую складку, над глазом обозначилась голубая жилка.</w:t>
      </w:r>
    </w:p>
    <w:p>
      <w:pPr>
        <w:pStyle w:val="Normal"/>
        <w:ind w:firstLine="709"/>
        <w:rPr>
          <w:szCs w:val="22"/>
        </w:rPr>
      </w:pPr>
      <w:r>
        <w:rPr>
          <w:szCs w:val="22"/>
        </w:rPr>
        <w:t>Романов хотел сказать: «Я не рассыльная...», но дело, по всей видимости, приобретало крутой оборот — парню грозили серьезные неприятности. Пересилив себя, Рома</w:t>
        <w:softHyphen/>
        <w:t>нов встал, догнал Афанасьева в общей нарядной, с тру</w:t>
        <w:softHyphen/>
        <w:t>дом уговорил возвратиться...</w:t>
      </w:r>
    </w:p>
    <w:p>
      <w:pPr>
        <w:pStyle w:val="Normal"/>
        <w:ind w:firstLine="709"/>
        <w:rPr>
          <w:szCs w:val="22"/>
        </w:rPr>
      </w:pPr>
      <w:r>
        <w:rPr>
          <w:szCs w:val="22"/>
        </w:rPr>
        <w:t>Батурин стоял за столом, поспешно раскуривая папи</w:t>
        <w:softHyphen/>
        <w:t>росу, голубая жилка над глазом уже вздулась.</w:t>
      </w:r>
    </w:p>
    <w:p>
      <w:pPr>
        <w:pStyle w:val="Normal"/>
        <w:ind w:firstLine="709"/>
        <w:rPr>
          <w:szCs w:val="22"/>
        </w:rPr>
      </w:pPr>
      <w:r>
        <w:rPr>
          <w:szCs w:val="22"/>
        </w:rPr>
        <w:t xml:space="preserve">— </w:t>
      </w:r>
      <w:r>
        <w:rPr>
          <w:szCs w:val="22"/>
        </w:rPr>
        <w:t>Ты уж не видишь, с кем разговариваешь, стало быть? — сказал он, лишь Афанасьев вошел вновь.</w:t>
      </w:r>
    </w:p>
    <w:p>
      <w:pPr>
        <w:pStyle w:val="Normal"/>
        <w:ind w:firstLine="709"/>
        <w:rPr>
          <w:szCs w:val="22"/>
        </w:rPr>
      </w:pPr>
      <w:r>
        <w:rPr>
          <w:szCs w:val="22"/>
        </w:rPr>
        <w:t xml:space="preserve">— </w:t>
      </w:r>
      <w:r>
        <w:rPr>
          <w:szCs w:val="22"/>
        </w:rPr>
        <w:t>Ва-ав-ас не трудно разглядеть и одним глазом, Константин Петрович, — сказал Афанасьев, косолапо останавливаясь в середине кабинета. — Ленин носил гал</w:t>
        <w:softHyphen/>
        <w:t>стук, когда революция в лаптях воевала, и оставался коммунистом...</w:t>
      </w:r>
    </w:p>
    <w:p>
      <w:pPr>
        <w:pStyle w:val="Normal"/>
        <w:ind w:firstLine="709"/>
        <w:rPr>
          <w:szCs w:val="22"/>
        </w:rPr>
      </w:pPr>
      <w:r>
        <w:rPr>
          <w:szCs w:val="22"/>
        </w:rPr>
        <w:t xml:space="preserve">— </w:t>
      </w:r>
      <w:r>
        <w:rPr>
          <w:szCs w:val="22"/>
        </w:rPr>
        <w:t>Ленин был русский человек — гений! — прервал его Батурин, взмахнув спичкой: огонек погас.— А у тебя даже пряжки на штиблетах... подборы на заграничный манер — шахтер!.. До каких пор ты будешь компроме</w:t>
        <w:softHyphen/>
        <w:t>тировать звание советского инженера?</w:t>
      </w:r>
    </w:p>
    <w:p>
      <w:pPr>
        <w:pStyle w:val="Normal"/>
        <w:ind w:firstLine="709"/>
        <w:rPr>
          <w:szCs w:val="22"/>
        </w:rPr>
      </w:pPr>
      <w:r>
        <w:rPr>
          <w:szCs w:val="22"/>
        </w:rPr>
        <w:t xml:space="preserve">— </w:t>
      </w:r>
      <w:r>
        <w:rPr>
          <w:szCs w:val="22"/>
        </w:rPr>
        <w:t>И-а-я еще ничем не скомпрометировал звания со</w:t>
        <w:softHyphen/>
        <w:t>ветского инженера,— сказал Афанасьев, взбычившись вновь.— Я пока что рабочий...</w:t>
      </w:r>
    </w:p>
    <w:p>
      <w:pPr>
        <w:pStyle w:val="Normal"/>
        <w:ind w:firstLine="709"/>
        <w:rPr>
          <w:szCs w:val="22"/>
        </w:rPr>
      </w:pPr>
      <w:r>
        <w:rPr>
          <w:szCs w:val="22"/>
        </w:rPr>
        <w:t xml:space="preserve">— </w:t>
      </w:r>
      <w:r>
        <w:rPr>
          <w:szCs w:val="22"/>
        </w:rPr>
        <w:t>Ты инженер! — рявкнул Батурин. — А если будешь обряжаться в индейского петуха... В этом оперении ты никогда не завоюешь авторитета среди шахтеров!.. Фи-ло-соф.</w:t>
      </w:r>
    </w:p>
    <w:p>
      <w:pPr>
        <w:pStyle w:val="Normal"/>
        <w:ind w:firstLine="709"/>
        <w:rPr>
          <w:szCs w:val="22"/>
        </w:rPr>
      </w:pPr>
      <w:r>
        <w:rPr>
          <w:szCs w:val="22"/>
        </w:rPr>
        <w:t xml:space="preserve">— </w:t>
      </w:r>
      <w:r>
        <w:rPr>
          <w:szCs w:val="22"/>
        </w:rPr>
        <w:t>О каком ва-ав-торитете вы говорите? Большой жи</w:t>
        <w:softHyphen/>
        <w:t>вот?.. Руки, ноги не сгибаются на ходу, а вместо физио</w:t>
        <w:softHyphen/>
        <w:t>номии — двухпудовая гиря?.. Я не хочу такого авторите</w:t>
        <w:softHyphen/>
        <w:t>та. Мне двадцать четыре года, и я...</w:t>
      </w:r>
    </w:p>
    <w:p>
      <w:pPr>
        <w:pStyle w:val="Normal"/>
        <w:ind w:firstLine="709"/>
        <w:rPr>
          <w:szCs w:val="22"/>
        </w:rPr>
      </w:pPr>
      <w:r>
        <w:rPr>
          <w:szCs w:val="22"/>
        </w:rPr>
        <w:t xml:space="preserve">— </w:t>
      </w:r>
      <w:r>
        <w:rPr>
          <w:szCs w:val="22"/>
        </w:rPr>
        <w:t>Тебя государство на инженера учило — ты дол</w:t>
        <w:softHyphen/>
        <w:t>жен...</w:t>
      </w:r>
    </w:p>
    <w:p>
      <w:pPr>
        <w:pStyle w:val="Normal"/>
        <w:ind w:firstLine="709"/>
        <w:rPr>
          <w:szCs w:val="22"/>
        </w:rPr>
      </w:pPr>
      <w:r>
        <w:rPr>
          <w:szCs w:val="22"/>
        </w:rPr>
        <w:t xml:space="preserve">— </w:t>
      </w:r>
      <w:r>
        <w:rPr>
          <w:szCs w:val="22"/>
        </w:rPr>
        <w:t>На-ан-икому я не должен. Я хочу жить и дело де</w:t>
        <w:softHyphen/>
        <w:t>лать, а не с долгами расплачиваться. Это вы делаете из людей должников, не успеет человек родиться...</w:t>
      </w:r>
    </w:p>
    <w:p>
      <w:pPr>
        <w:pStyle w:val="Normal"/>
        <w:ind w:firstLine="709"/>
        <w:rPr>
          <w:szCs w:val="22"/>
        </w:rPr>
      </w:pPr>
      <w:r>
        <w:rPr>
          <w:szCs w:val="22"/>
        </w:rPr>
        <w:t xml:space="preserve">— </w:t>
      </w:r>
      <w:r>
        <w:rPr>
          <w:szCs w:val="22"/>
        </w:rPr>
        <w:t>Кто «вы», однако?</w:t>
      </w:r>
    </w:p>
    <w:p>
      <w:pPr>
        <w:pStyle w:val="Normal"/>
        <w:ind w:firstLine="709"/>
        <w:rPr>
          <w:szCs w:val="22"/>
        </w:rPr>
      </w:pPr>
      <w:r>
        <w:rPr>
          <w:szCs w:val="22"/>
        </w:rPr>
        <w:t xml:space="preserve">— </w:t>
      </w:r>
      <w:r>
        <w:rPr>
          <w:szCs w:val="22"/>
        </w:rPr>
        <w:t>Да-ад-оживающие всегда стараются сделать мо</w:t>
        <w:softHyphen/>
        <w:t>лодых должниками, чтоб им стыдно было даже зарить</w:t>
        <w:softHyphen/>
        <w:t>ся... Должники — слабовольный народ, слюнтяи. А мне еще делать не меньше вашего!</w:t>
      </w:r>
    </w:p>
    <w:p>
      <w:pPr>
        <w:pStyle w:val="Normal"/>
        <w:ind w:firstLine="709"/>
        <w:rPr>
          <w:szCs w:val="22"/>
        </w:rPr>
      </w:pPr>
      <w:r>
        <w:rPr>
          <w:szCs w:val="22"/>
        </w:rPr>
        <w:t xml:space="preserve">— </w:t>
      </w:r>
      <w:r>
        <w:rPr>
          <w:szCs w:val="22"/>
        </w:rPr>
        <w:t>Как ты со мной разговариваешь? Я социализм по</w:t>
        <w:softHyphen/>
        <w:t>строил, а ты... Горбом поднял... вот этим.—Батурин ударил себя кулаком по красной шее, постучал.</w:t>
      </w:r>
    </w:p>
    <w:p>
      <w:pPr>
        <w:pStyle w:val="Normal"/>
        <w:ind w:firstLine="709"/>
        <w:rPr>
          <w:szCs w:val="22"/>
        </w:rPr>
      </w:pPr>
      <w:r>
        <w:rPr>
          <w:szCs w:val="22"/>
        </w:rPr>
        <w:t xml:space="preserve">— </w:t>
      </w:r>
      <w:r>
        <w:rPr>
          <w:szCs w:val="22"/>
        </w:rPr>
        <w:t>А й-а-я коммунизм построю — вы будете старень</w:t>
        <w:softHyphen/>
        <w:t>кий, слабый — тогда что?.. Мне тыкать вам в нос комму</w:t>
        <w:softHyphen/>
        <w:t>низмом, оскорблять и унижать?</w:t>
      </w:r>
    </w:p>
    <w:p>
      <w:pPr>
        <w:pStyle w:val="Normal"/>
        <w:ind w:firstLine="709"/>
        <w:rPr>
          <w:szCs w:val="22"/>
        </w:rPr>
      </w:pPr>
      <w:r>
        <w:rPr>
          <w:szCs w:val="22"/>
        </w:rPr>
        <w:t xml:space="preserve">— </w:t>
      </w:r>
      <w:r>
        <w:rPr>
          <w:szCs w:val="22"/>
        </w:rPr>
        <w:t>В-о-он...— загудел Батурин угрожающе, ткнув папиросой в сторону тамбура.</w:t>
      </w:r>
    </w:p>
    <w:p>
      <w:pPr>
        <w:pStyle w:val="Normal"/>
        <w:ind w:firstLine="709"/>
        <w:rPr>
          <w:szCs w:val="22"/>
        </w:rPr>
      </w:pPr>
      <w:r>
        <w:rPr>
          <w:szCs w:val="22"/>
        </w:rPr>
        <w:t xml:space="preserve">— </w:t>
      </w:r>
      <w:r>
        <w:rPr>
          <w:szCs w:val="22"/>
        </w:rPr>
        <w:t>Па-ап-оздно,— сказал Афанасьев, надевая шап</w:t>
        <w:softHyphen/>
        <w:t>ку.— Я уж сам ушел. Ма-а-можете считать, что на этот раз вы с перепугу кричали в пустом кабинете.</w:t>
      </w:r>
    </w:p>
    <w:p>
      <w:pPr>
        <w:pStyle w:val="Normal"/>
        <w:ind w:firstLine="709"/>
        <w:rPr>
          <w:szCs w:val="22"/>
        </w:rPr>
      </w:pPr>
      <w:r>
        <w:rPr>
          <w:szCs w:val="22"/>
        </w:rPr>
        <w:t xml:space="preserve">— </w:t>
      </w:r>
      <w:r>
        <w:rPr>
          <w:szCs w:val="22"/>
        </w:rPr>
        <w:t>Вон с моих глаз! — ударил Батурин обоими кула</w:t>
        <w:softHyphen/>
        <w:t>ками по столу; огонек папиросы выпал на сукно; жилка над глазом пульсировала.</w:t>
      </w:r>
    </w:p>
    <w:p>
      <w:pPr>
        <w:pStyle w:val="Normal"/>
        <w:ind w:firstLine="709"/>
        <w:rPr>
          <w:szCs w:val="22"/>
        </w:rPr>
      </w:pPr>
      <w:r>
        <w:rPr>
          <w:szCs w:val="22"/>
        </w:rPr>
        <w:t xml:space="preserve">— </w:t>
      </w:r>
      <w:r>
        <w:rPr>
          <w:szCs w:val="22"/>
        </w:rPr>
        <w:t>Ленин объявлял красный террор врагам, подписы</w:t>
        <w:softHyphen/>
        <w:t>вал приказы о расстреле врагов, а и с врагами не разго</w:t>
        <w:softHyphen/>
        <w:t>варивал грубо, — говорил Афанасьев, надевая пыжиковую шапку поверх бинтов.— Грубость — это слабость и трусость.</w:t>
      </w:r>
    </w:p>
    <w:p>
      <w:pPr>
        <w:pStyle w:val="Normal"/>
        <w:ind w:firstLine="709"/>
        <w:rPr>
          <w:szCs w:val="22"/>
        </w:rPr>
      </w:pPr>
      <w:r>
        <w:rPr>
          <w:szCs w:val="22"/>
        </w:rPr>
        <w:t>Батурин выхватил изо рта папиросу, бросил на стол, метнул быстрым, скользящим взглядом в Романова, уста</w:t>
        <w:softHyphen/>
        <w:t>вился в Афанасьева.</w:t>
      </w:r>
    </w:p>
    <w:p>
      <w:pPr>
        <w:pStyle w:val="Normal"/>
        <w:ind w:firstLine="709"/>
        <w:rPr>
          <w:szCs w:val="22"/>
        </w:rPr>
      </w:pPr>
      <w:r>
        <w:rPr>
          <w:szCs w:val="22"/>
        </w:rPr>
        <w:t xml:space="preserve">— </w:t>
      </w:r>
      <w:r>
        <w:rPr>
          <w:szCs w:val="22"/>
        </w:rPr>
        <w:t>Ну-ко... погоди маленько...</w:t>
      </w:r>
    </w:p>
    <w:p>
      <w:pPr>
        <w:pStyle w:val="Normal"/>
        <w:ind w:firstLine="709"/>
        <w:rPr>
          <w:szCs w:val="22"/>
        </w:rPr>
      </w:pPr>
      <w:r>
        <w:rPr>
          <w:szCs w:val="22"/>
        </w:rPr>
        <w:t>Огонек на сукне, обтягивающем крышку стола, ды</w:t>
        <w:softHyphen/>
        <w:t>мился: в кабинете запахло паленой шерстью.</w:t>
      </w:r>
    </w:p>
    <w:p>
      <w:pPr>
        <w:pStyle w:val="Normal"/>
        <w:ind w:firstLine="709"/>
        <w:rPr>
          <w:szCs w:val="22"/>
        </w:rPr>
      </w:pPr>
      <w:r>
        <w:rPr>
          <w:szCs w:val="22"/>
        </w:rPr>
        <w:t xml:space="preserve">— </w:t>
      </w:r>
      <w:r>
        <w:rPr>
          <w:szCs w:val="22"/>
        </w:rPr>
        <w:t>Ну-ко погоди,— велел он.— И не смей о Ленине так! Щенок!</w:t>
      </w:r>
    </w:p>
    <w:p>
      <w:pPr>
        <w:pStyle w:val="Normal"/>
        <w:ind w:firstLine="709"/>
        <w:rPr>
          <w:szCs w:val="22"/>
        </w:rPr>
      </w:pPr>
      <w:r>
        <w:rPr>
          <w:szCs w:val="22"/>
        </w:rPr>
        <w:t>Он вновь схватил спички, прикуривал.</w:t>
      </w:r>
    </w:p>
    <w:p>
      <w:pPr>
        <w:pStyle w:val="Normal"/>
        <w:ind w:firstLine="709"/>
        <w:rPr>
          <w:szCs w:val="22"/>
        </w:rPr>
      </w:pPr>
      <w:r>
        <w:rPr>
          <w:szCs w:val="22"/>
        </w:rPr>
        <w:t xml:space="preserve">— </w:t>
      </w:r>
      <w:r>
        <w:rPr>
          <w:szCs w:val="22"/>
        </w:rPr>
        <w:t>Ты с чего это так... с начальником рудника, ще</w:t>
        <w:softHyphen/>
        <w:t>нок?</w:t>
      </w:r>
    </w:p>
    <w:p>
      <w:pPr>
        <w:pStyle w:val="Normal"/>
        <w:ind w:firstLine="709"/>
        <w:rPr>
          <w:szCs w:val="22"/>
        </w:rPr>
      </w:pPr>
      <w:r>
        <w:rPr>
          <w:szCs w:val="22"/>
        </w:rPr>
        <w:t>Афанасьев остановился у тамоура, снял шапку, опять набычился.</w:t>
      </w:r>
    </w:p>
    <w:p>
      <w:pPr>
        <w:pStyle w:val="Normal"/>
        <w:ind w:firstLine="709"/>
        <w:rPr>
          <w:szCs w:val="22"/>
        </w:rPr>
      </w:pPr>
      <w:r>
        <w:rPr>
          <w:szCs w:val="22"/>
        </w:rPr>
        <w:t xml:space="preserve">— </w:t>
      </w:r>
      <w:r>
        <w:rPr>
          <w:szCs w:val="22"/>
        </w:rPr>
        <w:t>Вы считаете себя на Груманте шахтером номер один, й-а-я пока что шахтер номер тысяча один. Но и я шахтер... Мы под одной Конституцией живем, Констан</w:t>
        <w:softHyphen/>
        <w:t>тин Петрович, под одними правами и обязанностями хо</w:t>
        <w:softHyphen/>
        <w:t>дим. В одной шахте...</w:t>
      </w:r>
    </w:p>
    <w:p>
      <w:pPr>
        <w:pStyle w:val="Normal"/>
        <w:ind w:firstLine="709"/>
        <w:rPr>
          <w:szCs w:val="22"/>
        </w:rPr>
      </w:pPr>
      <w:r>
        <w:rPr>
          <w:szCs w:val="22"/>
        </w:rPr>
        <w:t xml:space="preserve">— </w:t>
      </w:r>
      <w:r>
        <w:rPr>
          <w:szCs w:val="22"/>
        </w:rPr>
        <w:t>Ты щенок! — прогудел Батурин, взмахнув рукой: спичка погасла; дымилось сукно на столе.— Щенок!</w:t>
      </w:r>
    </w:p>
    <w:p>
      <w:pPr>
        <w:pStyle w:val="Normal"/>
        <w:ind w:firstLine="709"/>
        <w:rPr>
          <w:szCs w:val="22"/>
        </w:rPr>
      </w:pPr>
      <w:r>
        <w:rPr>
          <w:szCs w:val="22"/>
        </w:rPr>
        <w:t xml:space="preserve">— </w:t>
      </w:r>
      <w:r>
        <w:rPr>
          <w:szCs w:val="22"/>
        </w:rPr>
        <w:t>Вот, — сказал Афанасьев, бросив шапку на стул, вывернул руки ладонями вверх.— Вот...</w:t>
      </w:r>
    </w:p>
    <w:p>
      <w:pPr>
        <w:pStyle w:val="Normal"/>
        <w:ind w:firstLine="709"/>
        <w:rPr>
          <w:szCs w:val="22"/>
        </w:rPr>
      </w:pPr>
      <w:r>
        <w:rPr>
          <w:szCs w:val="22"/>
        </w:rPr>
        <w:t>Он шел широкими шагами через кабинет к Батурину, неся впереди себя руки.</w:t>
      </w:r>
    </w:p>
    <w:p>
      <w:pPr>
        <w:pStyle w:val="Normal"/>
        <w:ind w:firstLine="709"/>
        <w:rPr>
          <w:szCs w:val="22"/>
        </w:rPr>
      </w:pPr>
      <w:r>
        <w:rPr>
          <w:szCs w:val="22"/>
        </w:rPr>
        <w:t xml:space="preserve">— </w:t>
      </w:r>
      <w:r>
        <w:rPr>
          <w:szCs w:val="22"/>
        </w:rPr>
        <w:t>Вот, — повесил ладони над столом; они были по</w:t>
        <w:softHyphen/>
        <w:t>крыты желтыми мозолями, в поры въелись угольная пыль, металлический порошок, машинное масло.— Та-ат-аких рук у щенков не бывает!</w:t>
      </w:r>
    </w:p>
    <w:p>
      <w:pPr>
        <w:pStyle w:val="Normal"/>
        <w:ind w:firstLine="709"/>
        <w:rPr>
          <w:szCs w:val="22"/>
        </w:rPr>
      </w:pPr>
      <w:r>
        <w:rPr>
          <w:szCs w:val="22"/>
        </w:rPr>
        <w:t xml:space="preserve">— </w:t>
      </w:r>
      <w:r>
        <w:rPr>
          <w:szCs w:val="22"/>
        </w:rPr>
        <w:t>Убери... щенок!..— велел Батурин.— Суешь под нос начальнику рудника. Подумал бы маленько дурной башкой, суешь-то кому.</w:t>
      </w:r>
    </w:p>
    <w:p>
      <w:pPr>
        <w:pStyle w:val="Normal"/>
        <w:ind w:firstLine="709"/>
        <w:rPr>
          <w:szCs w:val="22"/>
        </w:rPr>
      </w:pPr>
      <w:r>
        <w:rPr>
          <w:szCs w:val="22"/>
        </w:rPr>
        <w:t xml:space="preserve">— </w:t>
      </w:r>
      <w:r>
        <w:rPr>
          <w:szCs w:val="22"/>
        </w:rPr>
        <w:t>И-а-я был щенок, когда приехал на Грумант, — твердо сказал Афанасьев.—Таких рук у щенков не бы</w:t>
        <w:softHyphen/>
        <w:t>вает.</w:t>
      </w:r>
    </w:p>
    <w:p>
      <w:pPr>
        <w:pStyle w:val="Normal"/>
        <w:ind w:firstLine="709"/>
        <w:rPr>
          <w:szCs w:val="22"/>
        </w:rPr>
      </w:pPr>
      <w:r>
        <w:rPr>
          <w:szCs w:val="22"/>
        </w:rPr>
        <w:t xml:space="preserve">— </w:t>
      </w:r>
      <w:r>
        <w:rPr>
          <w:szCs w:val="22"/>
        </w:rPr>
        <w:t>Убери, говорю!</w:t>
      </w:r>
    </w:p>
    <w:p>
      <w:pPr>
        <w:pStyle w:val="Normal"/>
        <w:ind w:firstLine="709"/>
        <w:rPr>
          <w:szCs w:val="22"/>
        </w:rPr>
      </w:pPr>
      <w:r>
        <w:rPr>
          <w:szCs w:val="22"/>
        </w:rPr>
        <w:t>Афанасьев обстучал себя ладонями по груди, вынул из бокового кармана пальто листок бумаги, сложенный вчетверо, развернул и положил на стол перед Батури</w:t>
        <w:softHyphen/>
        <w:t>ным — накрыл им тлеющее сукно, прихлопнув: из-под листка пахнуло дымом — сукно перестало тлеть. Батурин не взглянул на листок.</w:t>
      </w:r>
    </w:p>
    <w:p>
      <w:pPr>
        <w:pStyle w:val="Normal"/>
        <w:ind w:firstLine="709"/>
        <w:rPr>
          <w:szCs w:val="22"/>
        </w:rPr>
      </w:pPr>
      <w:r>
        <w:rPr>
          <w:szCs w:val="22"/>
        </w:rPr>
        <w:t xml:space="preserve">— </w:t>
      </w:r>
      <w:r>
        <w:rPr>
          <w:szCs w:val="22"/>
        </w:rPr>
        <w:t>Чего это? — спросил он, наблюдая за парнем так, словно впервые заметил в нем что-то.</w:t>
      </w:r>
    </w:p>
    <w:p>
      <w:pPr>
        <w:pStyle w:val="Normal"/>
        <w:ind w:firstLine="709"/>
        <w:rPr>
          <w:szCs w:val="22"/>
        </w:rPr>
      </w:pPr>
      <w:r>
        <w:rPr>
          <w:szCs w:val="22"/>
        </w:rPr>
        <w:t xml:space="preserve">— </w:t>
      </w:r>
      <w:r>
        <w:rPr>
          <w:szCs w:val="22"/>
        </w:rPr>
        <w:t>Заявление. Прошу перевести меня в рядовые ра</w:t>
        <w:softHyphen/>
        <w:t>бочие,— сказал Афанасьев,— ба-аб-езразлично какой спе</w:t>
        <w:softHyphen/>
        <w:t>циальности — мне все равно.</w:t>
      </w:r>
    </w:p>
    <w:p>
      <w:pPr>
        <w:pStyle w:val="Normal"/>
        <w:ind w:firstLine="709"/>
        <w:rPr>
          <w:szCs w:val="22"/>
        </w:rPr>
      </w:pPr>
      <w:r>
        <w:rPr>
          <w:szCs w:val="22"/>
        </w:rPr>
        <w:t xml:space="preserve">— </w:t>
      </w:r>
      <w:r>
        <w:rPr>
          <w:szCs w:val="22"/>
        </w:rPr>
        <w:t>С чего?..</w:t>
      </w:r>
    </w:p>
    <w:p>
      <w:pPr>
        <w:pStyle w:val="Normal"/>
        <w:ind w:firstLine="709"/>
        <w:rPr>
          <w:szCs w:val="22"/>
        </w:rPr>
      </w:pPr>
      <w:r>
        <w:rPr>
          <w:szCs w:val="22"/>
        </w:rPr>
        <w:t xml:space="preserve">— </w:t>
      </w:r>
      <w:r>
        <w:rPr>
          <w:szCs w:val="22"/>
        </w:rPr>
        <w:t>Ас та-ат-ого, что мне нравится быть в рядовых. Сейчас я бригадир — вы кричите каждый раз, стоит мне чихнуть: «Сниму!.. Переведу!..» Буду рядовым — даль</w:t>
        <w:softHyphen/>
        <w:t>ше лавы не угоните, меньше лопаты не дадите, Ва-ав-от с чего. Куда ни сунете — везде рядовым буду. У меня тоже есть рабочая гордость.</w:t>
      </w:r>
    </w:p>
    <w:p>
      <w:pPr>
        <w:pStyle w:val="Normal"/>
        <w:ind w:firstLine="709"/>
        <w:rPr>
          <w:szCs w:val="22"/>
        </w:rPr>
      </w:pPr>
      <w:r>
        <w:rPr>
          <w:szCs w:val="22"/>
        </w:rPr>
        <w:t>Батурин держал дымившуюся папиросу в руке, отве</w:t>
        <w:softHyphen/>
        <w:t>дя ее в сторону; в упор смотрел на Афанасьева, но так, будто обнимал его взглядом, заглядывая, что за спиной у парня.</w:t>
      </w:r>
    </w:p>
    <w:p>
      <w:pPr>
        <w:pStyle w:val="Normal"/>
        <w:ind w:firstLine="709"/>
        <w:rPr>
          <w:szCs w:val="22"/>
        </w:rPr>
      </w:pPr>
      <w:r>
        <w:rPr>
          <w:szCs w:val="22"/>
        </w:rPr>
        <w:t xml:space="preserve">— </w:t>
      </w:r>
      <w:r>
        <w:rPr>
          <w:szCs w:val="22"/>
        </w:rPr>
        <w:t>Ну-ко... выйди в приемную и разденься, — велел он вдруг; в уголках твердо обозначенных губ мелькнуло что-то похожее на улыбку — тень улыбки.— Так-то в ка</w:t>
        <w:softHyphen/>
        <w:t>бинет к начальнику рудника входить?.. Не лыком ши</w:t>
        <w:softHyphen/>
        <w:t>тый... Ну-ко!</w:t>
      </w:r>
    </w:p>
    <w:p>
      <w:pPr>
        <w:pStyle w:val="Normal"/>
        <w:ind w:firstLine="709"/>
        <w:rPr>
          <w:szCs w:val="22"/>
        </w:rPr>
      </w:pPr>
      <w:r>
        <w:rPr>
          <w:szCs w:val="22"/>
        </w:rPr>
        <w:t xml:space="preserve">— </w:t>
      </w:r>
      <w:r>
        <w:rPr>
          <w:szCs w:val="22"/>
        </w:rPr>
        <w:t>Извините, — сказал Афанасьев.</w:t>
      </w:r>
    </w:p>
    <w:p>
      <w:pPr>
        <w:pStyle w:val="Normal"/>
        <w:ind w:firstLine="709"/>
        <w:rPr>
          <w:szCs w:val="22"/>
        </w:rPr>
      </w:pPr>
      <w:r>
        <w:rPr>
          <w:szCs w:val="22"/>
        </w:rPr>
        <w:t xml:space="preserve">— </w:t>
      </w:r>
      <w:r>
        <w:rPr>
          <w:szCs w:val="22"/>
        </w:rPr>
        <w:t>На деле надобно быть культурным человеком, а не словами... Философ... Эк-ка...</w:t>
      </w:r>
    </w:p>
    <w:p>
      <w:pPr>
        <w:pStyle w:val="Normal"/>
        <w:ind w:firstLine="709"/>
        <w:rPr>
          <w:szCs w:val="22"/>
        </w:rPr>
      </w:pPr>
      <w:r>
        <w:rPr>
          <w:szCs w:val="22"/>
        </w:rPr>
        <w:t>Афанасьев вышел, прихватив шапку.</w:t>
      </w:r>
    </w:p>
    <w:p>
      <w:pPr>
        <w:pStyle w:val="Normal"/>
        <w:ind w:firstLine="709"/>
        <w:rPr>
          <w:szCs w:val="22"/>
        </w:rPr>
      </w:pPr>
      <w:r>
        <w:rPr>
          <w:szCs w:val="22"/>
        </w:rPr>
        <w:t xml:space="preserve">— </w:t>
      </w:r>
      <w:r>
        <w:rPr>
          <w:szCs w:val="22"/>
        </w:rPr>
        <w:t>Как ты на это, Александр Васильевич? — спросил Батурин, кивнув на тамбур, раскуривая папиросу, глу</w:t>
        <w:softHyphen/>
        <w:t>боко и поспешно затягиваясь.</w:t>
      </w:r>
    </w:p>
    <w:p>
      <w:pPr>
        <w:pStyle w:val="Normal"/>
        <w:ind w:firstLine="709"/>
        <w:rPr>
          <w:szCs w:val="22"/>
        </w:rPr>
      </w:pPr>
      <w:r>
        <w:rPr>
          <w:szCs w:val="22"/>
        </w:rPr>
        <w:t xml:space="preserve">— </w:t>
      </w:r>
      <w:r>
        <w:rPr>
          <w:szCs w:val="22"/>
        </w:rPr>
        <w:t>Шерсти на полушку, а крику на всю Калуж</w:t>
        <w:softHyphen/>
        <w:t>скую, — сказал Романов уклончиво.</w:t>
      </w:r>
    </w:p>
    <w:p>
      <w:pPr>
        <w:pStyle w:val="Normal"/>
        <w:ind w:firstLine="709"/>
        <w:rPr>
          <w:szCs w:val="22"/>
        </w:rPr>
      </w:pPr>
      <w:r>
        <w:rPr>
          <w:szCs w:val="22"/>
        </w:rPr>
        <w:t>Его настораживало поведение Батурина. Что-то в нем было такое, что заставляло думать: Батурин дразнит парня... Но зачем?..</w:t>
      </w:r>
    </w:p>
    <w:p>
      <w:pPr>
        <w:pStyle w:val="Normal"/>
        <w:ind w:firstLine="709"/>
        <w:rPr>
          <w:szCs w:val="22"/>
        </w:rPr>
      </w:pPr>
      <w:r>
        <w:rPr>
          <w:szCs w:val="22"/>
        </w:rPr>
        <w:t>Батурин затянулся несколько раз, пока Афанасьева не было в кабинете, переложил заявление в сторону, счи</w:t>
        <w:softHyphen/>
        <w:t>стил пепел с сукна, стряхнул пепел с форменного кителя горного инженера, взял себя в руки. Но жилка над гла</w:t>
        <w:softHyphen/>
        <w:t>зом пульсировала по-прежнему напряженно.</w:t>
      </w:r>
    </w:p>
    <w:p>
      <w:pPr>
        <w:pStyle w:val="Normal"/>
        <w:ind w:firstLine="709"/>
        <w:rPr>
          <w:szCs w:val="22"/>
        </w:rPr>
      </w:pPr>
      <w:r>
        <w:rPr>
          <w:szCs w:val="22"/>
        </w:rPr>
        <w:t xml:space="preserve">— </w:t>
      </w:r>
      <w:r>
        <w:rPr>
          <w:szCs w:val="22"/>
        </w:rPr>
        <w:t>Рабочая гордость, стало быть? — переспросил он Афанасьева, когда тот возвратился, оправляя пиджак, манжеты белой рубашки с золотыми запонками. — Са</w:t>
        <w:softHyphen/>
        <w:t>дись, садись... философ.</w:t>
      </w:r>
    </w:p>
    <w:p>
      <w:pPr>
        <w:pStyle w:val="Normal"/>
        <w:ind w:firstLine="709"/>
        <w:rPr>
          <w:szCs w:val="22"/>
        </w:rPr>
      </w:pPr>
      <w:r>
        <w:rPr>
          <w:szCs w:val="22"/>
        </w:rPr>
        <w:t>Афанасьев сел на стул у стены, против Романова, сел на краешек стула, широко расставив ноги, подтянув брюки на коленях; уперся локтями в колени, подняв голову, опутанную бинтами.</w:t>
      </w:r>
    </w:p>
    <w:p>
      <w:pPr>
        <w:pStyle w:val="Normal"/>
        <w:ind w:firstLine="709"/>
        <w:rPr>
          <w:szCs w:val="22"/>
        </w:rPr>
      </w:pPr>
      <w:r>
        <w:rPr>
          <w:szCs w:val="22"/>
        </w:rPr>
        <w:t xml:space="preserve">— </w:t>
      </w:r>
      <w:r>
        <w:rPr>
          <w:szCs w:val="22"/>
        </w:rPr>
        <w:t>У каждого шахтера она есть, Константин Петро</w:t>
        <w:softHyphen/>
        <w:t>вич,— сказал он, сжав пальцы в кулак.— Вы стали уж забывать, а она есть. Ша-аш-ахтер жив своей гордостью, кем бы он ни был — навальщиком или лесогоном.</w:t>
      </w:r>
    </w:p>
    <w:p>
      <w:pPr>
        <w:pStyle w:val="Normal"/>
        <w:ind w:firstLine="709"/>
        <w:rPr>
          <w:szCs w:val="22"/>
        </w:rPr>
      </w:pPr>
      <w:r>
        <w:rPr>
          <w:szCs w:val="22"/>
        </w:rPr>
        <w:t xml:space="preserve">— </w:t>
      </w:r>
      <w:r>
        <w:rPr>
          <w:szCs w:val="22"/>
        </w:rPr>
        <w:t>Так-так, — поощрял его Батурин, тоже сев в кресло, разложив локти на столе, наблюдая.</w:t>
      </w:r>
    </w:p>
    <w:p>
      <w:pPr>
        <w:pStyle w:val="Normal"/>
        <w:ind w:firstLine="709"/>
        <w:rPr>
          <w:szCs w:val="22"/>
        </w:rPr>
      </w:pPr>
      <w:r>
        <w:rPr>
          <w:szCs w:val="22"/>
        </w:rPr>
        <w:t xml:space="preserve">— </w:t>
      </w:r>
      <w:r>
        <w:rPr>
          <w:szCs w:val="22"/>
        </w:rPr>
        <w:t>А ма-ам-не еще нечего терять,— продолжал Афанасьев, глядя на руки.— У меня еще хватит времени по</w:t>
        <w:softHyphen/>
        <w:t>работать и инженером... И та-ат-оптаться по мне никто не будет... А разговаривать со мной в таком тоне, в ка</w:t>
        <w:softHyphen/>
        <w:t>ком вы разговариваете, я запрещаю вам, Константин Петрович.</w:t>
      </w:r>
    </w:p>
    <w:p>
      <w:pPr>
        <w:pStyle w:val="Normal"/>
        <w:ind w:firstLine="709"/>
        <w:rPr>
          <w:szCs w:val="22"/>
        </w:rPr>
      </w:pPr>
      <w:r>
        <w:rPr>
          <w:szCs w:val="22"/>
        </w:rPr>
        <w:t xml:space="preserve">— </w:t>
      </w:r>
      <w:r>
        <w:rPr>
          <w:szCs w:val="22"/>
        </w:rPr>
        <w:t>Запрещаешь, стало быть? — переспросил Батурин, не вынимая папиросы изо рта, губами отводя ее в сторо</w:t>
        <w:softHyphen/>
        <w:t>ну, щурясь от дыма.</w:t>
      </w:r>
    </w:p>
    <w:p>
      <w:pPr>
        <w:pStyle w:val="Normal"/>
        <w:ind w:firstLine="709"/>
        <w:rPr>
          <w:szCs w:val="22"/>
        </w:rPr>
      </w:pPr>
      <w:r>
        <w:rPr>
          <w:szCs w:val="22"/>
        </w:rPr>
        <w:t xml:space="preserve">— </w:t>
      </w:r>
      <w:r>
        <w:rPr>
          <w:szCs w:val="22"/>
        </w:rPr>
        <w:t>За-аз-апрещаю, — твердо повторил Афанасьев, встряхнув черно-белой головой. — А если вы еще раз по</w:t>
        <w:softHyphen/>
        <w:t>смеете кричать на меня, оскорблять, будете извиняться перед всем рудником... при консуле и секретаре проф</w:t>
        <w:softHyphen/>
        <w:t>кома.</w:t>
      </w:r>
    </w:p>
    <w:p>
      <w:pPr>
        <w:pStyle w:val="Normal"/>
        <w:ind w:firstLine="709"/>
        <w:rPr>
          <w:szCs w:val="22"/>
        </w:rPr>
      </w:pPr>
      <w:r>
        <w:rPr>
          <w:szCs w:val="22"/>
        </w:rPr>
        <w:t xml:space="preserve">— </w:t>
      </w:r>
      <w:r>
        <w:rPr>
          <w:szCs w:val="22"/>
        </w:rPr>
        <w:t>Так-так, — поощрял Батурин, поглядывая на Афа</w:t>
        <w:softHyphen/>
        <w:t>насьева, на Романова так, будто решался на что-то, ко</w:t>
        <w:softHyphen/>
        <w:t>леблясь.— Одним глазом виднее, стало быть?</w:t>
      </w:r>
    </w:p>
    <w:p>
      <w:pPr>
        <w:pStyle w:val="Normal"/>
        <w:ind w:firstLine="709"/>
        <w:rPr>
          <w:szCs w:val="22"/>
        </w:rPr>
      </w:pPr>
      <w:r>
        <w:rPr>
          <w:szCs w:val="22"/>
        </w:rPr>
        <w:t xml:space="preserve">— </w:t>
      </w:r>
      <w:r>
        <w:rPr>
          <w:szCs w:val="22"/>
        </w:rPr>
        <w:t>Вот именно,— сказал Афанасьев.— Одним глазом даже картины рассматривают — красоту.</w:t>
      </w:r>
    </w:p>
    <w:p>
      <w:pPr>
        <w:pStyle w:val="Normal"/>
        <w:ind w:firstLine="709"/>
        <w:rPr>
          <w:szCs w:val="22"/>
        </w:rPr>
      </w:pPr>
      <w:r>
        <w:rPr>
          <w:szCs w:val="22"/>
        </w:rPr>
        <w:t>Батурин решился: выплюнул папиросу в угол, где стояла корзинка для бумаг, взял заявление Афанасьева, красный карандаш и быстро написал что-то на заявле</w:t>
        <w:softHyphen/>
        <w:t>нии, расписался.</w:t>
      </w:r>
    </w:p>
    <w:p>
      <w:pPr>
        <w:pStyle w:val="Normal"/>
        <w:ind w:firstLine="709"/>
        <w:rPr>
          <w:szCs w:val="22"/>
        </w:rPr>
      </w:pPr>
      <w:r>
        <w:rPr>
          <w:szCs w:val="22"/>
        </w:rPr>
        <w:t xml:space="preserve">— </w:t>
      </w:r>
      <w:r>
        <w:rPr>
          <w:szCs w:val="22"/>
        </w:rPr>
        <w:t>Возьми,— протянул Романову листок, прогорев</w:t>
        <w:softHyphen/>
        <w:t>ший в середине. — Посмотрим, как он теперь будет раз</w:t>
        <w:softHyphen/>
        <w:t>говаривать с начальником рудника...</w:t>
      </w:r>
    </w:p>
    <w:p>
      <w:pPr>
        <w:pStyle w:val="Normal"/>
        <w:ind w:firstLine="709"/>
        <w:rPr>
          <w:szCs w:val="22"/>
        </w:rPr>
      </w:pPr>
      <w:r>
        <w:rPr>
          <w:szCs w:val="22"/>
        </w:rPr>
        <w:t>Афанасьев поднялся, не торопясь, поправляя манже</w:t>
        <w:softHyphen/>
        <w:t>ты, подошел к Романову, заглянул в листок. На заявле</w:t>
        <w:softHyphen/>
        <w:t>нии было написано: «В приказ. Назн. исполн. обяз. мех. окра».</w:t>
      </w:r>
    </w:p>
    <w:p>
      <w:pPr>
        <w:pStyle w:val="Normal"/>
        <w:ind w:firstLine="709"/>
        <w:rPr>
          <w:szCs w:val="22"/>
        </w:rPr>
      </w:pPr>
      <w:r>
        <w:rPr>
          <w:szCs w:val="22"/>
        </w:rPr>
        <w:t xml:space="preserve">— </w:t>
      </w:r>
      <w:r>
        <w:rPr>
          <w:szCs w:val="22"/>
        </w:rPr>
        <w:t>Ну-у-у? — спросил Батурин, откинувшись к спинке кресла.</w:t>
      </w:r>
    </w:p>
    <w:p>
      <w:pPr>
        <w:pStyle w:val="Normal"/>
        <w:ind w:firstLine="709"/>
        <w:rPr>
          <w:szCs w:val="22"/>
        </w:rPr>
      </w:pPr>
      <w:r>
        <w:rPr>
          <w:szCs w:val="22"/>
        </w:rPr>
        <w:t>Афанасьев возвратился на место, сел на краешек сту</w:t>
        <w:softHyphen/>
        <w:t>ла; свободный от бинта глаз вновь взблеснул — не огонь</w:t>
        <w:softHyphen/>
        <w:t>ком, а холодным отражением.</w:t>
      </w:r>
    </w:p>
    <w:p>
      <w:pPr>
        <w:pStyle w:val="Normal"/>
        <w:ind w:firstLine="709"/>
        <w:rPr>
          <w:szCs w:val="22"/>
        </w:rPr>
      </w:pPr>
      <w:r>
        <w:rPr>
          <w:szCs w:val="22"/>
        </w:rPr>
        <w:t xml:space="preserve">— </w:t>
      </w:r>
      <w:r>
        <w:rPr>
          <w:szCs w:val="22"/>
        </w:rPr>
        <w:t>На-ан-е буду, — сказал он твердо.</w:t>
      </w:r>
    </w:p>
    <w:p>
      <w:pPr>
        <w:pStyle w:val="Normal"/>
        <w:ind w:firstLine="709"/>
        <w:rPr>
          <w:szCs w:val="22"/>
        </w:rPr>
      </w:pPr>
      <w:r>
        <w:rPr>
          <w:szCs w:val="22"/>
        </w:rPr>
        <w:t xml:space="preserve">— </w:t>
      </w:r>
      <w:r>
        <w:rPr>
          <w:szCs w:val="22"/>
        </w:rPr>
        <w:t>Будешь, — сказал Батурин. — Ты и сюда ехал на инженерскую должность...</w:t>
      </w:r>
    </w:p>
    <w:p>
      <w:pPr>
        <w:pStyle w:val="Normal"/>
        <w:ind w:firstLine="709"/>
        <w:rPr>
          <w:szCs w:val="22"/>
        </w:rPr>
      </w:pPr>
      <w:r>
        <w:rPr>
          <w:szCs w:val="22"/>
        </w:rPr>
        <w:t xml:space="preserve">— </w:t>
      </w:r>
      <w:r>
        <w:rPr>
          <w:szCs w:val="22"/>
        </w:rPr>
        <w:t>Не буду.</w:t>
      </w:r>
    </w:p>
    <w:p>
      <w:pPr>
        <w:pStyle w:val="Normal"/>
        <w:ind w:firstLine="709"/>
        <w:rPr>
          <w:szCs w:val="22"/>
        </w:rPr>
      </w:pPr>
      <w:r>
        <w:rPr>
          <w:szCs w:val="22"/>
        </w:rPr>
        <w:t xml:space="preserve">— </w:t>
      </w:r>
      <w:r>
        <w:rPr>
          <w:szCs w:val="22"/>
        </w:rPr>
        <w:t>Будешь!</w:t>
      </w:r>
    </w:p>
    <w:p>
      <w:pPr>
        <w:pStyle w:val="Normal"/>
        <w:ind w:firstLine="709"/>
        <w:rPr>
          <w:szCs w:val="22"/>
        </w:rPr>
      </w:pPr>
      <w:r>
        <w:rPr>
          <w:szCs w:val="22"/>
        </w:rPr>
        <w:t xml:space="preserve">— </w:t>
      </w:r>
      <w:r>
        <w:rPr>
          <w:szCs w:val="22"/>
        </w:rPr>
        <w:t>Нет! — сказал Афанасьев и встал.— Ва-ав-ы Леш</w:t>
        <w:softHyphen/>
        <w:t>ку мучили этим «исполняющий обязанности», с Алек</w:t>
        <w:softHyphen/>
        <w:t>сандром Васильевичем рассорили...</w:t>
      </w:r>
    </w:p>
    <w:p>
      <w:pPr>
        <w:pStyle w:val="Normal"/>
        <w:ind w:firstLine="709"/>
        <w:rPr>
          <w:szCs w:val="22"/>
        </w:rPr>
      </w:pPr>
      <w:r>
        <w:rPr>
          <w:szCs w:val="22"/>
        </w:rPr>
        <w:t xml:space="preserve">— </w:t>
      </w:r>
      <w:r>
        <w:rPr>
          <w:szCs w:val="22"/>
        </w:rPr>
        <w:t>Вон... к чертовой матери! — подхватился Батурин; кресло вылетело из-под него — ударилось спинкой о по</w:t>
        <w:softHyphen/>
        <w:t>доконник.— Цену вздумал набивать, щенок?</w:t>
      </w:r>
    </w:p>
    <w:p>
      <w:pPr>
        <w:pStyle w:val="Normal"/>
        <w:ind w:firstLine="709"/>
        <w:rPr>
          <w:szCs w:val="22"/>
        </w:rPr>
      </w:pPr>
      <w:r>
        <w:rPr>
          <w:szCs w:val="22"/>
        </w:rPr>
        <w:t>Афанасьев шагнул к двери, потом остановился и, рез</w:t>
        <w:softHyphen/>
        <w:t>ко поворотясь, посмотрел блестевшим глазом на Батури</w:t>
        <w:softHyphen/>
        <w:t>на на Романова — тоже решился, стиснув зубы:</w:t>
      </w:r>
    </w:p>
    <w:p>
      <w:pPr>
        <w:pStyle w:val="Normal"/>
        <w:ind w:firstLine="709"/>
        <w:rPr>
          <w:szCs w:val="22"/>
        </w:rPr>
      </w:pPr>
      <w:r>
        <w:rPr>
          <w:szCs w:val="22"/>
        </w:rPr>
        <w:t xml:space="preserve">— </w:t>
      </w:r>
      <w:r>
        <w:rPr>
          <w:szCs w:val="22"/>
        </w:rPr>
        <w:t>На-ан-е буду «и. о.», хоть тресните! Я шахтер, и вы не сделаете из .меня «Кио», чтоб развлекаться?</w:t>
      </w:r>
    </w:p>
    <w:p>
      <w:pPr>
        <w:pStyle w:val="Normal"/>
        <w:ind w:firstLine="709"/>
        <w:rPr>
          <w:szCs w:val="22"/>
        </w:rPr>
      </w:pPr>
      <w:r>
        <w:rPr>
          <w:szCs w:val="22"/>
        </w:rPr>
        <w:t xml:space="preserve">— </w:t>
      </w:r>
      <w:r>
        <w:rPr>
          <w:szCs w:val="22"/>
        </w:rPr>
        <w:t>Во-о-он!..</w:t>
      </w:r>
    </w:p>
    <w:p>
      <w:pPr>
        <w:pStyle w:val="Normal"/>
        <w:ind w:firstLine="709"/>
        <w:rPr>
          <w:szCs w:val="22"/>
        </w:rPr>
      </w:pPr>
      <w:r>
        <w:rPr>
          <w:szCs w:val="22"/>
        </w:rPr>
        <w:t>Романов сунул в карман куртки заявление с резолю</w:t>
        <w:softHyphen/>
        <w:t>цией и вышел вслед за Афанасьевым, оставив Батурина одного. Парень быстро уходил по коридору; дверь из приемной в коридор была распахнута настежь. Афанась</w:t>
        <w:softHyphen/>
        <w:t>ев поспешно надевал на ходу пальто, шарфик. Романов был возле общей нарядной, когда в приемной послышал</w:t>
        <w:softHyphen/>
        <w:t>ся громовой голос Батурина:</w:t>
      </w:r>
    </w:p>
    <w:p>
      <w:pPr>
        <w:pStyle w:val="Normal"/>
        <w:ind w:firstLine="709"/>
        <w:rPr>
          <w:szCs w:val="22"/>
        </w:rPr>
      </w:pPr>
      <w:r>
        <w:rPr>
          <w:szCs w:val="22"/>
        </w:rPr>
        <w:t xml:space="preserve">— </w:t>
      </w:r>
      <w:r>
        <w:rPr>
          <w:szCs w:val="22"/>
        </w:rPr>
        <w:t>Вызовите начальника ЖКО немедля — пусть сам, стало быть, лично снимет пыль с тамбура, если не хочет, чтоб я его снял. Вернусь из шахты, чтоб все блестело! В приличном костюме нельзя зайти в кабинет, язви его... Письмо в министерство порвите... В Москву-у-у, однако! Где еще министерства бывают?!</w:t>
      </w:r>
    </w:p>
    <w:p>
      <w:pPr>
        <w:pStyle w:val="Normal"/>
        <w:ind w:firstLine="709"/>
        <w:rPr>
          <w:szCs w:val="22"/>
        </w:rPr>
      </w:pPr>
      <w:r>
        <w:rPr>
          <w:szCs w:val="22"/>
        </w:rPr>
        <w:t>К концу дня Романов принес Батурину проект при</w:t>
        <w:softHyphen/>
        <w:t>каза на подпись. Он пропустил слова — «исполняющим обязанности»,—написал: «механиком отдела капиталь</w:t>
        <w:softHyphen/>
        <w:t>ных работ». Батурин подписал приказ, не взглянув на него... и на Романова.</w:t>
      </w:r>
    </w:p>
    <w:p>
      <w:pPr>
        <w:pStyle w:val="Normal"/>
        <w:ind w:firstLine="709"/>
        <w:rPr>
          <w:szCs w:val="22"/>
        </w:rPr>
      </w:pPr>
      <w:r>
        <w:rPr>
          <w:szCs w:val="22"/>
        </w:rPr>
        <w:t>И Романов опять подумал: «Зачем он избивает парня, дразнит?..» Зачем он и его, Романова, заставил присут</w:t>
        <w:softHyphen/>
        <w:t>ствовать на этом «уроке воспитания»?..</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I. Ты мне нужен</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Почти десять дней .прошло — Викентий... ни слова, ни полслова. И вдруг телефонный звонок</w:t>
      </w:r>
    </w:p>
    <w:p>
      <w:pPr>
        <w:pStyle w:val="Normal"/>
        <w:ind w:firstLine="709"/>
        <w:rPr>
          <w:szCs w:val="22"/>
        </w:rPr>
      </w:pPr>
      <w:r>
        <w:rPr>
          <w:szCs w:val="22"/>
        </w:rPr>
        <w:t xml:space="preserve">— </w:t>
      </w:r>
      <w:r>
        <w:rPr>
          <w:szCs w:val="22"/>
        </w:rPr>
        <w:t>Давай, понимаешь, сходим в шахту, Александр Ва</w:t>
        <w:softHyphen/>
        <w:t>сильевич,— предложил Шестаков.— На окре, понима</w:t>
        <w:softHyphen/>
        <w:t>ешь... Надо посмотреть, как там. Нам-то, понимаешь, не только строить, а и уголь добывать в засбросовой части.</w:t>
      </w:r>
    </w:p>
    <w:p>
      <w:pPr>
        <w:pStyle w:val="Normal"/>
        <w:ind w:firstLine="709"/>
        <w:rPr>
          <w:szCs w:val="22"/>
        </w:rPr>
      </w:pPr>
      <w:r>
        <w:rPr>
          <w:szCs w:val="22"/>
        </w:rPr>
        <w:t>Романов насторожился. Вздохнул. И тут же подумал с улыбкой о Викентий Шестакове. За эти дни профсекретарь перешел на «ты» со всеми руководителями рудника, исключая Батурина; к рабочим, итээровцам, с которыми раньше был в коротких отношениях, обращался теперь лишь в вежливой форме — приручал и их к новому сво</w:t>
        <w:softHyphen/>
        <w:t>ему положению... и соответственному отношению к себе. «Такая работа, понимаешь... Секретарь должен быть авторитетом для всех; он, понимаешь, лицо... не только профбюро, а всей организации». Поменял форму разгово</w:t>
        <w:softHyphen/>
        <w:t>ра и с Романовым: умудрялся формировать свой рече</w:t>
        <w:softHyphen/>
        <w:t>вой поток таким образом, что он как бы обтекал место</w:t>
        <w:softHyphen/>
        <w:t>имения «ты» и «вы», сжимая их в нечто единое-среднее, и нельзя было упрекнуть Викентия ни в том, что он слишком осторожничает, ни .в том, что похлопывает по плечу.</w:t>
      </w:r>
    </w:p>
    <w:p>
      <w:pPr>
        <w:pStyle w:val="Normal"/>
        <w:ind w:firstLine="709"/>
        <w:rPr>
          <w:szCs w:val="22"/>
        </w:rPr>
      </w:pPr>
      <w:r>
        <w:rPr>
          <w:szCs w:val="22"/>
        </w:rPr>
        <w:t>Встретились в общей нарядной, уже в шахтерках. Викентий был похож на копну сена, обряженную в брезен</w:t>
        <w:softHyphen/>
        <w:t>товую пару. Но двигался оживленно. Он был взболтан чем-то основательно и беспрерывно разговаривал. Обо всем. О том, чего Романов ждал от него, ни слова. Не то</w:t>
        <w:softHyphen/>
        <w:t>ропился спрашивать и Романов: терпел почти десять дней, стерпится и еще .минуту-другую.</w:t>
      </w:r>
    </w:p>
    <w:p>
      <w:pPr>
        <w:pStyle w:val="Normal"/>
        <w:ind w:firstLine="709"/>
        <w:rPr>
          <w:szCs w:val="22"/>
        </w:rPr>
      </w:pPr>
      <w:r>
        <w:rPr>
          <w:szCs w:val="22"/>
        </w:rPr>
        <w:t>Вошли в людской ходок. Викентий разговаривал. До</w:t>
        <w:softHyphen/>
        <w:t>брались до камеры лебедки БЛ-1200. Афанасьев с глав</w:t>
        <w:softHyphen/>
        <w:t>ным механиком, Гаевым, слесарями-монтажниками де</w:t>
        <w:softHyphen/>
        <w:t>лал пробную прокрутку бесконечной откатки, — о «деле, понимаешь...» Викентий ни слова. Спустились по уклону двухпутевого бремсберга в засбросовую часть, обошли все выработки, забои, — Викентий словно бы забыл «о деле». Романов понял: когда человеку нужно сообщить приятное нечто, люди не заставляют себя ждать, и не по</w:t>
        <w:softHyphen/>
        <w:t>чувствовал ни сожаления о том, что потерял еще десять дней, ни упрека к Викентию. Да он, собственно, и мало надеялся. Но он остыл за эти дни, начал думать трезво — успел обдумать многое, и хотя бы за это был благодарен Викентию.</w:t>
      </w:r>
    </w:p>
    <w:p>
      <w:pPr>
        <w:pStyle w:val="Normal"/>
        <w:ind w:firstLine="709"/>
        <w:rPr>
          <w:szCs w:val="22"/>
        </w:rPr>
      </w:pPr>
      <w:r>
        <w:rPr>
          <w:szCs w:val="22"/>
        </w:rPr>
        <w:t xml:space="preserve">— </w:t>
      </w:r>
      <w:r>
        <w:rPr>
          <w:szCs w:val="22"/>
        </w:rPr>
        <w:t>Не получилось? — спросил Романов, когда они уже поднимались по бремсбергу, возвращаясь из засбросовой части.</w:t>
      </w:r>
    </w:p>
    <w:p>
      <w:pPr>
        <w:pStyle w:val="Normal"/>
        <w:ind w:firstLine="709"/>
        <w:rPr>
          <w:szCs w:val="22"/>
        </w:rPr>
      </w:pPr>
      <w:r>
        <w:rPr>
          <w:szCs w:val="22"/>
        </w:rPr>
        <w:t>Шестаков остановился на крутых и скользких от сте</w:t>
        <w:softHyphen/>
        <w:t>кающей воды сходнях, дышал тяжело, часто; из ноздрей и от потных щек валил пар.</w:t>
      </w:r>
    </w:p>
    <w:p>
      <w:pPr>
        <w:pStyle w:val="Normal"/>
        <w:ind w:firstLine="709"/>
        <w:rPr>
          <w:szCs w:val="22"/>
        </w:rPr>
      </w:pPr>
      <w:r>
        <w:rPr>
          <w:szCs w:val="22"/>
        </w:rPr>
        <w:t xml:space="preserve">— </w:t>
      </w:r>
      <w:r>
        <w:rPr>
          <w:szCs w:val="22"/>
        </w:rPr>
        <w:t>Тут, понимаешь, не так, — сказал он, отдуваясь со стоном. — Тут, оказывается, иначе, понимаешь...</w:t>
      </w:r>
    </w:p>
    <w:p>
      <w:pPr>
        <w:pStyle w:val="Normal"/>
        <w:ind w:firstLine="709"/>
        <w:rPr>
          <w:szCs w:val="22"/>
        </w:rPr>
      </w:pPr>
      <w:r>
        <w:rPr>
          <w:szCs w:val="22"/>
        </w:rPr>
        <w:t>Шестаков хотел добавить еще что-то к сказанному, но Романов не стал слушать: подробности его не интересовали теперь,— покарабкался вверх по сходням, переша</w:t>
        <w:softHyphen/>
        <w:t>гивая через планку, а то и две. Викентий мычал что-то сзади, пыхтел, едва поспевал за Романовым. Романов не отвечал. Викентий умолк. До выхода из шахты они не обмолвились словом. Молча сели на скамью и в общей нарядной, раскуривали жадно первую папиросу. Потом Шестаков сказал:</w:t>
      </w:r>
    </w:p>
    <w:p>
      <w:pPr>
        <w:pStyle w:val="Normal"/>
        <w:ind w:firstLine="709"/>
        <w:rPr>
          <w:szCs w:val="22"/>
        </w:rPr>
      </w:pPr>
      <w:r>
        <w:rPr>
          <w:szCs w:val="22"/>
        </w:rPr>
        <w:t xml:space="preserve">— </w:t>
      </w:r>
      <w:r>
        <w:rPr>
          <w:szCs w:val="22"/>
        </w:rPr>
        <w:t>Тут, Александр Васильевич, такая петрушка... И я, понимаешь: нельзя... И не поймут нас на профбюро: большинство членов бюро повторит то, что скажет Кон</w:t>
        <w:softHyphen/>
        <w:t>стантин Петрович Батурин. Я, понимаешь, не обратил внимания сразу... а в профбюро... В общем, все, кто там есть... год прошел — Константин Петрович не терял вре</w:t>
        <w:softHyphen/>
        <w:t>мени даром: в профбюро попали только те, понимаешь, кого он и раньше держал в кулаке. Все у него в кулаке... А на собраниях, понимаешь, не говорят о таком. На об</w:t>
        <w:softHyphen/>
        <w:t>щем собрании и нас не поймут, Александр Васильевич. Батурин не даст понять. Нельзя...</w:t>
      </w:r>
    </w:p>
    <w:p>
      <w:pPr>
        <w:pStyle w:val="Normal"/>
        <w:ind w:firstLine="709"/>
        <w:rPr>
          <w:szCs w:val="22"/>
        </w:rPr>
      </w:pPr>
      <w:r>
        <w:rPr>
          <w:szCs w:val="22"/>
        </w:rPr>
        <w:t>Романов и теперь не дослушал Викентия, бросил оку</w:t>
        <w:softHyphen/>
        <w:t>рок на пол, растер сапогом, заторопился в техническую душевую... к Батурину.</w:t>
      </w:r>
    </w:p>
    <w:p>
      <w:pPr>
        <w:pStyle w:val="Normal"/>
        <w:ind w:firstLine="709"/>
        <w:rPr>
          <w:szCs w:val="22"/>
        </w:rPr>
      </w:pPr>
      <w:r>
        <w:rPr>
          <w:szCs w:val="22"/>
        </w:rPr>
        <w:t xml:space="preserve">— </w:t>
      </w:r>
      <w:r>
        <w:rPr>
          <w:szCs w:val="22"/>
        </w:rPr>
        <w:t>Чего это?</w:t>
      </w:r>
    </w:p>
    <w:p>
      <w:pPr>
        <w:pStyle w:val="Normal"/>
        <w:ind w:firstLine="709"/>
        <w:rPr>
          <w:szCs w:val="22"/>
        </w:rPr>
      </w:pPr>
      <w:r>
        <w:rPr>
          <w:szCs w:val="22"/>
        </w:rPr>
        <w:t xml:space="preserve">— </w:t>
      </w:r>
      <w:r>
        <w:rPr>
          <w:szCs w:val="22"/>
        </w:rPr>
        <w:t>Заявление. Прошу вызвать замену...</w:t>
      </w:r>
    </w:p>
    <w:p>
      <w:pPr>
        <w:pStyle w:val="Normal"/>
        <w:ind w:firstLine="709"/>
        <w:rPr>
          <w:szCs w:val="22"/>
        </w:rPr>
      </w:pPr>
      <w:r>
        <w:rPr>
          <w:szCs w:val="22"/>
        </w:rPr>
        <w:t xml:space="preserve">— </w:t>
      </w:r>
      <w:r>
        <w:rPr>
          <w:szCs w:val="22"/>
        </w:rPr>
        <w:t>А ты подумал?..</w:t>
      </w:r>
    </w:p>
    <w:p>
      <w:pPr>
        <w:pStyle w:val="Normal"/>
        <w:ind w:firstLine="709"/>
        <w:rPr>
          <w:szCs w:val="22"/>
        </w:rPr>
      </w:pPr>
      <w:r>
        <w:rPr>
          <w:szCs w:val="22"/>
        </w:rPr>
        <w:t xml:space="preserve">— </w:t>
      </w:r>
      <w:r>
        <w:rPr>
          <w:szCs w:val="22"/>
        </w:rPr>
        <w:t>Думой не сделаешь Польшу счастливой...</w:t>
      </w:r>
    </w:p>
    <w:p>
      <w:pPr>
        <w:pStyle w:val="Normal"/>
        <w:ind w:firstLine="709"/>
        <w:rPr>
          <w:szCs w:val="22"/>
        </w:rPr>
      </w:pPr>
      <w:r>
        <w:rPr>
          <w:szCs w:val="22"/>
        </w:rPr>
        <w:t xml:space="preserve">— </w:t>
      </w:r>
      <w:r>
        <w:rPr>
          <w:szCs w:val="22"/>
        </w:rPr>
        <w:t>Кстати, Александр Васильевич. Ты танкист: такое тебе будет понятнее... Семнадцатого сентября, в три</w:t>
        <w:softHyphen/>
        <w:t>дцать девятом году, стало быть, Красная Армия перешла границу панской Польши, вступила в земли Полоцкого воеводства. Танкисты колонной идут. Из лесу целый ка</w:t>
        <w:softHyphen/>
        <w:t>валерийский полк поляков: «Руби панове!» Клинки забле</w:t>
        <w:softHyphen/>
        <w:t>стели. Наши «Т-26» были крашены для маскировки в зе</w:t>
        <w:softHyphen/>
        <w:t>леное. Рябыми сделались. Искры сыпятся. Танкист-капитан высунулся из башенного люка, из пистолета вверх: «Что вы делаете, паразиты?! Зачем краску одираете?!» Польским кавалеристам, оказывается, вколачивали в че</w:t>
        <w:softHyphen/>
        <w:t>репки, что наши танки фанерные... Ты однако... сам, Але</w:t>
        <w:softHyphen/>
        <w:t>ксандр Васильевич, вдолбил себе в голову... Осмотрись маленько...</w:t>
      </w:r>
    </w:p>
    <w:p>
      <w:pPr>
        <w:pStyle w:val="Normal"/>
        <w:ind w:firstLine="709"/>
        <w:rPr>
          <w:szCs w:val="22"/>
        </w:rPr>
      </w:pPr>
      <w:r>
        <w:rPr>
          <w:szCs w:val="22"/>
        </w:rPr>
        <w:t xml:space="preserve">— </w:t>
      </w:r>
      <w:r>
        <w:rPr>
          <w:szCs w:val="22"/>
        </w:rPr>
        <w:t>Смотрел, Константин Петрович...</w:t>
      </w:r>
    </w:p>
    <w:p>
      <w:pPr>
        <w:pStyle w:val="Normal"/>
        <w:ind w:firstLine="709"/>
        <w:rPr>
          <w:szCs w:val="22"/>
        </w:rPr>
      </w:pPr>
      <w:r>
        <w:rPr>
          <w:szCs w:val="22"/>
        </w:rPr>
        <w:t xml:space="preserve">— </w:t>
      </w:r>
      <w:r>
        <w:rPr>
          <w:szCs w:val="22"/>
        </w:rPr>
        <w:t>А ты посмотри еще. Посмотри. Мой дед, когда сни</w:t>
        <w:softHyphen/>
        <w:t>мался со стоянки, трижды погасший костер обходил — смотрел: не забыл ли чего?.. Осмотрись...</w:t>
      </w:r>
    </w:p>
    <w:p>
      <w:pPr>
        <w:pStyle w:val="Normal"/>
        <w:ind w:firstLine="709"/>
        <w:rPr>
          <w:szCs w:val="22"/>
        </w:rPr>
      </w:pPr>
      <w:r>
        <w:rPr>
          <w:szCs w:val="22"/>
        </w:rPr>
        <w:t xml:space="preserve">— </w:t>
      </w:r>
      <w:r>
        <w:rPr>
          <w:szCs w:val="22"/>
        </w:rPr>
        <w:t>Насмотрелся, Константин Петрович: аж рябит.</w:t>
      </w:r>
    </w:p>
    <w:p>
      <w:pPr>
        <w:pStyle w:val="Normal"/>
        <w:ind w:firstLine="709"/>
        <w:rPr>
          <w:szCs w:val="22"/>
        </w:rPr>
      </w:pPr>
      <w:r>
        <w:rPr>
          <w:szCs w:val="22"/>
        </w:rPr>
        <w:t xml:space="preserve">— </w:t>
      </w:r>
      <w:r>
        <w:rPr>
          <w:szCs w:val="22"/>
        </w:rPr>
        <w:t>Поморгай.</w:t>
      </w:r>
    </w:p>
    <w:p>
      <w:pPr>
        <w:pStyle w:val="Normal"/>
        <w:ind w:firstLine="709"/>
        <w:rPr>
          <w:szCs w:val="22"/>
        </w:rPr>
      </w:pPr>
      <w:r>
        <w:rPr>
          <w:szCs w:val="22"/>
        </w:rPr>
        <w:t xml:space="preserve">— </w:t>
      </w:r>
      <w:r>
        <w:rPr>
          <w:szCs w:val="22"/>
        </w:rPr>
        <w:t>Проморгал.</w:t>
      </w:r>
    </w:p>
    <w:p>
      <w:pPr>
        <w:pStyle w:val="Normal"/>
        <w:ind w:firstLine="709"/>
        <w:rPr>
          <w:szCs w:val="22"/>
        </w:rPr>
      </w:pPr>
      <w:r>
        <w:rPr>
          <w:szCs w:val="22"/>
        </w:rPr>
        <w:t xml:space="preserve">— </w:t>
      </w:r>
      <w:r>
        <w:rPr>
          <w:szCs w:val="22"/>
        </w:rPr>
        <w:t>Вот именно... Наш профсекретарь только что… Экие свистуны пошли: все невтерпеж им!.. Однако… Сказочку только что Шестаков рассказал. Мне. Интересная... Бабушка его в Архангельске живет и сейчас, стало быть. У дедушки кузничка была. Там же. Неподалею от Двины. Надобно было срочно выковать ось какую-то, закалить. Подручный сбежал в порт на работу. Дедушка позвал в подручные бабушку. Слепили к вечеру ось. Раскалили в горне. В бочку с водой ось не влазит: мала бочка. Решил дедушка калить прямо в Двине. Взяли клещи, выхватили ось из горна и — бегом к берегу. В руках клещи, стало быть; клещами ось держат. Дедушка машет головой, рожи делает одна страшнее другой, на бабушку, стало быть, косится. У бабушки сердце зашлось: переработал дед... Горе... А бежит — боится ослу</w:t>
        <w:softHyphen/>
        <w:t>шаться. Дед упражняется, стало быть: что ни новая ро</w:t>
        <w:softHyphen/>
        <w:t>жа — страшнее тех, какие уж были... На лбу комар сидит, оказывается, наливается дедовой кровью... У бабушки отлегло. А дед уж и глазами стал выделывать упражнения: тужится согнать комара. Руки-то заняты. Бабушку смех распирает. Дед озверел окончательно: зу</w:t>
        <w:softHyphen/>
        <w:t>бами клацает. Комар знай пьет-наливается. Добежали до берега: бросили ось в Двину — дед клещами огрел себя по лбу, недосуг было руки опростать. Комар управился прежде: отделился ото лба — круглый, стало быть, крас</w:t>
        <w:softHyphen/>
        <w:t>ный,— полетел тяжело, снижается. У деда кожа трес нула на лбу от удара клещами. Бабушка боится улыбнуться, однако: «Что с тобой?» — будто не видела ничего, не знает. Дед на нее: «Ах ты развратница старая, туды твою!.. Ажник я тебя!» — и к ней, клещами замахивает</w:t>
        <w:softHyphen/>
        <w:t>ся. Бабушка вдоль Двины. Едва избежала — рыбаки от</w:t>
        <w:softHyphen/>
        <w:t>стояли... Так-то, Александр Васильевич, Шестаков мне, стало быть, рассказал эту сказочку: Батурин с клещами гоняется за Романовым, а она, однако, тебе в аккурат Ты отказался от главного в Баренцбурге — связал себе руки Грумантом, — теперь злишься, что время уходит, и больно, а руки связаны —.не достают, стало быть... Однако... Потому ты и на Груманте проморгал все, Але</w:t>
        <w:softHyphen/>
        <w:t>ксандр Васильевич: от злости ослеп. Надобно башкой смотреть вперед — не только глазами, когда чего делаешь. Шаволить мозгой надобно. Тогда у тебя был бы один вывод и на Груманте; ежели ты уж здесь оказался: шахту новую надобно строить! У тебя семь пятниц на неделе, однако: на Пирамиду шарахнулся, за Грумант опять уцепился и вновь дьявол его знает куда... Взял бы клещи в нашей кузнице... С чего ты на Батурина: «по</w:t>
        <w:softHyphen/>
        <w:t>ломанные пятаки», «компрачикос» «свистун»? В чем он тебе дорогу перебежал?.. Треснул бы себя по лбу кле</w:t>
        <w:softHyphen/>
        <w:t>щами...</w:t>
      </w:r>
    </w:p>
    <w:p>
      <w:pPr>
        <w:pStyle w:val="Normal"/>
        <w:ind w:firstLine="709"/>
        <w:rPr>
          <w:szCs w:val="22"/>
        </w:rPr>
      </w:pPr>
      <w:r>
        <w:rPr>
          <w:szCs w:val="22"/>
        </w:rPr>
        <w:t xml:space="preserve">— </w:t>
      </w:r>
      <w:r>
        <w:rPr>
          <w:szCs w:val="22"/>
        </w:rPr>
        <w:t>Хватит... Подпишите заявление: резолюция нуж</w:t>
        <w:softHyphen/>
        <w:t>на — вы не возражаете.</w:t>
      </w:r>
    </w:p>
    <w:p>
      <w:pPr>
        <w:pStyle w:val="24"/>
        <w:rPr/>
      </w:pPr>
      <w:r>
        <w:rPr/>
        <w:t xml:space="preserve">— </w:t>
      </w:r>
      <w:r>
        <w:rPr/>
        <w:t>Погоди маленько. Сделается...</w:t>
      </w:r>
    </w:p>
    <w:p>
      <w:pPr>
        <w:pStyle w:val="Normal"/>
        <w:ind w:firstLine="709"/>
        <w:rPr/>
      </w:pPr>
      <w:r>
        <w:rPr>
          <w:szCs w:val="22"/>
        </w:rPr>
        <w:t xml:space="preserve">— </w:t>
      </w:r>
      <w:r>
        <w:rPr>
          <w:szCs w:val="22"/>
        </w:rPr>
        <w:t xml:space="preserve">Уже </w:t>
      </w:r>
      <w:r>
        <w:rPr>
          <w:i/>
          <w:iCs/>
          <w:szCs w:val="22"/>
        </w:rPr>
        <w:t>сделалось</w:t>
      </w:r>
      <w:r>
        <w:rPr>
          <w:szCs w:val="22"/>
        </w:rPr>
        <w:t>. Хватит.</w:t>
      </w:r>
    </w:p>
    <w:p>
      <w:pPr>
        <w:pStyle w:val="24"/>
        <w:rPr/>
      </w:pPr>
      <w:r>
        <w:rPr/>
        <w:t xml:space="preserve">— </w:t>
      </w:r>
      <w:r>
        <w:rPr/>
        <w:t>Уделался?</w:t>
      </w:r>
    </w:p>
    <w:p>
      <w:pPr>
        <w:pStyle w:val="Normal"/>
        <w:ind w:firstLine="709"/>
        <w:rPr>
          <w:szCs w:val="22"/>
        </w:rPr>
      </w:pPr>
      <w:r>
        <w:rPr>
          <w:szCs w:val="22"/>
        </w:rPr>
        <w:t xml:space="preserve">— </w:t>
      </w:r>
      <w:r>
        <w:rPr>
          <w:szCs w:val="22"/>
        </w:rPr>
        <w:t>Подписывайте.</w:t>
      </w:r>
    </w:p>
    <w:p>
      <w:pPr>
        <w:pStyle w:val="Normal"/>
        <w:ind w:firstLine="709"/>
        <w:rPr/>
      </w:pPr>
      <w:r>
        <w:rPr>
          <w:szCs w:val="22"/>
        </w:rPr>
        <w:t xml:space="preserve">— </w:t>
      </w:r>
      <w:r>
        <w:rPr>
          <w:szCs w:val="22"/>
        </w:rPr>
        <w:t xml:space="preserve">Теперь-то хотя бы ты понял, с чего оно </w:t>
      </w:r>
      <w:r>
        <w:rPr>
          <w:i/>
          <w:iCs/>
          <w:szCs w:val="22"/>
        </w:rPr>
        <w:t>делалось</w:t>
      </w:r>
      <w:r>
        <w:rPr>
          <w:szCs w:val="22"/>
        </w:rPr>
        <w:t>?</w:t>
      </w:r>
    </w:p>
    <w:p>
      <w:pPr>
        <w:pStyle w:val="Normal"/>
        <w:ind w:firstLine="709"/>
        <w:rPr>
          <w:szCs w:val="22"/>
        </w:rPr>
      </w:pPr>
      <w:r>
        <w:rPr>
          <w:szCs w:val="22"/>
        </w:rPr>
        <w:t xml:space="preserve">— </w:t>
      </w:r>
      <w:r>
        <w:rPr>
          <w:szCs w:val="22"/>
        </w:rPr>
        <w:t>Я думал, вы нажретесь власти единоначалия за эти полтора года и станете человеком, а вы... Аппетит появляется во время еды?</w:t>
      </w:r>
    </w:p>
    <w:p>
      <w:pPr>
        <w:pStyle w:val="Normal"/>
        <w:ind w:firstLine="709"/>
        <w:rPr>
          <w:szCs w:val="22"/>
        </w:rPr>
      </w:pPr>
      <w:r>
        <w:rPr>
          <w:szCs w:val="22"/>
        </w:rPr>
        <w:t xml:space="preserve">— </w:t>
      </w:r>
      <w:r>
        <w:rPr>
          <w:szCs w:val="22"/>
        </w:rPr>
        <w:t>Не туды!.. Голова!.. Гаевой младше тебя — пони</w:t>
        <w:softHyphen/>
        <w:t>мает, что «дураков и в японском парламенте бьют». Куда же ты лезешь, ежели видишь, что голова не про</w:t>
        <w:softHyphen/>
        <w:t>лазит? Мало тебе примеров, стало быть, с Каракашем?.. Пани-Будьлаской?..</w:t>
      </w:r>
    </w:p>
    <w:p>
      <w:pPr>
        <w:pStyle w:val="Normal"/>
        <w:ind w:firstLine="709"/>
        <w:rPr>
          <w:szCs w:val="22"/>
        </w:rPr>
      </w:pPr>
      <w:r>
        <w:rPr>
          <w:szCs w:val="22"/>
        </w:rPr>
        <w:t xml:space="preserve">— </w:t>
      </w:r>
      <w:r>
        <w:rPr>
          <w:szCs w:val="22"/>
        </w:rPr>
        <w:t>Но это же подлость, Константин Петрович. Подло! То, что вы сделали с ними, может сделать только...</w:t>
      </w:r>
    </w:p>
    <w:p>
      <w:pPr>
        <w:pStyle w:val="Normal"/>
        <w:ind w:firstLine="709"/>
        <w:rPr>
          <w:szCs w:val="22"/>
        </w:rPr>
      </w:pPr>
      <w:r>
        <w:rPr>
          <w:szCs w:val="22"/>
        </w:rPr>
        <w:t xml:space="preserve">— </w:t>
      </w:r>
      <w:r>
        <w:rPr>
          <w:szCs w:val="22"/>
        </w:rPr>
        <w:t>Не-е-ет...</w:t>
      </w:r>
    </w:p>
    <w:p>
      <w:pPr>
        <w:pStyle w:val="Normal"/>
        <w:ind w:firstLine="709"/>
        <w:rPr>
          <w:szCs w:val="22"/>
        </w:rPr>
      </w:pPr>
      <w:r>
        <w:rPr>
          <w:szCs w:val="22"/>
        </w:rPr>
        <w:t>Батурин считал, что в дни вооруженной борьбы на</w:t>
        <w:softHyphen/>
        <w:t>рода за свое будущее народ исполнен общественной энер</w:t>
        <w:softHyphen/>
        <w:t>гии и решительности и его не нужно подталкивать на общие дела — следует лишь организовывать и указывать, что делать в первую очередь, как. В годы трудовой борь</w:t>
        <w:softHyphen/>
        <w:t>бы за будущее народ превращается в массу, рассыпав</w:t>
        <w:softHyphen/>
        <w:t>шуюся на мелкие звенья — семьи, занятые своим буд</w:t>
        <w:softHyphen/>
        <w:t>нично-повседневным; в нем следует постоянно пробуж</w:t>
        <w:softHyphen/>
        <w:t>дать общественные энергию и решительность — тянуть на общие дела, заставляя поступаться мелкими удоволь</w:t>
        <w:softHyphen/>
        <w:t>ствиями настоящего, подхлестывать, ежели надобно, организуя... во имя его же будущего. Затем и суще</w:t>
        <w:softHyphen/>
        <w:t>ствует у нас государство. Социалистическое, стало быть. А во главе государства и государственных организаций — люди, ответственные перед будущим: отряд профессионалов-водителей. Им, «ответственным водителям», виднее с государственных высот, куда идти, что делать в первук очередь, как, — они тем заняты. С того они, «водители» и наделяются сосредоточенной властью, дающей право и подхлестывать. И они, «ответственные водители», вправе быть решительными, твердыми с людьми, которые становятся у них на пути — мешают вести, организуя, к будущему... Государство — разумный организм в условияях народной власти. Социалистическое... И Батурин убрал со своего пути Каракаша, освободился от Пани-Будьласки не случайно. И не по прихоти...</w:t>
      </w:r>
    </w:p>
    <w:p>
      <w:pPr>
        <w:pStyle w:val="Normal"/>
        <w:ind w:firstLine="709"/>
        <w:rPr/>
      </w:pPr>
      <w:r>
        <w:rPr>
          <w:szCs w:val="22"/>
        </w:rPr>
        <w:t xml:space="preserve">— </w:t>
      </w:r>
      <w:r>
        <w:rPr>
          <w:szCs w:val="22"/>
        </w:rPr>
        <w:t xml:space="preserve">Ежели бы они остались на Груманте, Александр Васильевич, там — в забоях засбросовой части — и Батурин сложил бы свои косточки, а новая шахта, однако... Грумант сидел бы у государства на шее весь полярный день будущий: туда — миллионы, оттуда... из забоев — кукиш вместо угля... И Ленин без своих по мощников не смог бы стать </w:t>
      </w:r>
      <w:r>
        <w:rPr>
          <w:i/>
          <w:iCs/>
          <w:szCs w:val="22"/>
        </w:rPr>
        <w:t>Лениным</w:t>
      </w:r>
      <w:r>
        <w:rPr>
          <w:szCs w:val="22"/>
        </w:rPr>
        <w:t>. И Сталин без своих не построил бы тяжелой индустрии, колхозы — социализм. И Батурин, стало быть, без надежных помощников — ноль на Груманте. В каждом деле, Александр Васильевич, и в таком, как у нас, без надежных помощников не сделается ничего человеком, кто бы он ни был. А Каракаш поймал за руку одного начальника рудника справедливо — увлекся «победами»; уцепился в полы Батурина — повис на нем, не давал шагу ступать без на</w:t>
        <w:softHyphen/>
        <w:t>туги, людей мутил, отвлекал от главного. Не помогал, а мешал. Твой друг по мордобою — Пани-Будьласка — половина главного на Груманте. На их местах, однако, каждый должен быть за двоих, Александр Васильевич. Для дела за двоих. В деле!.. «Подлость». Государству надобна новая шахта на Груманте, а не школа по перевоспитанию профкадров или курсы по повышению ква</w:t>
        <w:softHyphen/>
        <w:t>лификации специалистов широкого профиля... «Подло!»</w:t>
      </w:r>
    </w:p>
    <w:p>
      <w:pPr>
        <w:pStyle w:val="Normal"/>
        <w:ind w:firstLine="709"/>
        <w:rPr>
          <w:szCs w:val="22"/>
        </w:rPr>
      </w:pPr>
      <w:r>
        <w:rPr>
          <w:szCs w:val="22"/>
        </w:rPr>
        <w:t>Романов считал, что «в годы трудовой борьбы народа за свое будущее» все должно делаться с умом, а не при</w:t>
        <w:softHyphen/>
        <w:t>нуждением. Если грумантчане могут работать «по два</w:t>
        <w:softHyphen/>
        <w:t>дцать пять часов в сутки», то это потому, что они хотят построить новую шахту прежде, нежели лавы старой пе</w:t>
        <w:softHyphen/>
        <w:t>рестанут давать уголь,  — для себя хотят, а не потому, что «ответственный» за судьбу Груманта «подхлестывает их, организуя». Если б груматчанам не нужна была новая шахта, то и «ответственный» за Галактику заработал бы грыжу, «подхлестывая и организуя», а стройка все еще была бы похожа на ямку для дерева. «В годы трудовой борьбы» людей «водят» умом, а не «ответственным» при</w:t>
        <w:softHyphen/>
        <w:t>нуждением, ломая им кости, как спички... И революция делалась, и социализм строился для людей. И коммунизм строится... Людям хочется работать, жить по-человече</w:t>
        <w:softHyphen/>
        <w:t>ски... И новая шахта на Груманте строится...</w:t>
      </w:r>
    </w:p>
    <w:p>
      <w:pPr>
        <w:pStyle w:val="Normal"/>
        <w:ind w:firstLine="709"/>
        <w:rPr>
          <w:szCs w:val="22"/>
        </w:rPr>
      </w:pPr>
      <w:r>
        <w:rPr>
          <w:szCs w:val="22"/>
        </w:rPr>
        <w:t xml:space="preserve">— </w:t>
      </w:r>
      <w:r>
        <w:rPr>
          <w:szCs w:val="22"/>
        </w:rPr>
        <w:t>Зачем же вы, Константин Петрович?.. Они-то — Каракаш, Пани-Будьласка — люди? Наши. Советские. Где-то, когда-то мы рядом с ними в окопах сидели — прикрывали друг друга; кто-то кому-то жизнь, может быть, спас на какой-то высотке. Наши. В чем-то сильнее нас, в чем-то слабее. Но родные. А вы... Можно же было и по-человечески — не ломать кости... А вы... Зачем же вы так с ними?.. За что?..</w:t>
      </w:r>
    </w:p>
    <w:p>
      <w:pPr>
        <w:pStyle w:val="Normal"/>
        <w:ind w:firstLine="709"/>
        <w:rPr>
          <w:szCs w:val="22"/>
        </w:rPr>
      </w:pPr>
      <w:r>
        <w:rPr>
          <w:szCs w:val="22"/>
        </w:rPr>
        <w:t xml:space="preserve">— </w:t>
      </w:r>
      <w:r>
        <w:rPr>
          <w:szCs w:val="22"/>
        </w:rPr>
        <w:t>Люди делали и революцию, Александр Василье</w:t>
        <w:softHyphen/>
        <w:t>вич, и Отечественную. Наши, стало быть, советские. Да не все были Анатолии Железняки и Александры Матросовы. Были, стало быть, и просто бойцы. И в первые пятилетки, и сейчас... Не можешь поднять двухпудовку, бери два килограмма. Люди разные были, есть, всегда будут. Каждому свое дело, у каждого, стало быть, свое место. И при коммунизме так будет. Можешь не щу</w:t>
        <w:softHyphen/>
        <w:t>риться. А сейчас пока что, Александр Васильевич, социа</w:t>
        <w:softHyphen/>
        <w:t>лизм... Я их упреждал, этих... которые в окопах рядом сидели. А они били себя в грудь на собраниях — синяки набивали: «общее дело» отстаивали. Думали, однако, о себе — не о деле. За общее надобно, не жалея себя. Де</w:t>
        <w:softHyphen/>
        <w:t>лать надобно! А потом о себе, стало быть, думать... еже</w:t>
        <w:softHyphen/>
        <w:t>ли время останется... если выживешь. Это Россия, а не Европа за Брестом. Вон сколько там философов.</w:t>
      </w:r>
    </w:p>
    <w:p>
      <w:pPr>
        <w:pStyle w:val="Normal"/>
        <w:ind w:firstLine="709"/>
        <w:rPr>
          <w:szCs w:val="22"/>
        </w:rPr>
      </w:pPr>
      <w:r>
        <w:rPr>
          <w:szCs w:val="22"/>
        </w:rPr>
        <w:t>Россия тем и жива, что делать умеет. «Люди... род</w:t>
        <w:softHyphen/>
        <w:t>ные...» Ежели бы каждый в России думал лишь о себе... Соединенная Америка сегодня летала бы в космосе, а мы все еще лаптем щи хлебали бы — коногонили в шахтах и проходили сквозь строй под ударами палок. Дело де</w:t>
        <w:softHyphen/>
        <w:t>лать надобно, а не возиться со своими персонами. Не мо</w:t>
        <w:softHyphen/>
        <w:t>жешь поднять двухпудовку — уйди! Не мешай делать!..</w:t>
      </w:r>
    </w:p>
    <w:p>
      <w:pPr>
        <w:pStyle w:val="Normal"/>
        <w:ind w:firstLine="709"/>
        <w:rPr>
          <w:szCs w:val="22"/>
        </w:rPr>
      </w:pPr>
      <w:r>
        <w:rPr>
          <w:szCs w:val="22"/>
        </w:rPr>
        <w:t xml:space="preserve">— </w:t>
      </w:r>
      <w:r>
        <w:rPr>
          <w:szCs w:val="22"/>
        </w:rPr>
        <w:t>Красно у вас получается, Константин Петрович: аплодировать хочется, — философская база...</w:t>
      </w:r>
    </w:p>
    <w:p>
      <w:pPr>
        <w:pStyle w:val="Normal"/>
        <w:ind w:firstLine="709"/>
        <w:rPr>
          <w:szCs w:val="22"/>
        </w:rPr>
      </w:pPr>
      <w:r>
        <w:rPr>
          <w:szCs w:val="22"/>
        </w:rPr>
        <w:t xml:space="preserve">— </w:t>
      </w:r>
      <w:r>
        <w:rPr>
          <w:szCs w:val="22"/>
        </w:rPr>
        <w:t>Так, как у тебя в тундре Богемана: аплодировать некому. База без философии.</w:t>
      </w:r>
    </w:p>
    <w:p>
      <w:pPr>
        <w:pStyle w:val="Normal"/>
        <w:ind w:firstLine="709"/>
        <w:rPr>
          <w:szCs w:val="22"/>
        </w:rPr>
      </w:pPr>
      <w:r>
        <w:rPr>
          <w:szCs w:val="22"/>
        </w:rPr>
        <w:t xml:space="preserve">— </w:t>
      </w:r>
      <w:r>
        <w:rPr>
          <w:szCs w:val="22"/>
        </w:rPr>
        <w:t>Ловко...</w:t>
      </w:r>
    </w:p>
    <w:p>
      <w:pPr>
        <w:pStyle w:val="Normal"/>
        <w:ind w:firstLine="709"/>
        <w:rPr>
          <w:szCs w:val="22"/>
        </w:rPr>
      </w:pPr>
      <w:r>
        <w:rPr>
          <w:szCs w:val="22"/>
        </w:rPr>
        <w:t xml:space="preserve">— </w:t>
      </w:r>
      <w:r>
        <w:rPr>
          <w:szCs w:val="22"/>
        </w:rPr>
        <w:t>В подковку. И тебе пора уж... Люди бывают такие, Александр Васильевич: ткнется носом в кирпич — рассматривает, стало быть, все здание. Такие и кирпичи выбирают с ущербом — по ним судят о здании. Такие — дерьмо, а не люди! Человек должен смотреть сразу на все — видеть главное. И на всю жизнь, стало быть, на</w:t>
        <w:softHyphen/>
        <w:t>добно так же: не тыкаться носом в один кирпич — под</w:t>
        <w:softHyphen/>
        <w:t>крашивать соплями ущербы... «Подло!» Норвежцы при</w:t>
        <w:softHyphen/>
        <w:t>езжают к нам... из-за границы люди видят у нас хоро</w:t>
        <w:softHyphen/>
        <w:t>шего больше, нежели... такие — зеленые помидоры. «Подло!» Пора делаться из зеленого красным, Але</w:t>
        <w:softHyphen/>
        <w:t>ксандр Васильевич: возраст уже требует... и положение обязывает, стало быть, то, что уже есть. «Подлость!» Ты, однако... У человека, который быстро ходит, быстро ме</w:t>
        <w:softHyphen/>
        <w:t>няется настроение; ты бегать стал, Александр Василье</w:t>
        <w:softHyphen/>
        <w:t>вич. «В глазах рябит». Яркий свет всегда раздражает слабое зрение. Треснул бы себя покрепче клещами, от «ряби» не осталось бы следа — все сам разглядел бы... и из тебя чего хотят сделать. «Подло!» Шаволить мозгой надобно, что к чему. А ты... Дурную силу девать не</w:t>
        <w:softHyphen/>
        <w:t>куда?.. В дело ее вгонять надобно — не в злость.</w:t>
      </w:r>
    </w:p>
    <w:p>
      <w:pPr>
        <w:pStyle w:val="Normal"/>
        <w:ind w:firstLine="709"/>
        <w:rPr>
          <w:szCs w:val="22"/>
        </w:rPr>
      </w:pPr>
      <w:r>
        <w:rPr>
          <w:szCs w:val="22"/>
        </w:rPr>
        <w:t xml:space="preserve">— </w:t>
      </w:r>
      <w:r>
        <w:rPr>
          <w:szCs w:val="22"/>
        </w:rPr>
        <w:t>Зачем же вы Афанасьева дразните — делаете злым?</w:t>
      </w:r>
    </w:p>
    <w:p>
      <w:pPr>
        <w:pStyle w:val="Normal"/>
        <w:ind w:firstLine="709"/>
        <w:rPr>
          <w:szCs w:val="22"/>
        </w:rPr>
      </w:pPr>
      <w:r>
        <w:rPr>
          <w:szCs w:val="22"/>
        </w:rPr>
        <w:t xml:space="preserve">— </w:t>
      </w:r>
      <w:r>
        <w:rPr>
          <w:szCs w:val="22"/>
        </w:rPr>
        <w:t>Он сильный мальчик, да мяконький больно. Ему недостает маленько злости, чтоб быть решительным, твер</w:t>
        <w:softHyphen/>
        <w:t>дым. Злость от него отскочит потом —.сама: у него серд</w:t>
        <w:softHyphen/>
        <w:t>це доброе. Тебе, однако, пора от своей избавляться. Зло</w:t>
        <w:softHyphen/>
        <w:t>сти, стало быть. Дурной она у тебя делается потому что. От слабости уж идет.</w:t>
      </w:r>
    </w:p>
    <w:p>
      <w:pPr>
        <w:pStyle w:val="Normal"/>
        <w:ind w:firstLine="709"/>
        <w:rPr>
          <w:szCs w:val="22"/>
        </w:rPr>
      </w:pPr>
      <w:r>
        <w:rPr>
          <w:szCs w:val="22"/>
        </w:rPr>
        <w:t xml:space="preserve">— </w:t>
      </w:r>
      <w:r>
        <w:rPr>
          <w:szCs w:val="22"/>
        </w:rPr>
        <w:t>Интересно.</w:t>
      </w:r>
    </w:p>
    <w:p>
      <w:pPr>
        <w:pStyle w:val="Normal"/>
        <w:ind w:firstLine="709"/>
        <w:rPr>
          <w:szCs w:val="22"/>
        </w:rPr>
      </w:pPr>
      <w:r>
        <w:rPr>
          <w:szCs w:val="22"/>
        </w:rPr>
        <w:t xml:space="preserve">— </w:t>
      </w:r>
      <w:r>
        <w:rPr>
          <w:szCs w:val="22"/>
        </w:rPr>
        <w:t>Тебе-то еще не известно, я вижу, Александр Васи</w:t>
        <w:softHyphen/>
        <w:t>льевич.</w:t>
      </w:r>
    </w:p>
    <w:p>
      <w:pPr>
        <w:pStyle w:val="Normal"/>
        <w:ind w:firstLine="709"/>
        <w:rPr>
          <w:szCs w:val="22"/>
        </w:rPr>
      </w:pPr>
      <w:r>
        <w:rPr>
          <w:szCs w:val="22"/>
        </w:rPr>
        <w:t xml:space="preserve">— </w:t>
      </w:r>
      <w:r>
        <w:rPr>
          <w:szCs w:val="22"/>
        </w:rPr>
        <w:t>Потому, наверное, и спросить хочется...</w:t>
      </w:r>
    </w:p>
    <w:p>
      <w:pPr>
        <w:pStyle w:val="Normal"/>
        <w:ind w:firstLine="709"/>
        <w:rPr>
          <w:szCs w:val="22"/>
        </w:rPr>
      </w:pPr>
      <w:r>
        <w:rPr>
          <w:szCs w:val="22"/>
        </w:rPr>
        <w:t xml:space="preserve">— </w:t>
      </w:r>
      <w:r>
        <w:rPr>
          <w:szCs w:val="22"/>
        </w:rPr>
        <w:t>Куй железо, пока горячо, стало быть: сегодня я добренький. Гляди! План сентября по добыче есть?..</w:t>
      </w:r>
    </w:p>
    <w:p>
      <w:pPr>
        <w:pStyle w:val="Normal"/>
        <w:ind w:firstLine="709"/>
        <w:rPr>
          <w:szCs w:val="22"/>
        </w:rPr>
      </w:pPr>
      <w:r>
        <w:rPr>
          <w:szCs w:val="22"/>
        </w:rPr>
        <w:t xml:space="preserve">— </w:t>
      </w:r>
      <w:r>
        <w:rPr>
          <w:szCs w:val="22"/>
        </w:rPr>
        <w:t>За счет целиков?</w:t>
      </w:r>
    </w:p>
    <w:p>
      <w:pPr>
        <w:pStyle w:val="Normal"/>
        <w:ind w:firstLine="709"/>
        <w:rPr>
          <w:szCs w:val="22"/>
        </w:rPr>
      </w:pPr>
      <w:r>
        <w:rPr>
          <w:szCs w:val="22"/>
        </w:rPr>
        <w:t xml:space="preserve">— </w:t>
      </w:r>
      <w:r>
        <w:rPr>
          <w:szCs w:val="22"/>
        </w:rPr>
        <w:t>Себя надобно знать, однако... потом уж за лю</w:t>
        <w:softHyphen/>
        <w:t>дей приниматься... За счет того, что добычные бригады перешли на комплекс, простои сократились в лавах, ра</w:t>
        <w:softHyphen/>
        <w:t>бочее время увеличилось, стало быть, производительность выросла. Голова!.. Кто усмотрел возможность сделать это в грумантских лавах?.. Романов!.. Кто смог это под</w:t>
        <w:softHyphen/>
        <w:t>готовить и сделать за два-три дня — не за месяц?.. Бесконечная откатка вступает в строй — высвободится по</w:t>
        <w:softHyphen/>
        <w:t>рожняк для добычных: перейдем, стало быть, и на цикл — производительность и того больше подпрыгнет. Кто подготовил эту возможность? Батурин и опять же — Романов! Стало быть, и в октябре будет план. И в нояб</w:t>
        <w:softHyphen/>
        <w:t>ре... Это сила? А ты...</w:t>
      </w:r>
    </w:p>
    <w:p>
      <w:pPr>
        <w:pStyle w:val="Normal"/>
        <w:ind w:firstLine="709"/>
        <w:rPr>
          <w:szCs w:val="22"/>
        </w:rPr>
      </w:pPr>
      <w:r>
        <w:rPr>
          <w:szCs w:val="22"/>
        </w:rPr>
        <w:t xml:space="preserve">— </w:t>
      </w:r>
      <w:r>
        <w:rPr>
          <w:szCs w:val="22"/>
        </w:rPr>
        <w:t>Очень интересно, Константин Петрович: уже и по морде дать хочется... кому-нибудь.</w:t>
      </w:r>
    </w:p>
    <w:p>
      <w:pPr>
        <w:pStyle w:val="Normal"/>
        <w:ind w:firstLine="709"/>
        <w:rPr>
          <w:szCs w:val="22"/>
        </w:rPr>
      </w:pPr>
      <w:r>
        <w:rPr>
          <w:szCs w:val="22"/>
        </w:rPr>
        <w:t xml:space="preserve">— </w:t>
      </w:r>
      <w:r>
        <w:rPr>
          <w:szCs w:val="22"/>
        </w:rPr>
        <w:t>Не все, однако, известно — погоди: нарвешься не на того и сдачи получишь... «По морде»... Ежели уверен в своей правоте, а перед тобой компрачикос, с чего же ты обнажаешься перед ним — выкладываешь свои ко</w:t>
        <w:softHyphen/>
        <w:t>зырные?.. «По морде». А потом на красную тряпку клюешь, как бычок в Айс-фиорде?.. Чего это?.. «По мор</w:t>
        <w:softHyphen/>
        <w:t>де». Оттого ты и заработал по морде, что слаб оказал</w:t>
        <w:softHyphen/>
        <w:t>ся... Шахтер, Александр Васильевич, который меняет шахту на тепленький кабинетик с сухими бумажками на побегушках, сильнее не делается.</w:t>
      </w:r>
    </w:p>
    <w:p>
      <w:pPr>
        <w:pStyle w:val="Normal"/>
        <w:ind w:firstLine="709"/>
        <w:rPr>
          <w:szCs w:val="22"/>
        </w:rPr>
      </w:pPr>
      <w:r>
        <w:rPr>
          <w:szCs w:val="22"/>
        </w:rPr>
        <w:t xml:space="preserve">— </w:t>
      </w:r>
      <w:r>
        <w:rPr>
          <w:szCs w:val="22"/>
        </w:rPr>
        <w:t>Почему же вы не пускаете меня в шахту?</w:t>
      </w:r>
    </w:p>
    <w:p>
      <w:pPr>
        <w:pStyle w:val="Normal"/>
        <w:ind w:firstLine="709"/>
        <w:rPr>
          <w:szCs w:val="22"/>
        </w:rPr>
      </w:pPr>
      <w:r>
        <w:rPr>
          <w:szCs w:val="22"/>
        </w:rPr>
        <w:t xml:space="preserve">— </w:t>
      </w:r>
      <w:r>
        <w:rPr>
          <w:szCs w:val="22"/>
        </w:rPr>
        <w:t>С чего это? Сентябрь-то ты под землей проси</w:t>
        <w:softHyphen/>
        <w:t>дел?..</w:t>
      </w:r>
    </w:p>
    <w:p>
      <w:pPr>
        <w:pStyle w:val="Normal"/>
        <w:ind w:firstLine="709"/>
        <w:rPr>
          <w:szCs w:val="22"/>
        </w:rPr>
      </w:pPr>
      <w:r>
        <w:rPr>
          <w:szCs w:val="22"/>
        </w:rPr>
        <w:t xml:space="preserve">— </w:t>
      </w:r>
      <w:r>
        <w:rPr>
          <w:szCs w:val="22"/>
        </w:rPr>
        <w:t>Октябрь на дворе...</w:t>
      </w:r>
    </w:p>
    <w:p>
      <w:pPr>
        <w:pStyle w:val="Normal"/>
        <w:ind w:firstLine="709"/>
        <w:rPr>
          <w:szCs w:val="22"/>
        </w:rPr>
      </w:pPr>
      <w:r>
        <w:rPr>
          <w:szCs w:val="22"/>
        </w:rPr>
        <w:t xml:space="preserve">— </w:t>
      </w:r>
      <w:r>
        <w:rPr>
          <w:szCs w:val="22"/>
        </w:rPr>
        <w:t>Будет и декабрь. Го-ло-ва. Неужто ты успел поза</w:t>
        <w:softHyphen/>
        <w:t>быть, с чего Пани-Будьласка уехал?.. Мне нужен глав</w:t>
        <w:softHyphen/>
        <w:t>ный, чтоб и на окре был, как ты да Пани-Будьласка на добычных. Новая шахта надобна государству. Понимаешь?.. А ты на окре — проходчик. Не инженер, а про</w:t>
        <w:softHyphen/>
        <w:t>ходчик... каким был и в «Метрострое». С чего же ты ухватился за красную тряпку?</w:t>
      </w:r>
    </w:p>
    <w:p>
      <w:pPr>
        <w:pStyle w:val="Normal"/>
        <w:ind w:firstLine="709"/>
        <w:rPr>
          <w:szCs w:val="22"/>
        </w:rPr>
      </w:pPr>
      <w:r>
        <w:rPr>
          <w:szCs w:val="22"/>
        </w:rPr>
        <w:t xml:space="preserve">— </w:t>
      </w:r>
      <w:r>
        <w:rPr>
          <w:szCs w:val="22"/>
        </w:rPr>
        <w:t>Что ж вы раньше не сказали мне — обкорнали, как липку?!</w:t>
      </w:r>
    </w:p>
    <w:p>
      <w:pPr>
        <w:pStyle w:val="Normal"/>
        <w:ind w:firstLine="709"/>
        <w:rPr>
          <w:szCs w:val="22"/>
        </w:rPr>
      </w:pPr>
      <w:r>
        <w:rPr>
          <w:szCs w:val="22"/>
        </w:rPr>
        <w:t xml:space="preserve">— </w:t>
      </w:r>
      <w:r>
        <w:rPr>
          <w:szCs w:val="22"/>
        </w:rPr>
        <w:t>План сентября выручать надобно было, Александр Васильевич: Пани-Будьласка болел. И тебя заодно — уму-разуму научить. Учил, а не корнал, голова!.. Мне «уже на пенсию пора», а тебе «девятнадцать до моего»: кто батуриных заменять будет в шахте? А в нашей буче боевой, кипучей... Надобно быть бойцом, ежели хочешь быть водителем, Александр Васильевич. А ты на красную тряпочку... Шахта-то... строится с опережением генерального графика на два с лишним месяца? Люди работают? Грумант выполнил план по добыче в сентябре? Ну?!</w:t>
      </w:r>
    </w:p>
    <w:p>
      <w:pPr>
        <w:pStyle w:val="Normal"/>
        <w:ind w:firstLine="709"/>
        <w:rPr>
          <w:szCs w:val="22"/>
        </w:rPr>
      </w:pPr>
      <w:r>
        <w:rPr>
          <w:szCs w:val="22"/>
        </w:rPr>
        <w:t xml:space="preserve">— </w:t>
      </w:r>
      <w:r>
        <w:rPr>
          <w:szCs w:val="22"/>
        </w:rPr>
        <w:t>Понятно.</w:t>
      </w:r>
    </w:p>
    <w:p>
      <w:pPr>
        <w:pStyle w:val="Normal"/>
        <w:ind w:firstLine="709"/>
        <w:rPr>
          <w:szCs w:val="22"/>
        </w:rPr>
      </w:pPr>
      <w:r>
        <w:rPr>
          <w:szCs w:val="22"/>
        </w:rPr>
        <w:t xml:space="preserve">— </w:t>
      </w:r>
      <w:r>
        <w:rPr>
          <w:szCs w:val="22"/>
        </w:rPr>
        <w:t>Так-то и мне приятно, Александр Васильевич. Теперь и я, стало быть, вижу: уроки тебе идут впрок —</w:t>
        <w:softHyphen/>
        <w:t xml:space="preserve"> начинаешь шаволить мозгой... Забери заявление.</w:t>
      </w:r>
    </w:p>
    <w:p>
      <w:pPr>
        <w:pStyle w:val="Normal"/>
        <w:ind w:firstLine="709"/>
        <w:rPr>
          <w:szCs w:val="22"/>
        </w:rPr>
      </w:pPr>
      <w:r>
        <w:rPr>
          <w:szCs w:val="22"/>
        </w:rPr>
        <w:t xml:space="preserve">— </w:t>
      </w:r>
      <w:r>
        <w:rPr>
          <w:szCs w:val="22"/>
        </w:rPr>
        <w:t>Продолжим учебу?</w:t>
      </w:r>
    </w:p>
    <w:p>
      <w:pPr>
        <w:pStyle w:val="Normal"/>
        <w:ind w:firstLine="709"/>
        <w:rPr>
          <w:szCs w:val="22"/>
        </w:rPr>
      </w:pPr>
      <w:r>
        <w:rPr>
          <w:szCs w:val="22"/>
        </w:rPr>
        <w:t xml:space="preserve">— </w:t>
      </w:r>
      <w:r>
        <w:rPr>
          <w:szCs w:val="22"/>
        </w:rPr>
        <w:t>В том, стало быть, нужда есть. Договорились?</w:t>
      </w:r>
    </w:p>
    <w:p>
      <w:pPr>
        <w:pStyle w:val="Normal"/>
        <w:ind w:firstLine="709"/>
        <w:rPr>
          <w:szCs w:val="22"/>
        </w:rPr>
      </w:pPr>
      <w:r>
        <w:rPr>
          <w:szCs w:val="22"/>
        </w:rPr>
        <w:t xml:space="preserve">— </w:t>
      </w:r>
      <w:r>
        <w:rPr>
          <w:szCs w:val="22"/>
        </w:rPr>
        <w:t>До ручки.</w:t>
      </w:r>
    </w:p>
    <w:p>
      <w:pPr>
        <w:pStyle w:val="Normal"/>
        <w:ind w:firstLine="709"/>
        <w:rPr>
          <w:szCs w:val="22"/>
        </w:rPr>
      </w:pPr>
      <w:r>
        <w:rPr>
          <w:szCs w:val="22"/>
        </w:rPr>
        <w:t xml:space="preserve">— </w:t>
      </w:r>
      <w:r>
        <w:rPr>
          <w:szCs w:val="22"/>
        </w:rPr>
        <w:t>Вот и ладно... Забирай.</w:t>
      </w:r>
    </w:p>
    <w:p>
      <w:pPr>
        <w:pStyle w:val="Normal"/>
        <w:ind w:firstLine="709"/>
        <w:rPr>
          <w:szCs w:val="22"/>
        </w:rPr>
      </w:pPr>
      <w:r>
        <w:rPr>
          <w:szCs w:val="22"/>
        </w:rPr>
        <w:t xml:space="preserve">— </w:t>
      </w:r>
      <w:r>
        <w:rPr>
          <w:szCs w:val="22"/>
        </w:rPr>
        <w:t>Нет. Обратно, Константин Петрович: пишите резолюцию на заявлении.</w:t>
      </w:r>
    </w:p>
    <w:p>
      <w:pPr>
        <w:pStyle w:val="Normal"/>
        <w:ind w:firstLine="709"/>
        <w:rPr>
          <w:szCs w:val="22"/>
        </w:rPr>
      </w:pPr>
      <w:r>
        <w:rPr>
          <w:szCs w:val="22"/>
        </w:rPr>
        <w:t xml:space="preserve">— </w:t>
      </w:r>
      <w:r>
        <w:rPr>
          <w:szCs w:val="22"/>
        </w:rPr>
        <w:t>Ты мне нужен на Груманте.</w:t>
      </w:r>
    </w:p>
    <w:p>
      <w:pPr>
        <w:pStyle w:val="Normal"/>
        <w:ind w:firstLine="709"/>
        <w:rPr>
          <w:szCs w:val="22"/>
        </w:rPr>
      </w:pPr>
      <w:r>
        <w:rPr>
          <w:szCs w:val="22"/>
        </w:rPr>
        <w:t xml:space="preserve">— </w:t>
      </w:r>
      <w:r>
        <w:rPr>
          <w:szCs w:val="22"/>
        </w:rPr>
        <w:t>Поздно.</w:t>
      </w:r>
    </w:p>
    <w:p>
      <w:pPr>
        <w:pStyle w:val="24"/>
        <w:rPr/>
      </w:pPr>
      <w:r>
        <w:rPr/>
        <w:t xml:space="preserve">— </w:t>
      </w:r>
      <w:r>
        <w:rPr/>
        <w:t>Поздно бывает, однако, в утку стрелять, когда она пролетела, думать о стойке, когда корж уж рухнул н, голову, и к молодой жене возвращаться, ежели оставил ее на материке на два года. Забери свое заявление и уходи — ты мне надоел уж.</w:t>
      </w:r>
    </w:p>
    <w:p>
      <w:pPr>
        <w:pStyle w:val="Normal"/>
        <w:ind w:firstLine="709"/>
        <w:rPr>
          <w:szCs w:val="22"/>
        </w:rPr>
      </w:pPr>
      <w:r>
        <w:rPr>
          <w:szCs w:val="22"/>
        </w:rPr>
        <w:t xml:space="preserve">— </w:t>
      </w:r>
      <w:r>
        <w:rPr>
          <w:szCs w:val="22"/>
        </w:rPr>
        <w:t>Под-пи-ши-те.</w:t>
      </w:r>
    </w:p>
    <w:p>
      <w:pPr>
        <w:pStyle w:val="Normal"/>
        <w:ind w:firstLine="709"/>
        <w:rPr>
          <w:szCs w:val="22"/>
        </w:rPr>
      </w:pPr>
      <w:r>
        <w:rPr>
          <w:szCs w:val="22"/>
        </w:rPr>
        <w:t xml:space="preserve">— </w:t>
      </w:r>
      <w:r>
        <w:rPr>
          <w:szCs w:val="22"/>
        </w:rPr>
        <w:t>Чего ты хочешь?!</w:t>
      </w:r>
    </w:p>
    <w:p>
      <w:pPr>
        <w:pStyle w:val="24"/>
        <w:rPr/>
      </w:pPr>
      <w:r>
        <w:rPr/>
        <w:t xml:space="preserve">— </w:t>
      </w:r>
      <w:r>
        <w:rPr/>
        <w:t>Жить хорошо и работать даром. Пишите!</w:t>
      </w:r>
    </w:p>
    <w:p>
      <w:pPr>
        <w:pStyle w:val="Normal"/>
        <w:ind w:firstLine="709"/>
        <w:rPr/>
      </w:pPr>
      <w:r>
        <w:rPr>
          <w:szCs w:val="22"/>
        </w:rPr>
        <w:t xml:space="preserve">— </w:t>
      </w:r>
      <w:r>
        <w:rPr>
          <w:szCs w:val="22"/>
        </w:rPr>
        <w:t xml:space="preserve">Стало быть, так и </w:t>
      </w:r>
      <w:r>
        <w:rPr>
          <w:i/>
          <w:iCs/>
          <w:szCs w:val="22"/>
        </w:rPr>
        <w:t>сделается</w:t>
      </w:r>
      <w:r>
        <w:rPr>
          <w:szCs w:val="22"/>
        </w:rPr>
        <w:t>. Будешь и жить хоро</w:t>
        <w:softHyphen/>
        <w:t>шо, и работать даром... на Груманте! И жена будет...</w:t>
      </w:r>
    </w:p>
    <w:p>
      <w:pPr>
        <w:pStyle w:val="Normal"/>
        <w:ind w:firstLine="709"/>
        <w:rPr>
          <w:szCs w:val="22"/>
        </w:rPr>
      </w:pPr>
      <w:r>
        <w:rPr>
          <w:szCs w:val="22"/>
        </w:rPr>
        <w:t xml:space="preserve">— </w:t>
      </w:r>
      <w:r>
        <w:rPr>
          <w:szCs w:val="22"/>
        </w:rPr>
        <w:t>Жену не троньте!</w:t>
      </w:r>
    </w:p>
    <w:p>
      <w:pPr>
        <w:pStyle w:val="Normal"/>
        <w:ind w:firstLine="709"/>
        <w:rPr>
          <w:szCs w:val="22"/>
        </w:rPr>
      </w:pPr>
      <w:r>
        <w:rPr>
          <w:szCs w:val="22"/>
        </w:rPr>
        <w:t xml:space="preserve">— </w:t>
      </w:r>
      <w:r>
        <w:rPr>
          <w:szCs w:val="22"/>
        </w:rPr>
        <w:t>И тебе, стало быть, не позволю! Она не только жена тебе. Она и главврач... единственный порядочный хирург...</w:t>
      </w:r>
    </w:p>
    <w:p>
      <w:pPr>
        <w:pStyle w:val="Normal"/>
        <w:ind w:firstLine="709"/>
        <w:rPr>
          <w:szCs w:val="22"/>
        </w:rPr>
      </w:pPr>
      <w:r>
        <w:rPr>
          <w:szCs w:val="22"/>
        </w:rPr>
        <w:t xml:space="preserve">— </w:t>
      </w:r>
      <w:r>
        <w:rPr>
          <w:szCs w:val="22"/>
        </w:rPr>
        <w:t>Вы слышали, что я сказал?!</w:t>
      </w:r>
    </w:p>
    <w:p>
      <w:pPr>
        <w:pStyle w:val="Normal"/>
        <w:ind w:firstLine="709"/>
        <w:rPr>
          <w:szCs w:val="22"/>
        </w:rPr>
      </w:pPr>
      <w:r>
        <w:rPr>
          <w:szCs w:val="22"/>
        </w:rPr>
        <w:t xml:space="preserve">— </w:t>
      </w:r>
      <w:r>
        <w:rPr>
          <w:szCs w:val="22"/>
        </w:rPr>
        <w:t>Не растопыривай перья, ровно петух!..</w:t>
      </w:r>
    </w:p>
    <w:p>
      <w:pPr>
        <w:pStyle w:val="Normal"/>
        <w:ind w:firstLine="709"/>
        <w:rPr/>
      </w:pPr>
      <w:r>
        <w:rPr>
          <w:szCs w:val="22"/>
        </w:rPr>
        <w:t xml:space="preserve">— </w:t>
      </w:r>
      <w:r>
        <w:rPr>
          <w:szCs w:val="22"/>
        </w:rPr>
        <w:t xml:space="preserve">Пишите!.. Или я сейчас же иду в Баренцбург... на лыжах!.. Радиограмму даю в Москву... н без вашего согласия </w:t>
      </w:r>
      <w:r>
        <w:rPr>
          <w:i/>
          <w:iCs/>
          <w:szCs w:val="22"/>
        </w:rPr>
        <w:t>сделается</w:t>
      </w:r>
      <w:r>
        <w:rPr>
          <w:szCs w:val="22"/>
        </w:rPr>
        <w:t>!</w:t>
      </w:r>
    </w:p>
    <w:p>
      <w:pPr>
        <w:pStyle w:val="Normal"/>
        <w:ind w:firstLine="709"/>
        <w:rPr>
          <w:szCs w:val="22"/>
        </w:rPr>
      </w:pPr>
      <w:r>
        <w:rPr>
          <w:szCs w:val="22"/>
        </w:rPr>
        <w:t xml:space="preserve">— </w:t>
      </w:r>
      <w:r>
        <w:rPr>
          <w:szCs w:val="22"/>
        </w:rPr>
        <w:t>Не-э-эт!..</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II. Но почему? Почему?!</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Она затылком, спиной, ладошками почувствовала его приближение... Батурин догонял... как злой рок; шел так, словно старался причинить боль и помосту, отгородившемуся притоптанным снегом; снег скрипел под каблуками сапог. Решительное выражение на лице, строгое; одна рука в кармане полушубка: он почему-то и зимой всегда ходил без перчаток; в глазах спокойная твердость человека, который решил что-то важное, бесповоротно…Новинская почувствовала, как кровь отошла от лица — воздух плотнее прижался к щекам, сделался холодным.</w:t>
      </w:r>
    </w:p>
    <w:p>
      <w:pPr>
        <w:pStyle w:val="Normal"/>
        <w:ind w:firstLine="709"/>
        <w:rPr>
          <w:szCs w:val="22"/>
        </w:rPr>
      </w:pPr>
      <w:r>
        <w:rPr>
          <w:szCs w:val="22"/>
        </w:rPr>
        <w:t xml:space="preserve">— </w:t>
      </w:r>
      <w:r>
        <w:rPr>
          <w:szCs w:val="22"/>
        </w:rPr>
        <w:t>Стало быть, я готов, Раиса Ефимовна,— сказал Батурин, догнав ее.</w:t>
      </w:r>
    </w:p>
    <w:p>
      <w:pPr>
        <w:pStyle w:val="Normal"/>
        <w:ind w:firstLine="709"/>
        <w:rPr>
          <w:szCs w:val="22"/>
        </w:rPr>
      </w:pPr>
      <w:r>
        <w:rPr>
          <w:szCs w:val="22"/>
        </w:rPr>
        <w:t xml:space="preserve">— </w:t>
      </w:r>
      <w:r>
        <w:rPr>
          <w:szCs w:val="22"/>
        </w:rPr>
        <w:t>Что вы хотите, Константин Петрович?</w:t>
      </w:r>
    </w:p>
    <w:p>
      <w:pPr>
        <w:pStyle w:val="Normal"/>
        <w:ind w:firstLine="709"/>
        <w:rPr>
          <w:szCs w:val="22"/>
        </w:rPr>
      </w:pPr>
      <w:r>
        <w:rPr>
          <w:szCs w:val="22"/>
        </w:rPr>
        <w:t xml:space="preserve">— </w:t>
      </w:r>
      <w:r>
        <w:rPr>
          <w:szCs w:val="22"/>
        </w:rPr>
        <w:t>Пойдем в больницу — вытащишь мой барометр.</w:t>
      </w:r>
    </w:p>
    <w:p>
      <w:pPr>
        <w:pStyle w:val="Normal"/>
        <w:ind w:firstLine="709"/>
        <w:rPr>
          <w:szCs w:val="22"/>
        </w:rPr>
      </w:pPr>
      <w:r>
        <w:rPr>
          <w:szCs w:val="22"/>
        </w:rPr>
        <w:t xml:space="preserve">— </w:t>
      </w:r>
      <w:r>
        <w:rPr>
          <w:szCs w:val="22"/>
        </w:rPr>
        <w:t>Мне сейчас недосуг, Константин Петрович, — ска</w:t>
        <w:softHyphen/>
        <w:t>зала она, оглядевшись: нет ли Романова где? не смотрит ли?.. И объяснила:—У меня сейчас операция. Игоря Шилкова...</w:t>
      </w:r>
    </w:p>
    <w:p>
      <w:pPr>
        <w:pStyle w:val="Normal"/>
        <w:ind w:firstLine="709"/>
        <w:rPr>
          <w:szCs w:val="22"/>
        </w:rPr>
      </w:pPr>
      <w:r>
        <w:rPr>
          <w:szCs w:val="22"/>
        </w:rPr>
        <w:t xml:space="preserve">— </w:t>
      </w:r>
      <w:r>
        <w:rPr>
          <w:szCs w:val="22"/>
        </w:rPr>
        <w:t>Вот и ладно, — сказал Батурин. — Стало быть, и я заодно.</w:t>
      </w:r>
    </w:p>
    <w:p>
      <w:pPr>
        <w:pStyle w:val="Normal"/>
        <w:ind w:firstLine="709"/>
        <w:rPr>
          <w:szCs w:val="22"/>
        </w:rPr>
      </w:pPr>
      <w:r>
        <w:rPr>
          <w:szCs w:val="22"/>
        </w:rPr>
        <w:t>Лишь теперь до Новинской дошло — она поняла, что он хочет. И растерялась. После того как Батурин посту</w:t>
        <w:softHyphen/>
        <w:t>пил с Романовым так... как поступил, после свидания в домике против клуба и объяснений в зале для репети</w:t>
        <w:softHyphen/>
        <w:t>ций она могла ожидать от Батурина всего, что угодно, но только не этого. Ведь он слышал, что она говорила Романову: она не может теперь «доверить своим рукам кп скальпеля, ни пинцета — там такие... тонкие нервы...».</w:t>
      </w:r>
    </w:p>
    <w:p>
      <w:pPr>
        <w:pStyle w:val="Normal"/>
        <w:ind w:firstLine="709"/>
        <w:rPr>
          <w:szCs w:val="22"/>
        </w:rPr>
      </w:pPr>
      <w:r>
        <w:rPr>
          <w:szCs w:val="22"/>
        </w:rPr>
        <w:t xml:space="preserve">— </w:t>
      </w:r>
      <w:r>
        <w:rPr>
          <w:szCs w:val="22"/>
        </w:rPr>
        <w:t>У меня сейчас нет времени,— сказала она.— У меня операция.</w:t>
      </w:r>
    </w:p>
    <w:p>
      <w:pPr>
        <w:pStyle w:val="Normal"/>
        <w:ind w:firstLine="709"/>
        <w:rPr>
          <w:szCs w:val="22"/>
        </w:rPr>
      </w:pPr>
      <w:r>
        <w:rPr>
          <w:szCs w:val="22"/>
        </w:rPr>
        <w:t xml:space="preserve">— </w:t>
      </w:r>
      <w:r>
        <w:rPr>
          <w:szCs w:val="22"/>
        </w:rPr>
        <w:t>И у меня сейчас нет времени — главного на руд</w:t>
        <w:softHyphen/>
        <w:t>нике нет,— сказал он.</w:t>
      </w:r>
    </w:p>
    <w:p>
      <w:pPr>
        <w:pStyle w:val="Normal"/>
        <w:ind w:firstLine="709"/>
        <w:rPr>
          <w:szCs w:val="22"/>
        </w:rPr>
      </w:pPr>
      <w:r>
        <w:rPr>
          <w:szCs w:val="22"/>
        </w:rPr>
        <w:t xml:space="preserve">— </w:t>
      </w:r>
      <w:r>
        <w:rPr>
          <w:szCs w:val="22"/>
        </w:rPr>
        <w:t>Я не могу делать вам операцию...</w:t>
      </w:r>
    </w:p>
    <w:p>
      <w:pPr>
        <w:pStyle w:val="Normal"/>
        <w:ind w:firstLine="709"/>
        <w:rPr>
          <w:szCs w:val="22"/>
        </w:rPr>
      </w:pPr>
      <w:r>
        <w:rPr>
          <w:szCs w:val="22"/>
        </w:rPr>
        <w:t xml:space="preserve">— </w:t>
      </w:r>
      <w:r>
        <w:rPr>
          <w:szCs w:val="22"/>
        </w:rPr>
        <w:t>Я тоже не мог ехать на Грумант; мне сказали: «Надобно», — я поехал...</w:t>
      </w:r>
    </w:p>
    <w:p>
      <w:pPr>
        <w:pStyle w:val="Normal"/>
        <w:ind w:firstLine="709"/>
        <w:rPr>
          <w:szCs w:val="22"/>
        </w:rPr>
      </w:pPr>
      <w:r>
        <w:rPr>
          <w:szCs w:val="22"/>
        </w:rPr>
        <w:t>То, что говорил Батурин и как говорил, было похоже на наказание. А если уж дело дошло до наказания, то она, Новинская, должна наказывать, а не он. Она!.. Но</w:t>
        <w:softHyphen/>
        <w:t>винская повернулась к Батурину не лицом — всем кор</w:t>
        <w:softHyphen/>
        <w:t>пусом, выпрямилась.</w:t>
      </w:r>
    </w:p>
    <w:p>
      <w:pPr>
        <w:pStyle w:val="Normal"/>
        <w:ind w:firstLine="709"/>
        <w:rPr>
          <w:szCs w:val="22"/>
        </w:rPr>
      </w:pPr>
      <w:r>
        <w:rPr>
          <w:szCs w:val="22"/>
        </w:rPr>
        <w:t xml:space="preserve">— </w:t>
      </w:r>
      <w:r>
        <w:rPr>
          <w:szCs w:val="22"/>
        </w:rPr>
        <w:t>Хорошо, Константин Петрович,— сказала она.— Если вы настаиваете... Хорошо. Приходите через пол</w:t>
        <w:softHyphen/>
        <w:t>часа: мне нужно подготовиться.</w:t>
      </w:r>
    </w:p>
    <w:p>
      <w:pPr>
        <w:pStyle w:val="Normal"/>
        <w:ind w:firstLine="709"/>
        <w:rPr>
          <w:szCs w:val="22"/>
        </w:rPr>
      </w:pPr>
      <w:r>
        <w:rPr>
          <w:szCs w:val="22"/>
        </w:rPr>
        <w:t>Ей не хотелось идти с Батуриным по улице — чувствовать на себе взгляды... Батурин вынул папиросы, зашагал в сторону административно-бытового комбината, прикуривал на ходу, шел споро, словно эти полчаса были необходимы ему, чтоб «подготовиться», а не ей.</w:t>
      </w:r>
    </w:p>
    <w:p>
      <w:pPr>
        <w:pStyle w:val="Normal"/>
        <w:ind w:firstLine="709"/>
        <w:rPr>
          <w:szCs w:val="22"/>
        </w:rPr>
      </w:pPr>
      <w:r>
        <w:rPr>
          <w:szCs w:val="22"/>
        </w:rPr>
        <w:t>Кровь возвратилась к лицу и тотчас же ударила в го</w:t>
        <w:softHyphen/>
        <w:t>лову: почему она согласилась?.. почему?! Кровь била в виски: почему уступила?!</w:t>
      </w:r>
    </w:p>
    <w:p>
      <w:pPr>
        <w:pStyle w:val="Normal"/>
        <w:ind w:firstLine="709"/>
        <w:rPr>
          <w:szCs w:val="22"/>
        </w:rPr>
      </w:pPr>
      <w:r>
        <w:rPr>
          <w:szCs w:val="22"/>
        </w:rPr>
        <w:t>Новинская подмяла ступеньку лестницы, убегающей к главному входу в больницу, оттолкнула, попирая, слов</w:t>
        <w:softHyphen/>
        <w:t>но бы это была не ступенька, а собственное ее самолю</w:t>
        <w:softHyphen/>
        <w:t>бие, пошла, поднимаясь, побежала... не в больницу — на Птичку, чтоб уйти от всех хотя бы на пять — десять ми</w:t>
        <w:softHyphen/>
        <w:t>нут... остаться наедине с собой... умыться холодной водой, постараться уйти от себя... Дура!</w:t>
      </w:r>
    </w:p>
    <w:p>
      <w:pPr>
        <w:pStyle w:val="Normal"/>
        <w:ind w:firstLine="709"/>
        <w:rPr>
          <w:szCs w:val="22"/>
        </w:rPr>
      </w:pPr>
      <w:r>
        <w:rPr>
          <w:szCs w:val="22"/>
        </w:rPr>
        <w:t>Батурин молча влез в больничный халат, надел шле</w:t>
        <w:softHyphen/>
        <w:t>панцы. Молча прошел в операционную, разделся, лег на стол, на бок, подставив левые щеку, ухо. Не посмотрел на Новинскую. Не прятались в уголках рта теперь и тени улыбки. И в глазах не было смеха; лишь в глубине их... далеко где-то, жили колебание, сомнение, робость. Уга</w:t>
        <w:softHyphen/>
        <w:t>дывались. Можно было лишь предполагать, что они су</w:t>
        <w:softHyphen/>
        <w:t>ществуют. Новинской хотелось, чтоб они были!.. Взгля</w:t>
        <w:softHyphen/>
        <w:t>нула невольно на Борисонника, торчавшего рядом; у него согнулась спина, лишь Батурин вошел, ноги сделались шустрыми, — вспомнила...</w:t>
      </w:r>
    </w:p>
    <w:p>
      <w:pPr>
        <w:pStyle w:val="Normal"/>
        <w:ind w:firstLine="709"/>
        <w:rPr>
          <w:szCs w:val="22"/>
        </w:rPr>
      </w:pPr>
      <w:r>
        <w:rPr>
          <w:szCs w:val="22"/>
        </w:rPr>
        <w:t>Новинская не помнила случая, чтоб Батурин обра</w:t>
        <w:softHyphen/>
        <w:t>щался в больницу за помощью. Но он иногда звонил Борисоннику. При свидетелях терапевт обходился в раз</w:t>
        <w:softHyphen/>
        <w:t>говоре с начальником рудника двумя лишь словами:</w:t>
      </w:r>
    </w:p>
    <w:p>
      <w:pPr>
        <w:pStyle w:val="Normal"/>
        <w:ind w:firstLine="709"/>
        <w:rPr>
          <w:szCs w:val="22"/>
        </w:rPr>
      </w:pPr>
      <w:r>
        <w:rPr>
          <w:szCs w:val="22"/>
        </w:rPr>
        <w:t>«Да... Нет...» К Батурину в дом не был вхож никто из полярников Груманта, — Борисонник забегал к нему и в рабочее время, и ночью. Если Новинская спрашивала: «Что случилось?» — терапевт, как правило, поднимал плечи и брови, отвечал: «Ничего особенного. Константин Петрович приглашал меня, чтоб посоветоваться... по разным вопросам». Отвечал и тотчас уходил. Поняла; Борисонник был все это время за «душеприказчика» у Батурина, взялся и теперь ассистировать во время опе</w:t>
        <w:softHyphen/>
        <w:t>рации...</w:t>
      </w:r>
    </w:p>
    <w:p>
      <w:pPr>
        <w:pStyle w:val="Normal"/>
        <w:ind w:firstLine="709"/>
        <w:rPr>
          <w:szCs w:val="22"/>
        </w:rPr>
      </w:pPr>
      <w:r>
        <w:rPr>
          <w:szCs w:val="22"/>
        </w:rPr>
        <w:t>И «десятиминутка» на Птичке, и умывание холодной водой полетели вверх тормашками,— кровь звенела в ушах. Новинская потеряла уверенность в том, что у нее хватит сил, чтоб хотя бы выглядеть спокойно, говорить ровным голосом, подавить нервную дрожь в руках, — попросила Батурина рассказать... Батурин улыбнулся снисходительно, как бы подсмеиваясь над собой.</w:t>
      </w:r>
    </w:p>
    <w:p>
      <w:pPr>
        <w:pStyle w:val="Normal"/>
        <w:ind w:firstLine="709"/>
        <w:rPr>
          <w:szCs w:val="22"/>
        </w:rPr>
      </w:pPr>
      <w:r>
        <w:rPr>
          <w:szCs w:val="22"/>
        </w:rPr>
        <w:t>Да. Его ранило зимой, в начале 1943-го. Осколки, по</w:t>
        <w:softHyphen/>
        <w:t>павшие в руку, прошли насквозь: в санбате вскрыли раны на руке, наложили лангетку на руку, с осколком в щеке не стали возиться. В госпиталь его везли машинами, железной дорогой. Трясло. В госпитале оказалось: осколок, попавший в щеку, прошел сквозь желвак, под уголок челюсти, остановился в разветвлении тройничного нерва — «гусиной лапки», как называли еще этот нерв. Профессор-старичок в госпитале объяснил: вокруг оскол</w:t>
        <w:softHyphen/>
        <w:t>ка переплетение ветвей лицевого нерва и тройничного. Густо разветвленная сеть лицевого нерва сигнализирует в кору головного мозга о физических воздействиях на лицо — предупреждает об опасностях. Этот нерв чувстви</w:t>
        <w:softHyphen/>
        <w:t>тельный и болезненный. По ветвям тройничного нерва идут сигналы из коры головного мозга — сообщают им</w:t>
        <w:softHyphen/>
        <w:t>пульсы мышцам лица: управляют движением... Этот нерв нечувствительный. Если осколок оставить там, куда он забрался, он будет раздражать ветви лицевого нерва, докучая. Если попытаться вытащить осколок, можно не</w:t>
        <w:softHyphen/>
        <w:t>нароком задеть тройничный нерв — нарушится равнове</w:t>
        <w:softHyphen/>
        <w:t>сие постоянно действующих сил в мышцах лица: лицо перекосится. Профессор сказал: «Не смею рисковать ва</w:t>
        <w:softHyphen/>
        <w:t>шей «красотой», молодой человек... С этим осколком можно еще и воевать и жить, сколько вам вздумается. А после войны, если вам вздумается остаться в живых... Потом будет видно, молодой человек Посмотрим по</w:t>
        <w:softHyphen/>
        <w:t>том...»</w:t>
      </w:r>
    </w:p>
    <w:p>
      <w:pPr>
        <w:pStyle w:val="Normal"/>
        <w:ind w:firstLine="709"/>
        <w:rPr>
          <w:szCs w:val="22"/>
        </w:rPr>
      </w:pPr>
      <w:r>
        <w:rPr>
          <w:szCs w:val="22"/>
        </w:rPr>
        <w:t>И опять Батурин улыбнулся, словно бы оправдывался за свои тревоги, которые посещали его неполных пятна</w:t>
        <w:softHyphen/>
        <w:t>дцать лет тому, когда он был еще молод. А было тогда ему лишь сорок один; не хотелось и помирать косоро</w:t>
        <w:softHyphen/>
        <w:t>тым. После войны сделалось как-то так, что было недосуг заняться «текущим ремонтом». Да и слова профессора-старичка засели в памяти: «Можно ненароком задеть одну из ветвей тройничного нерва...» Во время войны все ложилось в память навечно. Вот и терпел, стало быть, все докуки. После войны жить не хочется косоротым тем более. Терпел и после войны. Осколок сделался со вре</w:t>
        <w:softHyphen/>
        <w:t>менем «личным барометром». На Шпицбергене стал докучать основательно: скоропеременчивке .настроения и капризы... этой дамы — злой Арктики... обернулись тем, что терпение вышло...</w:t>
      </w:r>
    </w:p>
    <w:p>
      <w:pPr>
        <w:pStyle w:val="Normal"/>
        <w:ind w:firstLine="709"/>
        <w:rPr>
          <w:szCs w:val="22"/>
        </w:rPr>
      </w:pPr>
      <w:r>
        <w:rPr>
          <w:szCs w:val="22"/>
        </w:rPr>
        <w:t>Не посмотрев даже в сторону Леночки, Новинская протянула руку — приняла шприц, ввела новокаин в зону вмешательства.</w:t>
      </w:r>
    </w:p>
    <w:p>
      <w:pPr>
        <w:pStyle w:val="Normal"/>
        <w:ind w:firstLine="709"/>
        <w:rPr>
          <w:szCs w:val="22"/>
        </w:rPr>
      </w:pPr>
      <w:r>
        <w:rPr>
          <w:szCs w:val="22"/>
        </w:rPr>
        <w:t xml:space="preserve">— </w:t>
      </w:r>
      <w:r>
        <w:rPr>
          <w:szCs w:val="22"/>
        </w:rPr>
        <w:t>Больно?</w:t>
      </w:r>
    </w:p>
    <w:p>
      <w:pPr>
        <w:pStyle w:val="Normal"/>
        <w:ind w:firstLine="709"/>
        <w:rPr>
          <w:szCs w:val="22"/>
        </w:rPr>
      </w:pPr>
      <w:r>
        <w:rPr>
          <w:szCs w:val="22"/>
        </w:rPr>
        <w:t xml:space="preserve">— </w:t>
      </w:r>
      <w:r>
        <w:rPr>
          <w:szCs w:val="22"/>
        </w:rPr>
        <w:t>Ну,— сказал Батурин, не размыкая челюстей, — укол ведь.</w:t>
      </w:r>
    </w:p>
    <w:p>
      <w:pPr>
        <w:pStyle w:val="Normal"/>
        <w:ind w:firstLine="709"/>
        <w:rPr>
          <w:szCs w:val="22"/>
        </w:rPr>
      </w:pPr>
      <w:r>
        <w:rPr>
          <w:szCs w:val="22"/>
        </w:rPr>
        <w:t>Борисонник деловито топтался рядом; угловатые черты лица были сведены в гримасу, с какой показатель</w:t>
        <w:softHyphen/>
        <w:t>но умненькие студенты-стипендиаты отбирают пальто у гардеробщицы и подают своим любимым накануне экзаменов профессорам.</w:t>
      </w:r>
    </w:p>
    <w:p>
      <w:pPr>
        <w:pStyle w:val="Normal"/>
        <w:ind w:firstLine="709"/>
        <w:rPr>
          <w:szCs w:val="22"/>
        </w:rPr>
      </w:pPr>
      <w:r>
        <w:rPr>
          <w:szCs w:val="22"/>
        </w:rPr>
        <w:t xml:space="preserve">— </w:t>
      </w:r>
      <w:r>
        <w:rPr>
          <w:szCs w:val="22"/>
        </w:rPr>
        <w:t>Перестаньте подпрыгивать, Сергей Филиппович,— сделала ему замечание Новинская.— Стол шатается.</w:t>
      </w:r>
    </w:p>
    <w:p>
      <w:pPr>
        <w:pStyle w:val="Normal"/>
        <w:ind w:firstLine="709"/>
        <w:rPr>
          <w:szCs w:val="22"/>
        </w:rPr>
      </w:pPr>
      <w:r>
        <w:rPr>
          <w:szCs w:val="22"/>
        </w:rPr>
        <w:t>У терапевта покраснели уши; спина осталась пере</w:t>
        <w:softHyphen/>
        <w:t>ломленной в пояснице... Новинская приняла очередной шприц.</w:t>
      </w:r>
    </w:p>
    <w:p>
      <w:pPr>
        <w:pStyle w:val="Normal"/>
        <w:ind w:firstLine="709"/>
        <w:rPr>
          <w:szCs w:val="22"/>
        </w:rPr>
      </w:pPr>
      <w:r>
        <w:rPr>
          <w:szCs w:val="22"/>
        </w:rPr>
        <w:t xml:space="preserve">— </w:t>
      </w:r>
      <w:r>
        <w:rPr>
          <w:szCs w:val="22"/>
        </w:rPr>
        <w:t>Чувствуете?</w:t>
      </w:r>
    </w:p>
    <w:p>
      <w:pPr>
        <w:pStyle w:val="Normal"/>
        <w:ind w:firstLine="709"/>
        <w:rPr>
          <w:szCs w:val="22"/>
        </w:rPr>
      </w:pPr>
      <w:r>
        <w:rPr>
          <w:szCs w:val="22"/>
        </w:rPr>
        <w:t xml:space="preserve">— </w:t>
      </w:r>
      <w:r>
        <w:rPr>
          <w:szCs w:val="22"/>
        </w:rPr>
        <w:t>Ну...</w:t>
      </w:r>
    </w:p>
    <w:p>
      <w:pPr>
        <w:pStyle w:val="Normal"/>
        <w:ind w:firstLine="709"/>
        <w:rPr>
          <w:szCs w:val="22"/>
        </w:rPr>
      </w:pPr>
      <w:r>
        <w:rPr>
          <w:szCs w:val="22"/>
        </w:rPr>
        <w:t>Для Борисонника оказалось мучительно трудным не сучить ногами в присутствии начальника рудника... Но</w:t>
        <w:softHyphen/>
        <w:t>винская ввела новокаина несколько больше нужного: чтоб Батурин и не почувствовал...</w:t>
      </w:r>
    </w:p>
    <w:p>
      <w:pPr>
        <w:pStyle w:val="Normal"/>
        <w:ind w:firstLine="709"/>
        <w:rPr>
          <w:szCs w:val="22"/>
        </w:rPr>
      </w:pPr>
      <w:r>
        <w:rPr>
          <w:szCs w:val="22"/>
        </w:rPr>
        <w:t xml:space="preserve">— </w:t>
      </w:r>
      <w:r>
        <w:rPr>
          <w:szCs w:val="22"/>
        </w:rPr>
        <w:t>Как теперь?</w:t>
      </w:r>
    </w:p>
    <w:p>
      <w:pPr>
        <w:pStyle w:val="Normal"/>
        <w:ind w:firstLine="709"/>
        <w:rPr>
          <w:szCs w:val="22"/>
        </w:rPr>
      </w:pPr>
      <w:r>
        <w:rPr>
          <w:szCs w:val="22"/>
        </w:rPr>
        <w:t xml:space="preserve">— </w:t>
      </w:r>
      <w:r>
        <w:rPr>
          <w:szCs w:val="22"/>
        </w:rPr>
        <w:t>Эг-гм-м...—сказал Батурин, не размыкая уже и губ, прислушиваясь к тому, что с ним делают.</w:t>
      </w:r>
    </w:p>
    <w:p>
      <w:pPr>
        <w:pStyle w:val="Normal"/>
        <w:ind w:firstLine="709"/>
        <w:rPr>
          <w:szCs w:val="22"/>
        </w:rPr>
      </w:pPr>
      <w:r>
        <w:rPr>
          <w:szCs w:val="22"/>
        </w:rPr>
        <w:t>Нужно было подождать несколько — пока новокаиновая блокада не начнет действовать ладно... Новин</w:t>
        <w:softHyphen/>
        <w:t>ская возвратила шприц Леночке и лишь теперь обратила внимание на то, что рука ее не дрожит... сама она разговаривает уверенно, чувствует себя свободно... Вспомнила. Когда Батурин рассказывал, улыбался так... как-то... что его улыбку могла увидеть лишь Новинская. Лежал спокойно, доверившись... Посмотрела на Бори-сонника и не почувствовала к нему теперь неприязни. Почему бы?</w:t>
      </w:r>
    </w:p>
    <w:p>
      <w:pPr>
        <w:pStyle w:val="Normal"/>
        <w:ind w:firstLine="709"/>
        <w:rPr>
          <w:szCs w:val="22"/>
        </w:rPr>
      </w:pPr>
      <w:r>
        <w:rPr>
          <w:szCs w:val="22"/>
        </w:rPr>
        <w:t>Сама себе удивилась, но и скальпель взяла уверенно, и разрез сделала твердой рукой; прошла аккуратно ткани, определила точно разветвление тройничного нерва.</w:t>
      </w:r>
    </w:p>
    <w:p>
      <w:pPr>
        <w:pStyle w:val="Normal"/>
        <w:ind w:firstLine="709"/>
        <w:rPr>
          <w:szCs w:val="22"/>
        </w:rPr>
      </w:pPr>
      <w:r>
        <w:rPr>
          <w:szCs w:val="22"/>
        </w:rPr>
        <w:t xml:space="preserve">— </w:t>
      </w:r>
      <w:r>
        <w:rPr>
          <w:szCs w:val="22"/>
        </w:rPr>
        <w:t>Чувствуете?</w:t>
      </w:r>
    </w:p>
    <w:p>
      <w:pPr>
        <w:pStyle w:val="Normal"/>
        <w:ind w:firstLine="709"/>
        <w:rPr>
          <w:szCs w:val="22"/>
        </w:rPr>
      </w:pPr>
      <w:r>
        <w:rPr>
          <w:szCs w:val="22"/>
        </w:rPr>
        <w:t xml:space="preserve">— </w:t>
      </w:r>
      <w:r>
        <w:rPr>
          <w:szCs w:val="22"/>
        </w:rPr>
        <w:t>Эг-гм-м...</w:t>
      </w:r>
    </w:p>
    <w:p>
      <w:pPr>
        <w:pStyle w:val="Normal"/>
        <w:ind w:firstLine="709"/>
        <w:rPr>
          <w:szCs w:val="22"/>
        </w:rPr>
      </w:pPr>
      <w:r>
        <w:rPr>
          <w:szCs w:val="22"/>
        </w:rPr>
        <w:t>Только что, на Птичке, она презирала себя за то, что согласилась делать операцию. Видела себя в воображе</w:t>
        <w:softHyphen/>
        <w:t>нии: будет стоять над Батуриным, стиснув зубы, будет ре</w:t>
        <w:softHyphen/>
        <w:t>зать, не щадя, будет стараться причинить как можно больше боли,— слезы презрения к себе и ненависти к Батурину будут скатываться по щекам, падать на руки, на Батурина...</w:t>
      </w:r>
    </w:p>
    <w:p>
      <w:pPr>
        <w:pStyle w:val="Normal"/>
        <w:ind w:firstLine="709"/>
        <w:rPr>
          <w:szCs w:val="22"/>
        </w:rPr>
      </w:pPr>
      <w:r>
        <w:rPr>
          <w:szCs w:val="22"/>
        </w:rPr>
        <w:t xml:space="preserve">— </w:t>
      </w:r>
      <w:r>
        <w:rPr>
          <w:szCs w:val="22"/>
        </w:rPr>
        <w:t>Чувствуете?.</w:t>
      </w:r>
    </w:p>
    <w:p>
      <w:pPr>
        <w:pStyle w:val="Normal"/>
        <w:ind w:firstLine="709"/>
        <w:rPr>
          <w:szCs w:val="22"/>
        </w:rPr>
      </w:pPr>
      <w:r>
        <w:rPr>
          <w:szCs w:val="22"/>
        </w:rPr>
        <w:t xml:space="preserve">— </w:t>
      </w:r>
      <w:r>
        <w:rPr>
          <w:szCs w:val="22"/>
        </w:rPr>
        <w:t>Э-эг-г-г...</w:t>
      </w:r>
    </w:p>
    <w:p>
      <w:pPr>
        <w:pStyle w:val="Normal"/>
        <w:ind w:firstLine="709"/>
        <w:rPr>
          <w:szCs w:val="22"/>
        </w:rPr>
      </w:pPr>
      <w:r>
        <w:rPr>
          <w:szCs w:val="22"/>
        </w:rPr>
        <w:t>Старалась работать так, словно на показательной операции, — даже Борисонник и тот обратил внимание на то,  как она старается; поглядывал, наблюдал, держал на весу готовые для помощи руки.</w:t>
      </w:r>
    </w:p>
    <w:p>
      <w:pPr>
        <w:pStyle w:val="Normal"/>
        <w:ind w:firstLine="709"/>
        <w:rPr>
          <w:szCs w:val="22"/>
        </w:rPr>
      </w:pPr>
      <w:r>
        <w:rPr>
          <w:szCs w:val="22"/>
        </w:rPr>
        <w:t xml:space="preserve">— </w:t>
      </w:r>
      <w:r>
        <w:rPr>
          <w:szCs w:val="22"/>
        </w:rPr>
        <w:t>Чувствуете?..</w:t>
      </w:r>
    </w:p>
    <w:p>
      <w:pPr>
        <w:pStyle w:val="Normal"/>
        <w:ind w:firstLine="709"/>
        <w:rPr>
          <w:szCs w:val="22"/>
        </w:rPr>
      </w:pPr>
      <w:r>
        <w:rPr>
          <w:szCs w:val="22"/>
        </w:rPr>
        <w:t>Осколок сидел в разветвлении тройничного нерва, словно бы между пальцами, у основания. За пятнадцать лет он успел обрасти плотной, хрящевидной капсулой, округлой и скользкой, едва выступал над разветвлением. Новинская сделала входной разрез не более сантиметра, растянула зажимами,— проход к осколку оказался маловатым для того, чтоб действовать пинцетом в проходе свободно. Ввела пинцет, нащупала осколок осторожно, так, чтоб не задеть нерва. Осколок выскользнул...</w:t>
      </w:r>
    </w:p>
    <w:p>
      <w:pPr>
        <w:pStyle w:val="Normal"/>
        <w:ind w:firstLine="709"/>
        <w:rPr>
          <w:szCs w:val="22"/>
        </w:rPr>
      </w:pPr>
      <w:r>
        <w:rPr>
          <w:szCs w:val="22"/>
        </w:rPr>
        <w:t xml:space="preserve">— </w:t>
      </w:r>
      <w:r>
        <w:rPr>
          <w:szCs w:val="22"/>
        </w:rPr>
        <w:t>Чувствуете?</w:t>
      </w:r>
    </w:p>
    <w:p>
      <w:pPr>
        <w:pStyle w:val="Normal"/>
        <w:ind w:firstLine="709"/>
        <w:rPr>
          <w:szCs w:val="22"/>
        </w:rPr>
      </w:pPr>
      <w:r>
        <w:rPr>
          <w:szCs w:val="22"/>
        </w:rPr>
        <w:t xml:space="preserve">— </w:t>
      </w:r>
      <w:r>
        <w:rPr>
          <w:szCs w:val="22"/>
        </w:rPr>
        <w:t>Э-эг-г...</w:t>
      </w:r>
    </w:p>
    <w:p>
      <w:pPr>
        <w:pStyle w:val="Normal"/>
        <w:ind w:firstLine="709"/>
        <w:rPr>
          <w:szCs w:val="22"/>
        </w:rPr>
      </w:pPr>
      <w:r>
        <w:rPr>
          <w:szCs w:val="22"/>
        </w:rPr>
        <w:t>Осколка не было видно. И разрез увеличивать было теперь ни к чему: нужно было бы разрывать скальпелем ткани — идти дальше тройничного нерва, в глубину, — не хотелось рисковать лишний раз случайной встречей с ве</w:t>
        <w:softHyphen/>
        <w:t>точкой нерва. Новинская попробовала зондировать оско</w:t>
        <w:softHyphen/>
        <w:t>лок иглой от шприца. Нашла: он подался не только в глубину, а и в сторону. Попыталась взять осколок на новом месте: он вновь выскользнул.</w:t>
      </w:r>
    </w:p>
    <w:p>
      <w:pPr>
        <w:pStyle w:val="Normal"/>
        <w:ind w:firstLine="709"/>
        <w:rPr>
          <w:szCs w:val="22"/>
        </w:rPr>
      </w:pPr>
      <w:r>
        <w:rPr>
          <w:szCs w:val="22"/>
        </w:rPr>
        <w:t xml:space="preserve">— </w:t>
      </w:r>
      <w:r>
        <w:rPr>
          <w:szCs w:val="22"/>
        </w:rPr>
        <w:t>Почувствуете боль, Константин Петрович, скажи</w:t>
        <w:softHyphen/>
        <w:t>те, — предупредила Новинская.</w:t>
      </w:r>
    </w:p>
    <w:p>
      <w:pPr>
        <w:pStyle w:val="Normal"/>
        <w:ind w:firstLine="709"/>
        <w:rPr>
          <w:szCs w:val="22"/>
        </w:rPr>
      </w:pPr>
      <w:r>
        <w:rPr>
          <w:szCs w:val="22"/>
        </w:rPr>
        <w:t xml:space="preserve">— </w:t>
      </w:r>
      <w:r>
        <w:rPr>
          <w:szCs w:val="22"/>
        </w:rPr>
        <w:t>У-ум-мгу...— промычал Батурин; лежал спокой</w:t>
        <w:softHyphen/>
        <w:t>но, разглядывал входную дверь; ни единым движением на лице не выказывал своего состояния — ничего в лице не было, кроме доверия... даже уверенности.</w:t>
      </w:r>
    </w:p>
    <w:p>
      <w:pPr>
        <w:pStyle w:val="Normal"/>
        <w:ind w:firstLine="709"/>
        <w:rPr>
          <w:szCs w:val="22"/>
        </w:rPr>
      </w:pPr>
      <w:r>
        <w:rPr>
          <w:szCs w:val="22"/>
        </w:rPr>
        <w:t>Да нет же, Борисонник все это время исполнял роль не «душеприказчика», а всего лишь сестры милосердия: мужчины с возрастом начинают скрывать свои недуги —. Батурин не хотел, чтоб о его .недугах знала Новинская.</w:t>
      </w:r>
    </w:p>
    <w:p>
      <w:pPr>
        <w:pStyle w:val="Normal"/>
        <w:ind w:firstLine="709"/>
        <w:rPr>
          <w:szCs w:val="22"/>
        </w:rPr>
      </w:pPr>
      <w:r>
        <w:rPr>
          <w:szCs w:val="22"/>
        </w:rPr>
        <w:t>Вновь нащупала осколок иглой. Он вновь выскольз</w:t>
        <w:softHyphen/>
        <w:t>нул... потерялся... Новинская посмотрела на часы. Ого! Она собиралась покончить с осколком за десять — пятна</w:t>
        <w:softHyphen/>
        <w:t>дцать минут,— прошло полчаса. У Батурина на носу, на верхней губе блестела капельками испарина.</w:t>
      </w:r>
    </w:p>
    <w:p>
      <w:pPr>
        <w:pStyle w:val="Normal"/>
        <w:ind w:firstLine="709"/>
        <w:rPr>
          <w:szCs w:val="22"/>
        </w:rPr>
      </w:pPr>
      <w:r>
        <w:rPr>
          <w:szCs w:val="22"/>
        </w:rPr>
        <w:t xml:space="preserve">— </w:t>
      </w:r>
      <w:r>
        <w:rPr>
          <w:szCs w:val="22"/>
        </w:rPr>
        <w:t>Чувствуете?</w:t>
      </w:r>
    </w:p>
    <w:p>
      <w:pPr>
        <w:pStyle w:val="Normal"/>
        <w:ind w:firstLine="709"/>
        <w:rPr>
          <w:szCs w:val="22"/>
        </w:rPr>
      </w:pPr>
      <w:r>
        <w:rPr>
          <w:szCs w:val="22"/>
        </w:rPr>
        <w:t xml:space="preserve">— </w:t>
      </w:r>
      <w:r>
        <w:rPr>
          <w:szCs w:val="22"/>
        </w:rPr>
        <w:t>У-ум-мгу...— сказал он; видно было: не спроси она — не обмолвился бы.</w:t>
      </w:r>
    </w:p>
    <w:p>
      <w:pPr>
        <w:pStyle w:val="Normal"/>
        <w:ind w:firstLine="709"/>
        <w:rPr>
          <w:szCs w:val="22"/>
        </w:rPr>
      </w:pPr>
      <w:r>
        <w:rPr>
          <w:szCs w:val="22"/>
        </w:rPr>
        <w:t>В душе Новинской скользнуло раскаяние. Да. То</w:t>
        <w:softHyphen/>
        <w:t>гда... в кабинете, когда Батурин поцеловал, она нена</w:t>
        <w:softHyphen/>
        <w:t>видела, защищаясь, но и не видела, не чувствовала, чтоб он был способен на большее, нежели поцелуй. Про</w:t>
        <w:softHyphen/>
        <w:t>сто: не справился с вдруг нахлынувшим чувством... И в домик к себе, во время дождя, он заманил ее не за</w:t>
        <w:softHyphen/>
        <w:t>тем, чтоб добиться... а лишь с тем, чтоб пожаловаться в конце концов ей на осколок, склонить ее к тому, чтоб она не уезжала с Груманта... Не воспользовался и когда она сама пришла, ослепленная ненавистью... и ничего не сказал, хотя и был вправе отшлепать ее по самому мяг</w:t>
        <w:softHyphen/>
        <w:t>кому месту, как наказывают детишек, «выгнать вза</w:t>
        <w:softHyphen/>
        <w:t>шей»,— сам выбежал, хлопнув дверью так, что вешалка в прихожей слетела с гвоздя и повисла на одном крюч</w:t>
        <w:softHyphen/>
        <w:t>ке, раскачиваясь... ушел из дому, оставив Новинскую одну — в чужом доме, наедине со своей совестью; старался не встречаться с ней и потом, даже в столо</w:t>
        <w:softHyphen/>
        <w:t>вой...</w:t>
      </w:r>
    </w:p>
    <w:p>
      <w:pPr>
        <w:pStyle w:val="Normal"/>
        <w:ind w:firstLine="709"/>
        <w:rPr>
          <w:szCs w:val="22"/>
        </w:rPr>
      </w:pPr>
      <w:r>
        <w:rPr>
          <w:szCs w:val="22"/>
        </w:rPr>
        <w:t>Новинская ввела дополнительную дозу новокаина, по</w:t>
        <w:softHyphen/>
        <w:t>просила подать ей тампон — сама сняла с лица Батурина испарину.</w:t>
      </w:r>
    </w:p>
    <w:p>
      <w:pPr>
        <w:pStyle w:val="Normal"/>
        <w:ind w:firstLine="709"/>
        <w:rPr>
          <w:szCs w:val="22"/>
        </w:rPr>
      </w:pPr>
      <w:r>
        <w:rPr>
          <w:szCs w:val="22"/>
        </w:rPr>
        <w:t>Осколок не прощупывался. Не хотелось и ковырять вслепую, зондируя, — увеличивать возможность случай</w:t>
        <w:softHyphen/>
        <w:t>ного травмирования тройничного нерва. И на Борисонника посмотрела теперь, как бы советуясь. Взглянула лишь. Он был жалок рядом с Батуриным; стоял, готовно согнувшись, хотя и смотрел так, словно бы и он подумал то же, что и она, Новинская... Пришлось поднять Бату</w:t>
        <w:softHyphen/>
        <w:t>рина, увести в рентгенкабинет.</w:t>
      </w:r>
    </w:p>
    <w:p>
      <w:pPr>
        <w:pStyle w:val="Normal"/>
        <w:ind w:firstLine="709"/>
        <w:rPr>
          <w:szCs w:val="22"/>
        </w:rPr>
      </w:pPr>
      <w:r>
        <w:rPr>
          <w:szCs w:val="22"/>
        </w:rPr>
        <w:t>«По ходу сообщения», проделанному пятнадцать лет назад, осколок ушел от «гусиной лапки» — спрятался под уголком челюсти. Новинская отметила осколок иглой, вернула Батурина в операционную. И вновь осколок убе</w:t>
        <w:softHyphen/>
        <w:t>жал, вновь пришлось идти в рентгенкабинег, возвращать</w:t>
        <w:softHyphen/>
        <w:t>ся. Опять убежал. Он, видно было, не привык «засижи</w:t>
        <w:softHyphen/>
        <w:t>ваться» на одном месте — гулял в районе «гусиной лап</w:t>
        <w:softHyphen/>
        <w:t>ки»; можно было верить Батурину — докучал немило</w:t>
        <w:softHyphen/>
        <w:t>сердно. Лишь после третьего похода в рентгенкабинет Новинской удалось подогнать осколок к тройничному нерву, взять пинцетом за округлый и скользкий конец — он подался... задержался... вновь пошел... Батурин по</w:t>
        <w:softHyphen/>
        <w:t>морщился...</w:t>
      </w:r>
    </w:p>
    <w:p>
      <w:pPr>
        <w:pStyle w:val="Normal"/>
        <w:ind w:firstLine="709"/>
        <w:rPr>
          <w:szCs w:val="22"/>
        </w:rPr>
      </w:pPr>
      <w:r>
        <w:rPr>
          <w:szCs w:val="22"/>
        </w:rPr>
        <w:t xml:space="preserve">— </w:t>
      </w:r>
      <w:r>
        <w:rPr>
          <w:szCs w:val="22"/>
        </w:rPr>
        <w:t>Больно? — спросила она.</w:t>
      </w:r>
    </w:p>
    <w:p>
      <w:pPr>
        <w:pStyle w:val="Normal"/>
        <w:ind w:firstLine="709"/>
        <w:rPr>
          <w:szCs w:val="22"/>
        </w:rPr>
      </w:pPr>
      <w:r>
        <w:rPr>
          <w:szCs w:val="22"/>
        </w:rPr>
        <w:t xml:space="preserve">— </w:t>
      </w:r>
      <w:r>
        <w:rPr>
          <w:szCs w:val="22"/>
        </w:rPr>
        <w:t>Ничего,— отмычался; лоб и лицо блестели влажно. С начала операции прошло семьдесят пять минут. Жарко было и Новинской. Она очистила осколок: он был не толще сложенных губок пинцета, не более полутора сантиметров в длину,— положила Батурину на ладонь.</w:t>
      </w:r>
    </w:p>
    <w:p>
      <w:pPr>
        <w:pStyle w:val="Normal"/>
        <w:ind w:firstLine="709"/>
        <w:rPr>
          <w:szCs w:val="22"/>
        </w:rPr>
      </w:pPr>
      <w:r>
        <w:rPr>
          <w:szCs w:val="22"/>
        </w:rPr>
        <w:t xml:space="preserve">— </w:t>
      </w:r>
      <w:r>
        <w:rPr>
          <w:szCs w:val="22"/>
        </w:rPr>
        <w:t>На память о Груманте, Константин Петрович,— сказала и почувствовала: от ненависти не осталось и следа.— Будете показывать внукам...</w:t>
      </w:r>
    </w:p>
    <w:p>
      <w:pPr>
        <w:pStyle w:val="Normal"/>
        <w:ind w:firstLine="709"/>
        <w:rPr>
          <w:szCs w:val="22"/>
        </w:rPr>
      </w:pPr>
      <w:r>
        <w:rPr>
          <w:szCs w:val="22"/>
        </w:rPr>
        <w:t xml:space="preserve">— </w:t>
      </w:r>
      <w:r>
        <w:rPr>
          <w:szCs w:val="22"/>
        </w:rPr>
        <w:t>Все? — спросил он, едва разомкнув губы.</w:t>
      </w:r>
    </w:p>
    <w:p>
      <w:pPr>
        <w:pStyle w:val="Normal"/>
        <w:ind w:firstLine="709"/>
        <w:rPr>
          <w:szCs w:val="22"/>
        </w:rPr>
      </w:pPr>
      <w:r>
        <w:rPr>
          <w:szCs w:val="22"/>
        </w:rPr>
        <w:t xml:space="preserve">— </w:t>
      </w:r>
      <w:r>
        <w:rPr>
          <w:szCs w:val="22"/>
        </w:rPr>
        <w:t>Сейчас.</w:t>
      </w:r>
    </w:p>
    <w:p>
      <w:pPr>
        <w:pStyle w:val="Normal"/>
        <w:ind w:firstLine="709"/>
        <w:rPr>
          <w:szCs w:val="22"/>
        </w:rPr>
      </w:pPr>
      <w:r>
        <w:rPr>
          <w:szCs w:val="22"/>
        </w:rPr>
        <w:t>Борисонник вновь засучил ногами — засуетился с та</w:t>
        <w:softHyphen/>
        <w:t>ким выражением на лице, словно он сделал для началь</w:t>
        <w:softHyphen/>
        <w:t>ника рудника все, что мог, теперь готов и рассказать о том, что уже сделано.</w:t>
      </w:r>
    </w:p>
    <w:p>
      <w:pPr>
        <w:pStyle w:val="Normal"/>
        <w:ind w:firstLine="709"/>
        <w:rPr>
          <w:szCs w:val="22"/>
        </w:rPr>
      </w:pPr>
      <w:r>
        <w:rPr>
          <w:szCs w:val="22"/>
        </w:rPr>
        <w:t xml:space="preserve">— </w:t>
      </w:r>
      <w:r>
        <w:rPr>
          <w:szCs w:val="22"/>
        </w:rPr>
        <w:t>Держите зажимы, Сергей Филиппович,— вынуж</w:t>
        <w:softHyphen/>
        <w:t>дена была унять его Новинская, но покладисто.</w:t>
      </w:r>
    </w:p>
    <w:p>
      <w:pPr>
        <w:pStyle w:val="Normal"/>
        <w:ind w:firstLine="709"/>
        <w:rPr>
          <w:szCs w:val="22"/>
        </w:rPr>
      </w:pPr>
      <w:r>
        <w:rPr>
          <w:szCs w:val="22"/>
        </w:rPr>
        <w:t>Она промыла проход к тройничному нерву, гнездо, в котором сидел осколок, протампонировала. Еще раз проверила: убедилась, что все в порядке, наложила на разрез скобу. Одна лишь скобочка. Через две-три недели лишь рубец огрубеет, от операции не останется следа.</w:t>
      </w:r>
    </w:p>
    <w:p>
      <w:pPr>
        <w:pStyle w:val="Normal"/>
        <w:ind w:firstLine="709"/>
        <w:rPr>
          <w:szCs w:val="22"/>
        </w:rPr>
      </w:pPr>
      <w:r>
        <w:rPr>
          <w:szCs w:val="22"/>
        </w:rPr>
        <w:t>Ну что ж. Теперь и Новинская могла признаться себе: она-то и оперировать согласилась... Да. Тогда, на ули</w:t>
        <w:softHyphen/>
        <w:t>це, растянувшейся от скал Зеленой до скал Линдстремфьелль, она вдруг почувствовала, что не сможет доверить своим коллегам Батурина, хотя и верит в них, — ни баренцбурскому, .ни пирамидскому хирургам — никому во</w:t>
        <w:softHyphen/>
        <w:t>обще... Почему? — не могла понять и теперь. Ведь он так... поступил с Романовым...</w:t>
      </w:r>
    </w:p>
    <w:p>
      <w:pPr>
        <w:pStyle w:val="Normal"/>
        <w:ind w:firstLine="709"/>
        <w:rPr>
          <w:szCs w:val="22"/>
        </w:rPr>
      </w:pPr>
      <w:r>
        <w:rPr>
          <w:szCs w:val="22"/>
        </w:rPr>
        <w:t xml:space="preserve">— </w:t>
      </w:r>
      <w:r>
        <w:rPr>
          <w:szCs w:val="22"/>
        </w:rPr>
        <w:t>Все,— сказала она.— Все, Константин Петрович. Можете подниматься.</w:t>
      </w:r>
    </w:p>
    <w:p>
      <w:pPr>
        <w:pStyle w:val="Normal"/>
        <w:ind w:firstLine="709"/>
        <w:rPr>
          <w:szCs w:val="22"/>
        </w:rPr>
      </w:pPr>
      <w:r>
        <w:rPr>
          <w:szCs w:val="22"/>
        </w:rPr>
        <w:t>Батурин поднял голову, сел, упираясь руками, опу</w:t>
        <w:softHyphen/>
        <w:t>стил ноги, был словно бы пьян. Новинская улыбнулась невольно:  она перестаралась-таки — ввела новокаина больше нужного, — действующий по соседству с головным мозгом новокаин бомбардировал теперь мозг, как пары спирта, принятого внутрь; Батурин был «но-во-кау-тирован», как сказал бы Романов. Он даже пошатнулся, когда слезал со стола, надевал, нащупывая ногами, шле</w:t>
        <w:softHyphen/>
        <w:t>панцы. Новинская приложила к ранке тампон.</w:t>
      </w:r>
    </w:p>
    <w:p>
      <w:pPr>
        <w:pStyle w:val="Normal"/>
        <w:ind w:firstLine="709"/>
        <w:rPr>
          <w:szCs w:val="22"/>
        </w:rPr>
      </w:pPr>
      <w:r>
        <w:rPr>
          <w:szCs w:val="22"/>
        </w:rPr>
        <w:t xml:space="preserve">— </w:t>
      </w:r>
      <w:r>
        <w:rPr>
          <w:szCs w:val="22"/>
        </w:rPr>
        <w:t>Придерживайте рукой, Константин Петрович, — велела. — Подержите немножко, потом выбросите: пусть рана подсыхает...</w:t>
      </w:r>
    </w:p>
    <w:p>
      <w:pPr>
        <w:pStyle w:val="Normal"/>
        <w:ind w:firstLine="709"/>
        <w:rPr>
          <w:szCs w:val="22"/>
        </w:rPr>
      </w:pPr>
      <w:r>
        <w:rPr>
          <w:szCs w:val="22"/>
        </w:rPr>
        <w:t>Видно было: Батурин чувствовал себя неуверенно, спешил прилечь, но молчал и выполнял все, что говорила ему Новинская, покорно, доверяясь как и перед опера</w:t>
        <w:softHyphen/>
        <w:t>цией, на операционном столе, молча. Новинской было и радостно оттого, что Батурин выполняет все ее указания с молчаливым доверием, покоряясь ее воле безоговороч</w:t>
        <w:softHyphen/>
        <w:t>но, и грустно почему-то: какая-то досада на кого-то, на что-то не давала выхода чувству свободного облегче</w:t>
        <w:softHyphen/>
        <w:t>ния, — мысленно она то и дело видела Романова.</w:t>
      </w:r>
    </w:p>
    <w:p>
      <w:pPr>
        <w:pStyle w:val="Normal"/>
        <w:ind w:firstLine="709"/>
        <w:rPr>
          <w:szCs w:val="22"/>
        </w:rPr>
      </w:pPr>
      <w:r>
        <w:rPr>
          <w:szCs w:val="22"/>
        </w:rPr>
        <w:t xml:space="preserve">— </w:t>
      </w:r>
      <w:r>
        <w:rPr>
          <w:szCs w:val="22"/>
        </w:rPr>
        <w:t>Хотите посмотреть, Константин Петрович? — спро</w:t>
        <w:softHyphen/>
        <w:t>сила она вдруг, когда Батурин направился к выходу.— Мы сейчас будем делать операцию Игорю, — назвала она Шилкова почему-то по имени, — я покажу вам классиче</w:t>
        <w:softHyphen/>
        <w:t>ское удаление аппендицита. Хотите?</w:t>
      </w:r>
    </w:p>
    <w:p>
      <w:pPr>
        <w:pStyle w:val="Normal"/>
        <w:ind w:firstLine="709"/>
        <w:rPr>
          <w:szCs w:val="22"/>
        </w:rPr>
      </w:pPr>
      <w:r>
        <w:rPr>
          <w:szCs w:val="22"/>
        </w:rPr>
        <w:t>Батурин остановился, согласно качнув головой. Под</w:t>
        <w:softHyphen/>
        <w:t>чинялся, как прирученный. А Борисонника, суетливо вра</w:t>
        <w:softHyphen/>
        <w:t>щающегося возле него, заметно было, терпел лишь. Жизнь человеческая продолжалась и в больнице... в опе</w:t>
        <w:softHyphen/>
        <w:t>рационной...</w:t>
      </w:r>
    </w:p>
    <w:p>
      <w:pPr>
        <w:pStyle w:val="Normal"/>
        <w:ind w:firstLine="709"/>
        <w:rPr>
          <w:szCs w:val="22"/>
        </w:rPr>
      </w:pPr>
      <w:r>
        <w:rPr>
          <w:szCs w:val="22"/>
        </w:rPr>
        <w:t>Она показала Батурину «классическое удаление ап</w:t>
        <w:softHyphen/>
        <w:t>пендицита». Шла к аппендиксу, как и к осколку, вскрыв кожный покров и брюшину разрезом, достаточным лишь для того, чтобы свободно работать пинцетом, вышла точ</w:t>
        <w:softHyphen/>
        <w:t>но к отростку. И на разрезы потом наложила, как и Ба</w:t>
        <w:softHyphen/>
        <w:t>турину, лишь по скобочке, —  когда ранка затянется, от операции не останется и следа. Как бы давала понять Батурину, что так же она сделала и ему: удалила аккуратно, чисто и «красоту» сохранила. Подбадривала. Шилкову велела после операции самостоятельно идти в па</w:t>
        <w:softHyphen/>
        <w:t>лату, ложиться; она всегда так делала с больными после удаления аппендикса, если все проходило нормально, — как бы сообщала этим больному уверенность в том, что операция плевая, все хорошо, больной не имеет основа</w:t>
        <w:softHyphen/>
        <w:t>ний не чувствовать себя бодро. Уверенность больного в благополучном исходе — первый помощник хирурга. Батурин терпеливо простоял всю операцию, наблюдая, молчал; осторожно придерживал коротким, сильным пальцем со взбухшими венами тампон возле уха — на ране. Молча проводил взглядом Шилкова. Молча, видно было, поверил и в себя  —  в то. что и у него все в порядке, и он через день-другой сможет «бежать в свою шахту». И в глазах у него, несколько помутившихся, появилась уверенность. Угадывалась. Новинской хотелось, чтоб она была. Она была... А Новинской было грустно. Она ду</w:t>
        <w:softHyphen/>
        <w:t>мала о Романове. Досада на кого-то, на что-то начинала раздражать. Даже плакать почему-то хотелось.</w:t>
      </w:r>
    </w:p>
    <w:p>
      <w:pPr>
        <w:pStyle w:val="Normal"/>
        <w:ind w:firstLine="709"/>
        <w:rPr>
          <w:szCs w:val="22"/>
        </w:rPr>
      </w:pPr>
      <w:r>
        <w:rPr>
          <w:szCs w:val="22"/>
        </w:rPr>
        <w:t>Стянув перчатки, маску, сбросив халат, Новинская перешла в свой кабинет, стояла у окна, прижимаясь к хо</w:t>
        <w:softHyphen/>
        <w:t>лодным стеклам ладошками, смотрела в сумерки, бы</w:t>
        <w:softHyphen/>
        <w:t>стро сбегающиеся к Груманту, все ближе, теснее. Смо</w:t>
        <w:softHyphen/>
        <w:t>трела на фонарный столб у «Дома розовых абажуров». На белые гребни вновь поднявшихся волн в черном фиорде.</w:t>
      </w:r>
    </w:p>
    <w:p>
      <w:pPr>
        <w:pStyle w:val="Normal"/>
        <w:ind w:firstLine="709"/>
        <w:rPr>
          <w:szCs w:val="22"/>
        </w:rPr>
      </w:pPr>
      <w:r>
        <w:rPr>
          <w:szCs w:val="22"/>
        </w:rPr>
        <w:t>Темно-серые, словно мрамор, стекла были холоднее ладоней. Свет электрической лампочки с фонаря падал опрокинутой лейкой, шатающейся словно колокол: в лей</w:t>
        <w:softHyphen/>
        <w:t>ке загорались снежинки, вспыхивая, гасли, улетая в темно-серые сумерки. Жестяной абажур с лампочкой на фонарном столбе всегда почему-то, лишь наступает полярка, качается. Высокая волна набегала из невидимой дали, падала на грумантский берег устало, ухая и гудя. Казалось: она обежала все океаны, моря в поисках бе</w:t>
        <w:softHyphen/>
        <w:t>рега, от которого когда-то ушла, потом искала всю жизнь — нашла в конце концов родной берег, на котором не страшно и помереть. Берег радости и печали. Берег начала конца. Волны всегда почему-то приходят изда</w:t>
        <w:softHyphen/>
        <w:t>лека. Даже в густые, непроглядные сумерки, когда их не видно.</w:t>
      </w:r>
    </w:p>
    <w:p>
      <w:pPr>
        <w:pStyle w:val="Normal"/>
        <w:ind w:firstLine="709"/>
        <w:rPr>
          <w:szCs w:val="22"/>
        </w:rPr>
      </w:pPr>
      <w:r>
        <w:rPr>
          <w:szCs w:val="22"/>
        </w:rPr>
        <w:t>И пароходы. Где-то в морях, океанах они идут и те</w:t>
        <w:softHyphen/>
        <w:t>перь; вокруг лишь высокие валы и ветер, не видно ни зги. Они, как и волны, всегда спешат к своему берегу ра</w:t>
        <w:softHyphen/>
        <w:t>дости. Но они никогда не уверены: дойдут ли, встретятся с родным берегом? В море никогда и никто не знает, где начало конца.</w:t>
      </w:r>
    </w:p>
    <w:p>
      <w:pPr>
        <w:pStyle w:val="Normal"/>
        <w:ind w:firstLine="709"/>
        <w:rPr>
          <w:szCs w:val="22"/>
        </w:rPr>
      </w:pPr>
      <w:r>
        <w:rPr>
          <w:szCs w:val="22"/>
        </w:rPr>
        <w:t>Знает ли Романов, что ищет теперь?.. Не потерял ли он берега радости?.. Не пришло ли начало конца для нее, Новинской?</w:t>
      </w:r>
    </w:p>
    <w:p>
      <w:pPr>
        <w:pStyle w:val="Normal"/>
        <w:ind w:firstLine="709"/>
        <w:rPr>
          <w:szCs w:val="22"/>
        </w:rPr>
      </w:pPr>
      <w:r>
        <w:rPr>
          <w:szCs w:val="22"/>
        </w:rPr>
        <w:t>Нет. От этого не уйдешь. Можно щупать ладонями стекло, наблюдать за вспышками суетливых снежинок До бесконечности, гоняться за волнами и пароходами по по морям, океанам, но от себя невозможно отгородиться ни временем, ни пространством.</w:t>
      </w:r>
    </w:p>
    <w:p>
      <w:pPr>
        <w:pStyle w:val="Normal"/>
        <w:ind w:firstLine="709"/>
        <w:rPr>
          <w:szCs w:val="22"/>
        </w:rPr>
      </w:pPr>
      <w:r>
        <w:rPr>
          <w:szCs w:val="22"/>
        </w:rPr>
        <w:t>Нет. Она не разлюбила Романова. Любит. Никому, ничему не позволит отнять. Не позволит и ему оставить ее и детей. Сможет даже драться, как дерутся мужчины, если нужно будет, но не позволит!.. Не сможет и быть без Батурина. Не может даже представить себе: как можно быть без него...</w:t>
      </w:r>
    </w:p>
    <w:p>
      <w:pPr>
        <w:pStyle w:val="Normal"/>
        <w:ind w:firstLine="709"/>
        <w:rPr>
          <w:szCs w:val="22"/>
        </w:rPr>
      </w:pPr>
      <w:r>
        <w:rPr>
          <w:szCs w:val="22"/>
        </w:rPr>
        <w:t>Ладошки холодило стекло, загорались снежинки, гу</w:t>
        <w:softHyphen/>
        <w:t>дели, ухая, волны у берега... Голова шла кругом.</w:t>
      </w:r>
    </w:p>
    <w:p>
      <w:pPr>
        <w:pStyle w:val="Normal"/>
        <w:ind w:firstLine="709"/>
        <w:rPr>
          <w:szCs w:val="22"/>
        </w:rPr>
      </w:pPr>
      <w:r>
        <w:rPr>
          <w:szCs w:val="22"/>
        </w:rPr>
        <w:t>Уходя в больницу, Батурин отдал приказ: оставил Ро</w:t>
        <w:softHyphen/>
        <w:t>манова за себя — «исполнять обязанности начальника рудника».</w:t>
      </w:r>
    </w:p>
    <w:p>
      <w:pPr>
        <w:pStyle w:val="Normal"/>
        <w:ind w:firstLine="709"/>
        <w:rPr>
          <w:szCs w:val="22"/>
        </w:rPr>
      </w:pPr>
      <w:r>
        <w:rPr>
          <w:szCs w:val="22"/>
        </w:rPr>
        <w:t>После операции Батурину можно было идти домой тотчас же, он остался в больнице. Вечером Романов дол</w:t>
        <w:softHyphen/>
        <w:t>жен был вернуться на Птичку — ушел в шахту.</w:t>
      </w:r>
    </w:p>
    <w:p>
      <w:pPr>
        <w:pStyle w:val="Normal"/>
        <w:ind w:firstLine="709"/>
        <w:rPr>
          <w:szCs w:val="22"/>
        </w:rPr>
      </w:pPr>
      <w:r>
        <w:rPr>
          <w:szCs w:val="22"/>
        </w:rPr>
        <w:t>На третий день, тем более на четвертый, Батурину можно было выходить на работу, нельзя было лишь хо</w:t>
        <w:softHyphen/>
        <w:t>дить в шахту — мыться под душем щелочной шахтной во</w:t>
        <w:softHyphen/>
        <w:t>дой. У Батурина «заболело в груди». Борисонник «иссле</w:t>
        <w:softHyphen/>
        <w:t>довал начальника рудника всесторонне». Батурин спал по двенадцать часов в сутки, ел четырежды на день; ни</w:t>
        <w:softHyphen/>
        <w:t>кого не принимал, ни с кем не хотел разговаривать, — чи</w:t>
        <w:softHyphen/>
        <w:t>тал детективы. Романов появлялся на Птичке один раз в два дня, вновь убегал; бегал по руднику, как когда-то бегал по рингу, дважды, трижды на дню ходил в шах</w:t>
        <w:softHyphen/>
        <w:t>ту, — похудел, запали глаза, — жил словно бы в горячеч</w:t>
        <w:softHyphen/>
        <w:t>ном бреду.</w:t>
      </w:r>
    </w:p>
    <w:p>
      <w:pPr>
        <w:pStyle w:val="Normal"/>
        <w:ind w:firstLine="709"/>
        <w:rPr>
          <w:szCs w:val="22"/>
        </w:rPr>
      </w:pPr>
      <w:r>
        <w:rPr>
          <w:szCs w:val="22"/>
        </w:rPr>
        <w:t>Глядя на Батурина и Борисонника, на Романова и Шестакова, помогавшего «и. о. начальника рудника», Но</w:t>
        <w:softHyphen/>
        <w:t>винская думала порою, что она живет в мире, похожем на «сумасшедший дом». Все чаще вспоминала ходовую фразу Романова: «С тех пор как человечество придумало колесо, все в мире катится под гору». И у нее в душе жил «сумасшедший дом», все «катилось». Почему? — не могла понять, и не могла найти себе места.</w:t>
      </w:r>
    </w:p>
    <w:p>
      <w:pPr>
        <w:pStyle w:val="Heading3"/>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Часть вторая</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ind w:firstLine="709"/>
        <w:jc w:val="left"/>
        <w:rPr>
          <w:b/>
          <w:b/>
          <w:bCs/>
          <w:sz w:val="22"/>
          <w:szCs w:val="22"/>
        </w:rPr>
      </w:pPr>
      <w:r>
        <w:rPr>
          <w:b/>
          <w:bCs/>
          <w:sz w:val="22"/>
          <w:szCs w:val="22"/>
        </w:rPr>
        <w:t>I. Из дневника Афанасьева</w:t>
      </w:r>
    </w:p>
    <w:p>
      <w:pPr>
        <w:pStyle w:val="Normal"/>
        <w:ind w:firstLine="709"/>
        <w:rPr>
          <w:b/>
          <w:b/>
          <w:bCs/>
          <w:sz w:val="22"/>
          <w:szCs w:val="22"/>
        </w:rPr>
      </w:pPr>
      <w:r>
        <w:rPr>
          <w:b/>
          <w:bCs/>
          <w:sz w:val="22"/>
          <w:szCs w:val="22"/>
        </w:rPr>
      </w:r>
    </w:p>
    <w:p>
      <w:pPr>
        <w:pStyle w:val="Normal"/>
        <w:ind w:firstLine="709"/>
        <w:rPr>
          <w:i/>
          <w:i/>
          <w:iCs/>
          <w:szCs w:val="22"/>
        </w:rPr>
      </w:pPr>
      <w:r>
        <w:rPr>
          <w:i/>
          <w:iCs/>
          <w:szCs w:val="22"/>
        </w:rPr>
        <w:t>Октябрь 1957 г., Грумант («Дом розовых абажу</w:t>
        <w:softHyphen/>
        <w:t>ров»)...</w:t>
      </w:r>
    </w:p>
    <w:p>
      <w:pPr>
        <w:pStyle w:val="Normal"/>
        <w:ind w:firstLine="709"/>
        <w:rPr/>
      </w:pPr>
      <w:r>
        <w:rPr>
          <w:szCs w:val="22"/>
        </w:rPr>
        <w:t>Чудная она какая-то, Ольга. Ребята, приехавшие на одном пароходе с ней, говорили, что у нее хороший голос: они слышали, как она пела в Мурманске, в гостинице. Нам с Лешкой она сказала: «С детства не умею петь». Когда на Груманте узнали, что Советский Союз вывел на орбиту искусственный спутник Земли, Штерк разы</w:t>
        <w:softHyphen/>
        <w:t>скал Корнилову, она развела руками: «Так у меня ж го</w:t>
        <w:softHyphen/>
        <w:t>лоса нет». Оскар проверил ее силлогизмом: «Спутник со</w:t>
        <w:softHyphen/>
        <w:t xml:space="preserve">ветский. Все советские люди рады ему — поют от радости. Вы не хотите петь. </w:t>
      </w:r>
      <w:r>
        <w:rPr>
          <w:szCs w:val="22"/>
          <w:lang w:val="en-US"/>
        </w:rPr>
        <w:t>Ergo</w:t>
      </w:r>
      <w:r>
        <w:rPr>
          <w:rStyle w:val="FootnoteCharacters"/>
          <w:rStyle w:val="FootnoteAnchor"/>
          <w:szCs w:val="22"/>
        </w:rPr>
        <w:footnoteReference w:customMarkFollows="1" w:id="16"/>
        <w:t>1</w:t>
      </w:r>
      <w:r>
        <w:rPr>
          <w:szCs w:val="22"/>
        </w:rPr>
        <w:t>, вы не советский человек?» Ольга запела. Потом, когда ее хорошо приняли, сама напрашивалась за кулисами: «Я спою индийскую песен</w:t>
        <w:softHyphen/>
        <w:t>ку, можно? Только для этого разуться нужно, чтоб и тан</w:t>
        <w:softHyphen/>
        <w:t>цевать. Босой танцевать нужно, как танцуют индианки. Давайте?»</w:t>
      </w:r>
    </w:p>
    <w:p>
      <w:pPr>
        <w:pStyle w:val="Normal"/>
        <w:ind w:firstLine="709"/>
        <w:rPr>
          <w:szCs w:val="22"/>
        </w:rPr>
      </w:pPr>
      <w:r>
        <w:rPr>
          <w:szCs w:val="22"/>
        </w:rPr>
        <w:t>В спортзале, на танцах, она старалась быть серьез</w:t>
        <w:softHyphen/>
        <w:t>ной; относилась к обыкновенным танцулькам, как к смо</w:t>
        <w:softHyphen/>
        <w:t>тринам. Когда возвращалась из круга, подходила к Раи</w:t>
        <w:softHyphen/>
        <w:t>се Ефимовне, делилась: «Фу-у-у... Я думала здесь белые медведи замерзают от холода. А здесь так жарко... У меня спина мокрая».</w:t>
      </w:r>
    </w:p>
    <w:p>
      <w:pPr>
        <w:pStyle w:val="Normal"/>
        <w:ind w:firstLine="709"/>
        <w:rPr>
          <w:szCs w:val="22"/>
        </w:rPr>
      </w:pPr>
      <w:r>
        <w:rPr>
          <w:szCs w:val="22"/>
        </w:rPr>
        <w:t>На Птичке, за чаем, она уже рассказывала, как пела в школе на вечерах, а потом соседские мальчишки сма</w:t>
        <w:softHyphen/>
        <w:t>нили ее в мореходку, где был самодеятельный джаз-банд; пела в джазе — ее записывали «на магнитофоны», записали «на пластинку»; неожиданно для нее ее голос справился с «Соловьем» Алябьева, «Ласточками» Брусиловского. Она хвасталась, рассказывая, не подозревая того, что хвастает.</w:t>
      </w:r>
    </w:p>
    <w:p>
      <w:pPr>
        <w:pStyle w:val="Normal"/>
        <w:ind w:firstLine="709"/>
        <w:rPr>
          <w:szCs w:val="22"/>
        </w:rPr>
      </w:pPr>
      <w:r>
        <w:rPr>
          <w:szCs w:val="22"/>
        </w:rPr>
        <w:t>Потом это: «Скажем, что решили пожениться на время, пока будем жить на острове»... «Я хотела, чтоб пер</w:t>
        <w:softHyphen/>
        <w:t>вый раз меня поцеловал мужчина, который будет моим мужем...»</w:t>
      </w:r>
    </w:p>
    <w:p>
      <w:pPr>
        <w:pStyle w:val="Normal"/>
        <w:ind w:firstLine="709"/>
        <w:rPr>
          <w:szCs w:val="22"/>
        </w:rPr>
      </w:pPr>
      <w:r>
        <w:rPr>
          <w:szCs w:val="22"/>
        </w:rPr>
        <w:t>Каждый раз она какая-то другая... Чудная.</w:t>
      </w:r>
    </w:p>
    <w:p>
      <w:pPr>
        <w:pStyle w:val="24"/>
        <w:rPr/>
      </w:pPr>
      <w:r>
        <w:rPr/>
        <w:t>Брови у нее словно вышитые: ниточка к ниточке, свер</w:t>
        <w:softHyphen/>
        <w:t>ху подрублены — обрезаны тонко. Они выделяются на лице; кончики раскрылий чуть-чуть приподняты... И гла</w:t>
        <w:softHyphen/>
        <w:t>зищи... Иногда кажется, что, кроме глаз, ничего нет на лице... вообще ничего... Только вот прядка, свисающая на лоб, что ли... Каждый раз, когда мы вместе, Лешка подходит к Корниловой сзади, склоняется, вытягивает шею через ее плечо, помогает ей сдувать прядку со лба. Корниловой почему-то нравится этот великосветский жест, — она лишь делает вид, что не нравится. Лешка до</w:t>
        <w:softHyphen/>
        <w:t>волен своей выдумкой, хохочет, оправдываясь:</w:t>
      </w:r>
    </w:p>
    <w:p>
      <w:pPr>
        <w:pStyle w:val="Normal"/>
        <w:ind w:firstLine="709"/>
        <w:rPr>
          <w:szCs w:val="22"/>
        </w:rPr>
      </w:pPr>
      <w:r>
        <w:rPr>
          <w:szCs w:val="22"/>
        </w:rPr>
        <w:t xml:space="preserve">— </w:t>
      </w:r>
      <w:r>
        <w:rPr>
          <w:szCs w:val="22"/>
        </w:rPr>
        <w:t>Мне можно — я не курю; Вовке нельзя — от него никотином разит. Ты больше никому не разрешай, Ольга. Слышишь?.. Если что — по морде. Или Цезаря натрави. Усвоила?</w:t>
      </w:r>
    </w:p>
    <w:p>
      <w:pPr>
        <w:pStyle w:val="24"/>
        <w:rPr/>
      </w:pPr>
      <w:r>
        <w:rPr/>
        <w:t>Лешка давно пользуется терминологией Батурина — подражает ему. А когда он с Ольгой, старается казаться героем. Он убежден: девчонки любят сильных и отваж</w:t>
        <w:softHyphen/>
        <w:t>ных, — обуздать сильного и отважного мужчину — значит поверить и в свою силу... женскую.</w:t>
      </w:r>
    </w:p>
    <w:p>
      <w:pPr>
        <w:pStyle w:val="Normal"/>
        <w:ind w:firstLine="709"/>
        <w:rPr>
          <w:szCs w:val="22"/>
        </w:rPr>
      </w:pPr>
      <w:r>
        <w:rPr>
          <w:szCs w:val="22"/>
        </w:rPr>
        <w:t>И губы у нее... Лешка как-то сказал:</w:t>
      </w:r>
    </w:p>
    <w:p>
      <w:pPr>
        <w:pStyle w:val="Normal"/>
        <w:ind w:firstLine="709"/>
        <w:rPr>
          <w:szCs w:val="22"/>
        </w:rPr>
      </w:pPr>
      <w:r>
        <w:rPr>
          <w:szCs w:val="22"/>
        </w:rPr>
        <w:t xml:space="preserve">— </w:t>
      </w:r>
      <w:r>
        <w:rPr>
          <w:szCs w:val="22"/>
        </w:rPr>
        <w:t>К ним нельзя прикасаться... Они как налитая до предела клубника... Смотри не вздумай хватать ее рука</w:t>
        <w:softHyphen/>
        <w:t>ми за губы.</w:t>
      </w:r>
    </w:p>
    <w:p>
      <w:pPr>
        <w:pStyle w:val="Normal"/>
        <w:ind w:firstLine="709"/>
        <w:rPr>
          <w:szCs w:val="22"/>
        </w:rPr>
      </w:pPr>
      <w:r>
        <w:rPr>
          <w:szCs w:val="22"/>
        </w:rPr>
        <w:t>Черт!.. Он и не догадывается, почему Ольга стала называть и его по имени, обращаться и к нему на «ты».</w:t>
      </w:r>
    </w:p>
    <w:p>
      <w:pPr>
        <w:pStyle w:val="Normal"/>
        <w:ind w:firstLine="709"/>
        <w:rPr>
          <w:szCs w:val="22"/>
        </w:rPr>
      </w:pPr>
      <w:r>
        <w:rPr>
          <w:szCs w:val="22"/>
        </w:rPr>
        <w:t>Я знаю: все девчонки красивые, пока они девчонки. Некрасивых девчонок нет. Роза или василек, цвет абри</w:t>
        <w:softHyphen/>
        <w:t>коса или шиповника, даже чертополох — все цветы кра</w:t>
        <w:softHyphen/>
        <w:t>сивые, пока они цветы. Это уж потом, когда девчонка становится матерью, можно говорить о красоте, выдер</w:t>
        <w:softHyphen/>
        <w:t>живающей испытания. А девчонки — цветы: в них дев</w:t>
        <w:softHyphen/>
        <w:t>ственная свежесть, чистота девственности. Они не могут быть некрасивыми. Я иногда смотрю на Ольгу, стараюсь представить ее матерью и не могу. Она, наверное, всегда будет девчонкой. Может быть, это потому, что она ма</w:t>
        <w:softHyphen/>
        <w:t>ленькая... Однако, как говорит отец...</w:t>
      </w:r>
    </w:p>
    <w:p>
      <w:pPr>
        <w:pStyle w:val="Normal"/>
        <w:ind w:firstLine="709"/>
        <w:rPr>
          <w:szCs w:val="22"/>
        </w:rPr>
      </w:pPr>
      <w:r>
        <w:rPr>
          <w:szCs w:val="22"/>
        </w:rPr>
        <w:t>Таких девчонок, как Ольга, хотя она и дочь Юрия Ивановича, я видел тысячи. Они учатся в нашем инсти</w:t>
        <w:softHyphen/>
        <w:t>туте, живут в нашем доме на улице Воровского, стай</w:t>
        <w:softHyphen/>
        <w:t>ками встречаются на .московских проспектах, на Черно</w:t>
        <w:softHyphen/>
        <w:t>морском побережье Кавказа, в Крыму, бегают с порт</w:t>
        <w:softHyphen/>
        <w:t>фельчиками и сумочками и в Кемерове, и в Черемхове, и даже в Барзасе. Ничего особенного нет в них; девчонки как девчонки — как все девчонки мира. И каждая из них, как и Ольга, могла бы показаться привлекательной на Груманте, на целине, в тайге — где мало людей и много трудностей. Я знаю: на Северном полюсе Ольга была бы королевой, у ног которой, как на шахматной доске, разы</w:t>
        <w:softHyphen/>
        <w:t>грывались бы судьбы всех королей полюса... Мы ведь, парни, тоже короли, пока молоды...</w:t>
      </w:r>
    </w:p>
    <w:p>
      <w:pPr>
        <w:pStyle w:val="Normal"/>
        <w:ind w:firstLine="709"/>
        <w:rPr>
          <w:szCs w:val="22"/>
        </w:rPr>
      </w:pPr>
      <w:r>
        <w:rPr>
          <w:szCs w:val="22"/>
        </w:rPr>
        <w:t>...Странное что-то творится с Ольгой. Мы с Лешкой встретили ее на пароходе, она была рада нам. Когда она сошла с катера, ей хотелось зайти в первую очередь к нам: в комнату, где жил Юрий Иванович; ключи от комнаты Зинаиды Ивановны Пановой лежали у меня в кармане — Ольга не захотела внести в нее сразу и че</w:t>
        <w:softHyphen/>
        <w:t>моданы. Она не торопилась уходить от нас, когда Зинаи</w:t>
        <w:softHyphen/>
        <w:t>да Ивановна пришла после дежурства. Весь следующий день Ольга провела с нами, была рада нам. Потом при</w:t>
        <w:softHyphen/>
        <w:t>ехал на Грумант Дудник, и она отвернулась: вечером уже не захотела идти к нам. И в последующие дни избе</w:t>
        <w:softHyphen/>
        <w:t>гала. По ней было видно: она хотела быть с нами, но боялась — оглядывалась по сторонам тревожно. Она боя</w:t>
        <w:softHyphen/>
        <w:t>лась быть и с другими парнями — с кем бы то ни было, а при появлении Дудника вздрагивала. Она не убегала от него, делала все, что он требовал. Мы потому и уво</w:t>
        <w:softHyphen/>
        <w:t>дили ее от Дудника, чтоб она не дрожала.</w:t>
      </w:r>
    </w:p>
    <w:p>
      <w:pPr>
        <w:pStyle w:val="Normal"/>
        <w:ind w:firstLine="709"/>
        <w:rPr>
          <w:szCs w:val="22"/>
        </w:rPr>
      </w:pPr>
      <w:r>
        <w:rPr>
          <w:szCs w:val="22"/>
        </w:rPr>
        <w:t>Вечер отдыха в рудничном клубе расшевелил ее... На следующий день, после работы, она сама пришла к нам, не уходила весь день. А потом опять испугалась чего-то: боялась на глаза попадаться мне и Лешке —на Груманте, оказалось, побывал Дудник, заходил к Ольге.</w:t>
      </w:r>
    </w:p>
    <w:p>
      <w:pPr>
        <w:pStyle w:val="Normal"/>
        <w:ind w:firstLine="709"/>
        <w:rPr>
          <w:szCs w:val="22"/>
        </w:rPr>
      </w:pPr>
      <w:r>
        <w:rPr>
          <w:szCs w:val="22"/>
        </w:rPr>
        <w:t>Ольга избегает нас с Лешкой, тревожно оглядывает</w:t>
        <w:softHyphen/>
        <w:t>ся, если встретится, уже вздрагивает и рядом с нами. В комнату к ней невозможно зайти: она постоянно занята чем-то таким, при чем «мужчинам нельзя присут</w:t>
        <w:softHyphen/>
        <w:t>ствовать»... Дудник переехал на Грумант, едва не каж</w:t>
        <w:softHyphen/>
        <w:t>дый день заходит к Ольге, как к себе.</w:t>
      </w:r>
    </w:p>
    <w:p>
      <w:pPr>
        <w:pStyle w:val="Normal"/>
        <w:ind w:firstLine="709"/>
        <w:rPr>
          <w:szCs w:val="22"/>
        </w:rPr>
      </w:pPr>
      <w:r>
        <w:rPr>
          <w:szCs w:val="22"/>
        </w:rPr>
        <w:t>У него полупудовый подбородок и глаза волка... Он намного старше Ольги. Старше меня... Странно.</w:t>
      </w:r>
    </w:p>
    <w:p>
      <w:pPr>
        <w:pStyle w:val="Normal"/>
        <w:ind w:firstLine="709"/>
        <w:rPr>
          <w:szCs w:val="22"/>
        </w:rPr>
      </w:pPr>
      <w:r>
        <w:rPr>
          <w:szCs w:val="22"/>
        </w:rPr>
        <w:t>Интересно... До вечера отдыха Дудник лишь прихо</w:t>
        <w:softHyphen/>
        <w:t>дил на занятия кружка самбо; садился в стороне, на</w:t>
        <w:softHyphen/>
        <w:t>блюдал за тем, как Лешка обучает приемам самооборо</w:t>
        <w:softHyphen/>
        <w:t>ны. После вечера Дудник записался в кружок; не хотел работать ни с Андреем Остиным, ни с другими ребята</w:t>
        <w:softHyphen/>
        <w:t>ми — только с Лешкой. Он крупнее Лешки, сильнее, но телок; работал вяло, лишь попадал в захват, кричал: «Хоп!» Вчера теленок превратился в барса: начал рабо</w:t>
        <w:softHyphen/>
        <w:t>тать — ринулся на Лешку и едва не выкрутил ему руку. Лешка всегда доверчив на тренировках; когда работал с Дудником, сам подмащивался, — вчера не ожидал ве</w:t>
        <w:softHyphen/>
        <w:t>роломства и с трудом ушел от травмы. Дудник отказался повторить прием, оделся и вышел; прежде чем выйти, отозвал Лешку, предупредил:</w:t>
      </w:r>
    </w:p>
    <w:p>
      <w:pPr>
        <w:pStyle w:val="Normal"/>
        <w:ind w:firstLine="709"/>
        <w:rPr>
          <w:szCs w:val="22"/>
        </w:rPr>
      </w:pPr>
      <w:r>
        <w:rPr>
          <w:szCs w:val="22"/>
        </w:rPr>
        <w:t xml:space="preserve">— </w:t>
      </w:r>
      <w:r>
        <w:rPr>
          <w:szCs w:val="22"/>
        </w:rPr>
        <w:t>Ты кирюха московский, да я парень ростовский — смотри: кто захочет перебежать дорогу Дуднику, тот останется на дороге. Заруби себе, инженер.</w:t>
      </w:r>
    </w:p>
    <w:p>
      <w:pPr>
        <w:pStyle w:val="Normal"/>
        <w:ind w:firstLine="709"/>
        <w:rPr>
          <w:szCs w:val="22"/>
        </w:rPr>
      </w:pPr>
      <w:r>
        <w:rPr>
          <w:szCs w:val="22"/>
        </w:rPr>
        <w:t>Лешка предложил:</w:t>
      </w:r>
    </w:p>
    <w:p>
      <w:pPr>
        <w:pStyle w:val="Normal"/>
        <w:ind w:firstLine="709"/>
        <w:rPr>
          <w:szCs w:val="22"/>
        </w:rPr>
      </w:pPr>
      <w:r>
        <w:rPr>
          <w:szCs w:val="22"/>
        </w:rPr>
        <w:t xml:space="preserve">— </w:t>
      </w:r>
      <w:r>
        <w:rPr>
          <w:szCs w:val="22"/>
        </w:rPr>
        <w:t>Зачем резину тянуть? Погоди маленько — я оде</w:t>
        <w:softHyphen/>
        <w:t>нусь: сейчас и выйдем на дорогу... со-о-опля рос-тов-ская!</w:t>
      </w:r>
    </w:p>
    <w:p>
      <w:pPr>
        <w:pStyle w:val="Normal"/>
        <w:ind w:firstLine="709"/>
        <w:rPr>
          <w:szCs w:val="22"/>
        </w:rPr>
      </w:pPr>
      <w:r>
        <w:rPr>
          <w:szCs w:val="22"/>
        </w:rPr>
        <w:t>Дудник шагнул к двери, открыл дверь, сказал:</w:t>
      </w:r>
    </w:p>
    <w:p>
      <w:pPr>
        <w:pStyle w:val="Normal"/>
        <w:ind w:firstLine="709"/>
        <w:rPr>
          <w:szCs w:val="22"/>
        </w:rPr>
      </w:pPr>
      <w:r>
        <w:rPr>
          <w:szCs w:val="22"/>
        </w:rPr>
        <w:t xml:space="preserve">— </w:t>
      </w:r>
      <w:r>
        <w:rPr>
          <w:szCs w:val="22"/>
        </w:rPr>
        <w:t>Пожалкуешь, кирюха, да поздно будет...</w:t>
      </w:r>
    </w:p>
    <w:p>
      <w:pPr>
        <w:pStyle w:val="Normal"/>
        <w:ind w:firstLine="709"/>
        <w:rPr>
          <w:szCs w:val="22"/>
        </w:rPr>
      </w:pPr>
      <w:r>
        <w:rPr>
          <w:szCs w:val="22"/>
        </w:rPr>
        <w:t>Вышел из спортзала, хлопнув дверью. На Лешку и на меня он смотрит теперь, присматри</w:t>
        <w:softHyphen/>
        <w:t>ваясь,— провожает пристальным взглядом.</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 В пути</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Романов почти не появлялся на Птичке, не звонил в больницу. Батурин был рядом; Новинская заходила к нему каждый день с врачебным обходом, в сопровож</w:t>
        <w:softHyphen/>
        <w:t>дении Борисонника, — без терапевта не решалась и загля</w:t>
        <w:softHyphen/>
        <w:t>нуть к нему, хотя Батурин и лежал в палате с Шилковым. А потом...</w:t>
      </w:r>
    </w:p>
    <w:p>
      <w:pPr>
        <w:pStyle w:val="Normal"/>
        <w:ind w:firstLine="709"/>
        <w:rPr>
          <w:szCs w:val="22"/>
        </w:rPr>
      </w:pPr>
      <w:r>
        <w:rPr>
          <w:szCs w:val="22"/>
        </w:rPr>
        <w:t>Да. Романов был прав как-то, когда разводил очеред</w:t>
        <w:softHyphen/>
        <w:t>ной «ораторий» в тихом переулочке возле улицы «Прав</w:t>
        <w:softHyphen/>
        <w:t>ды», перед поездкой в Форос: «Не каждый дойдет, кто идет, но дойдет только тот, кто идет, не жалея себя». Да. И если уж сложилось так, что она, Новинская, ока</w:t>
        <w:softHyphen/>
        <w:t>залась в пути, то следует ей «идти»... хотя бы затем, чтоб разбить нос в темноте, но вернуть трезвость.</w:t>
      </w:r>
    </w:p>
    <w:p>
      <w:pPr>
        <w:pStyle w:val="Normal"/>
        <w:ind w:firstLine="709"/>
        <w:rPr>
          <w:szCs w:val="22"/>
        </w:rPr>
      </w:pPr>
      <w:r>
        <w:rPr>
          <w:szCs w:val="22"/>
        </w:rPr>
        <w:t>А потом был поздний вечер, Романов был в шахте, в больнице никого, кроме дежурной сестры, не было, Игорь Шилков уже выписался, — Батурин остался в па</w:t>
        <w:softHyphen/>
        <w:t>лате один. Новинская обошла палаты стационара, про</w:t>
        <w:softHyphen/>
        <w:t>пустив палату Батурина, — вошла к нему, когда уже сле</w:t>
        <w:softHyphen/>
        <w:t>довало идти на Птичку.</w:t>
      </w:r>
    </w:p>
    <w:p>
      <w:pPr>
        <w:pStyle w:val="Normal"/>
        <w:ind w:firstLine="709"/>
        <w:rPr>
          <w:szCs w:val="22"/>
        </w:rPr>
      </w:pPr>
      <w:r>
        <w:rPr>
          <w:szCs w:val="22"/>
        </w:rPr>
        <w:t>У изголовья, на тумбочке, горела настольная лампа; рядом с койкой лежала на белом табурете раскрытая книга, верхний свет был погашен — в палате стоял полу</w:t>
        <w:softHyphen/>
        <w:t>сумрак. Батурин лежал на спине, забросив руки под голову, смотрел в потолок; здоровый был, черт: койка прогибалась под ним; покосился, когда она вошла, вгля</w:t>
        <w:softHyphen/>
        <w:t>дываясь.</w:t>
      </w:r>
    </w:p>
    <w:p>
      <w:pPr>
        <w:pStyle w:val="Normal"/>
        <w:ind w:firstLine="709"/>
        <w:rPr>
          <w:szCs w:val="22"/>
        </w:rPr>
      </w:pPr>
      <w:r>
        <w:rPr>
          <w:szCs w:val="22"/>
        </w:rPr>
        <w:t xml:space="preserve">— </w:t>
      </w:r>
      <w:r>
        <w:rPr>
          <w:szCs w:val="22"/>
        </w:rPr>
        <w:t>Одна-а-ако...— сказал он, лишь разглядел.— С че</w:t>
        <w:softHyphen/>
        <w:t>го же ты стоишь?.. Проходи.— И засуетился: переложил книгу на тумбочку, подвинул табурет ближе к изго</w:t>
        <w:softHyphen/>
        <w:t>ловью.— Ну?.. Иди, стало быть, садись,—похлопал ла</w:t>
        <w:softHyphen/>
        <w:t>донью по табурету.— Поговорим маленько — есть о чем... посумерничаем... Чего там?..</w:t>
      </w:r>
    </w:p>
    <w:p>
      <w:pPr>
        <w:pStyle w:val="Normal"/>
        <w:ind w:firstLine="709"/>
        <w:rPr>
          <w:szCs w:val="22"/>
        </w:rPr>
      </w:pPr>
      <w:r>
        <w:rPr>
          <w:szCs w:val="22"/>
        </w:rPr>
        <w:t>Лишь Батурин засуетился, заговорил, она почувство</w:t>
        <w:softHyphen/>
        <w:t>вала, что сделала... делает что-то не то, но выйти уже не могла — шагнула к нему. Старалась выглядеть спо</w:t>
        <w:softHyphen/>
        <w:t>койной, уравновешенной, будто так... просто зашла: дела</w:t>
        <w:softHyphen/>
        <w:t>ла традиционный обход, прежде чем уйти домой, лечь... зашла на этот раз и к Батурину, — он ведь скоро выпи</w:t>
        <w:softHyphen/>
        <w:t>сывается... Подошла не торопясь, отодвинула табурет в сторону несколько, опустилась на табурет, поправив под собой, на коленях платье, халат; была в том платье, в котором Батурин видел ее, когда заглянул в больницу впервые, и теперь халат на ней был расстегнут.</w:t>
      </w:r>
    </w:p>
    <w:p>
      <w:pPr>
        <w:pStyle w:val="Normal"/>
        <w:ind w:firstLine="709"/>
        <w:rPr>
          <w:szCs w:val="22"/>
        </w:rPr>
      </w:pPr>
      <w:r>
        <w:rPr>
          <w:szCs w:val="22"/>
        </w:rPr>
        <w:t xml:space="preserve">— </w:t>
      </w:r>
      <w:r>
        <w:rPr>
          <w:szCs w:val="22"/>
        </w:rPr>
        <w:t>Ну, чего там на белом свете? — спросил Бату</w:t>
        <w:softHyphen/>
        <w:t>рин.— Что там. делается? — повторил вопрос.</w:t>
      </w:r>
    </w:p>
    <w:p>
      <w:pPr>
        <w:pStyle w:val="Normal"/>
        <w:ind w:firstLine="709"/>
        <w:rPr>
          <w:szCs w:val="22"/>
        </w:rPr>
      </w:pPr>
      <w:r>
        <w:rPr>
          <w:szCs w:val="22"/>
        </w:rPr>
        <w:t>Шея у него и впрямь все еще не утратила свежести. И он знал об этом, наверное, помнил, потому, должно быть, и не любил галстуков, расстегивал ворот рубашки, как делают парни; потому же, видимо, рявкнул и в телефонную трубку из шахты: «У Батурина нет поясницы. До ста лет, стало быть... нет!»</w:t>
      </w:r>
    </w:p>
    <w:p>
      <w:pPr>
        <w:pStyle w:val="Normal"/>
        <w:ind w:firstLine="709"/>
        <w:rPr>
          <w:szCs w:val="22"/>
        </w:rPr>
      </w:pPr>
      <w:r>
        <w:rPr>
          <w:szCs w:val="22"/>
        </w:rPr>
        <w:t xml:space="preserve">— </w:t>
      </w:r>
      <w:r>
        <w:rPr>
          <w:szCs w:val="22"/>
        </w:rPr>
        <w:t>Ну? Чего? — спросил еще раз.</w:t>
      </w:r>
    </w:p>
    <w:p>
      <w:pPr>
        <w:pStyle w:val="Normal"/>
        <w:ind w:firstLine="709"/>
        <w:rPr>
          <w:szCs w:val="22"/>
        </w:rPr>
      </w:pPr>
      <w:r>
        <w:rPr>
          <w:szCs w:val="22"/>
        </w:rPr>
        <w:t>На тумбочке лежала пачка «Казбека», спички. Но</w:t>
        <w:softHyphen/>
        <w:t>винская тотчас же обратила внимание: в палате был свежий воздух. Она запрещала курить ходячим больным в палатах, привыкла к тому, что в палатах не курят, и не обращала внимания до сих пор... Она знала, что Ба</w:t>
        <w:softHyphen/>
        <w:t>турин, если он был не в шахте или в клубе, в кино, не мог прожить без папиросы две-три минуты, — теперь лежал в палате один и мог позволить себе... Воздух был све</w:t>
        <w:softHyphen/>
        <w:t>жий... Он знал, что она не переваривает запаха нико</w:t>
        <w:softHyphen/>
        <w:t>тина, и никогда не курил при ней. Но она не заходила к нему в такое позднее время прежде. Воздух был све</w:t>
        <w:softHyphen/>
        <w:t>жий. Значит, он не курил — знал, что она может войти? Ждал? Был уверен: рано или поздно, но она придет к нему, как только он останется в палате один? Кровь ударила в голову, щеки загорелись.</w:t>
      </w:r>
    </w:p>
    <w:p>
      <w:pPr>
        <w:pStyle w:val="Normal"/>
        <w:ind w:firstLine="709"/>
        <w:rPr>
          <w:szCs w:val="22"/>
        </w:rPr>
      </w:pPr>
      <w:r>
        <w:rPr>
          <w:szCs w:val="22"/>
        </w:rPr>
        <w:t xml:space="preserve">— </w:t>
      </w:r>
      <w:r>
        <w:rPr>
          <w:szCs w:val="22"/>
        </w:rPr>
        <w:t>Чего? — спрашивал Батурин, смотрел в лицо ей, а обнимал взглядом всю...</w:t>
      </w:r>
    </w:p>
    <w:p>
      <w:pPr>
        <w:pStyle w:val="Normal"/>
        <w:ind w:firstLine="709"/>
        <w:rPr>
          <w:szCs w:val="22"/>
        </w:rPr>
      </w:pPr>
      <w:r>
        <w:rPr>
          <w:szCs w:val="22"/>
        </w:rPr>
        <w:t>Захотелось встать, выйти, она сжала осторожно ко</w:t>
        <w:softHyphen/>
        <w:t>лени, смотрела мимо Батурина — в окно, не решалась встать, перевести взгляд на Батурина.</w:t>
      </w:r>
    </w:p>
    <w:p>
      <w:pPr>
        <w:pStyle w:val="Normal"/>
        <w:ind w:firstLine="709"/>
        <w:rPr>
          <w:szCs w:val="22"/>
        </w:rPr>
      </w:pPr>
      <w:r>
        <w:rPr>
          <w:szCs w:val="22"/>
        </w:rPr>
        <w:t xml:space="preserve">— </w:t>
      </w:r>
      <w:r>
        <w:rPr>
          <w:szCs w:val="22"/>
        </w:rPr>
        <w:t>Однако... чего ты?.. Чего?..— говорил он; гово</w:t>
        <w:softHyphen/>
        <w:t>рил не то, что чувствовал, думал, когда она бывала ря</w:t>
        <w:softHyphen/>
        <w:t>дом.</w:t>
      </w:r>
    </w:p>
    <w:p>
      <w:pPr>
        <w:pStyle w:val="Normal"/>
        <w:ind w:firstLine="709"/>
        <w:rPr>
          <w:szCs w:val="22"/>
        </w:rPr>
      </w:pPr>
      <w:r>
        <w:rPr>
          <w:szCs w:val="22"/>
        </w:rPr>
        <w:t>Нужно было немедленно выйти! Но какой-то момент был пропущен уже, какой-то еще не пришел, — Новин</w:t>
        <w:softHyphen/>
        <w:t>ская смотрела... Окно было черное, за ним скорее уга</w:t>
        <w:softHyphen/>
        <w:t>дывался, нежели виделся, заснеженный косогор, встаю</w:t>
        <w:softHyphen/>
        <w:t>щий стеной; в черные стекла ударялись снежинки — едва обозначившись, сползали по стеклам вниз. Подвывал приглушенный стенами ветер; где-то у берега Айс-фиорда стреляли неутомимые кларки ДЭС; где-то стояли, хо</w:t>
        <w:softHyphen/>
        <w:t>дили или работали люди,— подвывания, выхлопы едва были слышны в палате... больные в соседних палатах уже спали... и в коридоре было тихо, пустынно,</w:t>
      </w:r>
    </w:p>
    <w:p>
      <w:pPr>
        <w:pStyle w:val="Normal"/>
        <w:ind w:firstLine="709"/>
        <w:rPr>
          <w:szCs w:val="22"/>
        </w:rPr>
      </w:pPr>
      <w:r>
        <w:rPr>
          <w:szCs w:val="22"/>
        </w:rPr>
        <w:t xml:space="preserve">— </w:t>
      </w:r>
      <w:r>
        <w:rPr>
          <w:szCs w:val="22"/>
        </w:rPr>
        <w:t>Ну, чего ты? Ну?</w:t>
      </w:r>
    </w:p>
    <w:p>
      <w:pPr>
        <w:pStyle w:val="Normal"/>
        <w:ind w:firstLine="709"/>
        <w:rPr>
          <w:szCs w:val="22"/>
        </w:rPr>
      </w:pPr>
      <w:r>
        <w:rPr>
          <w:szCs w:val="22"/>
        </w:rPr>
        <w:t>Боковым взглядом Новинская увидела, а потом уж почувствовала: рука Батурина с короткими, сильными пальцами, с набухшими венами лежала на ее колене, едва прикрытом халатом и платьем,—внутренне сжа</w:t>
        <w:softHyphen/>
        <w:t>лась.</w:t>
      </w:r>
    </w:p>
    <w:p>
      <w:pPr>
        <w:pStyle w:val="Normal"/>
        <w:ind w:firstLine="709"/>
        <w:rPr>
          <w:szCs w:val="22"/>
        </w:rPr>
      </w:pPr>
      <w:r>
        <w:rPr>
          <w:szCs w:val="22"/>
        </w:rPr>
        <w:t xml:space="preserve">— </w:t>
      </w:r>
      <w:r>
        <w:rPr>
          <w:szCs w:val="22"/>
        </w:rPr>
        <w:t>Чего ты?</w:t>
      </w:r>
    </w:p>
    <w:p>
      <w:pPr>
        <w:pStyle w:val="Normal"/>
        <w:ind w:firstLine="709"/>
        <w:rPr>
          <w:szCs w:val="22"/>
        </w:rPr>
      </w:pPr>
      <w:r>
        <w:rPr>
          <w:szCs w:val="22"/>
        </w:rPr>
        <w:t>Встать! Выйти!.. Она смотрела на руку, как солдат смотрит на гранату, вдруг упавшую к ногам, — граната вращалась, шипела, должна была взорваться... Новин</w:t>
        <w:softHyphen/>
        <w:t>ская смотрела.</w:t>
      </w:r>
    </w:p>
    <w:p>
      <w:pPr>
        <w:pStyle w:val="Normal"/>
        <w:ind w:firstLine="709"/>
        <w:rPr>
          <w:szCs w:val="22"/>
        </w:rPr>
      </w:pPr>
      <w:r>
        <w:rPr>
          <w:szCs w:val="22"/>
        </w:rPr>
        <w:t xml:space="preserve">— </w:t>
      </w:r>
      <w:r>
        <w:rPr>
          <w:szCs w:val="22"/>
        </w:rPr>
        <w:t>Чего? Чего?</w:t>
      </w:r>
    </w:p>
    <w:p>
      <w:pPr>
        <w:pStyle w:val="Normal"/>
        <w:ind w:firstLine="709"/>
        <w:rPr>
          <w:szCs w:val="22"/>
        </w:rPr>
      </w:pPr>
      <w:r>
        <w:rPr>
          <w:szCs w:val="22"/>
        </w:rPr>
        <w:t>Да. Когда она шла в палату, она думала и об «этом».</w:t>
      </w:r>
    </w:p>
    <w:p>
      <w:pPr>
        <w:pStyle w:val="Normal"/>
        <w:ind w:firstLine="709"/>
        <w:rPr>
          <w:szCs w:val="22"/>
        </w:rPr>
      </w:pPr>
      <w:r>
        <w:rPr>
          <w:szCs w:val="22"/>
        </w:rPr>
        <w:t>Романов не свят перед ней — она знала. И у нее жизнь единая. И грустно, наверное, будет признаться когда-нибудь даже себе, что за всю свою жизнь знала близко одного лишь мужчину... а жизнь быстротечна, и то, что уходит, не возвращается, не искупается...</w:t>
      </w:r>
    </w:p>
    <w:p>
      <w:pPr>
        <w:pStyle w:val="Normal"/>
        <w:ind w:firstLine="709"/>
        <w:rPr>
          <w:szCs w:val="22"/>
        </w:rPr>
      </w:pPr>
      <w:r>
        <w:rPr>
          <w:szCs w:val="22"/>
        </w:rPr>
        <w:t xml:space="preserve">— </w:t>
      </w:r>
      <w:r>
        <w:rPr>
          <w:szCs w:val="22"/>
        </w:rPr>
        <w:t>Ну, чего?</w:t>
      </w:r>
    </w:p>
    <w:p>
      <w:pPr>
        <w:pStyle w:val="Normal"/>
        <w:ind w:firstLine="709"/>
        <w:rPr>
          <w:szCs w:val="22"/>
        </w:rPr>
      </w:pPr>
      <w:r>
        <w:rPr>
          <w:szCs w:val="22"/>
        </w:rPr>
        <w:t>Рука была тяжелая, ладонь горячая, пальцы шевели</w:t>
        <w:softHyphen/>
        <w:t>лись, вздрагивая. Сжались и плечи,— Новинская поло</w:t>
        <w:softHyphen/>
        <w:t>жила руку на руку Батурина, оттолкнула.</w:t>
      </w:r>
    </w:p>
    <w:p>
      <w:pPr>
        <w:pStyle w:val="Normal"/>
        <w:ind w:firstLine="709"/>
        <w:rPr>
          <w:szCs w:val="22"/>
        </w:rPr>
      </w:pPr>
      <w:r>
        <w:rPr>
          <w:szCs w:val="22"/>
        </w:rPr>
        <w:t>Да! Когда она отодвинула табурет, видела: отодви</w:t>
        <w:softHyphen/>
        <w:t>нула недостаточно — рука, опустившаяся на край койки, будет рядом с коленями, едва прикрытыми.</w:t>
      </w:r>
    </w:p>
    <w:p>
      <w:pPr>
        <w:pStyle w:val="Normal"/>
        <w:ind w:firstLine="709"/>
        <w:rPr>
          <w:szCs w:val="22"/>
        </w:rPr>
      </w:pPr>
      <w:r>
        <w:rPr>
          <w:szCs w:val="22"/>
        </w:rPr>
        <w:t xml:space="preserve">— </w:t>
      </w:r>
      <w:r>
        <w:rPr>
          <w:szCs w:val="22"/>
        </w:rPr>
        <w:t>Ну?</w:t>
      </w:r>
    </w:p>
    <w:p>
      <w:pPr>
        <w:pStyle w:val="Normal"/>
        <w:ind w:firstLine="709"/>
        <w:rPr>
          <w:szCs w:val="22"/>
        </w:rPr>
      </w:pPr>
      <w:r>
        <w:rPr>
          <w:szCs w:val="22"/>
        </w:rPr>
        <w:t>Да!! Когда села на табурет и посмотрела мельком на Батурина, по пояс лежавшего в кругу яркого света, обра</w:t>
        <w:softHyphen/>
        <w:t>тила внимание: его глаза, лицо с глубокими складками сделались жесткими, и не только почувствовала, но зна</w:t>
        <w:softHyphen/>
        <w:t>ла, что ли, что делается теперь, будет, хотела «этого», раз уж нужно «пройти» и «дойти».</w:t>
      </w:r>
    </w:p>
    <w:p>
      <w:pPr>
        <w:pStyle w:val="Normal"/>
        <w:ind w:firstLine="709"/>
        <w:rPr>
          <w:szCs w:val="22"/>
        </w:rPr>
      </w:pPr>
      <w:r>
        <w:rPr>
          <w:szCs w:val="22"/>
        </w:rPr>
        <w:t xml:space="preserve">— </w:t>
      </w:r>
      <w:r>
        <w:rPr>
          <w:szCs w:val="22"/>
        </w:rPr>
        <w:t>Да к чему так...</w:t>
      </w:r>
    </w:p>
    <w:p>
      <w:pPr>
        <w:pStyle w:val="Normal"/>
        <w:ind w:firstLine="709"/>
        <w:rPr>
          <w:szCs w:val="22"/>
        </w:rPr>
      </w:pPr>
      <w:r>
        <w:rPr>
          <w:szCs w:val="22"/>
        </w:rPr>
        <w:t>Двумя руками она не могла остановить руку Бату</w:t>
        <w:softHyphen/>
        <w:t>рина... Батурин перевалился на бок, не убирая руки с ко</w:t>
        <w:softHyphen/>
        <w:t>лена, потянулся свободной к настольной лампе и, столкнув книжку и спички на пол, выключил свет...</w:t>
      </w:r>
    </w:p>
    <w:p>
      <w:pPr>
        <w:pStyle w:val="Normal"/>
        <w:ind w:firstLine="709"/>
        <w:rPr>
          <w:szCs w:val="22"/>
        </w:rPr>
      </w:pPr>
      <w:r>
        <w:rPr>
          <w:szCs w:val="22"/>
        </w:rPr>
        <w:t>Человек. Удивляется любопытству нерпы, пингвина, континентальной сороки. А сам и не догадывается, что его любопытство необузданнее любопытств всех вместе взятых и птиц и зверей: мальчишка, дразнящий собаку; алхимик, погибший от взрыва при неудавшемся опыте, и расщепленное атомное ядро,— нельзя не думать, что лю</w:t>
        <w:softHyphen/>
        <w:t>бопытство, кроме всего прочего, и человека сделало чело</w:t>
        <w:softHyphen/>
        <w:t>веком, привело человечество к цивилизации — когда-ни</w:t>
        <w:softHyphen/>
        <w:t>будь, выйдя из-под контроля здравого смысла, может уничтожить не только человечество, а всю жизнь на зем</w:t>
        <w:softHyphen/>
        <w:t>ле. Человек... земной... обыкновенный. Премьер или десятиклассница, начальник рудника или главврач-хирург. Человек!</w:t>
      </w:r>
    </w:p>
    <w:p>
      <w:pPr>
        <w:pStyle w:val="Normal"/>
        <w:ind w:firstLine="709"/>
        <w:rPr>
          <w:szCs w:val="22"/>
        </w:rPr>
      </w:pPr>
      <w:r>
        <w:rPr>
          <w:szCs w:val="22"/>
        </w:rPr>
        <w:t>Но не думала Новинская, что будет «это» так... лишь «это».</w:t>
      </w:r>
    </w:p>
    <w:p>
      <w:pPr>
        <w:pStyle w:val="Normal"/>
        <w:ind w:firstLine="709"/>
        <w:rPr>
          <w:szCs w:val="22"/>
        </w:rPr>
      </w:pPr>
      <w:r>
        <w:rPr>
          <w:szCs w:val="22"/>
        </w:rPr>
        <w:t>И напряжение спало. Она не чувствовала того, что чув</w:t>
        <w:softHyphen/>
        <w:t>ствовала обычно, когда был близко Романов. От только что владеющих ею переживаний не осталось и следа. Остались лишь крепко, но не больно сжимающие ногу пальцы, вздрагивающие от нетерпения, и свободная рука, тянувшаяся к ее плечам откуда-то из темноты, ско</w:t>
        <w:softHyphen/>
        <w:t>рее угадывающаяся, нежели видная. Новинская встала прежде, нежели рука из темноты обняла ее плечи, ско</w:t>
        <w:softHyphen/>
        <w:t>вав, — не встала, а подхватилась на ноги — табурет опро</w:t>
        <w:softHyphen/>
        <w:t>кинулся; рука скользнула по плечам, цепляясь за склад</w:t>
        <w:softHyphen/>
        <w:t>ки халата; вздрагивающие пальцы соскользнули с ноги... Неужели только лишь «это»!</w:t>
      </w:r>
    </w:p>
    <w:p>
      <w:pPr>
        <w:pStyle w:val="Normal"/>
        <w:ind w:firstLine="709"/>
        <w:rPr>
          <w:szCs w:val="22"/>
        </w:rPr>
      </w:pPr>
      <w:r>
        <w:rPr>
          <w:szCs w:val="22"/>
        </w:rPr>
        <w:t>Потом она стояла у распахнутой настежь двери в ко</w:t>
        <w:softHyphen/>
        <w:t>ридор, включив верхний свет, смотрела... Складки на лице Батурина сделались глубже обычного, темнее — вздрагивали, как только что пальцы; межбровье словно бы было расколото двойной складкой, — Батурин выгля</w:t>
        <w:softHyphen/>
        <w:t>дел старше обычного; улавливалось: и сам чувствовал себя в эту минуту старым... ему было горько, он не мог сдержать своей горечи.</w:t>
      </w:r>
    </w:p>
    <w:p>
      <w:pPr>
        <w:pStyle w:val="Normal"/>
        <w:ind w:firstLine="709"/>
        <w:rPr>
          <w:szCs w:val="22"/>
        </w:rPr>
      </w:pPr>
      <w:r>
        <w:rPr>
          <w:szCs w:val="22"/>
        </w:rPr>
        <w:t xml:space="preserve">— </w:t>
      </w:r>
      <w:r>
        <w:rPr>
          <w:szCs w:val="22"/>
        </w:rPr>
        <w:t>Свет,— сказал он.— В глаза, однако...</w:t>
      </w:r>
    </w:p>
    <w:p>
      <w:pPr>
        <w:pStyle w:val="Normal"/>
        <w:ind w:firstLine="709"/>
        <w:rPr>
          <w:szCs w:val="22"/>
        </w:rPr>
      </w:pPr>
      <w:r>
        <w:rPr>
          <w:szCs w:val="22"/>
        </w:rPr>
        <w:t>Новинская смотрела...</w:t>
      </w:r>
    </w:p>
    <w:p>
      <w:pPr>
        <w:pStyle w:val="Normal"/>
        <w:ind w:firstLine="709"/>
        <w:rPr>
          <w:szCs w:val="22"/>
        </w:rPr>
      </w:pPr>
      <w:r>
        <w:rPr>
          <w:szCs w:val="22"/>
        </w:rPr>
        <w:t xml:space="preserve">— </w:t>
      </w:r>
      <w:r>
        <w:rPr>
          <w:szCs w:val="22"/>
        </w:rPr>
        <w:t>Погаси свет, говорю, — сказал он сердито и потянулся нетерпеливо к настольной лампе; пружины койки под ним заскрипели жалобно.</w:t>
      </w:r>
    </w:p>
    <w:p>
      <w:pPr>
        <w:pStyle w:val="Normal"/>
        <w:ind w:firstLine="709"/>
        <w:rPr>
          <w:szCs w:val="22"/>
        </w:rPr>
      </w:pPr>
      <w:r>
        <w:rPr>
          <w:szCs w:val="22"/>
        </w:rPr>
        <w:t>Новинская щелкнула выключателем у двери... На</w:t>
        <w:softHyphen/>
        <w:t>стольная лампа не зажглась: Батурин отнял от нее руку, не дотянувшись,— во мраке палаты, разжиженном не</w:t>
        <w:softHyphen/>
        <w:t>сколько светом, проливающимся из коридора в открытую дверь, ему было легче, наверное.</w:t>
      </w:r>
    </w:p>
    <w:p>
      <w:pPr>
        <w:pStyle w:val="Normal"/>
        <w:ind w:firstLine="709"/>
        <w:rPr>
          <w:szCs w:val="22"/>
        </w:rPr>
      </w:pPr>
      <w:r>
        <w:rPr>
          <w:szCs w:val="22"/>
        </w:rPr>
        <w:t>Новинская стояла, чувствовала себя чистой — легко и свободно, как женщина, сумевшая избежать падения. Смотрела. Лицо Батурина сливалось с подушкой, высту</w:t>
        <w:softHyphen/>
        <w:t>пающей просветленным пятном.</w:t>
      </w:r>
    </w:p>
    <w:p>
      <w:pPr>
        <w:pStyle w:val="Normal"/>
        <w:ind w:firstLine="709"/>
        <w:rPr>
          <w:szCs w:val="22"/>
        </w:rPr>
      </w:pPr>
      <w:r>
        <w:rPr>
          <w:szCs w:val="22"/>
        </w:rPr>
        <w:t xml:space="preserve">— </w:t>
      </w:r>
      <w:r>
        <w:rPr>
          <w:szCs w:val="22"/>
        </w:rPr>
        <w:t>Теперь уходи,— сказал Батурин из густой полу</w:t>
        <w:softHyphen/>
        <w:t>тьмы.</w:t>
      </w:r>
    </w:p>
    <w:p>
      <w:pPr>
        <w:pStyle w:val="Normal"/>
        <w:ind w:firstLine="709"/>
        <w:rPr>
          <w:szCs w:val="22"/>
        </w:rPr>
      </w:pPr>
      <w:r>
        <w:rPr>
          <w:szCs w:val="22"/>
        </w:rPr>
        <w:t>Ей было легко и свободно. И радостно от чистоты — своей чистоты — для себя. Но она чувствовала себя и как бы виноватой перед Батуриным в чем-то, — не могла уйти. А он помолчал несколько, устраиваясь на подуш</w:t>
        <w:softHyphen/>
        <w:t>ках, добавил:</w:t>
      </w:r>
    </w:p>
    <w:p>
      <w:pPr>
        <w:pStyle w:val="Normal"/>
        <w:ind w:firstLine="709"/>
        <w:rPr>
          <w:szCs w:val="22"/>
        </w:rPr>
      </w:pPr>
      <w:r>
        <w:rPr>
          <w:szCs w:val="22"/>
        </w:rPr>
        <w:t xml:space="preserve">— </w:t>
      </w:r>
      <w:r>
        <w:rPr>
          <w:szCs w:val="22"/>
        </w:rPr>
        <w:t>Оставь меня, стало быть. И закрой дверь.</w:t>
      </w:r>
    </w:p>
    <w:p>
      <w:pPr>
        <w:pStyle w:val="Normal"/>
        <w:ind w:firstLine="709"/>
        <w:rPr>
          <w:szCs w:val="22"/>
        </w:rPr>
      </w:pPr>
      <w:r>
        <w:rPr>
          <w:szCs w:val="22"/>
        </w:rPr>
        <w:t>Ни грубости, ни окрика — просьба, сдержанная где-то в глубине до удушья, — лишь просьба:</w:t>
      </w:r>
    </w:p>
    <w:p>
      <w:pPr>
        <w:pStyle w:val="Normal"/>
        <w:ind w:firstLine="709"/>
        <w:rPr>
          <w:szCs w:val="22"/>
        </w:rPr>
      </w:pPr>
      <w:r>
        <w:rPr>
          <w:szCs w:val="22"/>
        </w:rPr>
        <w:t xml:space="preserve">— </w:t>
      </w:r>
      <w:r>
        <w:rPr>
          <w:szCs w:val="22"/>
        </w:rPr>
        <w:t>Оставь...</w:t>
      </w:r>
    </w:p>
    <w:p>
      <w:pPr>
        <w:pStyle w:val="Normal"/>
        <w:ind w:firstLine="709"/>
        <w:rPr>
          <w:szCs w:val="22"/>
        </w:rPr>
      </w:pPr>
      <w:r>
        <w:rPr>
          <w:szCs w:val="22"/>
        </w:rPr>
        <w:t>Новинская вышла. Ушла. Чувство облегчения, однако, и свободы, которое пришло к ней в палате, там и оста</w:t>
        <w:softHyphen/>
        <w:t>лось,— она унесла с собой лишь чистоту. Лишь.</w:t>
      </w:r>
    </w:p>
    <w:p>
      <w:pPr>
        <w:pStyle w:val="Normal"/>
        <w:ind w:firstLine="709"/>
        <w:rPr>
          <w:szCs w:val="22"/>
        </w:rPr>
      </w:pPr>
      <w:r>
        <w:rPr>
          <w:szCs w:val="22"/>
        </w:rPr>
        <w:t>Да. Новинская поняла в этот вечер... в ту ночь: ее влекло к Батурину до сих пор не «это», а нечто другое. «Нечто» продолжало жить в ней. Жило. Батурин по-преж</w:t>
        <w:softHyphen/>
        <w:t>нему притягивал ее как магнит. Почему ее тянет к Бату</w:t>
        <w:softHyphen/>
        <w:t>рину с прежней силой — не могла разобраться. И продол</w:t>
        <w:softHyphen/>
        <w:t>жала искать, мучиться: «Что меня привлекает в Батури</w:t>
        <w:softHyphen/>
        <w:t>не?.. Почему?!»</w:t>
      </w:r>
    </w:p>
    <w:p>
      <w:pPr>
        <w:pStyle w:val="Normal"/>
        <w:ind w:firstLine="709"/>
        <w:rPr>
          <w:szCs w:val="22"/>
        </w:rPr>
      </w:pPr>
      <w:r>
        <w:rPr>
          <w:szCs w:val="22"/>
        </w:rPr>
      </w:r>
    </w:p>
    <w:p>
      <w:pPr>
        <w:pStyle w:val="Normal"/>
        <w:ind w:firstLine="709"/>
        <w:jc w:val="left"/>
        <w:rPr>
          <w:b/>
          <w:b/>
          <w:bCs/>
          <w:sz w:val="22"/>
          <w:szCs w:val="22"/>
        </w:rPr>
      </w:pPr>
      <w:r>
        <w:rPr>
          <w:b/>
          <w:bCs/>
          <w:sz w:val="22"/>
          <w:szCs w:val="22"/>
        </w:rPr>
        <w:t>III. Сердце мое, не стучи!</w:t>
      </w:r>
    </w:p>
    <w:p>
      <w:pPr>
        <w:pStyle w:val="Normal"/>
        <w:ind w:firstLine="709"/>
        <w:jc w:val="left"/>
        <w:rPr>
          <w:i/>
          <w:i/>
          <w:iCs/>
        </w:rPr>
      </w:pPr>
      <w:r>
        <w:rPr>
          <w:i/>
          <w:iCs/>
        </w:rPr>
        <w:t>(Из дневника Афанасьева)</w:t>
      </w:r>
    </w:p>
    <w:p>
      <w:pPr>
        <w:pStyle w:val="Normal"/>
        <w:ind w:firstLine="709"/>
        <w:rPr>
          <w:i/>
          <w:i/>
          <w:iCs/>
          <w:szCs w:val="22"/>
        </w:rPr>
      </w:pPr>
      <w:r>
        <w:rPr>
          <w:i/>
          <w:iCs/>
          <w:szCs w:val="22"/>
        </w:rPr>
      </w:r>
    </w:p>
    <w:p>
      <w:pPr>
        <w:pStyle w:val="Normal"/>
        <w:ind w:firstLine="709"/>
        <w:rPr>
          <w:szCs w:val="22"/>
        </w:rPr>
      </w:pPr>
      <w:r>
        <w:rPr>
          <w:szCs w:val="22"/>
        </w:rPr>
        <w:t>Очень интересно. Неизвестно лишь, чем все кончится.</w:t>
      </w:r>
    </w:p>
    <w:p>
      <w:pPr>
        <w:pStyle w:val="Normal"/>
        <w:ind w:firstLine="709"/>
        <w:rPr>
          <w:szCs w:val="22"/>
        </w:rPr>
      </w:pPr>
      <w:r>
        <w:rPr>
          <w:szCs w:val="22"/>
        </w:rPr>
        <w:t>Каждый год, во время летних и зимних каникул, ко</w:t>
        <w:softHyphen/>
        <w:t>гда мы учились в институте, Лешка уезжал в Воркуту, к маме. Он и одного дня не сидел дома: приезжал — тотчас же отправлялся на шахту, в этот или следующий день спускался в забой. Он работал до последнего дня каникул, едва не из шахты уходил на вокзал; все деньги оставлял матери. В Москве он жил на стипендию да на то, что подзарабатывал вечерами и по воскресеньям на железнодорожных станциях Окружной дороги: работал грузчиком. Лешка бережлив, умеет довольствоваться ма</w:t>
        <w:softHyphen/>
        <w:t>лым. Он и на Груманте живет экономно: половину зара</w:t>
        <w:softHyphen/>
        <w:t>ботанного отправляет в Воркуту, старается не тратить лишнего. И вдруг Лешка взбесился.</w:t>
      </w:r>
    </w:p>
    <w:p>
      <w:pPr>
        <w:pStyle w:val="Normal"/>
        <w:ind w:firstLine="709"/>
        <w:rPr>
          <w:szCs w:val="22"/>
        </w:rPr>
      </w:pPr>
      <w:r>
        <w:rPr>
          <w:szCs w:val="22"/>
        </w:rPr>
        <w:t>Это случилось накануне 25 октября — дня рождения Ольги Корниловой. Ольга и Зинаида Ивановна решили сделать именины 27-го, в воскресенье. Мы с Лешкой ло</w:t>
        <w:softHyphen/>
        <w:t>мали головы над тем, какой подарок сделать Ольге, та</w:t>
        <w:softHyphen/>
        <w:t>кой, чтоб был в радость и чтоб запомнился: в жизни каждой девчонки бывает лишь раз восемнадцатилетие... Мы предлагали, отвергали, спорили. Спорили дома, в столовой, в нарядной, продолжали спорить в шахте.</w:t>
      </w:r>
    </w:p>
    <w:p>
      <w:pPr>
        <w:pStyle w:val="Normal"/>
        <w:ind w:firstLine="709"/>
        <w:rPr>
          <w:szCs w:val="22"/>
        </w:rPr>
      </w:pPr>
      <w:r>
        <w:rPr>
          <w:szCs w:val="22"/>
        </w:rPr>
        <w:t>Мы шли по выработке к забою Андрея Остина... После нашей прогулки на шлюпке в тундру Богемана Батурин в четыре дня выставил Полисского с Груманта, Андрей опомнился в засбросовой части — в мокром за</w:t>
        <w:softHyphen/>
        <w:t>бое. Но потом Батурин сам подарил Андрею еще одну полярную ночь — попросил остаться, «подсобить малень</w:t>
        <w:softHyphen/>
        <w:t>ко», пока новую шахту не пустим в эксплуатацию... Шли мы с Лешкой, спорили. Уже возле забоя нам встретился Гавриков. Он шел быстро, нес на ладони правой руки левую руку, туго обтянутую бинтами; на повязке проступала кровь.</w:t>
      </w:r>
    </w:p>
    <w:p>
      <w:pPr>
        <w:pStyle w:val="Normal"/>
        <w:ind w:firstLine="709"/>
        <w:rPr>
          <w:szCs w:val="22"/>
        </w:rPr>
      </w:pPr>
      <w:r>
        <w:rPr>
          <w:szCs w:val="22"/>
        </w:rPr>
        <w:t xml:space="preserve">— </w:t>
      </w:r>
      <w:r>
        <w:rPr>
          <w:szCs w:val="22"/>
        </w:rPr>
        <w:t>Что? — спросил Лешка, побледнев.</w:t>
      </w:r>
    </w:p>
    <w:p>
      <w:pPr>
        <w:pStyle w:val="Normal"/>
        <w:ind w:firstLine="709"/>
        <w:rPr>
          <w:szCs w:val="22"/>
        </w:rPr>
      </w:pPr>
      <w:r>
        <w:rPr>
          <w:szCs w:val="22"/>
        </w:rPr>
        <w:t xml:space="preserve">— </w:t>
      </w:r>
      <w:r>
        <w:rPr>
          <w:szCs w:val="22"/>
        </w:rPr>
        <w:t>Палец отшиб, Алексей Павлович, — остановился Гавриков, тяжело дыша.— Лишний, должно быть... будь он неладен.</w:t>
      </w:r>
    </w:p>
    <w:p>
      <w:pPr>
        <w:pStyle w:val="Normal"/>
        <w:ind w:firstLine="709"/>
        <w:rPr>
          <w:szCs w:val="22"/>
        </w:rPr>
      </w:pPr>
      <w:r>
        <w:rPr>
          <w:szCs w:val="22"/>
        </w:rPr>
        <w:t xml:space="preserve">— </w:t>
      </w:r>
      <w:r>
        <w:rPr>
          <w:szCs w:val="22"/>
        </w:rPr>
        <w:t>Куда же ты смотрел, дурная твоя голова? — вски</w:t>
        <w:softHyphen/>
        <w:t>пел Лешка.</w:t>
      </w:r>
    </w:p>
    <w:p>
      <w:pPr>
        <w:pStyle w:val="Normal"/>
        <w:ind w:firstLine="709"/>
        <w:rPr>
          <w:szCs w:val="22"/>
        </w:rPr>
      </w:pPr>
      <w:r>
        <w:rPr>
          <w:szCs w:val="22"/>
        </w:rPr>
        <w:t xml:space="preserve">— </w:t>
      </w:r>
      <w:r>
        <w:rPr>
          <w:szCs w:val="22"/>
        </w:rPr>
        <w:t>Если б смотрел — палец цел был бы,— прогудел Гавриков виновато, отводя руку от живота. — Раму ста</w:t>
        <w:softHyphen/>
        <w:t>вил. Отвернулся — Андрей, паразит, кричал мне... и со всего маху... обушком... Болит, будь оно неладно... Надо вызвать подмену... Вырастет...</w:t>
      </w:r>
    </w:p>
    <w:p>
      <w:pPr>
        <w:pStyle w:val="Normal"/>
        <w:ind w:firstLine="709"/>
        <w:rPr>
          <w:szCs w:val="22"/>
        </w:rPr>
      </w:pPr>
      <w:r>
        <w:rPr>
          <w:szCs w:val="22"/>
        </w:rPr>
        <w:t>В этот день мы больше не разговаривали о подарке Корниловой. Лешка метался по шахте как угорелый, сни</w:t>
        <w:softHyphen/>
        <w:t>мал стружку с проходчиков, слесарей — кто подверты</w:t>
        <w:softHyphen/>
        <w:t>вался под руку, кстати и некстати делал разносы за на</w:t>
        <w:softHyphen/>
        <w:t>рушение правил техники безопасности. А за полночь, после третьего наряда, когда мы возвратились домой, Лешка сказал:</w:t>
      </w:r>
    </w:p>
    <w:p>
      <w:pPr>
        <w:pStyle w:val="Normal"/>
        <w:ind w:firstLine="709"/>
        <w:rPr>
          <w:szCs w:val="22"/>
        </w:rPr>
      </w:pPr>
      <w:r>
        <w:rPr>
          <w:szCs w:val="22"/>
        </w:rPr>
        <w:t xml:space="preserve">— </w:t>
      </w:r>
      <w:r>
        <w:rPr>
          <w:szCs w:val="22"/>
        </w:rPr>
        <w:t>Вот что, Вовка. Сделаем так. Они хотят двадцать седьмого, мы сделаем двадцать пятого. Возьмем восем</w:t>
        <w:softHyphen/>
        <w:t>надцать бутылок шампанского, закажем торт с восем</w:t>
        <w:softHyphen/>
        <w:t>надцатью розами, сделаем восемнадцать свечек; подвесим под потолком восемнадцать бутылочек с сосками. При</w:t>
        <w:softHyphen/>
        <w:t>глашенных будет восемнадцать вместе с нами, с Ольгой. Пригласим Зинаиду Ивановну, а она приведет Ольгу. И танцевать будем восемнадцать раз, и песен споем во</w:t>
        <w:softHyphen/>
        <w:t>семнадцать. Всего будет по восемнадцать. Как ты на это?.. Можно прихватить водки... И чтоб никто не знал до по</w:t>
        <w:softHyphen/>
        <w:t>следней минуты. Ну?</w:t>
      </w:r>
    </w:p>
    <w:p>
      <w:pPr>
        <w:pStyle w:val="Normal"/>
        <w:ind w:firstLine="709"/>
        <w:rPr>
          <w:szCs w:val="22"/>
        </w:rPr>
      </w:pPr>
      <w:r>
        <w:rPr>
          <w:szCs w:val="22"/>
        </w:rPr>
        <w:t>Я понял, что мутило Лешку в этот день, почему он ме</w:t>
        <w:softHyphen/>
        <w:t>тался сам не свой. Меня донимали те же мысли. В тесных выработках подземелья иногда приходит в голову и такое, чего не вместить под открытым небом с далекими горизонтами.</w:t>
      </w:r>
    </w:p>
    <w:p>
      <w:pPr>
        <w:pStyle w:val="Normal"/>
        <w:ind w:firstLine="709"/>
        <w:rPr>
          <w:szCs w:val="22"/>
        </w:rPr>
      </w:pPr>
      <w:r>
        <w:rPr>
          <w:szCs w:val="22"/>
        </w:rPr>
        <w:t>Живет человек на земле, каждый день идет в шахту. Сегодня он жив-здоров и весел, а завтра... шахта есть шахта, шахтер — это шахтер... Каждый следующий раз может случиться так, что в шахте останется не палец, а и голова, — не успеешь и пожалеть о том, что непра</w:t>
        <w:softHyphen/>
        <w:t>вильно было в твоей жизни, что осталось недоделан</w:t>
        <w:softHyphen/>
        <w:t>ным, а могло быть сделанным. И трудно, должно быть, сознавать в последнюю минуту, что в чем-то был неспра</w:t>
        <w:softHyphen/>
        <w:t>ведлив, в чем-то оказался мелочным.</w:t>
      </w:r>
    </w:p>
    <w:p>
      <w:pPr>
        <w:pStyle w:val="Normal"/>
        <w:ind w:firstLine="709"/>
        <w:rPr>
          <w:szCs w:val="22"/>
        </w:rPr>
      </w:pPr>
      <w:r>
        <w:rPr>
          <w:szCs w:val="22"/>
        </w:rPr>
        <w:t>.Человек не может не думать о том, что останется пос</w:t>
        <w:softHyphen/>
        <w:t>ле него на земле; каждому хочется оставить по себе доб</w:t>
        <w:softHyphen/>
        <w:t>рую память. Пусть она живет в одном человеке, в десяти, в тысяче, но живет. Без этого кости будут переворачи</w:t>
        <w:softHyphen/>
        <w:t>ваться в гробу: если жизнь оказалась пустой — зачем она нужна была человеку? Человек не может не стремиться к тому, чтобы оставить о себе добрую память.</w:t>
      </w:r>
    </w:p>
    <w:p>
      <w:pPr>
        <w:pStyle w:val="Normal"/>
        <w:ind w:firstLine="709"/>
        <w:rPr>
          <w:szCs w:val="22"/>
        </w:rPr>
      </w:pPr>
      <w:r>
        <w:rPr>
          <w:szCs w:val="22"/>
        </w:rPr>
        <w:t>Пусть это было преходящее настроение, но оно было.</w:t>
      </w:r>
    </w:p>
    <w:p>
      <w:pPr>
        <w:pStyle w:val="Normal"/>
        <w:ind w:firstLine="709"/>
        <w:rPr>
          <w:szCs w:val="22"/>
        </w:rPr>
      </w:pPr>
      <w:r>
        <w:rPr>
          <w:szCs w:val="22"/>
        </w:rPr>
        <w:t>Было, однако, и нечто другое. Лешка предлагал рас</w:t>
        <w:softHyphen/>
        <w:t>ходы, на которые раньше, я знаю, не согласился бы в лю</w:t>
        <w:softHyphen/>
        <w:t>бом настроении... Что ж, люди меняются. Лешка — тоже люди. Плевать на деньги, пока есть сила и моло</w:t>
        <w:softHyphen/>
        <w:t>дость! Не деньги делают нас, а мы — деньги. Один день радости — простой, как мычание, человеческой радости — дороже всего золота мира, которого мы никогда не име</w:t>
        <w:softHyphen/>
        <w:t>ли и не будем иметь, а оно будет и после нас, как было до нас. Плевать на золотые рубли! Мы живем радостью, которую делаем людям, ею рады сами. Радость и счастье превыше всего на земле. А у шахтера нет возможности откладывать на завтра то, что можно сделать сегодня.</w:t>
      </w:r>
    </w:p>
    <w:p>
      <w:pPr>
        <w:pStyle w:val="Normal"/>
        <w:ind w:firstLine="709"/>
        <w:rPr>
          <w:szCs w:val="22"/>
        </w:rPr>
      </w:pPr>
      <w:r>
        <w:rPr>
          <w:szCs w:val="22"/>
        </w:rPr>
        <w:t>Нет, Лешка не взбесился. Просто ему нравится Ольга, и это для него теперь важнее бережливости,— он пере</w:t>
        <w:softHyphen/>
        <w:t>стал быть студентом.</w:t>
      </w:r>
    </w:p>
    <w:p>
      <w:pPr>
        <w:pStyle w:val="Normal"/>
        <w:ind w:firstLine="709"/>
        <w:rPr>
          <w:szCs w:val="22"/>
        </w:rPr>
      </w:pPr>
      <w:r>
        <w:rPr>
          <w:szCs w:val="22"/>
        </w:rPr>
        <w:t>Мы никому не сказали о том, что делаем. Мы пригла</w:t>
        <w:softHyphen/>
        <w:t>сили зайти тех, кого наметили пригласить,—они пришли. Дудника мы не приглашали: пошел он к черту! — будет настроение портить. Последними пришли Зинаида Ива</w:t>
        <w:softHyphen/>
        <w:t>новна и Ольга. Они тотчас догадались, что к чему, — У Ольги на глазах выступили синие слезы, она не знала, как себя вести.</w:t>
      </w:r>
    </w:p>
    <w:p>
      <w:pPr>
        <w:pStyle w:val="Normal"/>
        <w:ind w:firstLine="709"/>
        <w:rPr>
          <w:szCs w:val="22"/>
        </w:rPr>
      </w:pPr>
      <w:r>
        <w:rPr>
          <w:szCs w:val="22"/>
        </w:rPr>
        <w:t>Дудника не было — Ольга чувствовала себя свободно, была весела, пела. Она спела и индийскую песенку, танцевала босая на ковре, который Лешка не снимал до это</w:t>
        <w:softHyphen/>
        <w:t>го со шкафа, теперь бросил ей под ноги. Я никогда не видел ее такой, не предполагал, что она может быть та</w:t>
        <w:softHyphen/>
        <w:t>кой... счастливой. Мне не приходилось видеть девчонок, чтоб они умели быть счастливыми так, как могла Ольга. Ее счастье до сих пор живет во мне.</w:t>
      </w:r>
    </w:p>
    <w:p>
      <w:pPr>
        <w:pStyle w:val="Normal"/>
        <w:ind w:firstLine="709"/>
        <w:rPr>
          <w:szCs w:val="22"/>
        </w:rPr>
      </w:pPr>
      <w:r>
        <w:rPr>
          <w:szCs w:val="22"/>
        </w:rPr>
        <w:t>Вечер прошел хорошо, все были довольны. Без пят</w:t>
        <w:softHyphen/>
        <w:t>надцати двенадцать Раиса Ефимовна разогнала всех го</w:t>
        <w:softHyphen/>
        <w:t>стей по домам. В этот вечер даже Александр Васильевич, забежавший к нам под конец, и Лешка, прощаясь, по</w:t>
        <w:softHyphen/>
        <w:t>жали друг другу руки. Они уже оба поняли, что Батурин свел их умышленно в камере лебедки БЛ-1200: на их споре проверил еще раз возможность применения элек</w:t>
        <w:softHyphen/>
        <w:t>тропрогрева фундамента в камере — в условиях грумантской шахты. Но Лешка тоже малый... За этот год успел прошнуровать себя барзасским лыком основательно: те</w:t>
        <w:softHyphen/>
        <w:t>перь-то Александр Васильевич «и. о.» и начальника рудника, не только главного инженера! — он еще раньше сориентировался, как вести себя с Александром Василье</w:t>
        <w:softHyphen/>
        <w:t>вичем. Да речь не об этом.</w:t>
      </w:r>
    </w:p>
    <w:p>
      <w:pPr>
        <w:pStyle w:val="Normal"/>
        <w:ind w:firstLine="709"/>
        <w:rPr>
          <w:szCs w:val="22"/>
        </w:rPr>
      </w:pPr>
      <w:r>
        <w:rPr>
          <w:szCs w:val="22"/>
        </w:rPr>
        <w:t>Мы с Лешкой провожали Ольгу и Зинаиду Ивановну. Ольга попросила нас подождать в коридоре и через ми</w:t>
        <w:softHyphen/>
        <w:t>нуту вынесла что-то плоское, круглое, завернутое в газе</w:t>
        <w:softHyphen/>
        <w:t>ту. Она просила не разворачивать.</w:t>
      </w:r>
    </w:p>
    <w:p>
      <w:pPr>
        <w:pStyle w:val="24"/>
        <w:rPr/>
      </w:pPr>
      <w:r>
        <w:rPr/>
        <w:t xml:space="preserve">— </w:t>
      </w:r>
      <w:r>
        <w:rPr/>
        <w:t>Пожалуйста, — просила она, краснея. — Я очень прошу... Дома увидите. Пожалуйста... Только осторож</w:t>
        <w:softHyphen/>
        <w:t>нее — не разбейте.</w:t>
      </w:r>
    </w:p>
    <w:p>
      <w:pPr>
        <w:pStyle w:val="Normal"/>
        <w:ind w:firstLine="709"/>
        <w:rPr>
          <w:szCs w:val="22"/>
        </w:rPr>
      </w:pPr>
      <w:r>
        <w:rPr>
          <w:szCs w:val="22"/>
        </w:rPr>
        <w:t>Убегая в комнату, она поцеловала Лешку и меня. Мы вернулись домой: в газете была пластинка. На пластинке не было фирменной марки. Лешка поставил пластинку в радиолу. Комнату заполнила знакомая мелодия; грудным, гибким голосом девчонка пела в сопровождении джаза... не квинтета, а джаза:</w:t>
      </w:r>
    </w:p>
    <w:p>
      <w:pPr>
        <w:pStyle w:val="Normal"/>
        <w:ind w:firstLine="709"/>
        <w:rPr>
          <w:szCs w:val="22"/>
        </w:rPr>
      </w:pPr>
      <w:r>
        <w:rPr>
          <w:szCs w:val="22"/>
        </w:rPr>
      </w:r>
    </w:p>
    <w:p>
      <w:pPr>
        <w:pStyle w:val="Normal"/>
        <w:ind w:firstLine="1701"/>
        <w:rPr>
          <w:sz w:val="18"/>
          <w:szCs w:val="22"/>
        </w:rPr>
      </w:pPr>
      <w:r>
        <w:rPr>
          <w:sz w:val="18"/>
          <w:szCs w:val="22"/>
        </w:rPr>
        <w:t>Скромный наряд свой белый</w:t>
      </w:r>
    </w:p>
    <w:p>
      <w:pPr>
        <w:pStyle w:val="Normal"/>
        <w:ind w:firstLine="1701"/>
        <w:rPr>
          <w:sz w:val="18"/>
          <w:szCs w:val="22"/>
        </w:rPr>
      </w:pPr>
      <w:r>
        <w:rPr>
          <w:sz w:val="18"/>
          <w:szCs w:val="22"/>
        </w:rPr>
        <w:t>Зря я надела...</w:t>
      </w:r>
    </w:p>
    <w:p>
      <w:pPr>
        <w:pStyle w:val="Normal"/>
        <w:ind w:firstLine="709"/>
        <w:rPr>
          <w:sz w:val="18"/>
          <w:szCs w:val="22"/>
        </w:rPr>
      </w:pPr>
      <w:r>
        <w:rPr>
          <w:sz w:val="18"/>
          <w:szCs w:val="22"/>
        </w:rPr>
      </w:r>
    </w:p>
    <w:p>
      <w:pPr>
        <w:pStyle w:val="Normal"/>
        <w:ind w:firstLine="709"/>
        <w:rPr>
          <w:szCs w:val="22"/>
        </w:rPr>
      </w:pPr>
      <w:r>
        <w:rPr>
          <w:szCs w:val="22"/>
        </w:rPr>
        <w:t>Мы молча убирали в комнате, выносили столы в кори</w:t>
        <w:softHyphen/>
        <w:t>дор, стулья, мыли посуду, подметали. Девчонка пела:</w:t>
      </w:r>
    </w:p>
    <w:p>
      <w:pPr>
        <w:pStyle w:val="Normal"/>
        <w:ind w:firstLine="709"/>
        <w:rPr>
          <w:szCs w:val="22"/>
        </w:rPr>
      </w:pPr>
      <w:r>
        <w:rPr>
          <w:szCs w:val="22"/>
        </w:rPr>
      </w:r>
    </w:p>
    <w:p>
      <w:pPr>
        <w:pStyle w:val="Normal"/>
        <w:ind w:firstLine="1701"/>
        <w:rPr>
          <w:sz w:val="18"/>
          <w:szCs w:val="22"/>
        </w:rPr>
      </w:pPr>
      <w:r>
        <w:rPr>
          <w:sz w:val="18"/>
          <w:szCs w:val="22"/>
        </w:rPr>
        <w:t>Пусть не виснет слеза на ресницах,</w:t>
      </w:r>
    </w:p>
    <w:p>
      <w:pPr>
        <w:pStyle w:val="Normal"/>
        <w:ind w:firstLine="1701"/>
        <w:rPr>
          <w:sz w:val="18"/>
          <w:szCs w:val="22"/>
        </w:rPr>
      </w:pPr>
      <w:r>
        <w:rPr>
          <w:sz w:val="18"/>
          <w:szCs w:val="22"/>
        </w:rPr>
        <w:t>Пусть гитара смеется, звеня.</w:t>
      </w:r>
    </w:p>
    <w:p>
      <w:pPr>
        <w:pStyle w:val="Normal"/>
        <w:ind w:firstLine="1701"/>
        <w:rPr>
          <w:sz w:val="18"/>
          <w:szCs w:val="22"/>
        </w:rPr>
      </w:pPr>
      <w:r>
        <w:rPr>
          <w:sz w:val="18"/>
          <w:szCs w:val="22"/>
        </w:rPr>
        <w:t>Буду петь, танцевать, веселиться...</w:t>
      </w:r>
    </w:p>
    <w:p>
      <w:pPr>
        <w:pStyle w:val="Normal"/>
        <w:ind w:firstLine="1701"/>
        <w:rPr>
          <w:sz w:val="18"/>
          <w:szCs w:val="22"/>
        </w:rPr>
      </w:pPr>
      <w:r>
        <w:rPr>
          <w:sz w:val="18"/>
          <w:szCs w:val="22"/>
        </w:rPr>
        <w:t>Он не раз еще вспомнит меня!</w:t>
      </w:r>
    </w:p>
    <w:p>
      <w:pPr>
        <w:pStyle w:val="Normal"/>
        <w:ind w:firstLine="709"/>
        <w:rPr>
          <w:sz w:val="18"/>
          <w:szCs w:val="22"/>
        </w:rPr>
      </w:pPr>
      <w:r>
        <w:rPr>
          <w:sz w:val="18"/>
          <w:szCs w:val="22"/>
        </w:rPr>
      </w:r>
    </w:p>
    <w:p>
      <w:pPr>
        <w:pStyle w:val="Normal"/>
        <w:ind w:firstLine="709"/>
        <w:rPr>
          <w:szCs w:val="22"/>
        </w:rPr>
      </w:pPr>
      <w:r>
        <w:rPr>
          <w:szCs w:val="22"/>
        </w:rPr>
        <w:t>Я знал, что эта пластинка лишь одна у Ольги; вообще одна — второй такой нет. И вновь я почувствовал себя так, будто украл красоту. Но теперь к этому состоянию примешивалось и что-то другое, чего я не мог определить сразу. А. в общей сложности я разбил две рюмки соседа Борисонника и выполоскал в грязной воде помытые Леш</w:t>
        <w:softHyphen/>
        <w:t>кой тарелки.</w:t>
      </w:r>
    </w:p>
    <w:p>
      <w:pPr>
        <w:pStyle w:val="Normal"/>
        <w:ind w:firstLine="709"/>
        <w:rPr>
          <w:szCs w:val="22"/>
        </w:rPr>
      </w:pPr>
      <w:r>
        <w:rPr>
          <w:szCs w:val="22"/>
        </w:rPr>
        <w:t>В третьем часу ночи, когда все было прибрано, мы ле</w:t>
        <w:softHyphen/>
        <w:t>жали на кроватях, слушали еще раз поставленную Леш</w:t>
        <w:softHyphen/>
        <w:t>кой пластинку и спорили, чья очередь гасить большой свет и закрыть форточку, чтоб за ночь не намело снега, в комнату ворвался Дудник. Не вошел, не вбежал, а во</w:t>
        <w:softHyphen/>
        <w:t>рвался. Он захлопнул дверь, шагнул к круглому столику, остановися; побелевшие от напряжения ноздри шевели</w:t>
        <w:softHyphen/>
        <w:t>лись; он часто дышал, был пьян. Макинтош на нем был расстегнут, в складках макинтоша, на бортах пиджака, на шляпе еще не стаял снег, на носке правого полуботин</w:t>
        <w:softHyphen/>
        <w:t>ка обвисала ленточкой свежесодранная лакированная кожа. Глаза у Дудника были мутные, рот перекошен. В правой руке он держал металлический прут таким об</w:t>
        <w:softHyphen/>
        <w:t>разом, чтоб удобнее было хлестать.</w:t>
      </w:r>
    </w:p>
    <w:p>
      <w:pPr>
        <w:pStyle w:val="Normal"/>
        <w:ind w:firstLine="709"/>
        <w:rPr>
          <w:szCs w:val="22"/>
        </w:rPr>
      </w:pPr>
      <w:r>
        <w:rPr>
          <w:szCs w:val="22"/>
        </w:rPr>
        <w:t xml:space="preserve">— </w:t>
      </w:r>
      <w:r>
        <w:rPr>
          <w:szCs w:val="22"/>
        </w:rPr>
        <w:t>Стиля-аги-и-и!..— взревел он и рассек прутом спин</w:t>
        <w:softHyphen/>
        <w:t>ку нового стула.</w:t>
      </w:r>
    </w:p>
    <w:p>
      <w:pPr>
        <w:pStyle w:val="Normal"/>
        <w:ind w:firstLine="709"/>
        <w:rPr>
          <w:szCs w:val="22"/>
        </w:rPr>
      </w:pPr>
      <w:r>
        <w:rPr>
          <w:szCs w:val="22"/>
        </w:rPr>
        <w:t>Радиола пела голосом Ольги Корниловой:</w:t>
      </w:r>
    </w:p>
    <w:p>
      <w:pPr>
        <w:pStyle w:val="Normal"/>
        <w:ind w:firstLine="709"/>
        <w:rPr>
          <w:szCs w:val="22"/>
        </w:rPr>
      </w:pPr>
      <w:r>
        <w:rPr>
          <w:szCs w:val="22"/>
        </w:rPr>
      </w:r>
    </w:p>
    <w:p>
      <w:pPr>
        <w:pStyle w:val="Normal"/>
        <w:ind w:firstLine="1701"/>
        <w:rPr>
          <w:sz w:val="18"/>
          <w:szCs w:val="22"/>
        </w:rPr>
      </w:pPr>
      <w:r>
        <w:rPr>
          <w:sz w:val="18"/>
          <w:szCs w:val="22"/>
        </w:rPr>
        <w:t>Я шутить над собой не позволю,</w:t>
      </w:r>
    </w:p>
    <w:p>
      <w:pPr>
        <w:pStyle w:val="Normal"/>
        <w:ind w:firstLine="1701"/>
        <w:rPr>
          <w:sz w:val="18"/>
          <w:szCs w:val="22"/>
        </w:rPr>
      </w:pPr>
      <w:r>
        <w:rPr>
          <w:sz w:val="18"/>
          <w:szCs w:val="22"/>
        </w:rPr>
        <w:t>Я изменника прочь оттолкну...</w:t>
      </w:r>
    </w:p>
    <w:p>
      <w:pPr>
        <w:pStyle w:val="Normal"/>
        <w:ind w:firstLine="709"/>
        <w:rPr>
          <w:sz w:val="18"/>
          <w:szCs w:val="22"/>
        </w:rPr>
      </w:pPr>
      <w:r>
        <w:rPr>
          <w:sz w:val="18"/>
          <w:szCs w:val="22"/>
        </w:rPr>
      </w:r>
    </w:p>
    <w:p>
      <w:pPr>
        <w:pStyle w:val="Normal"/>
        <w:ind w:firstLine="709"/>
        <w:rPr>
          <w:szCs w:val="22"/>
        </w:rPr>
      </w:pPr>
      <w:r>
        <w:rPr>
          <w:szCs w:val="22"/>
        </w:rPr>
        <w:t>Я вскочил с постели, сел, упираясь руками; Лешка перевернулся на спину, водил глазами, определяя рас</w:t>
        <w:softHyphen/>
        <w:t>стояние, положение. Я видел: Дудник был не столько пьян, сколько изображал пьяного.</w:t>
      </w:r>
    </w:p>
    <w:p>
      <w:pPr>
        <w:pStyle w:val="Normal"/>
        <w:ind w:firstLine="709"/>
        <w:rPr>
          <w:szCs w:val="22"/>
        </w:rPr>
      </w:pPr>
      <w:r>
        <w:rPr>
          <w:szCs w:val="22"/>
        </w:rPr>
        <w:t xml:space="preserve">— </w:t>
      </w:r>
      <w:r>
        <w:rPr>
          <w:szCs w:val="22"/>
        </w:rPr>
        <w:t>Министры! — рявкнул он, бешено выпучив глаза; вторым ударом прута развалил стул.—Привыкли все по</w:t>
        <w:softHyphen/>
        <w:t>купать?</w:t>
      </w:r>
    </w:p>
    <w:p>
      <w:pPr>
        <w:pStyle w:val="Normal"/>
        <w:ind w:firstLine="709"/>
        <w:rPr>
          <w:szCs w:val="22"/>
        </w:rPr>
      </w:pPr>
      <w:r>
        <w:rPr>
          <w:szCs w:val="22"/>
        </w:rPr>
        <w:t>Радиола пела:</w:t>
      </w:r>
    </w:p>
    <w:p>
      <w:pPr>
        <w:pStyle w:val="Normal"/>
        <w:ind w:firstLine="709"/>
        <w:rPr>
          <w:szCs w:val="22"/>
        </w:rPr>
      </w:pPr>
      <w:r>
        <w:rPr>
          <w:szCs w:val="22"/>
        </w:rPr>
      </w:r>
    </w:p>
    <w:p>
      <w:pPr>
        <w:pStyle w:val="Normal"/>
        <w:ind w:firstLine="1701"/>
        <w:rPr>
          <w:sz w:val="18"/>
          <w:szCs w:val="22"/>
        </w:rPr>
      </w:pPr>
      <w:r>
        <w:rPr>
          <w:sz w:val="18"/>
          <w:szCs w:val="22"/>
        </w:rPr>
        <w:t>Сердце мое, не стучи,</w:t>
      </w:r>
    </w:p>
    <w:p>
      <w:pPr>
        <w:pStyle w:val="Normal"/>
        <w:ind w:firstLine="1701"/>
        <w:rPr>
          <w:sz w:val="18"/>
          <w:szCs w:val="22"/>
        </w:rPr>
      </w:pPr>
      <w:r>
        <w:rPr>
          <w:sz w:val="18"/>
          <w:szCs w:val="22"/>
        </w:rPr>
        <w:t>Глупое сердце, молчи...</w:t>
      </w:r>
    </w:p>
    <w:p>
      <w:pPr>
        <w:pStyle w:val="Normal"/>
        <w:ind w:firstLine="709"/>
        <w:rPr>
          <w:sz w:val="18"/>
          <w:szCs w:val="22"/>
        </w:rPr>
      </w:pPr>
      <w:r>
        <w:rPr>
          <w:sz w:val="18"/>
          <w:szCs w:val="22"/>
        </w:rPr>
      </w:r>
    </w:p>
    <w:p>
      <w:pPr>
        <w:pStyle w:val="Normal"/>
        <w:ind w:firstLine="709"/>
        <w:rPr>
          <w:szCs w:val="22"/>
        </w:rPr>
      </w:pPr>
      <w:r>
        <w:rPr>
          <w:szCs w:val="22"/>
        </w:rPr>
        <w:t>И вдруг я почувствовал: Дудник пришел ко мне... Мне не хотелось, чтоб Лешке перепало из-за меня.</w:t>
      </w:r>
    </w:p>
    <w:p>
      <w:pPr>
        <w:pStyle w:val="Normal"/>
        <w:ind w:firstLine="709"/>
        <w:rPr>
          <w:szCs w:val="22"/>
        </w:rPr>
      </w:pPr>
      <w:r>
        <w:rPr>
          <w:szCs w:val="22"/>
        </w:rPr>
        <w:t xml:space="preserve">— </w:t>
      </w:r>
      <w:r>
        <w:rPr>
          <w:szCs w:val="22"/>
        </w:rPr>
        <w:t>Вернетесь в Москву, будете проституткам пирушки закатывать! — кричал Дудник, изображая человека, го</w:t>
        <w:softHyphen/>
        <w:t>тового убить.— Министры выручат, если попадетесь, падлы московские!</w:t>
      </w:r>
    </w:p>
    <w:p>
      <w:pPr>
        <w:pStyle w:val="Normal"/>
        <w:ind w:firstLine="709"/>
        <w:rPr>
          <w:szCs w:val="22"/>
        </w:rPr>
      </w:pPr>
      <w:r>
        <w:rPr>
          <w:szCs w:val="22"/>
        </w:rPr>
        <w:t>Он трусил. Он потому и изображал пьяного, готового убить, что трусил, поэтому и кричал, стараясь подбод</w:t>
        <w:softHyphen/>
        <w:t>рить себя, нагнать на нас страху. Я встал с кровати, взял в руки подушку; кроме подушки и телефонного аппарата, отключенного от сети, под руками ничего не было, чем можно было бы прикрыться, нападая. Дудник шагнул в мою сторону, подняв прут.</w:t>
      </w:r>
    </w:p>
    <w:p>
      <w:pPr>
        <w:pStyle w:val="Normal"/>
        <w:ind w:firstLine="709"/>
        <w:rPr>
          <w:szCs w:val="22"/>
        </w:rPr>
      </w:pPr>
      <w:r>
        <w:rPr>
          <w:szCs w:val="22"/>
        </w:rPr>
        <w:t xml:space="preserve">— </w:t>
      </w:r>
      <w:r>
        <w:rPr>
          <w:szCs w:val="22"/>
        </w:rPr>
        <w:t>Погоди, Вовка! — крикнул Лешка, вскочив на ноги, наблюдая за Дудником; был в трусах, как и я, босой; стал возле своей кровати на коврик.— Погоди, — вновь предупредил он меня и подвинулся к Дуднику: — Дорогу делить?! Сопля ростовская!..</w:t>
      </w:r>
    </w:p>
    <w:p>
      <w:pPr>
        <w:pStyle w:val="Normal"/>
        <w:ind w:firstLine="709"/>
        <w:rPr>
          <w:szCs w:val="22"/>
        </w:rPr>
      </w:pPr>
      <w:r>
        <w:rPr>
          <w:szCs w:val="22"/>
        </w:rPr>
        <w:t>Дудник отступил от меня и шагнул вокруг стола к Лешке, споткнувшись о разбитый стул. Лешка присел; раздвоенные желваки катались под белой кожей, глаза горели.</w:t>
      </w:r>
    </w:p>
    <w:p>
      <w:pPr>
        <w:pStyle w:val="Normal"/>
        <w:ind w:firstLine="709"/>
        <w:rPr>
          <w:szCs w:val="22"/>
        </w:rPr>
      </w:pPr>
      <w:r>
        <w:rPr>
          <w:szCs w:val="22"/>
        </w:rPr>
        <w:t xml:space="preserve">— </w:t>
      </w:r>
      <w:r>
        <w:rPr>
          <w:szCs w:val="22"/>
        </w:rPr>
        <w:t>Нет, Леша,— сказал я, подвигаясь к пожарнику с другой стороны стола.— Он пришел ко мне.</w:t>
      </w:r>
    </w:p>
    <w:p>
      <w:pPr>
        <w:pStyle w:val="Normal"/>
        <w:ind w:firstLine="709"/>
        <w:rPr>
          <w:szCs w:val="22"/>
        </w:rPr>
      </w:pPr>
      <w:r>
        <w:rPr>
          <w:szCs w:val="22"/>
        </w:rPr>
        <w:t>Я вдруг увидел: широкий, выдвинутый вперед под</w:t>
        <w:softHyphen/>
        <w:t>бородок Дудника задрожал, желтоватые глаза в кра</w:t>
        <w:softHyphen/>
        <w:t>пинку, просветлев, заметались — Дудник растерялся.</w:t>
      </w:r>
    </w:p>
    <w:p>
      <w:pPr>
        <w:pStyle w:val="Normal"/>
        <w:ind w:firstLine="709"/>
        <w:rPr>
          <w:szCs w:val="22"/>
        </w:rPr>
      </w:pPr>
      <w:r>
        <w:rPr>
          <w:szCs w:val="22"/>
        </w:rPr>
        <w:t xml:space="preserve">— </w:t>
      </w:r>
      <w:r>
        <w:rPr>
          <w:szCs w:val="22"/>
        </w:rPr>
        <w:t>Стиляги! — вновь взревел он; свободный конец пру</w:t>
        <w:softHyphen/>
        <w:t>та, повисшего над столом, дрожал упруго, поворачи</w:t>
        <w:softHyphen/>
        <w:t>ваясь то в мою, то в Лешкину сторону.— Выходи, кто хочет получить девку!</w:t>
      </w:r>
    </w:p>
    <w:p>
      <w:pPr>
        <w:pStyle w:val="Normal"/>
        <w:ind w:firstLine="709"/>
        <w:rPr>
          <w:szCs w:val="22"/>
        </w:rPr>
      </w:pPr>
      <w:r>
        <w:rPr>
          <w:szCs w:val="22"/>
        </w:rPr>
        <w:t>Я посмотрел на Лешку, Лешка смотрел на меня: его взгляд как бы мельком остановился, желваки исчезли — Лешка смотрел растерянно.</w:t>
      </w:r>
    </w:p>
    <w:p>
      <w:pPr>
        <w:pStyle w:val="Normal"/>
        <w:ind w:firstLine="709"/>
        <w:rPr>
          <w:szCs w:val="22"/>
        </w:rPr>
      </w:pPr>
      <w:r>
        <w:rPr>
          <w:szCs w:val="22"/>
        </w:rPr>
        <w:t>Черт!.. Двумя минутами раньше мне в голову не приходило, что может получиться так, как получилось: мы играли в жмурки с Лешкой, каждый сам с собой... Черт!</w:t>
      </w:r>
    </w:p>
    <w:p>
      <w:pPr>
        <w:pStyle w:val="Normal"/>
        <w:ind w:firstLine="709"/>
        <w:rPr>
          <w:szCs w:val="22"/>
        </w:rPr>
      </w:pPr>
      <w:r>
        <w:rPr>
          <w:szCs w:val="22"/>
        </w:rPr>
        <w:t>Из комнаты терапевта Борисонника стучали к нам в стену раздраженно; кто-то стучал в дверь.</w:t>
      </w:r>
    </w:p>
    <w:p>
      <w:pPr>
        <w:pStyle w:val="Normal"/>
        <w:ind w:firstLine="709"/>
        <w:rPr>
          <w:szCs w:val="22"/>
        </w:rPr>
      </w:pPr>
      <w:r>
        <w:rPr>
          <w:szCs w:val="22"/>
        </w:rPr>
        <w:t xml:space="preserve">— </w:t>
      </w:r>
      <w:r>
        <w:rPr>
          <w:szCs w:val="22"/>
        </w:rPr>
        <w:t>Ну-ка замолчи, пьяна морда! — без голоса выдох</w:t>
        <w:softHyphen/>
        <w:t>нул Лешка, выпрямив спину, направляясь к двери.— Отойди в сторону!</w:t>
      </w:r>
    </w:p>
    <w:p>
      <w:pPr>
        <w:pStyle w:val="Normal"/>
        <w:ind w:firstLine="709"/>
        <w:rPr>
          <w:szCs w:val="22"/>
        </w:rPr>
      </w:pPr>
      <w:r>
        <w:rPr>
          <w:szCs w:val="22"/>
        </w:rPr>
        <w:t>Дудник отступил, остановился у окна, между спинкой Лешкиной кровати и шкафом: занял такое положе</w:t>
        <w:softHyphen/>
        <w:t>ние, чтоб Лешка мог пройти мимо, стороной; я подошел ближе к Дуднику; внутри все дрожало.</w:t>
      </w:r>
    </w:p>
    <w:p>
      <w:pPr>
        <w:pStyle w:val="Normal"/>
        <w:ind w:firstLine="709"/>
        <w:rPr>
          <w:szCs w:val="22"/>
        </w:rPr>
      </w:pPr>
      <w:r>
        <w:rPr>
          <w:szCs w:val="22"/>
        </w:rPr>
        <w:t>Возле двери стоял Борисонник, в кальсонах, в шлепанцах на босу ногу, в пиджаке, накинутом поверх ис</w:t>
        <w:softHyphen/>
        <w:t>подней рубашки. Терапевт был взбешен.</w:t>
      </w:r>
    </w:p>
    <w:p>
      <w:pPr>
        <w:pStyle w:val="Normal"/>
        <w:ind w:firstLine="709"/>
        <w:rPr>
          <w:szCs w:val="22"/>
        </w:rPr>
      </w:pPr>
      <w:r>
        <w:rPr>
          <w:szCs w:val="22"/>
        </w:rPr>
        <w:t xml:space="preserve">— </w:t>
      </w:r>
      <w:r>
        <w:rPr>
          <w:szCs w:val="22"/>
        </w:rPr>
        <w:t>Я позову пожарников, если вы не прекратите...— грозил он, встряхивая кулаком и головой.</w:t>
      </w:r>
    </w:p>
    <w:p>
      <w:pPr>
        <w:pStyle w:val="Normal"/>
        <w:ind w:firstLine="709"/>
        <w:rPr>
          <w:szCs w:val="22"/>
        </w:rPr>
      </w:pPr>
      <w:r>
        <w:rPr>
          <w:szCs w:val="22"/>
        </w:rPr>
        <w:t xml:space="preserve">— </w:t>
      </w:r>
      <w:r>
        <w:rPr>
          <w:szCs w:val="22"/>
        </w:rPr>
        <w:t>Мы  репетируем, Сергей Филиппович, — сказал Лешка.</w:t>
      </w:r>
    </w:p>
    <w:p>
      <w:pPr>
        <w:pStyle w:val="Normal"/>
        <w:ind w:firstLine="709"/>
        <w:rPr/>
      </w:pPr>
      <w:r>
        <w:rPr>
          <w:szCs w:val="22"/>
        </w:rPr>
        <w:t xml:space="preserve">— </w:t>
      </w:r>
      <w:r>
        <w:rPr>
          <w:szCs w:val="22"/>
        </w:rPr>
        <w:t>Вечера вам было мало? Без... бра... - захлебнулся Борисонник от злости.</w:t>
      </w:r>
    </w:p>
    <w:p>
      <w:pPr>
        <w:pStyle w:val="Normal"/>
        <w:ind w:firstLine="709"/>
        <w:rPr>
          <w:szCs w:val="22"/>
        </w:rPr>
      </w:pPr>
      <w:r>
        <w:rPr>
          <w:szCs w:val="22"/>
        </w:rPr>
        <w:t xml:space="preserve">— </w:t>
      </w:r>
      <w:r>
        <w:rPr>
          <w:szCs w:val="22"/>
        </w:rPr>
        <w:t>Мы для драмкружка...</w:t>
      </w:r>
    </w:p>
    <w:p>
      <w:pPr>
        <w:pStyle w:val="Normal"/>
        <w:ind w:firstLine="709"/>
        <w:rPr>
          <w:szCs w:val="22"/>
        </w:rPr>
      </w:pPr>
      <w:r>
        <w:rPr>
          <w:szCs w:val="22"/>
        </w:rPr>
        <w:t xml:space="preserve">— </w:t>
      </w:r>
      <w:r>
        <w:rPr>
          <w:szCs w:val="22"/>
        </w:rPr>
        <w:t>Безобразие!</w:t>
      </w:r>
    </w:p>
    <w:p>
      <w:pPr>
        <w:pStyle w:val="Normal"/>
        <w:ind w:firstLine="709"/>
        <w:rPr>
          <w:szCs w:val="22"/>
        </w:rPr>
      </w:pPr>
      <w:r>
        <w:rPr>
          <w:szCs w:val="22"/>
        </w:rPr>
        <w:t xml:space="preserve">— </w:t>
      </w:r>
      <w:r>
        <w:rPr>
          <w:szCs w:val="22"/>
        </w:rPr>
        <w:t>Уже кончаем, Сергей Филиппович, — сказал Леш</w:t>
        <w:softHyphen/>
        <w:t>ка, закрыл дверь и повернул ключ в замке.</w:t>
      </w:r>
    </w:p>
    <w:p>
      <w:pPr>
        <w:pStyle w:val="Normal"/>
        <w:ind w:firstLine="709"/>
        <w:rPr>
          <w:szCs w:val="22"/>
        </w:rPr>
      </w:pPr>
      <w:r>
        <w:rPr>
          <w:szCs w:val="22"/>
        </w:rPr>
        <w:t>Между вешалкой и шкафом стояло ведро с водой, рядом с ним — кружка. Лешка взял кружку, зачерпнул воды и шагнул к Дуднику.</w:t>
      </w:r>
    </w:p>
    <w:p>
      <w:pPr>
        <w:pStyle w:val="Normal"/>
        <w:ind w:firstLine="709"/>
        <w:rPr>
          <w:szCs w:val="22"/>
        </w:rPr>
      </w:pPr>
      <w:r>
        <w:rPr>
          <w:szCs w:val="22"/>
        </w:rPr>
        <w:t xml:space="preserve">— </w:t>
      </w:r>
      <w:r>
        <w:rPr>
          <w:szCs w:val="22"/>
        </w:rPr>
        <w:t>Выпей, Михаил, и успокойся... Поговорим по-мужски.</w:t>
      </w:r>
    </w:p>
    <w:p>
      <w:pPr>
        <w:pStyle w:val="Normal"/>
        <w:ind w:firstLine="709"/>
        <w:rPr>
          <w:szCs w:val="22"/>
        </w:rPr>
      </w:pPr>
      <w:r>
        <w:rPr>
          <w:szCs w:val="22"/>
        </w:rPr>
        <w:t>Дудник осклабился, глаза вновь сделались мутны</w:t>
        <w:softHyphen/>
        <w:t>ми, поднял прут. Лешка плеснул из кружки в глаза, я пры</w:t>
        <w:softHyphen/>
        <w:t>гнул, выставив подушку под прут... Через секунду Дудник барахтался на полу, мы сидели на нем; сдернутый до локтей макинтош связывал ему руки. Дудник старался сбросить нас ногами, спиной. Я выдернул у него прут, хлестнул по мягкому месту. Дудник взревел. Лешка затк</w:t>
        <w:softHyphen/>
        <w:t>нул ему рот полой макинтоша.</w:t>
      </w:r>
    </w:p>
    <w:p>
      <w:pPr>
        <w:pStyle w:val="Normal"/>
        <w:ind w:firstLine="709"/>
        <w:rPr>
          <w:szCs w:val="22"/>
        </w:rPr>
      </w:pPr>
      <w:r>
        <w:rPr>
          <w:szCs w:val="22"/>
        </w:rPr>
        <w:t>С первого этажа стучали в потолок шваброй.</w:t>
      </w:r>
    </w:p>
    <w:p>
      <w:pPr>
        <w:pStyle w:val="Normal"/>
        <w:ind w:firstLine="709"/>
        <w:rPr>
          <w:szCs w:val="22"/>
        </w:rPr>
      </w:pPr>
      <w:r>
        <w:rPr>
          <w:szCs w:val="22"/>
        </w:rPr>
        <w:t xml:space="preserve">— </w:t>
      </w:r>
      <w:r>
        <w:rPr>
          <w:szCs w:val="22"/>
        </w:rPr>
        <w:t>Хватит, — сказал Лешка, тяжело дыша. В дверь вновь стучал кто-то.</w:t>
      </w:r>
    </w:p>
    <w:p>
      <w:pPr>
        <w:pStyle w:val="Normal"/>
        <w:ind w:firstLine="709"/>
        <w:rPr>
          <w:szCs w:val="22"/>
        </w:rPr>
      </w:pPr>
      <w:r>
        <w:rPr>
          <w:szCs w:val="22"/>
        </w:rPr>
        <w:t xml:space="preserve">— </w:t>
      </w:r>
      <w:r>
        <w:rPr>
          <w:szCs w:val="22"/>
        </w:rPr>
        <w:t>Сейчас!—крикнул я.</w:t>
      </w:r>
    </w:p>
    <w:p>
      <w:pPr>
        <w:pStyle w:val="Normal"/>
        <w:ind w:firstLine="709"/>
        <w:rPr>
          <w:szCs w:val="22"/>
        </w:rPr>
      </w:pPr>
      <w:r>
        <w:rPr>
          <w:szCs w:val="22"/>
        </w:rPr>
        <w:t>Мы связали Дудника ремешками и полотенцами, пе</w:t>
        <w:softHyphen/>
        <w:t>ретащили на кровать, накрыли одеялом. В дверь сту</w:t>
        <w:softHyphen/>
        <w:t>чали...</w:t>
      </w:r>
    </w:p>
    <w:p>
      <w:pPr>
        <w:pStyle w:val="Normal"/>
        <w:ind w:firstLine="709"/>
        <w:rPr>
          <w:szCs w:val="22"/>
        </w:rPr>
      </w:pPr>
      <w:r>
        <w:rPr>
          <w:szCs w:val="22"/>
        </w:rPr>
        <w:t xml:space="preserve">— </w:t>
      </w:r>
      <w:r>
        <w:rPr>
          <w:szCs w:val="22"/>
        </w:rPr>
        <w:t>Замычишь — убью,— предупредил Лешка. Я подошел к двери, открыл. В коридоре стояла Ольга; в шапочке, в сапожках, шуба была расстегнута, — дев</w:t>
        <w:softHyphen/>
        <w:t>чонка была лишь в шелковой комбинации с тонкими кру</w:t>
        <w:softHyphen/>
        <w:t>жевами на груди.</w:t>
      </w:r>
    </w:p>
    <w:p>
      <w:pPr>
        <w:pStyle w:val="Normal"/>
        <w:ind w:firstLine="709"/>
        <w:rPr>
          <w:szCs w:val="22"/>
        </w:rPr>
      </w:pPr>
      <w:r>
        <w:rPr>
          <w:szCs w:val="22"/>
        </w:rPr>
        <w:t xml:space="preserve">— </w:t>
      </w:r>
      <w:r>
        <w:rPr>
          <w:szCs w:val="22"/>
        </w:rPr>
        <w:t>Приходил? Я звонила. Он был у нас. Телефон...</w:t>
      </w:r>
    </w:p>
    <w:p>
      <w:pPr>
        <w:pStyle w:val="Normal"/>
        <w:ind w:firstLine="709"/>
        <w:rPr>
          <w:szCs w:val="22"/>
        </w:rPr>
      </w:pPr>
      <w:r>
        <w:rPr>
          <w:szCs w:val="22"/>
        </w:rPr>
        <w:t>Ольга икала, руки дрожали — всю ее била лихорадка.</w:t>
      </w:r>
    </w:p>
    <w:p>
      <w:pPr>
        <w:pStyle w:val="Normal"/>
        <w:ind w:firstLine="709"/>
        <w:rPr>
          <w:szCs w:val="22"/>
        </w:rPr>
      </w:pPr>
      <w:r>
        <w:rPr>
          <w:szCs w:val="22"/>
        </w:rPr>
        <w:t>Она тянулась через мою руку, заглядывала в комнату, грудь была горячая...</w:t>
      </w:r>
    </w:p>
    <w:p>
      <w:pPr>
        <w:pStyle w:val="Normal"/>
        <w:ind w:firstLine="709"/>
        <w:rPr>
          <w:szCs w:val="22"/>
        </w:rPr>
      </w:pPr>
      <w:r>
        <w:rPr>
          <w:szCs w:val="22"/>
        </w:rPr>
        <w:t xml:space="preserve">— </w:t>
      </w:r>
      <w:r>
        <w:rPr>
          <w:szCs w:val="22"/>
        </w:rPr>
        <w:t>Застегни шубку, — сказал я.</w:t>
      </w:r>
    </w:p>
    <w:p>
      <w:pPr>
        <w:pStyle w:val="Normal"/>
        <w:ind w:firstLine="709"/>
        <w:rPr>
          <w:szCs w:val="22"/>
        </w:rPr>
      </w:pPr>
      <w:r>
        <w:rPr>
          <w:szCs w:val="22"/>
        </w:rPr>
        <w:t xml:space="preserve">— </w:t>
      </w:r>
      <w:r>
        <w:rPr>
          <w:szCs w:val="22"/>
        </w:rPr>
        <w:t>Он убьет, ма-альчики.</w:t>
      </w:r>
    </w:p>
    <w:p>
      <w:pPr>
        <w:pStyle w:val="Normal"/>
        <w:ind w:firstLine="709"/>
        <w:rPr>
          <w:szCs w:val="22"/>
        </w:rPr>
      </w:pPr>
      <w:r>
        <w:rPr>
          <w:szCs w:val="22"/>
        </w:rPr>
        <w:t xml:space="preserve">— </w:t>
      </w:r>
      <w:r>
        <w:rPr>
          <w:szCs w:val="22"/>
        </w:rPr>
        <w:t>Застегни шубу.</w:t>
      </w:r>
    </w:p>
    <w:p>
      <w:pPr>
        <w:pStyle w:val="Normal"/>
        <w:ind w:firstLine="709"/>
        <w:rPr>
          <w:szCs w:val="22"/>
        </w:rPr>
      </w:pPr>
      <w:r>
        <w:rPr>
          <w:szCs w:val="22"/>
        </w:rPr>
        <w:t>Она посмотрела на меня: увидела, что я лишь в тру</w:t>
        <w:softHyphen/>
        <w:t>сах, босой, отскочила, быстро стала застегивать шубку. Лешка натягивал брюки, путаясь ногами в штанинах.</w:t>
      </w:r>
    </w:p>
    <w:p>
      <w:pPr>
        <w:pStyle w:val="Normal"/>
        <w:ind w:firstLine="709"/>
        <w:rPr>
          <w:szCs w:val="22"/>
        </w:rPr>
      </w:pPr>
      <w:r>
        <w:rPr>
          <w:szCs w:val="22"/>
        </w:rPr>
        <w:t>От Ольги Лешка возвратился не скоро, был блед</w:t>
        <w:softHyphen/>
        <w:t>ный, злой. Я видел, каким он был, когда мы дрались с пьяными бандюгамн в Сокольниках, когда он ругался с Александром Васильевичем в шахте; теперь он был злой по-другому.</w:t>
      </w:r>
    </w:p>
    <w:p>
      <w:pPr>
        <w:pStyle w:val="Normal"/>
        <w:ind w:firstLine="709"/>
        <w:rPr>
          <w:szCs w:val="22"/>
        </w:rPr>
      </w:pPr>
      <w:r>
        <w:rPr>
          <w:szCs w:val="22"/>
        </w:rPr>
        <w:t xml:space="preserve">— </w:t>
      </w:r>
      <w:r>
        <w:rPr>
          <w:szCs w:val="22"/>
        </w:rPr>
        <w:t>Развяжи его, — сказал Лешка, снимая полупальто, шляпу, торопясь.— Есть подлости, на которые нет статьи в Уголовном кодексе, но за которые нужно не только су</w:t>
        <w:softHyphen/>
        <w:t>дить. За такое... Сейчас он получит свое. Все-е-е, что за</w:t>
        <w:softHyphen/>
        <w:t>работал.</w:t>
      </w:r>
    </w:p>
    <w:p>
      <w:pPr>
        <w:pStyle w:val="Normal"/>
        <w:ind w:firstLine="709"/>
        <w:rPr>
          <w:szCs w:val="22"/>
        </w:rPr>
      </w:pPr>
      <w:r>
        <w:rPr>
          <w:szCs w:val="22"/>
        </w:rPr>
        <w:t>Лешка закрыл дверь на замок, положил ключ в кар</w:t>
        <w:softHyphen/>
        <w:t>ман. Дудник уже стоял, оглядываясь, растирая затекшие руки; я держал прут за конец.</w:t>
      </w:r>
    </w:p>
    <w:p>
      <w:pPr>
        <w:pStyle w:val="Normal"/>
        <w:ind w:firstLine="709"/>
        <w:rPr>
          <w:szCs w:val="22"/>
        </w:rPr>
      </w:pPr>
      <w:r>
        <w:rPr>
          <w:szCs w:val="22"/>
        </w:rPr>
        <w:t xml:space="preserve">— </w:t>
      </w:r>
      <w:r>
        <w:rPr>
          <w:szCs w:val="22"/>
        </w:rPr>
        <w:t>Садись,— показал Лешка на стул против окна.— Пикнешь, жалеть будет поздно. Пока выломают дверь... Понял?</w:t>
      </w:r>
    </w:p>
    <w:p>
      <w:pPr>
        <w:pStyle w:val="Normal"/>
        <w:ind w:firstLine="709"/>
        <w:rPr>
          <w:szCs w:val="22"/>
        </w:rPr>
      </w:pPr>
      <w:r>
        <w:rPr>
          <w:szCs w:val="22"/>
        </w:rPr>
        <w:t>Я знаю Лешку. Видел теперь: он был свиреп на</w:t>
        <w:softHyphen/>
        <w:t>столько, что действительно мог убить; голос его дрожал. Не мог не видеть этого и Дудник: сел молча, бегал гла</w:t>
        <w:softHyphen/>
        <w:t>зами, потупясь; сидел на уголке стула, то и дело ерзал,— я, видимо, хлестнул его вгорячах основательно.</w:t>
      </w:r>
    </w:p>
    <w:p>
      <w:pPr>
        <w:pStyle w:val="Normal"/>
        <w:ind w:firstLine="709"/>
        <w:rPr>
          <w:szCs w:val="22"/>
        </w:rPr>
      </w:pPr>
      <w:r>
        <w:rPr>
          <w:szCs w:val="22"/>
        </w:rPr>
        <w:t xml:space="preserve">— </w:t>
      </w:r>
      <w:r>
        <w:rPr>
          <w:szCs w:val="22"/>
        </w:rPr>
        <w:t>Сопи в две дырочки и молчи,— предупредил Леш</w:t>
        <w:softHyphen/>
        <w:t>ка.— Понял?!</w:t>
      </w:r>
    </w:p>
    <w:p>
      <w:pPr>
        <w:pStyle w:val="Normal"/>
        <w:ind w:firstLine="709"/>
        <w:rPr>
          <w:szCs w:val="22"/>
        </w:rPr>
      </w:pPr>
      <w:r>
        <w:rPr>
          <w:szCs w:val="22"/>
        </w:rPr>
        <w:t>В открытую форточку, позади пожарника, залетали снежинки, падали на тумбочку возле окна, на стул, оседали на пол; пол у окна был влажный. Снежинки долетали до взлохмаченной головы Дудника, таяли на его шее — он не чувствовал. Он ждал, лихорадочно со</w:t>
        <w:softHyphen/>
        <w:t>ображая что-то. Но путь к двери для него был отрезан Лешкой, на пути к телефону сидел я... Я следил за Дудником, ждал Лешкнных объяснений.</w:t>
      </w:r>
    </w:p>
    <w:p>
      <w:pPr>
        <w:pStyle w:val="Normal"/>
        <w:ind w:firstLine="709"/>
        <w:rPr>
          <w:szCs w:val="22"/>
        </w:rPr>
      </w:pPr>
      <w:r>
        <w:rPr>
          <w:szCs w:val="22"/>
        </w:rPr>
        <w:t xml:space="preserve">— </w:t>
      </w:r>
      <w:r>
        <w:rPr>
          <w:szCs w:val="22"/>
        </w:rPr>
        <w:t>Вот что, Вовка, — сказал он. — С меня хватит того, что я узнал у Ольги. Ладно. В общем, и ты должен быть злым: мы должны сегодня решить.</w:t>
      </w:r>
    </w:p>
    <w:p>
      <w:pPr>
        <w:pStyle w:val="Normal"/>
        <w:ind w:firstLine="709"/>
        <w:rPr>
          <w:szCs w:val="22"/>
        </w:rPr>
      </w:pPr>
      <w:r>
        <w:rPr>
          <w:szCs w:val="22"/>
        </w:rPr>
        <w:t>Он посмотрел на Дудника так, что тот перестал ер</w:t>
        <w:softHyphen/>
        <w:t>зать — испуг появился в его желтых с коричневой кра</w:t>
        <w:softHyphen/>
        <w:t>пинкой глазах, вздрогнули губы.</w:t>
      </w:r>
    </w:p>
    <w:p>
      <w:pPr>
        <w:pStyle w:val="Normal"/>
        <w:ind w:firstLine="709"/>
        <w:rPr>
          <w:szCs w:val="22"/>
        </w:rPr>
      </w:pPr>
      <w:r>
        <w:rPr>
          <w:szCs w:val="22"/>
        </w:rPr>
        <w:t xml:space="preserve">— </w:t>
      </w:r>
      <w:r>
        <w:rPr>
          <w:szCs w:val="22"/>
        </w:rPr>
        <w:t>В общем, слушай,— сказал Лешка. Предупредил и Дудника: — Слушай и ты внимательно.— Передразнил его: — «Падло» в макинтоше!</w:t>
      </w:r>
    </w:p>
    <w:p>
      <w:pPr>
        <w:pStyle w:val="Normal"/>
        <w:ind w:hanging="0"/>
        <w:rPr>
          <w:szCs w:val="22"/>
        </w:rPr>
      </w:pPr>
      <w:r>
        <w:rPr>
          <w:b/>
          <w:bCs/>
          <w:szCs w:val="22"/>
        </w:rPr>
        <w:t>. . . . . . . . . . . . . . . . . . . . . . . . . . . . . . . . . . . . . . . . . . . . . . . . . . . . . . . . . . . . . . . . . . . . . . . . . . . . . . . . . . . . . . . . . . . . .</w:t>
      </w:r>
    </w:p>
    <w:p>
      <w:pPr>
        <w:pStyle w:val="Normal"/>
        <w:ind w:firstLine="709"/>
        <w:rPr>
          <w:szCs w:val="22"/>
        </w:rPr>
      </w:pPr>
      <w:r>
        <w:rPr>
          <w:szCs w:val="22"/>
        </w:rPr>
        <w:t>До Мурманска Ольгу провожал Юрий Иванович; устроил в гостинице «Шахтер», жил с ней в ожидании пассажирского парохода на остров. В Баренцевом море бушевали жестокой силы штормы, «Вологду» не выпу</w:t>
        <w:softHyphen/>
        <w:t>скали из порта. Юрий Иванович опаздывал в санато</w:t>
        <w:softHyphen/>
        <w:t>рий — улетел в Сочи; Ольга осталась одна.</w:t>
      </w:r>
    </w:p>
    <w:p>
      <w:pPr>
        <w:pStyle w:val="Normal"/>
        <w:ind w:firstLine="709"/>
        <w:rPr>
          <w:szCs w:val="22"/>
        </w:rPr>
      </w:pPr>
      <w:r>
        <w:rPr>
          <w:szCs w:val="22"/>
        </w:rPr>
        <w:t>В гостинице жили парни, ожидающие, как и Корни</w:t>
        <w:softHyphen/>
        <w:t>лова, парохода. Ольга впервые познакомилась с шахте</w:t>
        <w:softHyphen/>
        <w:t>рами: она пела в номере, привлекла их внимание. До сих пор Ольга знала шахтеров-инженеров, техников-конст</w:t>
        <w:softHyphen/>
        <w:t>рукторов из «Ленгипрошахты», где работал Юрий Ивано</w:t>
        <w:softHyphen/>
        <w:t>вич после войны, куда определился, возвратясь с острова. То были шахтеры-интеллигенты — ленинградская интел</w:t>
        <w:softHyphen/>
        <w:t>лигенция. Теперь Ольга встретилась с простыми рабочи</w:t>
        <w:softHyphen/>
        <w:t>ми парнями, съехавшимися едва не из всех угольных бассейнов страны. Надолго покидая родину, уезжая в неведомые суровые края, некоторые из них вели себя так, словно сорвались с цепи. У них было много денег,— советские деньги нельзя вывозить за границу, — они тра</w:t>
        <w:softHyphen/>
        <w:t>тили, не скупясь, пили водку от нечего делать, дебоши</w:t>
        <w:softHyphen/>
        <w:t>рили.</w:t>
      </w:r>
    </w:p>
    <w:p>
      <w:pPr>
        <w:pStyle w:val="Normal"/>
        <w:ind w:firstLine="709"/>
        <w:rPr>
          <w:szCs w:val="22"/>
        </w:rPr>
      </w:pPr>
      <w:r>
        <w:rPr>
          <w:szCs w:val="22"/>
        </w:rPr>
        <w:t>Дудник первый вошел к Ольге, не. спросив разреше</w:t>
        <w:softHyphen/>
        <w:t>ния, представился.</w:t>
      </w:r>
    </w:p>
    <w:p>
      <w:pPr>
        <w:pStyle w:val="Normal"/>
        <w:ind w:firstLine="709"/>
        <w:rPr>
          <w:szCs w:val="22"/>
        </w:rPr>
      </w:pPr>
      <w:r>
        <w:rPr>
          <w:szCs w:val="22"/>
        </w:rPr>
        <w:t xml:space="preserve">— </w:t>
      </w:r>
      <w:r>
        <w:rPr>
          <w:szCs w:val="22"/>
        </w:rPr>
        <w:t>Шахтер Михаил. Бывший моряк Дальневосточного флота.</w:t>
      </w:r>
    </w:p>
    <w:p>
      <w:pPr>
        <w:pStyle w:val="Normal"/>
        <w:ind w:firstLine="709"/>
        <w:rPr>
          <w:szCs w:val="22"/>
        </w:rPr>
      </w:pPr>
      <w:r>
        <w:rPr>
          <w:szCs w:val="22"/>
        </w:rPr>
        <w:t>Он первый подал руку, сильно сдавил пальцы дев</w:t>
        <w:softHyphen/>
        <w:t>чонке; ворот ковбойки был расстегнут — виднелась тель</w:t>
        <w:softHyphen/>
        <w:t>няшка.</w:t>
      </w:r>
    </w:p>
    <w:p>
      <w:pPr>
        <w:pStyle w:val="Normal"/>
        <w:ind w:firstLine="709"/>
        <w:rPr>
          <w:szCs w:val="22"/>
        </w:rPr>
      </w:pPr>
      <w:r>
        <w:rPr>
          <w:szCs w:val="22"/>
        </w:rPr>
        <w:t xml:space="preserve">— </w:t>
      </w:r>
      <w:r>
        <w:rPr>
          <w:szCs w:val="22"/>
        </w:rPr>
        <w:t>Страшно люблю песни,— объявил он, сел без приглашения, закинул ногу на ногу.— Когда был паца</w:t>
        <w:softHyphen/>
        <w:t>ном, пел лучше всех в классе. А потом пустил бумажного голубя, учительница вытащила меня за ухо к доске, заставила петь перед всем классом, подлюка. Я был стеснительным мальчиком: подавился песней... С тех пор не пою, когда и выпью. А песни люблю... особенно когда поют такие, как ты... красивые.</w:t>
      </w:r>
    </w:p>
    <w:p>
      <w:pPr>
        <w:pStyle w:val="Normal"/>
        <w:ind w:firstLine="709"/>
        <w:rPr>
          <w:szCs w:val="22"/>
        </w:rPr>
      </w:pPr>
      <w:r>
        <w:rPr>
          <w:szCs w:val="22"/>
        </w:rPr>
        <w:t>Ольга была в шубке: собиралась в кино, вышла. Дуд</w:t>
        <w:softHyphen/>
        <w:t>ник не хотел выходить; обещал сбегать за шампанским, если она стесняется петь «натрезвя».</w:t>
      </w:r>
    </w:p>
    <w:p>
      <w:pPr>
        <w:pStyle w:val="Normal"/>
        <w:ind w:firstLine="709"/>
        <w:rPr>
          <w:szCs w:val="22"/>
        </w:rPr>
      </w:pPr>
      <w:r>
        <w:rPr>
          <w:szCs w:val="22"/>
        </w:rPr>
        <w:t xml:space="preserve">— </w:t>
      </w:r>
      <w:r>
        <w:rPr>
          <w:szCs w:val="22"/>
        </w:rPr>
        <w:t>Не бойся меня, малышка. Шахтеры таких, как ты, не обижают. Ты красивая. А я в долгу не останусь. Толь</w:t>
        <w:softHyphen/>
        <w:t>ко не ломайся...</w:t>
      </w:r>
    </w:p>
    <w:p>
      <w:pPr>
        <w:pStyle w:val="Normal"/>
        <w:ind w:firstLine="709"/>
        <w:rPr>
          <w:szCs w:val="22"/>
        </w:rPr>
      </w:pPr>
      <w:r>
        <w:rPr>
          <w:szCs w:val="22"/>
        </w:rPr>
        <w:t>Ольга не вернулась; Дудник предупредил:</w:t>
      </w:r>
    </w:p>
    <w:p>
      <w:pPr>
        <w:pStyle w:val="Normal"/>
        <w:ind w:firstLine="709"/>
        <w:rPr>
          <w:szCs w:val="22"/>
        </w:rPr>
      </w:pPr>
      <w:r>
        <w:rPr>
          <w:szCs w:val="22"/>
        </w:rPr>
        <w:t xml:space="preserve">— </w:t>
      </w:r>
      <w:r>
        <w:rPr>
          <w:szCs w:val="22"/>
        </w:rPr>
        <w:t>Я кум министру и брат самому главному проку</w:t>
        <w:softHyphen/>
        <w:t>рору. Со мной не пропадешь. И на острове будешь как у бога за пазухой. А будешь выдригиваться, как муха на стекле, пожалкуешь.</w:t>
      </w:r>
    </w:p>
    <w:p>
      <w:pPr>
        <w:pStyle w:val="Normal"/>
        <w:ind w:firstLine="709"/>
        <w:rPr>
          <w:szCs w:val="22"/>
        </w:rPr>
      </w:pPr>
      <w:r>
        <w:rPr>
          <w:szCs w:val="22"/>
        </w:rPr>
        <w:t>Ольга ушла, а когда возвратилась, Дудник встретил ее возле гостиницы, спросил:</w:t>
      </w:r>
    </w:p>
    <w:p>
      <w:pPr>
        <w:pStyle w:val="Normal"/>
        <w:ind w:firstLine="709"/>
        <w:rPr>
          <w:szCs w:val="22"/>
        </w:rPr>
      </w:pPr>
      <w:r>
        <w:rPr>
          <w:szCs w:val="22"/>
        </w:rPr>
        <w:t xml:space="preserve">— </w:t>
      </w:r>
      <w:r>
        <w:rPr>
          <w:szCs w:val="22"/>
        </w:rPr>
        <w:t>Ну, надумала? Только не ломайся. Артистка как книжка: если она хорошенькая.</w:t>
      </w:r>
    </w:p>
    <w:p>
      <w:pPr>
        <w:pStyle w:val="Normal"/>
        <w:ind w:firstLine="709"/>
        <w:rPr>
          <w:szCs w:val="22"/>
        </w:rPr>
      </w:pPr>
      <w:r>
        <w:rPr>
          <w:szCs w:val="22"/>
        </w:rPr>
        <w:t>Ольга убежала, зажав ладонями уши.</w:t>
      </w:r>
    </w:p>
    <w:p>
      <w:pPr>
        <w:pStyle w:val="Normal"/>
        <w:ind w:firstLine="709"/>
        <w:rPr>
          <w:szCs w:val="22"/>
        </w:rPr>
      </w:pPr>
      <w:r>
        <w:rPr>
          <w:szCs w:val="22"/>
        </w:rPr>
        <w:t>Вечером в этот же день вломилась к Корниловой уже компания подгулявших парней. Парни принесли вино, уговаривали выпить с ними, обижались, что она не хочет пить, просили ее спеть, она отказывалась петь пьяным. Тогда появился Дудник, в новом костюме, в новых полу</w:t>
        <w:softHyphen/>
        <w:t>ботинках, макинтоше, шляпе. Он пошептался с теми, кто был поздоровее, уговорил выйти; тех, кто был послабее, выставил взашей; маленького, самого задиристого, вы</w:t>
        <w:softHyphen/>
        <w:t>бросил в коридор, пригрозив:</w:t>
      </w:r>
    </w:p>
    <w:p>
      <w:pPr>
        <w:pStyle w:val="Normal"/>
        <w:ind w:firstLine="709"/>
        <w:rPr>
          <w:szCs w:val="22"/>
        </w:rPr>
      </w:pPr>
      <w:r>
        <w:rPr>
          <w:szCs w:val="22"/>
        </w:rPr>
        <w:t xml:space="preserve">— </w:t>
      </w:r>
      <w:r>
        <w:rPr>
          <w:szCs w:val="22"/>
        </w:rPr>
        <w:t>Я псих! У меня все документы нервные. Заруби, кирюха! Подымешь хвост — повыдергиваю перья: сделаю, как Венеру.</w:t>
      </w:r>
    </w:p>
    <w:p>
      <w:pPr>
        <w:pStyle w:val="Normal"/>
        <w:ind w:firstLine="709"/>
        <w:rPr>
          <w:szCs w:val="22"/>
        </w:rPr>
      </w:pPr>
      <w:r>
        <w:rPr>
          <w:szCs w:val="22"/>
        </w:rPr>
        <w:t>В коридоре смеялись. Дудник закрыл дверь на ключ, спросил:</w:t>
      </w:r>
    </w:p>
    <w:p>
      <w:pPr>
        <w:pStyle w:val="Normal"/>
        <w:ind w:firstLine="709"/>
        <w:rPr>
          <w:szCs w:val="22"/>
        </w:rPr>
      </w:pPr>
      <w:r>
        <w:rPr>
          <w:szCs w:val="22"/>
        </w:rPr>
        <w:t xml:space="preserve">— </w:t>
      </w:r>
      <w:r>
        <w:rPr>
          <w:szCs w:val="22"/>
        </w:rPr>
        <w:t>Видал-миндал? А на острове еще хуже: там кра</w:t>
        <w:softHyphen/>
        <w:t>сивую сразу разуют, если одинокая. Ты меня не бойся, малышка: я не обижу.</w:t>
      </w:r>
    </w:p>
    <w:p>
      <w:pPr>
        <w:pStyle w:val="Normal"/>
        <w:ind w:firstLine="709"/>
        <w:rPr>
          <w:szCs w:val="22"/>
        </w:rPr>
      </w:pPr>
      <w:r>
        <w:rPr>
          <w:szCs w:val="22"/>
        </w:rPr>
        <w:t>Ольга плакала. Дудник посидел с полчасика, потом снял галстук — сунул в карман, расстегнул воротник, растрепал волосы, и вышел; в коридоре сказал громко:</w:t>
      </w:r>
    </w:p>
    <w:p>
      <w:pPr>
        <w:pStyle w:val="Normal"/>
        <w:ind w:firstLine="709"/>
        <w:rPr>
          <w:szCs w:val="22"/>
        </w:rPr>
      </w:pPr>
      <w:r>
        <w:rPr>
          <w:szCs w:val="22"/>
        </w:rPr>
        <w:t xml:space="preserve">— </w:t>
      </w:r>
      <w:r>
        <w:rPr>
          <w:szCs w:val="22"/>
        </w:rPr>
        <w:t>Закрывайся и спи на здоровье. Будет стучать кто — не открывай без меня.</w:t>
      </w:r>
    </w:p>
    <w:p>
      <w:pPr>
        <w:pStyle w:val="Normal"/>
        <w:ind w:firstLine="709"/>
        <w:rPr>
          <w:szCs w:val="22"/>
        </w:rPr>
      </w:pPr>
      <w:r>
        <w:rPr>
          <w:szCs w:val="22"/>
        </w:rPr>
        <w:t>Ольга невзлюбила шахтеров-парней, боялась их. Дудник как бы выручал ее; выручая, долбил в одну точку:</w:t>
      </w:r>
    </w:p>
    <w:p>
      <w:pPr>
        <w:pStyle w:val="Normal"/>
        <w:ind w:firstLine="709"/>
        <w:rPr>
          <w:szCs w:val="22"/>
        </w:rPr>
      </w:pPr>
      <w:r>
        <w:rPr>
          <w:szCs w:val="22"/>
        </w:rPr>
        <w:t xml:space="preserve">— </w:t>
      </w:r>
      <w:r>
        <w:rPr>
          <w:szCs w:val="22"/>
        </w:rPr>
        <w:t>Смотри. А то и жалковать будет поздно. Один раз живем на земле-матушке... А я сильный и хитрый. Со мной не пропадешь. Ты красивая, я люблю красивых: ни за что не обижу. Хочешь, я останусь караулить тебя и на ночь? Только не ломайся, ладно? Я не обижу. Ладно?</w:t>
      </w:r>
    </w:p>
    <w:p>
      <w:pPr>
        <w:pStyle w:val="Normal"/>
        <w:ind w:firstLine="709"/>
        <w:rPr>
          <w:szCs w:val="22"/>
        </w:rPr>
      </w:pPr>
      <w:r>
        <w:rPr>
          <w:szCs w:val="22"/>
        </w:rPr>
        <w:t>Ольга плакала. Дудник снимал галстук, растрепывал волосы, выходил; из коридора говорил так, чтоб было слышно далеко:</w:t>
      </w:r>
    </w:p>
    <w:p>
      <w:pPr>
        <w:pStyle w:val="Normal"/>
        <w:ind w:firstLine="709"/>
        <w:rPr>
          <w:szCs w:val="22"/>
        </w:rPr>
      </w:pPr>
      <w:r>
        <w:rPr>
          <w:szCs w:val="22"/>
        </w:rPr>
        <w:t xml:space="preserve">— </w:t>
      </w:r>
      <w:r>
        <w:rPr>
          <w:szCs w:val="22"/>
        </w:rPr>
        <w:t>Закрывайся и спи, малышка. Я и завтра приду, если захочешь.</w:t>
      </w:r>
    </w:p>
    <w:p>
      <w:pPr>
        <w:pStyle w:val="Normal"/>
        <w:ind w:firstLine="709"/>
        <w:rPr>
          <w:szCs w:val="22"/>
        </w:rPr>
      </w:pPr>
      <w:r>
        <w:rPr>
          <w:szCs w:val="22"/>
        </w:rPr>
        <w:t>Когда рядом с ней был Дудник, парни поглядывали на них, перемигивались, посмеивались в кулак, но не задирали. Дудник сопровождал ее в кино, в магазины, гулял по Мурманску. Ольга рада была и такой защите.</w:t>
      </w:r>
    </w:p>
    <w:p>
      <w:pPr>
        <w:pStyle w:val="Normal"/>
        <w:ind w:firstLine="709"/>
        <w:rPr>
          <w:szCs w:val="22"/>
        </w:rPr>
      </w:pPr>
      <w:r>
        <w:rPr>
          <w:szCs w:val="22"/>
        </w:rPr>
        <w:t>На пароходе Дудник уже как бы пошел на уступку, но не отступился от своего, делался все напористее;</w:t>
      </w:r>
    </w:p>
    <w:p>
      <w:pPr>
        <w:pStyle w:val="Normal"/>
        <w:ind w:firstLine="709"/>
        <w:rPr>
          <w:szCs w:val="22"/>
        </w:rPr>
      </w:pPr>
      <w:r>
        <w:rPr>
          <w:szCs w:val="22"/>
        </w:rPr>
        <w:t xml:space="preserve">— </w:t>
      </w:r>
      <w:r>
        <w:rPr>
          <w:szCs w:val="22"/>
        </w:rPr>
        <w:t>Выходи за меня замуж,— уговаривал он,— не пожалкуешь. Я шахтер-передовик, могу заработать, сколько захочешь. Будешь одеваться, как королева. И никто тебя не тронет; любому морду набью. Ладно?</w:t>
      </w:r>
    </w:p>
    <w:p>
      <w:pPr>
        <w:pStyle w:val="Normal"/>
        <w:ind w:firstLine="709"/>
        <w:rPr>
          <w:szCs w:val="22"/>
        </w:rPr>
      </w:pPr>
      <w:r>
        <w:rPr>
          <w:szCs w:val="22"/>
        </w:rPr>
        <w:t>Он показывал бицепсы, плечи, надувал грудь, про</w:t>
        <w:softHyphen/>
        <w:t>сил потрогать пальчиком мускулы — убедиться в том, что они твердые, как кремень.</w:t>
      </w:r>
    </w:p>
    <w:p>
      <w:pPr>
        <w:pStyle w:val="Normal"/>
        <w:ind w:firstLine="709"/>
        <w:rPr>
          <w:szCs w:val="22"/>
        </w:rPr>
      </w:pPr>
      <w:r>
        <w:rPr>
          <w:szCs w:val="22"/>
        </w:rPr>
        <w:t xml:space="preserve">— </w:t>
      </w:r>
      <w:r>
        <w:rPr>
          <w:szCs w:val="22"/>
        </w:rPr>
        <w:t>Со мной весело жить, не волнуйся,— говорил Дудник. — А вернемся на материк, как захочешь: по</w:t>
        <w:softHyphen/>
        <w:t>нравится со мной — живи; не понравится, я не буду ме</w:t>
        <w:softHyphen/>
        <w:t>шать: я добрый. Только не ломайся. На острове все равно придется жить с кем-нибудь. Ну? Ты только не тяни, а то тебя и на пароходе разуют. А я не люблю через силу. Ладно?</w:t>
      </w:r>
    </w:p>
    <w:p>
      <w:pPr>
        <w:pStyle w:val="Normal"/>
        <w:ind w:firstLine="709"/>
        <w:rPr>
          <w:szCs w:val="22"/>
        </w:rPr>
      </w:pPr>
      <w:r>
        <w:rPr>
          <w:szCs w:val="22"/>
        </w:rPr>
        <w:t>Ольга готова была вернуться домой, но на море не было станций — нельзя пересесть на встречный пароход, как на поезд.</w:t>
      </w:r>
    </w:p>
    <w:p>
      <w:pPr>
        <w:pStyle w:val="Normal"/>
        <w:ind w:firstLine="709"/>
        <w:rPr>
          <w:szCs w:val="22"/>
        </w:rPr>
      </w:pPr>
      <w:r>
        <w:rPr>
          <w:szCs w:val="22"/>
        </w:rPr>
        <w:t xml:space="preserve">— </w:t>
      </w:r>
      <w:r>
        <w:rPr>
          <w:szCs w:val="22"/>
        </w:rPr>
        <w:t>Это преамбула, — предупредил Лешка. — Теперь, Вовка, представь себе, что Ольга не просто девушка... какая-то... а твоя сестра.</w:t>
      </w:r>
    </w:p>
    <w:p>
      <w:pPr>
        <w:pStyle w:val="Normal"/>
        <w:ind w:firstLine="709"/>
        <w:rPr>
          <w:szCs w:val="22"/>
        </w:rPr>
      </w:pPr>
      <w:r>
        <w:rPr>
          <w:szCs w:val="22"/>
        </w:rPr>
        <w:t>Я посмотрел на Дудника.</w:t>
      </w:r>
    </w:p>
    <w:p>
      <w:pPr>
        <w:pStyle w:val="Normal"/>
        <w:ind w:firstLine="709"/>
        <w:rPr>
          <w:szCs w:val="22"/>
        </w:rPr>
      </w:pPr>
      <w:r>
        <w:rPr>
          <w:szCs w:val="22"/>
        </w:rPr>
        <w:t xml:space="preserve">— </w:t>
      </w:r>
      <w:r>
        <w:rPr>
          <w:szCs w:val="22"/>
        </w:rPr>
        <w:t>Вот именно, — сказал Лешка, видимо обратив внимание на то, как я посмотрел.— Обида за сестру, которую обижают, порождает и ненависть к тому, кто обижает. А тебе нужно быть сейчас еще и злым. Пред</w:t>
        <w:softHyphen/>
        <w:t>ставляй. Особенно злым. И тебе...</w:t>
      </w:r>
    </w:p>
    <w:p>
      <w:pPr>
        <w:pStyle w:val="Normal"/>
        <w:ind w:firstLine="709"/>
        <w:rPr>
          <w:szCs w:val="22"/>
        </w:rPr>
      </w:pPr>
      <w:r>
        <w:rPr>
          <w:szCs w:val="22"/>
        </w:rPr>
        <w:t>Но мне и без того уже хотелось хлестнуть Дудника между глаз. Я знал этого человека. Я встречался с та</w:t>
        <w:softHyphen/>
        <w:t>кими на Большой земле, был знаком. Это человек «око</w:t>
        <w:softHyphen/>
        <w:t>ло». Если он фронтовик, то он не фронтовик, а около фронтовиков: воевал в заградотряде или в охране шта</w:t>
        <w:softHyphen/>
        <w:t>ба армии — однажды побывал на переднем крае. Если он моряк, так он не моряк, а около моряков: служил в береговой обороне или выгружал салаку на берегу — один или два раза катался на пассажирском пароходе или на прогулочном катере по морю. Если он шахтер, так он не шахтер, а около шахтеров: работает на уголь</w:t>
        <w:softHyphen/>
        <w:t>ном складе или в пожарной команде — побывал в лаве. Я видел таких и в Доме Союза советских писателей — против нашего дома; и в Доме кино — рядом с нами; в институтах, в спортзалах, в партии и в комсомоле. Та</w:t>
        <w:softHyphen/>
        <w:t>кой может быть и фронтовиком, и моряком, и шахтером, но он везде лишь около. У него душа хвастуна, труса. Он, однако, бьет кулаками себя в грудь на всех перекрест</w:t>
        <w:softHyphen/>
        <w:t>ках, набивая синяки, доказывает свою принадлежность... иногда, размахивая руками, попадает по физиономиям простачков, зная наперед, что ему простят — за принад</w:t>
        <w:softHyphen/>
        <w:t>лежность... Человек «около» сидел возле меня; его блудливые глаза бегали, скулы горели, как маки, — по</w:t>
        <w:softHyphen/>
        <w:t>глядывал то на Лешку, то на меня, не двигался лишь потому, что оказался загнанным в угол. Я знаю: если б он был на моем месте, он ударил бы не задумываясь, бил бы и кричал, что его хотят убить.</w:t>
      </w:r>
    </w:p>
    <w:p>
      <w:pPr>
        <w:pStyle w:val="Normal"/>
        <w:ind w:firstLine="709"/>
        <w:rPr>
          <w:szCs w:val="22"/>
        </w:rPr>
      </w:pPr>
      <w:r>
        <w:rPr>
          <w:szCs w:val="22"/>
        </w:rPr>
        <w:t xml:space="preserve">— </w:t>
      </w:r>
      <w:r>
        <w:rPr>
          <w:szCs w:val="22"/>
        </w:rPr>
        <w:t>Теперь о главном,— сказал Лешка и тоже по</w:t>
        <w:softHyphen/>
        <w:t>смотрел на Дудника. — Слушай и ты... «падло» в макин</w:t>
        <w:softHyphen/>
        <w:t>тоше.</w:t>
      </w:r>
    </w:p>
    <w:p>
      <w:pPr>
        <w:pStyle w:val="Normal"/>
        <w:ind w:hanging="0"/>
        <w:rPr>
          <w:szCs w:val="22"/>
        </w:rPr>
      </w:pPr>
      <w:r>
        <w:rPr>
          <w:b/>
          <w:bCs/>
          <w:szCs w:val="22"/>
        </w:rPr>
        <w:t>. . . . . . . . . . . . . . . . . . . . . . . . . . . . . . . . . . . . . . . . . . . . . . . . . . . . . . . . . . . . . . . . . . . . . . . . . . . . . . . . . . . . . . . . . . . . .</w:t>
      </w:r>
    </w:p>
    <w:p>
      <w:pPr>
        <w:pStyle w:val="Normal"/>
        <w:ind w:firstLine="709"/>
        <w:rPr>
          <w:szCs w:val="22"/>
        </w:rPr>
      </w:pPr>
      <w:r>
        <w:rPr>
          <w:szCs w:val="22"/>
        </w:rPr>
        <w:t>Парни, лишь сошли на грумантский берег, притихли: шахтерский поселок не гостиница, не пассажирская каю</w:t>
        <w:softHyphen/>
        <w:t>та парохода,— здесь люди живут таким же коллективом, каким они жили на Большой земле. Теперь парни лишь «приставали» к девчонке, дразнили ее, но не осмелива</w:t>
        <w:softHyphen/>
        <w:t>лись обидеть. Ольга, однако, уже знала их, ненавидела. Она решила, что не будет петь и на Груманте: это было бы унизительно — развлекать тех, кто оскорблял.</w:t>
      </w:r>
    </w:p>
    <w:p>
      <w:pPr>
        <w:pStyle w:val="Normal"/>
        <w:ind w:firstLine="709"/>
        <w:rPr>
          <w:szCs w:val="22"/>
        </w:rPr>
      </w:pPr>
      <w:r>
        <w:rPr>
          <w:szCs w:val="22"/>
        </w:rPr>
        <w:t>Переменился и Дудник. Он приехал из Кольсбея к Ольге, предупредил:</w:t>
      </w:r>
    </w:p>
    <w:p>
      <w:pPr>
        <w:pStyle w:val="Normal"/>
        <w:ind w:firstLine="709"/>
        <w:rPr>
          <w:szCs w:val="22"/>
        </w:rPr>
      </w:pPr>
      <w:r>
        <w:rPr>
          <w:szCs w:val="22"/>
        </w:rPr>
        <w:t xml:space="preserve">— </w:t>
      </w:r>
      <w:r>
        <w:rPr>
          <w:szCs w:val="22"/>
        </w:rPr>
        <w:t>Я тебя попытал трошки, малышка. На горячем. Ты хорошая девушка. Я не хочу скрывать от тебя... Ты думаешь, Дудник брехнул. На пароходе заливал: «Я шах</w:t>
        <w:softHyphen/>
        <w:t>тер. Передовик», — приехал на остров, обернулся техни</w:t>
        <w:softHyphen/>
        <w:t>ком по безопасности в пожарной команде... Думаешь, правда?.. А это неправда. Ты молодая, для тебя непонятно. Капитан Дудник никогда не брехал тем, кому родина доверяет. Дудник не брехун: служба такая... Тебе можно доверить: ты своя... Я правда шахтер. Пе</w:t>
        <w:softHyphen/>
        <w:t>редовик. Меня поэтому и в МГБ взяли. Я и сегодня вер</w:t>
        <w:softHyphen/>
        <w:t>нулся бы в шахту, если б родина отпустила. У меня вот тут... в душе... все болит по шахте. Лучше меня на острове никто не сделает вруб: я врубмашинист первого класса — почетный шахтер республики. Да шахтеры нужны не только в шахте. Шахтеры в гражданскую были первыми защитниками родины и в Отечественную отстоя</w:t>
        <w:softHyphen/>
        <w:t>ли грудью, шахтеры и теперь... Тебе я доверяю. Только смотри: болтаешь кому — органы не простят... Это про службу трошки. Шоб ты знала, с кем имеешь дело. А те</w:t>
        <w:softHyphen/>
        <w:t>перь про себя трошки. Если ты не хочешь, шоб я прово</w:t>
        <w:softHyphen/>
        <w:t>лок твоих стиляг по кочкам, ты должна раззнакомиться с ними. И не пожалкуешь... Думаешь, чего меня послали на Грумант? Я когда психану... у меня мышечная сила увеличивается в два и семь десятых раза. Я когда беру шпионов и разных диверсантов, всегда психую. Работа такая. Теперь я, когда и дерусь, психую... Ты лучше раззнакомься с этими... А то если я психану... Я таких не умею терпеть. Они все наполовину за грани</w:t>
        <w:softHyphen/>
        <w:t>цей — в загнивающем империализме... В общем, так, малышка: не поладим — и мне и тебе придется завязы</w:t>
        <w:softHyphen/>
        <w:t>вать... Раззнакомься и держи язык за зубами.</w:t>
      </w:r>
    </w:p>
    <w:p>
      <w:pPr>
        <w:pStyle w:val="Normal"/>
        <w:ind w:firstLine="709"/>
        <w:rPr>
          <w:szCs w:val="22"/>
        </w:rPr>
      </w:pPr>
      <w:r>
        <w:rPr>
          <w:szCs w:val="22"/>
        </w:rPr>
        <w:t xml:space="preserve">— </w:t>
      </w:r>
      <w:r>
        <w:rPr>
          <w:szCs w:val="22"/>
        </w:rPr>
        <w:t>Правда то, что я рассказываю? — спросил Лешка.</w:t>
      </w:r>
    </w:p>
    <w:p>
      <w:pPr>
        <w:pStyle w:val="Normal"/>
        <w:ind w:firstLine="709"/>
        <w:rPr>
          <w:szCs w:val="22"/>
        </w:rPr>
      </w:pPr>
      <w:r>
        <w:rPr>
          <w:szCs w:val="22"/>
        </w:rPr>
        <w:t xml:space="preserve">— </w:t>
      </w:r>
      <w:r>
        <w:rPr>
          <w:szCs w:val="22"/>
        </w:rPr>
        <w:t>А если это правда, шо я капитан госбезопасно</w:t>
        <w:softHyphen/>
        <w:t>сти? — сказал Дудник и поднял голову; глаза загоре</w:t>
        <w:softHyphen/>
        <w:t>лись.— Если я выполняю задание, а ты лезешь...</w:t>
      </w:r>
    </w:p>
    <w:p>
      <w:pPr>
        <w:pStyle w:val="Normal"/>
        <w:ind w:firstLine="709"/>
        <w:rPr>
          <w:szCs w:val="22"/>
        </w:rPr>
      </w:pPr>
      <w:r>
        <w:rPr>
          <w:szCs w:val="22"/>
        </w:rPr>
        <w:t>Лешка взял у меня прут, когда говорил Дудник, за</w:t>
        <w:softHyphen/>
        <w:t>махнулся.</w:t>
      </w:r>
    </w:p>
    <w:p>
      <w:pPr>
        <w:pStyle w:val="Normal"/>
        <w:ind w:firstLine="709"/>
        <w:rPr>
          <w:szCs w:val="22"/>
        </w:rPr>
      </w:pPr>
      <w:r>
        <w:rPr>
          <w:szCs w:val="22"/>
        </w:rPr>
        <w:t xml:space="preserve">— </w:t>
      </w:r>
      <w:r>
        <w:rPr>
          <w:szCs w:val="22"/>
        </w:rPr>
        <w:t>Ки-рю-ха-а-а!..— взревел Дудник и вскочил; стул опрокинулся.</w:t>
      </w:r>
    </w:p>
    <w:p>
      <w:pPr>
        <w:pStyle w:val="Normal"/>
        <w:ind w:firstLine="709"/>
        <w:rPr>
          <w:szCs w:val="22"/>
        </w:rPr>
      </w:pPr>
      <w:r>
        <w:rPr>
          <w:szCs w:val="22"/>
        </w:rPr>
        <w:t xml:space="preserve">— </w:t>
      </w:r>
      <w:r>
        <w:rPr>
          <w:szCs w:val="22"/>
        </w:rPr>
        <w:t>Цыц! — подхватился и Лешка.</w:t>
      </w:r>
    </w:p>
    <w:p>
      <w:pPr>
        <w:pStyle w:val="Normal"/>
        <w:ind w:firstLine="709"/>
        <w:rPr>
          <w:szCs w:val="22"/>
        </w:rPr>
      </w:pPr>
      <w:r>
        <w:rPr>
          <w:szCs w:val="22"/>
        </w:rPr>
        <w:t>Скрежеща зубами, Дудник сбросил с себя макинтош, как бы собираясь продемонстрировать «мышечную силу», которая «увеличивается в два и семь десятых раза», когда он «психанет».</w:t>
      </w:r>
    </w:p>
    <w:p>
      <w:pPr>
        <w:pStyle w:val="Normal"/>
        <w:ind w:firstLine="709"/>
        <w:rPr>
          <w:szCs w:val="22"/>
        </w:rPr>
      </w:pPr>
      <w:r>
        <w:rPr>
          <w:szCs w:val="22"/>
        </w:rPr>
        <w:t xml:space="preserve">— </w:t>
      </w:r>
      <w:r>
        <w:rPr>
          <w:szCs w:val="22"/>
        </w:rPr>
        <w:t>Голову раскрою! — предупредил Лешка, надви</w:t>
        <w:softHyphen/>
        <w:t>гаясь; прут дрожал над головой.</w:t>
      </w:r>
    </w:p>
    <w:p>
      <w:pPr>
        <w:pStyle w:val="Normal"/>
        <w:ind w:firstLine="709"/>
        <w:rPr>
          <w:szCs w:val="22"/>
        </w:rPr>
      </w:pPr>
      <w:r>
        <w:rPr>
          <w:szCs w:val="22"/>
        </w:rPr>
        <w:t>И я встал.</w:t>
      </w:r>
    </w:p>
    <w:p>
      <w:pPr>
        <w:pStyle w:val="Normal"/>
        <w:ind w:firstLine="709"/>
        <w:rPr>
          <w:szCs w:val="22"/>
        </w:rPr>
      </w:pPr>
      <w:r>
        <w:rPr>
          <w:szCs w:val="22"/>
        </w:rPr>
        <w:t>Боевой клич противопожарника как бы повис в пус</w:t>
        <w:softHyphen/>
        <w:t>тоте, — Дудник отступил к окну, застонал, просясь:</w:t>
      </w:r>
    </w:p>
    <w:p>
      <w:pPr>
        <w:pStyle w:val="Normal"/>
        <w:ind w:firstLine="709"/>
        <w:rPr>
          <w:szCs w:val="22"/>
        </w:rPr>
      </w:pPr>
      <w:r>
        <w:rPr>
          <w:szCs w:val="22"/>
        </w:rPr>
        <w:t xml:space="preserve">— </w:t>
      </w:r>
      <w:r>
        <w:rPr>
          <w:szCs w:val="22"/>
        </w:rPr>
        <w:t>Шо вы хотите, гады?..</w:t>
      </w:r>
    </w:p>
    <w:p>
      <w:pPr>
        <w:pStyle w:val="Normal"/>
        <w:ind w:firstLine="709"/>
        <w:rPr>
          <w:szCs w:val="22"/>
        </w:rPr>
      </w:pPr>
      <w:r>
        <w:rPr>
          <w:szCs w:val="22"/>
        </w:rPr>
        <w:t xml:space="preserve">— </w:t>
      </w:r>
      <w:r>
        <w:rPr>
          <w:szCs w:val="22"/>
        </w:rPr>
        <w:t>Сядь! — показал ему Лешка на опрокинутый стул.— Подыми и сядь, падло... без макинтоша.</w:t>
      </w:r>
    </w:p>
    <w:p>
      <w:pPr>
        <w:pStyle w:val="Normal"/>
        <w:ind w:firstLine="709"/>
        <w:rPr>
          <w:szCs w:val="22"/>
        </w:rPr>
      </w:pPr>
      <w:r>
        <w:rPr>
          <w:szCs w:val="22"/>
        </w:rPr>
        <w:t>Не спуская испуганных глаз с прута, Дудник поднял стул, сел на краешек.</w:t>
      </w:r>
    </w:p>
    <w:p>
      <w:pPr>
        <w:pStyle w:val="Normal"/>
        <w:ind w:hanging="0"/>
        <w:rPr>
          <w:szCs w:val="22"/>
        </w:rPr>
      </w:pPr>
      <w:r>
        <w:rPr>
          <w:b/>
          <w:bCs/>
          <w:szCs w:val="22"/>
        </w:rPr>
        <w:t>. . . . . . . . . . . . . . . . . . . . . . . . . . . . . . . . . . . . . . . . . . . . . . . . . . . . . . . . . . . . . . . . . . . . . . . . . . . . . . . . . . . . . . . . . . . . .</w:t>
      </w:r>
    </w:p>
    <w:p>
      <w:pPr>
        <w:pStyle w:val="Normal"/>
        <w:ind w:firstLine="709"/>
        <w:rPr>
          <w:szCs w:val="22"/>
        </w:rPr>
      </w:pPr>
      <w:r>
        <w:rPr>
          <w:szCs w:val="22"/>
        </w:rPr>
        <w:t>Корнилова вышла на сцену. Девчонка понравилась всем шахтерам; шахтеры понравились ей. На танцах в спортзале ее приглашали наперебой. Шахтеры переста</w:t>
        <w:softHyphen/>
        <w:t>ли «приставать» к девчонке, дразнить — с уважением относились к «артистке». Они оказались людьми просты</w:t>
        <w:softHyphen/>
        <w:t>ми, непосредственными и добрыми, как моряки. Ольга перестала сердиться на них. Девчонка была рада тому, что понравилась шахтерам, тому, что рабочие парни ока</w:t>
        <w:softHyphen/>
        <w:t>зались не такими, какими она знала их в Мурманске, на пароходе. В этот вечер Ольга забыла о Дуднике, после того как он остался у сходен, бегущих к вокзалу кольсбеевской электрички. Но Дудник напомнил о себе. Не успела она снять шубки, возвратясь домой после чая на Птичке...</w:t>
      </w:r>
    </w:p>
    <w:p>
      <w:pPr>
        <w:pStyle w:val="Normal"/>
        <w:ind w:firstLine="709"/>
        <w:rPr>
          <w:szCs w:val="22"/>
        </w:rPr>
      </w:pPr>
      <w:r>
        <w:rPr>
          <w:szCs w:val="22"/>
        </w:rPr>
        <w:t>Дудник появился на Груманте лишь через день после того, как ударил меня из-за угла — неожиданно, подло. Он говорил Ольге:</w:t>
      </w:r>
    </w:p>
    <w:p>
      <w:pPr>
        <w:pStyle w:val="Normal"/>
        <w:ind w:firstLine="709"/>
        <w:rPr>
          <w:szCs w:val="22"/>
        </w:rPr>
      </w:pPr>
      <w:r>
        <w:rPr>
          <w:szCs w:val="22"/>
        </w:rPr>
        <w:t xml:space="preserve">— </w:t>
      </w:r>
      <w:r>
        <w:rPr>
          <w:szCs w:val="22"/>
        </w:rPr>
        <w:t>Я видел тебя в окно, когда бежал мимо: ты выгля</w:t>
        <w:softHyphen/>
        <w:t>дывала. Ты правильно сделала, шо промолчала... Я хо</w:t>
        <w:softHyphen/>
        <w:t>тел припугнуть этого министра, а получилось... Психанул трошки... Как я его не убил?.. В общем, мы теперь связа</w:t>
        <w:softHyphen/>
        <w:t>ны еще одной веревочкой. Если узнает кто, нас обоих...</w:t>
      </w:r>
    </w:p>
    <w:p>
      <w:pPr>
        <w:pStyle w:val="Normal"/>
        <w:ind w:firstLine="709"/>
        <w:rPr>
          <w:szCs w:val="22"/>
        </w:rPr>
      </w:pPr>
      <w:r>
        <w:rPr>
          <w:szCs w:val="22"/>
        </w:rPr>
        <w:t>Глаза его горели волчьим — хищным огоньком, под</w:t>
        <w:softHyphen/>
        <w:t>бородок выдвинулся, подбритые брови сошлись над вы</w:t>
        <w:softHyphen/>
        <w:t>сокой переносицей.</w:t>
      </w:r>
    </w:p>
    <w:p>
      <w:pPr>
        <w:pStyle w:val="Normal"/>
        <w:ind w:firstLine="709"/>
        <w:rPr>
          <w:szCs w:val="22"/>
        </w:rPr>
      </w:pPr>
      <w:r>
        <w:rPr>
          <w:szCs w:val="22"/>
        </w:rPr>
        <w:t xml:space="preserve">— </w:t>
      </w:r>
      <w:r>
        <w:rPr>
          <w:szCs w:val="22"/>
        </w:rPr>
        <w:t>Ты теперь вот шо, малышка. Я тоже живой человек. Тебе придется отрезать их, если не хочешь, шоб я резанул. А то тогда и тебе не сладко будет: прославишь</w:t>
        <w:softHyphen/>
        <w:t>ся на острове и в Ленинграде. А если болтнешь кому, мне останется одно: сразу все под столбовой корень, на</w:t>
        <w:softHyphen/>
        <w:t>прочь.</w:t>
      </w:r>
    </w:p>
    <w:p>
      <w:pPr>
        <w:pStyle w:val="Normal"/>
        <w:ind w:firstLine="709"/>
        <w:rPr>
          <w:szCs w:val="22"/>
        </w:rPr>
      </w:pPr>
      <w:r>
        <w:rPr>
          <w:szCs w:val="22"/>
        </w:rPr>
        <w:t>Лешка еще говорил, я перевалился через стол — вы</w:t>
        <w:softHyphen/>
        <w:t>хватил у него прут. Дудник поднял руку, защищаясь; глаза сделались треугольничками, рот раскрылся широ</w:t>
        <w:softHyphen/>
        <w:t>ко. Лешка не дал ударить: поймал мою руку в замахе, уцепился в прут.</w:t>
      </w:r>
    </w:p>
    <w:p>
      <w:pPr>
        <w:pStyle w:val="Normal"/>
        <w:ind w:firstLine="709"/>
        <w:rPr>
          <w:szCs w:val="22"/>
        </w:rPr>
      </w:pPr>
      <w:r>
        <w:rPr>
          <w:szCs w:val="22"/>
        </w:rPr>
        <w:t xml:space="preserve">— </w:t>
      </w:r>
      <w:r>
        <w:rPr>
          <w:szCs w:val="22"/>
        </w:rPr>
        <w:t>Пусти! — крикнул я.— Я ему...</w:t>
      </w:r>
    </w:p>
    <w:p>
      <w:pPr>
        <w:pStyle w:val="Normal"/>
        <w:ind w:firstLine="709"/>
        <w:rPr>
          <w:szCs w:val="22"/>
        </w:rPr>
      </w:pPr>
      <w:r>
        <w:rPr>
          <w:szCs w:val="22"/>
        </w:rPr>
        <w:t>Мы боролись, повалившись оба на стол. Я все же вырвал прут из рук Лешки, вновь замахнулся, выпрям</w:t>
        <w:softHyphen/>
        <w:t>ляясь. Дудник, оказавшийся возле Лешки, шагнул в сто</w:t>
        <w:softHyphen/>
        <w:t>рону, оскользнулся на мокром полу, прыгнул на стул, на тумбочку, вылетел в форточку.</w:t>
      </w:r>
    </w:p>
    <w:p>
      <w:pPr>
        <w:pStyle w:val="Normal"/>
        <w:ind w:firstLine="709"/>
        <w:rPr>
          <w:szCs w:val="22"/>
        </w:rPr>
      </w:pPr>
      <w:r>
        <w:rPr>
          <w:szCs w:val="22"/>
        </w:rPr>
        <w:t>Стекла были целы; в форточку влетали снежинки, падали на тумбочку, на стул, на пол... таяли... Мы с Лешкой смотрели... Потом Лешка кинулся к двери, копаясь в кармане, вынимая ключ, я побежал за ним. Лешка не мог сразу попасть ключом в замочную сква</w:t>
        <w:softHyphen/>
        <w:t>жину. Вставил ключ и тотчас же вынул из замка.</w:t>
      </w:r>
    </w:p>
    <w:p>
      <w:pPr>
        <w:pStyle w:val="Normal"/>
        <w:ind w:firstLine="709"/>
        <w:rPr>
          <w:szCs w:val="22"/>
        </w:rPr>
      </w:pPr>
      <w:r>
        <w:rPr>
          <w:szCs w:val="22"/>
        </w:rPr>
        <w:t xml:space="preserve">— </w:t>
      </w:r>
      <w:r>
        <w:rPr>
          <w:szCs w:val="22"/>
        </w:rPr>
        <w:t>Дай,— протянул я свободную руку.</w:t>
      </w:r>
    </w:p>
    <w:p>
      <w:pPr>
        <w:pStyle w:val="Normal"/>
        <w:ind w:firstLine="709"/>
        <w:rPr>
          <w:szCs w:val="22"/>
        </w:rPr>
      </w:pPr>
      <w:r>
        <w:rPr>
          <w:szCs w:val="22"/>
        </w:rPr>
        <w:t>Лешка спрятал руки за спину.</w:t>
      </w:r>
    </w:p>
    <w:p>
      <w:pPr>
        <w:pStyle w:val="Normal"/>
        <w:ind w:firstLine="709"/>
        <w:rPr>
          <w:szCs w:val="22"/>
        </w:rPr>
      </w:pPr>
      <w:r>
        <w:rPr>
          <w:szCs w:val="22"/>
        </w:rPr>
        <w:t xml:space="preserve">— </w:t>
      </w:r>
      <w:r>
        <w:rPr>
          <w:szCs w:val="22"/>
        </w:rPr>
        <w:t>Не нужно, Вовка, — прижался спиною к двери.— Гад, а... Даже пуговицы от пиджака не оставил на па</w:t>
        <w:softHyphen/>
        <w:t>мять, а...</w:t>
      </w:r>
    </w:p>
    <w:p>
      <w:pPr>
        <w:pStyle w:val="Normal"/>
        <w:ind w:firstLine="709"/>
        <w:rPr>
          <w:szCs w:val="22"/>
        </w:rPr>
      </w:pPr>
      <w:r>
        <w:rPr>
          <w:szCs w:val="22"/>
        </w:rPr>
        <w:t xml:space="preserve">— </w:t>
      </w:r>
      <w:r>
        <w:rPr>
          <w:szCs w:val="22"/>
        </w:rPr>
        <w:t>Дай ключ!</w:t>
      </w:r>
    </w:p>
    <w:p>
      <w:pPr>
        <w:pStyle w:val="Normal"/>
        <w:ind w:firstLine="709"/>
        <w:rPr>
          <w:szCs w:val="22"/>
        </w:rPr>
      </w:pPr>
      <w:r>
        <w:rPr>
          <w:szCs w:val="22"/>
        </w:rPr>
        <w:t>Я навалился на него, Лешка вывернулся, поймал меня за руки и сомкнул их у меня за спиной, прижал меня к двери.</w:t>
      </w:r>
    </w:p>
    <w:p>
      <w:pPr>
        <w:pStyle w:val="Normal"/>
        <w:ind w:firstLine="709"/>
        <w:rPr>
          <w:szCs w:val="22"/>
        </w:rPr>
      </w:pPr>
      <w:r>
        <w:rPr>
          <w:szCs w:val="22"/>
        </w:rPr>
        <w:t xml:space="preserve">— </w:t>
      </w:r>
      <w:r>
        <w:rPr>
          <w:szCs w:val="22"/>
        </w:rPr>
        <w:t>Не нужно,— дышал он мне в щеку, в шею.— Я так и хотел... что-нибудь... Не нужно... Для него это страшнее, чем синяки...</w:t>
      </w:r>
    </w:p>
    <w:p>
      <w:pPr>
        <w:pStyle w:val="Normal"/>
        <w:ind w:firstLine="709"/>
        <w:rPr>
          <w:szCs w:val="22"/>
        </w:rPr>
      </w:pPr>
      <w:r>
        <w:rPr>
          <w:szCs w:val="22"/>
        </w:rPr>
        <w:t>Я вырывался.</w:t>
      </w:r>
    </w:p>
    <w:p>
      <w:pPr>
        <w:pStyle w:val="Normal"/>
        <w:ind w:firstLine="709"/>
        <w:rPr>
          <w:szCs w:val="22"/>
        </w:rPr>
      </w:pPr>
      <w:r>
        <w:rPr>
          <w:szCs w:val="22"/>
        </w:rPr>
        <w:t xml:space="preserve">— </w:t>
      </w:r>
      <w:r>
        <w:rPr>
          <w:szCs w:val="22"/>
        </w:rPr>
        <w:t>От этого он никуда не убежит, — дышал Лешка; дыхание было горячее.— Он вернется. Не нужно. Сам вернется. Он теперь у нас как лиса в капкане...</w:t>
      </w:r>
    </w:p>
    <w:p>
      <w:pPr>
        <w:pStyle w:val="Normal"/>
        <w:ind w:firstLine="709"/>
        <w:rPr>
          <w:szCs w:val="22"/>
        </w:rPr>
      </w:pPr>
      <w:r>
        <w:rPr>
          <w:szCs w:val="22"/>
        </w:rPr>
        <w:t>Но я знал: когда лиса попадает в капкан, она пере</w:t>
        <w:softHyphen/>
        <w:t>грызет себе ногу — на трех ногах, но уйдет. Я вырывал</w:t>
        <w:softHyphen/>
        <w:t>ся — задел Лешку локтем.</w:t>
      </w:r>
    </w:p>
    <w:p>
      <w:pPr>
        <w:pStyle w:val="Normal"/>
        <w:ind w:firstLine="709"/>
        <w:rPr>
          <w:szCs w:val="22"/>
        </w:rPr>
      </w:pPr>
      <w:r>
        <w:rPr>
          <w:szCs w:val="22"/>
        </w:rPr>
        <w:t xml:space="preserve">— </w:t>
      </w:r>
      <w:r>
        <w:rPr>
          <w:szCs w:val="22"/>
        </w:rPr>
        <w:t>Да не станешь же ты бить его, как он тебя! — выпалил Лешка многозначительно и оттолкнул меня в глубину комнаты; принялся растирать за ухом ушиб</w:t>
        <w:softHyphen/>
        <w:t>ленное локтем место, загораживая выход из комнаты.— Он и так, наверное... со сломанной шеей. А с синяками такой попрется и к Романову, и в больницу к Батурину. Синяки такому на руку...</w:t>
      </w:r>
    </w:p>
    <w:p>
      <w:pPr>
        <w:pStyle w:val="Normal"/>
        <w:ind w:firstLine="709"/>
        <w:rPr>
          <w:szCs w:val="22"/>
        </w:rPr>
      </w:pPr>
      <w:r>
        <w:rPr>
          <w:szCs w:val="22"/>
        </w:rPr>
        <w:t>Умненький, благоразумненький Буратино! Когда Лешка становится таким — расчетливым и примерным, я знаю: значит, у него на горизонте появилось нечто более важное, — он не станет упрямствовать из-за мелочей. И гнаться за Дудником было уже, наверное, поздно: такой не только на трех ногах, а и с поломанной шеей уйдет от расплаты.</w:t>
      </w:r>
    </w:p>
    <w:p>
      <w:pPr>
        <w:pStyle w:val="Normal"/>
        <w:ind w:firstLine="709"/>
        <w:rPr>
          <w:szCs w:val="22"/>
        </w:rPr>
      </w:pPr>
      <w:r>
        <w:rPr>
          <w:szCs w:val="22"/>
        </w:rPr>
        <w:t xml:space="preserve">— </w:t>
      </w:r>
      <w:r>
        <w:rPr>
          <w:szCs w:val="22"/>
        </w:rPr>
        <w:t>Если б не ты! — освирепев, крикнул я.</w:t>
      </w:r>
    </w:p>
    <w:p>
      <w:pPr>
        <w:pStyle w:val="Normal"/>
        <w:ind w:firstLine="709"/>
        <w:rPr>
          <w:szCs w:val="22"/>
        </w:rPr>
      </w:pPr>
      <w:r>
        <w:rPr>
          <w:szCs w:val="22"/>
        </w:rPr>
        <w:t>Лешка вложил ключ в замочную скважину и отошел от двери. Я не сдвинулся с места... было поздно.</w:t>
      </w:r>
    </w:p>
    <w:p>
      <w:pPr>
        <w:pStyle w:val="Normal"/>
        <w:ind w:firstLine="709"/>
        <w:rPr>
          <w:szCs w:val="22"/>
        </w:rPr>
      </w:pPr>
      <w:r>
        <w:rPr>
          <w:szCs w:val="22"/>
        </w:rPr>
        <w:t>Мы вновь остались вдвоем. Но теперь... на спинке Лешкиной кровати висел измятый макинтош Дудника, на поворотном диске радиолы лежала, застыв под адап</w:t>
        <w:softHyphen/>
        <w:t>тером, пластинка без фабричной марки... Мы встрети</w:t>
        <w:softHyphen/>
        <w:t>лись с Лешкой взглядами, отвернулись. Сделалось тихо.</w:t>
      </w:r>
    </w:p>
    <w:p>
      <w:pPr>
        <w:pStyle w:val="Normal"/>
        <w:ind w:firstLine="709"/>
        <w:rPr>
          <w:szCs w:val="22"/>
        </w:rPr>
      </w:pPr>
      <w:r>
        <w:rPr>
          <w:szCs w:val="22"/>
        </w:rPr>
        <w:t>В форточку влетали снежинки, — падали... таяли. Было тише, нежели до появления Дудника.</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V. Нет, я не забыл, дядя Жора</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Не знаю, может быть, я и теперь глуп, как сто про</w:t>
        <w:softHyphen/>
        <w:t>бок, — не знаю. Но, милый мой друг...</w:t>
      </w:r>
    </w:p>
    <w:p>
      <w:pPr>
        <w:pStyle w:val="Normal"/>
        <w:ind w:firstLine="709"/>
        <w:rPr>
          <w:szCs w:val="22"/>
        </w:rPr>
      </w:pPr>
      <w:r>
        <w:rPr>
          <w:szCs w:val="22"/>
        </w:rPr>
        <w:t>Я имел возможность убедиться не раз: это уже потом нам кажется все просто, понятно, а когда живешь и нуж</w:t>
        <w:softHyphen/>
        <w:t>но принять какое-либо решение — важное для тебя! — можно сделать лишь вид, что колебания тебе непонят</w:t>
        <w:softHyphen/>
        <w:t>ны — ты человек решительных действий,— но как уйти от себя, себя обмануть?.. У меня же не было времени и для колебаний. Была ярость.</w:t>
      </w:r>
    </w:p>
    <w:p>
      <w:pPr>
        <w:pStyle w:val="Normal"/>
        <w:ind w:firstLine="709"/>
        <w:rPr>
          <w:szCs w:val="22"/>
        </w:rPr>
      </w:pPr>
      <w:r>
        <w:rPr>
          <w:szCs w:val="22"/>
        </w:rPr>
        <w:t>Батурин был прав, дядя Жора. Он врал, когда гово</w:t>
        <w:softHyphen/>
        <w:t>рил, что я всего лишь проходчик в шахтостроении, кем и был в «Метрострое». Нет. Я работал и бригадиром про</w:t>
        <w:softHyphen/>
        <w:t>ходчиков, могу быть горным мастером, смог бы работать и начальником участка на строительстве, но... не более. За три недели я убедился: с такими парнями, как Гаевой и Афанасьев, Остин и Гавриков, я смогу построить и новую шахту по чертежам, но такого темпа строитель</w:t>
        <w:softHyphen/>
        <w:t>ства, такого напряжения, какие задал Батурин в засбросовой части, я не смогу даже выдержать долго, — мне, попросту говоря, приходится многое открывать для себя на ходу, многому учиться по ходу событий. Я не главный для грумантской стройки. Батурин прав, кость ему в гор</w:t>
        <w:softHyphen/>
        <w:t>ло! И теперь...</w:t>
      </w:r>
    </w:p>
    <w:p>
      <w:pPr>
        <w:pStyle w:val="Normal"/>
        <w:ind w:firstLine="709"/>
        <w:rPr>
          <w:szCs w:val="22"/>
        </w:rPr>
      </w:pPr>
      <w:r>
        <w:rPr>
          <w:szCs w:val="22"/>
        </w:rPr>
        <w:t>В начале ноября приехали главный инженер рудника и начальник первого добычного. Батурин, разумеется, выписался из больницы тотчас же. С новым главным, оказалось, он работал на материке; новый — хороший шахтостроитель, — Батурин послал ему вызов еще в то время, когда уезжал на Большую землю Корнилов.</w:t>
      </w:r>
    </w:p>
    <w:p>
      <w:pPr>
        <w:pStyle w:val="24"/>
        <w:rPr/>
      </w:pPr>
      <w:r>
        <w:rPr/>
        <w:t>Дельно. Нечего и сказать. Но... Я разное встречал после войны, дядя Жора, много видел — дел и людей. Но Батурин... его дела...</w:t>
      </w:r>
    </w:p>
    <w:p>
      <w:pPr>
        <w:pStyle w:val="Normal"/>
        <w:ind w:firstLine="709"/>
        <w:rPr>
          <w:szCs w:val="22"/>
        </w:rPr>
      </w:pPr>
      <w:r>
        <w:rPr>
          <w:szCs w:val="22"/>
        </w:rPr>
        <w:t>Он выложил передо мной свои «козыри», сидел, улыбался... «Во-ди-тель!» Я готов был сожрать его не только вместе с «козырными», а и с костями!</w:t>
      </w:r>
    </w:p>
    <w:p>
      <w:pPr>
        <w:pStyle w:val="Normal"/>
        <w:ind w:firstLine="709"/>
        <w:rPr/>
      </w:pPr>
      <w:r>
        <w:rPr>
          <w:szCs w:val="22"/>
        </w:rPr>
        <w:t xml:space="preserve">Оказывается, все те дни, когда я таскал на своем горбу и начальника рудника, и главного, и заместителя по кадрам, и начальника добычного к концу, он лежал в больнице и «не терял времени даром», как однажды выразился Шестаков, — упражнялся в </w:t>
      </w:r>
      <w:r>
        <w:rPr>
          <w:i/>
          <w:iCs/>
          <w:szCs w:val="22"/>
        </w:rPr>
        <w:t>радиоделе</w:t>
      </w:r>
      <w:r>
        <w:rPr>
          <w:szCs w:val="22"/>
        </w:rPr>
        <w:t>, — теперь разложил радиограммы передо мной. Не знаю, куда, о чем он радировал, что говорил обо мне. Мне он показал лишь ответные радиограммы. Отдел кадров треста «надеялся получить до закрытия навигации производственную характеристику начальника рудника на Романова А. В.». Управляющий трестом предлагал мне продолжать работу на Груманте согласно «трудовому соглашению», подписанному мною в Москве, в противном случае сдать дела Батурину и немедленно выехать в трест. Мне отказывали в месте даже горного мастера в Баренцбурге, на Груманте или Пирамиде.</w:t>
      </w:r>
    </w:p>
    <w:p>
      <w:pPr>
        <w:pStyle w:val="Normal"/>
        <w:ind w:firstLine="709"/>
        <w:rPr>
          <w:szCs w:val="22"/>
        </w:rPr>
      </w:pPr>
      <w:r>
        <w:rPr>
          <w:szCs w:val="22"/>
        </w:rPr>
        <w:t>Вот как, дядя Жора.</w:t>
      </w:r>
    </w:p>
    <w:p>
      <w:pPr>
        <w:pStyle w:val="Normal"/>
        <w:ind w:firstLine="709"/>
        <w:rPr>
          <w:szCs w:val="22"/>
        </w:rPr>
      </w:pPr>
      <w:r>
        <w:rPr>
          <w:szCs w:val="22"/>
        </w:rPr>
        <w:t>Батурин улыбался... Он, однако, Батурин, и новенький главный — на эксплуатации, как Романов в засбросовой части, тем более в обстановке, какая сложилась в угольных лавах старой шахты теперь, усложняющейся с каждым днем, — могут работать навальщиками, бригадирами, смогут потянуть и участок, но... не более. Эксплуатацию, стало быть, способен вытащить на Груманте только Романов...</w:t>
      </w:r>
    </w:p>
    <w:p>
      <w:pPr>
        <w:pStyle w:val="Normal"/>
        <w:ind w:firstLine="709"/>
        <w:rPr>
          <w:szCs w:val="22"/>
        </w:rPr>
      </w:pPr>
      <w:r>
        <w:rPr>
          <w:szCs w:val="22"/>
        </w:rPr>
        <w:t>Вот так, дядя Жора.</w:t>
      </w:r>
    </w:p>
    <w:p>
      <w:pPr>
        <w:pStyle w:val="Normal"/>
        <w:ind w:firstLine="709"/>
        <w:rPr>
          <w:szCs w:val="22"/>
        </w:rPr>
      </w:pPr>
      <w:r>
        <w:rPr>
          <w:szCs w:val="22"/>
        </w:rPr>
        <w:t>«И ежели ты, Александр Васильевич, не оставил в Мурманске на хранение вместе с партийным билетом и партийную совесть, то тебе, стало быть, излишне и рас</w:t>
        <w:softHyphen/>
        <w:t>толковывать, что к чему... Речь идет о государственно важном деле, а не о личных делах, симпатиях и антипатиях...»</w:t>
      </w:r>
    </w:p>
    <w:p>
      <w:pPr>
        <w:pStyle w:val="Normal"/>
        <w:ind w:firstLine="709"/>
        <w:rPr>
          <w:szCs w:val="22"/>
        </w:rPr>
      </w:pPr>
      <w:r>
        <w:rPr>
          <w:szCs w:val="22"/>
        </w:rPr>
        <w:t>Где, когда и при какой погоде, милый мой друг, ты встречал нечто подобное? Человек, прежде поломавший кости другому человеку, не просит даже, а требует у это</w:t>
        <w:softHyphen/>
        <w:t>го... другого, у которого поломаны кости... помощи — взывает к партийной совести перед лицом государства. И как!..</w:t>
      </w:r>
    </w:p>
    <w:p>
      <w:pPr>
        <w:pStyle w:val="Normal"/>
        <w:ind w:firstLine="709"/>
        <w:rPr/>
      </w:pPr>
      <w:r>
        <w:rPr>
          <w:szCs w:val="22"/>
        </w:rPr>
        <w:t xml:space="preserve">«Ты говорил: «Жить хочу хорошо — работать хочу даром». Я обещал, стало быть: </w:t>
      </w:r>
      <w:r>
        <w:rPr>
          <w:i/>
          <w:iCs/>
          <w:szCs w:val="22"/>
        </w:rPr>
        <w:t>«Сделается»</w:t>
      </w:r>
      <w:r>
        <w:rPr>
          <w:szCs w:val="22"/>
        </w:rPr>
        <w:t>. Принимай, Александр Васильевич, добычные участки — осваивай цикл. Тем самым мы получим возможность высвободить всю, которая есть, руководящую инженерскую мысль для строительства и успеем управиться с новой шахтой к сроку, когда лавы старой перестанут выдавать на-гора. Ты, однако, будешь работать моим заместителем, как и прежде... и зарплату будешь получать как замести</w:t>
        <w:softHyphen/>
        <w:t>тель... главного будешь исполнять по совмещению... без оплаты за главного... неофициально потому что. Офи</w:t>
        <w:softHyphen/>
        <w:t>циально, как и дано нам по штатному расписанию, один будет главный. Он будет получать и зарплату главного. Официальный потому что. Неофициально, стало быть, два будет главных: новый-то, наш — по строительству лишь, ты — по углю. Подчиняться будете мне, оба. Ну-ко?.. Ты хотел эксплуатации, Александр Васильевич? Бери...»</w:t>
      </w:r>
    </w:p>
    <w:p>
      <w:pPr>
        <w:pStyle w:val="Normal"/>
        <w:ind w:firstLine="709"/>
        <w:rPr/>
      </w:pPr>
      <w:r>
        <w:rPr>
          <w:szCs w:val="22"/>
        </w:rPr>
        <w:t xml:space="preserve">Ты хотя бы элементарно улавливаешь, дядя Жора, что </w:t>
      </w:r>
      <w:r>
        <w:rPr>
          <w:i/>
          <w:iCs/>
          <w:szCs w:val="22"/>
        </w:rPr>
        <w:t>сделалось?!</w:t>
      </w:r>
      <w:r>
        <w:rPr>
          <w:szCs w:val="22"/>
        </w:rPr>
        <w:t xml:space="preserve"> Батурин предлагал мне то, что я уже, собственно, делал... временно... но чтоб постоянно!.. По</w:t>
        <w:softHyphen/>
        <w:t>добного я не то чтобы не встречал в практике жизни угольных шахт, но если б услышал об этом от кого-либо, обозвал бы того, кто рассказывал, так, как обозвал меня Борзенко однажды — «уплотненным дураком», назвал бы, не дослушав. Кроме всего прочего, нужно иметь в виду н то обстоятельство, что Батурин делал свое предложение после того, что уже сделалось по его воле... в целях «обу</w:t>
        <w:softHyphen/>
        <w:t>чения уму-разуму», — я не менял своего решения уехать с Груманта, навигация еще не закрылась.</w:t>
      </w:r>
    </w:p>
    <w:p>
      <w:pPr>
        <w:pStyle w:val="Normal"/>
        <w:ind w:firstLine="709"/>
        <w:rPr>
          <w:szCs w:val="22"/>
        </w:rPr>
      </w:pPr>
      <w:r>
        <w:rPr>
          <w:szCs w:val="22"/>
        </w:rPr>
        <w:t>Я слушал его и молчал, дядя Жора: не смог найти слова, которое выражало бы мое состояние хотя бы щепоткой, — я смог бы лишь материться в эту минуту. А он, оказалось, «ждал моих колебаний», поспешил с за</w:t>
        <w:softHyphen/>
        <w:t>верениями:</w:t>
      </w:r>
    </w:p>
    <w:p>
      <w:pPr>
        <w:pStyle w:val="Normal"/>
        <w:ind w:firstLine="709"/>
        <w:rPr>
          <w:szCs w:val="22"/>
        </w:rPr>
      </w:pPr>
      <w:r>
        <w:rPr>
          <w:szCs w:val="22"/>
        </w:rPr>
        <w:t>«Я знал, Александр Васильевич, что разговаривать с тобой теперь... пригласил, стало быть, и свидетеля, — кивнул он в сторону, — позвал нашего секретаря — тво</w:t>
        <w:softHyphen/>
        <w:t>его защитника...»</w:t>
      </w:r>
    </w:p>
    <w:p>
      <w:pPr>
        <w:pStyle w:val="Normal"/>
        <w:ind w:firstLine="709"/>
        <w:rPr>
          <w:szCs w:val="22"/>
        </w:rPr>
      </w:pPr>
      <w:r>
        <w:rPr>
          <w:szCs w:val="22"/>
        </w:rPr>
        <w:t>Шестаков сидел, приткнувшись к углу письменного стола начальника рудника, возле корзины для бумаг, с окурками; смотрел в стол, соскребая ногтем соринки с сукна.</w:t>
      </w:r>
    </w:p>
    <w:p>
      <w:pPr>
        <w:pStyle w:val="Normal"/>
        <w:ind w:firstLine="709"/>
        <w:rPr>
          <w:szCs w:val="22"/>
        </w:rPr>
      </w:pPr>
      <w:r>
        <w:rPr>
          <w:szCs w:val="22"/>
        </w:rPr>
        <w:t>«Викентий предлагал мне треснуть себя по лбу кле</w:t>
        <w:softHyphen/>
        <w:t>щами — не гоняться за тобой, замахиваться, — продол</w:t>
        <w:softHyphen/>
        <w:t>жал Батурин, улыбаясь, — При нем, стало быть, повто</w:t>
        <w:softHyphen/>
        <w:t>ряю: предлагаю тебе место главного на эксплуатации... без оплаты... неофициально потому что... по совмещению... но с гарантией: до ввода в эксплуатацию засбросовой части, а введем — тебе и того лучше будет... Ну-ко?.. Сомневаешься ежели, могу написать гарантию... постав</w:t>
        <w:softHyphen/>
        <w:t>лю печать гербовую».</w:t>
      </w:r>
    </w:p>
    <w:p>
      <w:pPr>
        <w:pStyle w:val="Normal"/>
        <w:ind w:firstLine="709"/>
        <w:rPr>
          <w:szCs w:val="22"/>
        </w:rPr>
      </w:pPr>
      <w:r>
        <w:rPr>
          <w:szCs w:val="22"/>
        </w:rPr>
        <w:t>На такое мое согласие он, оказывается, рассчитывал, когда выпроваживал Пани-Будьласку на материк, вызы</w:t>
        <w:softHyphen/>
        <w:t>вал своего соп-ляжни-ка из Сибири; потому же и меня придержал — не отпустил на Пирамиду,— для пользы государственно важного дела.</w:t>
      </w:r>
    </w:p>
    <w:p>
      <w:pPr>
        <w:pStyle w:val="Normal"/>
        <w:ind w:firstLine="709"/>
        <w:rPr>
          <w:szCs w:val="22"/>
        </w:rPr>
      </w:pPr>
      <w:r>
        <w:rPr>
          <w:szCs w:val="22"/>
        </w:rPr>
        <w:t>Все «козырные» показал. Дал заверения. Не торопил и с ответом — только бы я понял: от меня зависит теперь государственно важное дело на Груманте. Он, Батурин, рассчитывает теперь на мою партийную совесть. Пред</w:t>
        <w:softHyphen/>
        <w:t>ложил:</w:t>
      </w:r>
    </w:p>
    <w:p>
      <w:pPr>
        <w:pStyle w:val="Normal"/>
        <w:ind w:firstLine="709"/>
        <w:rPr>
          <w:szCs w:val="22"/>
        </w:rPr>
      </w:pPr>
      <w:r>
        <w:rPr>
          <w:szCs w:val="22"/>
        </w:rPr>
        <w:t>«Иди, думай, Александр Васильевич. Для размыш</w:t>
        <w:softHyphen/>
        <w:t>ления у тебя, стало быть, сутки: завтра надобно сооб</w:t>
        <w:softHyphen/>
        <w:t>щить в Москву — останешься ты на Груманте, нет ли?.. А мне надобно знать: согласен ли с тем, что я предла</w:t>
        <w:softHyphen/>
        <w:t>гаю?..»</w:t>
      </w:r>
    </w:p>
    <w:p>
      <w:pPr>
        <w:pStyle w:val="Normal"/>
        <w:ind w:firstLine="709"/>
        <w:rPr>
          <w:szCs w:val="22"/>
        </w:rPr>
      </w:pPr>
      <w:r>
        <w:rPr>
          <w:szCs w:val="22"/>
        </w:rPr>
        <w:t>Помнишь того поляка, дядя Жора, который не смог «думой сделать Польшу счастливой» — с голым черепом и волосами возле ушей, похожими на рога?.. Так вот. Я высказал Батурину все, что о нем думал, и не стеснял</w:t>
        <w:softHyphen/>
        <w:t>ся в подборе слов, жестов. Он улыбался, а потом вытол</w:t>
        <w:softHyphen/>
        <w:t>кал меня из кабинета — захлопнул дверь за мной так, что штукатурка отделилась от косяков; через минуту вылетел из кабинета Викентий. Я ушел из администра</w:t>
        <w:softHyphen/>
        <w:t>тивно-бытового комбината... убежал с Груманта в порт... От себя не смог уйти — думал.</w:t>
      </w:r>
    </w:p>
    <w:p>
      <w:pPr>
        <w:pStyle w:val="24"/>
        <w:rPr/>
      </w:pPr>
      <w:r>
        <w:rPr/>
        <w:t>Да. Я был молод и глуп; возможно, сумел сохранить</w:t>
        <w:softHyphen/>
        <w:t>ся таким по сей день. Возможно. Но вот у меня скоро грибы вырастут пониже спины, а я не пойму до сих пор: общество наше единое — социалистическое, люди разные. Почему? Все хотят одного, одно делают — живут и де</w:t>
        <w:softHyphen/>
        <w:t>лают каждый по-своему... так, что косточки порою трещат друг у друга — у тех, кто ниже ступенькой, двумя или больше. Во имя чего?.. Что заставляет людей ломать кости друг другу?.. Думал.</w:t>
      </w:r>
    </w:p>
    <w:p>
      <w:pPr>
        <w:pStyle w:val="Normal"/>
        <w:ind w:firstLine="709"/>
        <w:rPr>
          <w:szCs w:val="22"/>
        </w:rPr>
      </w:pPr>
      <w:r>
        <w:rPr>
          <w:szCs w:val="22"/>
        </w:rPr>
        <w:t>Нет, я не забыл, дядя Жора, уроков, которые запо</w:t>
        <w:softHyphen/>
        <w:t>минал в «тридцатьчетверке»: «Даже в самом безвыход</w:t>
        <w:softHyphen/>
        <w:t>ном положении отыщется выход, если думаешь не лишь о себе, но обо всем, что доверила родина». Думал. Я не оставил и своей совести вместе с партийным билетом в Мурманске, на хранение, — ты писал мне рекоменда</w:t>
        <w:softHyphen/>
        <w:t>цию в партию на листке «боевого донесения», вырванном из «книжки командира», положив на колено, обтянутое лоснящимся комбинезоном танкиста, писал не в сорок пятом, сорок четвертом, а в начале сорок второго. Ду</w:t>
        <w:softHyphen/>
        <w:t>мал.</w:t>
      </w:r>
    </w:p>
    <w:p>
      <w:pPr>
        <w:pStyle w:val="Normal"/>
        <w:ind w:firstLine="709"/>
        <w:rPr/>
      </w:pPr>
      <w:r>
        <w:rPr>
          <w:szCs w:val="22"/>
        </w:rPr>
        <w:t xml:space="preserve">Я хотел разобраться, понять: что нужно делать, как? Не только на Груманте, а вообще, чтоб чувствовать себя человеком, себя </w:t>
      </w:r>
      <w:r>
        <w:rPr>
          <w:i/>
          <w:iCs/>
          <w:szCs w:val="22"/>
        </w:rPr>
        <w:t>уважающим</w:t>
      </w:r>
      <w:r>
        <w:rPr>
          <w:szCs w:val="22"/>
        </w:rPr>
        <w:t xml:space="preserve"> — жить по-человечески, не позволяя кому бы то ни было ломать мои кости?.. Думал.</w:t>
      </w:r>
    </w:p>
    <w:p>
      <w:pPr>
        <w:pStyle w:val="Normal"/>
        <w:ind w:firstLine="709"/>
        <w:rPr>
          <w:szCs w:val="22"/>
        </w:rPr>
      </w:pPr>
      <w:r>
        <w:rPr>
          <w:szCs w:val="22"/>
        </w:rPr>
        <w:t>За вечер и ночь, утро я многое передумал, о многом, а пришел к тому же гениальному выводу, что и «великий польский философ», как ты называл поляка с голым чере</w:t>
        <w:softHyphen/>
        <w:t>пом и пышными волосами возле ушей: сколько ни ду</w:t>
        <w:softHyphen/>
        <w:t>май, а думой лишь не сделаешь не то чтобы Польшу — одного поляка счастливым. Человека кормят деяния. Деяниями жив человек. И дела человека не только па</w:t>
        <w:softHyphen/>
        <w:t>мятник человеку, а и жизнь... лучшая часть его жизни... единственной... Я понял, дядя Жора. Нельзя жить лишь думая, если хочешь жить по-человечески. Думать нуж</w:t>
        <w:softHyphen/>
        <w:t>но, чтоб видеть, как жить; для того, чтоб знать, нужно действовать. А я хочу знать! Мне не хочется, чтоб на моих костях топтался каждый, кому взбредет в голову. Я должен знать, во что можно верить, чего остерегаться пуще всего, — мне жить еще не год и не десять... И де</w:t>
        <w:softHyphen/>
        <w:t>тей нужно ставить на ноги так, чтоб они жили по-челове</w:t>
        <w:softHyphen/>
        <w:t>чески. Я принял предложение Батурина, дядя Жора. Работать-то в конце концов я буду в шахте, с шахтерами, жить буду рядом с Батуриным, — я хочу знать, чего бы мне это ни стоило: чего следует остерегаться пуще всего в нашем мире, чтоб чувствовать человеком себя уважаю</w:t>
        <w:softHyphen/>
        <w:t>щим.</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 Из дневника Афанасьева</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Сумеем ли мы разобраться с Лешкой — не знаю. Но знаю теперь определенно: когда между друзьями появ</w:t>
        <w:softHyphen/>
        <w:t>ляется девчонка, отношения друзей меняются.</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 Я не могу быть несчастливой</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В комнате было темно, как в шахте, тихо, словно в покинутой выработке,— темнота, тишина жили тревожно какими-то звуками, вдруг замершими...</w:t>
      </w:r>
    </w:p>
    <w:p>
      <w:pPr>
        <w:pStyle w:val="Normal"/>
        <w:ind w:firstLine="709"/>
        <w:rPr>
          <w:szCs w:val="22"/>
        </w:rPr>
      </w:pPr>
      <w:r>
        <w:rPr>
          <w:szCs w:val="22"/>
        </w:rPr>
        <w:t xml:space="preserve">— </w:t>
      </w:r>
      <w:r>
        <w:rPr>
          <w:szCs w:val="22"/>
        </w:rPr>
        <w:t>Санька? — позвала Новинская; услышала тревогу и в голосе.</w:t>
      </w:r>
    </w:p>
    <w:p>
      <w:pPr>
        <w:pStyle w:val="Normal"/>
        <w:ind w:firstLine="709"/>
        <w:rPr>
          <w:szCs w:val="22"/>
        </w:rPr>
      </w:pPr>
      <w:r>
        <w:rPr>
          <w:szCs w:val="22"/>
        </w:rPr>
        <w:t>Романов не отвечал... и не слышно было дыхания... Новинская встала и, нащупав ногой один лишь шлепанец, не стала искать второй в темноте, — устремилась к выключателю. Половицы были холодные... зажгла свет: лампочка под абажуром словно бы взорвалась — глазам сделалось больно от света, осколки темноты пря</w:t>
        <w:softHyphen/>
        <w:t>тались по углам, под кроватями... Кровать Романова была застлана, насколько можно застелить ее в темно</w:t>
        <w:softHyphen/>
        <w:t>те... не было и кожаной куртки Романова, висевшей обычно на вешалке у двери... Никого не было в комнате, дверь была заперта... Который час?..</w:t>
      </w:r>
    </w:p>
    <w:p>
      <w:pPr>
        <w:pStyle w:val="Normal"/>
        <w:ind w:firstLine="709"/>
        <w:rPr>
          <w:szCs w:val="22"/>
        </w:rPr>
      </w:pPr>
      <w:r>
        <w:rPr>
          <w:szCs w:val="22"/>
        </w:rPr>
        <w:t>Тревога жила.</w:t>
      </w:r>
    </w:p>
    <w:p>
      <w:pPr>
        <w:pStyle w:val="Normal"/>
        <w:ind w:firstLine="709"/>
        <w:rPr>
          <w:szCs w:val="22"/>
        </w:rPr>
      </w:pPr>
      <w:r>
        <w:rPr>
          <w:szCs w:val="22"/>
        </w:rPr>
        <w:t>Второй шлепанец лежал на коврике у кровати, был отодвинут несколько под кровать. Сколько раз она уже ругала себя за то, что забывает поставить шлепанцы с вечера так, чтоб можно было сразу попасть в них но</w:t>
        <w:softHyphen/>
        <w:t>гами и в темноте!.. Достала шлепанец ногой, не накло</w:t>
        <w:softHyphen/>
        <w:t>няясь, накинула на плечи теплый халат... Когда насту</w:t>
        <w:softHyphen/>
        <w:t>пает полярка, пробуждение превращается в испытание:  день уже или все еще ночь — невозможно определить тотчас.</w:t>
      </w:r>
    </w:p>
    <w:p>
      <w:pPr>
        <w:pStyle w:val="Normal"/>
        <w:ind w:firstLine="709"/>
        <w:rPr>
          <w:szCs w:val="22"/>
        </w:rPr>
      </w:pPr>
      <w:r>
        <w:rPr>
          <w:szCs w:val="22"/>
        </w:rPr>
        <w:t>Тревога не уходила.</w:t>
      </w:r>
    </w:p>
    <w:p>
      <w:pPr>
        <w:pStyle w:val="Normal"/>
        <w:ind w:firstLine="709"/>
        <w:rPr>
          <w:szCs w:val="22"/>
        </w:rPr>
      </w:pPr>
      <w:r>
        <w:rPr>
          <w:szCs w:val="22"/>
        </w:rPr>
        <w:t>И будильника не было. Обычно он стоял на прием</w:t>
        <w:softHyphen/>
        <w:t>нике, у изголовья кровати Романова, — чтоб можно было дотянуться до него, погасить звонок, проснувшись, сразу же. Завязывая поясок халата, зябко кутаясь, Новинская подошла к окну на поселок, выглянула... Между столо</w:t>
        <w:softHyphen/>
        <w:t>вой и административно-бытовым комбинатом передвигались полярники, стояли группами. При свете уличных фо</w:t>
        <w:softHyphen/>
        <w:t>нарей блестели поручни лестниц, ступеньки, очищенные от снега; снег потускнел возле лестниц, тротуаров, на крышах домов. Ветер, наверное, подул со стороны Грен</w:t>
        <w:softHyphen/>
        <w:t>ландского моря — Гольфстрим дохнул оттепелью. И тот</w:t>
        <w:softHyphen/>
        <w:t>час же услышала шум прибоя и какую-то музыку... наверное, из уличного громкоговорителя; в приглушен</w:t>
        <w:softHyphen/>
        <w:t>ном шуме, проникающем сквозь стены и окна в комнату, услышала и тикающую болтовню будильника... Он лежал между подушками, в постели Романова... Было половина десятого. Конечно же утро: вечером снег был сухой, теперь тусклый... Романов ушел на завтрак в сто</w:t>
        <w:softHyphen/>
        <w:t>ловую, не стал будить ее — было воскресенье.</w:t>
      </w:r>
    </w:p>
    <w:p>
      <w:pPr>
        <w:pStyle w:val="Normal"/>
        <w:ind w:firstLine="709"/>
        <w:rPr>
          <w:szCs w:val="22"/>
        </w:rPr>
      </w:pPr>
      <w:r>
        <w:rPr>
          <w:szCs w:val="22"/>
        </w:rPr>
        <w:t>Мерная болтовня будильника восстановила привыч</w:t>
        <w:softHyphen/>
        <w:t>ное равновесие в жизни звуков комнаты, —тревога ушла, как тьма только что... и продолжала все-таки жить где-то,  в чем-то... как темнота в углах, под кроватями.</w:t>
      </w:r>
    </w:p>
    <w:p>
      <w:pPr>
        <w:pStyle w:val="Normal"/>
        <w:ind w:firstLine="709"/>
        <w:rPr>
          <w:szCs w:val="22"/>
        </w:rPr>
      </w:pPr>
      <w:r>
        <w:rPr>
          <w:szCs w:val="22"/>
        </w:rPr>
        <w:t>В щели между половицами дуло — было холодно. Когда ветер со стороны Гренландского моря или буран, в комнате, подпираемой сваями, всегда как в сарае!..</w:t>
      </w:r>
    </w:p>
    <w:p>
      <w:pPr>
        <w:pStyle w:val="Normal"/>
        <w:ind w:firstLine="709"/>
        <w:rPr>
          <w:szCs w:val="22"/>
        </w:rPr>
      </w:pPr>
      <w:r>
        <w:rPr>
          <w:szCs w:val="22"/>
        </w:rPr>
        <w:t>Тревога напоминала...</w:t>
      </w:r>
    </w:p>
    <w:p>
      <w:pPr>
        <w:pStyle w:val="Normal"/>
        <w:ind w:firstLine="709"/>
        <w:rPr>
          <w:szCs w:val="22"/>
        </w:rPr>
      </w:pPr>
      <w:r>
        <w:rPr>
          <w:szCs w:val="22"/>
        </w:rPr>
        <w:t>Полярники подставляли спины фиорду, подняв ворот</w:t>
        <w:softHyphen/>
        <w:t>ники полушубков. Раскачивались эмалированные абажу</w:t>
        <w:softHyphen/>
        <w:t>ры уличных фонарей... Романов шагнул в косяке света, падающего из последнего окна больницы на тротуарчик, вновь исчез в темноте...</w:t>
      </w:r>
    </w:p>
    <w:p>
      <w:pPr>
        <w:pStyle w:val="Normal"/>
        <w:ind w:firstLine="709"/>
        <w:rPr>
          <w:szCs w:val="22"/>
        </w:rPr>
      </w:pPr>
      <w:r>
        <w:rPr>
          <w:szCs w:val="22"/>
        </w:rPr>
        <w:t>И тревога исчезла бесследно: Романов, видимо, щелк</w:t>
        <w:softHyphen/>
        <w:t>нул английским замком, когда уходил, топтался в кори</w:t>
        <w:softHyphen/>
        <w:t>дорах...</w:t>
      </w:r>
    </w:p>
    <w:p>
      <w:pPr>
        <w:pStyle w:val="Normal"/>
        <w:ind w:firstLine="709"/>
        <w:rPr>
          <w:szCs w:val="22"/>
        </w:rPr>
      </w:pPr>
      <w:r>
        <w:rPr>
          <w:szCs w:val="22"/>
        </w:rPr>
        <w:t>Он вновь появился уже на лестнице, выделяющейся в темноте отсветом уличного фонаря, побежал по сту</w:t>
        <w:softHyphen/>
        <w:t>пенькам вниз — к «Дому розовых абажуров», кутаясь в воротник куртки, спрятав руки в карманы.</w:t>
      </w:r>
    </w:p>
    <w:p>
      <w:pPr>
        <w:pStyle w:val="Normal"/>
        <w:ind w:firstLine="709"/>
        <w:rPr>
          <w:szCs w:val="22"/>
        </w:rPr>
      </w:pPr>
      <w:r>
        <w:rPr>
          <w:szCs w:val="22"/>
        </w:rPr>
        <w:t>От размашистых ударов густого прибоя, набегающих шквалов упругого ветра вздрагивали бревенчатые стены Птички и пол под ногами... Романов сбегал, глядя под ноги... Новинская увидела вдруг: черное небо без звезд, облака идут над землей, над морями сомкнутым строем. Черная пустота начинается за окнами Птички. Люди между столовой и комбинатом, огни фонарей — мираж. Не только от Полярного круга до полюса, а во всем мире темно. Она, Новинская, одна в пустой комнате одного на земле уцелевшего домика... Романов сбегал, глядя под ноги, удаляясь... Новинская подалась грудью, плечами к окну, протянула руку к форточке: «Санька!.. Подожди меня — я сейчас!..» Романов не задал труда себе взгля</w:t>
        <w:softHyphen/>
        <w:t>нуть в сторону Птички... Горящая огнем электрической лампочки, тикающая будильником пустота комнаты не нарушилась голосом; рука, не дотянувшись до форточки, опустилась... Романов сбежал на тротуар возле «Дома розовых абажуров», повернулся спиной к Птичке, шел, удаляясь... Новинская положила отяжелевшие руки на приемник, опустила голову на руки, сжав кулачки, под</w:t>
        <w:softHyphen/>
        <w:t>перев ими лоб.</w:t>
      </w:r>
    </w:p>
    <w:p>
      <w:pPr>
        <w:pStyle w:val="Normal"/>
        <w:ind w:firstLine="709"/>
        <w:rPr>
          <w:szCs w:val="22"/>
        </w:rPr>
      </w:pPr>
      <w:r>
        <w:rPr>
          <w:szCs w:val="22"/>
        </w:rPr>
        <w:t>Горела лампочка, тикал будильник. Было холодно. Ветер завывал за окнами комнаты, тоскливый, голод</w:t>
        <w:softHyphen/>
        <w:t>ный — жалующийся... и бесконечный.</w:t>
      </w:r>
    </w:p>
    <w:p>
      <w:pPr>
        <w:pStyle w:val="Normal"/>
        <w:ind w:firstLine="709"/>
        <w:rPr>
          <w:szCs w:val="22"/>
        </w:rPr>
      </w:pPr>
      <w:r>
        <w:rPr>
          <w:szCs w:val="22"/>
        </w:rPr>
        <w:t>Чего ты мечешься, беспокойная душа? Что ищешь? В нашей жизни немало такого, что встречается и прино</w:t>
        <w:softHyphen/>
        <w:t>сит страдания, с которыми способно бороться лишь вре</w:t>
        <w:softHyphen/>
        <w:t>мя. С твоими — твое время. Частицы твоей жизни. Един</w:t>
        <w:softHyphen/>
        <w:t>ственной, не так уж и продолжительной. Зачем же еще и самой выдумывать для себя такое, что отравляет кизнь? Встряхнись. Посмотри на себя со стороны — на все, что не дает жить спокойно, смотри с точки зрения вечности и увидишь, что все твои боли, печали не стоят пустой коробочки из-под спичек, — почувствуешь себя негко и свободно. Стряхни с себя, как ты умела, всю накатившуюся на тебя чепуху, как стряхивают пыль с плаща, и живи, как живут миллионы людей на земле, не забивая себе головы поисками чего-то — слишком эфемерного в бабьей бесхитростной по существу земной жизни. Не мудри. Ведь ты женщина.</w:t>
      </w:r>
    </w:p>
    <w:p>
      <w:pPr>
        <w:pStyle w:val="24"/>
        <w:rPr/>
      </w:pPr>
      <w:r>
        <w:rPr/>
        <w:t>Да. Я женщина. Я умела отворачиваться от неприят</w:t>
        <w:softHyphen/>
        <w:t>ностей, когда они приходили, и идти своим путем — про</w:t>
        <w:softHyphen/>
        <w:t>торенным в тысячелетиях бабьей судьбой. Но я потеряла эту способность.</w:t>
      </w:r>
    </w:p>
    <w:p>
      <w:pPr>
        <w:pStyle w:val="Normal"/>
        <w:ind w:firstLine="709"/>
        <w:rPr/>
      </w:pPr>
      <w:r>
        <w:rPr>
          <w:szCs w:val="22"/>
        </w:rPr>
        <w:t>Тогда... давай вместе. Люди мало в чем изменились. Погибли лишь мамонты, в космосе летит искусственный спутник Земли. Смотри... Ты женщина. Что главное в твоей жизни? В чем твоя миссия? Смотри... Мужчины ведь — дети. Взрослые дети. Нередко опасные. Посмо</w:t>
        <w:softHyphen/>
        <w:t>три. Они по природе добытчики, как существа более сво</w:t>
        <w:softHyphen/>
        <w:t>бодные рядом с женщиной: искатели и строители — творцы счастливой жизни семьи, племени, народа, страны, — творцы. Они же и воины, как более сильные, ловкие рядом с женщиной, — защитники семьи, племени, на</w:t>
        <w:softHyphen/>
        <w:t>рода, страны. Они творят и воюют. Порою не знают даже: что, с кем и во имя чего. Выгляни в окно. Выйди на улицу, посмотри. Ты видишь, во что играют маль</w:t>
        <w:softHyphen/>
        <w:t>чишки? Смотри. Видишь? А вырастут, будут делать то, во что играли мальчишками; изменятся лишь места дей</w:t>
        <w:softHyphen/>
        <w:t>ствий, масштабы, приемы и средства. Творить и драться в крови у них. Не случайно мужчины и гибнут чаще, чем женщины. Их больше гибнет. Смотри... Если б не жен</w:t>
        <w:softHyphen/>
        <w:t xml:space="preserve">щина, эти </w:t>
      </w:r>
      <w:r>
        <w:rPr>
          <w:i/>
          <w:iCs/>
          <w:szCs w:val="22"/>
        </w:rPr>
        <w:t>взрослые дети</w:t>
      </w:r>
      <w:r>
        <w:rPr>
          <w:szCs w:val="22"/>
        </w:rPr>
        <w:t xml:space="preserve"> давно бы, творя... или вытворяя, разрушили все, что лишь можно разрушить, переколо</w:t>
        <w:softHyphen/>
        <w:t>тили друг друга — жизнь человеческая ушла бы с нашей планеты. Женщина — мать. Она возрождает жизнь на Земле. Ценой своей жизни хранит человечество. В жен</w:t>
        <w:softHyphen/>
        <w:t>щине начало и продолжение человечества. В этом и есть миссия женщины: быть на Земле матерью. И когда жен</w:t>
        <w:softHyphen/>
        <w:t>щина мать, она святая для человечества, если были когда-либо, есть или будут святые на нашей планете,— святая при жизни. Женщина. Мать... Ты мать. У тебя двое детей. Не мудри. Вырасти их, воспитай, поставь на ноги, и это уже оправдает всю твою жизнь. Не только твою, но и мужа. Ты при жизни святая. Этого тебе мало?.. Не мудри.</w:t>
      </w:r>
    </w:p>
    <w:p>
      <w:pPr>
        <w:pStyle w:val="Normal"/>
        <w:ind w:firstLine="709"/>
        <w:rPr>
          <w:szCs w:val="22"/>
        </w:rPr>
      </w:pPr>
      <w:r>
        <w:rPr>
          <w:szCs w:val="22"/>
        </w:rPr>
        <w:t>Да. Коровы тоже ставят на ноги... своих телят. Но так и остаются коровами. И телята вырастают в коров. То же происходит с тиграми, гусями и нерпами. Я не хочу быть лишь пчелиной маткой пчелиного человечества.</w:t>
      </w:r>
    </w:p>
    <w:p>
      <w:pPr>
        <w:pStyle w:val="Normal"/>
        <w:ind w:firstLine="709"/>
        <w:rPr>
          <w:szCs w:val="22"/>
        </w:rPr>
      </w:pPr>
      <w:r>
        <w:rPr>
          <w:szCs w:val="22"/>
        </w:rPr>
        <w:t>Хорошо. Идем дальше. Смотри... Ты женщина. Мать. У тебя есть муж, есть семья. Ты мать своего маленького человечества. Но ты и не только мать. Смотри... Ты и добытчик. Равный с мужем добытчик. Часть мужней миссии ты взяла на себя. Может быть, так оно и бывает у племен и народов, когда они берутся за большие дела и не хватает мужских рук для дел. А может быть, это веяние времени, когда мужчина не способен один зара</w:t>
        <w:softHyphen/>
        <w:t>ботать необходимое для блага жены и детей. Может быть. Но ведь и женщины диких племен... собирают коренья, мотыжат землю, обихаживают домашнюю пти</w:t>
        <w:softHyphen/>
        <w:t>цу и скот. Ты, однако, не просто добытчик. Работник! Когда человек трудится не только для себя... Многолет</w:t>
        <w:softHyphen/>
        <w:t>ним, упорным трудом ты добилась: твой труд сделался нужным не только для семьи — маленького твоего человечества, но для всей твоей родной стороны. Грумант — это лишь часть, но часть всей страны. Тебя любят люди за это; многие конкретные люди. Ты сделалась искате</w:t>
        <w:softHyphen/>
        <w:t>лем и творцом; равной среди мужчин — людей более свободных и сильных. Твоя жизнь сделалась подвигом. Ты живешь в подвиге. Чего тебе еще не хватает для сча</w:t>
        <w:softHyphen/>
        <w:t>стья чувствовать себя не только женщиной, матерью, а и человеком? Что ты ищешь еще? Чего хочешь?..</w:t>
      </w:r>
    </w:p>
    <w:p>
      <w:pPr>
        <w:pStyle w:val="Normal"/>
        <w:ind w:firstLine="709"/>
        <w:rPr>
          <w:szCs w:val="22"/>
        </w:rPr>
      </w:pPr>
      <w:r>
        <w:rPr>
          <w:szCs w:val="22"/>
        </w:rPr>
        <w:t>Хочу... Не знаю сама, что хочу. Потому и ищу... что не знаю. Но прежде всего я хочу быть счастливой. Смо</w:t>
        <w:softHyphen/>
        <w:t>три теперь ты... Да. Я работник. И тем не менее я остаюсь женщиной, матерью. А если женщина-мать не</w:t>
        <w:softHyphen/>
        <w:t>счастлива, и ее дети будут несчастными. Увидят люди несчастье, которое понесут в себе ее дети, не увидят? Мать всегда знает, почему ее дети несчастны — почему несчастье уходит от ее детей к другим людям. Женщина-мать обязана быть счастливой: дети питаются ее жиз</w:t>
        <w:softHyphen/>
        <w:t>нью — счастьем или несчастьем... на всю жизнь. Обще</w:t>
        <w:softHyphen/>
        <w:t>ство может дать детям — его будущим людям — то, что нужно для общества, или не дать... дело общества, но то, что мать должна дать своим детям — человеч</w:t>
        <w:softHyphen/>
        <w:t>ность! — никто не сможет дать, кроме матери. Женщина-мать должна быть счастливой: в пей человечность всего человечества...</w:t>
      </w:r>
    </w:p>
    <w:p>
      <w:pPr>
        <w:pStyle w:val="Normal"/>
        <w:ind w:firstLine="709"/>
        <w:rPr>
          <w:szCs w:val="22"/>
        </w:rPr>
      </w:pPr>
      <w:r>
        <w:rPr>
          <w:szCs w:val="22"/>
        </w:rPr>
        <w:t>Ты несчастлива?</w:t>
      </w:r>
    </w:p>
    <w:p>
      <w:pPr>
        <w:pStyle w:val="Normal"/>
        <w:ind w:firstLine="709"/>
        <w:rPr>
          <w:szCs w:val="22"/>
        </w:rPr>
      </w:pPr>
      <w:r>
        <w:rPr>
          <w:szCs w:val="22"/>
        </w:rPr>
        <w:t>Да.</w:t>
      </w:r>
    </w:p>
    <w:p>
      <w:pPr>
        <w:pStyle w:val="Normal"/>
        <w:ind w:firstLine="709"/>
        <w:rPr>
          <w:szCs w:val="22"/>
        </w:rPr>
      </w:pPr>
      <w:r>
        <w:rPr>
          <w:szCs w:val="22"/>
        </w:rPr>
        <w:t>Оттого, что уехала от детей, дети растут без тебя, ты не знаешь, дают ли им счастье?</w:t>
      </w:r>
    </w:p>
    <w:p>
      <w:pPr>
        <w:pStyle w:val="Normal"/>
        <w:ind w:firstLine="709"/>
        <w:rPr>
          <w:szCs w:val="22"/>
        </w:rPr>
      </w:pPr>
      <w:r>
        <w:rPr>
          <w:szCs w:val="22"/>
        </w:rPr>
        <w:t>Нет!.. Я не уехала. Матери не уезжают от детей. Ма</w:t>
        <w:softHyphen/>
        <w:t>тери едут за детьми... если могут, когда уезжают дети. Но я не уехала. Это Романов перемутил всю воду — ото</w:t>
        <w:softHyphen/>
        <w:t>рвал меня от детей. Я поехала за Романовым из-за детей. Я скоро вернусь к детям. Скоро. Хватит с меня на всю жизнь того, что я натерпелась без них. Хватит этих фиор</w:t>
        <w:softHyphen/>
        <w:t>дов и скал, ледников и ущелий и бесконечных дней и но</w:t>
        <w:softHyphen/>
        <w:t>чей. Я скоро вернусь. Уже скоро. Но как я могу возвра</w:t>
        <w:softHyphen/>
        <w:t>щаться к ним несчастливой?..</w:t>
      </w:r>
    </w:p>
    <w:p>
      <w:pPr>
        <w:pStyle w:val="Normal"/>
        <w:ind w:firstLine="709"/>
        <w:rPr>
          <w:szCs w:val="22"/>
        </w:rPr>
      </w:pPr>
      <w:r>
        <w:rPr>
          <w:szCs w:val="22"/>
        </w:rPr>
        <w:t>Почему ты несчастлива?.. Кто, что мешает тебе быть счастливой?</w:t>
      </w:r>
    </w:p>
    <w:p>
      <w:pPr>
        <w:pStyle w:val="Normal"/>
        <w:ind w:firstLine="709"/>
        <w:rPr>
          <w:szCs w:val="22"/>
        </w:rPr>
      </w:pPr>
      <w:r>
        <w:rPr>
          <w:szCs w:val="22"/>
        </w:rPr>
        <w:t>Не знаю... Но прежде всего — муж.</w:t>
      </w:r>
    </w:p>
    <w:p>
      <w:pPr>
        <w:pStyle w:val="Normal"/>
        <w:ind w:firstLine="709"/>
        <w:rPr>
          <w:szCs w:val="22"/>
        </w:rPr>
      </w:pPr>
      <w:r>
        <w:rPr>
          <w:szCs w:val="22"/>
        </w:rPr>
        <w:t>Почему?.. Романов молодой, здоровый мужчина. Хо</w:t>
        <w:softHyphen/>
        <w:t>чет, чтоб и дети и ты были счастливы. Смотри... Вот уже сколько лет он работает на тебя и детей, зарабатывает до</w:t>
        <w:softHyphen/>
        <w:t>статочно для семьи. Он поступился своим, но помог и тебе, как ты хотела, стать работником, которого теперь уважа</w:t>
        <w:softHyphen/>
        <w:t>ют. Не лентяй и не пьяница. Он лишь хочет работать — «делать то единственное для него на земле и на всю его жизнь дело, которое он может делать с радостью в серд</w:t>
        <w:softHyphen/>
        <w:t>це», — еще больше работать и лучше. Его желание не рас</w:t>
        <w:softHyphen/>
        <w:t>ходится с интересами всей семьи, не лишает семью благ и радостей жизни, — увеличивает. Волей-неволей ты оказываешься у него на пути каждый раз, когда он хочет сделать шаг к своему и общему лучшему. Он терпит. Буянит, но смиряется. Терпит. Значит, он любит тебя. И семьей дорожит. Он многим пожертвовал для тебя — для того, чтоб и ты почувствовала себя человеком счаст</w:t>
        <w:softHyphen/>
        <w:t>ливый. Он и теперь еще не выкарабкался из затруднений, в которые угодил в результате жертв для тебя. Что ж тебе нужно еще от Романова?</w:t>
      </w:r>
    </w:p>
    <w:p>
      <w:pPr>
        <w:pStyle w:val="Normal"/>
        <w:ind w:firstLine="709"/>
        <w:rPr>
          <w:szCs w:val="22"/>
        </w:rPr>
      </w:pPr>
      <w:r>
        <w:rPr>
          <w:szCs w:val="22"/>
        </w:rPr>
        <w:t>Счастья!.. То, что Романов сделал для меня, — пра</w:t>
        <w:softHyphen/>
        <w:t>вильно! — способен сделать не каждый мужчина... для своей жены. Но раньше он был как стена для меня, за которой можно укрыться надежно и переждать любую непогодь, какая лишь может быть для женщины-матери, а теперь отгородился той же стеной. Почему?! Я из-за него торчу здесь, на Груманте, за два моря и тридцать озер от детей и родных, — как он смеет отталкивать меня в грудь, когда я иду к нему как человек к человеку? Я такой же человек, как и он. Мое дело, которое я делаю здесь, на Груманте, не менее важное для людей и для общества. чем его. Я человек! И жена. Человек на Груманте самый близкий ему. А он может говорить с Афанасьевым, Шестаковым обо всем, что касается больше меня, нежели их, — меня он отталкивает. Почему?! Почему он теперь остался на Груманте — не вернулся на материк, как ему предлагали, — там он мог бы работать в любом бассейне Союза; работает, здесь за двоих, как дурачок, зарплату получает за одного? Я виновата?! Почему он и дома со мной, как... От него что и осталось, так это то, что он прежний в постели... и то кусает, а не целует. Почему?!</w:t>
      </w:r>
    </w:p>
    <w:p>
      <w:pPr>
        <w:pStyle w:val="Normal"/>
        <w:ind w:firstLine="709"/>
        <w:rPr>
          <w:szCs w:val="22"/>
        </w:rPr>
      </w:pPr>
      <w:r>
        <w:rPr>
          <w:szCs w:val="22"/>
        </w:rPr>
        <w:t>Но, может быть, он злится из-за того, что у тебя было с Батуриным?.. Конечно, он не знает всего, но людская молва... Он ведь тоже не тесанный из бревна. Человек. Не знает всего, что было, и вправе думать о большем... как незнающий. Может быть, тебе следует сесть рядом с ним — рассказать обо всем, как ты рассказала в прош</w:t>
        <w:softHyphen/>
        <w:t>лую полярную ночь, и все сделалось хорошо?</w:t>
      </w:r>
    </w:p>
    <w:p>
      <w:pPr>
        <w:pStyle w:val="Normal"/>
        <w:ind w:firstLine="709"/>
        <w:rPr>
          <w:szCs w:val="22"/>
        </w:rPr>
      </w:pPr>
      <w:r>
        <w:rPr>
          <w:szCs w:val="22"/>
        </w:rPr>
        <w:t>О чем рассказать?.. О том, что было?.. Так ничего не было... А то, что случилось в больничной палате, я не знаю сама, почему оно было. Почему?.. Что ж я буду рассказывать?</w:t>
      </w:r>
    </w:p>
    <w:p>
      <w:pPr>
        <w:pStyle w:val="Normal"/>
        <w:ind w:firstLine="709"/>
        <w:rPr>
          <w:szCs w:val="22"/>
        </w:rPr>
      </w:pPr>
      <w:r>
        <w:rPr>
          <w:szCs w:val="22"/>
        </w:rPr>
        <w:t>Что же ты хочешь тогда от Романова?</w:t>
      </w:r>
    </w:p>
    <w:p>
      <w:pPr>
        <w:pStyle w:val="Normal"/>
        <w:ind w:firstLine="709"/>
        <w:rPr>
          <w:szCs w:val="22"/>
        </w:rPr>
      </w:pPr>
      <w:r>
        <w:rPr>
          <w:szCs w:val="22"/>
        </w:rPr>
        <w:t>Он должен быть мужем, если он муж. Он спросил: «Что у тебя было с Батуриным?» — я ответила: «Ничего». И потом ничего не было. Романов вправе верить мне или не верить, но... Если верит, какое он имеет право тогда убегать от меня за пределами дома, как от холеры? Если не верит... зачем ложится рядом со мною в постель?!</w:t>
      </w:r>
    </w:p>
    <w:p>
      <w:pPr>
        <w:pStyle w:val="Normal"/>
        <w:ind w:firstLine="709"/>
        <w:rPr>
          <w:szCs w:val="22"/>
        </w:rPr>
      </w:pPr>
      <w:r>
        <w:rPr>
          <w:szCs w:val="22"/>
        </w:rPr>
        <w:t>Но ты и сама хочешь, чтоб он был с тобой, и делаешь так, что он не может не прийти, если он не тесаный...</w:t>
      </w:r>
    </w:p>
    <w:p>
      <w:pPr>
        <w:pStyle w:val="Normal"/>
        <w:ind w:firstLine="709"/>
        <w:rPr>
          <w:szCs w:val="22"/>
        </w:rPr>
      </w:pPr>
      <w:r>
        <w:rPr>
          <w:szCs w:val="22"/>
        </w:rPr>
        <w:t>У меня-то не было-таки с Батуриным ничего! А он... Какое он имеет право убегать, если приходит?!</w:t>
      </w:r>
    </w:p>
    <w:p>
      <w:pPr>
        <w:pStyle w:val="Normal"/>
        <w:ind w:firstLine="709"/>
        <w:rPr>
          <w:szCs w:val="22"/>
        </w:rPr>
      </w:pPr>
      <w:r>
        <w:rPr>
          <w:szCs w:val="22"/>
        </w:rPr>
        <w:t>Что же ты все-таки хочешь? Чтоб Романов был всегда рядом с тобой за пределами Птички?</w:t>
      </w:r>
    </w:p>
    <w:p>
      <w:pPr>
        <w:pStyle w:val="Normal"/>
        <w:ind w:firstLine="709"/>
        <w:rPr>
          <w:szCs w:val="22"/>
        </w:rPr>
      </w:pPr>
      <w:r>
        <w:rPr>
          <w:szCs w:val="22"/>
        </w:rPr>
        <w:t>Я хочу, чтоб наши отношения были человеческими. Ночные подачки и поглаживание по спине от времени к случаю — это не близость. Муж и жена — это не просто мужчина и женщина, у которых общие дети... и общие интересы определенного рода от случая к случаю, а люди прежде всего, если они муж и жена. Человеки, которые не только обязаны воспитать и поставить детей на ноги, дать им все, что нужно, чтоб они жили по-человечески, но ко</w:t>
        <w:softHyphen/>
        <w:t>торые могут и обязаны дать и друг другу радость жизни «единственной, не так уж и продолжительной!» — радость, которую они могут получить лишь друг у друга. И они обязаны друг перед другом отдать эту радость друг другу! Должны!! Обязательно!! Если они люди, а не сожители. Люди должны быть людьми не только на работе, собра</w:t>
        <w:softHyphen/>
        <w:t>ниях, в клубе или столовой,— людьми должны оставаться в семье. Во всем. В противном случае людям, которые не могут быть людьми, когда они вместе,— таким нечего делать вместе... и не стоит портить друг другу жизнь... человеческую... единожды данную... не так уж и продол</w:t>
        <w:softHyphen/>
        <w:t>жительную...</w:t>
      </w:r>
    </w:p>
    <w:p>
      <w:pPr>
        <w:pStyle w:val="Normal"/>
        <w:ind w:firstLine="709"/>
        <w:rPr>
          <w:szCs w:val="22"/>
        </w:rPr>
      </w:pPr>
      <w:r>
        <w:rPr>
          <w:szCs w:val="22"/>
        </w:rPr>
        <w:t>Но, может быть, ты несчастлива не только из-за это</w:t>
        <w:softHyphen/>
        <w:t>го?.. Не только из-за Романова?..</w:t>
      </w:r>
    </w:p>
    <w:p>
      <w:pPr>
        <w:pStyle w:val="Normal"/>
        <w:ind w:firstLine="709"/>
        <w:rPr>
          <w:szCs w:val="22"/>
        </w:rPr>
      </w:pPr>
      <w:r>
        <w:rPr>
          <w:szCs w:val="22"/>
        </w:rPr>
        <w:t>Не знаю... Я была счастлива, когда была нужна лишь детям и мужу. С тех пор, как я стала чувствовать себя нужной и людям, счастье ушло от меня.</w:t>
      </w:r>
    </w:p>
    <w:p>
      <w:pPr>
        <w:pStyle w:val="Normal"/>
        <w:ind w:firstLine="709"/>
        <w:rPr>
          <w:szCs w:val="22"/>
        </w:rPr>
      </w:pPr>
      <w:r>
        <w:rPr>
          <w:szCs w:val="22"/>
        </w:rPr>
        <w:t>Почему?</w:t>
      </w:r>
    </w:p>
    <w:p>
      <w:pPr>
        <w:pStyle w:val="Normal"/>
        <w:ind w:firstLine="709"/>
        <w:rPr>
          <w:szCs w:val="22"/>
        </w:rPr>
      </w:pPr>
      <w:r>
        <w:rPr>
          <w:szCs w:val="22"/>
        </w:rPr>
        <w:t>Не знаю... Но хочу знать. Я не могу не знать этого. Я должна. Я женщина, мать — я обязана быть счастли</w:t>
        <w:softHyphen/>
        <w:t>вой. Я и работник: я заслуживаю право на счастье. Я не смогу теперь быть несчастливой, — у меня для этого нет больше сил... никаких...</w:t>
      </w:r>
    </w:p>
    <w:p>
      <w:pPr>
        <w:pStyle w:val="Normal"/>
        <w:ind w:firstLine="709"/>
        <w:rPr>
          <w:szCs w:val="22"/>
        </w:rPr>
      </w:pPr>
      <w:r>
        <w:rPr>
          <w:szCs w:val="22"/>
        </w:rPr>
        <w:t>Тоска жила в комнате... И одиночество.</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I. Из дневника Афанасьева</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Но как быть нам с Лешкой?.. Мы живем в одной ком</w:t>
        <w:softHyphen/>
        <w:t>нате, работаем на одном участке — встречаемся и разго</w:t>
        <w:softHyphen/>
        <w:t>вариваем по десяти раз в день, а о том, что мучает нас обоих, ни слова... Черт! Мне легче было бы, если б я смог разругаться с ним. И Лешке, видно по всему, было бы легче. Потом мы — безусловно! — помирились бы, как обычно бывает между друзьями... или бывшими друзья</w:t>
        <w:softHyphen/>
        <w:t>ми. Но теперь...</w:t>
      </w:r>
    </w:p>
    <w:p>
      <w:pPr>
        <w:pStyle w:val="Normal"/>
        <w:ind w:firstLine="709"/>
        <w:rPr>
          <w:szCs w:val="22"/>
        </w:rPr>
      </w:pPr>
      <w:r>
        <w:rPr>
          <w:szCs w:val="22"/>
        </w:rPr>
      </w:r>
    </w:p>
    <w:p>
      <w:pPr>
        <w:pStyle w:val="Normal"/>
        <w:ind w:firstLine="709"/>
        <w:rPr/>
      </w:pPr>
      <w:r>
        <w:rPr>
          <w:i/>
          <w:iCs/>
          <w:szCs w:val="22"/>
        </w:rPr>
        <w:t>Декабрь...</w:t>
      </w:r>
      <w:r>
        <w:rPr>
          <w:szCs w:val="22"/>
        </w:rPr>
        <w:t xml:space="preserve"> Батурин старается, не жалея ни себя, ни людей. Он задал такой темп строительству, что люди путают ночь с днем, механизмы не выдерживают нагруз</w:t>
        <w:softHyphen/>
        <w:t>ку, моторы горят. Все и вся становится на дыбы — рвем!.</w:t>
      </w:r>
    </w:p>
    <w:p>
      <w:pPr>
        <w:pStyle w:val="Normal"/>
        <w:ind w:firstLine="709"/>
        <w:rPr>
          <w:szCs w:val="22"/>
        </w:rPr>
      </w:pPr>
      <w:r>
        <w:rPr>
          <w:szCs w:val="22"/>
        </w:rPr>
      </w:r>
    </w:p>
    <w:p>
      <w:pPr>
        <w:pStyle w:val="Normal"/>
        <w:ind w:firstLine="709"/>
        <w:rPr/>
      </w:pPr>
      <w:r>
        <w:rPr>
          <w:i/>
          <w:iCs/>
          <w:szCs w:val="22"/>
        </w:rPr>
        <w:t>Январь 1958 г....</w:t>
      </w:r>
      <w:r>
        <w:rPr>
          <w:szCs w:val="22"/>
        </w:rPr>
        <w:t xml:space="preserve"> Сегодня бригада Андрея Остина вышла вентиляционной штольней к фиорду. Это в двух километрах от поселка, если идти по берегу вдоль черных скал и белых осыпей Зеленой. Лишь началась первая смена, Андрей и Гавриков закончили обуривать забой, пришли взрывники — сделали отпал. Дым, пыль от взры</w:t>
        <w:softHyphen/>
        <w:t>ва быстро рассеялись. Проходчики поспешили в забой, услышали могучий гул, какой бывает в шахте лишь при обвалах, остановились. В выработке пахло холодным со</w:t>
        <w:softHyphen/>
        <w:t>леным морем, гул не смолкал. Андрей побежал и едва не угодил под завал: стены поползли впереди, кровля рух</w:t>
        <w:softHyphen/>
        <w:t>нула перед носом.</w:t>
      </w:r>
    </w:p>
    <w:p>
      <w:pPr>
        <w:pStyle w:val="Normal"/>
        <w:ind w:firstLine="709"/>
        <w:rPr>
          <w:szCs w:val="22"/>
        </w:rPr>
      </w:pPr>
      <w:r>
        <w:rPr>
          <w:szCs w:val="22"/>
        </w:rPr>
        <w:t>К концу смены бригада расчистила и закрепила го</w:t>
        <w:softHyphen/>
        <w:t>ловку штольни; в выработку вновь ворвались мощный гул разбивающихся о берег волн, солоноватые запахи морских просторов...</w:t>
      </w:r>
    </w:p>
    <w:p>
      <w:pPr>
        <w:pStyle w:val="Normal"/>
        <w:ind w:firstLine="709"/>
        <w:rPr>
          <w:szCs w:val="22"/>
        </w:rPr>
      </w:pPr>
      <w:r>
        <w:rPr>
          <w:szCs w:val="22"/>
        </w:rPr>
        <w:t>Я нашел Лешку на берегу, возле вентиляционной штольни. Он сидел на бревне; ноги до колен утопали в снегу, — смотрел в сторону моря. Был полдень. Над фиордом, высоко в небе, висела большая луна, светила холодным алюминиевым блеском, горели созвездия. В стороне Баренцбурга зарождалось северное сияние. То вспыхнвая, то угасая, судорожно пробегали багровые, фиолетовые, синие, зеленые, желтые, белые волны. Фиорд против штольни прорезала серебристая полоса, сплошная вдали — под луной. Высокие водяные валы ломали ее, несли на покатых плечах, разбивали о берег. Бушевал гренландский накат.</w:t>
      </w:r>
    </w:p>
    <w:p>
      <w:pPr>
        <w:pStyle w:val="Normal"/>
        <w:ind w:firstLine="709"/>
        <w:rPr>
          <w:szCs w:val="22"/>
        </w:rPr>
      </w:pPr>
      <w:r>
        <w:rPr>
          <w:szCs w:val="22"/>
        </w:rPr>
        <w:t>Я подошел к Лешке; он не посмотрел в мою сторону, но почувствовал, что это я. Потом мы сидели рядом.</w:t>
      </w:r>
    </w:p>
    <w:p>
      <w:pPr>
        <w:pStyle w:val="Normal"/>
        <w:ind w:firstLine="709"/>
        <w:rPr>
          <w:szCs w:val="22"/>
        </w:rPr>
      </w:pPr>
      <w:r>
        <w:rPr>
          <w:szCs w:val="22"/>
        </w:rPr>
        <w:t>Где-то за фиордом, за едва угадывающимися под луной горами и ледниками — на стыке Атлантического Ледовитого океанов — ярился ураган, взрывая пучину. В глухой тишине полярной ночи стремительно летели могучие валы к берегам Западного Шпицбергена: прямым выстрелом проходили пролив между мысом Ивана Старостина и Альхорном — пронзали Айс-фиорд, били в грумантский берег. Огромные, черные валы выкатывались из фиорда, рычали и пенились. Волны разбивались тяжело, со стоном и гулом. Вода взлетала и падала шумным водопадом, откатывалась, шипя; серебрящаяся под луной водяная пыль оседала. Над берегом стоял молочно-белый, блестевший под луной туман. А небо было чистое от облаков, земля была призрачно-белая под снегом, пар от дыхания таял против рта, не развеиваясь... Дрожала скала под ударами далекого урагана.</w:t>
      </w:r>
    </w:p>
    <w:p>
      <w:pPr>
        <w:pStyle w:val="Normal"/>
        <w:ind w:firstLine="709"/>
        <w:rPr>
          <w:szCs w:val="22"/>
        </w:rPr>
      </w:pPr>
      <w:r>
        <w:rPr>
          <w:szCs w:val="22"/>
        </w:rPr>
        <w:t>Лешка встал и, по-прежнему стараясь не смотреть на меня, прокричал, опасаясь быть нерасслышанным за обвальным грохотом гренландского наката:</w:t>
      </w:r>
    </w:p>
    <w:p>
      <w:pPr>
        <w:pStyle w:val="Normal"/>
        <w:ind w:firstLine="709"/>
        <w:rPr>
          <w:szCs w:val="22"/>
        </w:rPr>
      </w:pPr>
      <w:r>
        <w:rPr>
          <w:szCs w:val="22"/>
        </w:rPr>
        <w:t xml:space="preserve">— </w:t>
      </w:r>
      <w:r>
        <w:rPr>
          <w:szCs w:val="22"/>
        </w:rPr>
        <w:t>Вот что, Вовка! Ты только не обижайся!.. Я знаю, что мы теперь не можем быть друзьями! Я вижу это и по тебе!.. Мне надоело играть в кошки-мышки, как и тебе! Все должно быть на своих местах!.. Но я не хочу, чтоб кто-нибудь из нас оказался «капитаном Дудником» — мы были друзьями!.. Пусть выбирает сама, если захочет вы</w:t>
        <w:softHyphen/>
        <w:t>брать кого-то из нас!.. И не будем больше об этом!..</w:t>
      </w:r>
    </w:p>
    <w:p>
      <w:pPr>
        <w:pStyle w:val="Normal"/>
        <w:ind w:firstLine="709"/>
        <w:rPr>
          <w:szCs w:val="22"/>
        </w:rPr>
      </w:pPr>
      <w:r>
        <w:rPr>
          <w:szCs w:val="22"/>
        </w:rPr>
        <w:t>До этой минуты мы никогда не разговаривали так... об этом; и после не возвращались к этому разговору.</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II. Солнце</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Было 23 февраля. Над горизонтом, изломанным остроконечными, далекими горами, полыхала заря яркими красками. Она лилась из-за горизонта на юге, из какого то места, которое можно было определить в размах и нельзя было отчертить, разливалась все шире по горизонту, поднимаясь все выше к зениту — разгоралась вс ярче и ярче размытыми красками радуги. Красками зари отсвечивал сине-голубой с пробелинкой снег на Зеленой, покрывающий остроконечные и горбатые горы вокруг слежавшийся, звонкий под каблуками катанок, желтоватых на этом снегу. Заря отражалась в черном фиорде.</w:t>
      </w:r>
    </w:p>
    <w:p>
      <w:pPr>
        <w:pStyle w:val="Normal"/>
        <w:ind w:firstLine="709"/>
        <w:rPr>
          <w:szCs w:val="22"/>
        </w:rPr>
      </w:pPr>
      <w:r>
        <w:rPr>
          <w:szCs w:val="22"/>
        </w:rPr>
        <w:t xml:space="preserve">Брызнул веером свет из-за далекого горизонта: лучи ослепительной яркости пронзили зарю — заря убежала на север. Горы сделались голубыми. Могучие, неудержимьк потоки света заливали небо. И вдруг словно бы замерло все на мгновение, звенящая тишина наступила. Сделалось слышно, как поднялась в воздух далеко над ущельем </w:t>
        <w:softHyphen/>
        <w:t>стайка резвящихся куропаток; морозный воздух шуршал, свистел под крыльями птиц, удивительно белых, чистых. И фиорд, и ущелье, и громадные горы сделались ощутимо холодными на расстоянии, чистыми первозданной, нетронутой чистотой. Оглушающая до звона в ушах тишина жила на острове, в небе.</w:t>
      </w:r>
    </w:p>
    <w:p>
      <w:pPr>
        <w:pStyle w:val="Normal"/>
        <w:ind w:firstLine="709"/>
        <w:rPr>
          <w:szCs w:val="22"/>
        </w:rPr>
      </w:pPr>
      <w:r>
        <w:rPr>
          <w:szCs w:val="22"/>
        </w:rPr>
        <w:t>Показалось солнце... Громады гор, ущелье, фиорд сделались пустынными, дикими: от ущелья на Зеленую летели, кувыркаясь в воздухе, куропатки стайками, па</w:t>
        <w:softHyphen/>
        <w:t>рами, тявкал где-то обиженно и тоскливо песец. Лаяли собаки в поселке геологов, приткнувшемся к скату с Зеленой в долину. Где-то у поселка и ближе к ущелью орали ошалевшие от радости люди — любители экзотики Крайнего Севера... Солнце... Огромное, раскаленное, но холодное после полярки, заставляющее веки сжиматься дрожать, выдвигалось, перемещаясь по горизонту, острые и тупые вершины далеких гор проходили на фоне диска с желтоватым отливом, не имеющего четких очертаний. Горы сделались ослепительно-белыми с юга, голубыми с севера; угадывались лоснящиеся в фиорде мелкие вол</w:t>
        <w:softHyphen/>
        <w:t>ны... Солнце всходило.</w:t>
      </w:r>
    </w:p>
    <w:p>
      <w:pPr>
        <w:pStyle w:val="Normal"/>
        <w:ind w:firstLine="709"/>
        <w:rPr>
          <w:szCs w:val="22"/>
        </w:rPr>
      </w:pPr>
      <w:r>
        <w:rPr>
          <w:szCs w:val="22"/>
        </w:rPr>
        <w:t>Новинская стояла на Зеленой возле поселка геологов, смотрела на солнце — заплакала...</w:t>
      </w:r>
    </w:p>
    <w:p>
      <w:pPr>
        <w:pStyle w:val="Normal"/>
        <w:ind w:firstLine="709"/>
        <w:rPr>
          <w:szCs w:val="22"/>
        </w:rPr>
      </w:pPr>
      <w:r>
        <w:rPr>
          <w:szCs w:val="22"/>
        </w:rPr>
        <w:t>Солнце. Удивительно. Белое с желтоватой подпалинкой, а лучистый свет от него, даже снег под лучами — ослепительно-белые, пронизанные густо нитью, золотой, блестевшей, не улавливающейся глазом... Солнце.</w:t>
      </w:r>
    </w:p>
    <w:p>
      <w:pPr>
        <w:pStyle w:val="Normal"/>
        <w:ind w:firstLine="709"/>
        <w:rPr>
          <w:szCs w:val="22"/>
        </w:rPr>
      </w:pPr>
      <w:r>
        <w:rPr>
          <w:szCs w:val="22"/>
        </w:rPr>
        <w:t>Новинская плакала. Первое солнце последней поляр</w:t>
        <w:softHyphen/>
        <w:t>ки. Слезы текли. Солнце возвращения на милую родину. Слезы были теплые на холодных щеках, холодные у под</w:t>
        <w:softHyphen/>
        <w:t>бородка. Солнце новое и молодое — не похожее на то, которое закатилось и не показывалось больше перед поляркой...</w:t>
      </w:r>
    </w:p>
    <w:p>
      <w:pPr>
        <w:pStyle w:val="Normal"/>
        <w:ind w:firstLine="709"/>
        <w:rPr>
          <w:szCs w:val="22"/>
        </w:rPr>
      </w:pPr>
      <w:r>
        <w:rPr>
          <w:szCs w:val="22"/>
        </w:rPr>
        <w:t>Оно было недолго. Прокатилось, не отрываясь от го</w:t>
        <w:softHyphen/>
        <w:t>ризонта, изломанного острыми и тупыми вершинами гор, утонуло за далекими горами... закатилось. Ушло.</w:t>
      </w:r>
    </w:p>
    <w:p>
      <w:pPr>
        <w:pStyle w:val="Normal"/>
        <w:ind w:firstLine="709"/>
        <w:rPr>
          <w:szCs w:val="22"/>
        </w:rPr>
      </w:pPr>
      <w:r>
        <w:rPr>
          <w:szCs w:val="22"/>
        </w:rPr>
        <w:t>Новинская плакала; подбородок дрожал, щекам было холодно...</w:t>
      </w:r>
    </w:p>
    <w:p>
      <w:pPr>
        <w:pStyle w:val="Normal"/>
        <w:ind w:firstLine="709"/>
        <w:rPr>
          <w:szCs w:val="22"/>
        </w:rPr>
      </w:pPr>
      <w:r>
        <w:rPr>
          <w:szCs w:val="22"/>
        </w:rPr>
        <w:t>Возвратилась заря — за десять — пятнадцать минут она стала вечерней, — горы сделались голубыми, не уга</w:t>
        <w:softHyphen/>
        <w:t>дывалась в фиорде волна.</w:t>
      </w:r>
    </w:p>
    <w:p>
      <w:pPr>
        <w:pStyle w:val="Normal"/>
        <w:ind w:firstLine="709"/>
        <w:rPr>
          <w:szCs w:val="22"/>
        </w:rPr>
      </w:pPr>
      <w:r>
        <w:rPr>
          <w:szCs w:val="22"/>
        </w:rPr>
        <w:t>Слезы текли... Солнце вернется. То, что уходит от человека, не возвращается.</w:t>
      </w:r>
    </w:p>
    <w:p>
      <w:pPr>
        <w:pStyle w:val="Normal"/>
        <w:ind w:firstLine="709"/>
        <w:rPr>
          <w:szCs w:val="22"/>
        </w:rPr>
      </w:pPr>
      <w:r>
        <w:rPr>
          <w:szCs w:val="22"/>
        </w:rPr>
        <w:t>Заря сливалась словно в воронку за горизонтом, куда-то туда, куда ушел свет, где шло теперь солнце.</w:t>
      </w:r>
    </w:p>
    <w:p>
      <w:pPr>
        <w:pStyle w:val="Normal"/>
        <w:ind w:firstLine="709"/>
        <w:rPr>
          <w:szCs w:val="22"/>
        </w:rPr>
      </w:pPr>
      <w:r>
        <w:rPr>
          <w:szCs w:val="22"/>
        </w:rPr>
        <w:t>От людей уходит не «что-то», а время. Не время, а жизнь...</w:t>
      </w:r>
    </w:p>
    <w:p>
      <w:pPr>
        <w:pStyle w:val="Normal"/>
        <w:ind w:firstLine="709"/>
        <w:rPr>
          <w:szCs w:val="22"/>
        </w:rPr>
      </w:pPr>
      <w:r>
        <w:rPr>
          <w:szCs w:val="22"/>
        </w:rPr>
        <w:t>Не стало зари. Горы сделались сине-голубыми, снег фосфоресцировал сквозь синее и голубое. Сделался чер</w:t>
        <w:softHyphen/>
        <w:t>ным и ровным, как плаха, фиорд.</w:t>
      </w:r>
    </w:p>
    <w:p>
      <w:pPr>
        <w:pStyle w:val="Normal"/>
        <w:ind w:firstLine="709"/>
        <w:rPr>
          <w:szCs w:val="22"/>
        </w:rPr>
      </w:pPr>
      <w:r>
        <w:rPr>
          <w:szCs w:val="22"/>
        </w:rPr>
        <w:t>Слезы текли по щекам так, что чувствовалось: между слезинками нет разрывов... Вернется, заря, вернется и солнце — вновь будет свет. Какая-то часть жизни ушла: то ли большая, то ли меньшая, то ли лучшая, то ли худ</w:t>
        <w:softHyphen/>
        <w:t>шая, — никогда не вернется... Ведь дети без родного отца вырастают психически некомплектными! Детям нужен отец!!</w:t>
      </w:r>
    </w:p>
    <w:p>
      <w:pPr>
        <w:pStyle w:val="Normal"/>
        <w:ind w:firstLine="709"/>
        <w:rPr>
          <w:szCs w:val="22"/>
        </w:rPr>
      </w:pPr>
      <w:r>
        <w:rPr>
          <w:szCs w:val="22"/>
        </w:rPr>
        <w:t>Воздух звенел.</w:t>
      </w:r>
    </w:p>
    <w:p>
      <w:pPr>
        <w:pStyle w:val="Normal"/>
        <w:ind w:firstLine="709"/>
        <w:rPr>
          <w:szCs w:val="22"/>
        </w:rPr>
      </w:pPr>
      <w:r>
        <w:rPr>
          <w:szCs w:val="22"/>
        </w:rPr>
        <w:t>Жалобно взвизгивал снег.</w:t>
      </w:r>
    </w:p>
    <w:p>
      <w:pPr>
        <w:pStyle w:val="Normal"/>
        <w:ind w:firstLine="709"/>
        <w:rPr>
          <w:szCs w:val="22"/>
        </w:rPr>
      </w:pPr>
      <w:r>
        <w:rPr>
          <w:szCs w:val="22"/>
        </w:rPr>
        <w:t>Плакала... Но слава богу и солнцу, на русской зем</w:t>
        <w:softHyphen/>
        <w:t>ле — Советская, власть! И она, Новинская, может и сама заработать «на кусок хлеба и бутылку молока» для себя и детей!!</w:t>
      </w:r>
    </w:p>
    <w:p>
      <w:pPr>
        <w:pStyle w:val="Normal"/>
        <w:ind w:firstLine="709"/>
        <w:rPr>
          <w:szCs w:val="22"/>
        </w:rPr>
      </w:pPr>
      <w:r>
        <w:rPr>
          <w:szCs w:val="22"/>
        </w:rPr>
        <w:t>Снег звенел... Наступило время самых сильных, злых морозов, время буранов и неожиданных перемен.</w:t>
      </w:r>
    </w:p>
    <w:p>
      <w:pPr>
        <w:pStyle w:val="Normal"/>
        <w:ind w:firstLine="709"/>
        <w:rPr>
          <w:szCs w:val="22"/>
        </w:rPr>
      </w:pPr>
      <w:r>
        <w:rPr>
          <w:szCs w:val="22"/>
        </w:rPr>
        <w:t>Да. Может быть, челозек не всегда и прав, когда прав... Но полярная ночь для Новинской все же кончилась и не вернется...</w:t>
      </w:r>
    </w:p>
    <w:p>
      <w:pPr>
        <w:pStyle w:val="Normal"/>
        <w:ind w:firstLine="709"/>
        <w:rPr>
          <w:szCs w:val="22"/>
        </w:rPr>
      </w:pPr>
      <w:r>
        <w:rPr>
          <w:szCs w:val="22"/>
        </w:rPr>
        <w:t>Звенел снег.</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X. Из дневника Афанасьева</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pPr>
      <w:r>
        <w:rPr>
          <w:i/>
          <w:iCs/>
          <w:szCs w:val="22"/>
        </w:rPr>
        <w:t>Март 1958 г</w:t>
      </w:r>
      <w:r>
        <w:rPr>
          <w:szCs w:val="22"/>
        </w:rPr>
        <w:t>. ...Лешка лучше меня. Не знаю: будет ли у меня когда-либо друг?.. Останется ли другом Лешка?.. Но знаю теперь определенно: та дружба, которая была между нами, неповторима для меня — она останется в моем сердце навечно. И если когда-либо случится с Лешкой что-то неладное, я знаю теперь, что поступлюсь. всем — приду к нему как тот, кем я был для него прежде. Я уверен: случится со мной что-то, Лешка придет ко мне, как настоящий друг. Но теперь... Мы никогда уж не бу</w:t>
        <w:softHyphen/>
        <w:t>дем такими, какими были.</w:t>
      </w:r>
    </w:p>
    <w:p>
      <w:pPr>
        <w:pStyle w:val="Normal"/>
        <w:ind w:firstLine="709"/>
        <w:rPr>
          <w:szCs w:val="22"/>
        </w:rPr>
      </w:pPr>
      <w:r>
        <w:rPr>
          <w:szCs w:val="22"/>
        </w:rPr>
      </w:r>
    </w:p>
    <w:p>
      <w:pPr>
        <w:pStyle w:val="Heading4"/>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X. Медный дьявол</w:t>
      </w:r>
    </w:p>
    <w:p>
      <w:pPr>
        <w:pStyle w:val="Normal"/>
        <w:ind w:firstLine="709"/>
        <w:rPr>
          <w:rFonts w:ascii="Times New Roman" w:hAnsi="Times New Roman" w:cs="Times New Roman"/>
          <w:i/>
          <w:i/>
          <w:color w:val="000000"/>
          <w:sz w:val="22"/>
          <w:szCs w:val="22"/>
        </w:rPr>
      </w:pPr>
      <w:r>
        <w:rPr>
          <w:rFonts w:cs="Times New Roman"/>
          <w:i/>
          <w:color w:val="000000"/>
          <w:sz w:val="22"/>
          <w:szCs w:val="22"/>
        </w:rPr>
      </w:r>
    </w:p>
    <w:p>
      <w:pPr>
        <w:pStyle w:val="Normal"/>
        <w:ind w:firstLine="709"/>
        <w:rPr>
          <w:szCs w:val="22"/>
        </w:rPr>
      </w:pPr>
      <w:r>
        <w:rPr>
          <w:szCs w:val="22"/>
        </w:rPr>
        <w:t>В последнее воскресенье марта Романов провожал норвежского врубмашиниста Руальда Кнудсена. После полярной ночи Руальд впервые вместе со своим Ученым Нордом зашел на Грумант; искал белого медведя, увлек</w:t>
        <w:softHyphen/>
        <w:t>ся поисками и, оказавшись далеко от Лонгиербюена, за</w:t>
        <w:softHyphen/>
        <w:t>вернул к русским шахтерам обогреться. В Лонгиер он воз</w:t>
        <w:softHyphen/>
        <w:t>вращался фиордом. Романов провожал его. Был тихий пасмурный день. В белых горах, по белому от снега припаю ползли с запада на восток редкие солнечные прорези. Романов и Руальд стояли на льду у причала для кате</w:t>
        <w:softHyphen/>
        <w:t>ров и барж, прощались.</w:t>
      </w:r>
    </w:p>
    <w:p>
      <w:pPr>
        <w:pStyle w:val="Normal"/>
        <w:ind w:firstLine="709"/>
        <w:rPr>
          <w:szCs w:val="22"/>
        </w:rPr>
      </w:pPr>
      <w:r>
        <w:rPr>
          <w:szCs w:val="22"/>
        </w:rPr>
        <w:t xml:space="preserve">— </w:t>
      </w:r>
      <w:r>
        <w:rPr>
          <w:szCs w:val="22"/>
        </w:rPr>
        <w:t>До-свье-да-нье, — певуче скандировал Кнудсен, весело отбивая каждый слог поклоном.</w:t>
      </w:r>
    </w:p>
    <w:p>
      <w:pPr>
        <w:pStyle w:val="Normal"/>
        <w:ind w:firstLine="709"/>
        <w:rPr>
          <w:szCs w:val="22"/>
        </w:rPr>
      </w:pPr>
      <w:r>
        <w:rPr>
          <w:szCs w:val="22"/>
        </w:rPr>
        <w:t>Он уже был на лыжах; кожаный поводок, привязан</w:t>
        <w:softHyphen/>
        <w:t>ный к брючному ремню, другим концом был приторочен к шлейке Норда. Романов протянул Кнудсену руку. Нор</w:t>
        <w:softHyphen/>
        <w:t>вежец подпрыгнул — лыжи скользнули — и был таков. Романов оторопел... огляделся: по высоким сходням сбегал к причалу Афанасьев...</w:t>
      </w:r>
    </w:p>
    <w:p>
      <w:pPr>
        <w:pStyle w:val="Normal"/>
        <w:ind w:firstLine="709"/>
        <w:rPr>
          <w:szCs w:val="22"/>
        </w:rPr>
      </w:pPr>
      <w:r>
        <w:rPr>
          <w:szCs w:val="22"/>
        </w:rPr>
        <w:t>А когда Романов вновь взглянул на фиорд, Руальд лежал метрах в двадцати на снегу. Угрожающе выкри</w:t>
        <w:softHyphen/>
        <w:t>кивая что-то, он одной рукой тянул к себе поводок, другой упирался в лед; рука по локоть утопала в снегу, — Ученый Норд вырывался. Подхватив оброненную Руальдом перчатку, Романов побежал; взялся за поводок, помогая норвежцу.</w:t>
      </w:r>
    </w:p>
    <w:p>
      <w:pPr>
        <w:pStyle w:val="Normal"/>
        <w:ind w:firstLine="709"/>
        <w:rPr>
          <w:szCs w:val="22"/>
        </w:rPr>
      </w:pPr>
      <w:r>
        <w:rPr>
          <w:szCs w:val="22"/>
        </w:rPr>
        <w:t>Противостоять «тягловой силе» Норда было не так просто: ноги скользили по льду, загребая сухой сыпучий снег. Руальд ругал Норда; изо рта валил пар. Когда он поднялся на ноги и взялся за поводок обеими руками, Романов увидел Ланду. Она стояла метрах в сорока, повиливая хвостом, поглядывая то на Норда, то в сторону тропки, падающей круто от итээровского дома на берег. Норд рвался к ней. Руальд перебирал руками поводок, подтягивал пса. Это была лайка сильная, с крупным чере</w:t>
        <w:softHyphen/>
        <w:t>пом и острыми клыками; она задыхалась от ярости — ремешки шлейки врезались в плечи. Ланда смущенно топталась на месте. Собаки были одинаковы мастью: черные, белогрудые, в белых носочках, кончики хвостов белые. Но Норд был крупнее: шире в груди, уже в тазу — поджаристее... Ланда тоскливо повизгивала, миролюбиво опуская морду; стояла боком, готовая принять бой или задать стрекача.</w:t>
      </w:r>
    </w:p>
    <w:p>
      <w:pPr>
        <w:pStyle w:val="Normal"/>
        <w:ind w:firstLine="709"/>
        <w:rPr>
          <w:szCs w:val="22"/>
        </w:rPr>
      </w:pPr>
      <w:r>
        <w:rPr>
          <w:szCs w:val="22"/>
        </w:rPr>
        <w:t>Норд был у ног Руальда, когда Романов заметил желто-бурый ком на белом от снега фиорде; он выкатил</w:t>
        <w:softHyphen/>
        <w:t>ся из ропаков под итээровским домом, катился к при</w:t>
        <w:softHyphen/>
        <w:t xml:space="preserve">чалу, взбивая снежную пыль, быстро увеличиваясь. </w:t>
      </w:r>
    </w:p>
    <w:p>
      <w:pPr>
        <w:pStyle w:val="Normal"/>
        <w:ind w:firstLine="709"/>
        <w:rPr>
          <w:szCs w:val="22"/>
        </w:rPr>
      </w:pPr>
      <w:r>
        <w:rPr>
          <w:szCs w:val="22"/>
        </w:rPr>
        <w:t>Цезарь покрыл трехсотметровое расстояние в долю минуты. Издали слышалось его хриплое, клокочущее рычание, не в горле, а где-то в утробе. Норд умолк, на</w:t>
        <w:softHyphen/>
        <w:t>сторожился. Ланда перестала взвизгивать, подняла мор</w:t>
        <w:softHyphen/>
        <w:t>ду. Романов взял у Руальда лыжную палку, шагнул навстречу Цезарю: этот зверь мог опрокинуть и человека. Цезарь пролетел мимо Ланды, остановился между ней и Нордом; снежная пыль пошла буруном впереди него. Он замер, застыл, словно изваяние, грубо сработанное из грязного, бурого мрамора; пушистый хвост в струнку» хребет прямой, в единственном желтом глазу зловещий, хищный огонек; уши прижаты к черепу, — лишь облачка пара у хромовых, сырых ноздрей говорили, что это не статуя.</w:t>
      </w:r>
    </w:p>
    <w:p>
      <w:pPr>
        <w:pStyle w:val="Normal"/>
        <w:ind w:firstLine="709"/>
        <w:rPr>
          <w:szCs w:val="22"/>
        </w:rPr>
      </w:pPr>
      <w:r>
        <w:rPr>
          <w:szCs w:val="22"/>
        </w:rPr>
        <w:t>Взвизгнув, Норд спрятался за ноги хозяина; хвост по</w:t>
        <w:softHyphen/>
        <w:t>ник, язык забегал по резным губам. Разгребая лапами снег, Норд тоскливо поглядывал на подоспевшего к Ланде защитника.</w:t>
      </w:r>
    </w:p>
    <w:p>
      <w:pPr>
        <w:pStyle w:val="Normal"/>
        <w:ind w:firstLine="709"/>
        <w:rPr>
          <w:szCs w:val="22"/>
        </w:rPr>
      </w:pPr>
      <w:r>
        <w:rPr>
          <w:szCs w:val="22"/>
        </w:rPr>
        <w:t xml:space="preserve">— </w:t>
      </w:r>
      <w:r>
        <w:rPr>
          <w:szCs w:val="22"/>
        </w:rPr>
        <w:t>Марш домой! — громче чем следовало бы крикнул Романов на Цезаря. — Марш!</w:t>
      </w:r>
    </w:p>
    <w:p>
      <w:pPr>
        <w:pStyle w:val="Normal"/>
        <w:ind w:firstLine="709"/>
        <w:rPr>
          <w:szCs w:val="22"/>
        </w:rPr>
      </w:pPr>
      <w:r>
        <w:rPr>
          <w:szCs w:val="22"/>
        </w:rPr>
        <w:t>Пес не сдвинулся с места; ни одна жилка не дрогнула в нем. Романов не решался подойти к нему в эту ми</w:t>
        <w:softHyphen/>
        <w:t>нуту — желтый огонек в глазу как бы говорил: смирного, домашнего пса больше нет, есть зверь, свирепый, безрас</w:t>
        <w:softHyphen/>
        <w:t>судный.</w:t>
      </w:r>
    </w:p>
    <w:p>
      <w:pPr>
        <w:pStyle w:val="Normal"/>
        <w:ind w:firstLine="709"/>
        <w:rPr>
          <w:szCs w:val="22"/>
        </w:rPr>
      </w:pPr>
      <w:r>
        <w:rPr>
          <w:szCs w:val="22"/>
        </w:rPr>
        <w:t xml:space="preserve">— </w:t>
      </w:r>
      <w:r>
        <w:rPr>
          <w:szCs w:val="22"/>
        </w:rPr>
        <w:t>Пошел! — кричал Романов, тыкая в сторону Це</w:t>
        <w:softHyphen/>
        <w:t>заря палкой.</w:t>
      </w:r>
    </w:p>
    <w:p>
      <w:pPr>
        <w:pStyle w:val="Normal"/>
        <w:ind w:firstLine="709"/>
        <w:rPr>
          <w:szCs w:val="22"/>
        </w:rPr>
      </w:pPr>
      <w:r>
        <w:rPr>
          <w:szCs w:val="22"/>
        </w:rPr>
        <w:t>Руальд переставил лыжи поближе к Романову.</w:t>
      </w:r>
    </w:p>
    <w:p>
      <w:pPr>
        <w:pStyle w:val="Normal"/>
        <w:ind w:firstLine="709"/>
        <w:rPr>
          <w:szCs w:val="22"/>
        </w:rPr>
      </w:pPr>
      <w:r>
        <w:rPr>
          <w:szCs w:val="22"/>
        </w:rPr>
        <w:t xml:space="preserve">— </w:t>
      </w:r>
      <w:r>
        <w:rPr>
          <w:szCs w:val="22"/>
        </w:rPr>
        <w:t>Их вайе дизен... ко-бель...— волнуясь, говорил он, стаскивая с плеча винчестер; на спине был рюкзак, вин</w:t>
        <w:softHyphen/>
        <w:t>честер зацепился рычагом перезаряжателя за плечевой ремень-рюкзака, не поддавался, —норвежец рвал.</w:t>
      </w:r>
    </w:p>
    <w:p>
      <w:pPr>
        <w:pStyle w:val="Normal"/>
        <w:ind w:firstLine="709"/>
        <w:rPr>
          <w:szCs w:val="22"/>
        </w:rPr>
      </w:pPr>
      <w:r>
        <w:rPr>
          <w:szCs w:val="22"/>
        </w:rPr>
        <w:t xml:space="preserve">— </w:t>
      </w:r>
      <w:r>
        <w:rPr>
          <w:szCs w:val="22"/>
        </w:rPr>
        <w:t>Руальд! — раздался крик сзади.</w:t>
      </w:r>
    </w:p>
    <w:p>
      <w:pPr>
        <w:pStyle w:val="Normal"/>
        <w:ind w:firstLine="709"/>
        <w:rPr>
          <w:szCs w:val="22"/>
        </w:rPr>
      </w:pPr>
      <w:r>
        <w:rPr>
          <w:szCs w:val="22"/>
        </w:rPr>
        <w:t>С высокого причала прыгнул в ропаки Афанасьев. Он кричал Руальду что-то на английском, быстро пробираясь между ропаками на ровное; полнощекое лицо горело, глаза блестели встревоженно. Руальд оставил винчестер; по-английски кричал что-то Афанасьеву, короткими тыч</w:t>
        <w:softHyphen/>
        <w:t>ками большого пальца указывая на Цезаря, Ланду. Афа</w:t>
        <w:softHyphen/>
        <w:t>насьев подбежал.</w:t>
      </w:r>
    </w:p>
    <w:p>
      <w:pPr>
        <w:pStyle w:val="Normal"/>
        <w:ind w:firstLine="709"/>
        <w:rPr>
          <w:szCs w:val="22"/>
        </w:rPr>
      </w:pPr>
      <w:r>
        <w:rPr>
          <w:szCs w:val="22"/>
        </w:rPr>
        <w:t xml:space="preserve">— </w:t>
      </w:r>
      <w:r>
        <w:rPr>
          <w:szCs w:val="22"/>
        </w:rPr>
        <w:t>Забери эту рыжую дикобразину и сматывайся отсюда! — крикнул Романов, указывая палкой на Це</w:t>
        <w:softHyphen/>
        <w:t>заря.</w:t>
      </w:r>
    </w:p>
    <w:p>
      <w:pPr>
        <w:pStyle w:val="Normal"/>
        <w:ind w:firstLine="709"/>
        <w:rPr>
          <w:szCs w:val="22"/>
        </w:rPr>
      </w:pPr>
      <w:r>
        <w:rPr>
          <w:szCs w:val="22"/>
        </w:rPr>
        <w:t>Афанасьев будто не слышал; на английском скорого</w:t>
        <w:softHyphen/>
        <w:t>воркой спорил с Кнудсеном, — оба размахивали кулака</w:t>
        <w:softHyphen/>
        <w:t>ми, торопясь убедить друг друга в чем-то.</w:t>
      </w:r>
    </w:p>
    <w:p>
      <w:pPr>
        <w:pStyle w:val="Normal"/>
        <w:ind w:firstLine="709"/>
        <w:rPr>
          <w:szCs w:val="22"/>
        </w:rPr>
      </w:pPr>
      <w:r>
        <w:rPr>
          <w:szCs w:val="22"/>
        </w:rPr>
        <w:t>Романов следил за Цезарем.</w:t>
      </w:r>
    </w:p>
    <w:p>
      <w:pPr>
        <w:pStyle w:val="Normal"/>
        <w:ind w:firstLine="709"/>
        <w:rPr>
          <w:szCs w:val="22"/>
        </w:rPr>
      </w:pPr>
      <w:r>
        <w:rPr>
          <w:szCs w:val="22"/>
        </w:rPr>
        <w:t>Цезарь стоял не шевелясь; верхняя губа вздрагивала, глаз горел.</w:t>
      </w:r>
    </w:p>
    <w:p>
      <w:pPr>
        <w:pStyle w:val="Normal"/>
        <w:ind w:firstLine="709"/>
        <w:rPr>
          <w:szCs w:val="22"/>
        </w:rPr>
      </w:pPr>
      <w:r>
        <w:rPr>
          <w:szCs w:val="22"/>
        </w:rPr>
        <w:t>Руальд и Афанасьев говорили, выкрикивая, размахи</w:t>
        <w:softHyphen/>
        <w:t>вая кулаками.</w:t>
      </w:r>
    </w:p>
    <w:p>
      <w:pPr>
        <w:pStyle w:val="Normal"/>
        <w:ind w:firstLine="709"/>
        <w:rPr>
          <w:szCs w:val="22"/>
        </w:rPr>
      </w:pPr>
      <w:r>
        <w:rPr>
          <w:szCs w:val="22"/>
        </w:rPr>
        <w:t xml:space="preserve">— </w:t>
      </w:r>
      <w:r>
        <w:rPr>
          <w:szCs w:val="22"/>
        </w:rPr>
        <w:t>Что он толкует? — спросил Романов, кивнув в сто</w:t>
        <w:softHyphen/>
        <w:t>рону Кнудсена, продолжая следить за Цезарем, держа наизготове лыжную палку.</w:t>
      </w:r>
    </w:p>
    <w:p>
      <w:pPr>
        <w:pStyle w:val="Normal"/>
        <w:ind w:firstLine="709"/>
        <w:rPr>
          <w:szCs w:val="22"/>
        </w:rPr>
      </w:pPr>
      <w:r>
        <w:rPr>
          <w:szCs w:val="22"/>
        </w:rPr>
        <w:t xml:space="preserve">— </w:t>
      </w:r>
      <w:r>
        <w:rPr>
          <w:szCs w:val="22"/>
        </w:rPr>
        <w:t>Он га-аг-оворит, что встречался с Цезарем в про</w:t>
        <w:softHyphen/>
        <w:t>шлом-позапрошлом годах; его называют в Лонгиербюене «Медным Дьяволом». Он говорит, что это дикая собака. Дьявол увел из Лонгиера и эту сучонку. Сучонка тоже стала дикой. В Лонгиербюене ее называют «Черной Ведь</w:t>
        <w:softHyphen/>
        <w:t>мой». Губернатор велел пристрелить их во что бы то ни стало. Они злее волков.</w:t>
      </w:r>
    </w:p>
    <w:p>
      <w:pPr>
        <w:pStyle w:val="Normal"/>
        <w:ind w:firstLine="709"/>
        <w:rPr>
          <w:szCs w:val="22"/>
        </w:rPr>
      </w:pPr>
      <w:r>
        <w:rPr>
          <w:szCs w:val="22"/>
        </w:rPr>
        <w:t>В позапрошлом году Норд со своим братом Терпитцем нападал на Дьявола; Руальд стрелял в него из вин</w:t>
        <w:softHyphen/>
        <w:t>честера. Дьявол убежал в каньоны Адвентдаль. Руальд травил его собаками, гнался за ним. Руальд думал, что Норд и Терпитц вступят с ним в драку, а Руальд восполь</w:t>
        <w:softHyphen/>
        <w:t>зуется этим и пристрелит дикаря. Норд вернулся с рассе</w:t>
        <w:softHyphen/>
        <w:t>ченным плечом. Терпитца Руальд нашел в каньоне с пере</w:t>
        <w:softHyphen/>
        <w:t>резанным горлом; Дьявол исчез. В прошлом году, весной, охотники окружили Дьявола на мысу Адвентпинт. Дьявол шел откуда-то со стороны Груманта — попался в ловуш</w:t>
        <w:softHyphen/>
        <w:t>ку. Охотники стреляли в него. Дьявол прыгнул с крутого берега в ледяную воду. Охотники стреляли. Дьявол прятался за плавучими льдинами, айсбергами.</w:t>
      </w:r>
    </w:p>
    <w:p>
      <w:pPr>
        <w:pStyle w:val="Normal"/>
        <w:ind w:firstLine="709"/>
        <w:rPr>
          <w:szCs w:val="22"/>
        </w:rPr>
      </w:pPr>
      <w:r>
        <w:rPr>
          <w:szCs w:val="22"/>
        </w:rPr>
        <w:t>Дьявол и не пытался пройти вдоль берега — выско</w:t>
        <w:softHyphen/>
        <w:t>чить на сушу: ушел вплавь через Адвент-фиорд. Руальд был уверен, что холодный Адвент съест Медного Дья</w:t>
        <w:softHyphen/>
        <w:t>вола, — ширина фиорда в том месте больше двух миль. Дьявол добрался до противоположного берега. За поло</w:t>
        <w:softHyphen/>
        <w:t>вину лета Дьявол и Ведьма перегрызли половину собак Лонгиера. Они могут загрызть и человека. Они уничто</w:t>
        <w:softHyphen/>
        <w:t>жают оленей и мускусного бычка...</w:t>
      </w:r>
    </w:p>
    <w:p>
      <w:pPr>
        <w:pStyle w:val="Normal"/>
        <w:ind w:firstLine="709"/>
        <w:rPr>
          <w:szCs w:val="22"/>
        </w:rPr>
      </w:pPr>
      <w:r>
        <w:rPr>
          <w:szCs w:val="22"/>
        </w:rPr>
        <w:t>Кнудсен продолжал говорить, Афанасьев умолк, опу</w:t>
        <w:softHyphen/>
        <w:t>стив руки; смотрел на Цезаря, глаза были печальны.</w:t>
      </w:r>
    </w:p>
    <w:p>
      <w:pPr>
        <w:pStyle w:val="Normal"/>
        <w:ind w:firstLine="709"/>
        <w:rPr>
          <w:szCs w:val="22"/>
        </w:rPr>
      </w:pPr>
      <w:r>
        <w:rPr>
          <w:szCs w:val="22"/>
        </w:rPr>
        <w:t xml:space="preserve">— </w:t>
      </w:r>
      <w:r>
        <w:rPr>
          <w:szCs w:val="22"/>
        </w:rPr>
        <w:t>Почему ты не переводишь? — спросил Романов.</w:t>
      </w:r>
    </w:p>
    <w:p>
      <w:pPr>
        <w:pStyle w:val="Normal"/>
        <w:ind w:firstLine="709"/>
        <w:rPr>
          <w:szCs w:val="22"/>
        </w:rPr>
      </w:pPr>
      <w:r>
        <w:rPr>
          <w:szCs w:val="22"/>
        </w:rPr>
        <w:t xml:space="preserve">— </w:t>
      </w:r>
      <w:r>
        <w:rPr>
          <w:szCs w:val="22"/>
        </w:rPr>
        <w:t>Он говорит, что обязан доложить губернатору: такой приказ, — сказал Афанасьев, не поворачиваясь. - Медный Дьявол и Черная Ведьма скрываются на Груманте...</w:t>
      </w:r>
    </w:p>
    <w:p>
      <w:pPr>
        <w:pStyle w:val="Normal"/>
        <w:ind w:firstLine="709"/>
        <w:rPr>
          <w:szCs w:val="22"/>
        </w:rPr>
      </w:pPr>
      <w:r>
        <w:rPr>
          <w:szCs w:val="22"/>
        </w:rPr>
        <w:t>Афанасьев вновь повернулся к Руальду и что-то вновь быстро стал говорить на английском, взмахивая кулаком. Руальд вытянул руку в сторону Цезаря и Ланды, сказал что-то, — густые, легкие брови сошлись, нижняя челюсть выдвинулась несколько вперед, и рот остался приоткры</w:t>
        <w:softHyphen/>
        <w:t>тым. Черные смородинки глаз Афанасьева загорелись.</w:t>
      </w:r>
    </w:p>
    <w:p>
      <w:pPr>
        <w:pStyle w:val="Normal"/>
        <w:ind w:firstLine="709"/>
        <w:rPr>
          <w:szCs w:val="22"/>
        </w:rPr>
      </w:pPr>
      <w:r>
        <w:rPr>
          <w:szCs w:val="22"/>
        </w:rPr>
        <w:t xml:space="preserve">— </w:t>
      </w:r>
      <w:r>
        <w:rPr>
          <w:szCs w:val="22"/>
        </w:rPr>
        <w:t>Что он говорит? — спросил Романов.</w:t>
      </w:r>
    </w:p>
    <w:p>
      <w:pPr>
        <w:pStyle w:val="Normal"/>
        <w:ind w:firstLine="709"/>
        <w:rPr>
          <w:szCs w:val="22"/>
        </w:rPr>
      </w:pPr>
      <w:r>
        <w:rPr>
          <w:szCs w:val="22"/>
        </w:rPr>
        <w:t>Афанасьев не ответил. Он резко повернулся и пошел широкими шагами к Цезарю; заходил с правой стороны — со стороны здорового глаза, чтоб пес мог видеть его, не останавливаясь, не сбавляя решительности, подошел к псу. Цезарь стоял, напружинившись. Афанасьев погла</w:t>
        <w:softHyphen/>
        <w:t>дил пса по черному, седому загривку, похлопал по черепу промеж ушей. Цезарь обмяк. Афанасьев, похлопывая, гладил пса. Цезарь дружелюбно взмахивал хвостом, боком потерся о ногу парня. Афанасьев задержал руку на спине Цезаря, придавил, скомандовав повелительно:</w:t>
      </w:r>
    </w:p>
    <w:p>
      <w:pPr>
        <w:pStyle w:val="Normal"/>
        <w:ind w:firstLine="709"/>
        <w:rPr>
          <w:szCs w:val="22"/>
        </w:rPr>
      </w:pPr>
      <w:r>
        <w:rPr>
          <w:szCs w:val="22"/>
        </w:rPr>
        <w:t xml:space="preserve">— </w:t>
      </w:r>
      <w:r>
        <w:rPr>
          <w:szCs w:val="22"/>
        </w:rPr>
        <w:t>Ла-ал-ожись!</w:t>
      </w:r>
    </w:p>
    <w:p>
      <w:pPr>
        <w:pStyle w:val="Normal"/>
        <w:ind w:firstLine="709"/>
        <w:rPr>
          <w:szCs w:val="22"/>
        </w:rPr>
      </w:pPr>
      <w:r>
        <w:rPr>
          <w:szCs w:val="22"/>
        </w:rPr>
        <w:t>Цезарь неохотно лег. Он будто спокойно лежал на снегу, но его лапы были подобраны так, что он мог без подготовки поползти, прыгнуть вперед, в сторону; острые уши торчали. Он не смотрел на Афанасьева, но видел его, чувствовал движения. Ланда подбежала к Цезарю, тоже легла. Потом она принялась кататься по снегу, перекаты</w:t>
        <w:softHyphen/>
        <w:t>ваясь через спину. Цезарь не спускал своего единствен</w:t>
        <w:softHyphen/>
        <w:t>ного глаза с Ученого Норда; тот продолжал толочь снег позади Руальда, рыча, взвизгивая. Афанасьев стоял на шевелясь; лицо было бледное, глаза горели влажно, — он улыбался и часто дышал, глотая то ли слюну, то ли воздух.</w:t>
      </w:r>
    </w:p>
    <w:p>
      <w:pPr>
        <w:pStyle w:val="Normal"/>
        <w:ind w:firstLine="709"/>
        <w:rPr>
          <w:szCs w:val="22"/>
        </w:rPr>
      </w:pPr>
      <w:r>
        <w:rPr>
          <w:szCs w:val="22"/>
        </w:rPr>
        <w:t>Кнудсен вновь заговорил на английском, взмахивая кулаком; брови разошлись, поднялись,—поднялись угол</w:t>
        <w:softHyphen/>
        <w:t>ки рта в улыбке. Он повернулся к Романову, сказал по-немецки:</w:t>
      </w:r>
    </w:p>
    <w:p>
      <w:pPr>
        <w:pStyle w:val="Normal"/>
        <w:ind w:firstLine="709"/>
        <w:rPr>
          <w:szCs w:val="22"/>
        </w:rPr>
      </w:pPr>
      <w:r>
        <w:rPr>
          <w:szCs w:val="22"/>
        </w:rPr>
        <w:t xml:space="preserve">— </w:t>
      </w:r>
      <w:r>
        <w:rPr>
          <w:szCs w:val="22"/>
        </w:rPr>
        <w:t>Я ничего не скажу губернатору. Это не Медный Дьявол. И сучонка — не Черная Ведьма. Эти собаки не дикие.</w:t>
      </w:r>
    </w:p>
    <w:p>
      <w:pPr>
        <w:pStyle w:val="Normal"/>
        <w:ind w:firstLine="709"/>
        <w:rPr>
          <w:szCs w:val="22"/>
        </w:rPr>
      </w:pPr>
      <w:r>
        <w:rPr>
          <w:szCs w:val="22"/>
        </w:rPr>
        <w:t>Руальд летел по фиорду на лыжах, то и дело огляды</w:t>
        <w:softHyphen/>
        <w:t>ваясь, махая перчаткой. Ученый Норд тоже оглядывал</w:t>
        <w:softHyphen/>
        <w:t>ся... но от этого делался лишь резвее. Цезарь лежал, смотрел вслед. А когда Руальд выбежал на ровный уча</w:t>
        <w:softHyphen/>
        <w:t>сток ледяного поля, освещенного солнцем. Цезарь под</w:t>
        <w:softHyphen/>
        <w:t>нялся и побежал к следу, оставленному Нордом, обнюхал его и отметил своей собачьей метой. Ланда, дурачась, то и дело налетала на Цезаря: пыталась повалить, кусала за бока, за ноги. Цезарь уворачивался, но не огрызался, — позволял Ланде делать все, что взбредало ей в голову.</w:t>
      </w:r>
    </w:p>
    <w:p>
      <w:pPr>
        <w:pStyle w:val="Normal"/>
        <w:ind w:firstLine="709"/>
        <w:rPr>
          <w:szCs w:val="22"/>
        </w:rPr>
      </w:pPr>
      <w:r>
        <w:rPr>
          <w:szCs w:val="22"/>
        </w:rPr>
        <w:t xml:space="preserve">— </w:t>
      </w:r>
      <w:r>
        <w:rPr>
          <w:szCs w:val="22"/>
        </w:rPr>
        <w:t>Цезарь! — позвал Афанасьев, похлопывая ладонью по бедру.— Иди ко мне...</w:t>
      </w:r>
    </w:p>
    <w:p>
      <w:pPr>
        <w:pStyle w:val="Normal"/>
        <w:ind w:firstLine="709"/>
        <w:rPr>
          <w:szCs w:val="22"/>
        </w:rPr>
      </w:pPr>
      <w:r>
        <w:rPr>
          <w:szCs w:val="22"/>
        </w:rPr>
        <w:t>...Возле камеронной пожарной команды, ниже ди</w:t>
        <w:softHyphen/>
        <w:t>зельной электростанции, на берегу стоял Дудник, спрятав одну руку в карман брюк, другую — под борт стеганки... смотрел...</w:t>
      </w:r>
    </w:p>
    <w:p>
      <w:pPr>
        <w:pStyle w:val="Heading3"/>
        <w:jc w:val="lef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Часть третья</w:t>
      </w:r>
    </w:p>
    <w:p>
      <w:pPr>
        <w:pStyle w:val="Normal"/>
        <w:ind w:firstLine="709"/>
        <w:jc w:val="left"/>
        <w:rPr>
          <w:rFonts w:ascii="Times New Roman" w:hAnsi="Times New Roman" w:cs="Times New Roman"/>
          <w:b/>
          <w:b/>
          <w:bCs/>
          <w:color w:val="000000"/>
          <w:sz w:val="22"/>
          <w:szCs w:val="22"/>
        </w:rPr>
      </w:pPr>
      <w:r>
        <w:rPr>
          <w:rFonts w:cs="Times New Roman"/>
          <w:b/>
          <w:bCs/>
          <w:color w:val="000000"/>
          <w:sz w:val="22"/>
          <w:szCs w:val="22"/>
        </w:rPr>
      </w:r>
    </w:p>
    <w:p>
      <w:pPr>
        <w:pStyle w:val="Normal"/>
        <w:ind w:firstLine="709"/>
        <w:jc w:val="left"/>
        <w:rPr>
          <w:b/>
          <w:b/>
          <w:bCs/>
          <w:sz w:val="22"/>
          <w:szCs w:val="22"/>
        </w:rPr>
      </w:pPr>
      <w:r>
        <w:rPr>
          <w:b/>
          <w:bCs/>
          <w:sz w:val="22"/>
          <w:szCs w:val="22"/>
        </w:rPr>
        <w:t>I. Буран</w:t>
      </w:r>
    </w:p>
    <w:p>
      <w:pPr>
        <w:pStyle w:val="Normal"/>
        <w:ind w:firstLine="709"/>
        <w:rPr>
          <w:b/>
          <w:b/>
          <w:bCs/>
          <w:sz w:val="22"/>
          <w:szCs w:val="22"/>
        </w:rPr>
      </w:pPr>
      <w:r>
        <w:rPr>
          <w:b/>
          <w:bCs/>
          <w:sz w:val="22"/>
          <w:szCs w:val="22"/>
        </w:rPr>
      </w:r>
    </w:p>
    <w:p>
      <w:pPr>
        <w:pStyle w:val="Normal"/>
        <w:ind w:firstLine="709"/>
        <w:rPr>
          <w:szCs w:val="22"/>
        </w:rPr>
      </w:pPr>
      <w:r>
        <w:rPr>
          <w:szCs w:val="22"/>
        </w:rPr>
        <w:t>К концу марта обстановка на Груманте сложилась катастрофическая. В лавах старого шахтного поля брига</w:t>
        <w:softHyphen/>
        <w:t>ды навальщиков добирали уголки; па лопату угля прихо</w:t>
        <w:softHyphen/>
        <w:t>дилось скачивать уже две лопаты породы — рудник не выполнял плана по добыче; промышленных запасов топ</w:t>
        <w:softHyphen/>
        <w:t>лива оставалось на пять-шесть недель. Лавы новой шах</w:t>
        <w:softHyphen/>
        <w:t>ты не были готовы ко вводу в эксплуатацию: бригады проходчиков долбили последние метры твердого, как гранит, песчаника, задерживался монтаж основного обо</w:t>
        <w:softHyphen/>
        <w:t>рудования. Положение на руднике с каждым днем де</w:t>
        <w:softHyphen/>
        <w:t>лалось напряженнее.</w:t>
      </w:r>
    </w:p>
    <w:p>
      <w:pPr>
        <w:pStyle w:val="Normal"/>
        <w:ind w:firstLine="709"/>
        <w:rPr>
          <w:szCs w:val="22"/>
        </w:rPr>
      </w:pPr>
      <w:r>
        <w:rPr>
          <w:szCs w:val="22"/>
        </w:rPr>
        <w:t>Батурин отдал приказ: всем инженерно-техническим работникам не менее двух раз в неделю бывать в шахте, возвращаясь, представлять предложения, позволяющие ускорить строительство. Батурин жал на строительство, как борец на ковре старается, дожимая, «припечатать» противника прежде, чем прозвучит финальный свисток.</w:t>
      </w:r>
    </w:p>
    <w:p>
      <w:pPr>
        <w:pStyle w:val="Normal"/>
        <w:ind w:firstLine="709"/>
        <w:rPr>
          <w:szCs w:val="22"/>
        </w:rPr>
      </w:pPr>
      <w:r>
        <w:rPr>
          <w:szCs w:val="22"/>
        </w:rPr>
        <w:t>Во второй половине дня на Грумант навалился буран. Жестокой силы ветер срывал с неба облака мелкого снега, с захлестом бросал на землю. Затяжные, упругие порывы ветра подымали с земли лежалый снег, сматы</w:t>
        <w:softHyphen/>
        <w:t>вали в облака, бросали в небо. Воздух сделался тяжелым. В белой вращающейся мгле трудно было устоять: ветер сбивал с ног. Ничего не было видно: снег залеплял глаза. Трудно было дышать... К вентиляционным штольням засбросовой части Романов успел пройти со второй сменой по берегу, возвращаться пришлось горными выработками старого шахтного поля: к ночи буран оторвал припай —  оттиснул от берега; идти по крутизне осыпей, над кипя</w:t>
        <w:softHyphen/>
        <w:t>щим фиордом было не то что опасно, а безумно... Даже в общей нарядной административно-бытового комбината было слышно, как ревет, беснуется буран.</w:t>
      </w:r>
    </w:p>
    <w:p>
      <w:pPr>
        <w:pStyle w:val="Normal"/>
        <w:ind w:firstLine="709"/>
        <w:rPr>
          <w:szCs w:val="22"/>
        </w:rPr>
      </w:pPr>
      <w:r>
        <w:rPr>
          <w:szCs w:val="22"/>
        </w:rPr>
        <w:t>В чистой комнатке технической душевой пахло мыль</w:t>
        <w:softHyphen/>
        <w:t>ным паром, горячей одеждой. Квадратное оконце под по</w:t>
        <w:softHyphen/>
        <w:t>толком было черное от белого снега, сплошь залепившего стекло.</w:t>
      </w:r>
    </w:p>
    <w:p>
      <w:pPr>
        <w:pStyle w:val="Normal"/>
        <w:ind w:firstLine="709"/>
        <w:rPr>
          <w:szCs w:val="22"/>
        </w:rPr>
      </w:pPr>
      <w:r>
        <w:rPr>
          <w:szCs w:val="22"/>
        </w:rPr>
        <w:t>Романов растирался вафельным полотенцем, Батурин раздевался. Обернув полотенцем бедра, Романов принял</w:t>
        <w:softHyphen/>
        <w:t>ся рассказывать о том, как при нем бригада проходчиков Остина, нарезая двадцатую лаву в засбросовой части, вы</w:t>
        <w:softHyphen/>
        <w:t>шла на вентиляционный штрек — устроила традиционное братание с проходчиками вентиляционного. Батурин сел на скамейку; Романов, продолжая рассказывать, сел ря</w:t>
        <w:softHyphen/>
        <w:t>дом. Закурили. Романов рассказывал, Батурин молчал.</w:t>
      </w:r>
    </w:p>
    <w:p>
      <w:pPr>
        <w:pStyle w:val="Normal"/>
        <w:ind w:firstLine="709"/>
        <w:rPr>
          <w:szCs w:val="22"/>
        </w:rPr>
      </w:pPr>
      <w:r>
        <w:rPr>
          <w:szCs w:val="22"/>
        </w:rPr>
        <w:t xml:space="preserve">— </w:t>
      </w:r>
      <w:r>
        <w:rPr>
          <w:szCs w:val="22"/>
        </w:rPr>
        <w:t>Хорошая лава, Константин Петрович, — сказал Ро</w:t>
        <w:softHyphen/>
        <w:t>манов, искоса взглянув на Батурина. — Такую впервые вижу на острове. Комбайн пойдет как по маслу...</w:t>
      </w:r>
    </w:p>
    <w:p>
      <w:pPr>
        <w:pStyle w:val="Normal"/>
        <w:ind w:firstLine="709"/>
        <w:rPr>
          <w:szCs w:val="22"/>
        </w:rPr>
      </w:pPr>
      <w:r>
        <w:rPr>
          <w:szCs w:val="22"/>
        </w:rPr>
        <w:t>Угольного комбайна не знали лавы Пирамиды, Груманта, Баренцбурга, не видели лавы норвежских рудни</w:t>
        <w:softHyphen/>
        <w:t>ков Лонгиербюен, Нью-Олесунд.</w:t>
      </w:r>
    </w:p>
    <w:p>
      <w:pPr>
        <w:pStyle w:val="Normal"/>
        <w:ind w:firstLine="709"/>
        <w:rPr>
          <w:szCs w:val="22"/>
        </w:rPr>
      </w:pPr>
      <w:r>
        <w:rPr>
          <w:szCs w:val="22"/>
        </w:rPr>
        <w:t xml:space="preserve">— </w:t>
      </w:r>
      <w:r>
        <w:rPr>
          <w:szCs w:val="22"/>
        </w:rPr>
        <w:t>Если запустить «Донбасс», — продолжал Рома</w:t>
        <w:softHyphen/>
        <w:t>нов, — можно в один квартал покрыть перерасходы на строительстве...</w:t>
      </w:r>
    </w:p>
    <w:p>
      <w:pPr>
        <w:pStyle w:val="Normal"/>
        <w:ind w:firstLine="709"/>
        <w:rPr>
          <w:szCs w:val="22"/>
        </w:rPr>
      </w:pPr>
      <w:r>
        <w:rPr>
          <w:szCs w:val="22"/>
        </w:rPr>
        <w:t>Батурин вышел в душевую: перед тем как надевать шахтерку, он принимал холодный душ. Романов курил, дожидаясь возвращения начальника рудника. Батурин не возвращался. Романов приоткрыл дверь в душевую: Ба</w:t>
        <w:softHyphen/>
        <w:t>турина не было в душевой. Не было его и в комнате, где хранились шахтерки...</w:t>
      </w:r>
    </w:p>
    <w:p>
      <w:pPr>
        <w:pStyle w:val="Normal"/>
        <w:ind w:firstLine="709"/>
        <w:rPr>
          <w:szCs w:val="22"/>
        </w:rPr>
      </w:pPr>
      <w:r>
        <w:rPr>
          <w:szCs w:val="22"/>
        </w:rPr>
        <w:t>Стены, пол дрожали под ударами ветра, круто заме</w:t>
        <w:softHyphen/>
        <w:t>шенного на снегу. За стенами ревел, неистовствовал бу</w:t>
        <w:softHyphen/>
        <w:t>ран...</w:t>
      </w:r>
    </w:p>
    <w:p>
      <w:pPr>
        <w:pStyle w:val="Normal"/>
        <w:ind w:firstLine="709"/>
        <w:rPr>
          <w:szCs w:val="22"/>
        </w:rPr>
      </w:pPr>
      <w:r>
        <w:rPr>
          <w:szCs w:val="22"/>
        </w:rPr>
        <w:t>А потом Романов докладывал Батурину в кабинете.</w:t>
      </w:r>
    </w:p>
    <w:p>
      <w:pPr>
        <w:pStyle w:val="Normal"/>
        <w:ind w:firstLine="709"/>
        <w:rPr>
          <w:szCs w:val="22"/>
        </w:rPr>
      </w:pPr>
      <w:r>
        <w:rPr>
          <w:szCs w:val="22"/>
        </w:rPr>
        <w:t xml:space="preserve">— </w:t>
      </w:r>
      <w:r>
        <w:rPr>
          <w:szCs w:val="22"/>
        </w:rPr>
        <w:t>Ну... стало быть...— сказал Батурин и откинулся к спинке жесткого кресла.</w:t>
      </w:r>
    </w:p>
    <w:p>
      <w:pPr>
        <w:pStyle w:val="Normal"/>
        <w:ind w:firstLine="709"/>
        <w:rPr>
          <w:szCs w:val="22"/>
        </w:rPr>
      </w:pPr>
      <w:r>
        <w:rPr>
          <w:szCs w:val="22"/>
        </w:rPr>
        <w:t>О деле он говорил кратко. Раз он сказал и о том, чтоб с предложениями об улучшении работы окра обращались «с таблицей умножения в руках».</w:t>
      </w:r>
    </w:p>
    <w:p>
      <w:pPr>
        <w:pStyle w:val="Normal"/>
        <w:ind w:firstLine="709"/>
        <w:rPr>
          <w:szCs w:val="22"/>
        </w:rPr>
      </w:pPr>
      <w:r>
        <w:rPr>
          <w:szCs w:val="22"/>
        </w:rPr>
        <w:t xml:space="preserve">— </w:t>
      </w:r>
      <w:r>
        <w:rPr>
          <w:szCs w:val="22"/>
        </w:rPr>
        <w:t>В двадцатой лаве можно запустить «Донбасс», — сказал Романов, вынул из кармана ученическую тетрадь, исписанную формулами, положил на стол.</w:t>
      </w:r>
    </w:p>
    <w:p>
      <w:pPr>
        <w:pStyle w:val="Normal"/>
        <w:ind w:firstLine="709"/>
        <w:rPr>
          <w:szCs w:val="22"/>
        </w:rPr>
      </w:pPr>
      <w:r>
        <w:rPr>
          <w:szCs w:val="22"/>
        </w:rPr>
        <w:t>Батурин склонился над тетрадью, читал, подчеркивая, дописал что-то, вновь откинулся к спинке кресла, спро</w:t>
        <w:softHyphen/>
        <w:t>сил:</w:t>
      </w:r>
    </w:p>
    <w:p>
      <w:pPr>
        <w:pStyle w:val="Normal"/>
        <w:ind w:firstLine="709"/>
        <w:rPr>
          <w:szCs w:val="22"/>
        </w:rPr>
      </w:pPr>
      <w:r>
        <w:rPr>
          <w:szCs w:val="22"/>
        </w:rPr>
        <w:t xml:space="preserve">— </w:t>
      </w:r>
      <w:r>
        <w:rPr>
          <w:szCs w:val="22"/>
        </w:rPr>
        <w:t>Где его взять-то... комбайн?.</w:t>
      </w:r>
    </w:p>
    <w:p>
      <w:pPr>
        <w:pStyle w:val="Normal"/>
        <w:ind w:firstLine="709"/>
        <w:rPr>
          <w:szCs w:val="22"/>
        </w:rPr>
      </w:pPr>
      <w:r>
        <w:rPr>
          <w:szCs w:val="22"/>
        </w:rPr>
        <w:t xml:space="preserve">— </w:t>
      </w:r>
      <w:r>
        <w:rPr>
          <w:szCs w:val="22"/>
        </w:rPr>
        <w:t>На Большой земле, — сказал Романов.</w:t>
      </w:r>
    </w:p>
    <w:p>
      <w:pPr>
        <w:pStyle w:val="Normal"/>
        <w:ind w:firstLine="709"/>
        <w:rPr>
          <w:szCs w:val="22"/>
        </w:rPr>
      </w:pPr>
      <w:r>
        <w:rPr>
          <w:szCs w:val="22"/>
        </w:rPr>
        <w:t>В тетради, как в курсовой работе студента, были под</w:t>
        <w:softHyphen/>
        <w:t>черкнуты красным карандашом ошибки в вычислениях (их можно было бы не подчеркивать, потому что Романов округлял конечные результаты), было дописано: примене</w:t>
        <w:softHyphen/>
        <w:t>ние комбайна даст возможность сократить контингент рабочих-добытчиков (Романов не писал об этом, пото</w:t>
        <w:softHyphen/>
        <w:t>му что это само собой подразумевалось). Батурин молчал. Смотрел и молчал. Романов смотрел, не отво</w:t>
        <w:softHyphen/>
        <w:t>дя глаз.</w:t>
      </w:r>
    </w:p>
    <w:p>
      <w:pPr>
        <w:pStyle w:val="Normal"/>
        <w:ind w:firstLine="709"/>
        <w:rPr>
          <w:szCs w:val="22"/>
        </w:rPr>
      </w:pPr>
      <w:r>
        <w:rPr>
          <w:szCs w:val="22"/>
        </w:rPr>
        <w:t>Как всегда на работе, в будние дни, Батурин был в форме горною инженера, недавно отмененной прави</w:t>
        <w:softHyphen/>
        <w:t>тельством; на отложном воротничке пиджака виднелись следы споротых петлиц. Шахтер донашивал потертую в обшлагах, подбитую угольной пылью старую горняцкую форму, как солдаты донашивали после войны потертые в окопах, прожженные у костров фронтовые шинели. В глазах Батурина была усталость; лицо за последнее время потемнело, сделалось рыхлым: он мало спал, много курил, работал едва не круглые сутки... Старенький, лоснящийся костюм и то, что на лице Батурина не было ничего, кроме усталости, сдержали Романова; он сунул тетрадь в карман, вышел.</w:t>
      </w:r>
    </w:p>
    <w:p>
      <w:pPr>
        <w:pStyle w:val="Normal"/>
        <w:ind w:firstLine="709"/>
        <w:rPr>
          <w:szCs w:val="22"/>
        </w:rPr>
      </w:pPr>
      <w:r>
        <w:rPr>
          <w:szCs w:val="22"/>
        </w:rPr>
        <w:t>Потом они встретились на откаточном штреке под два</w:t>
        <w:softHyphen/>
        <w:t>дцатой лавой. Вместе пошли через лаву. Батурин мол</w:t>
        <w:softHyphen/>
        <w:t>чал; несколько раз останавливался передохнуть. Лава была низкая, длинная, идти по ней можно было лишь «гу</w:t>
        <w:softHyphen/>
        <w:t>синым шагом»; ноги немели, дрожали в коленях, ломило поясницу. Батурин отдыхал сидя, опершись спиной о ело</w:t>
        <w:softHyphen/>
        <w:t>вую стойку крепления, особенно пахучую под землей, или лежа на боку. Отдыхая, оглядывался. Водил ярким лучом надзорки по ершистой груди забоя. Разглядывал пласт, миллионы лет не видевший неба, но сохранивший тепло и свет полуденного солнца, необходимые людям. Счищал брезентовой рукавицей угольную пыль с почвы. Постуки</w:t>
        <w:softHyphen/>
        <w:t>вал кулаком по кровле. Молчал. Лишь раз на середине лавы заметил:</w:t>
      </w:r>
    </w:p>
    <w:p>
      <w:pPr>
        <w:pStyle w:val="Normal"/>
        <w:ind w:firstLine="709"/>
        <w:rPr>
          <w:szCs w:val="22"/>
        </w:rPr>
      </w:pPr>
      <w:r>
        <w:rPr>
          <w:szCs w:val="22"/>
        </w:rPr>
        <w:t xml:space="preserve">— </w:t>
      </w:r>
      <w:r>
        <w:rPr>
          <w:szCs w:val="22"/>
        </w:rPr>
        <w:t>Глинистый сланец.— Посветил на почву, потом вверх.— Прочный, однако... И кровля хорошая.</w:t>
      </w:r>
    </w:p>
    <w:p>
      <w:pPr>
        <w:pStyle w:val="Normal"/>
        <w:ind w:firstLine="709"/>
        <w:rPr>
          <w:szCs w:val="22"/>
        </w:rPr>
      </w:pPr>
      <w:r>
        <w:rPr>
          <w:szCs w:val="22"/>
        </w:rPr>
        <w:t>Когда вышли на вентиляционный штрек, Романов направил луч фонарика в лаву, попробовал толкнуть еще раз:</w:t>
      </w:r>
    </w:p>
    <w:p>
      <w:pPr>
        <w:pStyle w:val="Normal"/>
        <w:ind w:firstLine="709"/>
        <w:rPr>
          <w:szCs w:val="22"/>
        </w:rPr>
      </w:pPr>
      <w:r>
        <w:rPr>
          <w:szCs w:val="22"/>
        </w:rPr>
        <w:t xml:space="preserve">— </w:t>
      </w:r>
      <w:r>
        <w:rPr>
          <w:szCs w:val="22"/>
        </w:rPr>
        <w:t>А все-таки вы не правы, Константин Петрович...</w:t>
      </w:r>
    </w:p>
    <w:p>
      <w:pPr>
        <w:pStyle w:val="Normal"/>
        <w:ind w:firstLine="709"/>
        <w:rPr>
          <w:szCs w:val="22"/>
        </w:rPr>
      </w:pPr>
      <w:r>
        <w:rPr>
          <w:szCs w:val="22"/>
        </w:rPr>
        <w:t xml:space="preserve">— </w:t>
      </w:r>
      <w:r>
        <w:rPr>
          <w:szCs w:val="22"/>
        </w:rPr>
        <w:t>С чего это? — спросил Батурин, кулаками обминая онемевшую поясницу.</w:t>
      </w:r>
    </w:p>
    <w:p>
      <w:pPr>
        <w:pStyle w:val="Normal"/>
        <w:ind w:firstLine="709"/>
        <w:rPr>
          <w:szCs w:val="22"/>
        </w:rPr>
      </w:pPr>
      <w:r>
        <w:rPr>
          <w:szCs w:val="22"/>
        </w:rPr>
        <w:t xml:space="preserve">— </w:t>
      </w:r>
      <w:r>
        <w:rPr>
          <w:szCs w:val="22"/>
        </w:rPr>
        <w:t>Здесь надо пустить комбайн сейчас — когда начнем эксплуатировать лаву.</w:t>
      </w:r>
    </w:p>
    <w:p>
      <w:pPr>
        <w:pStyle w:val="Normal"/>
        <w:ind w:firstLine="709"/>
        <w:rPr>
          <w:szCs w:val="22"/>
        </w:rPr>
      </w:pPr>
      <w:r>
        <w:rPr>
          <w:szCs w:val="22"/>
        </w:rPr>
        <w:t>Романов светил фонариком в черную пасть лавы, оска</w:t>
        <w:softHyphen/>
        <w:t>лившуюся еловыми стойками крепежа. Лава была гори</w:t>
        <w:softHyphen/>
        <w:t>зонтальная, с легким уклоном в сторону откаточного штрека, ровная — без единого геологического наруше</w:t>
        <w:softHyphen/>
        <w:t>ния.</w:t>
      </w:r>
    </w:p>
    <w:p>
      <w:pPr>
        <w:pStyle w:val="Normal"/>
        <w:ind w:firstLine="709"/>
        <w:rPr>
          <w:szCs w:val="22"/>
        </w:rPr>
      </w:pPr>
      <w:r>
        <w:rPr>
          <w:szCs w:val="22"/>
        </w:rPr>
        <w:t xml:space="preserve">— </w:t>
      </w:r>
      <w:r>
        <w:rPr>
          <w:szCs w:val="22"/>
        </w:rPr>
        <w:t>Не первым, так вторым, десятым пароходом, но нам привезут комбайн, если сейчас дадим радиограмму в трест. Управляющего убедить надо, что комбайн здесь пойдет...</w:t>
      </w:r>
    </w:p>
    <w:p>
      <w:pPr>
        <w:pStyle w:val="Normal"/>
        <w:ind w:firstLine="709"/>
        <w:rPr>
          <w:szCs w:val="22"/>
        </w:rPr>
      </w:pPr>
      <w:r>
        <w:rPr>
          <w:szCs w:val="22"/>
        </w:rPr>
        <w:t>Романов знал, на что шел, третий раз затевая раз</w:t>
        <w:softHyphen/>
        <w:t>говор о комбайне. Батурин, присев на корточки, вновь расчищал рукавицей возле себя.</w:t>
      </w:r>
    </w:p>
    <w:p>
      <w:pPr>
        <w:pStyle w:val="Normal"/>
        <w:ind w:firstLine="709"/>
        <w:rPr>
          <w:szCs w:val="22"/>
        </w:rPr>
      </w:pPr>
      <w:r>
        <w:rPr>
          <w:szCs w:val="22"/>
        </w:rPr>
        <w:t xml:space="preserve">— </w:t>
      </w:r>
      <w:r>
        <w:rPr>
          <w:szCs w:val="22"/>
        </w:rPr>
        <w:t>Глинистый  сланец,— сказал  он. — Хоро-о-ший, правда? И кровля тоже хороша, а?</w:t>
      </w:r>
    </w:p>
    <w:p>
      <w:pPr>
        <w:pStyle w:val="Normal"/>
        <w:ind w:firstLine="709"/>
        <w:rPr>
          <w:szCs w:val="22"/>
        </w:rPr>
      </w:pPr>
      <w:r>
        <w:rPr>
          <w:szCs w:val="22"/>
        </w:rPr>
        <w:t>Согнувшись, упираясь в кровлю не только головой, но и плечами, Романов смотрел сверху. Ждал.</w:t>
      </w:r>
    </w:p>
    <w:p>
      <w:pPr>
        <w:pStyle w:val="Normal"/>
        <w:ind w:firstLine="709"/>
        <w:rPr>
          <w:szCs w:val="22"/>
        </w:rPr>
      </w:pPr>
      <w:r>
        <w:rPr>
          <w:szCs w:val="22"/>
        </w:rPr>
        <w:t xml:space="preserve">— </w:t>
      </w:r>
      <w:r>
        <w:rPr>
          <w:szCs w:val="22"/>
        </w:rPr>
        <w:t>В этой лаве, Александр Васильевич, можно отка</w:t>
        <w:softHyphen/>
        <w:t>заться не только от взрывонавалки, — говорил Батурин, — а и от бутовых полос, чего ты предлагал сделать в тех, стало быть, старых лавах. Там ни к чему — поздно уж. Здесь... и принудительная посадка сэкономила бы денеж</w:t>
        <w:softHyphen/>
        <w:t>ку... Ежели б это было на материке... Однако...— Он встал, отряхиваясь.— Придется погодить маленько. Здесь сразу за два гужа тянуть — не управишься. За один тя</w:t>
        <w:softHyphen/>
        <w:t>нем всем рудником — пупки развязываются. Первым по</w:t>
        <w:softHyphen/>
        <w:t>рядком надо лаву пустить. Тогда уж...</w:t>
      </w:r>
    </w:p>
    <w:p>
      <w:pPr>
        <w:pStyle w:val="24"/>
        <w:rPr/>
      </w:pPr>
      <w:r>
        <w:rPr/>
        <w:t>В стеганных на вате куртке, брюках, в брезентовой паре и сапогах, с самоспасателем на боку Батурин казал</w:t>
        <w:softHyphen/>
        <w:t>ся массивным, тяжелым, на земле стоял прочно. Такого трудно столкнуть. Да ведь и слона нелегко сдвинуть с ме</w:t>
        <w:softHyphen/>
        <w:t>ста, а сдвигают. Даже убивают. Пигмей убивает. Копьем. Романов повернулся, набрав полную грудь воздуху. Бату</w:t>
        <w:softHyphen/>
        <w:t>рин, словно невзначай, скользнул лучом надзорки по его лицу, сказал, будто между прочим:</w:t>
      </w:r>
    </w:p>
    <w:p>
      <w:pPr>
        <w:pStyle w:val="Normal"/>
        <w:ind w:firstLine="709"/>
        <w:rPr>
          <w:szCs w:val="22"/>
        </w:rPr>
      </w:pPr>
      <w:r>
        <w:rPr>
          <w:szCs w:val="22"/>
        </w:rPr>
        <w:t xml:space="preserve">— </w:t>
      </w:r>
      <w:r>
        <w:rPr>
          <w:szCs w:val="22"/>
        </w:rPr>
        <w:t>Составь радиограмму на имя управляющего. По</w:t>
        <w:softHyphen/>
        <w:t>пробуем.</w:t>
      </w:r>
    </w:p>
    <w:p>
      <w:pPr>
        <w:pStyle w:val="Normal"/>
        <w:ind w:firstLine="709"/>
        <w:rPr>
          <w:szCs w:val="22"/>
        </w:rPr>
      </w:pPr>
      <w:r>
        <w:rPr>
          <w:szCs w:val="22"/>
        </w:rPr>
        <w:t>Через час Романов сидел в кабинете начальника руд</w:t>
        <w:softHyphen/>
        <w:t>ника, заканчивал писать. Батурин подписался не читая. А через два дня он прочел вслух Романову:</w:t>
      </w:r>
    </w:p>
    <w:p>
      <w:pPr>
        <w:pStyle w:val="Normal"/>
        <w:ind w:firstLine="709"/>
        <w:rPr/>
      </w:pPr>
      <w:r>
        <w:rPr>
          <w:szCs w:val="22"/>
        </w:rPr>
        <w:t xml:space="preserve">— </w:t>
      </w:r>
      <w:r>
        <w:rPr>
          <w:i/>
          <w:iCs/>
          <w:szCs w:val="22"/>
        </w:rPr>
        <w:t>«Угольный комбайн Донбасс этом году дать не мо</w:t>
        <w:softHyphen/>
        <w:t>жет двтчк средства отпущенные приобретение капиталь</w:t>
        <w:softHyphen/>
        <w:t>ного оборудования исчерпаны тчк Вашу радиограмму принимаю как заявку будущий год тчк Объясните причи</w:t>
        <w:softHyphen/>
        <w:t>ны задержки пуском эксплуатацию засбросовой час</w:t>
        <w:softHyphen/>
        <w:t>ти тчк Зайцев Москва...»</w:t>
      </w:r>
    </w:p>
    <w:p>
      <w:pPr>
        <w:pStyle w:val="Normal"/>
        <w:ind w:firstLine="709"/>
        <w:rPr>
          <w:szCs w:val="22"/>
        </w:rPr>
      </w:pPr>
      <w:r>
        <w:rPr>
          <w:szCs w:val="22"/>
        </w:rPr>
        <w:t>Батурин начал бояться всего, что может отвлечь не то чтобы силы, но даже внимание от строительства новой шахты. На лавы старой шахты он рукой махнул — отдал на откуп Романову,— не появлялся в них больше месяца, забыл, как держать лопату навальщика. Нужна была новая шахта. Он и теперь сделал то, что должен был сделать: застраховался радиограммой управляющего,— Романов не будет путаться под ногами.</w:t>
      </w:r>
    </w:p>
    <w:p>
      <w:pPr>
        <w:pStyle w:val="Normal"/>
        <w:ind w:firstLine="709"/>
        <w:rPr>
          <w:szCs w:val="22"/>
        </w:rPr>
      </w:pPr>
      <w:r>
        <w:rPr>
          <w:szCs w:val="22"/>
        </w:rPr>
        <w:t>А потом Романов пошел с Афанасьевым.</w:t>
      </w:r>
    </w:p>
    <w:p>
      <w:pPr>
        <w:pStyle w:val="Normal"/>
        <w:ind w:firstLine="709"/>
        <w:rPr>
          <w:szCs w:val="22"/>
        </w:rPr>
      </w:pPr>
      <w:r>
        <w:rPr>
          <w:szCs w:val="22"/>
        </w:rPr>
        <w:t xml:space="preserve">— </w:t>
      </w:r>
      <w:r>
        <w:rPr>
          <w:szCs w:val="22"/>
        </w:rPr>
        <w:t>Ма-аы-ужнк устроен так, Александр Васильевич: время от времени он должен делать что-то героическое. Для себя героическое. Мужик обязательно должен но</w:t>
        <w:softHyphen/>
        <w:t>сить в себе хоть маленького, но героя.</w:t>
      </w:r>
    </w:p>
    <w:p>
      <w:pPr>
        <w:pStyle w:val="Normal"/>
        <w:ind w:firstLine="709"/>
        <w:rPr>
          <w:szCs w:val="22"/>
        </w:rPr>
      </w:pPr>
      <w:r>
        <w:rPr>
          <w:szCs w:val="22"/>
        </w:rPr>
        <w:t>Перешли через путевой штрек, шли за полночь, после пересмены.</w:t>
      </w:r>
    </w:p>
    <w:p>
      <w:pPr>
        <w:pStyle w:val="Normal"/>
        <w:ind w:firstLine="709"/>
        <w:rPr>
          <w:szCs w:val="22"/>
        </w:rPr>
      </w:pPr>
      <w:r>
        <w:rPr>
          <w:szCs w:val="22"/>
        </w:rPr>
        <w:t xml:space="preserve">— </w:t>
      </w:r>
      <w:r>
        <w:rPr>
          <w:szCs w:val="22"/>
        </w:rPr>
        <w:t>Н-а-если мужик не может быть героем в шахте, он будет искать своего героического на земле, в море, в небе, но найдет.</w:t>
      </w:r>
    </w:p>
    <w:p>
      <w:pPr>
        <w:pStyle w:val="Normal"/>
        <w:ind w:firstLine="709"/>
        <w:rPr>
          <w:szCs w:val="22"/>
        </w:rPr>
      </w:pPr>
      <w:r>
        <w:rPr>
          <w:szCs w:val="22"/>
        </w:rPr>
        <w:t xml:space="preserve">— </w:t>
      </w:r>
      <w:r>
        <w:rPr>
          <w:szCs w:val="22"/>
        </w:rPr>
        <w:t>Кончай, — сказал Романов.—У меня голова начи</w:t>
        <w:softHyphen/>
        <w:t>нает трещать от твоей болтовни...</w:t>
      </w:r>
    </w:p>
    <w:p>
      <w:pPr>
        <w:pStyle w:val="Normal"/>
        <w:ind w:firstLine="709"/>
        <w:rPr>
          <w:szCs w:val="22"/>
        </w:rPr>
      </w:pPr>
      <w:r>
        <w:rPr>
          <w:szCs w:val="22"/>
        </w:rPr>
        <w:t>Узкой, как мышиная нора, сбойкой вышли в ходок, ве</w:t>
        <w:softHyphen/>
        <w:t>дущий к двадцатой лаве.</w:t>
      </w:r>
    </w:p>
    <w:p>
      <w:pPr>
        <w:pStyle w:val="Normal"/>
        <w:ind w:firstLine="709"/>
        <w:rPr>
          <w:szCs w:val="22"/>
        </w:rPr>
      </w:pPr>
      <w:r>
        <w:rPr>
          <w:szCs w:val="22"/>
        </w:rPr>
        <w:t xml:space="preserve">— </w:t>
      </w:r>
      <w:r>
        <w:rPr>
          <w:szCs w:val="22"/>
        </w:rPr>
        <w:t>Мужик не может жить без героя в душе, Александр Васильевич.</w:t>
      </w:r>
    </w:p>
    <w:p>
      <w:pPr>
        <w:pStyle w:val="Normal"/>
        <w:ind w:firstLine="709"/>
        <w:rPr>
          <w:szCs w:val="22"/>
        </w:rPr>
      </w:pPr>
      <w:r>
        <w:rPr>
          <w:szCs w:val="22"/>
        </w:rPr>
        <w:t>В почву стукнуло, толкнув в ноги, будто кто-то про</w:t>
        <w:softHyphen/>
        <w:t>сился из недр в сжимаемое со всех сторон пространство пустого ходка.</w:t>
      </w:r>
    </w:p>
    <w:p>
      <w:pPr>
        <w:pStyle w:val="Normal"/>
        <w:ind w:firstLine="709"/>
        <w:rPr>
          <w:szCs w:val="22"/>
        </w:rPr>
      </w:pPr>
      <w:r>
        <w:rPr>
          <w:szCs w:val="22"/>
        </w:rPr>
        <w:t xml:space="preserve">— </w:t>
      </w:r>
      <w:r>
        <w:rPr>
          <w:szCs w:val="22"/>
        </w:rPr>
        <w:t>Ма-ам-ужик устроен так, Александр Васильевич...</w:t>
      </w:r>
    </w:p>
    <w:p>
      <w:pPr>
        <w:pStyle w:val="Normal"/>
        <w:ind w:firstLine="709"/>
        <w:rPr>
          <w:szCs w:val="22"/>
        </w:rPr>
      </w:pPr>
      <w:r>
        <w:rPr>
          <w:szCs w:val="22"/>
        </w:rPr>
        <w:t>Послышался глухой звук взрыва. Забои были впере</w:t>
        <w:softHyphen/>
        <w:t>ди, сзади, по сторонам, отделенные телом породных пла</w:t>
        <w:softHyphen/>
        <w:t>стов. Могильная тьма сдавливала свет покрасневших фонариков...</w:t>
      </w:r>
    </w:p>
    <w:p>
      <w:pPr>
        <w:pStyle w:val="Normal"/>
        <w:ind w:firstLine="709"/>
        <w:rPr>
          <w:szCs w:val="22"/>
        </w:rPr>
      </w:pPr>
      <w:r>
        <w:rPr>
          <w:szCs w:val="22"/>
        </w:rPr>
        <w:t xml:space="preserve">— </w:t>
      </w:r>
      <w:r>
        <w:rPr>
          <w:szCs w:val="22"/>
        </w:rPr>
        <w:t>Кончай, тебе говорят! — крикнул Романов.</w:t>
      </w:r>
    </w:p>
    <w:p>
      <w:pPr>
        <w:pStyle w:val="Normal"/>
        <w:ind w:firstLine="709"/>
        <w:rPr>
          <w:szCs w:val="22"/>
        </w:rPr>
      </w:pPr>
      <w:r>
        <w:rPr>
          <w:szCs w:val="22"/>
        </w:rPr>
        <w:t>Афанасьев остановился, светил фонариком под ноги Романову; полнощекое, смугловатое лицо парня, изма</w:t>
        <w:softHyphen/>
        <w:t>занное углем и машинным маслом, застыло в недоуме</w:t>
        <w:softHyphen/>
        <w:t>нии.</w:t>
      </w:r>
    </w:p>
    <w:p>
      <w:pPr>
        <w:pStyle w:val="Normal"/>
        <w:ind w:firstLine="709"/>
        <w:rPr>
          <w:szCs w:val="22"/>
        </w:rPr>
      </w:pPr>
      <w:r>
        <w:rPr>
          <w:szCs w:val="22"/>
        </w:rPr>
        <w:t xml:space="preserve">— </w:t>
      </w:r>
      <w:r>
        <w:rPr>
          <w:szCs w:val="22"/>
        </w:rPr>
        <w:t>Пошли! — велел Романов; старался идти впереди.</w:t>
      </w:r>
    </w:p>
    <w:p>
      <w:pPr>
        <w:pStyle w:val="Normal"/>
        <w:ind w:firstLine="709"/>
        <w:rPr>
          <w:szCs w:val="22"/>
        </w:rPr>
      </w:pPr>
      <w:r>
        <w:rPr>
          <w:szCs w:val="22"/>
        </w:rPr>
        <w:t xml:space="preserve">— </w:t>
      </w:r>
      <w:r>
        <w:rPr>
          <w:szCs w:val="22"/>
        </w:rPr>
        <w:t>А к-ак-уда мы идем, Александр Васильевич?</w:t>
      </w:r>
    </w:p>
    <w:p>
      <w:pPr>
        <w:pStyle w:val="Normal"/>
        <w:ind w:firstLine="709"/>
        <w:rPr>
          <w:szCs w:val="22"/>
        </w:rPr>
      </w:pPr>
      <w:r>
        <w:rPr>
          <w:szCs w:val="22"/>
        </w:rPr>
        <w:t>Романов молчал. Брезентовые спецовки шуршали в трущихся, сгибающихся местах. Лучи фонарей мета</w:t>
        <w:softHyphen/>
        <w:t>лись, прорезая холодную тьму.</w:t>
      </w:r>
    </w:p>
    <w:p>
      <w:pPr>
        <w:pStyle w:val="Normal"/>
        <w:ind w:firstLine="709"/>
        <w:rPr>
          <w:szCs w:val="22"/>
        </w:rPr>
      </w:pPr>
      <w:r>
        <w:rPr>
          <w:szCs w:val="22"/>
        </w:rPr>
        <w:t>—</w:t>
      </w:r>
      <w:r>
        <w:rPr>
          <w:szCs w:val="22"/>
        </w:rPr>
        <w:t>Да-ад-авайте перекусим, — предложил Афанась</w:t>
        <w:softHyphen/>
        <w:t>ев, когда подошли к двадцатой, и присел у входа из вен</w:t>
        <w:softHyphen/>
        <w:t>тиляционного штрека в лаву.—У меня тормозок остал</w:t>
        <w:softHyphen/>
        <w:t>ся...</w:t>
      </w:r>
    </w:p>
    <w:p>
      <w:pPr>
        <w:pStyle w:val="Normal"/>
        <w:ind w:firstLine="709"/>
        <w:rPr>
          <w:szCs w:val="22"/>
        </w:rPr>
      </w:pPr>
      <w:r>
        <w:rPr>
          <w:szCs w:val="22"/>
        </w:rPr>
        <w:t>Романов сполз спиной по стойке, устраиваясь рядом... Афанасьев ел быстро.</w:t>
      </w:r>
    </w:p>
    <w:p>
      <w:pPr>
        <w:pStyle w:val="Normal"/>
        <w:ind w:firstLine="709"/>
        <w:rPr>
          <w:szCs w:val="22"/>
        </w:rPr>
      </w:pPr>
      <w:r>
        <w:rPr>
          <w:szCs w:val="22"/>
        </w:rPr>
        <w:t xml:space="preserve">— </w:t>
      </w:r>
      <w:r>
        <w:rPr>
          <w:szCs w:val="22"/>
        </w:rPr>
        <w:t>И-а-если у мужика нет в душе героя, — говорил он, пережевывая, — женщина не подойдет к нему или уйдет от него. Мужчина не заметит. Мужик не будет любить себя: мужик не может жить без героя.</w:t>
      </w:r>
    </w:p>
    <w:p>
      <w:pPr>
        <w:pStyle w:val="Normal"/>
        <w:ind w:firstLine="709"/>
        <w:rPr>
          <w:szCs w:val="22"/>
        </w:rPr>
      </w:pPr>
      <w:r>
        <w:rPr>
          <w:szCs w:val="22"/>
        </w:rPr>
        <w:t>Между ними был кусочек почвы, который недавно очищал от угольной пыли Батурин. Тогда он матово поблескивал, теперь на нем лежала тонкая пленка пыли. Романов смотрел на почву, жевал задумчиво, прислуши</w:t>
        <w:softHyphen/>
        <w:t>ваясь.</w:t>
      </w:r>
    </w:p>
    <w:p>
      <w:pPr>
        <w:pStyle w:val="Normal"/>
        <w:ind w:firstLine="709"/>
        <w:rPr>
          <w:szCs w:val="22"/>
        </w:rPr>
      </w:pPr>
      <w:r>
        <w:rPr>
          <w:szCs w:val="22"/>
        </w:rPr>
        <w:t>Поев, прошли до середины лавы. Афанасьев бол</w:t>
        <w:softHyphen/>
        <w:t>тал без умолку; его не мог остановить и «гусиный шаг», выматывающий силы. В середине лавы Романов спро</w:t>
        <w:softHyphen/>
        <w:t>сил :</w:t>
      </w:r>
    </w:p>
    <w:p>
      <w:pPr>
        <w:pStyle w:val="Normal"/>
        <w:ind w:firstLine="709"/>
        <w:rPr>
          <w:szCs w:val="22"/>
        </w:rPr>
      </w:pPr>
      <w:r>
        <w:rPr>
          <w:szCs w:val="22"/>
        </w:rPr>
        <w:t xml:space="preserve">— </w:t>
      </w:r>
      <w:r>
        <w:rPr>
          <w:szCs w:val="22"/>
        </w:rPr>
        <w:t>Как думаешь?.. «Донбасс» пойдет здесь?</w:t>
      </w:r>
    </w:p>
    <w:p>
      <w:pPr>
        <w:pStyle w:val="Normal"/>
        <w:ind w:firstLine="709"/>
        <w:rPr>
          <w:szCs w:val="22"/>
        </w:rPr>
      </w:pPr>
      <w:r>
        <w:rPr>
          <w:szCs w:val="22"/>
        </w:rPr>
        <w:t>Афанасьев огляделся — глаза загорелись, как угольки:</w:t>
      </w:r>
    </w:p>
    <w:p>
      <w:pPr>
        <w:pStyle w:val="Normal"/>
        <w:ind w:firstLine="709"/>
        <w:rPr>
          <w:szCs w:val="22"/>
        </w:rPr>
      </w:pPr>
      <w:r>
        <w:rPr>
          <w:szCs w:val="22"/>
        </w:rPr>
        <w:t xml:space="preserve">— </w:t>
      </w:r>
      <w:r>
        <w:rPr>
          <w:szCs w:val="22"/>
        </w:rPr>
        <w:t>Са-ас-лушайте... Александр Васильевич... так это же... Мать честная!..</w:t>
      </w:r>
    </w:p>
    <w:p>
      <w:pPr>
        <w:pStyle w:val="Normal"/>
        <w:ind w:firstLine="709"/>
        <w:rPr>
          <w:szCs w:val="22"/>
        </w:rPr>
      </w:pPr>
      <w:r>
        <w:rPr>
          <w:szCs w:val="22"/>
        </w:rPr>
        <w:t>Приученный Батуриным к разговорам об инженерских делах «с таблицей умножения в руках», он выхватил из бокового кармана блокнот, карандаш. Романов вложил ему в руки ученическую тетрадь с переписанными в нее, после «исправлений» Батурина, расчетами.</w:t>
      </w:r>
    </w:p>
    <w:p>
      <w:pPr>
        <w:pStyle w:val="Normal"/>
        <w:ind w:firstLine="709"/>
        <w:rPr>
          <w:szCs w:val="22"/>
        </w:rPr>
      </w:pPr>
      <w:r>
        <w:rPr>
          <w:szCs w:val="22"/>
        </w:rPr>
        <w:t xml:space="preserve">— </w:t>
      </w:r>
      <w:r>
        <w:rPr>
          <w:szCs w:val="22"/>
        </w:rPr>
        <w:t>Ма-ам-ать честная! — приговаривал Афанасьев словами своего первого на острове учителя. —Та-ат-ак тут же не нужно и мозгой шаволить, чтоб понять...</w:t>
      </w:r>
    </w:p>
    <w:p>
      <w:pPr>
        <w:pStyle w:val="Normal"/>
        <w:ind w:firstLine="709"/>
        <w:rPr>
          <w:szCs w:val="22"/>
        </w:rPr>
      </w:pPr>
      <w:r>
        <w:rPr>
          <w:szCs w:val="22"/>
        </w:rPr>
        <w:t>А еще через две минуты он уже кричал, то и дело за</w:t>
        <w:softHyphen/>
        <w:t>бегая вперед, заглядывая в глаза Романову:</w:t>
      </w:r>
    </w:p>
    <w:p>
      <w:pPr>
        <w:pStyle w:val="Normal"/>
        <w:ind w:firstLine="709"/>
        <w:rPr>
          <w:szCs w:val="22"/>
        </w:rPr>
      </w:pPr>
      <w:r>
        <w:rPr>
          <w:szCs w:val="22"/>
        </w:rPr>
        <w:t xml:space="preserve">— </w:t>
      </w:r>
      <w:r>
        <w:rPr>
          <w:szCs w:val="22"/>
        </w:rPr>
        <w:t>Са-ас-амое умное животное — собака, Александр Васильевич: она никогда не бросит кость, не добравшись до мозга. Ма-ам-ы не будем собаками, если не разгрызем эту кость... Эх, Александр Васильевич, какой же из нас мужик, если мы... Женщина не будет любить... Пусть тетрадь останется у меня: я покажу Лешке. Ну, мать честная!..</w:t>
      </w:r>
    </w:p>
    <w:p>
      <w:pPr>
        <w:pStyle w:val="Normal"/>
        <w:ind w:firstLine="709"/>
        <w:rPr>
          <w:szCs w:val="22"/>
        </w:rPr>
      </w:pPr>
      <w:r>
        <w:rPr>
          <w:szCs w:val="22"/>
        </w:rPr>
        <w:t xml:space="preserve">— </w:t>
      </w:r>
      <w:r>
        <w:rPr>
          <w:szCs w:val="22"/>
        </w:rPr>
        <w:t>Но никому ни слова, кроме Лешки, — предупредил Романов. — Понял? Я потом скажу, что делать.</w:t>
      </w:r>
    </w:p>
    <w:p>
      <w:pPr>
        <w:pStyle w:val="Normal"/>
        <w:ind w:firstLine="709"/>
        <w:rPr>
          <w:szCs w:val="22"/>
        </w:rPr>
      </w:pPr>
      <w:r>
        <w:rPr>
          <w:szCs w:val="22"/>
        </w:rPr>
        <w:t>Расчет был прост. Батурина не сдвинуть с места те</w:t>
        <w:softHyphen/>
        <w:t>перь и тараном — он не допустит и каких бы то ни было разговоров о комбайне на руднике, потому что таковые могут лишь отвлечь внимание людей от засбросовой ча</w:t>
        <w:softHyphen/>
        <w:t>сти. А работать в новых лавах той же засбросовой части придется тем же людям, с которыми Романов теперь — вот уж сколько времени! — выбирает уголь, по существу, из породы, а не породу из угля, как было еще в начале года... Месяц тому назад Борзенко поздравил Романова: готовится для промышленных испытаний партия экспери</w:t>
        <w:softHyphen/>
        <w:t>ментальных образцов «Угольного комбайнового ком</w:t>
        <w:softHyphen/>
        <w:t>плекса ВР-1». Романов был тронут до слез. Всю поза</w:t>
        <w:softHyphen/>
        <w:t>прошлую полярку, все прошлое лето он бомбил Антона Карповича предложениями и даже расчетами по «социа</w:t>
        <w:softHyphen/>
        <w:t>листическому комбайну», — изводил на радиограммы едва ли не половину зарплаты втайне от Раи, за что по</w:t>
        <w:softHyphen/>
        <w:t>лучил потом взбучку. Он и на лыжах бегал вокруг Груманта потому лишь, что на ходу лучше думалось, и в во</w:t>
        <w:softHyphen/>
        <w:t>лейбол играл, разгоняя кровь, и дрался с Пани-Будьлаской на ринге, когда плохо думалось или не получалось. Поздравление Борзенко не могло не тронуть Романова не только по этой причине. В тот же день и он поздравил Антона Карповича с завершением основного этапа рабо</w:t>
        <w:softHyphen/>
        <w:t>ты. Теперь же, после радиограммы Зайцева, Романов слезно попросил Антона Карповича дать один «Ком</w:t>
        <w:softHyphen/>
        <w:t>плекс» для промышленных испытаний в условиях новой грумантской шахты. Надеяться твердо на такую благо</w:t>
        <w:softHyphen/>
        <w:t>склонность «Углегипромаша» он не мог, хотя и верил, что Борзенко будет содействовать. А вот что касается Афа</w:t>
        <w:softHyphen/>
        <w:t>насьева... парень, если его подогреть основательно, по</w:t>
        <w:softHyphen/>
        <w:t>просит отца... У Сергея Никаноровича слабость к меха</w:t>
        <w:softHyphen/>
        <w:t>низации работ на выемке угля, он найдет определенно «Донбасс» для Груманта — самой северной кочегарки страны. Первыми пароходами, открывающими навига</w:t>
        <w:softHyphen/>
        <w:t>цию, комбайн-привезут на остров. Даст «Углегипромаш» и «Комплекс», — в засбросовой части кончают нарезать еще одну — двадцать первую лаву. Но прежде всего нужно было разжечь Афанасьева...</w:t>
      </w:r>
    </w:p>
    <w:p>
      <w:pPr>
        <w:pStyle w:val="Normal"/>
        <w:ind w:firstLine="709"/>
        <w:rPr>
          <w:szCs w:val="22"/>
        </w:rPr>
      </w:pPr>
      <w:r>
        <w:rPr>
          <w:szCs w:val="22"/>
        </w:rPr>
        <w:t>Буран утихал: ослабевающие порывы ветра беспомощ</w:t>
        <w:softHyphen/>
        <w:t>но били в лицо сухим, сыпучим снегом,— но все еще про</w:t>
        <w:softHyphen/>
        <w:t>должался.</w:t>
      </w:r>
    </w:p>
    <w:p>
      <w:pPr>
        <w:pStyle w:val="Normal"/>
        <w:ind w:firstLine="709"/>
        <w:rPr>
          <w:szCs w:val="22"/>
        </w:rPr>
      </w:pPr>
      <w:r>
        <w:rPr>
          <w:szCs w:val="22"/>
        </w:rPr>
        <w:t>А потом Батурин и Шестаков ехали на профком ост</w:t>
        <w:softHyphen/>
        <w:t>рова. Романова вызвали в консульство. Одним пароходом они уехали в Баренцбург. На Груманте тем временем произошло то, чего Романов не ожидал.</w:t>
      </w:r>
    </w:p>
    <w:p>
      <w:pPr>
        <w:pStyle w:val="Normal"/>
        <w:ind w:firstLine="709"/>
        <w:rPr>
          <w:szCs w:val="22"/>
        </w:rPr>
      </w:pPr>
      <w:r>
        <w:rPr>
          <w:szCs w:val="22"/>
        </w:rPr>
        <w:t>После ликвидации технического совета при главном инженере рудника на руднике создали постоянно дейст</w:t>
        <w:softHyphen/>
        <w:t>вующее производственно-техническое совещание. Оно проводилось впервые. Открывал совещание «официаль</w:t>
        <w:softHyphen/>
        <w:t>ный» главный Груманта.</w:t>
      </w:r>
    </w:p>
    <w:p>
      <w:pPr>
        <w:pStyle w:val="Normal"/>
        <w:ind w:firstLine="709"/>
        <w:rPr>
          <w:szCs w:val="22"/>
        </w:rPr>
      </w:pPr>
      <w:r>
        <w:rPr>
          <w:szCs w:val="22"/>
        </w:rPr>
        <w:t>Столик для президиума стоял в зрительном зале. В креслах устраивались группами, по одному инженеры, техники, рабочие. В полупустом зале рудничного клуба было шумно. Никто толком не знал, как вести совещание, кто должен вести,— в несколько голосов поступило пред</w:t>
        <w:softHyphen/>
        <w:t>ложение избрать президиум. Начался спектакль.</w:t>
      </w:r>
    </w:p>
    <w:p>
      <w:pPr>
        <w:pStyle w:val="Normal"/>
        <w:ind w:firstLine="709"/>
        <w:rPr>
          <w:szCs w:val="22"/>
        </w:rPr>
      </w:pPr>
      <w:r>
        <w:rPr>
          <w:szCs w:val="22"/>
        </w:rPr>
        <w:t>На одном пароходе с «официальным» главным при</w:t>
        <w:softHyphen/>
        <w:t>ехал начальником участка внутришахтного транспорта Радибога — краснолицый блондин с длинными ногами, широкой грудью. На третью ночь после их приезда в ком</w:t>
        <w:softHyphen/>
        <w:t>нате Афанасьева и Гаевого зазвонил телефон. Афанасьев спал, Гаевой поднял трубку.</w:t>
      </w:r>
    </w:p>
    <w:p>
      <w:pPr>
        <w:pStyle w:val="Normal"/>
        <w:ind w:firstLine="709"/>
        <w:rPr>
          <w:szCs w:val="22"/>
        </w:rPr>
      </w:pPr>
      <w:r>
        <w:rPr>
          <w:szCs w:val="22"/>
        </w:rPr>
        <w:t xml:space="preserve">— </w:t>
      </w:r>
      <w:r>
        <w:rPr>
          <w:szCs w:val="22"/>
        </w:rPr>
        <w:t>Здравствуйте, — сказал в трубке незнакомый го</w:t>
        <w:softHyphen/>
        <w:t>лос.— Как вы себя чувствуете?</w:t>
      </w:r>
    </w:p>
    <w:p>
      <w:pPr>
        <w:pStyle w:val="Normal"/>
        <w:ind w:firstLine="709"/>
        <w:rPr>
          <w:szCs w:val="22"/>
        </w:rPr>
      </w:pPr>
      <w:r>
        <w:rPr>
          <w:szCs w:val="22"/>
        </w:rPr>
        <w:t xml:space="preserve">— </w:t>
      </w:r>
      <w:r>
        <w:rPr>
          <w:szCs w:val="22"/>
        </w:rPr>
        <w:t>Почему вы об этом спрашиваете? — спросил Гае</w:t>
        <w:softHyphen/>
        <w:t>вой, прислушиваясь.— Кто говорит?</w:t>
      </w:r>
    </w:p>
    <w:p>
      <w:pPr>
        <w:pStyle w:val="Normal"/>
        <w:ind w:firstLine="709"/>
        <w:rPr>
          <w:szCs w:val="22"/>
        </w:rPr>
      </w:pPr>
      <w:r>
        <w:rPr>
          <w:szCs w:val="22"/>
        </w:rPr>
        <w:t xml:space="preserve">— </w:t>
      </w:r>
      <w:r>
        <w:rPr>
          <w:szCs w:val="22"/>
        </w:rPr>
        <w:t>Толик Радибога.</w:t>
      </w:r>
    </w:p>
    <w:p>
      <w:pPr>
        <w:pStyle w:val="Normal"/>
        <w:ind w:firstLine="709"/>
        <w:rPr>
          <w:szCs w:val="22"/>
        </w:rPr>
      </w:pPr>
      <w:r>
        <w:rPr>
          <w:szCs w:val="22"/>
        </w:rPr>
        <w:t xml:space="preserve">— </w:t>
      </w:r>
      <w:r>
        <w:rPr>
          <w:szCs w:val="22"/>
        </w:rPr>
        <w:t>Чего вы хотите?</w:t>
      </w:r>
    </w:p>
    <w:p>
      <w:pPr>
        <w:pStyle w:val="Normal"/>
        <w:ind w:firstLine="709"/>
        <w:rPr>
          <w:szCs w:val="22"/>
        </w:rPr>
      </w:pPr>
      <w:r>
        <w:rPr>
          <w:szCs w:val="22"/>
        </w:rPr>
        <w:t xml:space="preserve">— </w:t>
      </w:r>
      <w:r>
        <w:rPr>
          <w:szCs w:val="22"/>
        </w:rPr>
        <w:t>Скучно,— сказал Толик; в трубке послышалось. как он зевает, — хочется поболтать с умным человеком. Как там у вас... на окре?</w:t>
      </w:r>
    </w:p>
    <w:p>
      <w:pPr>
        <w:pStyle w:val="Normal"/>
        <w:ind w:firstLine="709"/>
        <w:rPr>
          <w:szCs w:val="22"/>
        </w:rPr>
      </w:pPr>
      <w:r>
        <w:rPr>
          <w:szCs w:val="22"/>
        </w:rPr>
        <w:t xml:space="preserve">— </w:t>
      </w:r>
      <w:r>
        <w:rPr>
          <w:szCs w:val="22"/>
        </w:rPr>
        <w:t>Слушайте, Толик, — сказал Гаевой,— мне завтра на первый наряд. Уже сегодня. Я только что лег. Давайте утром поговорим.</w:t>
      </w:r>
    </w:p>
    <w:p>
      <w:pPr>
        <w:pStyle w:val="Normal"/>
        <w:ind w:firstLine="709"/>
        <w:rPr>
          <w:szCs w:val="22"/>
        </w:rPr>
      </w:pPr>
      <w:r>
        <w:rPr>
          <w:szCs w:val="22"/>
        </w:rPr>
        <w:t>Гаевой ворочался с боку на бок, только уснул, вновь зазвонил телефон: говорил Толик Радибога.</w:t>
      </w:r>
    </w:p>
    <w:p>
      <w:pPr>
        <w:pStyle w:val="Normal"/>
        <w:ind w:firstLine="709"/>
        <w:rPr>
          <w:szCs w:val="22"/>
        </w:rPr>
      </w:pPr>
      <w:r>
        <w:rPr>
          <w:szCs w:val="22"/>
        </w:rPr>
        <w:t xml:space="preserve">— </w:t>
      </w:r>
      <w:r>
        <w:rPr>
          <w:szCs w:val="22"/>
        </w:rPr>
        <w:t>А знаете что,— предложил он,— идите-ка ко мне до наряда мы успеем сгонять сочинскую пульку, приемлемо?</w:t>
      </w:r>
    </w:p>
    <w:p>
      <w:pPr>
        <w:pStyle w:val="Normal"/>
        <w:ind w:firstLine="709"/>
        <w:rPr>
          <w:szCs w:val="22"/>
        </w:rPr>
      </w:pPr>
      <w:r>
        <w:rPr>
          <w:szCs w:val="22"/>
        </w:rPr>
        <w:t xml:space="preserve">— </w:t>
      </w:r>
      <w:r>
        <w:rPr>
          <w:szCs w:val="22"/>
        </w:rPr>
        <w:t>Послушайте, Радибога... у вас бессонница? — спро</w:t>
        <w:softHyphen/>
        <w:t>сил Гаевой.</w:t>
      </w:r>
    </w:p>
    <w:p>
      <w:pPr>
        <w:pStyle w:val="Normal"/>
        <w:ind w:firstLine="709"/>
        <w:rPr>
          <w:szCs w:val="22"/>
        </w:rPr>
      </w:pPr>
      <w:r>
        <w:rPr>
          <w:szCs w:val="22"/>
        </w:rPr>
        <w:t xml:space="preserve">— </w:t>
      </w:r>
      <w:r>
        <w:rPr>
          <w:szCs w:val="22"/>
        </w:rPr>
        <w:t>Не-е-ет... что вы? — весело ответил Толик.— Я спать люблю. А на острове так спится... полярка ведь начи</w:t>
        <w:softHyphen/>
        <w:t>нается. Я днем выспался.</w:t>
      </w:r>
    </w:p>
    <w:p>
      <w:pPr>
        <w:pStyle w:val="Normal"/>
        <w:ind w:firstLine="709"/>
        <w:rPr>
          <w:szCs w:val="22"/>
        </w:rPr>
      </w:pPr>
      <w:r>
        <w:rPr>
          <w:szCs w:val="22"/>
        </w:rPr>
        <w:t xml:space="preserve">— </w:t>
      </w:r>
      <w:r>
        <w:rPr>
          <w:szCs w:val="22"/>
        </w:rPr>
        <w:t>Знаете что, Радибога,— оказал Гаевой.— Оставь</w:t>
        <w:softHyphen/>
        <w:t>те меня, ради бога! — И бросил трубку.</w:t>
      </w:r>
    </w:p>
    <w:p>
      <w:pPr>
        <w:pStyle w:val="Normal"/>
        <w:ind w:firstLine="709"/>
        <w:rPr>
          <w:szCs w:val="22"/>
        </w:rPr>
      </w:pPr>
      <w:r>
        <w:rPr>
          <w:szCs w:val="22"/>
        </w:rPr>
        <w:t>Теперь он не мог уснуть: ждал следующего звонка. А когда, успокоившись, прикорнул, у самого уха пронзи</w:t>
        <w:softHyphen/>
        <w:t>тельно зазвонил будильник... С больной головой Гаевой пошел на наряд. На первом наряде был Радибога. Гаевой не мог смотреть на него без зубовного скрежета.</w:t>
      </w:r>
    </w:p>
    <w:p>
      <w:pPr>
        <w:pStyle w:val="Normal"/>
        <w:ind w:firstLine="709"/>
        <w:rPr>
          <w:szCs w:val="22"/>
        </w:rPr>
      </w:pPr>
      <w:r>
        <w:rPr>
          <w:szCs w:val="22"/>
        </w:rPr>
        <w:t>В следующую ночь телефонные звонки повторились. Услышав знакомый голос, Гаевой спросил:</w:t>
      </w:r>
    </w:p>
    <w:p>
      <w:pPr>
        <w:pStyle w:val="Normal"/>
        <w:ind w:firstLine="709"/>
        <w:rPr>
          <w:szCs w:val="22"/>
        </w:rPr>
      </w:pPr>
      <w:r>
        <w:rPr>
          <w:szCs w:val="22"/>
        </w:rPr>
        <w:t xml:space="preserve">— </w:t>
      </w:r>
      <w:r>
        <w:rPr>
          <w:szCs w:val="22"/>
        </w:rPr>
        <w:t>Толик?.. Радибога, конечно... Когда вы были ма</w:t>
        <w:softHyphen/>
        <w:t>леньким, вы не скатывались с печки вниз головой?</w:t>
      </w:r>
    </w:p>
    <w:p>
      <w:pPr>
        <w:pStyle w:val="Normal"/>
        <w:ind w:firstLine="709"/>
        <w:rPr>
          <w:szCs w:val="22"/>
        </w:rPr>
      </w:pPr>
      <w:r>
        <w:rPr>
          <w:szCs w:val="22"/>
        </w:rPr>
        <w:t xml:space="preserve">— </w:t>
      </w:r>
      <w:r>
        <w:rPr>
          <w:szCs w:val="22"/>
        </w:rPr>
        <w:t>Не-е-ет...— ответил Толик. — Мы жили в городе, у нас плита была двухконфорная. Знаете... такая... кафелем обложенная...</w:t>
      </w:r>
    </w:p>
    <w:p>
      <w:pPr>
        <w:pStyle w:val="Normal"/>
        <w:ind w:firstLine="709"/>
        <w:rPr>
          <w:szCs w:val="22"/>
        </w:rPr>
      </w:pPr>
      <w:r>
        <w:rPr>
          <w:szCs w:val="22"/>
        </w:rPr>
        <w:t xml:space="preserve">— </w:t>
      </w:r>
      <w:r>
        <w:rPr>
          <w:szCs w:val="22"/>
        </w:rPr>
        <w:t>Что вам нужно?</w:t>
      </w:r>
    </w:p>
    <w:p>
      <w:pPr>
        <w:pStyle w:val="Normal"/>
        <w:ind w:firstLine="709"/>
        <w:rPr>
          <w:szCs w:val="22"/>
        </w:rPr>
      </w:pPr>
      <w:r>
        <w:rPr>
          <w:szCs w:val="22"/>
        </w:rPr>
        <w:t xml:space="preserve">— </w:t>
      </w:r>
      <w:r>
        <w:rPr>
          <w:szCs w:val="22"/>
        </w:rPr>
        <w:t>Я один...</w:t>
      </w:r>
    </w:p>
    <w:p>
      <w:pPr>
        <w:pStyle w:val="Normal"/>
        <w:ind w:firstLine="709"/>
        <w:rPr>
          <w:szCs w:val="22"/>
        </w:rPr>
      </w:pPr>
      <w:r>
        <w:rPr>
          <w:szCs w:val="22"/>
        </w:rPr>
        <w:t>Гаевой стащил одеяло с Афанасьева, вложил в руки трубку:</w:t>
      </w:r>
    </w:p>
    <w:p>
      <w:pPr>
        <w:pStyle w:val="Normal"/>
        <w:ind w:firstLine="709"/>
        <w:rPr>
          <w:szCs w:val="22"/>
        </w:rPr>
      </w:pPr>
      <w:r>
        <w:rPr>
          <w:szCs w:val="22"/>
        </w:rPr>
        <w:t xml:space="preserve">— </w:t>
      </w:r>
      <w:r>
        <w:rPr>
          <w:szCs w:val="22"/>
        </w:rPr>
        <w:t>Радибога... Хочет с тобой поговорить. Афанасьев поговорил с Толиком, попросил больше не беспокоить. Лишь Радибога положил трубку, Афанасьев вызвал дежурившую по коммутатору Корнилову. Оказалось: начальник ВШТ в шахте, звонили из общежития номер шесть; телефон висел в общем коридоре. Ольга позвонила в общежитие — трубку не снимали.</w:t>
      </w:r>
    </w:p>
    <w:p>
      <w:pPr>
        <w:pStyle w:val="Normal"/>
        <w:ind w:firstLine="709"/>
        <w:rPr>
          <w:szCs w:val="22"/>
        </w:rPr>
      </w:pPr>
      <w:r>
        <w:rPr>
          <w:szCs w:val="22"/>
        </w:rPr>
        <w:t xml:space="preserve">— </w:t>
      </w:r>
      <w:r>
        <w:rPr>
          <w:szCs w:val="22"/>
        </w:rPr>
        <w:t>Ну па-ап-аразитство! — разозлился и Афанасьев.</w:t>
      </w:r>
    </w:p>
    <w:p>
      <w:pPr>
        <w:pStyle w:val="Normal"/>
        <w:ind w:firstLine="709"/>
        <w:rPr>
          <w:szCs w:val="22"/>
        </w:rPr>
      </w:pPr>
      <w:r>
        <w:rPr>
          <w:szCs w:val="22"/>
        </w:rPr>
        <w:t>Не успели инженеры заснуть, вновь раздался звонок:</w:t>
      </w:r>
    </w:p>
    <w:p>
      <w:pPr>
        <w:pStyle w:val="Normal"/>
        <w:ind w:firstLine="709"/>
        <w:rPr>
          <w:szCs w:val="22"/>
        </w:rPr>
      </w:pPr>
      <w:r>
        <w:rPr>
          <w:szCs w:val="22"/>
        </w:rPr>
        <w:t>Гаевой вскочил.</w:t>
      </w:r>
    </w:p>
    <w:p>
      <w:pPr>
        <w:pStyle w:val="Normal"/>
        <w:ind w:firstLine="709"/>
        <w:rPr>
          <w:szCs w:val="22"/>
        </w:rPr>
      </w:pPr>
      <w:r>
        <w:rPr>
          <w:szCs w:val="22"/>
        </w:rPr>
        <w:t xml:space="preserve">— </w:t>
      </w:r>
      <w:r>
        <w:rPr>
          <w:szCs w:val="22"/>
        </w:rPr>
        <w:t>Кто это?</w:t>
      </w:r>
    </w:p>
    <w:p>
      <w:pPr>
        <w:pStyle w:val="Normal"/>
        <w:ind w:firstLine="709"/>
        <w:rPr>
          <w:szCs w:val="22"/>
        </w:rPr>
      </w:pPr>
      <w:r>
        <w:rPr>
          <w:szCs w:val="22"/>
        </w:rPr>
        <w:t xml:space="preserve">— </w:t>
      </w:r>
      <w:r>
        <w:rPr>
          <w:szCs w:val="22"/>
        </w:rPr>
        <w:t>Богодар. На проходке камеры трансформаторов... Вы слышите меня? Говорит Анатолий...</w:t>
      </w:r>
    </w:p>
    <w:p>
      <w:pPr>
        <w:pStyle w:val="Normal"/>
        <w:ind w:firstLine="709"/>
        <w:rPr>
          <w:szCs w:val="22"/>
        </w:rPr>
      </w:pPr>
      <w:r>
        <w:rPr>
          <w:szCs w:val="22"/>
        </w:rPr>
        <w:t xml:space="preserve">— </w:t>
      </w:r>
      <w:r>
        <w:rPr>
          <w:szCs w:val="22"/>
        </w:rPr>
        <w:t>Слушай, ты! — закричал Гаевой, задыхаясь. — Радибога ты или Богодар, но я тебя, гада...</w:t>
      </w:r>
    </w:p>
    <w:p>
      <w:pPr>
        <w:pStyle w:val="Normal"/>
        <w:ind w:firstLine="709"/>
        <w:rPr>
          <w:szCs w:val="22"/>
        </w:rPr>
      </w:pPr>
      <w:r>
        <w:rPr>
          <w:szCs w:val="22"/>
        </w:rPr>
        <w:t>Афанасьев вырвал трубку у Гаевого, тоже закричал:</w:t>
      </w:r>
    </w:p>
    <w:p>
      <w:pPr>
        <w:pStyle w:val="Normal"/>
        <w:ind w:firstLine="709"/>
        <w:rPr>
          <w:szCs w:val="22"/>
        </w:rPr>
      </w:pPr>
      <w:r>
        <w:rPr>
          <w:szCs w:val="22"/>
        </w:rPr>
        <w:t xml:space="preserve">— </w:t>
      </w:r>
      <w:r>
        <w:rPr>
          <w:szCs w:val="22"/>
        </w:rPr>
        <w:t>И-а-если ты... эй! Длинный ты или короткий, жирный или тощий — возьми та-ат-елефонный аппарат и разбей у себя на голове!</w:t>
      </w:r>
    </w:p>
    <w:p>
      <w:pPr>
        <w:pStyle w:val="Normal"/>
        <w:ind w:firstLine="709"/>
        <w:rPr>
          <w:szCs w:val="22"/>
        </w:rPr>
      </w:pPr>
      <w:r>
        <w:rPr>
          <w:szCs w:val="22"/>
        </w:rPr>
        <w:t>Инженеры возбужденно переговаривались, перемывая косточки какого-то болвана, вздумавшего разыгрывать по ночам. Зазвенел телефон продолжительными резкими звонками с короткими перерывами. За трубку ухватился Афанасьев. Говорила Ольга.</w:t>
      </w:r>
    </w:p>
    <w:p>
      <w:pPr>
        <w:pStyle w:val="Normal"/>
        <w:ind w:firstLine="709"/>
        <w:rPr>
          <w:szCs w:val="22"/>
        </w:rPr>
      </w:pPr>
      <w:r>
        <w:rPr>
          <w:szCs w:val="22"/>
        </w:rPr>
        <w:t xml:space="preserve">— </w:t>
      </w:r>
      <w:r>
        <w:rPr>
          <w:szCs w:val="22"/>
        </w:rPr>
        <w:t>Мальчики,— говорила она, — что вы наделали?.. С вами разговаривал главный инженер. Что вы делаете? Он в шахте, просил передать, чтоб вы немедленно пришли в шахту. Зачем вы так?</w:t>
      </w:r>
    </w:p>
    <w:p>
      <w:pPr>
        <w:pStyle w:val="Normal"/>
        <w:ind w:firstLine="709"/>
        <w:rPr>
          <w:szCs w:val="22"/>
        </w:rPr>
      </w:pPr>
      <w:r>
        <w:rPr>
          <w:szCs w:val="22"/>
        </w:rPr>
        <w:t>Через полчаса Гаевой и Афанасьев стояли перед главным, выслушивали взыскания: организация труда в ночной смене «со всей ответственностью» была «ни к черту».</w:t>
      </w:r>
    </w:p>
    <w:p>
      <w:pPr>
        <w:pStyle w:val="Normal"/>
        <w:ind w:firstLine="709"/>
        <w:rPr>
          <w:szCs w:val="22"/>
        </w:rPr>
      </w:pPr>
      <w:r>
        <w:rPr>
          <w:szCs w:val="22"/>
        </w:rPr>
        <w:t>На второй день о случившемся знал весь рудник. Гаевому и Афанасьеву стало тесно на Груманте.</w:t>
      </w:r>
    </w:p>
    <w:p>
      <w:pPr>
        <w:pStyle w:val="Normal"/>
        <w:ind w:firstLine="709"/>
        <w:rPr>
          <w:szCs w:val="22"/>
        </w:rPr>
      </w:pPr>
      <w:r>
        <w:rPr>
          <w:szCs w:val="22"/>
        </w:rPr>
        <w:t>Анатолий Зосимович Богодар был мужчина средних лет, ниже среднего роста, щупленький, с большим красным носом, унизанным синими прожилками. С легкой руки Гаевого и Афанасьева он с первых дней на Груманте насторожился — молодым специалистам не доверял. Каждый наряд, каждую беседу заканчивал словами:</w:t>
      </w:r>
    </w:p>
    <w:p>
      <w:pPr>
        <w:pStyle w:val="Normal"/>
        <w:ind w:firstLine="709"/>
        <w:rPr>
          <w:szCs w:val="22"/>
        </w:rPr>
      </w:pPr>
      <w:r>
        <w:rPr>
          <w:szCs w:val="22"/>
        </w:rPr>
        <w:t xml:space="preserve">— </w:t>
      </w:r>
      <w:r>
        <w:rPr>
          <w:szCs w:val="22"/>
        </w:rPr>
        <w:t>Инженер Гаевой... Инженер Афанасьев... Инженер Ра-ди-бо-га... Вы слышали, что я говорил?.. Сделайте и лично проверьте.</w:t>
      </w:r>
    </w:p>
    <w:p>
      <w:pPr>
        <w:pStyle w:val="Normal"/>
        <w:ind w:firstLine="709"/>
        <w:rPr>
          <w:szCs w:val="22"/>
        </w:rPr>
      </w:pPr>
      <w:r>
        <w:rPr>
          <w:szCs w:val="22"/>
        </w:rPr>
        <w:t>Кто-то на трубопроводе в людском ходке написал ме</w:t>
        <w:softHyphen/>
        <w:t>лом, красивыми буквами: «Инженер Бо-го-дар, лично (дальше шло неприличное слово)!» Надпись никто не сти</w:t>
        <w:softHyphen/>
        <w:t>рал, а когда в шахту пошел Богодар, он лишь дошел до места, где было написано, вернулся. Он так расстроился, что забыл сдать номерки в табельную. После этого он больше не говорил «лично проверьте». Теперь каждый раз начинал так:</w:t>
      </w:r>
    </w:p>
    <w:p>
      <w:pPr>
        <w:pStyle w:val="Normal"/>
        <w:ind w:firstLine="709"/>
        <w:rPr>
          <w:szCs w:val="22"/>
        </w:rPr>
      </w:pPr>
      <w:r>
        <w:rPr>
          <w:szCs w:val="22"/>
        </w:rPr>
        <w:t xml:space="preserve">— </w:t>
      </w:r>
      <w:r>
        <w:rPr>
          <w:szCs w:val="22"/>
        </w:rPr>
        <w:t>Инженер Гаевой... Инженер Афанасьев... Инженер Ра-ди-бо-га... и другие... Со всей ответственностью заяв</w:t>
        <w:softHyphen/>
        <w:t>ляю...— и «заявлял» то, о чем хотел «заявить».</w:t>
      </w:r>
    </w:p>
    <w:p>
      <w:pPr>
        <w:pStyle w:val="Normal"/>
        <w:ind w:firstLine="709"/>
        <w:rPr>
          <w:szCs w:val="22"/>
        </w:rPr>
      </w:pPr>
      <w:r>
        <w:rPr>
          <w:szCs w:val="22"/>
        </w:rPr>
        <w:t>На нарядах каждый раз кто-либо, спрятавшись за спину соседа, гудел в кулак:</w:t>
      </w:r>
    </w:p>
    <w:p>
      <w:pPr>
        <w:pStyle w:val="Normal"/>
        <w:ind w:firstLine="709"/>
        <w:rPr>
          <w:szCs w:val="22"/>
        </w:rPr>
      </w:pPr>
      <w:r>
        <w:rPr>
          <w:szCs w:val="22"/>
        </w:rPr>
        <w:t xml:space="preserve">— </w:t>
      </w:r>
      <w:r>
        <w:rPr>
          <w:szCs w:val="22"/>
        </w:rPr>
        <w:t>Со всей ответственностью, пора в шахту...</w:t>
      </w:r>
    </w:p>
    <w:p>
      <w:pPr>
        <w:pStyle w:val="Normal"/>
        <w:ind w:firstLine="709"/>
        <w:rPr>
          <w:szCs w:val="22"/>
        </w:rPr>
      </w:pPr>
      <w:r>
        <w:rPr>
          <w:szCs w:val="22"/>
        </w:rPr>
        <w:t>У главного шевелился нос, синие прожилки на нем делались фиолетовыми, загорались глазки. Он искал шкодника и сбивался с мысли — путался, повторялся; если находил того, кто гудел, тихо и ядовито мстил ему. За полгода весь горный надзор рудника сделался его личным врагом. Ему мстили итээровцы. Где бы и какое собрание ни проходило, главного избирали в президиум;. вслед за ним шли, рыча и разбрасывая угрозы, Гаевой, Афанасьев, Радибога. Собрание превращалось в спектакль. На такие собрания любили ходить шахтеры.</w:t>
      </w:r>
    </w:p>
    <w:p>
      <w:pPr>
        <w:pStyle w:val="Normal"/>
        <w:ind w:firstLine="709"/>
        <w:rPr>
          <w:szCs w:val="22"/>
        </w:rPr>
      </w:pPr>
      <w:r>
        <w:rPr>
          <w:szCs w:val="22"/>
        </w:rPr>
        <w:t>И теперь, лишь главный подошел к столу, покрытому красной скатеркой, из зала полетели предложения из</w:t>
        <w:softHyphen/>
        <w:t>брать президиум; по рядам пошел веселый шумок, заиграли улыбки.</w:t>
      </w:r>
    </w:p>
    <w:p>
      <w:pPr>
        <w:pStyle w:val="Normal"/>
        <w:ind w:firstLine="709"/>
        <w:rPr>
          <w:szCs w:val="22"/>
        </w:rPr>
      </w:pPr>
      <w:r>
        <w:rPr>
          <w:szCs w:val="22"/>
        </w:rPr>
        <w:t xml:space="preserve">— </w:t>
      </w:r>
      <w:r>
        <w:rPr>
          <w:szCs w:val="22"/>
        </w:rPr>
        <w:t>Не надо президиума! — кричал Радибога. — Пусть Анатолий Зосимович сам!..</w:t>
      </w:r>
    </w:p>
    <w:p>
      <w:pPr>
        <w:pStyle w:val="Normal"/>
        <w:ind w:firstLine="709"/>
        <w:rPr>
          <w:szCs w:val="22"/>
        </w:rPr>
      </w:pPr>
      <w:r>
        <w:rPr>
          <w:szCs w:val="22"/>
        </w:rPr>
        <w:t>Афанасьев оглядывался, разыскивая кого-то; вдруг закричал, подняв руку:</w:t>
      </w:r>
    </w:p>
    <w:p>
      <w:pPr>
        <w:pStyle w:val="Normal"/>
        <w:ind w:firstLine="709"/>
        <w:rPr>
          <w:szCs w:val="22"/>
        </w:rPr>
      </w:pPr>
      <w:r>
        <w:rPr>
          <w:szCs w:val="22"/>
        </w:rPr>
        <w:t xml:space="preserve">— </w:t>
      </w:r>
      <w:r>
        <w:rPr>
          <w:szCs w:val="22"/>
        </w:rPr>
        <w:t>Га-аг-аевой!.. Гаевого в президиум!</w:t>
      </w:r>
    </w:p>
    <w:p>
      <w:pPr>
        <w:pStyle w:val="Normal"/>
        <w:ind w:firstLine="709"/>
        <w:rPr>
          <w:szCs w:val="22"/>
        </w:rPr>
      </w:pPr>
      <w:r>
        <w:rPr>
          <w:szCs w:val="22"/>
        </w:rPr>
        <w:t>Все повернулись к Афанасьеву.</w:t>
      </w:r>
    </w:p>
    <w:p>
      <w:pPr>
        <w:pStyle w:val="Normal"/>
        <w:ind w:firstLine="709"/>
        <w:rPr>
          <w:szCs w:val="22"/>
        </w:rPr>
      </w:pPr>
      <w:r>
        <w:rPr>
          <w:szCs w:val="22"/>
        </w:rPr>
        <w:t xml:space="preserve">— </w:t>
      </w:r>
      <w:r>
        <w:rPr>
          <w:szCs w:val="22"/>
        </w:rPr>
        <w:t>Афанасьев! — выкрикнул Гаевой.</w:t>
      </w:r>
    </w:p>
    <w:p>
      <w:pPr>
        <w:pStyle w:val="Normal"/>
        <w:ind w:firstLine="709"/>
        <w:rPr>
          <w:szCs w:val="22"/>
        </w:rPr>
      </w:pPr>
      <w:r>
        <w:rPr>
          <w:szCs w:val="22"/>
        </w:rPr>
        <w:t>Грохнул смех.</w:t>
      </w:r>
    </w:p>
    <w:p>
      <w:pPr>
        <w:pStyle w:val="Normal"/>
        <w:ind w:firstLine="709"/>
        <w:rPr>
          <w:szCs w:val="22"/>
        </w:rPr>
      </w:pPr>
      <w:r>
        <w:rPr>
          <w:szCs w:val="22"/>
        </w:rPr>
        <w:t xml:space="preserve">— </w:t>
      </w:r>
      <w:r>
        <w:rPr>
          <w:szCs w:val="22"/>
        </w:rPr>
        <w:t>Ра-ди-бо-га! — кричали сквозь хохот.</w:t>
      </w:r>
    </w:p>
    <w:p>
      <w:pPr>
        <w:pStyle w:val="Normal"/>
        <w:ind w:firstLine="709"/>
        <w:rPr>
          <w:szCs w:val="22"/>
        </w:rPr>
      </w:pPr>
      <w:r>
        <w:rPr>
          <w:szCs w:val="22"/>
        </w:rPr>
        <w:t xml:space="preserve">— </w:t>
      </w:r>
      <w:r>
        <w:rPr>
          <w:szCs w:val="22"/>
        </w:rPr>
        <w:t>Бо-го-дар!</w:t>
      </w:r>
    </w:p>
    <w:p>
      <w:pPr>
        <w:pStyle w:val="Normal"/>
        <w:ind w:firstLine="709"/>
        <w:rPr>
          <w:szCs w:val="22"/>
        </w:rPr>
      </w:pPr>
      <w:r>
        <w:rPr>
          <w:szCs w:val="22"/>
        </w:rPr>
        <w:t xml:space="preserve">— </w:t>
      </w:r>
      <w:r>
        <w:rPr>
          <w:szCs w:val="22"/>
        </w:rPr>
        <w:t>Подвести черту!</w:t>
      </w:r>
    </w:p>
    <w:p>
      <w:pPr>
        <w:pStyle w:val="Normal"/>
        <w:ind w:firstLine="709"/>
        <w:rPr>
          <w:szCs w:val="22"/>
        </w:rPr>
      </w:pPr>
      <w:r>
        <w:rPr>
          <w:szCs w:val="22"/>
        </w:rPr>
        <w:t>У главного шевелился нос, фиолетовые прожилки вы</w:t>
        <w:softHyphen/>
        <w:t>делились, глаза сделались маленькими. Запинаясь, он предложил переменить президиум.</w:t>
      </w:r>
    </w:p>
    <w:p>
      <w:pPr>
        <w:pStyle w:val="Normal"/>
        <w:ind w:firstLine="709"/>
        <w:rPr>
          <w:szCs w:val="22"/>
        </w:rPr>
      </w:pPr>
      <w:r>
        <w:rPr>
          <w:szCs w:val="22"/>
        </w:rPr>
        <w:t xml:space="preserve">— </w:t>
      </w:r>
      <w:r>
        <w:rPr>
          <w:szCs w:val="22"/>
        </w:rPr>
        <w:t>Со всей ответственностью,— сказал он,— нельзя, чтоб всегда был один и тот же состав. Лично...</w:t>
      </w:r>
    </w:p>
    <w:p>
      <w:pPr>
        <w:pStyle w:val="Normal"/>
        <w:ind w:firstLine="709"/>
        <w:rPr>
          <w:szCs w:val="22"/>
        </w:rPr>
      </w:pPr>
      <w:r>
        <w:rPr>
          <w:szCs w:val="22"/>
        </w:rPr>
        <w:t>Его замечание лишь подогрело членов производствен</w:t>
        <w:softHyphen/>
        <w:t>но-технического совещания. Все сидели набрав воды в рот: предложенные кандидатуры не снимали, новых не подавали. Увещевания главного не помогли. Афанасьев побежал в президиум, не дожидаясь приглашения. В зале засмеялись. Гаевой вышел из ряда, шел по проходу.</w:t>
      </w:r>
    </w:p>
    <w:p>
      <w:pPr>
        <w:pStyle w:val="Normal"/>
        <w:ind w:firstLine="709"/>
        <w:rPr>
          <w:szCs w:val="22"/>
        </w:rPr>
      </w:pPr>
      <w:r>
        <w:rPr>
          <w:szCs w:val="22"/>
        </w:rPr>
        <w:t>На совещании присутствовало больше обычного итээровцев, рабочих — людей «от забоя»,—спорили дельно, горячо. Главный был инженер толковый, увлекся и пере</w:t>
        <w:softHyphen/>
        <w:t>стал замечать сидевших рядом — вступал в спор, горя</w:t>
        <w:softHyphen/>
        <w:t>чился. Афанасьев не поднимал головы. Перед ним лежала стопка бумаги, он что-то писал, торопясь, перечеркивал написанное, переписывал. К концу собрания главный от</w:t>
        <w:softHyphen/>
        <w:t>влекся: передал председательство Гаевому, углубился в чтение каких-то бумаг, то и дело улыбался, не то осу</w:t>
        <w:softHyphen/>
        <w:t>ждающе, не то поощрительно. Богодар читал из тетради, кивнул понимающе, объявил:</w:t>
      </w:r>
    </w:p>
    <w:p>
      <w:pPr>
        <w:pStyle w:val="Normal"/>
        <w:ind w:firstLine="709"/>
        <w:rPr>
          <w:szCs w:val="22"/>
        </w:rPr>
      </w:pPr>
      <w:r>
        <w:rPr>
          <w:szCs w:val="22"/>
        </w:rPr>
        <w:t xml:space="preserve">— </w:t>
      </w:r>
      <w:r>
        <w:rPr>
          <w:szCs w:val="22"/>
        </w:rPr>
        <w:t>Товарищи. Поступили предложения дополни</w:t>
        <w:softHyphen/>
        <w:t>тельно...</w:t>
      </w:r>
    </w:p>
    <w:p>
      <w:pPr>
        <w:pStyle w:val="Normal"/>
        <w:ind w:firstLine="709"/>
        <w:rPr>
          <w:szCs w:val="22"/>
        </w:rPr>
      </w:pPr>
      <w:r>
        <w:rPr>
          <w:szCs w:val="22"/>
        </w:rPr>
        <w:t xml:space="preserve">— </w:t>
      </w:r>
      <w:r>
        <w:rPr>
          <w:szCs w:val="22"/>
        </w:rPr>
        <w:t>Со всей ответственностью, хватит на сегодня, — прогудел кто-то.</w:t>
      </w:r>
    </w:p>
    <w:p>
      <w:pPr>
        <w:pStyle w:val="Normal"/>
        <w:ind w:firstLine="709"/>
        <w:rPr>
          <w:szCs w:val="22"/>
        </w:rPr>
      </w:pPr>
      <w:r>
        <w:rPr>
          <w:szCs w:val="22"/>
        </w:rPr>
        <w:t xml:space="preserve">— </w:t>
      </w:r>
      <w:r>
        <w:rPr>
          <w:szCs w:val="22"/>
        </w:rPr>
        <w:t>Мать честная!.. Да погоди телиться! — шумнул Остин, сидевший у прохода, против президиума.— Тише!</w:t>
      </w:r>
    </w:p>
    <w:p>
      <w:pPr>
        <w:pStyle w:val="Normal"/>
        <w:ind w:firstLine="709"/>
        <w:rPr>
          <w:szCs w:val="22"/>
        </w:rPr>
      </w:pPr>
      <w:r>
        <w:rPr>
          <w:szCs w:val="22"/>
        </w:rPr>
        <w:t xml:space="preserve">— </w:t>
      </w:r>
      <w:r>
        <w:rPr>
          <w:szCs w:val="22"/>
        </w:rPr>
        <w:t>Товарищи! — помахал рукой главный.— Хотя это и в компетенции Александра Васильевича, но я со всей ответственностью... Автор не называет своего имени. При</w:t>
        <w:softHyphen/>
        <w:t>едет Константин Петрович — он лично знает... Автор предлагает механизировать выемку угля в новых лавах.</w:t>
      </w:r>
    </w:p>
    <w:p>
      <w:pPr>
        <w:pStyle w:val="Normal"/>
        <w:ind w:firstLine="709"/>
        <w:rPr>
          <w:szCs w:val="22"/>
        </w:rPr>
      </w:pPr>
      <w:r>
        <w:rPr>
          <w:szCs w:val="22"/>
        </w:rPr>
        <w:t>Афанасьев не поднимал головы, продолжал строчить что-то; главный читал расчеты, его прерывали вопросами, в зале сделалось шумно. Добычники встали горой за ком</w:t>
        <w:softHyphen/>
        <w:t>байн. Едва не каждый из них, кому довелось побывать в двадцатой лаве, признавался: и ему приходила в голову такая мысль, но как-то... настолько это необычно для условий и традиций острова... О комбайне говорили все. Предложение приняли единогласно.</w:t>
      </w:r>
    </w:p>
    <w:p>
      <w:pPr>
        <w:pStyle w:val="Normal"/>
        <w:ind w:firstLine="709"/>
        <w:rPr>
          <w:szCs w:val="22"/>
        </w:rPr>
      </w:pPr>
      <w:r>
        <w:rPr>
          <w:szCs w:val="22"/>
        </w:rPr>
        <w:t>А потом поднялся Афанасьев; заикаясь от волнения больше обычного, прочел проект радиограммы управ</w:t>
        <w:softHyphen/>
        <w:t>ляющему трестом. Афанасьев предлагал отправить ра</w:t>
        <w:softHyphen/>
        <w:t>диограмму от имени первого на руднике постоянно. действующего производственно-технического совещания: совещание просит Зайцева прислать первыми парохода</w:t>
        <w:softHyphen/>
        <w:t>ми, которые будут открывать навигацию, первый для Шпицбергена комбайн...</w:t>
      </w:r>
    </w:p>
    <w:p>
      <w:pPr>
        <w:pStyle w:val="Normal"/>
        <w:ind w:firstLine="709"/>
        <w:rPr>
          <w:szCs w:val="22"/>
        </w:rPr>
      </w:pPr>
      <w:r>
        <w:rPr>
          <w:szCs w:val="22"/>
        </w:rPr>
        <w:t xml:space="preserve">— </w:t>
      </w:r>
      <w:r>
        <w:rPr>
          <w:szCs w:val="22"/>
        </w:rPr>
        <w:t>Я, товарищи... со всей ответственностью... думаю, Константин Петрович не взыщет с нас за то, что мы без согласования... и Александр Васильевич...</w:t>
      </w:r>
    </w:p>
    <w:p>
      <w:pPr>
        <w:pStyle w:val="Normal"/>
        <w:ind w:firstLine="709"/>
        <w:rPr>
          <w:szCs w:val="22"/>
        </w:rPr>
      </w:pPr>
      <w:r>
        <w:rPr>
          <w:szCs w:val="22"/>
        </w:rPr>
        <w:t xml:space="preserve">— </w:t>
      </w:r>
      <w:r>
        <w:rPr>
          <w:szCs w:val="22"/>
        </w:rPr>
        <w:t>Чего резину тянуть?</w:t>
      </w:r>
    </w:p>
    <w:p>
      <w:pPr>
        <w:pStyle w:val="Normal"/>
        <w:ind w:firstLine="709"/>
        <w:rPr>
          <w:szCs w:val="22"/>
        </w:rPr>
      </w:pPr>
      <w:r>
        <w:rPr>
          <w:szCs w:val="22"/>
        </w:rPr>
        <w:t xml:space="preserve">— </w:t>
      </w:r>
      <w:r>
        <w:rPr>
          <w:szCs w:val="22"/>
        </w:rPr>
        <w:t>Предлагаю, чтоб радиограмму подписал от имени собрания Анатолий Зосимович!</w:t>
      </w:r>
    </w:p>
    <w:p>
      <w:pPr>
        <w:pStyle w:val="Normal"/>
        <w:ind w:firstLine="709"/>
        <w:rPr>
          <w:szCs w:val="22"/>
        </w:rPr>
      </w:pPr>
      <w:r>
        <w:rPr>
          <w:szCs w:val="22"/>
        </w:rPr>
        <w:t xml:space="preserve">— </w:t>
      </w:r>
      <w:r>
        <w:rPr>
          <w:szCs w:val="22"/>
        </w:rPr>
        <w:t>Пра-а-вильно!</w:t>
      </w:r>
    </w:p>
    <w:p>
      <w:pPr>
        <w:pStyle w:val="Normal"/>
        <w:ind w:firstLine="709"/>
        <w:rPr>
          <w:szCs w:val="22"/>
        </w:rPr>
      </w:pPr>
      <w:r>
        <w:rPr>
          <w:szCs w:val="22"/>
        </w:rPr>
        <w:t>Второе предложение сверх повестки дня было проще первого. Засбросовая часть должна стать в строй к Пер</w:t>
        <w:softHyphen/>
        <w:t>вомайскому празднику. Пока комбайн будет «ехать» на остров, механизировать навалку угля в новых лавах с по</w:t>
        <w:softHyphen/>
        <w:t>мощью обратного хода врубовки. Дело несложное, но эф</w:t>
        <w:softHyphen/>
        <w:t>фективное — нужен лишь еще один транспортер СКР-11... Второе предложение тоже приняли единогласно.</w:t>
      </w:r>
    </w:p>
    <w:p>
      <w:pPr>
        <w:pStyle w:val="Normal"/>
        <w:ind w:firstLine="709"/>
        <w:rPr>
          <w:szCs w:val="22"/>
        </w:rPr>
      </w:pPr>
      <w:r>
        <w:rPr>
          <w:szCs w:val="22"/>
        </w:rPr>
        <w:t>Совещание прошло весело, все были довольны, расхо</w:t>
        <w:softHyphen/>
        <w:t>дились с прибауточками. Главный с солидной неторопли</w:t>
        <w:softHyphen/>
        <w:t>востью собирал на столе бумаги, к выходу шел морской походочкой, переваливаясь корпусом с ноги на ногу, все делал так, словно прибавился в весе, и говорить старался весомо.</w:t>
      </w:r>
    </w:p>
    <w:p>
      <w:pPr>
        <w:pStyle w:val="Normal"/>
        <w:ind w:firstLine="709"/>
        <w:rPr>
          <w:szCs w:val="22"/>
        </w:rPr>
      </w:pPr>
      <w:r>
        <w:rPr>
          <w:szCs w:val="22"/>
        </w:rPr>
        <w:t>С Зеленой, отрогов Линдстремфьелля падали на Грумант облака, бежали над фиордом в сторону Гренланд</w:t>
        <w:softHyphen/>
        <w:t>ского моря. Ослепительно-белый снег, перенесенный бу</w:t>
        <w:softHyphen/>
        <w:t>раном с гор, завалил поселок, улицу и тропы к домам.</w:t>
      </w:r>
    </w:p>
    <w:p>
      <w:pPr>
        <w:pStyle w:val="Normal"/>
        <w:ind w:firstLine="709"/>
        <w:rPr>
          <w:szCs w:val="22"/>
        </w:rPr>
      </w:pPr>
      <w:r>
        <w:rPr>
          <w:szCs w:val="22"/>
        </w:rPr>
        <w:t>Буран, ураганным валом пролетевший над Грумантом, ушел. Но то, что оставил он после себя, продолжало жить на острове, в людях. Стремительные наскоки свирепой стихии не уходят бесследно.</w:t>
      </w:r>
    </w:p>
    <w:p>
      <w:pPr>
        <w:pStyle w:val="Normal"/>
        <w:ind w:firstLine="709"/>
        <w:rPr>
          <w:szCs w:val="22"/>
        </w:rPr>
      </w:pPr>
      <w:r>
        <w:rPr>
          <w:szCs w:val="22"/>
        </w:rPr>
        <w:t>Батурин, Романов и Шестаков возвратились из Баренцбурга. Романов сбегал домой, переоделся, завернул в столовую. В «люксе» было не больше пяти человек. Ба</w:t>
        <w:softHyphen/>
        <w:t>турин тоже успел переодеться в бывшую форму горного инженера, сидел в середине стола. Перед ним стояла эма</w:t>
        <w:softHyphen/>
        <w:t>лированная миска с костями, обросшими хрящом, кусоч</w:t>
        <w:softHyphen/>
        <w:t>ками тугого мяса — любимой едой; над миской подымался парок. Обычно, когда официантка Аня, в кружевном ко</w:t>
        <w:softHyphen/>
        <w:t>кошнике и белом передничке ниже груди, заносила миску с костями, в «люксе» намечалось оживление. За столом перебрасывались шуточками, мужчины подвигались по</w:t>
        <w:softHyphen/>
        <w:t>ближе к начальнику рудника — кости из общего котла были лишь его привилегией. В тот день вокруг Батурина и миски была как бы зона отчуждения; все сидели тихо, жевали, смотрели вниз. Батурин, насупясь, широко разло</w:t>
        <w:softHyphen/>
        <w:t>жив локти на столе, с хрустом грыз хрящи. Горчичница пустела на глазах. Еду Батурин запивал бульоном из фаянсовой чашки с толстыми стенками.</w:t>
      </w:r>
    </w:p>
    <w:p>
      <w:pPr>
        <w:pStyle w:val="Normal"/>
        <w:ind w:firstLine="709"/>
        <w:rPr>
          <w:szCs w:val="22"/>
        </w:rPr>
      </w:pPr>
      <w:r>
        <w:rPr>
          <w:szCs w:val="22"/>
        </w:rPr>
        <w:t>Романов вошел в «люкс», оживленно поздоровался, пожелал приятного аппетита. Ему тихо ответили. Батурин буркнул что-то под нос, не взглянув. Романов сразу по</w:t>
        <w:softHyphen/>
        <w:t>чувствовал что-то неладное, но уже сел за стол против Батурина,— отодвигаться в сторону или уходить было поздно. Сидел, ерзал: негодующее молчание Батурина действовало угнетающе. Романов спросил: что случилось? Батурин повел глазами, посмотрел из-за горы костей на него, ничего не сказал. С хрустом разгрыз хрящеватую головку мосла и занялся проступившими на ней, жирно поблескивающими мозгами. Потом приподнял голову, посмотрел на Романова тяжелым взглядом.</w:t>
      </w:r>
    </w:p>
    <w:p>
      <w:pPr>
        <w:pStyle w:val="Normal"/>
        <w:ind w:firstLine="709"/>
        <w:rPr>
          <w:szCs w:val="22"/>
        </w:rPr>
      </w:pPr>
      <w:r>
        <w:rPr>
          <w:szCs w:val="22"/>
        </w:rPr>
        <w:t xml:space="preserve">— </w:t>
      </w:r>
      <w:r>
        <w:rPr>
          <w:szCs w:val="22"/>
        </w:rPr>
        <w:t>Я послал управляющему объяснение, — сказал он, работая челюстями. — Насчет совещания, стало быть.</w:t>
      </w:r>
    </w:p>
    <w:p>
      <w:pPr>
        <w:pStyle w:val="Normal"/>
        <w:ind w:firstLine="709"/>
        <w:rPr>
          <w:szCs w:val="22"/>
        </w:rPr>
      </w:pPr>
      <w:r>
        <w:rPr>
          <w:szCs w:val="22"/>
        </w:rPr>
        <w:t>Жилка над глазом пульсировала.</w:t>
      </w:r>
    </w:p>
    <w:p>
      <w:pPr>
        <w:pStyle w:val="Normal"/>
        <w:ind w:firstLine="709"/>
        <w:rPr>
          <w:szCs w:val="22"/>
        </w:rPr>
      </w:pPr>
      <w:r>
        <w:rPr>
          <w:szCs w:val="22"/>
        </w:rPr>
        <w:t xml:space="preserve">— </w:t>
      </w:r>
      <w:r>
        <w:rPr>
          <w:szCs w:val="22"/>
        </w:rPr>
        <w:t>Какого совещания? — спросил Романов.</w:t>
      </w:r>
    </w:p>
    <w:p>
      <w:pPr>
        <w:pStyle w:val="Normal"/>
        <w:ind w:firstLine="709"/>
        <w:rPr>
          <w:szCs w:val="22"/>
        </w:rPr>
      </w:pPr>
      <w:r>
        <w:rPr>
          <w:szCs w:val="22"/>
        </w:rPr>
        <w:t xml:space="preserve">— </w:t>
      </w:r>
      <w:r>
        <w:rPr>
          <w:szCs w:val="22"/>
        </w:rPr>
        <w:t>Я упреждал тебя в первый месяц на Груманте, Александр Васильевич: оставь свою дипломатию на Гру</w:t>
        <w:softHyphen/>
        <w:t>манте — это не министерство, стало быть, а рудник, — сказал Батурин, удерживая мосол за щекой и не сдержи</w:t>
        <w:softHyphen/>
        <w:t>вая негодования. — Ты, однако... дерь-мо. — Не закончил он объяснения — махнул в сторону Романова рукой так, словно прогонял назойливую муху.</w:t>
      </w:r>
    </w:p>
    <w:p>
      <w:pPr>
        <w:pStyle w:val="Normal"/>
        <w:ind w:firstLine="709"/>
        <w:rPr>
          <w:szCs w:val="22"/>
        </w:rPr>
      </w:pPr>
      <w:r>
        <w:rPr>
          <w:szCs w:val="22"/>
        </w:rPr>
        <w:t xml:space="preserve">— </w:t>
      </w:r>
      <w:r>
        <w:rPr>
          <w:szCs w:val="22"/>
        </w:rPr>
        <w:t>Вы можете прекратить жевать это... самое... на минутку и объяснить, в чем дело? — сказал Романов, тоже не сдерживая себя.</w:t>
      </w:r>
    </w:p>
    <w:p>
      <w:pPr>
        <w:pStyle w:val="Normal"/>
        <w:ind w:firstLine="709"/>
        <w:rPr>
          <w:szCs w:val="22"/>
        </w:rPr>
      </w:pPr>
      <w:r>
        <w:rPr>
          <w:szCs w:val="22"/>
        </w:rPr>
        <w:t>Батурин жевал, и так, что чувствовалось: для него Романов не существует больше... во всяком случае — здесь в столовой.</w:t>
      </w:r>
    </w:p>
    <w:p>
      <w:pPr>
        <w:pStyle w:val="Normal"/>
        <w:ind w:firstLine="709"/>
        <w:rPr>
          <w:szCs w:val="22"/>
        </w:rPr>
      </w:pPr>
      <w:r>
        <w:rPr>
          <w:szCs w:val="22"/>
        </w:rPr>
        <w:t>Пообедав в пол-ложки, Романов ушел, оставив Бату</w:t>
        <w:softHyphen/>
        <w:t>рина возле костей. А через пять минут, вгоняя каблуки лыжных ботинок в притоптанный на узкой тропе снег, едва не бегом он уже шел к инженерам, щурясь на осле</w:t>
        <w:softHyphen/>
        <w:t>пительно яркий блеск неба и земли.</w:t>
      </w:r>
    </w:p>
    <w:p>
      <w:pPr>
        <w:pStyle w:val="Normal"/>
        <w:ind w:firstLine="709"/>
        <w:rPr>
          <w:szCs w:val="22"/>
        </w:rPr>
      </w:pPr>
      <w:r>
        <w:rPr>
          <w:szCs w:val="22"/>
        </w:rPr>
        <w:t>Афанасьев торопился на наряд.</w:t>
      </w:r>
    </w:p>
    <w:p>
      <w:pPr>
        <w:pStyle w:val="Normal"/>
        <w:ind w:firstLine="709"/>
        <w:rPr>
          <w:szCs w:val="22"/>
        </w:rPr>
      </w:pPr>
      <w:r>
        <w:rPr>
          <w:szCs w:val="22"/>
        </w:rPr>
        <w:t xml:space="preserve">— </w:t>
      </w:r>
      <w:r>
        <w:rPr>
          <w:szCs w:val="22"/>
        </w:rPr>
        <w:t>Вовочка... карась-идеалист, — набросился на него Романов с порога, — кто тебе разрешал отдавать тетрадь главному?</w:t>
      </w:r>
    </w:p>
    <w:p>
      <w:pPr>
        <w:pStyle w:val="Normal"/>
        <w:ind w:firstLine="709"/>
        <w:rPr>
          <w:szCs w:val="22"/>
        </w:rPr>
      </w:pPr>
      <w:r>
        <w:rPr>
          <w:szCs w:val="22"/>
        </w:rPr>
        <w:t>Черные раскрылья бровей парня поднялись, глаза округлились.</w:t>
      </w:r>
    </w:p>
    <w:p>
      <w:pPr>
        <w:pStyle w:val="Normal"/>
        <w:ind w:firstLine="709"/>
        <w:rPr>
          <w:szCs w:val="22"/>
        </w:rPr>
      </w:pPr>
      <w:r>
        <w:rPr>
          <w:szCs w:val="22"/>
        </w:rPr>
        <w:t xml:space="preserve">— </w:t>
      </w:r>
      <w:r>
        <w:rPr>
          <w:szCs w:val="22"/>
        </w:rPr>
        <w:t>Александр Васильевич... за-аз-ачем вы таскали меня по лаве, дали тетрадь?.. О Батурине рассказывали: как он отгораживается от комбайна?..</w:t>
      </w:r>
    </w:p>
    <w:p>
      <w:pPr>
        <w:pStyle w:val="Normal"/>
        <w:ind w:firstLine="709"/>
        <w:rPr>
          <w:szCs w:val="22"/>
        </w:rPr>
      </w:pPr>
      <w:r>
        <w:rPr>
          <w:szCs w:val="22"/>
        </w:rPr>
        <w:t>Романов растерялся: он ждал оправданий и сам соби</w:t>
        <w:softHyphen/>
        <w:t>рался задавать вопросы...</w:t>
      </w:r>
    </w:p>
    <w:p>
      <w:pPr>
        <w:pStyle w:val="Normal"/>
        <w:ind w:firstLine="709"/>
        <w:rPr>
          <w:szCs w:val="22"/>
        </w:rPr>
      </w:pPr>
      <w:r>
        <w:rPr>
          <w:szCs w:val="22"/>
        </w:rPr>
        <w:t xml:space="preserve">— </w:t>
      </w:r>
      <w:r>
        <w:rPr>
          <w:szCs w:val="22"/>
        </w:rPr>
        <w:t>Разве па-аплохо получилось, Александр Василье</w:t>
        <w:softHyphen/>
        <w:t>вич? — спрашивал Афанасьев, натягивая кирзовый сапог на правую ногу.</w:t>
      </w:r>
    </w:p>
    <w:p>
      <w:pPr>
        <w:pStyle w:val="Normal"/>
        <w:ind w:firstLine="709"/>
        <w:rPr>
          <w:szCs w:val="22"/>
        </w:rPr>
      </w:pPr>
      <w:r>
        <w:rPr>
          <w:szCs w:val="22"/>
        </w:rPr>
        <w:t xml:space="preserve">— </w:t>
      </w:r>
      <w:r>
        <w:rPr>
          <w:szCs w:val="22"/>
        </w:rPr>
        <w:t>Я тебе, балда, рассказывал и показывал затем, чтоб ты мимо меня прыгал головой в воду? Я тебя пре</w:t>
        <w:softHyphen/>
        <w:t>дупреждал: «Никому ни слова... Я потом скажу, что де</w:t>
        <w:softHyphen/>
        <w:t>лать»?</w:t>
      </w:r>
    </w:p>
    <w:p>
      <w:pPr>
        <w:pStyle w:val="Normal"/>
        <w:ind w:firstLine="709"/>
        <w:rPr>
          <w:szCs w:val="22"/>
        </w:rPr>
      </w:pPr>
      <w:r>
        <w:rPr>
          <w:szCs w:val="22"/>
        </w:rPr>
        <w:t xml:space="preserve">— </w:t>
      </w:r>
      <w:r>
        <w:rPr>
          <w:szCs w:val="22"/>
        </w:rPr>
        <w:t>Ба-аб-росьте, Александр Васильевич, — скривился Афанасьев, улыбаясь.— Ла-ал-учшее средство попасть в рай — это не бояться ада. Так говорили еще в эпоху Возрождения. Дело сделано. Ба-аб-росьте. Зачем это вам? Наше дело правое.</w:t>
      </w:r>
    </w:p>
    <w:p>
      <w:pPr>
        <w:pStyle w:val="Normal"/>
        <w:ind w:firstLine="709"/>
        <w:rPr>
          <w:szCs w:val="22"/>
        </w:rPr>
      </w:pPr>
      <w:r>
        <w:rPr>
          <w:szCs w:val="22"/>
        </w:rPr>
        <w:t xml:space="preserve">— </w:t>
      </w:r>
      <w:r>
        <w:rPr>
          <w:szCs w:val="22"/>
        </w:rPr>
        <w:t>Дубина!.. Батурин же теперь загрызет...</w:t>
      </w:r>
    </w:p>
    <w:p>
      <w:pPr>
        <w:pStyle w:val="Normal"/>
        <w:ind w:firstLine="709"/>
        <w:rPr>
          <w:szCs w:val="22"/>
        </w:rPr>
      </w:pPr>
      <w:r>
        <w:rPr>
          <w:szCs w:val="22"/>
        </w:rPr>
        <w:t xml:space="preserve">— </w:t>
      </w:r>
      <w:r>
        <w:rPr>
          <w:szCs w:val="22"/>
        </w:rPr>
        <w:t>Нас целое совещание — па-ап-одавится.</w:t>
      </w:r>
    </w:p>
    <w:p>
      <w:pPr>
        <w:pStyle w:val="Normal"/>
        <w:ind w:firstLine="709"/>
        <w:rPr>
          <w:szCs w:val="22"/>
        </w:rPr>
      </w:pPr>
      <w:r>
        <w:rPr>
          <w:szCs w:val="22"/>
        </w:rPr>
        <w:t>Зазвонил телефон. Афанасьев взял трубку.</w:t>
      </w:r>
    </w:p>
    <w:p>
      <w:pPr>
        <w:pStyle w:val="Normal"/>
        <w:ind w:firstLine="709"/>
        <w:rPr>
          <w:szCs w:val="22"/>
        </w:rPr>
      </w:pPr>
      <w:r>
        <w:rPr>
          <w:szCs w:val="22"/>
        </w:rPr>
        <w:t xml:space="preserve">— </w:t>
      </w:r>
      <w:r>
        <w:rPr>
          <w:szCs w:val="22"/>
        </w:rPr>
        <w:t>Инженер Афанасьев? — послышалось в телефо</w:t>
        <w:softHyphen/>
        <w:t>не.— Говорит Богодар. Главный инженер... Вы меня слышите?</w:t>
      </w:r>
    </w:p>
    <w:p>
      <w:pPr>
        <w:pStyle w:val="Normal"/>
        <w:ind w:firstLine="709"/>
        <w:rPr>
          <w:szCs w:val="22"/>
        </w:rPr>
      </w:pPr>
      <w:r>
        <w:rPr>
          <w:szCs w:val="22"/>
        </w:rPr>
        <w:t xml:space="preserve">— </w:t>
      </w:r>
      <w:r>
        <w:rPr>
          <w:szCs w:val="22"/>
        </w:rPr>
        <w:t>Са-ас-тоя, — сказал Афанасьев, подмигнув Рома</w:t>
        <w:softHyphen/>
        <w:t>нову, сел на койку, покрытую, по-холостяцки, шерстяным одеялом с ярко-зелеными, белыми разводами.</w:t>
      </w:r>
    </w:p>
    <w:p>
      <w:pPr>
        <w:pStyle w:val="Normal"/>
        <w:ind w:firstLine="709"/>
        <w:rPr>
          <w:szCs w:val="22"/>
        </w:rPr>
      </w:pPr>
      <w:r>
        <w:rPr>
          <w:szCs w:val="22"/>
        </w:rPr>
        <w:t xml:space="preserve">— </w:t>
      </w:r>
      <w:r>
        <w:rPr>
          <w:szCs w:val="22"/>
        </w:rPr>
        <w:t>Инженер Афанасьев. Со всей ответственностью... вы поступили неблагородно. Вы знали о радиограмме управляющего трестом?</w:t>
      </w:r>
    </w:p>
    <w:p>
      <w:pPr>
        <w:pStyle w:val="Normal"/>
        <w:ind w:firstLine="709"/>
        <w:rPr>
          <w:szCs w:val="22"/>
        </w:rPr>
      </w:pPr>
      <w:r>
        <w:rPr>
          <w:szCs w:val="22"/>
        </w:rPr>
        <w:t>Афанасьев посмотрел на Романова: врать или гово</w:t>
        <w:softHyphen/>
        <w:t>рить правду?</w:t>
      </w:r>
    </w:p>
    <w:p>
      <w:pPr>
        <w:pStyle w:val="Normal"/>
        <w:ind w:firstLine="709"/>
        <w:rPr>
          <w:szCs w:val="22"/>
        </w:rPr>
      </w:pPr>
      <w:r>
        <w:rPr>
          <w:szCs w:val="22"/>
        </w:rPr>
        <w:t xml:space="preserve">— </w:t>
      </w:r>
      <w:r>
        <w:rPr>
          <w:szCs w:val="22"/>
        </w:rPr>
        <w:t>Ва-ав-ам влетело от начальника? — спросил он не то в микрофон, не то у Романова.</w:t>
      </w:r>
    </w:p>
    <w:p>
      <w:pPr>
        <w:pStyle w:val="Normal"/>
        <w:ind w:firstLine="709"/>
        <w:rPr>
          <w:szCs w:val="22"/>
        </w:rPr>
      </w:pPr>
      <w:r>
        <w:rPr>
          <w:szCs w:val="22"/>
        </w:rPr>
        <w:t xml:space="preserve">— </w:t>
      </w:r>
      <w:r>
        <w:rPr>
          <w:szCs w:val="22"/>
        </w:rPr>
        <w:t>Со всей ответственностью... инженер Афанасьев! — закричал Богодар.— Лично вы знали?</w:t>
      </w:r>
    </w:p>
    <w:p>
      <w:pPr>
        <w:pStyle w:val="Normal"/>
        <w:ind w:firstLine="709"/>
        <w:rPr>
          <w:szCs w:val="22"/>
        </w:rPr>
      </w:pPr>
      <w:r>
        <w:rPr>
          <w:szCs w:val="22"/>
        </w:rPr>
        <w:t xml:space="preserve">— </w:t>
      </w:r>
      <w:r>
        <w:rPr>
          <w:szCs w:val="22"/>
        </w:rPr>
        <w:t>Знал.</w:t>
      </w:r>
    </w:p>
    <w:p>
      <w:pPr>
        <w:pStyle w:val="Normal"/>
        <w:ind w:firstLine="709"/>
        <w:rPr>
          <w:szCs w:val="22"/>
        </w:rPr>
      </w:pPr>
      <w:r>
        <w:rPr>
          <w:szCs w:val="22"/>
        </w:rPr>
        <w:t xml:space="preserve">— </w:t>
      </w:r>
      <w:r>
        <w:rPr>
          <w:szCs w:val="22"/>
        </w:rPr>
        <w:t>Почему вы сразу не сказали мне?</w:t>
      </w:r>
    </w:p>
    <w:p>
      <w:pPr>
        <w:pStyle w:val="Normal"/>
        <w:ind w:firstLine="709"/>
        <w:rPr>
          <w:szCs w:val="22"/>
        </w:rPr>
      </w:pPr>
      <w:r>
        <w:rPr>
          <w:szCs w:val="22"/>
        </w:rPr>
        <w:t xml:space="preserve">— </w:t>
      </w:r>
      <w:r>
        <w:rPr>
          <w:szCs w:val="22"/>
        </w:rPr>
        <w:t>Та-атак вы ж сидите дверь в дверь с начальником рудника. Ва-авы «официальный» главный инженер, а не я. Это вы должны были сказать мне, Анатолий Зосимович, а не я вам. И-а-я...</w:t>
      </w:r>
    </w:p>
    <w:p>
      <w:pPr>
        <w:pStyle w:val="Normal"/>
        <w:ind w:firstLine="709"/>
        <w:rPr>
          <w:szCs w:val="22"/>
        </w:rPr>
      </w:pPr>
      <w:r>
        <w:rPr>
          <w:szCs w:val="22"/>
        </w:rPr>
        <w:t xml:space="preserve">— </w:t>
      </w:r>
      <w:r>
        <w:rPr>
          <w:szCs w:val="22"/>
        </w:rPr>
        <w:t>Инженер Афанасьев! — затрещал голос главного в телефоне. — Со всей ответственностью... чье предложе</w:t>
        <w:softHyphen/>
        <w:t>ние о применении комбайна?</w:t>
      </w:r>
    </w:p>
    <w:p>
      <w:pPr>
        <w:pStyle w:val="Normal"/>
        <w:ind w:firstLine="709"/>
        <w:rPr>
          <w:szCs w:val="22"/>
        </w:rPr>
      </w:pPr>
      <w:r>
        <w:rPr>
          <w:szCs w:val="22"/>
        </w:rPr>
        <w:t>Афанасьев вновь подмигнул Романову: вот, дескать, машина заработала. Прикрыв микрофон ладонью, тихо спросил:</w:t>
      </w:r>
    </w:p>
    <w:p>
      <w:pPr>
        <w:pStyle w:val="Normal"/>
        <w:ind w:firstLine="709"/>
        <w:rPr>
          <w:szCs w:val="22"/>
        </w:rPr>
      </w:pPr>
      <w:r>
        <w:rPr>
          <w:szCs w:val="22"/>
        </w:rPr>
        <w:t xml:space="preserve">— </w:t>
      </w:r>
      <w:r>
        <w:rPr>
          <w:szCs w:val="22"/>
        </w:rPr>
        <w:t>Чье?</w:t>
      </w:r>
    </w:p>
    <w:p>
      <w:pPr>
        <w:pStyle w:val="Normal"/>
        <w:ind w:firstLine="709"/>
        <w:rPr>
          <w:szCs w:val="22"/>
        </w:rPr>
      </w:pPr>
      <w:r>
        <w:rPr>
          <w:szCs w:val="22"/>
        </w:rPr>
        <w:t>Романов махнул рукой: Батурин-то знает...</w:t>
      </w:r>
    </w:p>
    <w:p>
      <w:pPr>
        <w:pStyle w:val="Normal"/>
        <w:ind w:firstLine="709"/>
        <w:rPr>
          <w:szCs w:val="22"/>
        </w:rPr>
      </w:pPr>
      <w:r>
        <w:rPr>
          <w:szCs w:val="22"/>
        </w:rPr>
        <w:t xml:space="preserve">— </w:t>
      </w:r>
      <w:r>
        <w:rPr>
          <w:szCs w:val="22"/>
        </w:rPr>
        <w:t>Иа-ан-женера Романова.</w:t>
      </w:r>
    </w:p>
    <w:p>
      <w:pPr>
        <w:pStyle w:val="Normal"/>
        <w:ind w:firstLine="709"/>
        <w:rPr>
          <w:szCs w:val="22"/>
        </w:rPr>
      </w:pPr>
      <w:r>
        <w:rPr>
          <w:szCs w:val="22"/>
        </w:rPr>
        <w:t xml:space="preserve">— </w:t>
      </w:r>
      <w:r>
        <w:rPr>
          <w:szCs w:val="22"/>
        </w:rPr>
        <w:t>Вы лично обманщик... инженер...— В телефоне щелкнуло. Богодар бросил трубку, не договорив.</w:t>
      </w:r>
    </w:p>
    <w:p>
      <w:pPr>
        <w:pStyle w:val="Normal"/>
        <w:ind w:firstLine="709"/>
        <w:rPr>
          <w:szCs w:val="22"/>
        </w:rPr>
      </w:pPr>
      <w:r>
        <w:rPr>
          <w:szCs w:val="22"/>
        </w:rPr>
        <w:t xml:space="preserve">— </w:t>
      </w:r>
      <w:r>
        <w:rPr>
          <w:szCs w:val="22"/>
        </w:rPr>
        <w:t>Ну? — спросил Романов.</w:t>
      </w:r>
    </w:p>
    <w:p>
      <w:pPr>
        <w:pStyle w:val="Normal"/>
        <w:ind w:firstLine="709"/>
        <w:rPr>
          <w:szCs w:val="22"/>
        </w:rPr>
      </w:pPr>
      <w:r>
        <w:rPr>
          <w:szCs w:val="22"/>
        </w:rPr>
        <w:t xml:space="preserve">— </w:t>
      </w:r>
      <w:r>
        <w:rPr>
          <w:szCs w:val="22"/>
        </w:rPr>
        <w:t>А-а-а... Перемелется — мука будет.</w:t>
      </w:r>
    </w:p>
    <w:p>
      <w:pPr>
        <w:pStyle w:val="Normal"/>
        <w:ind w:firstLine="709"/>
        <w:rPr>
          <w:szCs w:val="22"/>
        </w:rPr>
      </w:pPr>
      <w:r>
        <w:rPr>
          <w:szCs w:val="22"/>
        </w:rPr>
        <w:t xml:space="preserve">— </w:t>
      </w:r>
      <w:r>
        <w:rPr>
          <w:szCs w:val="22"/>
        </w:rPr>
        <w:t>Балда ты, Вовка, — сказал Романов, голос упал.— Комбайн в этом... или следующем году будет на Груман</w:t>
        <w:softHyphen/>
        <w:t>те, но «я лично»... В общем, вы с Лешкой подгадили...</w:t>
      </w:r>
    </w:p>
    <w:p>
      <w:pPr>
        <w:pStyle w:val="Normal"/>
        <w:ind w:firstLine="709"/>
        <w:rPr>
          <w:szCs w:val="22"/>
        </w:rPr>
      </w:pPr>
      <w:r>
        <w:rPr>
          <w:szCs w:val="22"/>
        </w:rPr>
        <w:t xml:space="preserve">— </w:t>
      </w:r>
      <w:r>
        <w:rPr>
          <w:szCs w:val="22"/>
        </w:rPr>
        <w:t>На-ан-е сердитесь, Александр Васильевич, — гово</w:t>
        <w:softHyphen/>
        <w:t>рил Афанасьев, снимая фуфайку с вешалки.— У нас общее дело, но разные должности. — Говорил, боком вы</w:t>
        <w:softHyphen/>
        <w:t>ходя на середину комнаты, надевая фуфайку.— И-а-если вы можете повременить с механизацией на окре, я не имею права сидеть, ждать — я механик окра...</w:t>
      </w:r>
    </w:p>
    <w:p>
      <w:pPr>
        <w:pStyle w:val="Normal"/>
        <w:ind w:firstLine="709"/>
        <w:rPr>
          <w:szCs w:val="22"/>
        </w:rPr>
      </w:pPr>
      <w:r>
        <w:rPr>
          <w:szCs w:val="22"/>
        </w:rPr>
        <w:t xml:space="preserve">— </w:t>
      </w:r>
      <w:r>
        <w:rPr>
          <w:szCs w:val="22"/>
        </w:rPr>
        <w:t>Да! — хлопнул Романов ладонью по столу, встал. — Если б у нас были разные только должности!</w:t>
      </w:r>
    </w:p>
    <w:p>
      <w:pPr>
        <w:pStyle w:val="Normal"/>
        <w:ind w:firstLine="709"/>
        <w:rPr>
          <w:szCs w:val="22"/>
        </w:rPr>
      </w:pPr>
      <w:r>
        <w:rPr>
          <w:szCs w:val="22"/>
        </w:rPr>
        <w:t>Афанасьева точно кольнуло: он вздрогнул и, поворотясь к Романову грудью, застыл с одной рукой в рукаве фуфайки, глаза сделались большими, — казалось, он не верит тому, что перед ним, отделенный столом от него, Романов, что именно Романов сказал то, что сказал.</w:t>
      </w:r>
    </w:p>
    <w:p>
      <w:pPr>
        <w:pStyle w:val="Normal"/>
        <w:ind w:firstLine="709"/>
        <w:rPr>
          <w:szCs w:val="22"/>
        </w:rPr>
      </w:pPr>
      <w:r>
        <w:rPr>
          <w:szCs w:val="22"/>
        </w:rPr>
        <w:t>И опять зазвонил телефон. Романов поднял трубку.</w:t>
      </w:r>
    </w:p>
    <w:p>
      <w:pPr>
        <w:pStyle w:val="Normal"/>
        <w:ind w:firstLine="709"/>
        <w:rPr>
          <w:szCs w:val="22"/>
        </w:rPr>
      </w:pPr>
      <w:r>
        <w:rPr>
          <w:szCs w:val="22"/>
        </w:rPr>
        <w:t xml:space="preserve">— </w:t>
      </w:r>
      <w:r>
        <w:rPr>
          <w:szCs w:val="22"/>
        </w:rPr>
        <w:t>Эй! На земле! — говорил Гаевой, звонил из шах</w:t>
        <w:softHyphen/>
        <w:t>ты.— Что там у вас делается?</w:t>
      </w:r>
    </w:p>
    <w:p>
      <w:pPr>
        <w:pStyle w:val="Normal"/>
        <w:ind w:firstLine="709"/>
        <w:rPr>
          <w:szCs w:val="22"/>
        </w:rPr>
      </w:pPr>
      <w:r>
        <w:rPr>
          <w:szCs w:val="22"/>
        </w:rPr>
        <w:t xml:space="preserve">— </w:t>
      </w:r>
      <w:r>
        <w:rPr>
          <w:szCs w:val="22"/>
        </w:rPr>
        <w:t>Ну?—сказал Романов.</w:t>
      </w:r>
    </w:p>
    <w:p>
      <w:pPr>
        <w:pStyle w:val="Normal"/>
        <w:ind w:firstLine="709"/>
        <w:rPr>
          <w:szCs w:val="22"/>
        </w:rPr>
      </w:pPr>
      <w:r>
        <w:rPr>
          <w:szCs w:val="22"/>
        </w:rPr>
        <w:t xml:space="preserve">— </w:t>
      </w:r>
      <w:r>
        <w:rPr>
          <w:szCs w:val="22"/>
        </w:rPr>
        <w:t>Главный с тебя лично тоже снял шкуру для бара</w:t>
        <w:softHyphen/>
        <w:t>бана?</w:t>
      </w:r>
    </w:p>
    <w:p>
      <w:pPr>
        <w:pStyle w:val="Normal"/>
        <w:ind w:firstLine="709"/>
        <w:rPr>
          <w:szCs w:val="22"/>
        </w:rPr>
      </w:pPr>
      <w:r>
        <w:rPr>
          <w:szCs w:val="22"/>
        </w:rPr>
        <w:t xml:space="preserve">— </w:t>
      </w:r>
      <w:r>
        <w:rPr>
          <w:szCs w:val="22"/>
        </w:rPr>
        <w:t>Да.</w:t>
      </w:r>
    </w:p>
    <w:p>
      <w:pPr>
        <w:pStyle w:val="Normal"/>
        <w:ind w:firstLine="709"/>
        <w:rPr>
          <w:szCs w:val="22"/>
        </w:rPr>
      </w:pPr>
      <w:r>
        <w:rPr>
          <w:szCs w:val="22"/>
        </w:rPr>
        <w:t xml:space="preserve">— </w:t>
      </w:r>
      <w:r>
        <w:rPr>
          <w:szCs w:val="22"/>
        </w:rPr>
        <w:t>Кто это?</w:t>
      </w:r>
    </w:p>
    <w:p>
      <w:pPr>
        <w:pStyle w:val="Normal"/>
        <w:ind w:firstLine="709"/>
        <w:rPr>
          <w:szCs w:val="22"/>
        </w:rPr>
      </w:pPr>
      <w:r>
        <w:rPr>
          <w:szCs w:val="22"/>
        </w:rPr>
        <w:t xml:space="preserve">— </w:t>
      </w:r>
      <w:r>
        <w:rPr>
          <w:szCs w:val="22"/>
        </w:rPr>
        <w:t>Романов.</w:t>
      </w:r>
    </w:p>
    <w:p>
      <w:pPr>
        <w:pStyle w:val="Normal"/>
        <w:ind w:firstLine="709"/>
        <w:rPr>
          <w:szCs w:val="22"/>
        </w:rPr>
      </w:pPr>
      <w:r>
        <w:rPr>
          <w:szCs w:val="22"/>
        </w:rPr>
        <w:t xml:space="preserve">— </w:t>
      </w:r>
      <w:r>
        <w:rPr>
          <w:szCs w:val="22"/>
        </w:rPr>
        <w:t>А-а-а... Извините, Александр Васильевич. Я по</w:t>
        <w:softHyphen/>
        <w:t>том...</w:t>
      </w:r>
    </w:p>
    <w:p>
      <w:pPr>
        <w:pStyle w:val="Normal"/>
        <w:ind w:firstLine="709"/>
        <w:rPr>
          <w:szCs w:val="22"/>
        </w:rPr>
      </w:pPr>
      <w:r>
        <w:rPr>
          <w:szCs w:val="22"/>
        </w:rPr>
        <w:t>В той же позе, выставив одну руку в сторону, Афа</w:t>
        <w:softHyphen/>
        <w:t>насьев стоял на середине комнаты, грудью к Романову. Глаза сделались немножко печальнее, немножко боли сошло с лица — словно постарел немножко. Видно было: он хотел сказать Романову что-то значительное. Ничего не сказал. А когда вышли в коридор, засуетился, забе</w:t>
        <w:softHyphen/>
        <w:t>гал, — у него появилась нервозная веселость, нервозная нежность к Романову.</w:t>
      </w:r>
    </w:p>
    <w:p>
      <w:pPr>
        <w:pStyle w:val="Normal"/>
        <w:ind w:firstLine="709"/>
        <w:rPr>
          <w:szCs w:val="22"/>
        </w:rPr>
      </w:pPr>
      <w:r>
        <w:rPr>
          <w:szCs w:val="22"/>
        </w:rPr>
        <w:t xml:space="preserve">— </w:t>
      </w:r>
      <w:r>
        <w:rPr>
          <w:szCs w:val="22"/>
        </w:rPr>
        <w:t>Па-ап-равда, все это чепуха, Александр Василье</w:t>
        <w:softHyphen/>
        <w:t>вич? — спрашивал он, то и дело забегая вперед.— Ха-ах-отите, я скажу, что это ма-ам-ое предложение — ка-ак-ом-байн? Хотите? Ва-авы только не сердитесь на меня. й-а-я, наверное, и правда балда, Александр Васильевич.</w:t>
      </w:r>
    </w:p>
    <w:p>
      <w:pPr>
        <w:pStyle w:val="Normal"/>
        <w:ind w:firstLine="709"/>
        <w:rPr>
          <w:szCs w:val="22"/>
        </w:rPr>
      </w:pPr>
      <w:r>
        <w:rPr>
          <w:szCs w:val="22"/>
        </w:rPr>
        <w:t>Он говорил мягко, ласково.</w:t>
      </w:r>
    </w:p>
    <w:p>
      <w:pPr>
        <w:pStyle w:val="Normal"/>
        <w:ind w:firstLine="709"/>
        <w:rPr>
          <w:szCs w:val="22"/>
        </w:rPr>
      </w:pPr>
      <w:r>
        <w:rPr>
          <w:szCs w:val="22"/>
        </w:rPr>
        <w:t>Да, Романов подумал тогда: что бы ни случилось с Афанасьевым на острове, для него стычки с людьми, с жизнью — игра! Мурманский порт для него — ворота в рай, а Большая земля — не новые испытания, требующие постоянных усилий и напряжения, а возможность делать то, что хочется, жить там, где повольготнее, — с радостью в сердце. Да, Романов подумал тогда о том, что, возмож</w:t>
        <w:softHyphen/>
        <w:t>но, не следовало бы связываться с Афанасьевым: какой бы стороной ни повернулось дело с комбайном, все шишки в итоге упадут на голову Романова. Да, Романов имен</w:t>
        <w:softHyphen/>
        <w:t>но поэтому и сказал Афанасьеву, что у них «разные не только должности». Но он ведь сказал лишь то, что сказал: того, что думал, он не сказал.</w:t>
      </w:r>
    </w:p>
    <w:p>
      <w:pPr>
        <w:pStyle w:val="Normal"/>
        <w:ind w:firstLine="709"/>
        <w:rPr>
          <w:szCs w:val="22"/>
        </w:rPr>
      </w:pPr>
      <w:r>
        <w:rPr>
          <w:szCs w:val="22"/>
        </w:rPr>
        <w:t>Возбуждение Афанасьева передалось Романову. Рома</w:t>
        <w:softHyphen/>
        <w:t>нов решил в этот день не ходить в шахту: Батурин мог потребовать под горячую руку отчет о переукомплектова</w:t>
        <w:softHyphen/>
        <w:t>нии добычных участков в связи с предстоящим переходом эксплуатации в засбросовую часть, — нужно было подтя</w:t>
        <w:softHyphen/>
        <w:t>нуть дела по отделу кадров. Романов вошел в свой кабинет.</w:t>
      </w:r>
    </w:p>
    <w:p>
      <w:pPr>
        <w:pStyle w:val="Normal"/>
        <w:ind w:firstLine="709"/>
        <w:rPr>
          <w:szCs w:val="22"/>
        </w:rPr>
      </w:pPr>
      <w:r>
        <w:rPr>
          <w:szCs w:val="22"/>
        </w:rPr>
        <w:t>Звонок в металлическом корпусе телефонного аппара</w:t>
        <w:softHyphen/>
        <w:t>та взорвался с такой силой, что показалось, трубка подпрыгнула. Романов вздрогнул от неожиданности; звонил Богодар.</w:t>
      </w:r>
    </w:p>
    <w:p>
      <w:pPr>
        <w:pStyle w:val="Normal"/>
        <w:ind w:firstLine="709"/>
        <w:rPr>
          <w:szCs w:val="22"/>
        </w:rPr>
      </w:pPr>
      <w:r>
        <w:rPr>
          <w:szCs w:val="22"/>
        </w:rPr>
        <w:t xml:space="preserve">— </w:t>
      </w:r>
      <w:r>
        <w:rPr>
          <w:szCs w:val="22"/>
        </w:rPr>
        <w:t>Александр Васильевич, — взыскательным тоном говорил «официальный», — такого от вас не ждал. Вы безответственно скрыли лично от меня и от всего коллек</w:t>
        <w:softHyphen/>
        <w:t>тива совещания лично... Из каких побуждений вы не предупредили меня о том, что комбайн — ваше предложе</w:t>
        <w:softHyphen/>
        <w:t>ние, что Константин Петрович уже запрашивал управ</w:t>
        <w:softHyphen/>
        <w:t>ляющего и получил отказ? Вы меня слушаете?.. Так вот: я, извините, не в силах понять того, что вы делаете и зачем вы это делаете. Но вы лично подсидели меня, Александр Васильевич... безответственно...</w:t>
      </w:r>
    </w:p>
    <w:p>
      <w:pPr>
        <w:pStyle w:val="Normal"/>
        <w:ind w:firstLine="709"/>
        <w:rPr>
          <w:szCs w:val="22"/>
        </w:rPr>
      </w:pPr>
      <w:r>
        <w:rPr>
          <w:szCs w:val="22"/>
        </w:rPr>
        <w:t xml:space="preserve">— </w:t>
      </w:r>
      <w:r>
        <w:rPr>
          <w:szCs w:val="22"/>
        </w:rPr>
        <w:t>Пошел ты со всей своей ответственностью...— за</w:t>
        <w:softHyphen/>
        <w:t>кричал Романов и бросил, не дослушав, телефонную трубку.</w:t>
      </w:r>
    </w:p>
    <w:p>
      <w:pPr>
        <w:pStyle w:val="Normal"/>
        <w:ind w:firstLine="709"/>
        <w:rPr>
          <w:szCs w:val="22"/>
        </w:rPr>
      </w:pPr>
      <w:r>
        <w:rPr>
          <w:szCs w:val="22"/>
        </w:rPr>
        <w:t>Это был тот главный, который и нужен Батурину: он был хороший шахтостроитель, но шагу не мог сделать самостоятельно — служил, раболепствуя, перед шахтером № 1. А люди, которые трусливо дрожат перед старшими, неизлечимо больны страстью заставлять младших дро</w:t>
        <w:softHyphen/>
        <w:t>жать перед ними. Богодар считал, что то, что Романов выполняет за него обязанности главного на добыче, обя</w:t>
        <w:softHyphen/>
        <w:t>зывает Романова раболепствовать перед ним... в знак благодарности за «любезную щедрость». Романов оказал</w:t>
        <w:softHyphen/>
        <w:t>ся неблагодарной свиньей в этом смысле. Используя по</w:t>
        <w:softHyphen/>
        <w:t>ложение «официального» главного, Богодар устраивал Романову производственные осложнения везде, где их интересы сходились, — в шахте, на поверхности. Батурин постоянно мирил их. Романов не жалел о том, что указал в конце концов Богодару место, где ему надлежало быть.</w:t>
      </w:r>
    </w:p>
    <w:p>
      <w:pPr>
        <w:pStyle w:val="Normal"/>
        <w:ind w:firstLine="709"/>
        <w:rPr>
          <w:szCs w:val="22"/>
        </w:rPr>
      </w:pPr>
      <w:r>
        <w:rPr>
          <w:szCs w:val="22"/>
        </w:rPr>
        <w:t>Ослепительно яркое, холодное солнце неистовствова</w:t>
        <w:softHyphen/>
        <w:t>ло. На земле, на припае, вновь приткнувшемся к берегу, снег горел белым пламенем. Без очков с темными стекла</w:t>
        <w:softHyphen/>
        <w:t>ми невозможно было смотреть на землю, на. фиорд, на небо.</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 Формула крепости</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Профбюро рудника началось в шесть часов вечера в читальном зале библиотеки. На заседание были при</w:t>
        <w:softHyphen/>
        <w:t>глашены руководители рудника, участков, цехов, брига</w:t>
        <w:softHyphen/>
        <w:t>диры проходчиков, бетонщиков, слесарей. Бюро открыл Шестаков. Вопрос был поставлен ребром: «Что мешает отделу капитальных работ ввести в эксплуатацию новую шахту в засбросовой части к Первому мая?» Шестаков коротко сообщил о том, какие замечания были сделаны грумантчанам на профкоме острова. Толстая, подвижная кожа на лбу секретаря то и дело собиралась в глубокие складки. Шестаков был необычно строг. Это было видно не только по тому, как он двигался, нес рано начавшее тучнеть тело, как жестикулировал, как говорил. Он не</w:t>
        <w:softHyphen/>
        <w:t>обычно повел и заседание. Слово для доклада было предоставлено не Батурину, как повелось на руднике в разговорах о строительстве, или Богодару, а Гаевому.</w:t>
      </w:r>
    </w:p>
    <w:p>
      <w:pPr>
        <w:pStyle w:val="Normal"/>
        <w:ind w:firstLine="709"/>
        <w:rPr>
          <w:szCs w:val="22"/>
        </w:rPr>
      </w:pPr>
      <w:r>
        <w:rPr>
          <w:szCs w:val="22"/>
        </w:rPr>
        <w:t xml:space="preserve">— </w:t>
      </w:r>
      <w:r>
        <w:rPr>
          <w:szCs w:val="22"/>
        </w:rPr>
        <w:t>Прошу, Алексей Павлович, по-деловому, в тем</w:t>
        <w:softHyphen/>
        <w:t>пе, — прогудел секретарь, растопыренными пальцами, словно расческой, уложил длинные волосы на большой голове.— Только невзирая, понимаешь... никаких лично</w:t>
        <w:softHyphen/>
        <w:t>стей, — предупредил он, опускаясь в председательское кресло.</w:t>
      </w:r>
    </w:p>
    <w:p>
      <w:pPr>
        <w:pStyle w:val="Normal"/>
        <w:ind w:firstLine="709"/>
        <w:rPr>
          <w:szCs w:val="22"/>
        </w:rPr>
      </w:pPr>
      <w:r>
        <w:rPr>
          <w:szCs w:val="22"/>
        </w:rPr>
        <w:t>Необычно пошло и бюро. Гаевой не щадил самолюбия ни начальников вспомогательных участков, ни руковод</w:t>
        <w:softHyphen/>
        <w:t>ства рудника, профбюро. Задетыми за живое оказались едва не все присутствовавшие. С мест то и дело срыва</w:t>
        <w:softHyphen/>
        <w:t>лись реплики: инженеры разговаривали с Гаевым на па</w:t>
        <w:softHyphen/>
        <w:t>ритетных началах — перед ними был не начальник руд</w:t>
        <w:softHyphen/>
        <w:t>ника, а инженер-производственник, такой же, как они. Шестаков был доволен. Подливая мазута в огонь, он дал слово механику окра. Он знал: Афанасьев, «с дури, понимаешь», может поджечь и начальника рудника, которого Гаевой обошел. Шестаков не ошибся.</w:t>
      </w:r>
    </w:p>
    <w:p>
      <w:pPr>
        <w:pStyle w:val="Normal"/>
        <w:ind w:firstLine="709"/>
        <w:rPr>
          <w:szCs w:val="22"/>
        </w:rPr>
      </w:pPr>
      <w:r>
        <w:rPr>
          <w:szCs w:val="22"/>
        </w:rPr>
        <w:t>Перечисляя «узкие места», мешающие установлению капитального оборудования, Афанасьев добрался до крупногабаритных, большегрузных деталей, которые с Нового года лежали на берегу фиорда, возле руднично</w:t>
        <w:softHyphen/>
        <w:t>го причала для катеров и барж.</w:t>
      </w:r>
    </w:p>
    <w:p>
      <w:pPr>
        <w:pStyle w:val="Normal"/>
        <w:ind w:firstLine="709"/>
        <w:rPr>
          <w:szCs w:val="22"/>
        </w:rPr>
      </w:pPr>
      <w:r>
        <w:rPr>
          <w:szCs w:val="22"/>
        </w:rPr>
        <w:t xml:space="preserve">— </w:t>
      </w:r>
      <w:r>
        <w:rPr>
          <w:szCs w:val="22"/>
        </w:rPr>
        <w:t>Ла-ал-ежат себе... не мычат и не телятся, — гово</w:t>
        <w:softHyphen/>
        <w:t>рил Афанасьев. — А мы без них не можем закончить мон</w:t>
        <w:softHyphen/>
        <w:t>таж стационарных вентиляторов, схемы людского подъема, без них...</w:t>
      </w:r>
    </w:p>
    <w:p>
      <w:pPr>
        <w:pStyle w:val="Normal"/>
        <w:ind w:firstLine="709"/>
        <w:rPr>
          <w:szCs w:val="22"/>
        </w:rPr>
      </w:pPr>
      <w:r>
        <w:rPr>
          <w:szCs w:val="22"/>
        </w:rPr>
        <w:t xml:space="preserve">— </w:t>
      </w:r>
      <w:r>
        <w:rPr>
          <w:szCs w:val="22"/>
        </w:rPr>
        <w:t>Кто же виноват, понимаешь, что они не мычат? — спросил Шестаков.</w:t>
      </w:r>
    </w:p>
    <w:p>
      <w:pPr>
        <w:pStyle w:val="Normal"/>
        <w:ind w:firstLine="709"/>
        <w:rPr>
          <w:szCs w:val="22"/>
        </w:rPr>
      </w:pPr>
      <w:r>
        <w:rPr>
          <w:szCs w:val="22"/>
        </w:rPr>
        <w:t xml:space="preserve">— </w:t>
      </w:r>
      <w:r>
        <w:rPr>
          <w:szCs w:val="22"/>
        </w:rPr>
        <w:t>А й-а-я, — сказал Афанасьев, ткнув себя пальцем в грудь.—Я механик, значит, я и стрелочник. Не Та-ат-олик же Радибога или Анатолий Зосимович...</w:t>
      </w:r>
    </w:p>
    <w:p>
      <w:pPr>
        <w:pStyle w:val="Normal"/>
        <w:ind w:firstLine="709"/>
        <w:rPr>
          <w:szCs w:val="22"/>
        </w:rPr>
      </w:pPr>
      <w:r>
        <w:rPr>
          <w:szCs w:val="22"/>
        </w:rPr>
        <w:t>За спиной Романова засмеялся кто-то — один, другой, смешок прошел по читальному залу; улыбнулся Батурин.</w:t>
      </w:r>
    </w:p>
    <w:p>
      <w:pPr>
        <w:pStyle w:val="Normal"/>
        <w:ind w:firstLine="709"/>
        <w:rPr>
          <w:szCs w:val="22"/>
        </w:rPr>
      </w:pPr>
      <w:r>
        <w:rPr>
          <w:szCs w:val="22"/>
        </w:rPr>
        <w:t xml:space="preserve">— </w:t>
      </w:r>
      <w:r>
        <w:rPr>
          <w:szCs w:val="22"/>
        </w:rPr>
        <w:t>Бильярдная, понимаешь...— загудел Шестаков.— Вас пригласили на бюро... Как в бильярдной,—гудел он в сторону двери.— Кто это... веселый такой?</w:t>
      </w:r>
    </w:p>
    <w:p>
      <w:pPr>
        <w:pStyle w:val="Normal"/>
        <w:ind w:firstLine="709"/>
        <w:rPr>
          <w:szCs w:val="22"/>
        </w:rPr>
      </w:pPr>
      <w:r>
        <w:rPr>
          <w:szCs w:val="22"/>
        </w:rPr>
        <w:t>Шум сник.</w:t>
      </w:r>
    </w:p>
    <w:p>
      <w:pPr>
        <w:pStyle w:val="Normal"/>
        <w:ind w:firstLine="709"/>
        <w:rPr>
          <w:szCs w:val="22"/>
        </w:rPr>
      </w:pPr>
      <w:r>
        <w:rPr>
          <w:szCs w:val="22"/>
        </w:rPr>
        <w:t xml:space="preserve">— </w:t>
      </w:r>
      <w:r>
        <w:rPr>
          <w:szCs w:val="22"/>
        </w:rPr>
        <w:t>И ты, понимаешь,— повернулся он к Афанасье</w:t>
        <w:softHyphen/>
        <w:t>ву, — говори серьезно, а не так... Говори! Почему, пони</w:t>
        <w:softHyphen/>
        <w:t>маешь, они не мычат, не телятся? Кто виноват?</w:t>
      </w:r>
    </w:p>
    <w:p>
      <w:pPr>
        <w:pStyle w:val="Normal"/>
        <w:ind w:firstLine="709"/>
        <w:rPr>
          <w:szCs w:val="22"/>
        </w:rPr>
      </w:pPr>
      <w:r>
        <w:rPr>
          <w:szCs w:val="22"/>
        </w:rPr>
        <w:t xml:space="preserve">— </w:t>
      </w:r>
      <w:r>
        <w:rPr>
          <w:szCs w:val="22"/>
        </w:rPr>
        <w:t>А если не я, — развел руками Афанасьев, — та-ато-гда вы: секретарь профбюро, начальник рудника, главный инженер, главный механик... Ха-ах-ватит?</w:t>
      </w:r>
    </w:p>
    <w:p>
      <w:pPr>
        <w:pStyle w:val="Normal"/>
        <w:ind w:firstLine="709"/>
        <w:rPr>
          <w:szCs w:val="22"/>
        </w:rPr>
      </w:pPr>
      <w:r>
        <w:rPr>
          <w:szCs w:val="22"/>
        </w:rPr>
        <w:t xml:space="preserve">— </w:t>
      </w:r>
      <w:r>
        <w:rPr>
          <w:szCs w:val="22"/>
        </w:rPr>
        <w:t>Это несерьезно и безответственно,— сказал Бого-дар, взглянув на Батурина.— Я лично...</w:t>
      </w:r>
    </w:p>
    <w:p>
      <w:pPr>
        <w:pStyle w:val="Normal"/>
        <w:ind w:firstLine="709"/>
        <w:rPr>
          <w:szCs w:val="22"/>
        </w:rPr>
      </w:pPr>
      <w:r>
        <w:rPr>
          <w:szCs w:val="22"/>
        </w:rPr>
        <w:t xml:space="preserve">— </w:t>
      </w:r>
      <w:r>
        <w:rPr>
          <w:szCs w:val="22"/>
        </w:rPr>
        <w:t>Па-ап-очему безответственно? — повернулся к не</w:t>
        <w:softHyphen/>
        <w:t>му Афанасьев. — Когда крупногабаритные детали бьют по лбу меня, тогда ответственно, а задели вас — безот</w:t>
        <w:softHyphen/>
        <w:t>ветственно? Как раз очень ответственно. И лично вы...</w:t>
      </w:r>
    </w:p>
    <w:p>
      <w:pPr>
        <w:pStyle w:val="Normal"/>
        <w:ind w:firstLine="709"/>
        <w:rPr>
          <w:szCs w:val="22"/>
        </w:rPr>
      </w:pPr>
      <w:r>
        <w:rPr>
          <w:szCs w:val="22"/>
        </w:rPr>
        <w:t>Возле двери взорвался смех: там сидела молодежь. Шестаков хлопнул ладонью по столу.</w:t>
      </w:r>
    </w:p>
    <w:p>
      <w:pPr>
        <w:pStyle w:val="Normal"/>
        <w:ind w:firstLine="709"/>
        <w:rPr>
          <w:szCs w:val="22"/>
        </w:rPr>
      </w:pPr>
      <w:r>
        <w:rPr>
          <w:szCs w:val="22"/>
        </w:rPr>
        <w:t xml:space="preserve">— </w:t>
      </w:r>
      <w:r>
        <w:rPr>
          <w:szCs w:val="22"/>
        </w:rPr>
        <w:t>Галерка, понимаешь! — загудел он.— Предупреж</w:t>
        <w:softHyphen/>
        <w:t>даю...</w:t>
      </w:r>
    </w:p>
    <w:p>
      <w:pPr>
        <w:pStyle w:val="Normal"/>
        <w:ind w:firstLine="709"/>
        <w:rPr>
          <w:szCs w:val="22"/>
        </w:rPr>
      </w:pPr>
      <w:r>
        <w:rPr>
          <w:szCs w:val="22"/>
        </w:rPr>
        <w:t xml:space="preserve">— </w:t>
      </w:r>
      <w:r>
        <w:rPr>
          <w:szCs w:val="22"/>
        </w:rPr>
        <w:t>Если б лично вы, Анатолий Зосимович, каждый день тыкали нас в эти железяки, мы, может статься, дав</w:t>
        <w:softHyphen/>
        <w:t>но перетащили б их... по льду фиорда... к вентиляцион</w:t>
        <w:softHyphen/>
        <w:t>ным штольням. На своем горбу, а перетащили,— продол</w:t>
        <w:softHyphen/>
        <w:t>жал Афанасьев.— А вы и начальник рудника...</w:t>
      </w:r>
    </w:p>
    <w:p>
      <w:pPr>
        <w:pStyle w:val="Normal"/>
        <w:ind w:firstLine="709"/>
        <w:rPr>
          <w:szCs w:val="22"/>
        </w:rPr>
      </w:pPr>
      <w:r>
        <w:rPr>
          <w:szCs w:val="22"/>
        </w:rPr>
        <w:t xml:space="preserve">— </w:t>
      </w:r>
      <w:r>
        <w:rPr>
          <w:szCs w:val="22"/>
        </w:rPr>
        <w:t>Гкхм-м-м... однако,— откашлялся Батурин.— Хо</w:t>
        <w:softHyphen/>
        <w:t>рошо, стало быть, что буран помешал,— сказал он... и не договорил...</w:t>
      </w:r>
    </w:p>
    <w:p>
      <w:pPr>
        <w:pStyle w:val="Normal"/>
        <w:ind w:firstLine="709"/>
        <w:rPr>
          <w:szCs w:val="22"/>
        </w:rPr>
      </w:pPr>
      <w:r>
        <w:rPr>
          <w:szCs w:val="22"/>
        </w:rPr>
        <w:t xml:space="preserve">— </w:t>
      </w:r>
      <w:r>
        <w:rPr>
          <w:szCs w:val="22"/>
        </w:rPr>
        <w:t>Хватит, понимаешь,— остановил Афанасьева Шестаков.—Давай по существу...</w:t>
      </w:r>
    </w:p>
    <w:p>
      <w:pPr>
        <w:pStyle w:val="Normal"/>
        <w:ind w:firstLine="709"/>
        <w:rPr>
          <w:szCs w:val="22"/>
        </w:rPr>
      </w:pPr>
      <w:r>
        <w:rPr>
          <w:szCs w:val="22"/>
        </w:rPr>
        <w:t xml:space="preserve">— </w:t>
      </w:r>
      <w:r>
        <w:rPr>
          <w:szCs w:val="22"/>
        </w:rPr>
        <w:t>А это и есть существо,— повернулся к нему Афанасьев.— Я-й-если крупногабаритные железяки будут лежать на берегу, новые лавы не вступят в строй до вто</w:t>
        <w:softHyphen/>
        <w:t>рого пришествия. И кожухи вентиляторов, и бронирован</w:t>
        <w:softHyphen/>
        <w:t>ный кабель нужно немедленно перетащить в засбросовую часть.</w:t>
      </w:r>
    </w:p>
    <w:p>
      <w:pPr>
        <w:pStyle w:val="Normal"/>
        <w:ind w:firstLine="709"/>
        <w:rPr>
          <w:szCs w:val="22"/>
        </w:rPr>
      </w:pPr>
      <w:r>
        <w:rPr>
          <w:szCs w:val="22"/>
        </w:rPr>
        <w:t>Шестаков потянул, растягивая, петлю галстука. Рома</w:t>
        <w:softHyphen/>
        <w:t>нов был уверен, что Викентий сейчас вздует Афанасьева. Обеими руками поправляя волосы на голове, Шестаков загудел с решительностью последнего шага.</w:t>
      </w:r>
    </w:p>
    <w:p>
      <w:pPr>
        <w:pStyle w:val="Normal"/>
        <w:ind w:firstLine="709"/>
        <w:rPr>
          <w:szCs w:val="22"/>
        </w:rPr>
      </w:pPr>
      <w:r>
        <w:rPr>
          <w:szCs w:val="22"/>
        </w:rPr>
        <w:t xml:space="preserve">— </w:t>
      </w:r>
      <w:r>
        <w:rPr>
          <w:szCs w:val="22"/>
        </w:rPr>
        <w:t>Считаю, товарищи члены бюро,— гудел он,— заме</w:t>
        <w:softHyphen/>
        <w:t>чание Афанасьева, понимаешь, надо вписать в проект ререшения: считать ненормальным положение, понимаешь, когда крупногабаритные детали... Мы виноваты в этом — бюро. И руководство рудника, понимаешь. Возражений нет?</w:t>
      </w:r>
    </w:p>
    <w:p>
      <w:pPr>
        <w:pStyle w:val="Normal"/>
        <w:ind w:firstLine="709"/>
        <w:rPr>
          <w:szCs w:val="22"/>
        </w:rPr>
      </w:pPr>
      <w:r>
        <w:rPr>
          <w:szCs w:val="22"/>
        </w:rPr>
        <w:t>Никто из членов бюро не сказал «нет»?. Батурин, заня</w:t>
        <w:softHyphen/>
        <w:t>тый какими-то мыслями, казалось, не слышал Шестакова — никого не слышал. Его взгляд был обращен к своим мыслям. Кончиками пальцев он поглаживал жилку над глазом, едва прикасаясь к ней.</w:t>
      </w:r>
    </w:p>
    <w:p>
      <w:pPr>
        <w:pStyle w:val="Normal"/>
        <w:ind w:firstLine="709"/>
        <w:rPr>
          <w:szCs w:val="22"/>
        </w:rPr>
      </w:pPr>
      <w:r>
        <w:rPr>
          <w:szCs w:val="22"/>
        </w:rPr>
        <w:t xml:space="preserve">— </w:t>
      </w:r>
      <w:r>
        <w:rPr>
          <w:szCs w:val="22"/>
        </w:rPr>
        <w:t>Пиши.— Шестаков кивнул заведующей профбиблиотекой, которая вела протокол, — немолодой молодя</w:t>
        <w:softHyphen/>
        <w:t>щейся женщине.— Что еще, понимаешь? Все?</w:t>
      </w:r>
    </w:p>
    <w:p>
      <w:pPr>
        <w:pStyle w:val="Normal"/>
        <w:ind w:firstLine="709"/>
        <w:rPr>
          <w:szCs w:val="22"/>
        </w:rPr>
      </w:pPr>
      <w:r>
        <w:rPr>
          <w:szCs w:val="22"/>
        </w:rPr>
        <w:t xml:space="preserve">— </w:t>
      </w:r>
      <w:r>
        <w:rPr>
          <w:szCs w:val="22"/>
        </w:rPr>
        <w:t>Нет, — сказал Афанасьев.</w:t>
      </w:r>
    </w:p>
    <w:p>
      <w:pPr>
        <w:pStyle w:val="Normal"/>
        <w:ind w:firstLine="709"/>
        <w:rPr>
          <w:szCs w:val="22"/>
        </w:rPr>
      </w:pPr>
      <w:r>
        <w:rPr>
          <w:szCs w:val="22"/>
        </w:rPr>
        <w:t xml:space="preserve">— </w:t>
      </w:r>
      <w:r>
        <w:rPr>
          <w:szCs w:val="22"/>
        </w:rPr>
        <w:t>Давай, — сказал Шестаков. — Только без этого, по</w:t>
        <w:softHyphen/>
        <w:t>нимаешь? — покрутил растопыренными пальцами воз</w:t>
        <w:softHyphen/>
        <w:t>ле уха.</w:t>
      </w:r>
    </w:p>
    <w:p>
      <w:pPr>
        <w:pStyle w:val="Normal"/>
        <w:ind w:firstLine="709"/>
        <w:rPr>
          <w:szCs w:val="22"/>
        </w:rPr>
      </w:pPr>
      <w:r>
        <w:rPr>
          <w:szCs w:val="22"/>
        </w:rPr>
        <w:t xml:space="preserve">— </w:t>
      </w:r>
      <w:r>
        <w:rPr>
          <w:szCs w:val="22"/>
        </w:rPr>
        <w:t>Ка-акомбайн,— сказал Афанасьев, упершись одной рукой в стол, другой — в спинку отодвинутого стула.— «Донбасс».</w:t>
      </w:r>
    </w:p>
    <w:p>
      <w:pPr>
        <w:pStyle w:val="Normal"/>
        <w:ind w:firstLine="709"/>
        <w:rPr>
          <w:szCs w:val="22"/>
        </w:rPr>
      </w:pPr>
      <w:r>
        <w:rPr>
          <w:szCs w:val="22"/>
        </w:rPr>
        <w:t>Батурин выпрямился, взгляд возвратился из далеких странствий. Богодар ткнулся грудью в стол. Все смотрели на Афанасьева.</w:t>
      </w:r>
    </w:p>
    <w:p>
      <w:pPr>
        <w:pStyle w:val="Normal"/>
        <w:ind w:firstLine="709"/>
        <w:rPr>
          <w:szCs w:val="22"/>
        </w:rPr>
      </w:pPr>
      <w:r>
        <w:rPr>
          <w:szCs w:val="22"/>
        </w:rPr>
        <w:t xml:space="preserve">— </w:t>
      </w:r>
      <w:r>
        <w:rPr>
          <w:szCs w:val="22"/>
        </w:rPr>
        <w:t>Нам нужен угольный комбайн для новых лав засбросовой части, — громко, четко сказал Афанасьев.— Нам нужен комбайн.</w:t>
      </w:r>
    </w:p>
    <w:p>
      <w:pPr>
        <w:pStyle w:val="Normal"/>
        <w:ind w:firstLine="709"/>
        <w:rPr>
          <w:szCs w:val="22"/>
        </w:rPr>
      </w:pPr>
      <w:r>
        <w:rPr>
          <w:szCs w:val="22"/>
        </w:rPr>
        <w:t xml:space="preserve">— </w:t>
      </w:r>
      <w:r>
        <w:rPr>
          <w:szCs w:val="22"/>
        </w:rPr>
        <w:t>Это, однако, мальчишество, скандировал Батурин в тишине. — Викентий Алексеевич... мы собрались не в бирюльки играть.</w:t>
      </w:r>
    </w:p>
    <w:p>
      <w:pPr>
        <w:pStyle w:val="Normal"/>
        <w:ind w:firstLine="709"/>
        <w:rPr>
          <w:szCs w:val="22"/>
        </w:rPr>
      </w:pPr>
      <w:r>
        <w:rPr>
          <w:szCs w:val="22"/>
        </w:rPr>
        <w:t>И Шестаков вдруг повернулся к грумантчанам незна</w:t>
        <w:softHyphen/>
        <w:t>комой для них стороной.</w:t>
      </w:r>
    </w:p>
    <w:p>
      <w:pPr>
        <w:pStyle w:val="Normal"/>
        <w:ind w:firstLine="709"/>
        <w:rPr>
          <w:szCs w:val="22"/>
        </w:rPr>
      </w:pPr>
      <w:r>
        <w:rPr>
          <w:szCs w:val="22"/>
        </w:rPr>
        <w:t xml:space="preserve">— </w:t>
      </w:r>
      <w:r>
        <w:rPr>
          <w:szCs w:val="22"/>
        </w:rPr>
        <w:t>А почему, понимаешь, разговор о комбайне — би-рюльки? — спросил он, стараясь не смотреть на Батури</w:t>
        <w:softHyphen/>
        <w:t>на.— Комбайн — наше будущее, понимаешь. Будущее рудника. Почему нам не поговорить и о будущем?</w:t>
      </w:r>
    </w:p>
    <w:p>
      <w:pPr>
        <w:pStyle w:val="Normal"/>
        <w:ind w:firstLine="709"/>
        <w:rPr>
          <w:szCs w:val="22"/>
        </w:rPr>
      </w:pPr>
      <w:r>
        <w:rPr>
          <w:szCs w:val="22"/>
        </w:rPr>
        <w:t xml:space="preserve">— </w:t>
      </w:r>
      <w:r>
        <w:rPr>
          <w:szCs w:val="22"/>
        </w:rPr>
        <w:t>Надобно поскромнее маленько,— пропуская мимо ушей слова секретаря, сказал Батурин, глядя на Афа</w:t>
        <w:softHyphen/>
        <w:t>насьева.— Ты распоясываешься, Владимир Сергеевич.</w:t>
      </w:r>
    </w:p>
    <w:p>
      <w:pPr>
        <w:pStyle w:val="Normal"/>
        <w:ind w:firstLine="709"/>
        <w:rPr>
          <w:szCs w:val="22"/>
        </w:rPr>
      </w:pPr>
      <w:r>
        <w:rPr>
          <w:szCs w:val="22"/>
        </w:rPr>
        <w:t xml:space="preserve">— </w:t>
      </w:r>
      <w:r>
        <w:rPr>
          <w:szCs w:val="22"/>
        </w:rPr>
        <w:t>Са-ас-реди скромных легче жить некоторым, — взбычился Афанасьев.</w:t>
      </w:r>
    </w:p>
    <w:p>
      <w:pPr>
        <w:pStyle w:val="Normal"/>
        <w:ind w:firstLine="709"/>
        <w:rPr>
          <w:szCs w:val="22"/>
        </w:rPr>
      </w:pPr>
      <w:r>
        <w:rPr>
          <w:szCs w:val="22"/>
        </w:rPr>
        <w:t xml:space="preserve">— </w:t>
      </w:r>
      <w:r>
        <w:rPr>
          <w:szCs w:val="22"/>
        </w:rPr>
        <w:t>Довольно с нас того, понимаешь, что о будущем не думали наши предшественники, — гудел Шестаков.— Те</w:t>
        <w:softHyphen/>
        <w:t>перь горбом расплачиваемся за тех, кто жил в две соски на один рот. Жилы рвем. О будущем мы обязаны гово</w:t>
        <w:softHyphen/>
        <w:t>рить.</w:t>
      </w:r>
    </w:p>
    <w:p>
      <w:pPr>
        <w:pStyle w:val="Normal"/>
        <w:ind w:firstLine="709"/>
        <w:rPr>
          <w:szCs w:val="22"/>
        </w:rPr>
      </w:pPr>
      <w:r>
        <w:rPr>
          <w:szCs w:val="22"/>
        </w:rPr>
        <w:t xml:space="preserve">— </w:t>
      </w:r>
      <w:r>
        <w:rPr>
          <w:szCs w:val="22"/>
        </w:rPr>
        <w:t>Кому, однако, легко живется?</w:t>
      </w:r>
    </w:p>
    <w:p>
      <w:pPr>
        <w:pStyle w:val="Normal"/>
        <w:ind w:firstLine="709"/>
        <w:rPr>
          <w:szCs w:val="22"/>
        </w:rPr>
      </w:pPr>
      <w:r>
        <w:rPr>
          <w:szCs w:val="22"/>
        </w:rPr>
        <w:t xml:space="preserve">— </w:t>
      </w:r>
      <w:r>
        <w:rPr>
          <w:szCs w:val="22"/>
        </w:rPr>
        <w:t>Ва-ав-ам. Вы любите скромность в других. Ва-а-вы привыкли перед начальством на полусогнутых, хотите, чтоб пред вами на коленях?</w:t>
      </w:r>
    </w:p>
    <w:p>
      <w:pPr>
        <w:pStyle w:val="Normal"/>
        <w:ind w:firstLine="709"/>
        <w:rPr>
          <w:szCs w:val="22"/>
        </w:rPr>
      </w:pPr>
      <w:r>
        <w:rPr>
          <w:szCs w:val="22"/>
        </w:rPr>
        <w:t xml:space="preserve">— </w:t>
      </w:r>
      <w:r>
        <w:rPr>
          <w:szCs w:val="22"/>
        </w:rPr>
        <w:t>Прошу, понимаешь... Ярмарка!.. Это что, пони</w:t>
        <w:softHyphen/>
        <w:t>маешь? Афанасьев!</w:t>
      </w:r>
    </w:p>
    <w:p>
      <w:pPr>
        <w:pStyle w:val="Normal"/>
        <w:ind w:firstLine="709"/>
        <w:rPr>
          <w:szCs w:val="22"/>
        </w:rPr>
      </w:pPr>
      <w:r>
        <w:rPr>
          <w:szCs w:val="22"/>
        </w:rPr>
        <w:t xml:space="preserve">— </w:t>
      </w:r>
      <w:r>
        <w:rPr>
          <w:szCs w:val="22"/>
        </w:rPr>
        <w:t>Ва-ав-ы боитесь нарушить московский кабинетный покой управляющего — нас гнете?</w:t>
      </w:r>
    </w:p>
    <w:p>
      <w:pPr>
        <w:pStyle w:val="Normal"/>
        <w:ind w:firstLine="709"/>
        <w:rPr>
          <w:szCs w:val="22"/>
        </w:rPr>
      </w:pPr>
      <w:r>
        <w:rPr>
          <w:szCs w:val="22"/>
        </w:rPr>
        <w:t xml:space="preserve">— </w:t>
      </w:r>
      <w:r>
        <w:rPr>
          <w:szCs w:val="22"/>
        </w:rPr>
        <w:t>Бомба! — хлопнул себя по колену Жора Березин и выбросил руку в сторону Афанасьева.—Водородная бомба. Я говорил, что он взорвет профбюро.</w:t>
      </w:r>
    </w:p>
    <w:p>
      <w:pPr>
        <w:pStyle w:val="Normal"/>
        <w:ind w:firstLine="709"/>
        <w:rPr>
          <w:szCs w:val="22"/>
        </w:rPr>
      </w:pPr>
      <w:r>
        <w:rPr>
          <w:szCs w:val="22"/>
        </w:rPr>
        <w:t xml:space="preserve">— </w:t>
      </w:r>
      <w:r>
        <w:rPr>
          <w:szCs w:val="22"/>
        </w:rPr>
        <w:t>Перерыв, Викентий Алексеевич. Давайте перерыв!</w:t>
      </w:r>
    </w:p>
    <w:p>
      <w:pPr>
        <w:pStyle w:val="Normal"/>
        <w:ind w:firstLine="709"/>
        <w:rPr>
          <w:szCs w:val="22"/>
        </w:rPr>
      </w:pPr>
      <w:r>
        <w:rPr>
          <w:szCs w:val="22"/>
        </w:rPr>
        <w:t xml:space="preserve">— </w:t>
      </w:r>
      <w:r>
        <w:rPr>
          <w:szCs w:val="22"/>
        </w:rPr>
        <w:t>Ко-о-ой пе-ре-рыв, мать честная?! Только начи</w:t>
        <w:softHyphen/>
        <w:t>нается...</w:t>
      </w:r>
    </w:p>
    <w:p>
      <w:pPr>
        <w:pStyle w:val="Normal"/>
        <w:ind w:firstLine="709"/>
        <w:rPr>
          <w:szCs w:val="22"/>
        </w:rPr>
      </w:pPr>
      <w:r>
        <w:rPr>
          <w:szCs w:val="22"/>
        </w:rPr>
        <w:t xml:space="preserve">— </w:t>
      </w:r>
      <w:r>
        <w:rPr>
          <w:szCs w:val="22"/>
        </w:rPr>
        <w:t>Правильно! — поднялся и Романов. — Секретарь профбюро правильно говорит! Руководство рудника должно беспокоиться и о будущем рудника. Почему это мы должны действовать окольными путями — подсовы</w:t>
        <w:softHyphen/>
        <w:t>вать предложения о механизации производственно-техни</w:t>
        <w:softHyphen/>
        <w:t>ческому совещанию, когда начальника рудника нет на руднике?.. Обманывать главного инженера... Потому что руководство рудника прикрылось радиограммой управляющего — «нет возможности», посланной, может быть, непродуманно?.. Так будет спокойнее жить и рабо</w:t>
        <w:softHyphen/>
        <w:t>тать?..</w:t>
      </w:r>
    </w:p>
    <w:p>
      <w:pPr>
        <w:pStyle w:val="Normal"/>
        <w:ind w:firstLine="709"/>
        <w:rPr>
          <w:szCs w:val="22"/>
        </w:rPr>
      </w:pPr>
      <w:r>
        <w:rPr>
          <w:szCs w:val="22"/>
        </w:rPr>
        <w:t xml:space="preserve">— </w:t>
      </w:r>
      <w:r>
        <w:rPr>
          <w:szCs w:val="22"/>
        </w:rPr>
        <w:t>Я лично, Александр Васильевич...—прервал Ро</w:t>
        <w:softHyphen/>
        <w:t>манова Богодар, ерзая, оглядываясь.</w:t>
      </w:r>
    </w:p>
    <w:p>
      <w:pPr>
        <w:pStyle w:val="Normal"/>
        <w:ind w:firstLine="709"/>
        <w:rPr>
          <w:szCs w:val="22"/>
        </w:rPr>
      </w:pPr>
      <w:r>
        <w:rPr>
          <w:szCs w:val="22"/>
        </w:rPr>
        <w:t xml:space="preserve">— </w:t>
      </w:r>
      <w:r>
        <w:rPr>
          <w:szCs w:val="22"/>
        </w:rPr>
        <w:t>К черту личное! — продолжал Романов, не давая остановить себя.— Вы не хотите видеть за своим личным людей, которым работать в этих лавах! Что же мы за ин</w:t>
        <w:softHyphen/>
        <w:t>женеры, если и в новых лавах будем тянуть из рабочего жилы, как они вынуждены сейчас рвать свои жилы в ла</w:t>
        <w:softHyphen/>
        <w:t>вах старой шахты? Государству от этого выгода? Нет!.. Мы и перерасходовали вон сколько государственных средств на строительстве, а комбайновая лава даст воз</w:t>
        <w:softHyphen/>
        <w:t>можность в два-три месяца рассчитаться с долгами. В новых лавах следует с самого начала эксплуатации произво</w:t>
        <w:softHyphen/>
        <w:t>дить выемку угля по-новому: и рабочему будет легче работать, и государству выгоднее — угля будем давать больше, уголь будет дешевле. И если хозяйственные руководители рудника не хотят думать о завтрашнем дне руд</w:t>
        <w:softHyphen/>
        <w:t>ника, — драться за него! — профбюро, профком острова могут взять на себя всю эту петрушку... дойти вплоть до ЦК партии! Афанасьев правильно говорит...</w:t>
      </w:r>
    </w:p>
    <w:p>
      <w:pPr>
        <w:pStyle w:val="Normal"/>
        <w:ind w:firstLine="709"/>
        <w:rPr>
          <w:szCs w:val="22"/>
        </w:rPr>
      </w:pPr>
      <w:r>
        <w:rPr>
          <w:szCs w:val="22"/>
        </w:rPr>
        <w:t xml:space="preserve">— </w:t>
      </w:r>
      <w:r>
        <w:rPr>
          <w:szCs w:val="22"/>
        </w:rPr>
        <w:t>Нет! — хлопнул лапищей по столу Шестаков так, что графин и карандаш подлетели, заведующая профбиблиотекой отшатнулась.— Нет, понимаешь! Мы не позво</w:t>
        <w:softHyphen/>
        <w:t>лим забивать клинья между руководством рудника и профбюро!</w:t>
      </w:r>
    </w:p>
    <w:p>
      <w:pPr>
        <w:pStyle w:val="Normal"/>
        <w:ind w:firstLine="709"/>
        <w:rPr>
          <w:szCs w:val="22"/>
        </w:rPr>
      </w:pPr>
      <w:r>
        <w:rPr>
          <w:szCs w:val="22"/>
        </w:rPr>
        <w:t>Романов онемел, поворотись к Шестакову.</w:t>
      </w:r>
    </w:p>
    <w:p>
      <w:pPr>
        <w:pStyle w:val="Normal"/>
        <w:ind w:firstLine="709"/>
        <w:rPr>
          <w:szCs w:val="22"/>
        </w:rPr>
      </w:pPr>
      <w:r>
        <w:rPr>
          <w:szCs w:val="22"/>
        </w:rPr>
        <w:t xml:space="preserve">— </w:t>
      </w:r>
      <w:r>
        <w:rPr>
          <w:szCs w:val="22"/>
        </w:rPr>
        <w:t>Если кому хочется руки погреть, понимаешь... Ру</w:t>
        <w:softHyphen/>
        <w:t>ки отрубим таким плотникам... которые с клиньями.</w:t>
      </w:r>
    </w:p>
    <w:p>
      <w:pPr>
        <w:pStyle w:val="Normal"/>
        <w:ind w:firstLine="709"/>
        <w:rPr>
          <w:szCs w:val="22"/>
        </w:rPr>
      </w:pPr>
      <w:r>
        <w:rPr>
          <w:szCs w:val="22"/>
        </w:rPr>
        <w:t xml:space="preserve">— </w:t>
      </w:r>
      <w:r>
        <w:rPr>
          <w:szCs w:val="22"/>
        </w:rPr>
        <w:t>Ты мне? — наклонился Романов к Шестакову.</w:t>
      </w:r>
    </w:p>
    <w:p>
      <w:pPr>
        <w:pStyle w:val="Normal"/>
        <w:ind w:firstLine="709"/>
        <w:rPr>
          <w:szCs w:val="22"/>
        </w:rPr>
      </w:pPr>
      <w:r>
        <w:rPr>
          <w:szCs w:val="22"/>
        </w:rPr>
        <w:t xml:space="preserve">— </w:t>
      </w:r>
      <w:r>
        <w:rPr>
          <w:szCs w:val="22"/>
        </w:rPr>
        <w:t>Всем! — твердо положил кулачище на стол Шеста</w:t>
        <w:softHyphen/>
        <w:t>ков.— Всем, кто с клиньями между профбюро и руковод</w:t>
        <w:softHyphen/>
        <w:t>ством!</w:t>
      </w:r>
    </w:p>
    <w:p>
      <w:pPr>
        <w:pStyle w:val="Normal"/>
        <w:ind w:firstLine="709"/>
        <w:rPr>
          <w:szCs w:val="22"/>
        </w:rPr>
      </w:pPr>
      <w:r>
        <w:rPr>
          <w:szCs w:val="22"/>
        </w:rPr>
        <w:t xml:space="preserve">— </w:t>
      </w:r>
      <w:r>
        <w:rPr>
          <w:szCs w:val="22"/>
        </w:rPr>
        <w:t>Хватит, однако! — резко сказал Батурин. — Вот тебе ответ, Александр Васильевич.— Сказал и выложил радиограмму.— Читай, стало быть, вслух.</w:t>
      </w:r>
    </w:p>
    <w:p>
      <w:pPr>
        <w:pStyle w:val="Normal"/>
        <w:ind w:firstLine="709"/>
        <w:rPr>
          <w:szCs w:val="22"/>
        </w:rPr>
      </w:pPr>
      <w:r>
        <w:rPr>
          <w:szCs w:val="22"/>
        </w:rPr>
        <w:t>Афанасьев стоял у стола, упершись одной рукой в стол, другой — в спинку отодвинутого стула.</w:t>
      </w:r>
    </w:p>
    <w:p>
      <w:pPr>
        <w:pStyle w:val="Normal"/>
        <w:ind w:firstLine="709"/>
        <w:rPr>
          <w:szCs w:val="22"/>
        </w:rPr>
      </w:pPr>
      <w:r>
        <w:rPr>
          <w:szCs w:val="22"/>
        </w:rPr>
        <w:t xml:space="preserve">— </w:t>
      </w:r>
      <w:r>
        <w:rPr>
          <w:szCs w:val="22"/>
        </w:rPr>
        <w:t>Сядь,— сказал ему Шестаков.— Афанасьев!</w:t>
      </w:r>
    </w:p>
    <w:p>
      <w:pPr>
        <w:pStyle w:val="Normal"/>
        <w:ind w:firstLine="709"/>
        <w:rPr>
          <w:szCs w:val="22"/>
        </w:rPr>
      </w:pPr>
      <w:r>
        <w:rPr>
          <w:szCs w:val="22"/>
        </w:rPr>
        <w:t>Афанасьев стоял.</w:t>
      </w:r>
    </w:p>
    <w:p>
      <w:pPr>
        <w:pStyle w:val="Normal"/>
        <w:ind w:firstLine="709"/>
        <w:rPr>
          <w:szCs w:val="22"/>
        </w:rPr>
      </w:pPr>
      <w:r>
        <w:rPr>
          <w:szCs w:val="22"/>
        </w:rPr>
      </w:r>
    </w:p>
    <w:p>
      <w:pPr>
        <w:pStyle w:val="Normal"/>
        <w:ind w:firstLine="709"/>
        <w:rPr/>
      </w:pPr>
      <w:r>
        <w:rPr>
          <w:i/>
          <w:szCs w:val="22"/>
        </w:rPr>
        <w:t xml:space="preserve">— </w:t>
      </w:r>
      <w:r>
        <w:rPr>
          <w:i/>
          <w:iCs/>
          <w:szCs w:val="22"/>
        </w:rPr>
        <w:t>«Мурманск Шпицберген Грумант тчк Постоянно действующему производственно тире техническому сове</w:t>
        <w:softHyphen/>
        <w:t>щанию рудника тчк Копия Батурину тчк Угольный ком</w:t>
        <w:softHyphen/>
        <w:t>байн Донбасс этом году дать не можем двтчк средства отпущенные приобретение капитального оборудования исчерпаны тчк Вашу радиограмму принимаю как заявку будущий год тчк передайте благодарность товарищам внесшим предложение механизации выемки угля лавах засбросовой части тчк Руководство трестом надеет</w:t>
        <w:softHyphen/>
        <w:t>ся двтчк обязательства дать уголь Первомайским празд</w:t>
        <w:softHyphen/>
        <w:t>никам лав новой шахты выполните тчк Поздравляю пред</w:t>
        <w:softHyphen/>
        <w:t>стоящим праздником зпт желаю здоровья зпт успехов труде благо социалистической Родины тчк Зайцев Мо</w:t>
        <w:softHyphen/>
        <w:t>сква».</w:t>
      </w:r>
    </w:p>
    <w:p>
      <w:pPr>
        <w:pStyle w:val="Normal"/>
        <w:ind w:firstLine="709"/>
        <w:rPr>
          <w:i/>
          <w:i/>
          <w:iCs/>
          <w:szCs w:val="22"/>
        </w:rPr>
      </w:pPr>
      <w:r>
        <w:rPr>
          <w:i/>
          <w:iCs/>
          <w:szCs w:val="22"/>
        </w:rPr>
      </w:r>
    </w:p>
    <w:p>
      <w:pPr>
        <w:pStyle w:val="Normal"/>
        <w:ind w:firstLine="709"/>
        <w:rPr>
          <w:i/>
          <w:i/>
          <w:szCs w:val="22"/>
        </w:rPr>
      </w:pPr>
      <w:r>
        <w:rPr>
          <w:i/>
          <w:szCs w:val="22"/>
        </w:rPr>
      </w:r>
    </w:p>
    <w:p>
      <w:pPr>
        <w:pStyle w:val="Normal"/>
        <w:ind w:firstLine="709"/>
        <w:rPr>
          <w:szCs w:val="22"/>
        </w:rPr>
      </w:pPr>
      <w:r>
        <w:rPr>
          <w:szCs w:val="22"/>
        </w:rPr>
        <w:t xml:space="preserve">— </w:t>
      </w:r>
      <w:r>
        <w:rPr>
          <w:szCs w:val="22"/>
        </w:rPr>
        <w:t>Ты поступаешь подло, Александр Васильевич, — сказал Батурин, наблюдая за Романовым исподлобья; смотрел не мигая; взгляд толкал, отталкивал.— За спи</w:t>
        <w:softHyphen/>
        <w:t>ной руководства рудника, профбюро подговариваешь мо</w:t>
        <w:softHyphen/>
        <w:t>лодежь, стало быть — смуту разводишь. Из начальника рудника какого-то консерватора пытаешься сделать. Зачем?..</w:t>
      </w:r>
    </w:p>
    <w:p>
      <w:pPr>
        <w:pStyle w:val="Normal"/>
        <w:ind w:firstLine="709"/>
        <w:rPr>
          <w:szCs w:val="22"/>
        </w:rPr>
      </w:pPr>
      <w:r>
        <w:rPr>
          <w:szCs w:val="22"/>
        </w:rPr>
        <w:t>Романов молчал. Не прерывал начальника рудника Шестаков. Все молчали. Было тихо. Батурин обвел гла</w:t>
        <w:softHyphen/>
        <w:t>зами сидевших против него, по сторонам.</w:t>
      </w:r>
    </w:p>
    <w:p>
      <w:pPr>
        <w:pStyle w:val="Normal"/>
        <w:ind w:firstLine="709"/>
        <w:rPr>
          <w:szCs w:val="22"/>
        </w:rPr>
      </w:pPr>
      <w:r>
        <w:rPr>
          <w:szCs w:val="22"/>
        </w:rPr>
        <w:t xml:space="preserve">— </w:t>
      </w:r>
      <w:r>
        <w:rPr>
          <w:szCs w:val="22"/>
        </w:rPr>
        <w:t>Кто скажет на Груманте, что Батурин был против чего-то мало-мальски полезного для дела? —спросил он.— Кто скажет, что Батурин не поощрял, не требовал творческого отношения к делу?</w:t>
      </w:r>
    </w:p>
    <w:p>
      <w:pPr>
        <w:pStyle w:val="Normal"/>
        <w:ind w:firstLine="709"/>
        <w:rPr>
          <w:szCs w:val="22"/>
        </w:rPr>
      </w:pPr>
      <w:r>
        <w:rPr>
          <w:szCs w:val="22"/>
        </w:rPr>
        <w:t>Никто не проронил ни слова.</w:t>
      </w:r>
    </w:p>
    <w:p>
      <w:pPr>
        <w:pStyle w:val="Normal"/>
        <w:ind w:firstLine="709"/>
        <w:rPr>
          <w:szCs w:val="22"/>
        </w:rPr>
      </w:pPr>
      <w:r>
        <w:rPr>
          <w:szCs w:val="22"/>
        </w:rPr>
        <w:t xml:space="preserve">— </w:t>
      </w:r>
      <w:r>
        <w:rPr>
          <w:szCs w:val="22"/>
        </w:rPr>
        <w:t>Кто начал шахту строить без рабочих чертежей? Кто пустил бесконечную откатку не в конце стройки, как требовал генеральный график строительства, а в нача</w:t>
        <w:softHyphen/>
        <w:t>ле — и на этом, стало быть, время выиграли? — продол</w:t>
        <w:softHyphen/>
        <w:t>жал Батурин; голос крепчал.— Электропрогрев фунда</w:t>
        <w:softHyphen/>
        <w:t>мента на лебедке БЛ-1200?.. Комплексные бригады на добычных, график цикличности в таких условиях... Од</w:t>
        <w:softHyphen/>
        <w:t>нако. Когда я тебе говорил, Александр Васильевич, что я против комбайна? Кто тебе говорил, Александр Василь</w:t>
        <w:softHyphen/>
        <w:t>евич, в двадцатой лаве: можно отказаться и от бутовых полос — перейти, стало быть, на принудительную посадку кровли, сделать уголь еще дешевле для государства?.. Давай «Донбасс», Александр Васильевич, — завтра нач</w:t>
        <w:softHyphen/>
        <w:t>нем оборудовать двадцатую лаву... Давай!..</w:t>
      </w:r>
    </w:p>
    <w:p>
      <w:pPr>
        <w:pStyle w:val="Normal"/>
        <w:ind w:firstLine="709"/>
        <w:rPr>
          <w:szCs w:val="22"/>
        </w:rPr>
      </w:pPr>
      <w:r>
        <w:rPr>
          <w:szCs w:val="22"/>
        </w:rPr>
        <w:t>Батурина никто не прерывал, не останавливал.</w:t>
      </w:r>
    </w:p>
    <w:p>
      <w:pPr>
        <w:pStyle w:val="Normal"/>
        <w:ind w:firstLine="709"/>
        <w:rPr>
          <w:szCs w:val="22"/>
        </w:rPr>
      </w:pPr>
      <w:r>
        <w:rPr>
          <w:szCs w:val="22"/>
        </w:rPr>
        <w:t xml:space="preserve">— </w:t>
      </w:r>
      <w:r>
        <w:rPr>
          <w:szCs w:val="22"/>
        </w:rPr>
        <w:t>Почему сам не вышел со своим предложением на производственно-техническое совещание — подсунул вместо себя, а сам... в Баренцбург?! Почему не сказал лю</w:t>
        <w:softHyphen/>
        <w:t>дям о радиограмме управляющего?</w:t>
      </w:r>
    </w:p>
    <w:p>
      <w:pPr>
        <w:pStyle w:val="Normal"/>
        <w:ind w:firstLine="709"/>
        <w:rPr>
          <w:szCs w:val="22"/>
        </w:rPr>
      </w:pPr>
      <w:r>
        <w:rPr>
          <w:szCs w:val="22"/>
        </w:rPr>
        <w:t>Это был недозволенный прием!.. Романов объяснил Батурину перед профбюро... Он не сказал ему о том, что Афанасьев и Гаевой внесли предложение о «Донбассе» без его, Романова, разрешения. Объяснил так, чтоб не подводить и парней: сказал, что дал им тетрадь с расче</w:t>
        <w:softHyphen/>
        <w:t>тами посмотреть, а они увлеклись новинкой и решили сде</w:t>
        <w:softHyphen/>
        <w:t>лать услугу Романову — понесли тетрадь на совещание... Батурин говорил теперь, словно бы не слышал объясне</w:t>
        <w:softHyphen/>
        <w:t>ний Романова.</w:t>
      </w:r>
    </w:p>
    <w:p>
      <w:pPr>
        <w:pStyle w:val="Normal"/>
        <w:ind w:firstLine="709"/>
        <w:rPr>
          <w:szCs w:val="22"/>
        </w:rPr>
      </w:pPr>
      <w:r>
        <w:rPr>
          <w:szCs w:val="22"/>
        </w:rPr>
        <w:t xml:space="preserve">— </w:t>
      </w:r>
      <w:r>
        <w:rPr>
          <w:szCs w:val="22"/>
        </w:rPr>
        <w:t>Мы шахту строим,— продолжал он,— жилы рвем: как бы уголь дать стране к Первому мая, а ты тут... пал</w:t>
        <w:softHyphen/>
        <w:t>ки суешь в ноги — смуту разводишь, стало быть; меша</w:t>
        <w:softHyphen/>
        <w:t>ешь делом заниматься... Зачем это тебе понадобилось, Александр Васильевич, отвлекать коллектив от государ</w:t>
        <w:softHyphen/>
        <w:t>ственного дела?..</w:t>
      </w:r>
    </w:p>
    <w:p>
      <w:pPr>
        <w:pStyle w:val="Normal"/>
        <w:ind w:firstLine="709"/>
        <w:rPr>
          <w:szCs w:val="22"/>
        </w:rPr>
      </w:pPr>
      <w:r>
        <w:rPr>
          <w:szCs w:val="22"/>
        </w:rPr>
        <w:t>А это был уже хук. Есть такой удар в боксе. Против</w:t>
        <w:softHyphen/>
        <w:t>ник закрывает наглухо переднюю часть лица, корпус. Прямым ударом не достать до точек наиболее эффектив</w:t>
        <w:softHyphen/>
        <w:t>ного поражения. Тогда боксер наносит удар хуком: пер</w:t>
        <w:softHyphen/>
        <w:t>чатка, выброшенная далеко в сторону, описывает дугу, бьет сбоку — в скулу, в челюсть. Удар молниеносный. Бьет, как хлыст. Хук — это хлыст. Не каждый устоит от такого удара... Батурин прикрылся наглухо радиограм</w:t>
        <w:softHyphen/>
        <w:t>мой управляющего, разрушил недозволенным приемом оборону Романова — нанес удар хуком. Романов стоял.</w:t>
      </w:r>
    </w:p>
    <w:p>
      <w:pPr>
        <w:pStyle w:val="Normal"/>
        <w:ind w:firstLine="709"/>
        <w:rPr>
          <w:szCs w:val="22"/>
        </w:rPr>
      </w:pPr>
      <w:r>
        <w:rPr>
          <w:szCs w:val="22"/>
        </w:rPr>
        <w:t xml:space="preserve">— </w:t>
      </w:r>
      <w:r>
        <w:rPr>
          <w:szCs w:val="22"/>
        </w:rPr>
        <w:t>Мало тебе этой радиограммы управляющего? — продолжал Батурин, повышая голос.—Возьми еще одну, стало быть,— предложил он, шелестя бумагой.— Почи</w:t>
        <w:softHyphen/>
        <w:t>тай... Она маленько и тебя касается как заместителя по кадрам, Александр Васильевич!.. Ежели не одного лишь тебя. Читай.</w:t>
      </w:r>
    </w:p>
    <w:p>
      <w:pPr>
        <w:pStyle w:val="Normal"/>
        <w:ind w:firstLine="709"/>
        <w:rPr>
          <w:szCs w:val="22"/>
        </w:rPr>
      </w:pPr>
      <w:r>
        <w:rPr>
          <w:szCs w:val="22"/>
        </w:rPr>
      </w:r>
    </w:p>
    <w:p>
      <w:pPr>
        <w:pStyle w:val="32"/>
        <w:rPr/>
      </w:pPr>
      <w:r>
        <w:rPr/>
        <w:t xml:space="preserve">— </w:t>
      </w:r>
      <w:r>
        <w:rPr/>
        <w:t>«Мурманск Шпицберген Грумант Батурину тчк Руководство трестом выражает удивление поводу анар</w:t>
        <w:softHyphen/>
        <w:t>хии царящей руднике тчк Всему видно пуску эксплуата</w:t>
        <w:softHyphen/>
        <w:t>цию засбросовой части мешает отсутствие Груманте ди</w:t>
        <w:softHyphen/>
        <w:t>сциплины тчк Предлагаем сделать надлежащие выво</w:t>
        <w:softHyphen/>
        <w:t>ды тчк Немедленно радируйте положение засборосовой части тчк Руководство трестом Москва».</w:t>
      </w:r>
    </w:p>
    <w:p>
      <w:pPr>
        <w:pStyle w:val="Normal"/>
        <w:ind w:firstLine="709"/>
        <w:rPr>
          <w:szCs w:val="22"/>
        </w:rPr>
      </w:pPr>
      <w:r>
        <w:rPr>
          <w:szCs w:val="22"/>
        </w:rPr>
      </w:r>
    </w:p>
    <w:p>
      <w:pPr>
        <w:pStyle w:val="Normal"/>
        <w:ind w:firstLine="709"/>
        <w:rPr>
          <w:szCs w:val="22"/>
        </w:rPr>
      </w:pPr>
      <w:r>
        <w:rPr>
          <w:szCs w:val="22"/>
        </w:rPr>
        <w:t>А это был уже не хук, а прямой удар — «козырной»! — в точку наиболее эффективного поражения, батуринский! Романов сел. У него не было чем ответить Батурину: его попросту не поняли бы теперь здесь... Продолжал стоять Афанасьев.</w:t>
      </w:r>
    </w:p>
    <w:p>
      <w:pPr>
        <w:pStyle w:val="Normal"/>
        <w:ind w:firstLine="709"/>
        <w:rPr>
          <w:szCs w:val="22"/>
        </w:rPr>
      </w:pPr>
      <w:r>
        <w:rPr>
          <w:szCs w:val="22"/>
        </w:rPr>
        <w:t xml:space="preserve">— </w:t>
      </w:r>
      <w:r>
        <w:rPr>
          <w:szCs w:val="22"/>
        </w:rPr>
        <w:t>Я лично думаю, Александр Васильевич,— шевель</w:t>
        <w:softHyphen/>
        <w:t>нул фиолетовым носом Богодар, — вторая радиограмма управляющего адресована начальнику рудника по ошиб</w:t>
        <w:softHyphen/>
        <w:t>ке. Вы мутите воду, вам со всей ответственностью и от</w:t>
        <w:softHyphen/>
        <w:t>вечать...</w:t>
      </w:r>
    </w:p>
    <w:p>
      <w:pPr>
        <w:pStyle w:val="Normal"/>
        <w:ind w:firstLine="709"/>
        <w:rPr>
          <w:szCs w:val="22"/>
        </w:rPr>
      </w:pPr>
      <w:r>
        <w:rPr>
          <w:szCs w:val="22"/>
        </w:rPr>
        <w:t xml:space="preserve">— </w:t>
      </w:r>
      <w:r>
        <w:rPr>
          <w:szCs w:val="22"/>
        </w:rPr>
        <w:t>А я лично думаю,— поднялся возле двери Андрей Остин,— комбайн для Груманта нужен...</w:t>
      </w:r>
    </w:p>
    <w:p>
      <w:pPr>
        <w:pStyle w:val="Normal"/>
        <w:ind w:firstLine="709"/>
        <w:rPr>
          <w:szCs w:val="22"/>
        </w:rPr>
      </w:pPr>
      <w:r>
        <w:rPr>
          <w:szCs w:val="22"/>
        </w:rPr>
        <w:t xml:space="preserve">— </w:t>
      </w:r>
      <w:r>
        <w:rPr>
          <w:szCs w:val="22"/>
        </w:rPr>
        <w:t>Прошу без реплик, понимаешь, — загудел Шестаков, прибирая к рукам заседание.</w:t>
      </w:r>
    </w:p>
    <w:p>
      <w:pPr>
        <w:pStyle w:val="Normal"/>
        <w:ind w:firstLine="709"/>
        <w:rPr>
          <w:szCs w:val="22"/>
        </w:rPr>
      </w:pPr>
      <w:r>
        <w:rPr>
          <w:szCs w:val="22"/>
        </w:rPr>
        <w:t xml:space="preserve">— </w:t>
      </w:r>
      <w:r>
        <w:rPr>
          <w:szCs w:val="22"/>
        </w:rPr>
        <w:t>Профбюро! — громче прежнего заговорил бригадир проходчиков.— Мать честная! Кому, как не профбюро, прошибить эту стену?</w:t>
      </w:r>
    </w:p>
    <w:p>
      <w:pPr>
        <w:pStyle w:val="Normal"/>
        <w:ind w:firstLine="709"/>
        <w:rPr>
          <w:szCs w:val="22"/>
        </w:rPr>
      </w:pPr>
      <w:r>
        <w:rPr>
          <w:szCs w:val="22"/>
        </w:rPr>
        <w:t xml:space="preserve">— </w:t>
      </w:r>
      <w:r>
        <w:rPr>
          <w:szCs w:val="22"/>
        </w:rPr>
        <w:t>Сядь! — крикнул и Шестаков. Он был в новом ко</w:t>
        <w:softHyphen/>
        <w:t>ричневом костюме. Костюм сидел на нем неладно — пере</w:t>
        <w:softHyphen/>
        <w:t>кашивался, морщился. Перекосилось лицо профсекретаря, взгляд забегал. Викентий соображал... сообразил.— То</w:t>
        <w:softHyphen/>
        <w:t>варищи члены бюро,— двумя лапищами отбросил он во</w:t>
        <w:softHyphen/>
        <w:t>лосы к затылку, —думаю, что для поддержания порядка, понимаешь... так нельзя дальше работать!.. Товарищ Остин, выйди в коридор. Не возражайте, товарищи члены бюро... Прошу, понимаешь... Иди погуляй... покури. По</w:t>
        <w:softHyphen/>
        <w:t>том мы вернемся, понимаешь, к твоему поведению... Иди, иди... Товарищи, пропустите...</w:t>
      </w:r>
    </w:p>
    <w:p>
      <w:pPr>
        <w:pStyle w:val="Normal"/>
        <w:ind w:firstLine="709"/>
        <w:rPr>
          <w:szCs w:val="22"/>
        </w:rPr>
      </w:pPr>
      <w:r>
        <w:rPr>
          <w:szCs w:val="22"/>
        </w:rPr>
        <w:t xml:space="preserve">— </w:t>
      </w:r>
      <w:r>
        <w:rPr>
          <w:szCs w:val="22"/>
        </w:rPr>
        <w:t>Ты, Александр Васильевич, переработал малень</w:t>
        <w:softHyphen/>
        <w:t>ко, — продолжал Батурин, лишь Остин скрылся за дверью.— Надышался угольной пылью в лавах — голова закружилась... силикоз овладел мозгой... Уж не ведаешь, чего делаешь...</w:t>
      </w:r>
    </w:p>
    <w:p>
      <w:pPr>
        <w:pStyle w:val="Normal"/>
        <w:ind w:firstLine="709"/>
        <w:rPr>
          <w:szCs w:val="22"/>
        </w:rPr>
      </w:pPr>
      <w:r>
        <w:rPr>
          <w:szCs w:val="22"/>
        </w:rPr>
        <w:t>Однажды у Романова было такое. Пани-Будьласка до</w:t>
        <w:softHyphen/>
        <w:t>стал его прямым ударом с хорошего упора... Но там была игра, и она закончилась мирно: Пани-Будьласка увидел, что работать с товарищем дальше нет смысла, опустил перчатки, — Романов устоял на ногах... Батурин не играл. В подобных случаях он не останавливался: это было не в его характере,— старался покончить со своим «противникам», и так, чтоб больше не возвращаться к нему.</w:t>
      </w:r>
    </w:p>
    <w:p>
      <w:pPr>
        <w:pStyle w:val="Normal"/>
        <w:ind w:firstLine="709"/>
        <w:rPr>
          <w:szCs w:val="22"/>
        </w:rPr>
      </w:pPr>
      <w:r>
        <w:rPr>
          <w:szCs w:val="22"/>
        </w:rPr>
        <w:t xml:space="preserve">— </w:t>
      </w:r>
      <w:r>
        <w:rPr>
          <w:szCs w:val="22"/>
        </w:rPr>
        <w:t>Тебе надобно сосредоточить свои усилия на кадрах, Александр Васильевич,— закончил Батурин.—Дисцип</w:t>
        <w:softHyphen/>
        <w:t>линку на руднике надобно подтянуть…</w:t>
      </w:r>
    </w:p>
    <w:p>
      <w:pPr>
        <w:pStyle w:val="Normal"/>
        <w:ind w:firstLine="709"/>
        <w:rPr>
          <w:szCs w:val="22"/>
        </w:rPr>
      </w:pPr>
      <w:r>
        <w:rPr>
          <w:szCs w:val="22"/>
        </w:rPr>
        <w:t>Романов склонил голову, смотрел вниз. Все, что было дальше на профбюро, прошло для него как во сне.</w:t>
      </w:r>
    </w:p>
    <w:p>
      <w:pPr>
        <w:pStyle w:val="Normal"/>
        <w:ind w:firstLine="709"/>
        <w:rPr>
          <w:szCs w:val="22"/>
        </w:rPr>
      </w:pPr>
      <w:r>
        <w:rPr>
          <w:szCs w:val="22"/>
        </w:rPr>
        <w:t xml:space="preserve">— </w:t>
      </w:r>
      <w:r>
        <w:rPr>
          <w:szCs w:val="22"/>
        </w:rPr>
        <w:t>О комбайне будем говорить, — загудел вновь Шестаков.— Мы уедем с острова в этом году... Многие из нас уедут, понимаешь,— гудел он.— Приедут, понимаешь, другие на Грумант. Но государство, понимаешь, было, есть и будет здесь. Одно. Наше — Советское государство. Наша родина. И каждый человек, понимаешь... Если ты человек! — все громче гудел Шестаков. — Мы не позво</w:t>
        <w:softHyphen/>
        <w:t>лим, товарищи, забивать клинья между профбюро и руко</w:t>
        <w:softHyphen/>
        <w:t>водством рудника. Нам нечего делить, понимаешь. У нас общее... А спорить, понимаешь, драться... Я предлагаю, товарищи члены бюро, перенести разговор о комбайне в конец заседания. Возражений не будет?.. Пиши, — ткнул он толстым, длинным пальцем в протокол.</w:t>
      </w:r>
    </w:p>
    <w:p>
      <w:pPr>
        <w:pStyle w:val="Normal"/>
        <w:ind w:firstLine="709"/>
        <w:rPr>
          <w:szCs w:val="22"/>
        </w:rPr>
      </w:pPr>
      <w:r>
        <w:rPr>
          <w:szCs w:val="22"/>
        </w:rPr>
        <w:t>Заведующая профбиблиотекой, настороженно сле</w:t>
        <w:softHyphen/>
        <w:t>дившая за руками Шестакова, наклонилась к стопке бу</w:t>
        <w:softHyphen/>
        <w:t>маги.</w:t>
      </w:r>
    </w:p>
    <w:p>
      <w:pPr>
        <w:pStyle w:val="Normal"/>
        <w:ind w:firstLine="709"/>
        <w:rPr>
          <w:szCs w:val="22"/>
        </w:rPr>
      </w:pPr>
      <w:r>
        <w:rPr>
          <w:szCs w:val="22"/>
        </w:rPr>
        <w:t>По читальному залу, забитому стульями, прошел вздох облегчения. Батурин вновь напряженно думал о чем-то; его мысли были вновь далеко.</w:t>
      </w:r>
    </w:p>
    <w:p>
      <w:pPr>
        <w:pStyle w:val="Normal"/>
        <w:ind w:firstLine="709"/>
        <w:rPr>
          <w:szCs w:val="22"/>
        </w:rPr>
      </w:pPr>
      <w:r>
        <w:rPr>
          <w:szCs w:val="22"/>
        </w:rPr>
        <w:t xml:space="preserve">— </w:t>
      </w:r>
      <w:r>
        <w:rPr>
          <w:szCs w:val="22"/>
        </w:rPr>
        <w:t>У вас, понимаешь, — спросил Шестаков,— что еще?</w:t>
      </w:r>
    </w:p>
    <w:p>
      <w:pPr>
        <w:pStyle w:val="Normal"/>
        <w:ind w:firstLine="709"/>
        <w:rPr>
          <w:szCs w:val="22"/>
        </w:rPr>
      </w:pPr>
      <w:r>
        <w:rPr>
          <w:szCs w:val="22"/>
        </w:rPr>
        <w:t xml:space="preserve">— </w:t>
      </w:r>
      <w:r>
        <w:rPr>
          <w:szCs w:val="22"/>
        </w:rPr>
        <w:t>Па-ап-пока будут везти на остров комбайн...— ска</w:t>
        <w:softHyphen/>
        <w:t>зал Афанасьев.</w:t>
      </w:r>
    </w:p>
    <w:p>
      <w:pPr>
        <w:pStyle w:val="Normal"/>
        <w:ind w:firstLine="709"/>
        <w:rPr>
          <w:szCs w:val="22"/>
        </w:rPr>
      </w:pPr>
      <w:r>
        <w:rPr>
          <w:szCs w:val="22"/>
        </w:rPr>
        <w:t xml:space="preserve">— </w:t>
      </w:r>
      <w:r>
        <w:rPr>
          <w:szCs w:val="22"/>
        </w:rPr>
        <w:t>Не будет его, со всей ответственностью, в этом го</w:t>
        <w:softHyphen/>
        <w:t>ду,— бросил авторучку на блокнот Богодар.</w:t>
      </w:r>
    </w:p>
    <w:p>
      <w:pPr>
        <w:pStyle w:val="Normal"/>
        <w:ind w:firstLine="709"/>
        <w:rPr>
          <w:szCs w:val="22"/>
        </w:rPr>
      </w:pPr>
      <w:r>
        <w:rPr>
          <w:szCs w:val="22"/>
        </w:rPr>
        <w:t xml:space="preserve">— </w:t>
      </w:r>
      <w:r>
        <w:rPr>
          <w:szCs w:val="22"/>
        </w:rPr>
        <w:t>Привезут,— сказал Афанасьев, мельком взглянув на Батурина.— Па-ап-первыми пароходами привезут. Мы послали радиограмму первому секретарю ЦК ВЛКСМ. Для нас ка-ак-омсомольцы соберут комбайн.</w:t>
      </w:r>
    </w:p>
    <w:p>
      <w:pPr>
        <w:pStyle w:val="Normal"/>
        <w:ind w:firstLine="709"/>
        <w:rPr>
          <w:szCs w:val="22"/>
        </w:rPr>
      </w:pPr>
      <w:r>
        <w:rPr>
          <w:szCs w:val="22"/>
        </w:rPr>
        <w:t xml:space="preserve">— </w:t>
      </w:r>
      <w:r>
        <w:rPr>
          <w:szCs w:val="22"/>
        </w:rPr>
        <w:t>Кто это «мы»? — спросил Батурин.</w:t>
      </w:r>
    </w:p>
    <w:p>
      <w:pPr>
        <w:pStyle w:val="Normal"/>
        <w:ind w:firstLine="709"/>
        <w:rPr>
          <w:szCs w:val="22"/>
        </w:rPr>
      </w:pPr>
      <w:r>
        <w:rPr>
          <w:szCs w:val="22"/>
        </w:rPr>
        <w:t xml:space="preserve">— </w:t>
      </w:r>
      <w:r>
        <w:rPr>
          <w:szCs w:val="22"/>
        </w:rPr>
        <w:t>Я.</w:t>
      </w:r>
    </w:p>
    <w:p>
      <w:pPr>
        <w:pStyle w:val="Normal"/>
        <w:ind w:firstLine="709"/>
        <w:rPr>
          <w:szCs w:val="22"/>
        </w:rPr>
      </w:pPr>
      <w:r>
        <w:rPr>
          <w:szCs w:val="22"/>
        </w:rPr>
        <w:t xml:space="preserve">— </w:t>
      </w:r>
      <w:r>
        <w:rPr>
          <w:szCs w:val="22"/>
        </w:rPr>
        <w:t>Безответственно...— Богодар запнулся.</w:t>
      </w:r>
    </w:p>
    <w:p>
      <w:pPr>
        <w:pStyle w:val="Normal"/>
        <w:ind w:firstLine="709"/>
        <w:rPr>
          <w:szCs w:val="22"/>
        </w:rPr>
      </w:pPr>
      <w:r>
        <w:rPr>
          <w:szCs w:val="22"/>
        </w:rPr>
        <w:t>Батурин шевельнул плечами, меняя положение за столом.</w:t>
      </w:r>
    </w:p>
    <w:p>
      <w:pPr>
        <w:pStyle w:val="Normal"/>
        <w:ind w:firstLine="709"/>
        <w:rPr>
          <w:szCs w:val="22"/>
        </w:rPr>
      </w:pPr>
      <w:r>
        <w:rPr>
          <w:szCs w:val="22"/>
        </w:rPr>
        <w:t xml:space="preserve">— </w:t>
      </w:r>
      <w:r>
        <w:rPr>
          <w:szCs w:val="22"/>
        </w:rPr>
        <w:t>Ну-ну, понимаешь! — загудел Шестаков ожив</w:t>
        <w:softHyphen/>
        <w:t>ленно.</w:t>
      </w:r>
    </w:p>
    <w:p>
      <w:pPr>
        <w:pStyle w:val="Normal"/>
        <w:ind w:firstLine="709"/>
        <w:rPr>
          <w:szCs w:val="22"/>
        </w:rPr>
      </w:pPr>
      <w:r>
        <w:rPr>
          <w:szCs w:val="22"/>
        </w:rPr>
        <w:t xml:space="preserve">— </w:t>
      </w:r>
      <w:r>
        <w:rPr>
          <w:szCs w:val="22"/>
        </w:rPr>
        <w:t>Я тоже подписывал радиограмму,— сказал Гаевой.</w:t>
      </w:r>
    </w:p>
    <w:p>
      <w:pPr>
        <w:pStyle w:val="Normal"/>
        <w:ind w:firstLine="709"/>
        <w:rPr>
          <w:szCs w:val="22"/>
        </w:rPr>
      </w:pPr>
      <w:r>
        <w:rPr>
          <w:szCs w:val="22"/>
        </w:rPr>
        <w:t>Продолжая устраиваться за столом и не находя удоб</w:t>
        <w:softHyphen/>
        <w:t>ного положения, Батурин повернулся к Гаевому.</w:t>
      </w:r>
    </w:p>
    <w:p>
      <w:pPr>
        <w:pStyle w:val="Normal"/>
        <w:ind w:firstLine="709"/>
        <w:rPr>
          <w:szCs w:val="22"/>
        </w:rPr>
      </w:pPr>
      <w:r>
        <w:rPr>
          <w:szCs w:val="22"/>
        </w:rPr>
        <w:t xml:space="preserve">— </w:t>
      </w:r>
      <w:r>
        <w:rPr>
          <w:szCs w:val="22"/>
        </w:rPr>
        <w:t>И я подписал,— сказал Радибога.</w:t>
      </w:r>
    </w:p>
    <w:p>
      <w:pPr>
        <w:pStyle w:val="Normal"/>
        <w:ind w:firstLine="709"/>
        <w:rPr>
          <w:szCs w:val="22"/>
        </w:rPr>
      </w:pPr>
      <w:r>
        <w:rPr>
          <w:szCs w:val="22"/>
        </w:rPr>
        <w:t>Батурин перестал искать удобное положение.</w:t>
      </w:r>
    </w:p>
    <w:p>
      <w:pPr>
        <w:pStyle w:val="Normal"/>
        <w:ind w:firstLine="709"/>
        <w:rPr>
          <w:szCs w:val="22"/>
        </w:rPr>
      </w:pPr>
      <w:r>
        <w:rPr>
          <w:szCs w:val="22"/>
        </w:rPr>
        <w:t xml:space="preserve">— </w:t>
      </w:r>
      <w:r>
        <w:rPr>
          <w:szCs w:val="22"/>
        </w:rPr>
        <w:t>Еще одна водородная бомба,— взмахнул кулаком Жора Березин, примостившийся у двери.</w:t>
      </w:r>
    </w:p>
    <w:p>
      <w:pPr>
        <w:pStyle w:val="Normal"/>
        <w:ind w:firstLine="709"/>
        <w:rPr>
          <w:szCs w:val="22"/>
        </w:rPr>
      </w:pPr>
      <w:r>
        <w:rPr>
          <w:szCs w:val="22"/>
        </w:rPr>
        <w:t>.— Я тоже подписывал. Мать честная! — послышался голос из коридора. — Дак это же и малец поймет...</w:t>
      </w:r>
    </w:p>
    <w:p>
      <w:pPr>
        <w:pStyle w:val="Normal"/>
        <w:ind w:firstLine="709"/>
        <w:rPr>
          <w:szCs w:val="22"/>
        </w:rPr>
      </w:pPr>
      <w:r>
        <w:rPr>
          <w:szCs w:val="22"/>
        </w:rPr>
        <w:t xml:space="preserve">— </w:t>
      </w:r>
      <w:r>
        <w:rPr>
          <w:szCs w:val="22"/>
        </w:rPr>
        <w:t>Кто там еще, понимаешь? — спросил Шестаков.</w:t>
      </w:r>
    </w:p>
    <w:p>
      <w:pPr>
        <w:pStyle w:val="Normal"/>
        <w:ind w:firstLine="709"/>
        <w:rPr>
          <w:szCs w:val="22"/>
        </w:rPr>
      </w:pPr>
      <w:r>
        <w:rPr>
          <w:szCs w:val="22"/>
        </w:rPr>
        <w:t>Из-за косяка высунулась голова Остина.</w:t>
      </w:r>
    </w:p>
    <w:p>
      <w:pPr>
        <w:pStyle w:val="Normal"/>
        <w:ind w:firstLine="709"/>
        <w:rPr>
          <w:szCs w:val="22"/>
        </w:rPr>
      </w:pPr>
      <w:r>
        <w:rPr>
          <w:szCs w:val="22"/>
        </w:rPr>
        <w:t xml:space="preserve">— </w:t>
      </w:r>
      <w:r>
        <w:rPr>
          <w:szCs w:val="22"/>
        </w:rPr>
        <w:t>Голубчик, понимаешь... Товарищи члены бюро... Ну-ка, зайди, сядь на свое место... Не возражаете, това</w:t>
        <w:softHyphen/>
        <w:t>рищи члены бюро?.. Болтается, понимаешь, за кулиса</w:t>
        <w:softHyphen/>
        <w:t>ми, — гудел Шестаков.</w:t>
      </w:r>
    </w:p>
    <w:p>
      <w:pPr>
        <w:pStyle w:val="Normal"/>
        <w:ind w:firstLine="709"/>
        <w:rPr>
          <w:szCs w:val="22"/>
        </w:rPr>
      </w:pPr>
      <w:r>
        <w:rPr>
          <w:szCs w:val="22"/>
        </w:rPr>
        <w:t xml:space="preserve">— </w:t>
      </w:r>
      <w:r>
        <w:rPr>
          <w:szCs w:val="22"/>
        </w:rPr>
        <w:t>Па-ап-ока комбайн будут везти на остров, — про</w:t>
        <w:softHyphen/>
        <w:t>должал Афанасьев спокойно, ровно, — нам нужен еще один СКР-11 для механизации навалки угля с помощью обратного хода врубовки. СКР-11 есть в Баренцбурге, на Пирамиде...</w:t>
      </w:r>
    </w:p>
    <w:p>
      <w:pPr>
        <w:pStyle w:val="Normal"/>
        <w:ind w:firstLine="709"/>
        <w:rPr>
          <w:szCs w:val="22"/>
        </w:rPr>
      </w:pPr>
      <w:r>
        <w:rPr>
          <w:szCs w:val="22"/>
        </w:rPr>
        <w:t xml:space="preserve">— </w:t>
      </w:r>
      <w:r>
        <w:rPr>
          <w:szCs w:val="22"/>
        </w:rPr>
        <w:t>Чье предложение о механизации навалки, понима</w:t>
        <w:softHyphen/>
        <w:t>ешь, с помощью врубовки? — спросил Шестаков.</w:t>
      </w:r>
    </w:p>
    <w:p>
      <w:pPr>
        <w:pStyle w:val="Normal"/>
        <w:ind w:firstLine="709"/>
        <w:rPr>
          <w:szCs w:val="22"/>
        </w:rPr>
      </w:pPr>
      <w:r>
        <w:rPr>
          <w:szCs w:val="22"/>
        </w:rPr>
        <w:t>Богодар пожал плечами:</w:t>
      </w:r>
    </w:p>
    <w:p>
      <w:pPr>
        <w:pStyle w:val="Normal"/>
        <w:ind w:firstLine="709"/>
        <w:rPr>
          <w:szCs w:val="22"/>
        </w:rPr>
      </w:pPr>
      <w:r>
        <w:rPr>
          <w:szCs w:val="22"/>
        </w:rPr>
        <w:t xml:space="preserve">— </w:t>
      </w:r>
      <w:r>
        <w:rPr>
          <w:szCs w:val="22"/>
        </w:rPr>
        <w:t>Я лично... не знаю, Викентий Алексеевич.— Ска</w:t>
        <w:softHyphen/>
        <w:t>зал и взялся за вечное перо, собираясь записать что-то в блокноте, но не стал записывать.— Чье? — смущенно спросил Афанасьева.—Вы лично давали мне тетрадь... со всей ответственностью...</w:t>
      </w:r>
    </w:p>
    <w:p>
      <w:pPr>
        <w:pStyle w:val="Normal"/>
        <w:ind w:firstLine="709"/>
        <w:rPr>
          <w:szCs w:val="22"/>
        </w:rPr>
      </w:pPr>
      <w:r>
        <w:rPr>
          <w:szCs w:val="22"/>
        </w:rPr>
        <w:t xml:space="preserve">— </w:t>
      </w:r>
      <w:r>
        <w:rPr>
          <w:szCs w:val="22"/>
        </w:rPr>
        <w:t>На-ан-ачальника рудника, — сказал Афанасьев.— Константина Петровича Батурина... ла-ал-ично.</w:t>
      </w:r>
    </w:p>
    <w:p>
      <w:pPr>
        <w:pStyle w:val="Normal"/>
        <w:ind w:firstLine="709"/>
        <w:rPr>
          <w:szCs w:val="22"/>
        </w:rPr>
      </w:pPr>
      <w:r>
        <w:rPr>
          <w:szCs w:val="22"/>
        </w:rPr>
        <w:t>Возле двери скрипели стулья; вместо лиц, обращенных к столу президиума, там видны были лишь изогнутые спины и плечи, вздрагивающие от смеха.</w:t>
      </w:r>
    </w:p>
    <w:p>
      <w:pPr>
        <w:pStyle w:val="Normal"/>
        <w:ind w:firstLine="709"/>
        <w:rPr>
          <w:szCs w:val="22"/>
        </w:rPr>
      </w:pPr>
      <w:r>
        <w:rPr>
          <w:szCs w:val="22"/>
        </w:rPr>
        <w:t>Батурин смотрел на Афанасьева; в уголках твердо обозначенных губ вздрогнула улыбка. Подозрительно рассматривал...</w:t>
      </w:r>
    </w:p>
    <w:p>
      <w:pPr>
        <w:pStyle w:val="Normal"/>
        <w:ind w:firstLine="709"/>
        <w:rPr>
          <w:szCs w:val="22"/>
        </w:rPr>
      </w:pPr>
      <w:r>
        <w:rPr>
          <w:szCs w:val="22"/>
        </w:rPr>
        <w:t xml:space="preserve">— </w:t>
      </w:r>
      <w:r>
        <w:rPr>
          <w:szCs w:val="22"/>
        </w:rPr>
        <w:t>Ну что ж. Молодость всегда была беспощадна к практичности и осторожности, свойственным зрелости. Молодости противны колебания перед решительным ша</w:t>
        <w:softHyphen/>
        <w:t>гом. Молодость спешит утвердить себя на земле — торо</w:t>
        <w:softHyphen/>
        <w:t>пится стать вровень со зрелостью. Молодость, стало быть, не умеет ждать.</w:t>
      </w:r>
    </w:p>
    <w:p>
      <w:pPr>
        <w:pStyle w:val="Normal"/>
        <w:ind w:firstLine="709"/>
        <w:rPr>
          <w:szCs w:val="22"/>
        </w:rPr>
      </w:pPr>
      <w:r>
        <w:rPr>
          <w:szCs w:val="22"/>
        </w:rPr>
        <w:t xml:space="preserve">— </w:t>
      </w:r>
      <w:r>
        <w:rPr>
          <w:szCs w:val="22"/>
        </w:rPr>
        <w:t>Да,— сказал Романов, занятый своими мыслями.</w:t>
      </w:r>
    </w:p>
    <w:p>
      <w:pPr>
        <w:pStyle w:val="Normal"/>
        <w:ind w:firstLine="709"/>
        <w:rPr>
          <w:szCs w:val="22"/>
        </w:rPr>
      </w:pPr>
      <w:r>
        <w:rPr>
          <w:szCs w:val="22"/>
        </w:rPr>
        <w:t xml:space="preserve">— </w:t>
      </w:r>
      <w:r>
        <w:rPr>
          <w:szCs w:val="22"/>
        </w:rPr>
        <w:t>А эти ребятишки, однако, из поколения, которое еще стреляло из рогаток, когда мы уже добивали нем</w:t>
        <w:softHyphen/>
        <w:t>цев,— сказал Батурин.</w:t>
      </w:r>
    </w:p>
    <w:p>
      <w:pPr>
        <w:pStyle w:val="Normal"/>
        <w:ind w:firstLine="709"/>
        <w:rPr>
          <w:szCs w:val="22"/>
        </w:rPr>
      </w:pPr>
      <w:r>
        <w:rPr>
          <w:szCs w:val="22"/>
        </w:rPr>
        <w:t xml:space="preserve">— </w:t>
      </w:r>
      <w:r>
        <w:rPr>
          <w:szCs w:val="22"/>
        </w:rPr>
        <w:t>Да-а-а...</w:t>
      </w:r>
    </w:p>
    <w:p>
      <w:pPr>
        <w:pStyle w:val="Normal"/>
        <w:ind w:firstLine="709"/>
        <w:rPr>
          <w:szCs w:val="22"/>
        </w:rPr>
      </w:pPr>
      <w:r>
        <w:rPr>
          <w:szCs w:val="22"/>
        </w:rPr>
        <w:t>Шли на третий наряд. Шли вместе: Романов должен был ввести Батурина в положение дел на добычных. Шли по мосту через ручей Русанова. Снег скрипел под ногами. Со стороны Гренландского моря, через остроконечные горы и ящерами извивающиеся между ними горбатые ледники, через фиорд, затянутый у берега льдом, лился во всю ширину горизонта закат. Карнавальные краски заката расцвечивали небо. Огонь лежал на людях, на домах, на скалах,— полыхал над Грумантом.</w:t>
      </w:r>
    </w:p>
    <w:p>
      <w:pPr>
        <w:pStyle w:val="Normal"/>
        <w:ind w:firstLine="709"/>
        <w:rPr>
          <w:szCs w:val="22"/>
        </w:rPr>
      </w:pPr>
      <w:r>
        <w:rPr>
          <w:szCs w:val="22"/>
        </w:rPr>
        <w:t xml:space="preserve">— </w:t>
      </w:r>
      <w:r>
        <w:rPr>
          <w:szCs w:val="22"/>
        </w:rPr>
        <w:t>Такие мазурики умеют брать не оглядываясь,— поучал Батурин, о чем-то думая.— Люди, которые выра</w:t>
        <w:softHyphen/>
        <w:t>стают, не зная голода и оскорблений, не умеют давать, стало быть. Это не наше поколение...</w:t>
      </w:r>
    </w:p>
    <w:p>
      <w:pPr>
        <w:pStyle w:val="Normal"/>
        <w:ind w:firstLine="709"/>
        <w:rPr>
          <w:szCs w:val="22"/>
        </w:rPr>
      </w:pPr>
      <w:r>
        <w:rPr>
          <w:szCs w:val="22"/>
        </w:rPr>
        <w:t xml:space="preserve">— </w:t>
      </w:r>
      <w:r>
        <w:rPr>
          <w:szCs w:val="22"/>
        </w:rPr>
        <w:t>Да-а-а....— сказал Романов.</w:t>
      </w:r>
    </w:p>
    <w:p>
      <w:pPr>
        <w:pStyle w:val="Normal"/>
        <w:ind w:firstLine="709"/>
        <w:rPr>
          <w:szCs w:val="22"/>
        </w:rPr>
      </w:pPr>
      <w:r>
        <w:rPr>
          <w:szCs w:val="22"/>
        </w:rPr>
        <w:t>Шахтеры торопились на наряд. По колено утопая в пламенеющем снегу, они то и дело обгоняли Романова и Батурина. Навстречу шли полярники с ужина. Шли не торопясь. Когда сходились с Романовым и Батуриным, ступали в сторону тропы, в красный снег, пережидая.</w:t>
      </w:r>
    </w:p>
    <w:p>
      <w:pPr>
        <w:pStyle w:val="Normal"/>
        <w:ind w:firstLine="709"/>
        <w:rPr>
          <w:szCs w:val="22"/>
        </w:rPr>
      </w:pPr>
      <w:r>
        <w:rPr>
          <w:szCs w:val="22"/>
        </w:rPr>
        <w:t xml:space="preserve">— </w:t>
      </w:r>
      <w:r>
        <w:rPr>
          <w:szCs w:val="22"/>
        </w:rPr>
        <w:t>Такие ребята не знают и предрассудков,— говорил Батурин.— Такие, стало быть, учатся пользоваться тем, что уже есть, требовать, брать...</w:t>
      </w:r>
    </w:p>
    <w:p>
      <w:pPr>
        <w:pStyle w:val="Normal"/>
        <w:ind w:firstLine="709"/>
        <w:rPr>
          <w:szCs w:val="22"/>
        </w:rPr>
      </w:pPr>
      <w:r>
        <w:rPr>
          <w:szCs w:val="22"/>
        </w:rPr>
        <w:t xml:space="preserve">— </w:t>
      </w:r>
      <w:r>
        <w:rPr>
          <w:szCs w:val="22"/>
        </w:rPr>
        <w:t>Да...</w:t>
      </w:r>
    </w:p>
    <w:p>
      <w:pPr>
        <w:pStyle w:val="Normal"/>
        <w:ind w:firstLine="709"/>
        <w:rPr>
          <w:szCs w:val="22"/>
        </w:rPr>
      </w:pPr>
      <w:r>
        <w:rPr>
          <w:szCs w:val="22"/>
        </w:rPr>
        <w:t>Обгоняя Романова и Батурина, взглянув уголком гла</w:t>
        <w:softHyphen/>
        <w:t>за на них, проскочил Гаевой.</w:t>
      </w:r>
    </w:p>
    <w:p>
      <w:pPr>
        <w:pStyle w:val="Normal"/>
        <w:ind w:firstLine="709"/>
        <w:rPr>
          <w:szCs w:val="22"/>
        </w:rPr>
      </w:pPr>
      <w:r>
        <w:rPr>
          <w:szCs w:val="22"/>
        </w:rPr>
        <w:t xml:space="preserve">— </w:t>
      </w:r>
      <w:r>
        <w:rPr>
          <w:szCs w:val="22"/>
        </w:rPr>
        <w:t>И упрекать ребятишек, однако,— дело неблагодар</w:t>
        <w:softHyphen/>
        <w:t>ное,— сказал Батурин.— Не засадишь же его в свою шкуру, чтоб он посидел в ней годок-второй, пожевал аржаную судьбину прошлых лет с подвесками на шее и ногах вроде жены и детей... внуков...</w:t>
      </w:r>
    </w:p>
    <w:p>
      <w:pPr>
        <w:pStyle w:val="Normal"/>
        <w:ind w:firstLine="709"/>
        <w:rPr>
          <w:szCs w:val="22"/>
        </w:rPr>
      </w:pPr>
      <w:r>
        <w:rPr>
          <w:szCs w:val="22"/>
        </w:rPr>
        <w:t xml:space="preserve">— </w:t>
      </w:r>
      <w:r>
        <w:rPr>
          <w:szCs w:val="22"/>
        </w:rPr>
        <w:t>Да.</w:t>
      </w:r>
    </w:p>
    <w:p>
      <w:pPr>
        <w:pStyle w:val="Normal"/>
        <w:ind w:firstLine="709"/>
        <w:rPr>
          <w:szCs w:val="22"/>
        </w:rPr>
      </w:pPr>
      <w:r>
        <w:rPr>
          <w:szCs w:val="22"/>
        </w:rPr>
        <w:t>Батурин остановился, поднял голову, уставился на Романова.</w:t>
      </w:r>
    </w:p>
    <w:p>
      <w:pPr>
        <w:pStyle w:val="Normal"/>
        <w:ind w:firstLine="709"/>
        <w:rPr>
          <w:szCs w:val="22"/>
        </w:rPr>
      </w:pPr>
      <w:r>
        <w:rPr>
          <w:szCs w:val="22"/>
        </w:rPr>
        <w:t xml:space="preserve">— </w:t>
      </w:r>
      <w:r>
        <w:rPr>
          <w:szCs w:val="22"/>
        </w:rPr>
        <w:t>Александр Васильевич, ты не помнишь формулу крепости льда?</w:t>
      </w:r>
    </w:p>
    <w:p>
      <w:pPr>
        <w:pStyle w:val="Normal"/>
        <w:ind w:firstLine="709"/>
        <w:rPr>
          <w:szCs w:val="22"/>
        </w:rPr>
      </w:pPr>
      <w:r>
        <w:rPr>
          <w:szCs w:val="22"/>
        </w:rPr>
        <w:t>Грубое, но по-мужски красивое лицо его розовело не то от холода, не то от заката. Сдвинув густые брови, он смотрел напряженным взглядом, но его мысли, видно было по глазам, были все еще далеко, где-то там, куда они то и дело убегали на заседании профбюро. Романов понял: Батурин не то чтобы дразнил его, рассуждая о мо</w:t>
        <w:softHyphen/>
        <w:t>лодости, но и сам едва ли слышал, что говорил: под монотонную болтовню, позволяющую вместе с тем отго</w:t>
        <w:softHyphen/>
        <w:t>родиться и от Романова — его намерений продолжить спор, начатый на бюро,— продолжал думать о том, что его донимало. Но то, что Батурин говорил, слышал не только Романов, а и другой человек: он стоял рядом — на тропке, несколько поотстав от Романова и Батурина; стоял, заложив одну руку в карман ратинового полупаль</w:t>
        <w:softHyphen/>
        <w:t>то, в другой между пальцами держал погасшую папиро</w:t>
        <w:softHyphen/>
        <w:t>су; на ладони видны были мозоли, пробитые угольной пылью, следы въевшегося в кожу машинного масла. Он смотрел на Романова; черные смородинки глаз блестели влажно, в глазах отсвечивались краски заката. Он слы</w:t>
        <w:softHyphen/>
        <w:t>шал и то, как Романов поддакивал. Рядом с ним, улыбаясь в один уголок рта, стоял Андрей Остин.</w:t>
      </w:r>
    </w:p>
    <w:p>
      <w:pPr>
        <w:pStyle w:val="Normal"/>
        <w:ind w:firstLine="709"/>
        <w:rPr/>
      </w:pPr>
      <w:r>
        <w:rPr>
          <w:szCs w:val="22"/>
        </w:rPr>
        <w:t xml:space="preserve">— </w:t>
      </w:r>
      <w:r>
        <w:rPr>
          <w:szCs w:val="22"/>
        </w:rPr>
        <w:t>Я узнаю формулу крепости аль-да,— сказал Афа</w:t>
        <w:softHyphen/>
        <w:t>насьев, едва выговаривая.— В Баренцбурге, в АНИИО</w:t>
      </w:r>
      <w:r>
        <w:rPr>
          <w:rStyle w:val="FootnoteCharacters"/>
          <w:rStyle w:val="FootnoteAnchor"/>
          <w:szCs w:val="22"/>
        </w:rPr>
        <w:footnoteReference w:customMarkFollows="1" w:id="17"/>
        <w:t>1</w:t>
      </w:r>
      <w:r>
        <w:rPr>
          <w:szCs w:val="22"/>
        </w:rPr>
        <w:t>, за-азнают... Оборудование можно будет перевезти по льду в та-атри ходки.</w:t>
      </w:r>
    </w:p>
    <w:p>
      <w:pPr>
        <w:pStyle w:val="Normal"/>
        <w:ind w:firstLine="709"/>
        <w:rPr>
          <w:szCs w:val="22"/>
        </w:rPr>
      </w:pPr>
      <w:r>
        <w:rPr>
          <w:szCs w:val="22"/>
        </w:rPr>
        <w:t>Батурин повернулся спиной к Романову.</w:t>
      </w:r>
    </w:p>
    <w:p>
      <w:pPr>
        <w:pStyle w:val="Normal"/>
        <w:ind w:firstLine="709"/>
        <w:rPr>
          <w:szCs w:val="22"/>
        </w:rPr>
      </w:pPr>
      <w:r>
        <w:rPr>
          <w:szCs w:val="22"/>
        </w:rPr>
        <w:t xml:space="preserve">— </w:t>
      </w:r>
      <w:r>
        <w:rPr>
          <w:szCs w:val="22"/>
        </w:rPr>
        <w:t>Ну-ко, Аника-воин,— сказал он, разглядывая Афа</w:t>
        <w:softHyphen/>
        <w:t>насьева так, будто впервые увидел, — когда это я предла</w:t>
        <w:softHyphen/>
        <w:t>гал механизировать навалку с помощью врубовки?</w:t>
      </w:r>
    </w:p>
    <w:p>
      <w:pPr>
        <w:pStyle w:val="Normal"/>
        <w:ind w:firstLine="709"/>
        <w:rPr>
          <w:szCs w:val="22"/>
        </w:rPr>
      </w:pPr>
      <w:r>
        <w:rPr>
          <w:szCs w:val="22"/>
        </w:rPr>
        <w:t>Афанасьев смотрел на Романова.</w:t>
      </w:r>
    </w:p>
    <w:p>
      <w:pPr>
        <w:pStyle w:val="Normal"/>
        <w:ind w:firstLine="709"/>
        <w:rPr>
          <w:szCs w:val="22"/>
        </w:rPr>
      </w:pPr>
      <w:r>
        <w:rPr>
          <w:szCs w:val="22"/>
        </w:rPr>
        <w:t xml:space="preserve">— </w:t>
      </w:r>
      <w:r>
        <w:rPr>
          <w:szCs w:val="22"/>
        </w:rPr>
        <w:t>Ка-ак-огда Андрей еще нарезал двадцатую лаву, — отвечал он, продолжая смотреть на Романова.— Тогда еще Жора Березин приходил с вами посмотреть...</w:t>
      </w:r>
    </w:p>
    <w:p>
      <w:pPr>
        <w:pStyle w:val="Normal"/>
        <w:ind w:firstLine="709"/>
        <w:rPr>
          <w:szCs w:val="22"/>
        </w:rPr>
      </w:pPr>
      <w:r>
        <w:rPr>
          <w:szCs w:val="22"/>
        </w:rPr>
        <w:t xml:space="preserve">— </w:t>
      </w:r>
      <w:r>
        <w:rPr>
          <w:szCs w:val="22"/>
        </w:rPr>
        <w:t>Вона-а-а... И я предлагал, стало быть?..</w:t>
      </w:r>
    </w:p>
    <w:p>
      <w:pPr>
        <w:pStyle w:val="Normal"/>
        <w:ind w:firstLine="709"/>
        <w:rPr>
          <w:szCs w:val="22"/>
        </w:rPr>
      </w:pPr>
      <w:r>
        <w:rPr>
          <w:szCs w:val="22"/>
        </w:rPr>
        <w:t xml:space="preserve">— </w:t>
      </w:r>
      <w:r>
        <w:rPr>
          <w:szCs w:val="22"/>
        </w:rPr>
        <w:t>Ва-авы говорили...</w:t>
      </w:r>
    </w:p>
    <w:p>
      <w:pPr>
        <w:pStyle w:val="Normal"/>
        <w:ind w:firstLine="709"/>
        <w:rPr>
          <w:szCs w:val="22"/>
        </w:rPr>
      </w:pPr>
      <w:r>
        <w:rPr>
          <w:szCs w:val="22"/>
        </w:rPr>
        <w:t xml:space="preserve">— </w:t>
      </w:r>
      <w:r>
        <w:rPr>
          <w:szCs w:val="22"/>
        </w:rPr>
        <w:t>Мать честная!— вскрикнул Остин, поднял и раз</w:t>
        <w:softHyphen/>
        <w:t>вел руки.— Так и я слышал, Константин Петрович,— встряхнул он руками и хлопнул по полушубку на бед</w:t>
        <w:softHyphen/>
        <w:t>рах.— Я слышал, как вы говорили: «Хорошо было бы, стало быть...»</w:t>
      </w:r>
    </w:p>
    <w:p>
      <w:pPr>
        <w:pStyle w:val="Normal"/>
        <w:ind w:firstLine="709"/>
        <w:rPr>
          <w:szCs w:val="22"/>
        </w:rPr>
      </w:pPr>
      <w:r>
        <w:rPr>
          <w:szCs w:val="22"/>
        </w:rPr>
        <w:t xml:space="preserve">— </w:t>
      </w:r>
      <w:r>
        <w:rPr>
          <w:szCs w:val="22"/>
        </w:rPr>
        <w:t>Диплома-а-аты,— развел руками и Батурин, слов</w:t>
        <w:softHyphen/>
        <w:t>но бы сдаваясь.</w:t>
      </w:r>
    </w:p>
    <w:p>
      <w:pPr>
        <w:pStyle w:val="Normal"/>
        <w:ind w:firstLine="709"/>
        <w:rPr>
          <w:szCs w:val="22"/>
        </w:rPr>
      </w:pPr>
      <w:r>
        <w:rPr>
          <w:szCs w:val="22"/>
        </w:rPr>
        <w:t xml:space="preserve">— </w:t>
      </w:r>
      <w:r>
        <w:rPr>
          <w:szCs w:val="22"/>
        </w:rPr>
        <w:t>Говорили,  Константин  Петрович, — уговаривал Остин, нагло улыбаясь в лицо начальнику рудника.</w:t>
      </w:r>
    </w:p>
    <w:p>
      <w:pPr>
        <w:pStyle w:val="Normal"/>
        <w:ind w:firstLine="709"/>
        <w:rPr>
          <w:szCs w:val="22"/>
        </w:rPr>
      </w:pPr>
      <w:r>
        <w:rPr>
          <w:szCs w:val="22"/>
        </w:rPr>
        <w:t xml:space="preserve">— </w:t>
      </w:r>
      <w:r>
        <w:rPr>
          <w:szCs w:val="22"/>
        </w:rPr>
        <w:t>Ты, стало быть, и это посоветовал? — спросил Ба</w:t>
        <w:softHyphen/>
        <w:t>турин, измерив Романова насмешливым взглядом.— Твоя школа, Александр Васильевич... И начальника рудника вздумалось поводить, как дурачка, на коротком чембу-е?.. Ди-пло-ма-тия министерских кабинетов...</w:t>
      </w:r>
    </w:p>
    <w:p>
      <w:pPr>
        <w:pStyle w:val="Normal"/>
        <w:ind w:firstLine="709"/>
        <w:rPr>
          <w:szCs w:val="22"/>
        </w:rPr>
      </w:pPr>
      <w:r>
        <w:rPr>
          <w:szCs w:val="22"/>
        </w:rPr>
        <w:t>Он словно бы не помнил и одного слова объяснений Романова перед профбюро... Афанасьев смотрел...</w:t>
      </w:r>
    </w:p>
    <w:p>
      <w:pPr>
        <w:pStyle w:val="Normal"/>
        <w:ind w:firstLine="709"/>
        <w:rPr>
          <w:szCs w:val="22"/>
        </w:rPr>
      </w:pPr>
      <w:r>
        <w:rPr>
          <w:szCs w:val="22"/>
        </w:rPr>
        <w:t xml:space="preserve">— </w:t>
      </w:r>
      <w:r>
        <w:rPr>
          <w:szCs w:val="22"/>
        </w:rPr>
        <w:t>Ну, вот чего, — сказал Батурин уже сердито, обра</w:t>
        <w:softHyphen/>
        <w:t>щаясь к Остину. — Александр Васильевич был от меня по другую сторону транспортера. Стоял на коленях, бил себя пальцем по лбу и говорил о механизации навалки с помощью врубовки. Ты, стало быть, стоял рядом с ним, слушал... в шестнадцатой лаве... в позапрошлом году...</w:t>
      </w:r>
    </w:p>
    <w:p>
      <w:pPr>
        <w:pStyle w:val="Normal"/>
        <w:ind w:firstLine="709"/>
        <w:rPr>
          <w:szCs w:val="22"/>
        </w:rPr>
      </w:pPr>
      <w:r>
        <w:rPr>
          <w:szCs w:val="22"/>
        </w:rPr>
        <w:t>А вот этого, оказалось, Батурин не мог забыть: до сих пор не смог перелезть на поверхности через транспортер, разделявший их тогда... И Романов понял, что продол</w:t>
        <w:softHyphen/>
        <w:t>жать разговор с Батуриным, начатый в профбюро, беспо</w:t>
        <w:softHyphen/>
        <w:t>лезно. Батурин не отменит и своего решения — отстранить Романова от исполнения обязанностей главного на добычных.</w:t>
      </w:r>
    </w:p>
    <w:p>
      <w:pPr>
        <w:pStyle w:val="Normal"/>
        <w:ind w:firstLine="709"/>
        <w:rPr>
          <w:szCs w:val="22"/>
        </w:rPr>
      </w:pPr>
      <w:r>
        <w:rPr>
          <w:szCs w:val="22"/>
        </w:rPr>
        <w:t>Остин улыбался.</w:t>
      </w:r>
    </w:p>
    <w:p>
      <w:pPr>
        <w:pStyle w:val="Normal"/>
        <w:ind w:firstLine="709"/>
        <w:rPr>
          <w:szCs w:val="22"/>
        </w:rPr>
      </w:pPr>
      <w:r>
        <w:rPr>
          <w:szCs w:val="22"/>
        </w:rPr>
        <w:t xml:space="preserve">— </w:t>
      </w:r>
      <w:r>
        <w:rPr>
          <w:szCs w:val="22"/>
        </w:rPr>
        <w:t>И будет об этом,— предупредил Батурин бригади</w:t>
        <w:softHyphen/>
        <w:t>ра проходчиков.— Делать из начальника рудника дурач</w:t>
        <w:softHyphen/>
        <w:t>ка — «мать честная!» — возвратил он Остину «стало быть». Спросил у Афанасьева требовательно: — Где фор</w:t>
        <w:softHyphen/>
        <w:t>мула крепости льда?</w:t>
      </w:r>
    </w:p>
    <w:p>
      <w:pPr>
        <w:pStyle w:val="Normal"/>
        <w:ind w:firstLine="709"/>
        <w:rPr>
          <w:szCs w:val="22"/>
        </w:rPr>
      </w:pPr>
      <w:r>
        <w:rPr>
          <w:szCs w:val="22"/>
        </w:rPr>
        <w:t>Афанасьев смотрел на Романова...</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I. Письмо Афанасьева</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Прикрыв дверь, он остановился у порога. На плечах полупальто лежал снег, на пыжиковой шапке снежинки растаяли, искрились; медные пряжки на полуботинках блестели. Он снял шапку, чужим голосом сказал:</w:t>
      </w:r>
    </w:p>
    <w:p>
      <w:pPr>
        <w:pStyle w:val="Normal"/>
        <w:ind w:firstLine="709"/>
        <w:rPr>
          <w:szCs w:val="22"/>
        </w:rPr>
      </w:pPr>
      <w:r>
        <w:rPr>
          <w:szCs w:val="22"/>
        </w:rPr>
        <w:t xml:space="preserve">— </w:t>
      </w:r>
      <w:r>
        <w:rPr>
          <w:szCs w:val="22"/>
        </w:rPr>
        <w:t>За-аз-здравствуйте, Александр Васильевич.</w:t>
      </w:r>
    </w:p>
    <w:p>
      <w:pPr>
        <w:pStyle w:val="Normal"/>
        <w:ind w:firstLine="709"/>
        <w:rPr>
          <w:szCs w:val="22"/>
        </w:rPr>
      </w:pPr>
      <w:r>
        <w:rPr>
          <w:szCs w:val="22"/>
        </w:rPr>
        <w:t>Черные как смоль брови сдвинулись, изломившись; ладонью он пригладил такие же черные волосы, реши</w:t>
        <w:softHyphen/>
        <w:t>тельно подошел к столу.</w:t>
      </w:r>
    </w:p>
    <w:p>
      <w:pPr>
        <w:pStyle w:val="Normal"/>
        <w:ind w:firstLine="709"/>
        <w:rPr>
          <w:szCs w:val="22"/>
        </w:rPr>
      </w:pPr>
      <w:r>
        <w:rPr>
          <w:szCs w:val="22"/>
        </w:rPr>
        <w:t xml:space="preserve">— </w:t>
      </w:r>
      <w:r>
        <w:rPr>
          <w:szCs w:val="22"/>
        </w:rPr>
        <w:t>Вот, Александр Васильевич,— сказал Афанасьев; в нем было все напряжено до предела.— Я давно обещал вам... принес. Вот.</w:t>
      </w:r>
    </w:p>
    <w:p>
      <w:pPr>
        <w:pStyle w:val="Normal"/>
        <w:ind w:firstLine="709"/>
        <w:rPr>
          <w:szCs w:val="22"/>
        </w:rPr>
      </w:pPr>
      <w:r>
        <w:rPr>
          <w:szCs w:val="22"/>
        </w:rPr>
        <w:t>Он положил на стол перед Романовым две толстые, в коленкоровых переплетах тетради и, косолапя, отошел к порогу.</w:t>
      </w:r>
    </w:p>
    <w:p>
      <w:pPr>
        <w:pStyle w:val="Normal"/>
        <w:ind w:firstLine="709"/>
        <w:rPr>
          <w:szCs w:val="22"/>
        </w:rPr>
      </w:pPr>
      <w:r>
        <w:rPr>
          <w:szCs w:val="22"/>
        </w:rPr>
        <w:t xml:space="preserve">— </w:t>
      </w:r>
      <w:r>
        <w:rPr>
          <w:szCs w:val="22"/>
        </w:rPr>
        <w:t>Там листки под обложкой: письмо, — сказал Афа</w:t>
        <w:softHyphen/>
        <w:t>насьев сдавленным голосом.— Прочтите при мне.</w:t>
      </w:r>
    </w:p>
    <w:p>
      <w:pPr>
        <w:pStyle w:val="Normal"/>
        <w:ind w:firstLine="709"/>
        <w:rPr>
          <w:szCs w:val="22"/>
        </w:rPr>
      </w:pPr>
      <w:r>
        <w:rPr>
          <w:szCs w:val="22"/>
        </w:rPr>
        <w:t>О том, что накануне произошло между ними, не было сказано ни слова. Романов и Афанасьев виделись утром и весело, как обычно, приветствовали друг друга легким помахиванием пальцев приподнятых рук: «Приветик!..» — «Салютик!..» Теперь Афанасьев стоял у двери набычившись, смотрел на Романова немигающими глаза</w:t>
        <w:softHyphen/>
        <w:t>ми; полнощекое лицо горело, словно он играл в снежки перед тем, как зайти, глаза блестели, как растаявшие снежинки на шапке. У Афанасьева был такой вид. словно Романов собрался отобрать у него жизнь, по крайней мере — свободу.</w:t>
      </w:r>
    </w:p>
    <w:p>
      <w:pPr>
        <w:pStyle w:val="Normal"/>
        <w:ind w:firstLine="709"/>
        <w:rPr>
          <w:szCs w:val="22"/>
        </w:rPr>
      </w:pPr>
      <w:r>
        <w:rPr>
          <w:szCs w:val="22"/>
        </w:rPr>
        <w:t>«Очередной заскок с новыми вариациями»,— снисхо</w:t>
        <w:softHyphen/>
        <w:t>дительно подумал Романов, отворачивая коленкоровую обложку верхней тетради.</w:t>
      </w:r>
    </w:p>
    <w:p>
      <w:pPr>
        <w:pStyle w:val="Normal"/>
        <w:ind w:firstLine="709"/>
        <w:rPr>
          <w:szCs w:val="22"/>
        </w:rPr>
      </w:pPr>
      <w:r>
        <w:rPr>
          <w:szCs w:val="22"/>
        </w:rPr>
        <w:t>Листы, вырванные из большого канцелярского блок</w:t>
        <w:softHyphen/>
        <w:t>нота, были густо исписаны косым, беглым почерком:</w:t>
      </w:r>
    </w:p>
    <w:p>
      <w:pPr>
        <w:pStyle w:val="Normal"/>
        <w:ind w:firstLine="709"/>
        <w:rPr>
          <w:szCs w:val="22"/>
        </w:rPr>
      </w:pPr>
      <w:r>
        <w:rPr>
          <w:szCs w:val="22"/>
        </w:rPr>
        <w:t>«Вы знаете, Александр Васильевич, что мне трудно го</w:t>
        <w:softHyphen/>
        <w:t>ворить, когда я волнуюсь. Теперь я не могу разговари</w:t>
        <w:softHyphen/>
        <w:t>вать с Вами спокойно. И еще одно: если я буду говорить, я не смогу сказать Вам того, чего не могу не сказать,— Вы все еще продолжаете влиять на меня.</w:t>
      </w:r>
    </w:p>
    <w:p>
      <w:pPr>
        <w:pStyle w:val="Normal"/>
        <w:ind w:firstLine="709"/>
        <w:rPr>
          <w:szCs w:val="22"/>
        </w:rPr>
      </w:pPr>
      <w:r>
        <w:rPr>
          <w:szCs w:val="22"/>
        </w:rPr>
        <w:t>Эти тетради — мой дневник. В нем я записывал все, что волновало меня в .прошлые годы. Я писал потому, что, записывая, мне легче разобраться в событиях, в людях. Я писал и о Вас,</w:t>
      </w:r>
    </w:p>
    <w:p>
      <w:pPr>
        <w:pStyle w:val="Normal"/>
        <w:ind w:firstLine="709"/>
        <w:rPr>
          <w:szCs w:val="22"/>
        </w:rPr>
      </w:pPr>
      <w:r>
        <w:rPr>
          <w:szCs w:val="22"/>
        </w:rPr>
        <w:t>Вы были для меня живым кумиром, Александр Ва</w:t>
        <w:softHyphen/>
        <w:t>сильевич. Я подражал Вам. Я верил каждому Вашему слову, следил за каждым Вашим поступком. Я любил Вас. Вы были для меня олицетворением поколения, с ко</w:t>
        <w:softHyphen/>
        <w:t>торым мой старший брат Иван ушел на войну. Вы были для меня человеком, который спас мою жизнь от врагов, защитил для меня мою родину. Я не мог не учиться у Вас, кого нужно любить, кого ненавидеть, чем восторгаться и что презирать. Но теперь, Александр Васильевич, я не люблю Вас.</w:t>
      </w:r>
    </w:p>
    <w:p>
      <w:pPr>
        <w:pStyle w:val="Normal"/>
        <w:ind w:firstLine="709"/>
        <w:rPr>
          <w:szCs w:val="22"/>
        </w:rPr>
      </w:pPr>
      <w:r>
        <w:rPr>
          <w:szCs w:val="22"/>
        </w:rPr>
        <w:t>Я знаю — есть такие положения: человек сказал не все, но посмотрел так, что не следует и говорить до кон</w:t>
        <w:softHyphen/>
        <w:t>ца — взгляд довершил не произнесенное вслух. Согласи</w:t>
        <w:softHyphen/>
        <w:t>тесь: глаза и голос порою говорят больше, нежели слова. Я знаю: Вы можете отказаться от того, что думали, ко</w:t>
        <w:softHyphen/>
        <w:t>гда говорили: «Да. Если бы у нас были разные только должности!..» Но Вы ведь думали не только то, что ска</w:t>
        <w:softHyphen/>
        <w:t>зали?.. Вы думали и о том, что я родился под счастливой звездой и жизнь для меня теперь, как однажды сказал Юрий Иванович Корнилов, «теплое, шелковое одеяло, прогулка на заказном глиссере вдоль Черноморского по</w:t>
        <w:softHyphen/>
        <w:t>бережья и первая ложа в театре». Вы думали и о том, что комбайн для меня забава; какой бы стороной она ни по</w:t>
        <w:softHyphen/>
        <w:t>вернулась, все равно удача ждет меня впереди. Хорошее место в жизни обеспечено для меня надежными акциями: плечи отца подымут меня из любой пропасти. А для Вас жизнь — это сплошной ряд испытаний, требующих изнурительной работы души и сердца, и угольный комбайн с моей помощью может обернуться для Вас очередной не</w:t>
        <w:softHyphen/>
        <w:t>удачей — для Вас одного... Вы думали так, Александр Васильевич. Так! И этого нельзя изменить. Я не могу вы</w:t>
        <w:softHyphen/>
        <w:t>черкнуть из памяти этого: так думал человек, которому я открывался и в том, чего не смел говорить отцу и маме.</w:t>
      </w:r>
    </w:p>
    <w:p>
      <w:pPr>
        <w:pStyle w:val="Normal"/>
        <w:ind w:firstLine="709"/>
        <w:rPr>
          <w:szCs w:val="22"/>
        </w:rPr>
      </w:pPr>
      <w:r>
        <w:rPr>
          <w:szCs w:val="22"/>
        </w:rPr>
        <w:t>Вы оттолкнули меня, турнули так, как умеют обозлен</w:t>
        <w:softHyphen/>
        <w:t>ные неудачами люди: в душу, в больное место в душе. Я заставил себя простить Вам все это; простить, как вспышку старшего друга, изнуренного годами борьбы за право жить гордо, с радостью в сердце. Да и что Вам до прощения человека, которого Вы знали, но не пытались понять, поглощенный собой — поисками личного счастья; человека, от которого не зависит Ваше настоящее и буду</w:t>
        <w:softHyphen/>
        <w:t>щее, а Вы так много встречали людей на своем веку... Вам теперь не до тех, которым Вы можете помочь найти свое место в жизни: Вы заняты собой; Вы не Шестаков, умеющий отдавать и радоваться оттого, что принимают...</w:t>
      </w:r>
    </w:p>
    <w:p>
      <w:pPr>
        <w:pStyle w:val="Normal"/>
        <w:ind w:firstLine="709"/>
        <w:rPr>
          <w:szCs w:val="22"/>
        </w:rPr>
      </w:pPr>
      <w:r>
        <w:rPr>
          <w:szCs w:val="22"/>
        </w:rPr>
        <w:t>Но знайте: механизация лав и жизнь на острове для меня не безразличны. Нет! Я живу не тем будущим, о ко</w:t>
        <w:softHyphen/>
        <w:t>тором Вы думали, а настоящим, которое Вы принимаете за «увеселительную прогулку»; живу так, как считаю должным, — иначе не могу. В том, что я делаю,— весь я. Другого меня нет. И того будущего, о котором Вы дума</w:t>
        <w:softHyphen/>
        <w:t>ли, нет: отец лежит в Кремлевке и, возможно, не вернется домой...</w:t>
      </w:r>
    </w:p>
    <w:p>
      <w:pPr>
        <w:pStyle w:val="Normal"/>
        <w:ind w:firstLine="709"/>
        <w:rPr>
          <w:szCs w:val="22"/>
        </w:rPr>
      </w:pPr>
      <w:r>
        <w:rPr>
          <w:szCs w:val="22"/>
        </w:rPr>
        <w:t>«Молодость всегда была беспощадна к практичности и осторожности, свойственным зрелости. Молодости про</w:t>
        <w:softHyphen/>
        <w:t>тивны колебания перед решительным шагом. Молодость спешит утвердить себя на земле — торопится стать вро</w:t>
        <w:softHyphen/>
        <w:t>вень со зрелостью...» Батурин говорил красиво, Александр Васильевич. Вы поддакивали. Но он говорил и под</w:t>
        <w:softHyphen/>
        <w:t>ло: «Люди, которые вырастают, не зная голода и оскорб</w:t>
        <w:softHyphen/>
        <w:t>лений, не умеют давать другим... Такие не знают предрассудков. Такие, стало быть, учатся пользоваться тем, что уже есть, требовать, брать...» Вы поддакивали. Вы соглашались, только бы он вернул Вам то, что ото</w:t>
        <w:softHyphen/>
        <w:t>брал на профбюро. Вы продавали друзей, чтоб иметь то, что Вы хотите иметь, Александр Васильевич!..</w:t>
      </w:r>
    </w:p>
    <w:p>
      <w:pPr>
        <w:pStyle w:val="Normal"/>
        <w:ind w:firstLine="709"/>
        <w:rPr>
          <w:szCs w:val="22"/>
        </w:rPr>
      </w:pPr>
      <w:r>
        <w:rPr>
          <w:szCs w:val="22"/>
        </w:rPr>
        <w:t>А не затем ли Ваш отец шел в революцию, Александр Васильевич, чтоб Вы росли без голода и оскорблений?.. Не затем ли Вы, Александр Васильевич, горели в танках, гнули горб в угольных лавах и помогали Борзенко про</w:t>
        <w:softHyphen/>
        <w:t>браться к комбайну, о котором мечтал Ваш отец, — не затем ли, чтоб Вашим детям было что взять?! Вы подда</w:t>
        <w:softHyphen/>
        <w:t>кивали...</w:t>
      </w:r>
    </w:p>
    <w:p>
      <w:pPr>
        <w:pStyle w:val="Normal"/>
        <w:ind w:firstLine="709"/>
        <w:rPr>
          <w:szCs w:val="22"/>
        </w:rPr>
      </w:pPr>
      <w:r>
        <w:rPr>
          <w:szCs w:val="22"/>
        </w:rPr>
        <w:t>«Требовать?.. Брать?..» Я думал над тем, что Вы делаете теперь, Александр Васильевич. Я понял: то, что Вы делаете, может делать лишь человек, просыпающийся ночью от боли в коленных суставах, в пояснице; человек, которому прошлое кажется идеальным, а настоящее — грубым и трудным, который уже не может смотреть на жизнь, не думая об усталости: человек доживающий.</w:t>
      </w:r>
    </w:p>
    <w:p>
      <w:pPr>
        <w:pStyle w:val="Normal"/>
        <w:ind w:firstLine="709"/>
        <w:rPr>
          <w:szCs w:val="22"/>
        </w:rPr>
      </w:pPr>
      <w:r>
        <w:rPr>
          <w:szCs w:val="22"/>
        </w:rPr>
        <w:t>Вы правильно говорили мне на форосском пляже, ко</w:t>
        <w:softHyphen/>
        <w:t>гда за кипарисами, за горами на северо-востоке начинал</w:t>
        <w:softHyphen/>
        <w:t>ся день, а у турецкого берега была ночь: «Уступки перед жизнью — это обвалы, которые начинаются с малого: пер</w:t>
        <w:softHyphen/>
        <w:t>вая трещинка, первый камешек, — потом рушится все в одно мгновение, и жизнь оказывается в прошлом. Уступ</w:t>
        <w:softHyphen/>
        <w:t>ки перед жизнью — не что иное как самообворовывание ограниченной временем личной жизни — са-мо-ист-реб-ле-ние, тлен. Жизнь — это страсть, вложенная без остатка в любимое дело». Вы поддакивали.</w:t>
      </w:r>
    </w:p>
    <w:p>
      <w:pPr>
        <w:pStyle w:val="Normal"/>
        <w:ind w:firstLine="709"/>
        <w:rPr>
          <w:szCs w:val="22"/>
        </w:rPr>
      </w:pPr>
      <w:r>
        <w:rPr>
          <w:szCs w:val="22"/>
        </w:rPr>
        <w:t>Дистрофия мысли может быть временной, с дистро</w:t>
        <w:softHyphen/>
        <w:t>фией души нелегко справиться. Вы потеряли то, что делает человека сильным и смелым. Вы приспосабливае</w:t>
        <w:softHyphen/>
        <w:t>тесь, Александр Васильевич, начинаете завидовать лю</w:t>
        <w:softHyphen/>
        <w:t>дям — становитесь злым. Вы стали практичны. Жизнь зажала Вас — Вы сами позволили зажать себя! — а прак</w:t>
        <w:softHyphen/>
        <w:t>тичность приведет Вас к тому, что Вы задохнетесь на пути, избранном Вами. Интриганство — это падение, ко</w:t>
        <w:softHyphen/>
        <w:t>торое уже никогда не вернет чистоты сердцу, как не может вернуться первый поцелуй, девственность... Вы подсунули мне тетрадь, а потом поддакивали...</w:t>
      </w:r>
    </w:p>
    <w:p>
      <w:pPr>
        <w:pStyle w:val="Normal"/>
        <w:ind w:firstLine="709"/>
        <w:rPr>
          <w:szCs w:val="22"/>
        </w:rPr>
      </w:pPr>
      <w:r>
        <w:rPr>
          <w:szCs w:val="22"/>
        </w:rPr>
        <w:t>Уступки перед жизнью не проходят бесследно: Вы под обвалом, Александр Васильевич.</w:t>
      </w:r>
    </w:p>
    <w:p>
      <w:pPr>
        <w:pStyle w:val="Normal"/>
        <w:ind w:firstLine="709"/>
        <w:rPr>
          <w:szCs w:val="22"/>
        </w:rPr>
      </w:pPr>
      <w:r>
        <w:rPr>
          <w:szCs w:val="22"/>
        </w:rPr>
        <w:t>А я — правильно Вы поддакивали! — я хочу жить без предрассудков. Я не хочу приспосабливаться к тому, что мне не нравится в нашей жизни. Я хочу, чтоб жизнь была лучше, чтоб люди красивые жили на нашей земле!</w:t>
      </w:r>
    </w:p>
    <w:p>
      <w:pPr>
        <w:pStyle w:val="Normal"/>
        <w:ind w:firstLine="709"/>
        <w:rPr>
          <w:szCs w:val="22"/>
        </w:rPr>
      </w:pPr>
      <w:r>
        <w:rPr>
          <w:szCs w:val="22"/>
        </w:rPr>
        <w:t>В дневнике я оставил лишь то, что касается времени, когда Вы вели меня. Остальное я изорвал, зачеркнул. Я больше не хочу идти за Вами: Вы оказались не тем, за кого я принимал Вас до сих пор,—теперь Вы юлите и путаете.</w:t>
      </w:r>
    </w:p>
    <w:p>
      <w:pPr>
        <w:pStyle w:val="Normal"/>
        <w:ind w:firstLine="709"/>
        <w:rPr>
          <w:szCs w:val="22"/>
        </w:rPr>
      </w:pPr>
      <w:r>
        <w:rPr>
          <w:szCs w:val="22"/>
        </w:rPr>
        <w:t>Но, возможно, Вы и сами не знаете, что того Саньки Романова, который останется навсегда в моем сердце, больше нет в Вас, Александр Васильевич. Поэтому я и отдаю Вам дневник. Воспользуйтесь им. Ведь это Вы говорили однажды: «И на войне хотелось так: если уж помирать, так на переднем крае, в бою, а не под обозной телегой — от шальной пули...»</w:t>
      </w:r>
    </w:p>
    <w:p>
      <w:pPr>
        <w:pStyle w:val="Normal"/>
        <w:ind w:firstLine="709"/>
        <w:rPr>
          <w:szCs w:val="22"/>
        </w:rPr>
      </w:pPr>
      <w:r>
        <w:rPr>
          <w:szCs w:val="22"/>
        </w:rPr>
        <w:t>Я хочу, однако, чтоб Вы правильно меня поняли. Боль</w:t>
        <w:softHyphen/>
        <w:t>шое Вам спасибо, Александр Васильевич, за все, чему Вы научили меня. Земной Вам поклон за все, что Вы сде</w:t>
        <w:softHyphen/>
        <w:t>лали и еще будете делать для меня и нашего будущего. Можете быть уверены: я не останусь в долгу. Но теперь наши дороги расходятся.</w:t>
      </w:r>
    </w:p>
    <w:p>
      <w:pPr>
        <w:pStyle w:val="Normal"/>
        <w:ind w:firstLine="709"/>
        <w:rPr>
          <w:szCs w:val="22"/>
        </w:rPr>
      </w:pPr>
      <w:r>
        <w:rPr>
          <w:szCs w:val="22"/>
        </w:rPr>
        <w:t>И прошу Вас не «обзывать» больше меня всякими словами: теперь эти слова приобрели для меня свой по</w:t>
        <w:softHyphen/>
        <w:t>длинный смысл, а не условное выражение симпатии, как было прежде...»</w:t>
      </w:r>
    </w:p>
    <w:p>
      <w:pPr>
        <w:pStyle w:val="Normal"/>
        <w:ind w:firstLine="709"/>
        <w:rPr>
          <w:szCs w:val="22"/>
        </w:rPr>
      </w:pPr>
      <w:r>
        <w:rPr>
          <w:szCs w:val="22"/>
        </w:rPr>
        <w:t>Романов перестал улыбаться, лишь прочел первые строки письма. Когда он закончил читать, что-то сжалось в нем.</w:t>
      </w:r>
    </w:p>
    <w:p>
      <w:pPr>
        <w:pStyle w:val="Normal"/>
        <w:ind w:firstLine="709"/>
        <w:rPr>
          <w:szCs w:val="22"/>
        </w:rPr>
      </w:pPr>
      <w:r>
        <w:rPr>
          <w:szCs w:val="22"/>
        </w:rPr>
        <w:t>По-прежнему в единственное окно маленького каби</w:t>
        <w:softHyphen/>
        <w:t>нета над механическими мастерскими светило ослепи</w:t>
        <w:softHyphen/>
        <w:t>тельное, холодное солнце; от батарей под окнами шло по-прежнему тепло горячими волнами. И Афанасьев все так же стоял у двери, набычившись, немигающими глазами смотрел на Романова. Снег на плечах растаял; с ворси</w:t>
        <w:softHyphen/>
        <w:t>стого меха шапки упали на пол маленькие капли.</w:t>
      </w:r>
    </w:p>
    <w:p>
      <w:pPr>
        <w:pStyle w:val="Normal"/>
        <w:ind w:firstLine="709"/>
        <w:rPr>
          <w:szCs w:val="22"/>
        </w:rPr>
      </w:pPr>
      <w:r>
        <w:rPr>
          <w:szCs w:val="22"/>
        </w:rPr>
        <w:t xml:space="preserve">— </w:t>
      </w:r>
      <w:r>
        <w:rPr>
          <w:szCs w:val="22"/>
        </w:rPr>
        <w:t>Ма-ам-ожно идти? — сказал он.</w:t>
      </w:r>
    </w:p>
    <w:p>
      <w:pPr>
        <w:pStyle w:val="Normal"/>
        <w:ind w:firstLine="709"/>
        <w:rPr>
          <w:szCs w:val="22"/>
        </w:rPr>
      </w:pPr>
      <w:r>
        <w:rPr>
          <w:szCs w:val="22"/>
        </w:rPr>
        <w:t>Полнощекое лицо его горело, но не тем румянцем, ко</w:t>
        <w:softHyphen/>
        <w:t>торый зажигает дурашливая игра в снежки; черные смо</w:t>
        <w:softHyphen/>
        <w:t>родинки глаз взблескивали не так, как блестели в обы</w:t>
        <w:softHyphen/>
        <w:t>денном споре.</w:t>
      </w:r>
    </w:p>
    <w:p>
      <w:pPr>
        <w:pStyle w:val="Normal"/>
        <w:ind w:firstLine="709"/>
        <w:rPr>
          <w:szCs w:val="22"/>
        </w:rPr>
      </w:pPr>
      <w:r>
        <w:rPr>
          <w:szCs w:val="22"/>
        </w:rPr>
        <w:t xml:space="preserve">— </w:t>
      </w:r>
      <w:r>
        <w:rPr>
          <w:szCs w:val="22"/>
        </w:rPr>
        <w:t>Ма-ам-ожно идти?</w:t>
      </w:r>
    </w:p>
    <w:p>
      <w:pPr>
        <w:pStyle w:val="Normal"/>
        <w:ind w:firstLine="709"/>
        <w:rPr>
          <w:szCs w:val="22"/>
        </w:rPr>
      </w:pPr>
      <w:r>
        <w:rPr>
          <w:szCs w:val="22"/>
        </w:rPr>
        <w:t>Романов молчал. В сердце вдруг возникла пустота, похожая на вечерний овраг, затянутый тенью.</w:t>
      </w:r>
    </w:p>
    <w:p>
      <w:pPr>
        <w:pStyle w:val="Normal"/>
        <w:ind w:firstLine="709"/>
        <w:rPr>
          <w:szCs w:val="22"/>
        </w:rPr>
      </w:pPr>
      <w:r>
        <w:rPr>
          <w:szCs w:val="22"/>
        </w:rPr>
        <w:t xml:space="preserve">— </w:t>
      </w:r>
      <w:r>
        <w:rPr>
          <w:szCs w:val="22"/>
        </w:rPr>
        <w:t>И-а-я пошел.</w:t>
      </w:r>
    </w:p>
    <w:p>
      <w:pPr>
        <w:pStyle w:val="Normal"/>
        <w:ind w:firstLine="709"/>
        <w:rPr>
          <w:szCs w:val="22"/>
        </w:rPr>
      </w:pPr>
      <w:r>
        <w:rPr>
          <w:szCs w:val="22"/>
        </w:rPr>
        <w:t>В коридоре послышались приглушенные каучуковыми подошвами шаги Афанасьева. Романов мысленно видел его косолапящий шаг, видел снежки, которые будут ле</w:t>
        <w:softHyphen/>
        <w:t>теть на него, когда он выйдет на улицу, снежки, которые он будет бросать и смеяться.</w:t>
      </w:r>
    </w:p>
    <w:p>
      <w:pPr>
        <w:pStyle w:val="Normal"/>
        <w:ind w:firstLine="709"/>
        <w:rPr>
          <w:szCs w:val="22"/>
        </w:rPr>
      </w:pPr>
      <w:r>
        <w:rPr>
          <w:szCs w:val="22"/>
        </w:rPr>
        <w:t>Романов сжал челюсти: в ушах зазвенело.</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V. Шубка уходит с закатом</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Весь день Романов прожил как во сне. Он читал «Дневник Афанасьева». Словно во сне возвращался позд</w:t>
        <w:softHyphen/>
        <w:t>ним вечером домой. Вошел в комнату, остановился у круг</w:t>
        <w:softHyphen/>
        <w:t>лого столика под нависающим абажуром. Голос Раи раз</w:t>
        <w:softHyphen/>
        <w:t>будил его. Рая стояла у кровати, опираясь локтем о спин</w:t>
        <w:softHyphen/>
        <w:t>ку, свободной рукой собирала в гармошку, расправляла тюлевую занавесочку.</w:t>
      </w:r>
    </w:p>
    <w:p>
      <w:pPr>
        <w:pStyle w:val="Normal"/>
        <w:ind w:firstLine="709"/>
        <w:rPr>
          <w:szCs w:val="22"/>
        </w:rPr>
      </w:pPr>
      <w:r>
        <w:rPr>
          <w:szCs w:val="22"/>
        </w:rPr>
        <w:t xml:space="preserve">— </w:t>
      </w:r>
      <w:r>
        <w:rPr>
          <w:szCs w:val="22"/>
        </w:rPr>
        <w:t>Я не знаю, Романов...— говорила она.— Когда мы ехали на остров, ты говорил, что тебе нужны шахтерский воздух, каменный уголь, чтоб вернуться к себе — стать человеком... Ты говорил, что на острове будешь любить меня так, как любил, когда вернулся с войны.</w:t>
      </w:r>
    </w:p>
    <w:p>
      <w:pPr>
        <w:pStyle w:val="Normal"/>
        <w:ind w:firstLine="709"/>
        <w:rPr>
          <w:szCs w:val="22"/>
        </w:rPr>
      </w:pPr>
      <w:r>
        <w:rPr>
          <w:szCs w:val="22"/>
        </w:rPr>
        <w:t>Он был в теплом свитере, в грубошерстных брюках, застегивающихся у щиколоток, в теплых ботинках. На нем .была кожаная куртка, подбитая мехом, голову прикры</w:t>
        <w:softHyphen/>
        <w:t>вал шерстяной, вязанный крупным узлом берет.</w:t>
      </w:r>
    </w:p>
    <w:p>
      <w:pPr>
        <w:pStyle w:val="Normal"/>
        <w:ind w:firstLine="709"/>
        <w:rPr>
          <w:szCs w:val="22"/>
        </w:rPr>
      </w:pPr>
      <w:r>
        <w:rPr>
          <w:szCs w:val="22"/>
        </w:rPr>
        <w:t xml:space="preserve">— </w:t>
      </w:r>
      <w:r>
        <w:rPr>
          <w:szCs w:val="22"/>
        </w:rPr>
        <w:t>Мы живем на шахте, Романов, ты разговариваешь с шахтерами, ешь с ними, пьешь, ходишь в шахту... ра</w:t>
        <w:softHyphen/>
        <w:t>ботаешь в шахте...</w:t>
      </w:r>
    </w:p>
    <w:p>
      <w:pPr>
        <w:pStyle w:val="Normal"/>
        <w:ind w:firstLine="709"/>
        <w:rPr>
          <w:szCs w:val="22"/>
        </w:rPr>
      </w:pPr>
      <w:r>
        <w:rPr>
          <w:szCs w:val="22"/>
        </w:rPr>
        <w:t>В недалеком прошлом Романов был поджар, энерги</w:t>
        <w:softHyphen/>
        <w:t>чен, несдержан в движениях, в чувствах. Он увлекался спортом, любил не стесняющую в движениях одежду. Он не достиг замечательных результатов в спорте, со време</w:t>
        <w:softHyphen/>
        <w:t>нем оставил спорт. К тридцати семи годам научился сдер</w:t>
        <w:softHyphen/>
        <w:t>живать себя, пополнел, но по-прежнему оставался строй</w:t>
        <w:softHyphen/>
        <w:t>ным, темпераментным; навсегда сохранил и любовь к спортивной одежде, носил ее везде, где она не вызывала любопытства людей. На Груманте она была практична в условиях островной жизни.</w:t>
      </w:r>
    </w:p>
    <w:p>
      <w:pPr>
        <w:pStyle w:val="Normal"/>
        <w:ind w:firstLine="709"/>
        <w:rPr>
          <w:szCs w:val="22"/>
        </w:rPr>
      </w:pPr>
      <w:r>
        <w:rPr>
          <w:szCs w:val="22"/>
        </w:rPr>
        <w:t xml:space="preserve">— </w:t>
      </w:r>
      <w:r>
        <w:rPr>
          <w:szCs w:val="22"/>
        </w:rPr>
        <w:t>Я не знаю... Чего тебе еще нужно, Романов?.. Чего ты еще хочешь?.. Ты хотя бы разделся и снял с себя эти островные доспехи...</w:t>
      </w:r>
    </w:p>
    <w:p>
      <w:pPr>
        <w:pStyle w:val="Normal"/>
        <w:ind w:firstLine="709"/>
        <w:rPr>
          <w:szCs w:val="22"/>
        </w:rPr>
      </w:pPr>
      <w:r>
        <w:rPr>
          <w:szCs w:val="22"/>
        </w:rPr>
        <w:t>Он стоял у столика, против окна. Из комнаты был виден весь Грумант. По улице, заваленной снегом, воз</w:t>
        <w:softHyphen/>
        <w:t>вращались шахтеры со второй смены; двигались, как рыбы в узкой протоке.</w:t>
      </w:r>
    </w:p>
    <w:p>
      <w:pPr>
        <w:pStyle w:val="Normal"/>
        <w:ind w:firstLine="709"/>
        <w:rPr>
          <w:szCs w:val="22"/>
        </w:rPr>
      </w:pPr>
      <w:r>
        <w:rPr>
          <w:szCs w:val="22"/>
        </w:rPr>
        <w:t>Над Грумантом, над островом пламенел закат. Горело все. Пламя бушевало и в комнате. Горела скатерть на столе, горели руки. Романов ладонями упирался в стол, смотрел на руки. Даже вспухшие от напряжения вены, обычно голубые, были багровы. Под тонкой пленкой огня блестела кожа — не гладкая, тронутая паутинкой первых морщин.</w:t>
      </w:r>
    </w:p>
    <w:p>
      <w:pPr>
        <w:pStyle w:val="Normal"/>
        <w:ind w:firstLine="709"/>
        <w:rPr>
          <w:szCs w:val="22"/>
        </w:rPr>
      </w:pPr>
      <w:r>
        <w:rPr>
          <w:szCs w:val="22"/>
        </w:rPr>
        <w:t xml:space="preserve">— </w:t>
      </w:r>
      <w:r>
        <w:rPr>
          <w:szCs w:val="22"/>
        </w:rPr>
        <w:t>Ты стал какой-то не такой, Романов...</w:t>
      </w:r>
    </w:p>
    <w:p>
      <w:pPr>
        <w:pStyle w:val="Normal"/>
        <w:ind w:firstLine="709"/>
        <w:rPr>
          <w:szCs w:val="22"/>
        </w:rPr>
      </w:pPr>
      <w:r>
        <w:rPr>
          <w:szCs w:val="22"/>
        </w:rPr>
        <w:t>Он никогда не думал о своих руках. Теперь смотрел на них, как на чужие.</w:t>
      </w:r>
    </w:p>
    <w:p>
      <w:pPr>
        <w:pStyle w:val="Normal"/>
        <w:ind w:firstLine="709"/>
        <w:rPr>
          <w:szCs w:val="22"/>
        </w:rPr>
      </w:pPr>
      <w:r>
        <w:rPr>
          <w:szCs w:val="22"/>
        </w:rPr>
        <w:t xml:space="preserve">— </w:t>
      </w:r>
      <w:r>
        <w:rPr>
          <w:szCs w:val="22"/>
        </w:rPr>
        <w:t>На людях ты сдержан, улыбаешься, а придешь до</w:t>
        <w:softHyphen/>
        <w:t>мой... У меня нет никаких сил с тобой... И на людях стал убегать от меня...</w:t>
      </w:r>
    </w:p>
    <w:p>
      <w:pPr>
        <w:pStyle w:val="Normal"/>
        <w:ind w:firstLine="709"/>
        <w:rPr>
          <w:szCs w:val="22"/>
        </w:rPr>
      </w:pPr>
      <w:r>
        <w:rPr>
          <w:szCs w:val="22"/>
        </w:rPr>
        <w:t>Он смотрел и не верил, что перед ним его руки. Он чувствовал их как продолжение сердца, разумом прини</w:t>
        <w:softHyphen/>
        <w:t>мал как чужие. Ни морщин, ни блеска Романов не заме</w:t>
        <w:softHyphen/>
        <w:t>чал на руках до сих пор. Багровые руки на горящем столе.</w:t>
      </w:r>
    </w:p>
    <w:p>
      <w:pPr>
        <w:pStyle w:val="Normal"/>
        <w:ind w:firstLine="709"/>
        <w:rPr>
          <w:szCs w:val="22"/>
        </w:rPr>
      </w:pPr>
      <w:r>
        <w:rPr>
          <w:szCs w:val="22"/>
        </w:rPr>
        <w:t xml:space="preserve">— </w:t>
      </w:r>
      <w:r>
        <w:rPr>
          <w:szCs w:val="22"/>
        </w:rPr>
        <w:t>Я разговариваю с тобой, а ты... Я не знаю, Рома</w:t>
        <w:softHyphen/>
        <w:t>нов... неужели ты сам не понимаешь, что такая манера разговаривать обижает?..</w:t>
      </w:r>
    </w:p>
    <w:p>
      <w:pPr>
        <w:pStyle w:val="Normal"/>
        <w:ind w:firstLine="709"/>
        <w:rPr>
          <w:szCs w:val="22"/>
        </w:rPr>
      </w:pPr>
      <w:r>
        <w:rPr>
          <w:szCs w:val="22"/>
        </w:rPr>
        <w:t>Когда-то они были маленькие, пухлые — руки,— хва</w:t>
        <w:softHyphen/>
        <w:t>тали все, что манило; были цепкие. Пальцы сгибались и разгибались не умеючи — каждый как бы сам по себе. Все в них ломалось, рвалось или больно зашибало их. Кожа на них была тонкая, нежная; на ней не было вид</w:t>
        <w:softHyphen/>
        <w:t>но пор.</w:t>
      </w:r>
    </w:p>
    <w:p>
      <w:pPr>
        <w:pStyle w:val="Normal"/>
        <w:ind w:firstLine="709"/>
        <w:rPr>
          <w:szCs w:val="22"/>
        </w:rPr>
      </w:pPr>
      <w:r>
        <w:rPr>
          <w:szCs w:val="22"/>
        </w:rPr>
        <w:t xml:space="preserve">— </w:t>
      </w:r>
      <w:r>
        <w:rPr>
          <w:szCs w:val="22"/>
        </w:rPr>
        <w:t>Господи... Если бы ты знал себя так, как я тебя знаю, Романов...</w:t>
      </w:r>
    </w:p>
    <w:p>
      <w:pPr>
        <w:pStyle w:val="Normal"/>
        <w:ind w:firstLine="709"/>
        <w:rPr>
          <w:szCs w:val="22"/>
        </w:rPr>
      </w:pPr>
      <w:r>
        <w:rPr>
          <w:szCs w:val="22"/>
        </w:rPr>
        <w:t>Потом они стали крупнее, руки. На них проступили струны сухожилий. Они не знали усталости и покоя; с них не сходили царапины и синяки. Кожа на них оставалась по-прежнему нежной и гладкой.</w:t>
      </w:r>
    </w:p>
    <w:p>
      <w:pPr>
        <w:pStyle w:val="Normal"/>
        <w:ind w:firstLine="709"/>
        <w:rPr>
          <w:szCs w:val="22"/>
        </w:rPr>
      </w:pPr>
      <w:r>
        <w:rPr>
          <w:szCs w:val="22"/>
        </w:rPr>
        <w:t xml:space="preserve">— </w:t>
      </w:r>
      <w:r>
        <w:rPr>
          <w:szCs w:val="22"/>
        </w:rPr>
        <w:t>Если ты начинаешь обижать меня, у тебя кризис, Романов. В чем дело?</w:t>
      </w:r>
    </w:p>
    <w:p>
      <w:pPr>
        <w:pStyle w:val="Normal"/>
        <w:ind w:firstLine="709"/>
        <w:rPr>
          <w:szCs w:val="22"/>
        </w:rPr>
      </w:pPr>
      <w:r>
        <w:rPr>
          <w:szCs w:val="22"/>
        </w:rPr>
        <w:t>А потом они сделались большими, мускулистыми. В них появилась сила, способная сплющивать пальцы на других руках. Это были руки мужчины, с голубыми жил</w:t>
        <w:softHyphen/>
        <w:t>ками, вспухающими от напряжения. Они были ловкие. С ладоней не сходили мозоли. Они одинаково хорошо знали отбойный молоток шахтера и рычаги управления танка, судороги смерти и радость выстоявшей жизни — руки солдата. Они покорно стирали пеленки и водили в лавах комбайны, бережно обнимали женщину и указы</w:t>
        <w:softHyphen/>
        <w:t>вали, где, как брать огонь для людей, спрятанный между пластами породы, глубоко под землей. Кожа на них огру</w:t>
        <w:softHyphen/>
        <w:t>бела, но не было морщин, суховатого блеска.</w:t>
      </w:r>
    </w:p>
    <w:p>
      <w:pPr>
        <w:pStyle w:val="Normal"/>
        <w:ind w:firstLine="709"/>
        <w:rPr>
          <w:szCs w:val="22"/>
        </w:rPr>
      </w:pPr>
      <w:r>
        <w:rPr>
          <w:szCs w:val="22"/>
        </w:rPr>
        <w:t xml:space="preserve">— </w:t>
      </w:r>
      <w:r>
        <w:rPr>
          <w:szCs w:val="22"/>
        </w:rPr>
        <w:t>Почему ты молчишь, Романов?.. У меня нет ника</w:t>
        <w:softHyphen/>
        <w:t>ких сил!.. Я разговариваю с тобой... Я хочу, чтоб у нас все было по-человечески!..</w:t>
      </w:r>
    </w:p>
    <w:p>
      <w:pPr>
        <w:pStyle w:val="Normal"/>
        <w:ind w:firstLine="709"/>
        <w:rPr>
          <w:szCs w:val="22"/>
        </w:rPr>
      </w:pPr>
      <w:r>
        <w:rPr>
          <w:szCs w:val="22"/>
        </w:rPr>
        <w:t>Романов смотрел на облитый огнем стол, на багровые руки и не .верил тому, что перед ним его руки. Полотенце и мыло — столовая, кабинет, дом, иногда шахта. Руки мужчины стареют без постоянной грубой работы. Чело</w:t>
        <w:softHyphen/>
        <w:t xml:space="preserve">век стареет!.. </w:t>
      </w:r>
    </w:p>
    <w:p>
      <w:pPr>
        <w:pStyle w:val="Normal"/>
        <w:ind w:firstLine="709"/>
        <w:rPr>
          <w:szCs w:val="22"/>
        </w:rPr>
      </w:pPr>
      <w:r>
        <w:rPr>
          <w:szCs w:val="22"/>
        </w:rPr>
        <w:t xml:space="preserve">— </w:t>
      </w:r>
      <w:r>
        <w:rPr>
          <w:szCs w:val="22"/>
        </w:rPr>
        <w:t>Если ты жалеешь о том, что мы поехали на Шпиц</w:t>
        <w:softHyphen/>
        <w:t>берген, мы можем расторгнуть договор и с первым паро</w:t>
        <w:softHyphen/>
        <w:t>ходом вернуться на родину...</w:t>
      </w:r>
    </w:p>
    <w:p>
      <w:pPr>
        <w:pStyle w:val="Normal"/>
        <w:ind w:firstLine="709"/>
        <w:rPr>
          <w:szCs w:val="22"/>
        </w:rPr>
      </w:pPr>
      <w:r>
        <w:rPr>
          <w:szCs w:val="22"/>
        </w:rPr>
        <w:t>Где-то там, в полыхающих красках заката, горели дру</w:t>
        <w:softHyphen/>
        <w:t>гие руки. Романов помнил их, видел, — они живо стояли перед глазами. Они были старые: пальцы короткие, ногти тупые, — тяжелые руки, сильные. Кожа на них иссечена морщинами, но не блестит. Жестокие руки. Злые. И еще одни. Они — и совсем еще юные руки, пальцы длинные, ладони в мозолях. На них нет морщин суховатого блеска, в руках шалая сила, жадная к жизни. И те и другие больно зашибли Романова.</w:t>
      </w:r>
    </w:p>
    <w:p>
      <w:pPr>
        <w:pStyle w:val="Normal"/>
        <w:ind w:firstLine="709"/>
        <w:rPr>
          <w:szCs w:val="22"/>
        </w:rPr>
      </w:pPr>
      <w:r>
        <w:rPr>
          <w:szCs w:val="22"/>
        </w:rPr>
        <w:t xml:space="preserve">— </w:t>
      </w:r>
      <w:r>
        <w:rPr>
          <w:szCs w:val="22"/>
        </w:rPr>
        <w:t>Если ты разлюбил меня, ты должен честно сказать об этом... Зачем ты увез меня из Москвы, Романов?.. Я не знаю...</w:t>
      </w:r>
    </w:p>
    <w:p>
      <w:pPr>
        <w:pStyle w:val="Normal"/>
        <w:ind w:firstLine="709"/>
        <w:rPr>
          <w:szCs w:val="22"/>
        </w:rPr>
      </w:pPr>
      <w:r>
        <w:rPr>
          <w:szCs w:val="22"/>
        </w:rPr>
        <w:t>Рая плакала.</w:t>
      </w:r>
    </w:p>
    <w:p>
      <w:pPr>
        <w:pStyle w:val="Normal"/>
        <w:ind w:firstLine="709"/>
        <w:rPr>
          <w:szCs w:val="22"/>
        </w:rPr>
      </w:pPr>
      <w:r>
        <w:rPr>
          <w:szCs w:val="22"/>
        </w:rPr>
        <w:t>Романов ушел из дому, не глянув на нее. Он шел к Батурину, к Афанасьеву. Надо было немедленно от</w:t>
        <w:softHyphen/>
        <w:t>крыто встретиться с ними. Романов должен твердо знать, за что Батурин ненавидит его. Романов обязан объяснить Афанасьеву: для него многое слишком просто, — о чело</w:t>
        <w:softHyphen/>
        <w:t>веке нельзя судить по одному-двум случайным поступкам, перечеркивая все, чем он жив; человек не скифская му</w:t>
        <w:softHyphen/>
        <w:t>мия, которую не задевают тысячелетия.</w:t>
      </w:r>
    </w:p>
    <w:p>
      <w:pPr>
        <w:pStyle w:val="Normal"/>
        <w:ind w:firstLine="709"/>
        <w:rPr>
          <w:szCs w:val="22"/>
        </w:rPr>
      </w:pPr>
      <w:r>
        <w:rPr>
          <w:szCs w:val="22"/>
        </w:rPr>
        <w:t>Афанасьева не было дома, не было и в комбинате. Батурин ушел в шахту.</w:t>
      </w:r>
    </w:p>
    <w:p>
      <w:pPr>
        <w:pStyle w:val="Normal"/>
        <w:ind w:firstLine="709"/>
        <w:rPr>
          <w:szCs w:val="22"/>
        </w:rPr>
      </w:pPr>
      <w:r>
        <w:rPr>
          <w:szCs w:val="22"/>
        </w:rPr>
        <w:t>Мороз прижигал щеки, загонял руки в карманы; осты</w:t>
        <w:softHyphen/>
        <w:t>ла голова. Романов вспомнил о Рае — все, что она гово</w:t>
        <w:softHyphen/>
        <w:t>рила; увидел ее одинокую: она лежала на кровати нич</w:t>
        <w:softHyphen/>
        <w:t>ком — плечи вздрагивали. Романову сделалось жаль ее, он поспешил домой.</w:t>
      </w:r>
    </w:p>
    <w:p>
      <w:pPr>
        <w:pStyle w:val="Normal"/>
        <w:ind w:firstLine="709"/>
        <w:rPr>
          <w:szCs w:val="22"/>
        </w:rPr>
      </w:pPr>
      <w:r>
        <w:rPr>
          <w:szCs w:val="22"/>
        </w:rPr>
        <w:t>Закат догорал. Багровое небо остывало — багрянец на скалах, на домах линял, уступал синему. Из ущелья выплывали черные тени, над ущельем блестела луна.</w:t>
      </w:r>
    </w:p>
    <w:p>
      <w:pPr>
        <w:pStyle w:val="Normal"/>
        <w:ind w:firstLine="709"/>
        <w:rPr>
          <w:szCs w:val="22"/>
        </w:rPr>
      </w:pPr>
      <w:r>
        <w:rPr>
          <w:szCs w:val="22"/>
        </w:rPr>
        <w:t>Снег взвизгивал под каблуками. Птичка плыла на</w:t>
        <w:softHyphen/>
        <w:t>встречу, подымаясь над осыпями, наползая на скалы. Романов спешил. Птичка подымалась по скалам Зеленой. Романов взбежал по ступенькам.</w:t>
      </w:r>
    </w:p>
    <w:p>
      <w:pPr>
        <w:pStyle w:val="Normal"/>
        <w:ind w:firstLine="709"/>
        <w:rPr>
          <w:szCs w:val="22"/>
        </w:rPr>
      </w:pPr>
      <w:r>
        <w:rPr>
          <w:szCs w:val="22"/>
        </w:rPr>
        <w:t>Раи не было дома. Романов вспомнил: когда он про</w:t>
        <w:softHyphen/>
        <w:t>ходил мимо больницы, в кабинете главврача горел свет, — Рая, перед тем как ложиться, заходила в боль</w:t>
        <w:softHyphen/>
        <w:t>ницу. Не раздеваясь, Романов лег поверх одеяла. Он ждал: Раю нужно было успокоить, приласкать. Он уснул, лишь прикоснулся ухом к подушке.</w:t>
      </w:r>
    </w:p>
    <w:p>
      <w:pPr>
        <w:pStyle w:val="Normal"/>
        <w:ind w:firstLine="709"/>
        <w:rPr>
          <w:szCs w:val="22"/>
        </w:rPr>
      </w:pPr>
      <w:r>
        <w:rPr>
          <w:szCs w:val="22"/>
        </w:rPr>
        <w:t>Проснулся от холода. Над отрогами Линдстремфьел-ля играли лучи только что взошедшего солнца.</w:t>
      </w:r>
    </w:p>
    <w:p>
      <w:pPr>
        <w:pStyle w:val="Normal"/>
        <w:ind w:firstLine="709"/>
        <w:rPr>
          <w:szCs w:val="22"/>
        </w:rPr>
      </w:pPr>
      <w:r>
        <w:rPr>
          <w:szCs w:val="22"/>
        </w:rPr>
        <w:t>Было половина пятого ночи. На вешалке не было Раиной шубы. Раи не было дома.</w:t>
      </w:r>
    </w:p>
    <w:p>
      <w:pPr>
        <w:pStyle w:val="Heading3"/>
        <w:jc w:val="lef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Часть четвертая</w:t>
      </w:r>
    </w:p>
    <w:p>
      <w:pPr>
        <w:pStyle w:val="Normal"/>
        <w:ind w:firstLine="709"/>
        <w:jc w:val="left"/>
        <w:rPr>
          <w:rFonts w:ascii="Times New Roman" w:hAnsi="Times New Roman" w:cs="Times New Roman"/>
          <w:b/>
          <w:b/>
          <w:bCs/>
          <w:color w:val="000000"/>
          <w:sz w:val="22"/>
          <w:szCs w:val="22"/>
        </w:rPr>
      </w:pPr>
      <w:r>
        <w:rPr>
          <w:rFonts w:cs="Times New Roman"/>
          <w:b/>
          <w:bCs/>
          <w:color w:val="000000"/>
          <w:sz w:val="22"/>
          <w:szCs w:val="22"/>
        </w:rPr>
      </w:r>
    </w:p>
    <w:p>
      <w:pPr>
        <w:pStyle w:val="Normal"/>
        <w:ind w:firstLine="709"/>
        <w:jc w:val="left"/>
        <w:rPr>
          <w:b/>
          <w:b/>
          <w:bCs/>
          <w:sz w:val="22"/>
          <w:szCs w:val="22"/>
        </w:rPr>
      </w:pPr>
      <w:r>
        <w:rPr>
          <w:b/>
          <w:bCs/>
          <w:sz w:val="22"/>
          <w:szCs w:val="22"/>
        </w:rPr>
        <w:t>I. Как это было...</w:t>
      </w:r>
    </w:p>
    <w:p>
      <w:pPr>
        <w:pStyle w:val="Normal"/>
        <w:ind w:firstLine="709"/>
        <w:jc w:val="left"/>
        <w:rPr>
          <w:b/>
          <w:b/>
          <w:bCs/>
          <w:sz w:val="22"/>
          <w:szCs w:val="22"/>
        </w:rPr>
      </w:pPr>
      <w:r>
        <w:rPr>
          <w:b/>
          <w:bCs/>
          <w:sz w:val="22"/>
          <w:szCs w:val="22"/>
        </w:rPr>
      </w:r>
    </w:p>
    <w:p>
      <w:pPr>
        <w:pStyle w:val="Normal"/>
        <w:ind w:firstLine="709"/>
        <w:rPr>
          <w:szCs w:val="22"/>
        </w:rPr>
      </w:pPr>
      <w:r>
        <w:rPr>
          <w:szCs w:val="22"/>
        </w:rPr>
        <w:t>Я не хочу вспоминать о том, что было до Птички, не стану ворошить и того, что было до ночи, когда ты ушла,— все это уже пережито. Я переберу лишь послед</w:t>
        <w:softHyphen/>
        <w:t>ние дни. Расскажу тебе о том, что думал, что чувствовал в эти дни, почему думал, чувствовал так, а не иначе. Воз</w:t>
        <w:softHyphen/>
        <w:t>можно, это объяснит, почему я поступал так, как по</w:t>
        <w:softHyphen/>
        <w:t>ступал.</w:t>
      </w:r>
    </w:p>
    <w:p>
      <w:pPr>
        <w:pStyle w:val="Normal"/>
        <w:ind w:firstLine="709"/>
        <w:rPr>
          <w:szCs w:val="22"/>
        </w:rPr>
      </w:pPr>
      <w:r>
        <w:rPr>
          <w:szCs w:val="22"/>
        </w:rPr>
        <w:t>Время пришло. Страсти улеглись, память отшелушила второстепенное. Пора объясниться, Рая, определить: быть нам вместе, нет ли?                  '</w:t>
      </w:r>
    </w:p>
    <w:p>
      <w:pPr>
        <w:pStyle w:val="Normal"/>
        <w:ind w:firstLine="709"/>
        <w:rPr>
          <w:szCs w:val="22"/>
        </w:rPr>
      </w:pPr>
      <w:r>
        <w:rPr>
          <w:szCs w:val="22"/>
        </w:rPr>
        <w:t>Начнем с того, чем кончали.</w:t>
      </w:r>
    </w:p>
    <w:p>
      <w:pPr>
        <w:pStyle w:val="Normal"/>
        <w:ind w:firstLine="709"/>
        <w:rPr>
          <w:szCs w:val="22"/>
        </w:rPr>
      </w:pPr>
      <w:r>
        <w:rPr>
          <w:szCs w:val="22"/>
        </w:rPr>
        <w:t>...Ты помнишь, Рая, когда это было?</w:t>
      </w:r>
    </w:p>
    <w:p>
      <w:pPr>
        <w:pStyle w:val="Normal"/>
        <w:ind w:firstLine="709"/>
        <w:rPr>
          <w:szCs w:val="22"/>
        </w:rPr>
      </w:pPr>
      <w:r>
        <w:rPr>
          <w:szCs w:val="22"/>
        </w:rPr>
        <w:t>Это было в апреле.</w:t>
      </w:r>
    </w:p>
    <w:p>
      <w:pPr>
        <w:pStyle w:val="Normal"/>
        <w:ind w:firstLine="709"/>
        <w:rPr>
          <w:szCs w:val="22"/>
        </w:rPr>
      </w:pPr>
      <w:r>
        <w:rPr>
          <w:szCs w:val="22"/>
        </w:rPr>
        <w:t>Было половина пятого ночи. Над черными скалами Линдстремфьелля играли ослепительные лучи только что взошедшего за горами солнца. Твоя постель была не разобрана. Из больницы мне ответила по телефону де</w:t>
        <w:softHyphen/>
        <w:t>журная сестра: «Раиса Ефимовна назначили на утро ре</w:t>
        <w:softHyphen/>
        <w:t>зекцию язвы желудка, спят в изоляторе, просили зазря не беспокоить». Я стоял у окна, курил, думал. Мне было над чем «пошаволить мозгой», Рая. Мне не везло. Я думал о тебе, Рая. То ли так случалось каждый раз, то ли это закономерность в наших отношениях, или я был настроен думать так: когда для меня наступала лихая година, ты оказывалась в стороне. Теперь ушла из дому. Я один стоял у окна в пустой комнате.</w:t>
      </w:r>
    </w:p>
    <w:p>
      <w:pPr>
        <w:pStyle w:val="Normal"/>
        <w:ind w:firstLine="709"/>
        <w:rPr>
          <w:szCs w:val="22"/>
        </w:rPr>
      </w:pPr>
      <w:r>
        <w:rPr>
          <w:szCs w:val="22"/>
        </w:rPr>
        <w:t>Утром ты не зашла домой, не было тебя и в столовой.</w:t>
      </w:r>
    </w:p>
    <w:p>
      <w:pPr>
        <w:pStyle w:val="Normal"/>
        <w:ind w:firstLine="709"/>
        <w:rPr>
          <w:szCs w:val="22"/>
        </w:rPr>
      </w:pPr>
      <w:r>
        <w:rPr>
          <w:szCs w:val="22"/>
        </w:rPr>
        <w:t>Утром, сменившись с дежурства, грумантский радист принес Батурину радиограмму:</w:t>
      </w:r>
    </w:p>
    <w:p>
      <w:pPr>
        <w:pStyle w:val="Normal"/>
        <w:ind w:firstLine="709"/>
        <w:rPr/>
      </w:pPr>
      <w:r>
        <w:rPr>
          <w:szCs w:val="22"/>
        </w:rPr>
        <w:t xml:space="preserve"> </w:t>
      </w:r>
      <w:r>
        <w:rPr>
          <w:i/>
          <w:iCs/>
          <w:szCs w:val="22"/>
        </w:rPr>
        <w:t>«...Посмотрите первом штреке должен быть скр один</w:t>
        <w:softHyphen/>
        <w:t>надцать тчк Штрек погашен девять лет назад необходима осторожность тире используйте горноспасателей зпт ре</w:t>
        <w:softHyphen/>
        <w:t>зультатах радируйте управляющему трестом зпт мне тчк Сванидзе Баренцбург».</w:t>
      </w:r>
    </w:p>
    <w:p>
      <w:pPr>
        <w:pStyle w:val="Normal"/>
        <w:ind w:firstLine="709"/>
        <w:rPr>
          <w:szCs w:val="22"/>
        </w:rPr>
      </w:pPr>
      <w:r>
        <w:rPr>
          <w:szCs w:val="22"/>
        </w:rPr>
        <w:t>Батурин тотчас же вызвал Гаевого, отдал ему копию радиограммы, велел горноспасателям подготовить респи</w:t>
        <w:softHyphen/>
        <w:t>раторы к выходу на первый штрек.</w:t>
      </w:r>
    </w:p>
    <w:p>
      <w:pPr>
        <w:pStyle w:val="Normal"/>
        <w:ind w:firstLine="709"/>
        <w:rPr>
          <w:szCs w:val="22"/>
        </w:rPr>
      </w:pPr>
      <w:r>
        <w:rPr>
          <w:szCs w:val="22"/>
        </w:rPr>
        <w:t>Через полчаса Гаевой уже был возле причала для катеров и барж, черным пальцем воткнувшегося в белый припай. Возле Гаевого, утопая до колен в снегу, топтался Радибога. Они бродили по крутому укосу берега, где лежали крупногабаритные, большегрузные детали основ</w:t>
        <w:softHyphen/>
        <w:t>ного горного оборудования для засбросовой части, о чем-то спорили, энергично поворачиваясь друг к другу, резко махали руками. До десятка шахтеров-окровцев под командой Остина прорубали, торопясь, просеку в при</w:t>
        <w:softHyphen/>
        <w:t>брежной полосе ропаков; киркомотыги и ломы плясали над головами, из-под ног летели веерами осколки голу</w:t>
        <w:softHyphen/>
        <w:t>боватого льда.</w:t>
      </w:r>
    </w:p>
    <w:p>
      <w:pPr>
        <w:pStyle w:val="Normal"/>
        <w:ind w:firstLine="709"/>
        <w:rPr>
          <w:szCs w:val="22"/>
        </w:rPr>
      </w:pPr>
      <w:r>
        <w:rPr>
          <w:szCs w:val="22"/>
        </w:rPr>
        <w:t>Катушки с бронированным кабелем, кожухи стацио</w:t>
        <w:softHyphen/>
        <w:t>нарных вентиляторов для новой шахты привез на остров в канун Нового года дизель-электроход «Индигирка», сгрузил в Кольсбее. Детали не проходили в галерею элек</w:t>
        <w:softHyphen/>
        <w:t>трички. Когда на фиорде появилось «сало» и штормовая волна улеглась, Батурин изловчился перевезти их до на</w:t>
        <w:softHyphen/>
        <w:t>ступления ледостава на Грумант баржей; разгрузили возле причала — «железяки» остались на берегу. Теперь, когда начался монтаж основного оборудования в засбро</w:t>
        <w:softHyphen/>
        <w:t>совой части, Гаевой поднял на шахтный двор катушку ка</w:t>
        <w:softHyphen/>
        <w:t>беля, она застряла на первом же квершлаге — заткнула горло всей шахте. «Крупногабаритки» не проходили по выработкам старого шахтного поля: почти два километра выработок нужно было перекреплять во многих местах, чтоб доставить «железяки» в новую шахту. Радиограмма главного инженера треста подогрела Гаевого: с места в карьер он принялся за подготовку к перевозке оборудо</w:t>
        <w:softHyphen/>
        <w:t>вания по льду фиорда к вентиляционным штольням новой шахты.</w:t>
      </w:r>
    </w:p>
    <w:p>
      <w:pPr>
        <w:pStyle w:val="Normal"/>
        <w:ind w:firstLine="709"/>
        <w:rPr>
          <w:szCs w:val="22"/>
        </w:rPr>
      </w:pPr>
      <w:r>
        <w:rPr>
          <w:szCs w:val="22"/>
        </w:rPr>
        <w:t>На берегу появился, отдуваясь, Викентий; сбегал по лестнице за ним, догоняя, Батурин. Они завелись с ходу.</w:t>
      </w:r>
    </w:p>
    <w:p>
      <w:pPr>
        <w:pStyle w:val="Normal"/>
        <w:ind w:firstLine="709"/>
        <w:rPr>
          <w:szCs w:val="22"/>
        </w:rPr>
      </w:pPr>
      <w:r>
        <w:rPr>
          <w:szCs w:val="22"/>
        </w:rPr>
        <w:t xml:space="preserve">— </w:t>
      </w:r>
      <w:r>
        <w:rPr>
          <w:szCs w:val="22"/>
        </w:rPr>
        <w:t>Вы-ы-ыдержит,— сказал Батурин.</w:t>
      </w:r>
    </w:p>
    <w:p>
      <w:pPr>
        <w:pStyle w:val="Normal"/>
        <w:ind w:firstLine="709"/>
        <w:rPr>
          <w:szCs w:val="22"/>
        </w:rPr>
      </w:pPr>
      <w:r>
        <w:rPr>
          <w:szCs w:val="22"/>
        </w:rPr>
        <w:t xml:space="preserve">— </w:t>
      </w:r>
      <w:r>
        <w:rPr>
          <w:szCs w:val="22"/>
        </w:rPr>
        <w:t>Нет,— сказал Шестаков.</w:t>
      </w:r>
    </w:p>
    <w:p>
      <w:pPr>
        <w:pStyle w:val="Normal"/>
        <w:ind w:firstLine="709"/>
        <w:rPr>
          <w:szCs w:val="22"/>
        </w:rPr>
      </w:pPr>
      <w:r>
        <w:rPr>
          <w:szCs w:val="22"/>
        </w:rPr>
        <w:t xml:space="preserve">— </w:t>
      </w:r>
      <w:r>
        <w:rPr>
          <w:szCs w:val="22"/>
        </w:rPr>
        <w:t>Тридцать сантиметров — выдержит.</w:t>
      </w:r>
    </w:p>
    <w:p>
      <w:pPr>
        <w:pStyle w:val="Normal"/>
        <w:ind w:firstLine="709"/>
        <w:rPr>
          <w:szCs w:val="22"/>
        </w:rPr>
      </w:pPr>
      <w:r>
        <w:rPr>
          <w:szCs w:val="22"/>
        </w:rPr>
        <w:t xml:space="preserve">— </w:t>
      </w:r>
      <w:r>
        <w:rPr>
          <w:szCs w:val="22"/>
        </w:rPr>
        <w:t>Провалится.</w:t>
      </w:r>
    </w:p>
    <w:p>
      <w:pPr>
        <w:pStyle w:val="Normal"/>
        <w:ind w:firstLine="709"/>
        <w:rPr>
          <w:szCs w:val="22"/>
        </w:rPr>
      </w:pPr>
      <w:r>
        <w:rPr>
          <w:szCs w:val="22"/>
        </w:rPr>
        <w:t xml:space="preserve">— </w:t>
      </w:r>
      <w:r>
        <w:rPr>
          <w:szCs w:val="22"/>
        </w:rPr>
        <w:t>Мы по такому льду Томь переезжали, однако. На гусеничном тракторе переезжали.</w:t>
      </w:r>
    </w:p>
    <w:p>
      <w:pPr>
        <w:pStyle w:val="Normal"/>
        <w:ind w:firstLine="709"/>
        <w:rPr>
          <w:szCs w:val="22"/>
        </w:rPr>
      </w:pPr>
      <w:r>
        <w:rPr>
          <w:szCs w:val="22"/>
        </w:rPr>
        <w:t xml:space="preserve">— </w:t>
      </w:r>
      <w:r>
        <w:rPr>
          <w:szCs w:val="22"/>
        </w:rPr>
        <w:t>А это, понимаешь, морской лед — не пресный.</w:t>
      </w:r>
    </w:p>
    <w:p>
      <w:pPr>
        <w:pStyle w:val="Normal"/>
        <w:ind w:firstLine="709"/>
        <w:rPr>
          <w:szCs w:val="22"/>
        </w:rPr>
      </w:pPr>
      <w:r>
        <w:rPr>
          <w:szCs w:val="22"/>
        </w:rPr>
        <w:t xml:space="preserve">— </w:t>
      </w:r>
      <w:r>
        <w:rPr>
          <w:szCs w:val="22"/>
        </w:rPr>
        <w:t>Стало быть, специальные сани сделаем: с длин</w:t>
        <w:softHyphen/>
        <w:t>ными полозьями из бревен — давление поубавится...</w:t>
      </w:r>
    </w:p>
    <w:p>
      <w:pPr>
        <w:pStyle w:val="Normal"/>
        <w:ind w:firstLine="709"/>
        <w:rPr>
          <w:szCs w:val="22"/>
        </w:rPr>
      </w:pPr>
      <w:r>
        <w:rPr>
          <w:szCs w:val="22"/>
        </w:rPr>
        <w:t xml:space="preserve">— </w:t>
      </w:r>
      <w:r>
        <w:rPr>
          <w:szCs w:val="22"/>
        </w:rPr>
        <w:t>Лошадь, понимаешь, не поставишь на сани — ло</w:t>
        <w:softHyphen/>
        <w:t>шадь провалится: новая шахта, понимаешь, и к середине лета не вступит...</w:t>
      </w:r>
    </w:p>
    <w:p>
      <w:pPr>
        <w:pStyle w:val="Normal"/>
        <w:ind w:firstLine="709"/>
        <w:rPr>
          <w:szCs w:val="22"/>
        </w:rPr>
      </w:pPr>
      <w:r>
        <w:rPr>
          <w:szCs w:val="22"/>
        </w:rPr>
        <w:t xml:space="preserve">— </w:t>
      </w:r>
      <w:r>
        <w:rPr>
          <w:szCs w:val="22"/>
        </w:rPr>
        <w:t>Ты забываешь не только физику, Викентий Алек</w:t>
        <w:softHyphen/>
        <w:t>сеевич, но и границы своих обязанностей.</w:t>
      </w:r>
    </w:p>
    <w:p>
      <w:pPr>
        <w:pStyle w:val="Normal"/>
        <w:ind w:firstLine="709"/>
        <w:rPr>
          <w:szCs w:val="22"/>
        </w:rPr>
      </w:pPr>
      <w:r>
        <w:rPr>
          <w:szCs w:val="22"/>
        </w:rPr>
        <w:t>Шестаков покосился на парней. Гаевой и Радибога стояли в стороне, шептались, но было видно: не пропу</w:t>
        <w:softHyphen/>
        <w:t>скали ни слова, сказанного начальником рудника, профсекретарем. Викентий закурил. Поставил ногу на метал</w:t>
        <w:softHyphen/>
        <w:t>лический кожух вентилятора, похожий на наполеонов</w:t>
        <w:softHyphen/>
        <w:t>скую шляпу, увеличенную до гигантский, размеров, уперся локтем в колено — курил.</w:t>
      </w:r>
    </w:p>
    <w:p>
      <w:pPr>
        <w:pStyle w:val="Normal"/>
        <w:ind w:firstLine="709"/>
        <w:rPr>
          <w:szCs w:val="22"/>
        </w:rPr>
      </w:pPr>
      <w:r>
        <w:rPr>
          <w:szCs w:val="22"/>
        </w:rPr>
        <w:t xml:space="preserve">— </w:t>
      </w:r>
      <w:r>
        <w:rPr>
          <w:szCs w:val="22"/>
        </w:rPr>
        <w:t>В Архангельске, понимаешь, бабушка моя живет; с ней Василий — дядя мой,— загудел он.—У Василия сын есть, Гошка, брат мой двоюродный. Двоешник. И все потому, понимаешь... времени у него не хватает впрок подумать о деле. С налета привык брать, мерзавец... в последнюю минуту.</w:t>
      </w:r>
    </w:p>
    <w:p>
      <w:pPr>
        <w:pStyle w:val="Normal"/>
        <w:ind w:firstLine="709"/>
        <w:rPr>
          <w:szCs w:val="22"/>
        </w:rPr>
      </w:pPr>
      <w:r>
        <w:rPr>
          <w:szCs w:val="22"/>
        </w:rPr>
        <w:t>Гаевой и Радибога притихли: рассказывалась очеред</w:t>
        <w:softHyphen/>
        <w:t>ная притча архангельской бабушки, — до сих пор Шеста</w:t>
        <w:softHyphen/>
        <w:t>ков не позволял себе рассказывать притчи Батурину.</w:t>
      </w:r>
    </w:p>
    <w:p>
      <w:pPr>
        <w:pStyle w:val="Normal"/>
        <w:ind w:firstLine="709"/>
        <w:rPr>
          <w:szCs w:val="22"/>
        </w:rPr>
      </w:pPr>
      <w:r>
        <w:rPr>
          <w:szCs w:val="22"/>
        </w:rPr>
        <w:t xml:space="preserve">— </w:t>
      </w:r>
      <w:r>
        <w:rPr>
          <w:szCs w:val="22"/>
        </w:rPr>
        <w:t>Насшибал Гошка двоек, понимаешь, — гудел профсекретарь,— бабушка ну его воспитывать: «Ты, говорит, обозлись, Гошенька, на эти двойки-помойки — враз из</w:t>
        <w:softHyphen/>
        <w:t>ничтожишь. Твой отец обозлился как-то перед войной: Двину по дну перешел ажник». У Гошки уши торчком: «Как?» Бабушка дальше: «Да так. Обул сапоги, привязал к ногам камень, в руку нож, значит, чтоб от больших рыб отбиваться, а зубами вцепился в руку — «за мускулу». Полтора часа шел. И перешел. Выбрался на берег — мус</w:t>
        <w:softHyphen/>
        <w:t>кула синяя ажник. Сам синий, как мускула. А перешел. Обозлился потому что, вот». А Гошка уж тут как тут, по</w:t>
        <w:softHyphen/>
        <w:t>нимаешь: «Чем же он дышал, батя-та?» Бабушка к свое</w:t>
        <w:softHyphen/>
        <w:t>му тянет. «Обозлиться надо, Гошенька...» Гошка про свое: «Дышал-то он чем, ба-а-а?» — «Да мускулой». Василий ел щи, слушал свою молодецкую придумку, не вы</w:t>
        <w:softHyphen/>
        <w:t>терпел: «Ма-ать. Будет тебе забивать мальчонке голову». Бабушка взашей его: «Не твое дело, замолчи! Распустил мальца!..» И ну, понимаешь, дальше воспитывать: «Злость — мудрое дело, Гошенька. Обозлись, внучек: все двойки-помойки как рукой снимет ажник...» Гошка и обозлился. Соседские мальчишки в школу, он за водолазные инструменты да на Двину. В руки косу, чтоб мож</w:t>
        <w:softHyphen/>
        <w:t>но было и кита запороть, понимаешь, если встретится; на шею гирю, зубами за мускулу — и айда... Хорошо, пони</w:t>
        <w:softHyphen/>
        <w:t>маешь, парень рыбачил на берегу да заметил, а то до самого Студеного моря шел бы Гошка-то... Так и у нас, Константин Петрович, понимаешь. Впрок перевезти обо</w:t>
        <w:softHyphen/>
        <w:t>рудование времени не было; а теперь... вас поправили на профбюро — вы за мускулу. Как Гошка...</w:t>
      </w:r>
    </w:p>
    <w:p>
      <w:pPr>
        <w:pStyle w:val="Normal"/>
        <w:ind w:firstLine="709"/>
        <w:rPr>
          <w:szCs w:val="22"/>
        </w:rPr>
      </w:pPr>
      <w:r>
        <w:rPr>
          <w:szCs w:val="22"/>
        </w:rPr>
        <w:t>Теперь Батурин покосился на парней. Гаевой и Радибога отвернулись, черпали ладонями снег, ели, давясь...</w:t>
      </w:r>
    </w:p>
    <w:p>
      <w:pPr>
        <w:pStyle w:val="Normal"/>
        <w:ind w:firstLine="709"/>
        <w:rPr>
          <w:szCs w:val="22"/>
        </w:rPr>
      </w:pPr>
      <w:r>
        <w:rPr>
          <w:szCs w:val="22"/>
        </w:rPr>
        <w:t xml:space="preserve">— </w:t>
      </w:r>
      <w:r>
        <w:rPr>
          <w:szCs w:val="22"/>
        </w:rPr>
        <w:t>А рядом с упряжками, понимаешь,— гудел Шестаков,— люди будут идти... по тому же льду. А люди, по</w:t>
        <w:softHyphen/>
        <w:t>нимаешь... человек — моя прямая обязанность, Констан</w:t>
        <w:softHyphen/>
        <w:t>тин Петрович. С физикой, с оборудованием — со всем на свете моя.</w:t>
      </w:r>
    </w:p>
    <w:p>
      <w:pPr>
        <w:pStyle w:val="Normal"/>
        <w:ind w:firstLine="709"/>
        <w:rPr>
          <w:szCs w:val="22"/>
        </w:rPr>
      </w:pPr>
      <w:r>
        <w:rPr>
          <w:szCs w:val="22"/>
        </w:rPr>
        <w:t xml:space="preserve">— </w:t>
      </w:r>
      <w:r>
        <w:rPr>
          <w:szCs w:val="22"/>
        </w:rPr>
        <w:t>Я буду идти,— сказал Батурин.— Один пойду, стало быть.</w:t>
      </w:r>
    </w:p>
    <w:p>
      <w:pPr>
        <w:pStyle w:val="Normal"/>
        <w:ind w:firstLine="709"/>
        <w:rPr>
          <w:szCs w:val="22"/>
        </w:rPr>
      </w:pPr>
      <w:r>
        <w:rPr>
          <w:szCs w:val="22"/>
        </w:rPr>
        <w:t xml:space="preserve">— </w:t>
      </w:r>
      <w:r>
        <w:rPr>
          <w:szCs w:val="22"/>
        </w:rPr>
        <w:t>Вы тоже человек, Константин Петрович.</w:t>
      </w:r>
    </w:p>
    <w:p>
      <w:pPr>
        <w:pStyle w:val="Normal"/>
        <w:ind w:firstLine="709"/>
        <w:rPr>
          <w:szCs w:val="22"/>
        </w:rPr>
      </w:pPr>
      <w:r>
        <w:rPr>
          <w:szCs w:val="22"/>
        </w:rPr>
        <w:t xml:space="preserve">— </w:t>
      </w:r>
      <w:r>
        <w:rPr>
          <w:szCs w:val="22"/>
        </w:rPr>
        <w:t>Тоже твоя обязанность?</w:t>
      </w:r>
    </w:p>
    <w:p>
      <w:pPr>
        <w:pStyle w:val="Normal"/>
        <w:ind w:firstLine="709"/>
        <w:rPr>
          <w:szCs w:val="22"/>
        </w:rPr>
      </w:pPr>
      <w:r>
        <w:rPr>
          <w:szCs w:val="22"/>
        </w:rPr>
        <w:t xml:space="preserve">— </w:t>
      </w:r>
      <w:r>
        <w:rPr>
          <w:szCs w:val="22"/>
        </w:rPr>
        <w:t>Значит, тоже, понимаешь. Моя, Константин Пет</w:t>
        <w:softHyphen/>
        <w:t>рович.</w:t>
      </w:r>
    </w:p>
    <w:p>
      <w:pPr>
        <w:pStyle w:val="Normal"/>
        <w:ind w:firstLine="709"/>
        <w:rPr>
          <w:szCs w:val="22"/>
        </w:rPr>
      </w:pPr>
      <w:r>
        <w:rPr>
          <w:szCs w:val="22"/>
        </w:rPr>
        <w:t>Закурил и Батурин; не смог тотчас же овладеть собой после притчи архангельской бабушки.</w:t>
      </w:r>
    </w:p>
    <w:p>
      <w:pPr>
        <w:pStyle w:val="Normal"/>
        <w:ind w:firstLine="709"/>
        <w:rPr>
          <w:szCs w:val="22"/>
        </w:rPr>
      </w:pPr>
      <w:r>
        <w:rPr>
          <w:szCs w:val="22"/>
        </w:rPr>
        <w:t>Потом они размашисто шагали по льду фиорда к штольням засбросовой части, продолжая тихо, ядовито переругиваться; на расстоянии следовали Радибога и Га</w:t>
        <w:softHyphen/>
        <w:t>евой. В полукилометре от штолен Гаевой провалился в полынью. Батурин и Шестаков вернулись. Полынья была неширокая; сверху затянута коркой льда, припоро</w:t>
        <w:softHyphen/>
        <w:t>шена снегом. Гаевой намочил сапог лишь по щиколотку. Но полынья могла быть и шире.</w:t>
      </w:r>
    </w:p>
    <w:p>
      <w:pPr>
        <w:pStyle w:val="Normal"/>
        <w:ind w:firstLine="709"/>
        <w:rPr>
          <w:szCs w:val="22"/>
        </w:rPr>
      </w:pPr>
      <w:r>
        <w:rPr>
          <w:szCs w:val="22"/>
        </w:rPr>
        <w:t xml:space="preserve">— </w:t>
      </w:r>
      <w:r>
        <w:rPr>
          <w:szCs w:val="22"/>
        </w:rPr>
        <w:t>Здесь, стало быть, мосток положим для лошади, — сказал Батурин.— Сани пройдут без мостка.</w:t>
      </w:r>
    </w:p>
    <w:p>
      <w:pPr>
        <w:pStyle w:val="Normal"/>
        <w:ind w:firstLine="709"/>
        <w:rPr>
          <w:szCs w:val="22"/>
        </w:rPr>
      </w:pPr>
      <w:r>
        <w:rPr>
          <w:szCs w:val="22"/>
        </w:rPr>
        <w:t xml:space="preserve">— </w:t>
      </w:r>
      <w:r>
        <w:rPr>
          <w:szCs w:val="22"/>
        </w:rPr>
        <w:t>На всю трассу мостков не наставишься, — гудел Шестаков, — Провалится, понимаешь... Новая шахта — ку-ку!..</w:t>
      </w:r>
    </w:p>
    <w:p>
      <w:pPr>
        <w:pStyle w:val="Normal"/>
        <w:ind w:firstLine="709"/>
        <w:rPr>
          <w:szCs w:val="22"/>
        </w:rPr>
      </w:pPr>
      <w:r>
        <w:rPr>
          <w:szCs w:val="22"/>
        </w:rPr>
        <w:t xml:space="preserve">— </w:t>
      </w:r>
      <w:r>
        <w:rPr>
          <w:szCs w:val="22"/>
        </w:rPr>
        <w:t>Говорю — нет!.. Стало быть, не провалится.</w:t>
      </w:r>
    </w:p>
    <w:p>
      <w:pPr>
        <w:pStyle w:val="Normal"/>
        <w:ind w:firstLine="709"/>
        <w:rPr>
          <w:szCs w:val="22"/>
        </w:rPr>
      </w:pPr>
      <w:r>
        <w:rPr>
          <w:szCs w:val="22"/>
        </w:rPr>
        <w:t>На снег полетели полушубок, пиджак — Шестаков за</w:t>
        <w:softHyphen/>
        <w:t>катал рукав рубашки, стал на колени, запустил руку в ледяную воду, над ним подымался пар.</w:t>
      </w:r>
    </w:p>
    <w:p>
      <w:pPr>
        <w:pStyle w:val="Normal"/>
        <w:ind w:firstLine="709"/>
        <w:rPr>
          <w:szCs w:val="22"/>
        </w:rPr>
      </w:pPr>
      <w:r>
        <w:rPr>
          <w:szCs w:val="22"/>
        </w:rPr>
        <w:t xml:space="preserve">— </w:t>
      </w:r>
      <w:r>
        <w:rPr>
          <w:szCs w:val="22"/>
        </w:rPr>
        <w:t>Вот, понимаешь,— гудел он.— Пальцами держусь за донышко... Тридцать три сантиметра, понимаешь,— гудел все решительнее.— Не выдержит такую, махину, Константин Петрович. Это северное море, понимаешь, а не ручеек вроде Томи.</w:t>
      </w:r>
    </w:p>
    <w:p>
      <w:pPr>
        <w:pStyle w:val="Normal"/>
        <w:ind w:firstLine="709"/>
        <w:rPr>
          <w:szCs w:val="22"/>
        </w:rPr>
      </w:pPr>
      <w:r>
        <w:rPr>
          <w:szCs w:val="22"/>
        </w:rPr>
        <w:t xml:space="preserve">— </w:t>
      </w:r>
      <w:r>
        <w:rPr>
          <w:szCs w:val="22"/>
        </w:rPr>
        <w:t>При таком морозе, Викентий, к вечеру будет три</w:t>
        <w:softHyphen/>
        <w:t>дцать пять,— говорил Батурин, свертывая рулетку.— Это Ледяной залив, а не лохань твоей архангельской ба</w:t>
        <w:softHyphen/>
        <w:t>бушки.</w:t>
      </w:r>
    </w:p>
    <w:p>
      <w:pPr>
        <w:pStyle w:val="Normal"/>
        <w:ind w:firstLine="709"/>
        <w:rPr>
          <w:szCs w:val="22"/>
        </w:rPr>
      </w:pPr>
      <w:r>
        <w:rPr>
          <w:szCs w:val="22"/>
        </w:rPr>
        <w:t>—</w:t>
      </w:r>
      <w:r>
        <w:rPr>
          <w:szCs w:val="22"/>
        </w:rPr>
        <w:t>: Я вынужден буду, Константин Петрович,— сказал Шестаков.— Нельзя...</w:t>
      </w:r>
    </w:p>
    <w:p>
      <w:pPr>
        <w:pStyle w:val="Normal"/>
        <w:ind w:firstLine="709"/>
        <w:rPr>
          <w:szCs w:val="22"/>
        </w:rPr>
      </w:pPr>
      <w:r>
        <w:rPr>
          <w:szCs w:val="22"/>
        </w:rPr>
        <w:t>Батурин сунул руки в карманы полушубка.</w:t>
      </w:r>
    </w:p>
    <w:p>
      <w:pPr>
        <w:pStyle w:val="Normal"/>
        <w:ind w:firstLine="709"/>
        <w:rPr>
          <w:szCs w:val="22"/>
        </w:rPr>
      </w:pPr>
      <w:r>
        <w:rPr>
          <w:szCs w:val="22"/>
        </w:rPr>
        <w:t xml:space="preserve">— </w:t>
      </w:r>
      <w:r>
        <w:rPr>
          <w:szCs w:val="22"/>
        </w:rPr>
        <w:t>Вот чего, Викентий,— сказал он, повернулся грудью к Шестакову. — Ты любишь притчи... В Барзасе живет мой дедушка. Тоже... философ; лентяй, стало быть: любит не в свое дело соваться. Первая жена была у него трудолюбивая женщина: дня, ночи за трудами не знала. Дедушка выспится на пасеке — ходит за ней от нечего делать: изводил советами женщину: лифчик не так сшила — грудь засушит; чулки не так подвязала — ноги испортить можно. Занимался ее туалетами больше, неже</w:t>
        <w:softHyphen/>
        <w:t>ли она: рубашку не так стираешь — не будет белой; бань</w:t>
        <w:softHyphen/>
        <w:t>ку пора истопить — коровником шибает от тела. Сбежала женщина — извел. Женился на другой. Вторая — модни</w:t>
        <w:softHyphen/>
        <w:t>ца. Принялся за нее. Сбежала, стало быть, и вторая. Дед к ней — теща калитку захлопнула перед носом: «Ляксандра оставила грязное бельишко за старым сундуком — поди покопайся маленько. Штопай, стирай, милой, приме</w:t>
        <w:softHyphen/>
        <w:t>ряй — што хошь делай. Набалуешься — приходи...» Дед унялся на всю жизнь. И у нас с тобой, Викентий. Понра</w:t>
        <w:softHyphen/>
        <w:t>вилось тебе совать нос в дела начальника рудника — ка</w:t>
        <w:softHyphen/>
        <w:t>тись в старые лавы, стало быть; там в аккурат сейчас... на лопату угля навальщики берут по две с половиной по</w:t>
        <w:softHyphen/>
        <w:t>роды, дьявол его!.. А ты тут... Иди, Викентий, в свое профбюро и не путайся под ногами!.. Однако. Надобно было радеть по производству, когда сидел на окре, а не теперь — хватать за ноги, как Каракаш.</w:t>
      </w:r>
    </w:p>
    <w:p>
      <w:pPr>
        <w:pStyle w:val="Normal"/>
        <w:ind w:firstLine="709"/>
        <w:rPr>
          <w:szCs w:val="22"/>
        </w:rPr>
      </w:pPr>
      <w:r>
        <w:rPr>
          <w:szCs w:val="22"/>
        </w:rPr>
        <w:t xml:space="preserve">— </w:t>
      </w:r>
      <w:r>
        <w:rPr>
          <w:szCs w:val="22"/>
        </w:rPr>
        <w:t>А об этом, понимаешь, на профбюро разговаривать будем, — угрожающе загудел Шестаков, не стал застегивать последнюю пуговицу на пиджаке — сорвал полушу</w:t>
        <w:softHyphen/>
        <w:t>бок со снега.</w:t>
      </w:r>
    </w:p>
    <w:p>
      <w:pPr>
        <w:pStyle w:val="Normal"/>
        <w:ind w:firstLine="709"/>
        <w:rPr>
          <w:szCs w:val="22"/>
        </w:rPr>
      </w:pPr>
      <w:r>
        <w:rPr>
          <w:szCs w:val="22"/>
        </w:rPr>
        <w:t>Батурин сунул рулетку в карман, вынул карандаш и блокнот, быстро подсчитал что-то, вырвал листок, про</w:t>
        <w:softHyphen/>
        <w:t>тянул Шестакову:</w:t>
      </w:r>
    </w:p>
    <w:p>
      <w:pPr>
        <w:pStyle w:val="Normal"/>
        <w:ind w:firstLine="709"/>
        <w:rPr>
          <w:szCs w:val="22"/>
        </w:rPr>
      </w:pPr>
      <w:r>
        <w:rPr>
          <w:szCs w:val="22"/>
        </w:rPr>
        <w:t xml:space="preserve">— </w:t>
      </w:r>
      <w:r>
        <w:rPr>
          <w:szCs w:val="22"/>
        </w:rPr>
        <w:t>На!.. И документ будет для членов бюро.</w:t>
      </w:r>
    </w:p>
    <w:p>
      <w:pPr>
        <w:pStyle w:val="Normal"/>
        <w:ind w:firstLine="709"/>
        <w:rPr>
          <w:szCs w:val="22"/>
        </w:rPr>
      </w:pPr>
      <w:r>
        <w:rPr>
          <w:szCs w:val="22"/>
        </w:rPr>
        <w:t>Викентий размашистыми, резкими движениями рук и плеч надевал полушубок, заправлял шарф за воротник. Радибога взял бумажку, прочел расчеты. В формуле кре</w:t>
        <w:softHyphen/>
        <w:t>пости льда не хватало коэффициента на его соленость. Шестаков не дал ему договорить — выхватил бумажку из рук, взглянул и выпалил:</w:t>
      </w:r>
    </w:p>
    <w:p>
      <w:pPr>
        <w:pStyle w:val="Normal"/>
        <w:ind w:firstLine="709"/>
        <w:rPr>
          <w:szCs w:val="22"/>
        </w:rPr>
      </w:pPr>
      <w:r>
        <w:rPr>
          <w:szCs w:val="22"/>
        </w:rPr>
        <w:t xml:space="preserve">— </w:t>
      </w:r>
      <w:r>
        <w:rPr>
          <w:szCs w:val="22"/>
        </w:rPr>
        <w:t>Это вы, Константин Петрович... физику, понима</w:t>
        <w:softHyphen/>
        <w:t>ешь... формулой для пресного льда?.. Оборудование угробить?!</w:t>
      </w:r>
    </w:p>
    <w:p>
      <w:pPr>
        <w:pStyle w:val="Normal"/>
        <w:ind w:firstLine="709"/>
        <w:rPr>
          <w:szCs w:val="22"/>
        </w:rPr>
      </w:pPr>
      <w:r>
        <w:rPr>
          <w:szCs w:val="22"/>
        </w:rPr>
        <w:t>Он вернул листок с расчетами Радибоге, застегнул полушубок на все пуговицы, загудел, стараясь держать себя в руках:</w:t>
      </w:r>
    </w:p>
    <w:p>
      <w:pPr>
        <w:pStyle w:val="Normal"/>
        <w:ind w:firstLine="709"/>
        <w:rPr>
          <w:szCs w:val="22"/>
        </w:rPr>
      </w:pPr>
      <w:r>
        <w:rPr>
          <w:szCs w:val="22"/>
        </w:rPr>
        <w:t xml:space="preserve">— </w:t>
      </w:r>
      <w:r>
        <w:rPr>
          <w:szCs w:val="22"/>
        </w:rPr>
        <w:t>Я вынужден, понимаешь... В Баренцбурге сейчас же должны знать об этом... Я радирую, Константин Пет</w:t>
        <w:softHyphen/>
        <w:t>рович,— предупредил Викентий и, размахивая руками, широко зашагал в сторону поселка.</w:t>
      </w:r>
    </w:p>
    <w:p>
      <w:pPr>
        <w:pStyle w:val="Normal"/>
        <w:ind w:firstLine="709"/>
        <w:rPr>
          <w:szCs w:val="22"/>
        </w:rPr>
      </w:pPr>
      <w:r>
        <w:rPr>
          <w:szCs w:val="22"/>
        </w:rPr>
        <w:t>Батурин вырвал у Радибоги блокнотный листок, про</w:t>
        <w:softHyphen/>
        <w:t>верил расчеты, потом посмотрел в покачивающуюся уда</w:t>
        <w:softHyphen/>
        <w:t>ляющуюся спину Шестакова, повернулся всем корпусом к Гаевому; снег разворотился под его ногами до льда.</w:t>
      </w:r>
    </w:p>
    <w:p>
      <w:pPr>
        <w:pStyle w:val="Normal"/>
        <w:ind w:firstLine="709"/>
        <w:rPr>
          <w:szCs w:val="22"/>
        </w:rPr>
      </w:pPr>
      <w:r>
        <w:rPr>
          <w:szCs w:val="22"/>
        </w:rPr>
        <w:t xml:space="preserve">— </w:t>
      </w:r>
      <w:r>
        <w:rPr>
          <w:szCs w:val="22"/>
        </w:rPr>
        <w:t>Что вы мне суете, однако? — уставился он на парня.</w:t>
      </w:r>
    </w:p>
    <w:p>
      <w:pPr>
        <w:pStyle w:val="Normal"/>
        <w:ind w:firstLine="709"/>
        <w:rPr>
          <w:szCs w:val="22"/>
        </w:rPr>
      </w:pPr>
      <w:r>
        <w:rPr>
          <w:szCs w:val="22"/>
        </w:rPr>
        <w:t xml:space="preserve">— </w:t>
      </w:r>
      <w:r>
        <w:rPr>
          <w:szCs w:val="22"/>
        </w:rPr>
        <w:t>Афанасьев запрашивал...— начал было Гаевой.</w:t>
      </w:r>
    </w:p>
    <w:p>
      <w:pPr>
        <w:pStyle w:val="Normal"/>
        <w:ind w:firstLine="709"/>
        <w:rPr>
          <w:szCs w:val="22"/>
        </w:rPr>
      </w:pPr>
      <w:r>
        <w:rPr>
          <w:szCs w:val="22"/>
        </w:rPr>
        <w:t xml:space="preserve">— </w:t>
      </w:r>
      <w:r>
        <w:rPr>
          <w:szCs w:val="22"/>
        </w:rPr>
        <w:t>Катись отсюда к чертовой матери! — рявкнул на нею Батурин.— Чтоб твоего духу не было на припае!</w:t>
      </w:r>
    </w:p>
    <w:p>
      <w:pPr>
        <w:pStyle w:val="Normal"/>
        <w:ind w:firstLine="709"/>
        <w:rPr>
          <w:szCs w:val="22"/>
        </w:rPr>
      </w:pPr>
      <w:r>
        <w:rPr>
          <w:szCs w:val="22"/>
        </w:rPr>
        <w:t>Гаевой сжал челюсти, под белой кожей вздулись раздвоенные желваки, — повернулся, ничего не сказав, по</w:t>
        <w:softHyphen/>
        <w:t>шел за Шестаковым, умышленно или невзначай попадая ногами в его след. Батурин изорвал .листок на мелкие части, размахнулся и швырнул в сторону берега; обрывки, скользя и кувыркаясь, оседали облачком — слились бе</w:t>
        <w:softHyphen/>
        <w:t>лизной, опустившись, со снегом.</w:t>
      </w:r>
    </w:p>
    <w:p>
      <w:pPr>
        <w:pStyle w:val="Normal"/>
        <w:ind w:firstLine="709"/>
        <w:rPr>
          <w:szCs w:val="22"/>
        </w:rPr>
      </w:pPr>
      <w:r>
        <w:rPr>
          <w:szCs w:val="22"/>
        </w:rPr>
        <w:t>Возвратясь с фиорда, я дважды звонил в больницу, Рая. Мне отвечали: «Раиса Ефимовна заняты, просили не беспокоить». Я звонил днем, звонил в конце рабочего дня — ты была занята. Мне не хотелось идти домой — встречаться один на один с пустой комнатой, я сидел в кабинете над механическими мастерскими, возился с документами, которые могли подождать, принимал полярников. Если тяжело на душе и не знаешь, что де</w:t>
        <w:softHyphen/>
        <w:t>лать, ныряй поглубже в работу... Работа отвлечет от же</w:t>
        <w:softHyphen/>
        <w:t>лания повеситься... но все останется так, как было.</w:t>
      </w:r>
    </w:p>
    <w:p>
      <w:pPr>
        <w:pStyle w:val="Normal"/>
        <w:ind w:firstLine="709"/>
        <w:rPr>
          <w:szCs w:val="22"/>
        </w:rPr>
      </w:pPr>
      <w:r>
        <w:rPr>
          <w:szCs w:val="22"/>
        </w:rPr>
        <w:t>Вечером позвонил из Кольсбея Батурин — попросил разобраться с Афанасьевым и Дудником, утром предста</w:t>
        <w:softHyphen/>
        <w:t>вить соображения, что с ними делать.</w:t>
      </w:r>
    </w:p>
    <w:p>
      <w:pPr>
        <w:pStyle w:val="Normal"/>
        <w:ind w:firstLine="709"/>
        <w:rPr>
          <w:szCs w:val="22"/>
        </w:rPr>
      </w:pPr>
      <w:r>
        <w:rPr>
          <w:szCs w:val="22"/>
        </w:rPr>
        <w:t>Афанасьев был в сапогах, нагольном полушубке, ушанке; стоял у берегового обрыва над фиордом, смотрел на широкие сходни, сбегающие с тротуара на квадратную площадку между клубом и общежитием № 6. В снегу воз</w:t>
        <w:softHyphen/>
        <w:t>ле глухой стены общежития дурачились шахтеры в ожи</w:t>
        <w:softHyphen/>
        <w:t>дании киносеанса; касса еще не работала. Он стоял, уто</w:t>
        <w:softHyphen/>
        <w:t>пив руки в карманы полушубка. Кто-то бросил в него снежок, рассыпавшийся в воздухе, —Афанасьев не по</w:t>
        <w:softHyphen/>
        <w:t>смотрел кто. Он глядел на сходни; лицо было перекошено, в глазах жила ярость.</w:t>
      </w:r>
    </w:p>
    <w:p>
      <w:pPr>
        <w:pStyle w:val="Normal"/>
        <w:ind w:firstLine="709"/>
        <w:rPr>
          <w:szCs w:val="22"/>
        </w:rPr>
      </w:pPr>
      <w:r>
        <w:rPr>
          <w:szCs w:val="22"/>
        </w:rPr>
        <w:t>Когда с тротуара сбежал Дудник, Афанасьев быстро пошел ему навстречу; притоптанный снег взвизгивал под каблуками. Он поднял руку, остановившись перед пожар</w:t>
        <w:softHyphen/>
        <w:t>ником, показал что-то.</w:t>
      </w:r>
    </w:p>
    <w:p>
      <w:pPr>
        <w:pStyle w:val="Normal"/>
        <w:ind w:firstLine="709"/>
        <w:rPr>
          <w:szCs w:val="22"/>
        </w:rPr>
      </w:pPr>
      <w:r>
        <w:rPr>
          <w:szCs w:val="22"/>
        </w:rPr>
        <w:t xml:space="preserve">— </w:t>
      </w:r>
      <w:r>
        <w:rPr>
          <w:szCs w:val="22"/>
        </w:rPr>
        <w:t>Па-ап-ятый... этот?</w:t>
      </w:r>
    </w:p>
    <w:p>
      <w:pPr>
        <w:pStyle w:val="Normal"/>
        <w:ind w:firstLine="709"/>
        <w:rPr>
          <w:szCs w:val="22"/>
        </w:rPr>
      </w:pPr>
      <w:r>
        <w:rPr>
          <w:szCs w:val="22"/>
        </w:rPr>
        <w:t>Подбритые брови Дудника поползли вверх — Дудник изобразил удивление на лице. Афанасьев ударил его в подбородок: пожарник рухнул.</w:t>
      </w:r>
    </w:p>
    <w:p>
      <w:pPr>
        <w:pStyle w:val="Normal"/>
        <w:ind w:firstLine="709"/>
        <w:rPr>
          <w:szCs w:val="22"/>
        </w:rPr>
      </w:pPr>
      <w:r>
        <w:rPr>
          <w:szCs w:val="22"/>
        </w:rPr>
        <w:t>Выкрики и смех между клубом и общежитием оборва</w:t>
        <w:softHyphen/>
        <w:t>лись. Снежок хлопнулся о стену, стало тихо. Дудник был крупнее Афанасьева, значительно превосходил силой...</w:t>
      </w:r>
    </w:p>
    <w:p>
      <w:pPr>
        <w:pStyle w:val="Normal"/>
        <w:ind w:firstLine="709"/>
        <w:rPr>
          <w:szCs w:val="22"/>
        </w:rPr>
      </w:pPr>
      <w:r>
        <w:rPr>
          <w:szCs w:val="22"/>
        </w:rPr>
        <w:t>Он оперся локтем о землю, привстал на колено, бросился на Афанасьева.</w:t>
      </w:r>
    </w:p>
    <w:p>
      <w:pPr>
        <w:pStyle w:val="Normal"/>
        <w:ind w:firstLine="709"/>
        <w:rPr>
          <w:szCs w:val="22"/>
        </w:rPr>
      </w:pPr>
      <w:r>
        <w:rPr>
          <w:szCs w:val="22"/>
        </w:rPr>
        <w:t xml:space="preserve">— </w:t>
      </w:r>
      <w:r>
        <w:rPr>
          <w:szCs w:val="22"/>
        </w:rPr>
        <w:t>За что?! — крикнул Афанасьев и вновь ударил...</w:t>
      </w:r>
    </w:p>
    <w:p>
      <w:pPr>
        <w:pStyle w:val="Normal"/>
        <w:ind w:firstLine="709"/>
        <w:rPr>
          <w:szCs w:val="22"/>
        </w:rPr>
      </w:pPr>
      <w:r>
        <w:rPr>
          <w:szCs w:val="22"/>
        </w:rPr>
        <w:t xml:space="preserve">— </w:t>
      </w:r>
      <w:r>
        <w:rPr>
          <w:szCs w:val="22"/>
        </w:rPr>
        <w:t>Головы поснимаю, мерзавцы! По тротуару к площадке бежал Батурин. Шахтеры бросились к Афанасьеву, скрутили его. Подняли Дудника. У Афанасьева из рук выпал жакан — приплюснутый сбоку, без пыжа.</w:t>
      </w:r>
    </w:p>
    <w:p>
      <w:pPr>
        <w:pStyle w:val="Normal"/>
        <w:ind w:firstLine="709"/>
        <w:rPr>
          <w:szCs w:val="22"/>
        </w:rPr>
      </w:pPr>
      <w:r>
        <w:rPr>
          <w:szCs w:val="22"/>
        </w:rPr>
        <w:t>Афанасьев не сказал, за что бил Дудника; Дудник от</w:t>
        <w:softHyphen/>
        <w:t>казался отвечать на вопросы, буркнул: «Мы потолкуем трошки—помиримся сами». Батурин торопился в Кольсбей, где по его приказанию мастерили специальные сани для перевозки по льду фиорда крупногабаритных дета</w:t>
        <w:softHyphen/>
        <w:t>лей основного оборудования. Ему некогда было разби</w:t>
        <w:softHyphen/>
        <w:t>раться с «петухами», он велел им разойтись по домам.</w:t>
      </w:r>
    </w:p>
    <w:p>
      <w:pPr>
        <w:pStyle w:val="Normal"/>
        <w:ind w:firstLine="709"/>
        <w:rPr>
          <w:szCs w:val="22"/>
        </w:rPr>
      </w:pPr>
      <w:r>
        <w:rPr>
          <w:szCs w:val="22"/>
        </w:rPr>
        <w:t>Шахтеры видели: Батурин не сразу расстался с Афа</w:t>
        <w:softHyphen/>
        <w:t>насьевым — они вместе прошли к клубной пристройке, где размещались профбюро, радиоузел. Афанасьев шел за Батуриным по тротуарчику вдоль окон спортзала. Потом они стояли возле клубной пристройки; Батурин говорил что-то, Афанасьев молчал, стоял перед ним взбычившись, отвечал тихо, потом с вызовом. Батурин грозил Афа</w:t>
        <w:softHyphen/>
        <w:t>насьеву. А потом Афанасьев шел по улице словно пьяный: натыкался на встречных.</w:t>
      </w:r>
    </w:p>
    <w:p>
      <w:pPr>
        <w:pStyle w:val="Normal"/>
        <w:ind w:firstLine="709"/>
        <w:rPr>
          <w:szCs w:val="22"/>
        </w:rPr>
      </w:pPr>
      <w:r>
        <w:rPr>
          <w:szCs w:val="22"/>
        </w:rPr>
        <w:t>Мне не хотелось встречаться с Афанасьевым теперь: я не мог думать о нем спокойно; не хотелось разговари</w:t>
        <w:softHyphen/>
        <w:t>вать с Дудником: я знал, что буду выгораживать Дудни</w:t>
        <w:softHyphen/>
        <w:t>ка и обвинять Афанасьева. Да мне было и не до них. Я лишь оторвался от письменного стола, вновь почув</w:t>
        <w:softHyphen/>
        <w:t>ствовал, что должен увидеть тебя, Рая, тотчас же. На Груманте не оставалось никого, с кем я мог быть откро</w:t>
        <w:softHyphen/>
        <w:t>венным, легко повздорить, легко примириться, но не мог бы порвать навсегда. Я должен был увидеть тебя, Рая, немедленно. Я искал тебя.</w:t>
      </w:r>
    </w:p>
    <w:p>
      <w:pPr>
        <w:pStyle w:val="Normal"/>
        <w:ind w:firstLine="709"/>
        <w:rPr>
          <w:szCs w:val="22"/>
        </w:rPr>
      </w:pPr>
      <w:r>
        <w:rPr>
          <w:szCs w:val="22"/>
        </w:rPr>
        <w:t>Из больницы мне ответили по телефону: «Раиса Ефи</w:t>
        <w:softHyphen/>
        <w:t>мовна вышли». Через три минуты я был на Птичке. Тебя не было дома. Не было дома и твоих комнатных туфель... домашнего халата... исчезла книжка, которую ты чита</w:t>
        <w:softHyphen/>
        <w:t>ла... Ты вновь ушла в больницу, в оставленной на столе записке просила не беспокоить.</w:t>
      </w:r>
    </w:p>
    <w:p>
      <w:pPr>
        <w:pStyle w:val="Normal"/>
        <w:ind w:firstLine="709"/>
        <w:rPr>
          <w:szCs w:val="22"/>
        </w:rPr>
      </w:pPr>
      <w:r>
        <w:rPr>
          <w:szCs w:val="22"/>
        </w:rPr>
        <w:t>У меня и теперь живо стоят перед глазами сквозной больничный коридор с ковровой дорожкой, дверь изоля</w:t>
        <w:softHyphen/>
        <w:t>тора — крохотной комнатушки с одним окном. Постель была разобрана. В халате, в комнатных туфлях ты сиде</w:t>
        <w:softHyphen/>
        <w:t>ла на койке, шлепала мокрой салфеткой, сложенной вчет</w:t>
        <w:softHyphen/>
        <w:t>веро, по подбородку, сгоняя жирок; на тумбочке стояла тарелка со слабым раствором поваренной соли, в которую макалась салфетка; лежали тюбики крема, которым ты смазывала лицо и руки на ночь... Ты повернулась к две</w:t>
        <w:softHyphen/>
        <w:t>ри: глаза сделались больше очков — кто это посмел во</w:t>
        <w:softHyphen/>
        <w:t>рваться без стука?! — отвернулась и продолжала шлепать мокрой салфеткой так, будто никого, кроме тебя, в комнате не было. Я оторопел.</w:t>
      </w:r>
    </w:p>
    <w:p>
      <w:pPr>
        <w:pStyle w:val="Normal"/>
        <w:ind w:firstLine="709"/>
        <w:rPr>
          <w:szCs w:val="22"/>
        </w:rPr>
      </w:pPr>
      <w:r>
        <w:rPr>
          <w:szCs w:val="22"/>
        </w:rPr>
        <w:t xml:space="preserve">— </w:t>
      </w:r>
      <w:r>
        <w:rPr>
          <w:szCs w:val="22"/>
        </w:rPr>
        <w:t>Что это значит, Рая? — Ты поднялась на ноги, по</w:t>
        <w:softHyphen/>
        <w:t>ложила салфетку в тарелку с водой. — Что ты тут дела</w:t>
        <w:softHyphen/>
        <w:t>ешь, я тебя спрашиваю?</w:t>
      </w:r>
    </w:p>
    <w:p>
      <w:pPr>
        <w:pStyle w:val="Normal"/>
        <w:ind w:firstLine="709"/>
        <w:rPr>
          <w:szCs w:val="22"/>
        </w:rPr>
      </w:pPr>
      <w:r>
        <w:rPr>
          <w:szCs w:val="22"/>
        </w:rPr>
        <w:t xml:space="preserve">— </w:t>
      </w:r>
      <w:r>
        <w:rPr>
          <w:szCs w:val="22"/>
        </w:rPr>
        <w:t>Мне надоело терпеть твои психопатические трансы, Романов! — Я шагнул в комнату. — Я не заставляла тебя ехать на остров заместителем начальника рудника по кад</w:t>
        <w:softHyphen/>
        <w:t>рам, Романов. Ты сам выбирал. Какое ты имеешь право теперь мучить меня?</w:t>
      </w:r>
    </w:p>
    <w:p>
      <w:pPr>
        <w:pStyle w:val="Normal"/>
        <w:ind w:firstLine="709"/>
        <w:rPr>
          <w:szCs w:val="22"/>
        </w:rPr>
      </w:pPr>
      <w:r>
        <w:rPr>
          <w:szCs w:val="22"/>
        </w:rPr>
        <w:t>Кровь ударила в голову: что ж, вернее женщины союзника нет... но и предателя более коварного не сы</w:t>
        <w:softHyphen/>
        <w:t>скать, не потрафь ей малость.</w:t>
      </w:r>
    </w:p>
    <w:p>
      <w:pPr>
        <w:pStyle w:val="Normal"/>
        <w:ind w:firstLine="709"/>
        <w:rPr>
          <w:szCs w:val="22"/>
        </w:rPr>
      </w:pPr>
      <w:r>
        <w:rPr>
          <w:szCs w:val="22"/>
        </w:rPr>
        <w:t xml:space="preserve">— </w:t>
      </w:r>
      <w:r>
        <w:rPr>
          <w:szCs w:val="22"/>
        </w:rPr>
        <w:t>Я дала радиограмму в трест: попросила, чтоб мне прислали замену первым пароходом... У нас общие дети, но мы разные люди, Романов: мы по-разному понимаем свои обязанности друг перед другом и перед детьми.</w:t>
      </w:r>
    </w:p>
    <w:p>
      <w:pPr>
        <w:pStyle w:val="Normal"/>
        <w:ind w:firstLine="709"/>
        <w:rPr>
          <w:szCs w:val="22"/>
        </w:rPr>
      </w:pPr>
      <w:r>
        <w:rPr>
          <w:szCs w:val="22"/>
        </w:rPr>
        <w:t>И это я знал. Я слишком многим жертвовал для тебя. Я расплачивался... Я вынул из кармана свой ключ от квартиры, бросил на койку.</w:t>
      </w:r>
    </w:p>
    <w:p>
      <w:pPr>
        <w:pStyle w:val="Normal"/>
        <w:ind w:firstLine="709"/>
        <w:rPr>
          <w:szCs w:val="22"/>
        </w:rPr>
      </w:pPr>
      <w:r>
        <w:rPr>
          <w:szCs w:val="22"/>
        </w:rPr>
        <w:t xml:space="preserve">— </w:t>
      </w:r>
      <w:r>
        <w:rPr>
          <w:szCs w:val="22"/>
        </w:rPr>
        <w:t>Возьми... Женщина должна иметь свой угол, а не бегать по изоляторам.</w:t>
      </w:r>
    </w:p>
    <w:p>
      <w:pPr>
        <w:pStyle w:val="Normal"/>
        <w:ind w:firstLine="709"/>
        <w:rPr>
          <w:szCs w:val="22"/>
        </w:rPr>
      </w:pPr>
      <w:r>
        <w:rPr>
          <w:szCs w:val="22"/>
        </w:rPr>
        <w:t xml:space="preserve">— </w:t>
      </w:r>
      <w:r>
        <w:rPr>
          <w:szCs w:val="22"/>
        </w:rPr>
        <w:t>Я знала, что для тебя все это будет легко. Ты уже давно живешь только собой, Романов.</w:t>
      </w:r>
    </w:p>
    <w:p>
      <w:pPr>
        <w:pStyle w:val="Normal"/>
        <w:ind w:firstLine="709"/>
        <w:rPr>
          <w:szCs w:val="22"/>
        </w:rPr>
      </w:pPr>
      <w:r>
        <w:rPr>
          <w:szCs w:val="22"/>
        </w:rPr>
        <w:t xml:space="preserve">— </w:t>
      </w:r>
      <w:r>
        <w:rPr>
          <w:szCs w:val="22"/>
        </w:rPr>
        <w:t>Если ты через десять минут не зажжешь свет на Птичке...</w:t>
      </w:r>
    </w:p>
    <w:p>
      <w:pPr>
        <w:pStyle w:val="Normal"/>
        <w:ind w:firstLine="709"/>
        <w:rPr>
          <w:szCs w:val="22"/>
        </w:rPr>
      </w:pPr>
      <w:r>
        <w:rPr>
          <w:szCs w:val="22"/>
        </w:rPr>
        <w:t xml:space="preserve">— </w:t>
      </w:r>
      <w:r>
        <w:rPr>
          <w:szCs w:val="22"/>
        </w:rPr>
        <w:t>Ты сделал из Птички сумасшедший дом для меня. На Груманте у меня нет дома. Уходи... Дай мне хоть здесь единовременное пособие на покой... Уходи!</w:t>
      </w:r>
    </w:p>
    <w:p>
      <w:pPr>
        <w:pStyle w:val="Normal"/>
        <w:ind w:firstLine="709"/>
        <w:rPr>
          <w:szCs w:val="22"/>
        </w:rPr>
      </w:pPr>
      <w:r>
        <w:rPr>
          <w:szCs w:val="22"/>
        </w:rPr>
        <w:t xml:space="preserve">— </w:t>
      </w:r>
      <w:r>
        <w:rPr>
          <w:szCs w:val="22"/>
        </w:rPr>
        <w:t>А мне больше нечего терять здесь!.. Через десять минут, если не вернешься на Птичку, я разнесу весь твой изоляционный курятник — слышишь?!</w:t>
      </w:r>
    </w:p>
    <w:p>
      <w:pPr>
        <w:pStyle w:val="Normal"/>
        <w:ind w:firstLine="709"/>
        <w:rPr>
          <w:szCs w:val="22"/>
        </w:rPr>
      </w:pPr>
      <w:r>
        <w:rPr>
          <w:szCs w:val="22"/>
        </w:rPr>
        <w:t>Из Кольсбея вновь позвонил Батурин, рассказал.</w:t>
      </w:r>
    </w:p>
    <w:p>
      <w:pPr>
        <w:pStyle w:val="Normal"/>
        <w:ind w:firstLine="709"/>
        <w:rPr>
          <w:szCs w:val="22"/>
        </w:rPr>
      </w:pPr>
      <w:r>
        <w:rPr>
          <w:szCs w:val="22"/>
        </w:rPr>
        <w:t>Последние три дня Афанасьев каждый день бывал в Кольсбее, что-то искал. Во вторник он приехал в порт вечером, ходил по поселку, рассматривал снег возле до</w:t>
        <w:softHyphen/>
        <w:t>рог, тропок. В среду появился в порту тотчас же после первой смены; ружье, как обычно (стволы отделены от ложа), висело на ремне, под плащом; цевье за голени</w:t>
        <w:softHyphen/>
        <w:t>щем. Он вышел из электрички и обошел поселок вокруг на большом от него расстоянии. Вечером зашел к Березину,  положил ружье на табурет возле умывальника, примостился у батареи центрального отопления, отогревал руки, ноги. Березин спросил:</w:t>
      </w:r>
    </w:p>
    <w:p>
      <w:pPr>
        <w:pStyle w:val="Normal"/>
        <w:ind w:firstLine="709"/>
        <w:rPr>
          <w:szCs w:val="22"/>
        </w:rPr>
      </w:pPr>
      <w:r>
        <w:rPr>
          <w:szCs w:val="22"/>
        </w:rPr>
        <w:t xml:space="preserve">— </w:t>
      </w:r>
      <w:r>
        <w:rPr>
          <w:szCs w:val="22"/>
        </w:rPr>
        <w:t>Где твои куропатки, охотник?</w:t>
      </w:r>
    </w:p>
    <w:p>
      <w:pPr>
        <w:pStyle w:val="Normal"/>
        <w:ind w:firstLine="709"/>
        <w:rPr>
          <w:szCs w:val="22"/>
        </w:rPr>
      </w:pPr>
      <w:r>
        <w:rPr>
          <w:szCs w:val="22"/>
        </w:rPr>
        <w:t>Афанасьев курил, ответил не сразу:</w:t>
      </w:r>
    </w:p>
    <w:p>
      <w:pPr>
        <w:pStyle w:val="Normal"/>
        <w:ind w:firstLine="709"/>
        <w:rPr>
          <w:szCs w:val="22"/>
        </w:rPr>
      </w:pPr>
      <w:r>
        <w:rPr>
          <w:szCs w:val="22"/>
        </w:rPr>
        <w:t xml:space="preserve">— </w:t>
      </w:r>
      <w:r>
        <w:rPr>
          <w:szCs w:val="22"/>
        </w:rPr>
        <w:t>Я не стрелял, Жора.</w:t>
      </w:r>
    </w:p>
    <w:p>
      <w:pPr>
        <w:pStyle w:val="Normal"/>
        <w:ind w:firstLine="709"/>
        <w:rPr>
          <w:szCs w:val="22"/>
        </w:rPr>
      </w:pPr>
      <w:r>
        <w:rPr>
          <w:szCs w:val="22"/>
        </w:rPr>
        <w:t>Ружье отпотело. Афанасьев протер стволы, снял пат</w:t>
        <w:softHyphen/>
        <w:t>ронташ, ушел в поселок. Вернулся поздно. Жена Березина уехала на дежурство. Жора лежал на кровати, читал. Афанасьев разделся, сказал:</w:t>
      </w:r>
    </w:p>
    <w:p>
      <w:pPr>
        <w:pStyle w:val="Normal"/>
        <w:ind w:firstLine="709"/>
        <w:rPr>
          <w:szCs w:val="22"/>
        </w:rPr>
      </w:pPr>
      <w:r>
        <w:rPr>
          <w:szCs w:val="22"/>
        </w:rPr>
        <w:t xml:space="preserve">— </w:t>
      </w:r>
      <w:r>
        <w:rPr>
          <w:szCs w:val="22"/>
        </w:rPr>
        <w:t>Я па-ап-ереночую у тебя, Жора.</w:t>
      </w:r>
    </w:p>
    <w:p>
      <w:pPr>
        <w:pStyle w:val="Normal"/>
        <w:ind w:firstLine="709"/>
        <w:rPr>
          <w:szCs w:val="22"/>
        </w:rPr>
      </w:pPr>
      <w:r>
        <w:rPr>
          <w:szCs w:val="22"/>
        </w:rPr>
        <w:t>Березин заметил:</w:t>
      </w:r>
    </w:p>
    <w:p>
      <w:pPr>
        <w:pStyle w:val="Normal"/>
        <w:ind w:firstLine="709"/>
        <w:rPr>
          <w:szCs w:val="22"/>
        </w:rPr>
      </w:pPr>
      <w:r>
        <w:rPr>
          <w:szCs w:val="22"/>
        </w:rPr>
        <w:t xml:space="preserve">— </w:t>
      </w:r>
      <w:r>
        <w:rPr>
          <w:szCs w:val="22"/>
        </w:rPr>
        <w:t>Тебе завтра в первую... не опоздаешь?</w:t>
      </w:r>
    </w:p>
    <w:p>
      <w:pPr>
        <w:pStyle w:val="Normal"/>
        <w:ind w:firstLine="709"/>
        <w:rPr>
          <w:szCs w:val="22"/>
        </w:rPr>
      </w:pPr>
      <w:r>
        <w:rPr>
          <w:szCs w:val="22"/>
        </w:rPr>
        <w:t xml:space="preserve">— </w:t>
      </w:r>
      <w:r>
        <w:rPr>
          <w:szCs w:val="22"/>
        </w:rPr>
        <w:t>Я взял у Лешки отгул на четверг. Мне завтра нужно кое-что сделать.</w:t>
      </w:r>
    </w:p>
    <w:p>
      <w:pPr>
        <w:pStyle w:val="Normal"/>
        <w:ind w:firstLine="709"/>
        <w:rPr>
          <w:szCs w:val="22"/>
        </w:rPr>
      </w:pPr>
      <w:r>
        <w:rPr>
          <w:szCs w:val="22"/>
        </w:rPr>
        <w:t>Он вытащил из-под Березина один матрас, взял по</w:t>
        <w:softHyphen/>
        <w:t>душку, одеяло, устроился на полу, возле батареи: вскоре уже спал.</w:t>
      </w:r>
    </w:p>
    <w:p>
      <w:pPr>
        <w:pStyle w:val="Normal"/>
        <w:ind w:firstLine="709"/>
        <w:rPr>
          <w:szCs w:val="22"/>
        </w:rPr>
      </w:pPr>
      <w:r>
        <w:rPr>
          <w:szCs w:val="22"/>
        </w:rPr>
        <w:t>В шесть часов утра, в четверг, Афанасьев был в Колбухте. Со второго этажа строящегося многоквартирного дома Березин видел: Афанасьев ходил по бухте, рассма</w:t>
        <w:softHyphen/>
        <w:t>тривал снег, потом пошел к мысу Пайла. В десять утра Березин поехал на самосвале к норвежскому домику; до</w:t>
        <w:softHyphen/>
        <w:t>мик по распоряжению консульства и треста ремонтирова</w:t>
        <w:softHyphen/>
        <w:t>ли строители порта. В домике работали плотники, печник. Березин проверил их работу, возвратился к самосвалу, поджидавшему на льду, возле берега. Когда он садился в кабину, увидел с высоты подножки: из глубины бухты бежал Афанасьев, махал шапкой. Березин подождал. Афанасьев подбежал, залез в кабину. Березин заметил:</w:t>
      </w:r>
    </w:p>
    <w:p>
      <w:pPr>
        <w:pStyle w:val="Normal"/>
        <w:ind w:firstLine="709"/>
        <w:rPr>
          <w:szCs w:val="22"/>
        </w:rPr>
      </w:pPr>
      <w:r>
        <w:rPr>
          <w:szCs w:val="22"/>
        </w:rPr>
        <w:t xml:space="preserve">— </w:t>
      </w:r>
      <w:r>
        <w:rPr>
          <w:szCs w:val="22"/>
        </w:rPr>
        <w:t>Когда охотник теряет голову, он начинает искать работу для ног. Неужто ты думаешь, что куропатки мо</w:t>
        <w:softHyphen/>
        <w:t>гут пастись на льду?</w:t>
      </w:r>
    </w:p>
    <w:p>
      <w:pPr>
        <w:pStyle w:val="Normal"/>
        <w:ind w:firstLine="709"/>
        <w:rPr>
          <w:szCs w:val="22"/>
        </w:rPr>
      </w:pPr>
      <w:r>
        <w:rPr>
          <w:szCs w:val="22"/>
        </w:rPr>
        <w:t>Афанасьев ответил сердито:</w:t>
      </w:r>
    </w:p>
    <w:p>
      <w:pPr>
        <w:pStyle w:val="Normal"/>
        <w:ind w:firstLine="709"/>
        <w:rPr>
          <w:szCs w:val="22"/>
        </w:rPr>
      </w:pPr>
      <w:r>
        <w:rPr>
          <w:szCs w:val="22"/>
        </w:rPr>
        <w:t xml:space="preserve">— </w:t>
      </w:r>
      <w:r>
        <w:rPr>
          <w:szCs w:val="22"/>
        </w:rPr>
        <w:t>Ка-ак-огда теряется след, Жора, начинается под</w:t>
        <w:softHyphen/>
        <w:t>лость.</w:t>
      </w:r>
    </w:p>
    <w:p>
      <w:pPr>
        <w:pStyle w:val="Normal"/>
        <w:ind w:firstLine="709"/>
        <w:rPr>
          <w:szCs w:val="22"/>
        </w:rPr>
      </w:pPr>
      <w:r>
        <w:rPr>
          <w:szCs w:val="22"/>
        </w:rPr>
        <w:t xml:space="preserve">— </w:t>
      </w:r>
      <w:r>
        <w:rPr>
          <w:szCs w:val="22"/>
        </w:rPr>
        <w:t>Ты ищешь следы?..</w:t>
      </w:r>
    </w:p>
    <w:p>
      <w:pPr>
        <w:pStyle w:val="Normal"/>
        <w:ind w:firstLine="709"/>
        <w:rPr>
          <w:szCs w:val="22"/>
        </w:rPr>
      </w:pPr>
      <w:r>
        <w:rPr>
          <w:szCs w:val="22"/>
        </w:rPr>
        <w:t xml:space="preserve">— </w:t>
      </w:r>
      <w:r>
        <w:rPr>
          <w:szCs w:val="22"/>
        </w:rPr>
        <w:t>Подлеца.</w:t>
      </w:r>
    </w:p>
    <w:p>
      <w:pPr>
        <w:pStyle w:val="Normal"/>
        <w:ind w:firstLine="709"/>
        <w:rPr>
          <w:szCs w:val="22"/>
        </w:rPr>
      </w:pPr>
      <w:r>
        <w:rPr>
          <w:szCs w:val="22"/>
        </w:rPr>
        <w:t xml:space="preserve">— </w:t>
      </w:r>
      <w:r>
        <w:rPr>
          <w:szCs w:val="22"/>
        </w:rPr>
        <w:t>Что ты ищешь?</w:t>
      </w:r>
    </w:p>
    <w:p>
      <w:pPr>
        <w:pStyle w:val="Normal"/>
        <w:ind w:firstLine="709"/>
        <w:rPr>
          <w:szCs w:val="22"/>
        </w:rPr>
      </w:pPr>
      <w:r>
        <w:rPr>
          <w:szCs w:val="22"/>
        </w:rPr>
        <w:t>Афанасьев не ответил. За всю дорогу до поселка он не проронил ни слова. О чем-то думал, часто тер кулаком подбородок. У лесосклада Березин вышел из машины, направился к пристани: там работала бригада плотников и водолаз по ремонту швартовой стены пирса. Афанасьев шел с ним; было .видно: он хотел спросить о чем-то, но не решался. Возле столовой вдруг придержал за руку Березина, заглянул в глаза, посмотрел пристально, опро</w:t>
        <w:softHyphen/>
        <w:t>сил:</w:t>
      </w:r>
    </w:p>
    <w:p>
      <w:pPr>
        <w:pStyle w:val="Normal"/>
        <w:ind w:firstLine="709"/>
        <w:rPr>
          <w:szCs w:val="22"/>
        </w:rPr>
      </w:pPr>
      <w:r>
        <w:rPr>
          <w:szCs w:val="22"/>
        </w:rPr>
        <w:t xml:space="preserve">— </w:t>
      </w:r>
      <w:r>
        <w:rPr>
          <w:szCs w:val="22"/>
        </w:rPr>
        <w:t>А ка-ак-огда нерпа рожает белька, Жора, возле лунки обязательно бывает кровь? Сгустками кровь бы</w:t>
        <w:softHyphen/>
        <w:t>вает?</w:t>
      </w:r>
    </w:p>
    <w:p>
      <w:pPr>
        <w:pStyle w:val="Normal"/>
        <w:ind w:firstLine="709"/>
        <w:rPr>
          <w:szCs w:val="22"/>
        </w:rPr>
      </w:pPr>
      <w:r>
        <w:rPr>
          <w:szCs w:val="22"/>
        </w:rPr>
        <w:t>За два с половиной года жизни на Шпицбергене Бере</w:t>
        <w:softHyphen/>
        <w:t>зин видел много лунок, возле которых лежали бельки, и не помнил ни одной, чтоб возле нее не было крови. А сгустков не видел.</w:t>
      </w:r>
    </w:p>
    <w:p>
      <w:pPr>
        <w:pStyle w:val="Normal"/>
        <w:ind w:firstLine="709"/>
        <w:rPr>
          <w:szCs w:val="22"/>
        </w:rPr>
      </w:pPr>
      <w:r>
        <w:rPr>
          <w:szCs w:val="22"/>
        </w:rPr>
        <w:t>Тем же самосвалом, груженным стройматериалами, Афанасьев возвратился на мыс Пайла.</w:t>
      </w:r>
    </w:p>
    <w:p>
      <w:pPr>
        <w:pStyle w:val="Normal"/>
        <w:ind w:firstLine="709"/>
        <w:rPr>
          <w:szCs w:val="22"/>
        </w:rPr>
      </w:pPr>
      <w:r>
        <w:rPr>
          <w:szCs w:val="22"/>
        </w:rPr>
        <w:t>Вновь они встретились на первом этаже строящегося дома, в конторке. Афанасьев ввалился весь в снегу; брю</w:t>
        <w:softHyphen/>
        <w:t>ки на коленях, рукава плаща и ватника, перчатки были покрыты наледью, — отогревался у времянки; потом спросил:</w:t>
      </w:r>
    </w:p>
    <w:p>
      <w:pPr>
        <w:pStyle w:val="Normal"/>
        <w:ind w:firstLine="709"/>
        <w:rPr>
          <w:szCs w:val="22"/>
        </w:rPr>
      </w:pPr>
      <w:r>
        <w:rPr>
          <w:szCs w:val="22"/>
        </w:rPr>
        <w:t xml:space="preserve">— </w:t>
      </w:r>
      <w:r>
        <w:rPr>
          <w:szCs w:val="22"/>
        </w:rPr>
        <w:t>У тебя есть фабричные жаканы, Жора?</w:t>
      </w:r>
    </w:p>
    <w:p>
      <w:pPr>
        <w:pStyle w:val="Normal"/>
        <w:ind w:firstLine="709"/>
        <w:rPr>
          <w:szCs w:val="22"/>
        </w:rPr>
      </w:pPr>
      <w:r>
        <w:rPr>
          <w:szCs w:val="22"/>
        </w:rPr>
        <w:t>У Березина были фабричные жаканы.</w:t>
      </w:r>
    </w:p>
    <w:p>
      <w:pPr>
        <w:pStyle w:val="Normal"/>
        <w:ind w:firstLine="709"/>
        <w:rPr>
          <w:szCs w:val="22"/>
        </w:rPr>
      </w:pPr>
      <w:r>
        <w:rPr>
          <w:szCs w:val="22"/>
        </w:rPr>
        <w:t xml:space="preserve">— </w:t>
      </w:r>
      <w:r>
        <w:rPr>
          <w:szCs w:val="22"/>
        </w:rPr>
        <w:t>А тебе приходилось стрелять жаканами в эти дни?</w:t>
      </w:r>
    </w:p>
    <w:p>
      <w:pPr>
        <w:pStyle w:val="Normal"/>
        <w:ind w:firstLine="709"/>
        <w:rPr>
          <w:szCs w:val="22"/>
        </w:rPr>
      </w:pPr>
      <w:r>
        <w:rPr>
          <w:szCs w:val="22"/>
        </w:rPr>
        <w:t>Нет. Березин в этом году не встречался с медведем. Афанасьев допрашивал:</w:t>
      </w:r>
    </w:p>
    <w:p>
      <w:pPr>
        <w:pStyle w:val="Normal"/>
        <w:ind w:firstLine="709"/>
        <w:rPr>
          <w:szCs w:val="22"/>
        </w:rPr>
      </w:pPr>
      <w:r>
        <w:rPr>
          <w:szCs w:val="22"/>
        </w:rPr>
        <w:t xml:space="preserve">— </w:t>
      </w:r>
      <w:r>
        <w:rPr>
          <w:szCs w:val="22"/>
        </w:rPr>
        <w:t>А в Кольсбее есть еще у кого фабричные жа</w:t>
        <w:softHyphen/>
        <w:t>каны?</w:t>
      </w:r>
    </w:p>
    <w:p>
      <w:pPr>
        <w:pStyle w:val="Normal"/>
        <w:ind w:firstLine="709"/>
        <w:rPr>
          <w:szCs w:val="22"/>
        </w:rPr>
      </w:pPr>
      <w:r>
        <w:rPr>
          <w:szCs w:val="22"/>
        </w:rPr>
        <w:t>Березин не знал. Свои два он брал в прошлом году на Груманте, у Остина... Афанасьев стоял возле времянки, задумчиво тер кулаком подбородок: снег и лед растаяли на коленях, рукава были мокрые. Не обсушившись, он ушел. Через три часа вновь разыскал Березина, спросил:</w:t>
      </w:r>
    </w:p>
    <w:p>
      <w:pPr>
        <w:pStyle w:val="Normal"/>
        <w:ind w:firstLine="709"/>
        <w:rPr>
          <w:szCs w:val="22"/>
        </w:rPr>
      </w:pPr>
      <w:r>
        <w:rPr>
          <w:szCs w:val="22"/>
        </w:rPr>
        <w:t xml:space="preserve">— </w:t>
      </w:r>
      <w:r>
        <w:rPr>
          <w:szCs w:val="22"/>
        </w:rPr>
        <w:t>А Дудник часто теперь бывает в Кольсбее?</w:t>
      </w:r>
    </w:p>
    <w:p>
      <w:pPr>
        <w:pStyle w:val="Normal"/>
        <w:ind w:firstLine="709"/>
        <w:rPr>
          <w:szCs w:val="22"/>
        </w:rPr>
      </w:pPr>
      <w:r>
        <w:rPr>
          <w:szCs w:val="22"/>
        </w:rPr>
        <w:t>За последние четыре дня Дудник каждый день по</w:t>
        <w:softHyphen/>
        <w:t>являлся в Кольсбее. Охотился в Колесдолине, возле Альтерота, в Лайнадале, на склонах гор груди Венеры, искал куропаток на мысу Пайла, выходил на лед возле мыса.</w:t>
      </w:r>
    </w:p>
    <w:p>
      <w:pPr>
        <w:pStyle w:val="Normal"/>
        <w:ind w:firstLine="709"/>
        <w:rPr>
          <w:szCs w:val="22"/>
        </w:rPr>
      </w:pPr>
      <w:r>
        <w:rPr>
          <w:szCs w:val="22"/>
        </w:rPr>
        <w:t xml:space="preserve">— </w:t>
      </w:r>
      <w:r>
        <w:rPr>
          <w:szCs w:val="22"/>
        </w:rPr>
        <w:t>А он не говорил тебе: у него есть фабричные жа</w:t>
        <w:softHyphen/>
        <w:t>каны?</w:t>
      </w:r>
    </w:p>
    <w:p>
      <w:pPr>
        <w:pStyle w:val="Normal"/>
        <w:ind w:firstLine="709"/>
        <w:rPr>
          <w:szCs w:val="22"/>
        </w:rPr>
      </w:pPr>
      <w:r>
        <w:rPr>
          <w:szCs w:val="22"/>
        </w:rPr>
        <w:t>Нет. Но Березин слыхал, что в прошлом году, когда Дудник жил в Кольсбее, он отдал Остину за кошки два</w:t>
        <w:softHyphen/>
        <w:t>дцать фабричных жаканов и банку бездымного пороха «Сокол».</w:t>
      </w:r>
    </w:p>
    <w:p>
      <w:pPr>
        <w:pStyle w:val="Normal"/>
        <w:ind w:firstLine="709"/>
        <w:rPr>
          <w:szCs w:val="22"/>
        </w:rPr>
      </w:pPr>
      <w:r>
        <w:rPr>
          <w:szCs w:val="22"/>
        </w:rPr>
        <w:t>Афанасьев ушел.</w:t>
      </w:r>
    </w:p>
    <w:p>
      <w:pPr>
        <w:pStyle w:val="Normal"/>
        <w:ind w:firstLine="709"/>
        <w:rPr>
          <w:szCs w:val="22"/>
        </w:rPr>
      </w:pPr>
      <w:r>
        <w:rPr>
          <w:szCs w:val="22"/>
        </w:rPr>
        <w:t>Он обошел всех охотников порта, у каждого спраши</w:t>
        <w:softHyphen/>
        <w:t>вал: есть ли фабричные жаканы, у кого брал, кому давал. стрелял ли фабричными жаканами в этом году. Разгова</w:t>
        <w:softHyphen/>
        <w:t>ривал с Дудником. Они стояли возле .ворот гаража кольсбеевского отделения пожарной команды, разговаривали минут десять, потом разошлись. Афанасьев тотчас же уехал на Грумант, Дудник остался в Кольсбее. Примерно в пять часов дня Афанасьев позвонил в Кольсбей дежур</w:t>
        <w:softHyphen/>
        <w:t>ному по отделению, спросил:</w:t>
      </w:r>
    </w:p>
    <w:p>
      <w:pPr>
        <w:pStyle w:val="Normal"/>
        <w:ind w:firstLine="709"/>
        <w:rPr>
          <w:szCs w:val="22"/>
        </w:rPr>
      </w:pPr>
      <w:r>
        <w:rPr>
          <w:szCs w:val="22"/>
        </w:rPr>
        <w:t xml:space="preserve">— </w:t>
      </w:r>
      <w:r>
        <w:rPr>
          <w:szCs w:val="22"/>
        </w:rPr>
        <w:t>Дудних у вас?</w:t>
      </w:r>
    </w:p>
    <w:p>
      <w:pPr>
        <w:pStyle w:val="Normal"/>
        <w:ind w:firstLine="709"/>
        <w:rPr>
          <w:szCs w:val="22"/>
        </w:rPr>
      </w:pPr>
      <w:r>
        <w:rPr>
          <w:szCs w:val="22"/>
        </w:rPr>
        <w:t>Дудник сидел в «брехаловке», сушился после охоты, играл в домино. Афанасьев попросил:</w:t>
      </w:r>
    </w:p>
    <w:p>
      <w:pPr>
        <w:pStyle w:val="Normal"/>
        <w:ind w:firstLine="709"/>
        <w:rPr>
          <w:szCs w:val="22"/>
        </w:rPr>
      </w:pPr>
      <w:r>
        <w:rPr>
          <w:szCs w:val="22"/>
        </w:rPr>
        <w:t xml:space="preserve">— </w:t>
      </w:r>
      <w:r>
        <w:rPr>
          <w:szCs w:val="22"/>
        </w:rPr>
        <w:t>Са-ас-просите у него: сегодня он должен дежурить в грумантском клубе — он будет дежурить или кто дру</w:t>
        <w:softHyphen/>
        <w:t>гой?</w:t>
      </w:r>
    </w:p>
    <w:p>
      <w:pPr>
        <w:pStyle w:val="Normal"/>
        <w:ind w:firstLine="709"/>
        <w:rPr>
          <w:szCs w:val="22"/>
        </w:rPr>
      </w:pPr>
      <w:r>
        <w:rPr>
          <w:szCs w:val="22"/>
        </w:rPr>
        <w:t>Дудник собирался на Грумант.</w:t>
      </w:r>
    </w:p>
    <w:p>
      <w:pPr>
        <w:pStyle w:val="Normal"/>
        <w:ind w:firstLine="709"/>
        <w:rPr>
          <w:szCs w:val="22"/>
        </w:rPr>
      </w:pPr>
      <w:r>
        <w:rPr>
          <w:szCs w:val="22"/>
        </w:rPr>
        <w:t>В начале седьмого Афанасьев и Дудник сошлись на площадке между клубом и общежитием № 6...</w:t>
      </w:r>
    </w:p>
    <w:p>
      <w:pPr>
        <w:pStyle w:val="Normal"/>
        <w:ind w:firstLine="709"/>
        <w:rPr>
          <w:szCs w:val="22"/>
        </w:rPr>
      </w:pPr>
      <w:r>
        <w:rPr>
          <w:szCs w:val="22"/>
        </w:rPr>
        <w:t>Батурин велел разыскать «немедля» Афанасьева, Дуд</w:t>
        <w:softHyphen/>
        <w:t>ника — потрясти: из-за чего они не поладили? Ни Афа</w:t>
        <w:softHyphen/>
        <w:t>насьева, ни Дудника я не нашел. Афанасьев вышел накануне из дому с ружьем за плечами, ушел в ущелье Русанова, к Чертовой тропе; Дудник взял свое ружье, кошки —о тправился стрелять куропаток на осыпи под скалами Зеленой. Я не стал гоняться за ними, — мне было не до них.</w:t>
      </w:r>
    </w:p>
    <w:p>
      <w:pPr>
        <w:pStyle w:val="Normal"/>
        <w:ind w:firstLine="709"/>
        <w:rPr>
          <w:szCs w:val="22"/>
        </w:rPr>
      </w:pPr>
      <w:r>
        <w:rPr>
          <w:szCs w:val="22"/>
        </w:rPr>
        <w:t>Весь день полыхало над холодной землей холодное солнце. Небо было чистое, снег был сухой. Вечером дох</w:t>
        <w:softHyphen/>
        <w:t>нул ветерок с гор: соскользнули с Зеленой и Линдстремфьелля облака — побежали в сторону Гренландского мо</w:t>
        <w:softHyphen/>
        <w:t>ря, — снег завихрился над Грумантом.</w:t>
      </w:r>
    </w:p>
    <w:p>
      <w:pPr>
        <w:pStyle w:val="Normal"/>
        <w:ind w:firstLine="709"/>
        <w:rPr>
          <w:szCs w:val="22"/>
        </w:rPr>
      </w:pPr>
      <w:r>
        <w:rPr>
          <w:szCs w:val="22"/>
        </w:rPr>
        <w:t>Весь день я не находил себе места, ночевал на Птичке, в консульской спальне — ворочался с боку на бок, курил папиросу за папиросой, не мог уснуть... думал. Мы — правильно, Рая! — «разные люди». Принуждая меня усту</w:t>
        <w:softHyphen/>
        <w:t>пать, ты добилась: сделалась хорошим хирургом, тебе хотелось теперь жить спокойно, уверенно. А я оказался для тебя теперь лишь Романовым — человеком, который вечно ищет чего-то, не может найти, мучает и тебя... не дает возможности жить уверенно. «Разные».</w:t>
      </w:r>
    </w:p>
    <w:p>
      <w:pPr>
        <w:pStyle w:val="Normal"/>
        <w:ind w:firstLine="709"/>
        <w:rPr>
          <w:szCs w:val="22"/>
        </w:rPr>
      </w:pPr>
      <w:r>
        <w:rPr>
          <w:szCs w:val="22"/>
        </w:rPr>
        <w:t>Всю ночь мела с гор, из ущелья поземка, заметая следы всего, что жило и передвигалось в эту ночь на земле, затерянной во льдах самого холодного океана. Когда си</w:t>
        <w:softHyphen/>
        <w:t>неватые сумерки белой шпицбергенской ночи стали нали</w:t>
        <w:softHyphen/>
        <w:t>ваться голубизной восходящего где-то за горами солн</w:t>
        <w:softHyphen/>
        <w:t>ца — поземка улеглась, — понял я и другое. Мать моих де</w:t>
        <w:softHyphen/>
        <w:t>тей, жену я мог вернуть, но женщина не хотела жить моей жизнью — у нее уже давно была своя жизнь; женщины, которые не сразу уходят, не возвращаются, а на корот</w:t>
        <w:softHyphen/>
        <w:t>кой веревочке узелка не завяжешь.</w:t>
      </w:r>
    </w:p>
    <w:p>
      <w:pPr>
        <w:pStyle w:val="Normal"/>
        <w:ind w:firstLine="709"/>
        <w:rPr>
          <w:szCs w:val="22"/>
        </w:rPr>
      </w:pPr>
      <w:r>
        <w:rPr>
          <w:szCs w:val="22"/>
        </w:rPr>
        <w:t>А когда в голубом небе уже полыхали лучи невидимо</w:t>
        <w:softHyphen/>
        <w:t>го из-за скал солнца — было утро, — решение пришло само по себе: жить, Романов, надо начинать сызнова.</w:t>
      </w:r>
    </w:p>
    <w:p>
      <w:pPr>
        <w:pStyle w:val="Normal"/>
        <w:ind w:firstLine="709"/>
        <w:rPr>
          <w:szCs w:val="22"/>
        </w:rPr>
      </w:pPr>
      <w:r>
        <w:rPr>
          <w:szCs w:val="22"/>
        </w:rPr>
        <w:t>Но... жизнь продолжалась.</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 Женщина живет рядом</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pPr>
      <w:r>
        <w:rPr>
          <w:i/>
          <w:iCs/>
          <w:szCs w:val="22"/>
        </w:rPr>
        <w:t>«Баренцбург тчк Консулу СССР на острове Шпицбер</w:t>
        <w:softHyphen/>
        <w:t>ген Ярмолинскому зпт секретарю профкома советских угольных рудников Кусакину зпт главному инженеру тре</w:t>
        <w:softHyphen/>
        <w:t>ста Арктикуголь Сванидзе тчк Вчера Груманте исчезли механик отдела капитальных работ горный инженер Афа</w:t>
        <w:softHyphen/>
        <w:t>насьев Владимир Сергеевич зпт техник профилактике пожарной команды Дудник Михаил Пантелеймонович зпт исчезновение полярников обнаружено утром зпт ведем розыски тчк Пятница 4/</w:t>
      </w:r>
      <w:r>
        <w:rPr>
          <w:i/>
          <w:iCs/>
          <w:szCs w:val="22"/>
          <w:lang w:val="en-US"/>
        </w:rPr>
        <w:t>IV</w:t>
      </w:r>
      <w:r>
        <w:rPr>
          <w:i/>
          <w:iCs/>
          <w:szCs w:val="22"/>
        </w:rPr>
        <w:t xml:space="preserve"> 1958 Батурин Шестаков Рома</w:t>
        <w:softHyphen/>
        <w:t>нов».</w:t>
      </w:r>
    </w:p>
    <w:p>
      <w:pPr>
        <w:pStyle w:val="Normal"/>
        <w:ind w:firstLine="709"/>
        <w:rPr>
          <w:i/>
          <w:i/>
          <w:iCs/>
          <w:szCs w:val="22"/>
        </w:rPr>
      </w:pPr>
      <w:r>
        <w:rPr>
          <w:i/>
          <w:iCs/>
          <w:szCs w:val="22"/>
        </w:rPr>
      </w:r>
    </w:p>
    <w:p>
      <w:pPr>
        <w:pStyle w:val="32"/>
        <w:rPr/>
      </w:pPr>
      <w:r>
        <w:rPr/>
        <w:t>«Грумант тчк Батурину Шестакаву Романову тчк Принять все меры розысков зпт использовать все средст</w:t>
        <w:softHyphen/>
        <w:t>ва зпт результатах радировать каждый час тчк Ярмолин</w:t>
        <w:softHyphen/>
        <w:t>ский Кусакин Сванидзе».</w:t>
      </w:r>
    </w:p>
    <w:p>
      <w:pPr>
        <w:pStyle w:val="Normal"/>
        <w:ind w:firstLine="709"/>
        <w:rPr>
          <w:szCs w:val="22"/>
        </w:rPr>
      </w:pPr>
      <w:r>
        <w:rPr>
          <w:szCs w:val="22"/>
        </w:rPr>
      </w:r>
    </w:p>
    <w:p>
      <w:pPr>
        <w:pStyle w:val="Normal"/>
        <w:ind w:firstLine="709"/>
        <w:rPr>
          <w:szCs w:val="22"/>
        </w:rPr>
      </w:pPr>
      <w:r>
        <w:rPr>
          <w:szCs w:val="22"/>
        </w:rPr>
        <w:t>В кабинет начальника рудника то и дело входили люди. Голоса шахтеров, видевших Афанасьева и Дудни</w:t>
        <w:softHyphen/>
        <w:t>ка накануне, не умолкали, часто звонил телефон. В каби</w:t>
        <w:softHyphen/>
        <w:t>нете было накурено так, что казалось: подбрось лист бумаги — он ляжет на голубые слои дыма и останется лежать, как на твердом. В открытую форточку дышал сухой, холодный апрель.</w:t>
      </w:r>
    </w:p>
    <w:p>
      <w:pPr>
        <w:pStyle w:val="Normal"/>
        <w:ind w:firstLine="709"/>
        <w:rPr>
          <w:szCs w:val="22"/>
        </w:rPr>
      </w:pPr>
      <w:r>
        <w:rPr>
          <w:szCs w:val="22"/>
        </w:rPr>
        <w:t>На стене, у письменного стола, висела географическая карта Западного Шпицбергена, рядом с ней — двухкило</w:t>
        <w:softHyphen/>
        <w:t>метровка Айс-фиорда, едва не пополам перерезающего остров; на столе Батурин развернул карту крупного мас</w:t>
        <w:softHyphen/>
        <w:t>штаба, изображавшую участок Груманта, окрестности.</w:t>
      </w:r>
    </w:p>
    <w:p>
      <w:pPr>
        <w:pStyle w:val="Normal"/>
        <w:ind w:firstLine="709"/>
        <w:rPr>
          <w:szCs w:val="22"/>
        </w:rPr>
      </w:pPr>
      <w:r>
        <w:rPr>
          <w:szCs w:val="22"/>
        </w:rPr>
        <w:t>Взобравшись коленями на стул, Романов рассматри</w:t>
        <w:softHyphen/>
        <w:t>вал карту, курил.</w:t>
      </w:r>
    </w:p>
    <w:p>
      <w:pPr>
        <w:pStyle w:val="Normal"/>
        <w:ind w:firstLine="709"/>
        <w:rPr>
          <w:szCs w:val="22"/>
        </w:rPr>
      </w:pPr>
      <w:r>
        <w:rPr>
          <w:szCs w:val="22"/>
        </w:rPr>
        <w:t>За все утро Батурин ни словом, ни взглядом не напо</w:t>
        <w:softHyphen/>
        <w:t>мнил ему о том, что он не выполнил распоряжения: с вечера не разыскал Афанасьева и Дудника. Он или не замечал Романова, или останавливал, когда Романов пытался уйти. Батурин шумел, раздавал приказания, как пощечины: комплектовал поисковые партии — разгонял всех, кто попадался ему под руку или приходил на ум, — организовывал поиски. Шестаков ушел с партией пожар</w:t>
        <w:softHyphen/>
        <w:t>ников в район седловины между Зеленой и Линдстремфьеллем — Батурин не придержал его. Гаевой не выходил из шахты две смены кряду, прибежал в шахтерке, не переодевшись, пристроился к партии, которая шла обсле</w:t>
        <w:softHyphen/>
        <w:t>довать ущелье Русанова, — Батурин не стал задерживать. Романова не выпускал за пределы поселка, гонял с пору</w:t>
        <w:softHyphen/>
        <w:t>чениями. Все утро он был злой, стучал кулаком по столу, двигался резко — стулья и люди отскакивали от него, — говорил громко, короткими хлесткими фразами.</w:t>
      </w:r>
    </w:p>
    <w:p>
      <w:pPr>
        <w:pStyle w:val="Normal"/>
        <w:ind w:firstLine="709"/>
        <w:rPr>
          <w:szCs w:val="22"/>
        </w:rPr>
      </w:pPr>
      <w:r>
        <w:rPr>
          <w:szCs w:val="22"/>
        </w:rPr>
        <w:t>Романов рассматривал карту.</w:t>
      </w:r>
    </w:p>
    <w:p>
      <w:pPr>
        <w:pStyle w:val="Normal"/>
        <w:ind w:firstLine="709"/>
        <w:rPr>
          <w:szCs w:val="22"/>
        </w:rPr>
      </w:pPr>
      <w:r>
        <w:rPr>
          <w:szCs w:val="22"/>
        </w:rPr>
        <w:t>Зазвонил телефон, Батурин поднял трубку: звонил Игорь Шилков. Поисковая партия Шилкова обследовала плато Зеленой вдоль ущелья Русанова. Игорь звонил из «Дома розовых абажуров». Батурин слушал, держа труб</w:t>
        <w:softHyphen/>
        <w:t>ку на расстоянии от уха, — Романов слышал, что говорил Шилков. Он смотрел в бинокль с гор — видел человека в фиорде; человек лежит на снегу, в ропаках, возле лунки, не шевелится, с берега его не видать. Человек лежит на расстоянии двух километров от окровских штолен в глу</w:t>
        <w:softHyphen/>
        <w:t>бине фиорда.</w:t>
      </w:r>
    </w:p>
    <w:p>
      <w:pPr>
        <w:pStyle w:val="Normal"/>
        <w:ind w:firstLine="709"/>
        <w:rPr>
          <w:szCs w:val="22"/>
        </w:rPr>
      </w:pPr>
      <w:r>
        <w:rPr>
          <w:szCs w:val="22"/>
        </w:rPr>
        <w:t>Романов поднялся со стула, шагнул к выходу. Батурин не остановил его. Переступая порог кабинета, Романов слышал, как он говорил по телефону:</w:t>
      </w:r>
    </w:p>
    <w:p>
      <w:pPr>
        <w:pStyle w:val="Normal"/>
        <w:ind w:firstLine="709"/>
        <w:rPr>
          <w:szCs w:val="22"/>
        </w:rPr>
      </w:pPr>
      <w:r>
        <w:rPr>
          <w:szCs w:val="22"/>
        </w:rPr>
        <w:t xml:space="preserve">— </w:t>
      </w:r>
      <w:r>
        <w:rPr>
          <w:szCs w:val="22"/>
        </w:rPr>
        <w:t>Погоди маленько, Игорь Петрович. Александра Ва</w:t>
        <w:softHyphen/>
        <w:t>сильевича дождись на берегу, тогда уж...</w:t>
      </w:r>
    </w:p>
    <w:p>
      <w:pPr>
        <w:pStyle w:val="Normal"/>
        <w:ind w:firstLine="709"/>
        <w:rPr>
          <w:szCs w:val="22"/>
        </w:rPr>
      </w:pPr>
      <w:r>
        <w:rPr>
          <w:szCs w:val="22"/>
        </w:rPr>
        <w:t>Он не кричал, не приказывал, как минутой раньше,— просил...</w:t>
      </w:r>
    </w:p>
    <w:p>
      <w:pPr>
        <w:pStyle w:val="Normal"/>
        <w:ind w:firstLine="709"/>
        <w:rPr>
          <w:szCs w:val="22"/>
        </w:rPr>
      </w:pPr>
      <w:r>
        <w:rPr>
          <w:szCs w:val="22"/>
        </w:rPr>
        <w:t>В поселке было тихо; люди разговаривали шепотом — лишь выхлопы кларков ДЭС нарушали тревожную тиши</w:t>
        <w:softHyphen/>
        <w:t>ну; выхлопы были похожи на удары набата.</w:t>
      </w:r>
    </w:p>
    <w:p>
      <w:pPr>
        <w:pStyle w:val="Normal"/>
        <w:ind w:firstLine="709"/>
        <w:rPr>
          <w:szCs w:val="22"/>
        </w:rPr>
      </w:pPr>
      <w:r>
        <w:rPr>
          <w:szCs w:val="22"/>
        </w:rPr>
        <w:t>Завихрения снега над Грумантом рассыпались, осели, поземка улеглась, был яркий, солнечный день. С голубого неба уходили последние облака: горы, ледники и фиорд затянул подсиненный тенями снежный полог. Воздух был просушен стерильным морозцем, — с грумантского бере</w:t>
        <w:softHyphen/>
        <w:t>га, покрытого тенью скал, видна была черная пирамида терриконика баренцбургской шахты на мысу Хееруде.</w:t>
      </w:r>
    </w:p>
    <w:p>
      <w:pPr>
        <w:pStyle w:val="Normal"/>
        <w:ind w:firstLine="709"/>
        <w:rPr>
          <w:szCs w:val="22"/>
        </w:rPr>
      </w:pPr>
      <w:r>
        <w:rPr>
          <w:szCs w:val="22"/>
        </w:rPr>
        <w:t>Шилков шел размашистым, широким шагом хорошо натренированного лыжника, Романов старался не отста</w:t>
        <w:softHyphen/>
        <w:t>вать. На один шаг геолога ему приходилось делать два, ноги и руки наливались тяжестью, не хватало воздуха, — перед глазами маячила лыжня, то исчезающая на насте, то глубоко врезающаяся в свежие наметы идеально бе</w:t>
        <w:softHyphen/>
        <w:t>лого снега. В голове гудело: бессонная ночь, десятки выкуренных папирос сказывались. Обливаясь потом, Ро</w:t>
        <w:softHyphen/>
        <w:t>манов жал из последних сил. Неожиданно подпрыгнув, Шилков повернулся в воздухе, стал как вкопанный, упираясь срезами лыж в свежий перемет снега; ружье перекосилось на спине. Романов налетел на геолога.</w:t>
      </w:r>
    </w:p>
    <w:p>
      <w:pPr>
        <w:pStyle w:val="Normal"/>
        <w:ind w:firstLine="709"/>
        <w:rPr>
          <w:szCs w:val="22"/>
        </w:rPr>
      </w:pPr>
      <w:r>
        <w:rPr>
          <w:szCs w:val="22"/>
        </w:rPr>
        <w:t>Они остановились возле ропаков. До бурана, угнав</w:t>
        <w:softHyphen/>
        <w:t>шего припай в глубину фиорда, они были у берега. Буран поломал припай, приливные и отливные течения перетасо</w:t>
        <w:softHyphen/>
        <w:t>вали льдины, ропаки оказались далеко от берега.</w:t>
      </w:r>
    </w:p>
    <w:p>
      <w:pPr>
        <w:pStyle w:val="Normal"/>
        <w:ind w:firstLine="709"/>
        <w:rPr>
          <w:szCs w:val="22"/>
        </w:rPr>
      </w:pPr>
      <w:r>
        <w:rPr>
          <w:szCs w:val="22"/>
        </w:rPr>
        <w:t>На пушистом намете, рядом с Шилковым, в ропаках были следы, следы и следы. Снег возле ропаков, в ропа</w:t>
        <w:softHyphen/>
        <w:t>ках был вытоптан. Следы вели к открытой воде, прости</w:t>
        <w:softHyphen/>
        <w:t>рающейся на десятки километров в сторону противопо</w:t>
        <w:softHyphen/>
        <w:t>ложного берега. В ропаках они расходились в стороны, возвращались. Между ропаками и водой тянулась полоса ровного льда. На нем были лунки; возле одной лежал белек.</w:t>
      </w:r>
    </w:p>
    <w:p>
      <w:pPr>
        <w:pStyle w:val="Normal"/>
        <w:ind w:firstLine="709"/>
        <w:rPr>
          <w:szCs w:val="22"/>
        </w:rPr>
      </w:pPr>
      <w:r>
        <w:rPr>
          <w:szCs w:val="22"/>
        </w:rPr>
        <w:t>Шилков остановился. У края ропаков, против лунки с бельком, на льдинке, подымавшейся топчанчиком, лежал Дудник. Из-за голенища кирзового сапога выглядывала алюминиевая рукоятка охотничьего ножа. Стеганка на плечах, на спине была припорошена снегом. Ушанка на лбу прикрыта носовым платком, тоже припорошена. Лицо до глаз окутано бинтами. В руках, подложенных под грудь, пожарник держал конец широкого бинта, убегаю</w:t>
        <w:softHyphen/>
        <w:t>щего через ропак, по снегу и под снегом, к лунке.</w:t>
      </w:r>
    </w:p>
    <w:p>
      <w:pPr>
        <w:pStyle w:val="Normal"/>
        <w:ind w:firstLine="709"/>
        <w:rPr>
          <w:szCs w:val="22"/>
        </w:rPr>
      </w:pPr>
      <w:r>
        <w:rPr>
          <w:szCs w:val="22"/>
        </w:rPr>
        <w:t xml:space="preserve">— </w:t>
      </w:r>
      <w:r>
        <w:rPr>
          <w:szCs w:val="22"/>
        </w:rPr>
        <w:t>Что ты тут делаешь? — спросил Шилков.</w:t>
      </w:r>
    </w:p>
    <w:p>
      <w:pPr>
        <w:pStyle w:val="Normal"/>
        <w:ind w:firstLine="709"/>
        <w:rPr>
          <w:szCs w:val="22"/>
        </w:rPr>
      </w:pPr>
      <w:r>
        <w:rPr>
          <w:szCs w:val="22"/>
        </w:rPr>
        <w:t xml:space="preserve">— </w:t>
      </w:r>
      <w:r>
        <w:rPr>
          <w:szCs w:val="22"/>
        </w:rPr>
        <w:t>А вы присядьте трошки, если пришли, и не разговаривайте, — сказал Дудник застывшим, хрипловатым голосом. — Нерпу хочу словить, а вы... Она выглядывала только шо.</w:t>
      </w:r>
    </w:p>
    <w:p>
      <w:pPr>
        <w:pStyle w:val="Normal"/>
        <w:ind w:firstLine="709"/>
        <w:rPr>
          <w:szCs w:val="22"/>
        </w:rPr>
      </w:pPr>
      <w:r>
        <w:rPr>
          <w:szCs w:val="22"/>
        </w:rPr>
        <w:t xml:space="preserve">— </w:t>
      </w:r>
      <w:r>
        <w:rPr>
          <w:szCs w:val="22"/>
        </w:rPr>
        <w:t>Придурок, — сказал Шилкоз. — Его всем рудником ищут — с ног сбились, а он...</w:t>
      </w:r>
    </w:p>
    <w:p>
      <w:pPr>
        <w:pStyle w:val="Normal"/>
        <w:ind w:firstLine="709"/>
        <w:rPr>
          <w:szCs w:val="22"/>
        </w:rPr>
      </w:pPr>
      <w:r>
        <w:rPr>
          <w:szCs w:val="22"/>
        </w:rPr>
        <w:t>Романов подошел к пожарнику, вырвал из рук бинт, дернул:</w:t>
      </w:r>
    </w:p>
    <w:p>
      <w:pPr>
        <w:pStyle w:val="Normal"/>
        <w:ind w:firstLine="709"/>
        <w:rPr>
          <w:szCs w:val="22"/>
        </w:rPr>
      </w:pPr>
      <w:r>
        <w:rPr>
          <w:szCs w:val="22"/>
        </w:rPr>
        <w:t xml:space="preserve">— </w:t>
      </w:r>
      <w:r>
        <w:rPr>
          <w:szCs w:val="22"/>
        </w:rPr>
        <w:t>Вставай сейчас же — пойдем домой. Где Афа</w:t>
        <w:softHyphen/>
        <w:t>насьев?</w:t>
      </w:r>
    </w:p>
    <w:p>
      <w:pPr>
        <w:pStyle w:val="Normal"/>
        <w:ind w:firstLine="709"/>
        <w:rPr>
          <w:szCs w:val="22"/>
        </w:rPr>
      </w:pPr>
      <w:r>
        <w:rPr>
          <w:szCs w:val="22"/>
        </w:rPr>
        <w:t>Бинт показался из-под снега, натянулся, трепыха</w:t>
        <w:softHyphen/>
        <w:t>ясь, — Романов тянул... Это был один из примитивных способов ловли нерпы. Возле лунки с бельком нужно по</w:t>
        <w:softHyphen/>
        <w:t>ложить кусок листового железа, притрусить снегом. К ли</w:t>
        <w:softHyphen/>
        <w:t>сту прикрепить шнур или бинт — проложить в направле</w:t>
        <w:softHyphen/>
        <w:t>нии, диаметрально противоположном от лунки, замаски</w:t>
        <w:softHyphen/>
        <w:t>ровать. Замаскироваться самому. Когда нерпа выберется из лунки кормить детеныша, потянуть за шнур так, чтоб лист закрыл лунку. Потом бежать к нерпе, стрелять из ружья... У Дудника не было ружья. Нерп в эту пору года запрещалось стрелять: они кормили.</w:t>
      </w:r>
    </w:p>
    <w:p>
      <w:pPr>
        <w:pStyle w:val="Normal"/>
        <w:ind w:firstLine="709"/>
        <w:rPr>
          <w:szCs w:val="22"/>
        </w:rPr>
      </w:pPr>
      <w:r>
        <w:rPr>
          <w:szCs w:val="22"/>
        </w:rPr>
        <w:t>Дудник надеялся на то, что успеет добежать к нерпе, пока она будет возиться с листом или ползти к другой лунке, убить ножом.</w:t>
      </w:r>
    </w:p>
    <w:p>
      <w:pPr>
        <w:pStyle w:val="Normal"/>
        <w:ind w:firstLine="709"/>
        <w:rPr>
          <w:szCs w:val="22"/>
        </w:rPr>
      </w:pPr>
      <w:r>
        <w:rPr>
          <w:szCs w:val="22"/>
        </w:rPr>
        <w:t xml:space="preserve">— </w:t>
      </w:r>
      <w:r>
        <w:rPr>
          <w:szCs w:val="22"/>
        </w:rPr>
        <w:t>Владимира тут не было, — сказал Дудник, выбира</w:t>
        <w:softHyphen/>
        <w:t>ясь на лыжню; Шилков остался в ропаках —проверить следы, осмотреться.</w:t>
      </w:r>
    </w:p>
    <w:p>
      <w:pPr>
        <w:pStyle w:val="Normal"/>
        <w:ind w:firstLine="709"/>
        <w:rPr>
          <w:szCs w:val="22"/>
        </w:rPr>
      </w:pPr>
      <w:r>
        <w:rPr>
          <w:szCs w:val="22"/>
        </w:rPr>
        <w:t xml:space="preserve">— </w:t>
      </w:r>
      <w:r>
        <w:rPr>
          <w:szCs w:val="22"/>
        </w:rPr>
        <w:t>Где Афанасьев?</w:t>
      </w:r>
    </w:p>
    <w:p>
      <w:pPr>
        <w:pStyle w:val="Normal"/>
        <w:ind w:firstLine="709"/>
        <w:rPr>
          <w:szCs w:val="22"/>
        </w:rPr>
      </w:pPr>
      <w:r>
        <w:rPr>
          <w:szCs w:val="22"/>
        </w:rPr>
        <w:t xml:space="preserve">— </w:t>
      </w:r>
      <w:r>
        <w:rPr>
          <w:szCs w:val="22"/>
        </w:rPr>
        <w:t>Откуда я знаю? Я его после вчерашнего...</w:t>
      </w:r>
    </w:p>
    <w:p>
      <w:pPr>
        <w:pStyle w:val="Normal"/>
        <w:ind w:firstLine="709"/>
        <w:rPr>
          <w:szCs w:val="22"/>
        </w:rPr>
      </w:pPr>
      <w:r>
        <w:rPr>
          <w:szCs w:val="22"/>
        </w:rPr>
        <w:t xml:space="preserve">— </w:t>
      </w:r>
      <w:r>
        <w:rPr>
          <w:szCs w:val="22"/>
        </w:rPr>
        <w:t>Где ты пропадал с вечера?</w:t>
      </w:r>
    </w:p>
    <w:p>
      <w:pPr>
        <w:pStyle w:val="Normal"/>
        <w:ind w:firstLine="709"/>
        <w:rPr>
          <w:szCs w:val="22"/>
        </w:rPr>
      </w:pPr>
      <w:r>
        <w:rPr>
          <w:szCs w:val="22"/>
        </w:rPr>
        <w:t xml:space="preserve">— </w:t>
      </w:r>
      <w:r>
        <w:rPr>
          <w:szCs w:val="22"/>
        </w:rPr>
        <w:t>Ходил за куропатками... Коло скал полазил: над кладбищем, на берегу... Ночью спал. Утрем хотел пой</w:t>
        <w:softHyphen/>
        <w:t>мать нерпу. Если б не вы...</w:t>
      </w:r>
    </w:p>
    <w:p>
      <w:pPr>
        <w:pStyle w:val="Normal"/>
        <w:ind w:firstLine="709"/>
        <w:rPr>
          <w:szCs w:val="22"/>
        </w:rPr>
      </w:pPr>
      <w:r>
        <w:rPr>
          <w:szCs w:val="22"/>
        </w:rPr>
        <w:t>Романов наверстывал то, чего не сделал вчера, о чем Батурин не напоминал ему сегодня.</w:t>
      </w:r>
    </w:p>
    <w:p>
      <w:pPr>
        <w:pStyle w:val="Normal"/>
        <w:ind w:firstLine="709"/>
        <w:rPr>
          <w:szCs w:val="22"/>
        </w:rPr>
      </w:pPr>
      <w:r>
        <w:rPr>
          <w:szCs w:val="22"/>
        </w:rPr>
        <w:t xml:space="preserve">— </w:t>
      </w:r>
      <w:r>
        <w:rPr>
          <w:szCs w:val="22"/>
        </w:rPr>
        <w:t>Из-за чего вы подрались с Афанасьевым?</w:t>
      </w:r>
    </w:p>
    <w:p>
      <w:pPr>
        <w:pStyle w:val="Normal"/>
        <w:ind w:firstLine="709"/>
        <w:rPr>
          <w:szCs w:val="22"/>
        </w:rPr>
      </w:pPr>
      <w:r>
        <w:rPr>
          <w:szCs w:val="22"/>
        </w:rPr>
        <w:t xml:space="preserve">— </w:t>
      </w:r>
      <w:r>
        <w:rPr>
          <w:szCs w:val="22"/>
        </w:rPr>
        <w:t>Мы не дрались. Я шел на дежурство, он подошел и ударил.</w:t>
      </w:r>
    </w:p>
    <w:p>
      <w:pPr>
        <w:pStyle w:val="Normal"/>
        <w:ind w:firstLine="709"/>
        <w:rPr>
          <w:szCs w:val="22"/>
        </w:rPr>
      </w:pPr>
      <w:r>
        <w:rPr>
          <w:szCs w:val="22"/>
        </w:rPr>
        <w:t xml:space="preserve">— </w:t>
      </w:r>
      <w:r>
        <w:rPr>
          <w:szCs w:val="22"/>
        </w:rPr>
        <w:t>Он показал тебе жакан, потом ударил.</w:t>
      </w:r>
    </w:p>
    <w:p>
      <w:pPr>
        <w:pStyle w:val="Normal"/>
        <w:ind w:firstLine="709"/>
        <w:rPr>
          <w:szCs w:val="22"/>
        </w:rPr>
      </w:pPr>
      <w:r>
        <w:rPr>
          <w:szCs w:val="22"/>
        </w:rPr>
        <w:t xml:space="preserve">— </w:t>
      </w:r>
      <w:r>
        <w:rPr>
          <w:szCs w:val="22"/>
        </w:rPr>
        <w:t>Он бил и кричал: «За шо?!»</w:t>
      </w:r>
    </w:p>
    <w:p>
      <w:pPr>
        <w:pStyle w:val="Normal"/>
        <w:ind w:firstLine="709"/>
        <w:rPr>
          <w:szCs w:val="22"/>
        </w:rPr>
      </w:pPr>
      <w:r>
        <w:rPr>
          <w:szCs w:val="22"/>
        </w:rPr>
        <w:t xml:space="preserve">— </w:t>
      </w:r>
      <w:r>
        <w:rPr>
          <w:szCs w:val="22"/>
        </w:rPr>
        <w:t>Он показал жакан и спросил: «Это пятый?», а по</w:t>
        <w:softHyphen/>
        <w:t>том ударил.</w:t>
      </w:r>
    </w:p>
    <w:p>
      <w:pPr>
        <w:pStyle w:val="Normal"/>
        <w:ind w:firstLine="709"/>
        <w:rPr>
          <w:szCs w:val="22"/>
        </w:rPr>
      </w:pPr>
      <w:r>
        <w:rPr>
          <w:szCs w:val="22"/>
        </w:rPr>
        <w:t xml:space="preserve">— </w:t>
      </w:r>
      <w:r>
        <w:rPr>
          <w:szCs w:val="22"/>
        </w:rPr>
        <w:t>Он взял в руку жакан, шоб кулак был тяжелее, бил и кричал: «За шо?!»</w:t>
      </w:r>
    </w:p>
    <w:p>
      <w:pPr>
        <w:pStyle w:val="Normal"/>
        <w:ind w:firstLine="709"/>
        <w:rPr>
          <w:szCs w:val="22"/>
        </w:rPr>
      </w:pPr>
      <w:r>
        <w:rPr>
          <w:szCs w:val="22"/>
        </w:rPr>
        <w:t xml:space="preserve">— </w:t>
      </w:r>
      <w:r>
        <w:rPr>
          <w:szCs w:val="22"/>
        </w:rPr>
        <w:t>Он спросил: «Это пятый?»</w:t>
      </w:r>
    </w:p>
    <w:p>
      <w:pPr>
        <w:pStyle w:val="Normal"/>
        <w:ind w:firstLine="709"/>
        <w:rPr>
          <w:szCs w:val="22"/>
        </w:rPr>
      </w:pPr>
      <w:r>
        <w:rPr>
          <w:szCs w:val="22"/>
        </w:rPr>
        <w:t xml:space="preserve">— </w:t>
      </w:r>
      <w:r>
        <w:rPr>
          <w:szCs w:val="22"/>
        </w:rPr>
        <w:t>Вы всегда покрываете Владимира. Вы все знаете, шо он знает. Почему он показал жакан и попытал: «Это пятый?»?</w:t>
      </w:r>
    </w:p>
    <w:p>
      <w:pPr>
        <w:pStyle w:val="Normal"/>
        <w:ind w:firstLine="709"/>
        <w:rPr>
          <w:szCs w:val="22"/>
        </w:rPr>
      </w:pPr>
      <w:r>
        <w:rPr>
          <w:szCs w:val="22"/>
        </w:rPr>
        <w:t xml:space="preserve">— </w:t>
      </w:r>
      <w:r>
        <w:rPr>
          <w:szCs w:val="22"/>
        </w:rPr>
        <w:t>Ты должен знать, если он тебя спрашивал.</w:t>
      </w:r>
    </w:p>
    <w:p>
      <w:pPr>
        <w:pStyle w:val="Normal"/>
        <w:ind w:firstLine="709"/>
        <w:rPr>
          <w:szCs w:val="22"/>
        </w:rPr>
      </w:pPr>
      <w:r>
        <w:rPr>
          <w:szCs w:val="22"/>
        </w:rPr>
        <w:t xml:space="preserve">— </w:t>
      </w:r>
      <w:r>
        <w:rPr>
          <w:szCs w:val="22"/>
        </w:rPr>
        <w:t>Вы должны знать, если вы кореши. Он бил и кри</w:t>
        <w:softHyphen/>
        <w:t>чал: «За шо?!» За шо он ударил?..</w:t>
      </w:r>
    </w:p>
    <w:p>
      <w:pPr>
        <w:pStyle w:val="Normal"/>
        <w:ind w:firstLine="709"/>
        <w:rPr>
          <w:szCs w:val="22"/>
        </w:rPr>
      </w:pPr>
      <w:r>
        <w:rPr>
          <w:szCs w:val="22"/>
        </w:rPr>
        <w:t>Ярко светило солнце. Снежная, то плоская, то горба</w:t>
        <w:softHyphen/>
        <w:t>тая, то подымающаяся острыми вершинами гор к небу — ослепительно-белая пустыня простиралась вокруг.</w:t>
      </w:r>
    </w:p>
    <w:p>
      <w:pPr>
        <w:pStyle w:val="Normal"/>
        <w:ind w:firstLine="709"/>
        <w:rPr>
          <w:szCs w:val="22"/>
        </w:rPr>
      </w:pPr>
      <w:r>
        <w:rPr>
          <w:szCs w:val="22"/>
        </w:rPr>
        <w:t xml:space="preserve">— </w:t>
      </w:r>
      <w:r>
        <w:rPr>
          <w:szCs w:val="22"/>
        </w:rPr>
        <w:t>Почему ты не сопротивлялся, когда Афанасьев лупил тебя?</w:t>
      </w:r>
    </w:p>
    <w:p>
      <w:pPr>
        <w:pStyle w:val="Normal"/>
        <w:ind w:firstLine="709"/>
        <w:rPr>
          <w:szCs w:val="22"/>
        </w:rPr>
      </w:pPr>
      <w:r>
        <w:rPr>
          <w:szCs w:val="22"/>
        </w:rPr>
        <w:t xml:space="preserve">— </w:t>
      </w:r>
      <w:r>
        <w:rPr>
          <w:szCs w:val="22"/>
        </w:rPr>
        <w:t>Посмотреть бы на вас, товарищ заместитель: если б вам дали по губам ни за шо ни про шо... Я не успел очухаться, он вдарил еще раз.</w:t>
      </w:r>
    </w:p>
    <w:p>
      <w:pPr>
        <w:pStyle w:val="Normal"/>
        <w:ind w:firstLine="709"/>
        <w:rPr>
          <w:szCs w:val="22"/>
        </w:rPr>
      </w:pPr>
      <w:r>
        <w:rPr>
          <w:szCs w:val="22"/>
        </w:rPr>
        <w:t xml:space="preserve">— </w:t>
      </w:r>
      <w:r>
        <w:rPr>
          <w:szCs w:val="22"/>
        </w:rPr>
        <w:t>Нет!.. Ты не терял памяти. А Афанасьев ни за что ни про что не ударил бы. Ты знал, за что он бьет, и по</w:t>
        <w:softHyphen/>
        <w:t>тому не сопротивлялся. Ты струсил.</w:t>
      </w:r>
    </w:p>
    <w:p>
      <w:pPr>
        <w:pStyle w:val="Normal"/>
        <w:ind w:firstLine="709"/>
        <w:rPr>
          <w:szCs w:val="22"/>
        </w:rPr>
      </w:pPr>
      <w:r>
        <w:rPr>
          <w:szCs w:val="22"/>
        </w:rPr>
        <w:t xml:space="preserve">— </w:t>
      </w:r>
      <w:r>
        <w:rPr>
          <w:szCs w:val="22"/>
        </w:rPr>
        <w:t>Я? — Дудник остановился; повернулся так, что би</w:t>
        <w:softHyphen/>
        <w:t>нокль, висевший на ремешке, отлетел, ударил, возвратись, в грудь; глаза загорелись желтыми огоньками.— Вы ви</w:t>
        <w:softHyphen/>
        <w:t>дели, где я был сейчас без ружья? Туда мог заковылять медведь. Вы туда вдвоем прибежали. С ружьем.</w:t>
      </w:r>
    </w:p>
    <w:p>
      <w:pPr>
        <w:pStyle w:val="Normal"/>
        <w:ind w:firstLine="709"/>
        <w:rPr>
          <w:szCs w:val="22"/>
        </w:rPr>
      </w:pPr>
      <w:r>
        <w:rPr>
          <w:szCs w:val="22"/>
        </w:rPr>
        <w:t xml:space="preserve">— </w:t>
      </w:r>
      <w:r>
        <w:rPr>
          <w:szCs w:val="22"/>
        </w:rPr>
        <w:t>Каждый мальчишка знает: если большого бьет маленький, а большой не сопротивляется, значит, боль</w:t>
        <w:softHyphen/>
        <w:t>шой сделал подлость. За что Афанасьев отлупил тебя?</w:t>
      </w:r>
    </w:p>
    <w:p>
      <w:pPr>
        <w:pStyle w:val="Normal"/>
        <w:ind w:firstLine="709"/>
        <w:rPr>
          <w:szCs w:val="22"/>
        </w:rPr>
      </w:pPr>
      <w:r>
        <w:rPr>
          <w:szCs w:val="22"/>
        </w:rPr>
        <w:t>Глаза Дудника вздрогнули... Забегали беспокойно... остановились — Дудник смотрел на Романова в упор:</w:t>
      </w:r>
    </w:p>
    <w:p>
      <w:pPr>
        <w:pStyle w:val="Normal"/>
        <w:ind w:firstLine="709"/>
        <w:rPr>
          <w:szCs w:val="22"/>
        </w:rPr>
      </w:pPr>
      <w:r>
        <w:rPr>
          <w:szCs w:val="22"/>
        </w:rPr>
        <w:t xml:space="preserve">— </w:t>
      </w:r>
      <w:r>
        <w:rPr>
          <w:szCs w:val="22"/>
        </w:rPr>
        <w:t>Интересно, товарищ заместитель начальника руд</w:t>
        <w:softHyphen/>
        <w:t>ника. Это вы таким манером хотите припугнуть меня трошки, шоб я помалкивал про драку коло клуба? Хотите покрыть Афанасьева, да?</w:t>
      </w:r>
    </w:p>
    <w:p>
      <w:pPr>
        <w:pStyle w:val="Normal"/>
        <w:ind w:firstLine="709"/>
        <w:rPr>
          <w:szCs w:val="22"/>
        </w:rPr>
      </w:pPr>
      <w:r>
        <w:rPr>
          <w:szCs w:val="22"/>
        </w:rPr>
        <w:t>Это был излюбленный прием Дудника: «Бей первый в лоб, не дожидаясь, когда тебя ударят». Дудник бил... У Романова начинали дрожать пальцы. Он старался по</w:t>
        <w:softHyphen/>
        <w:t>гасить вскипающее раздражение: раздраженный человек всегда хуже соображает, говорит лишнее,</w:t>
      </w:r>
    </w:p>
    <w:p>
      <w:pPr>
        <w:pStyle w:val="Normal"/>
        <w:ind w:firstLine="709"/>
        <w:rPr>
          <w:szCs w:val="22"/>
        </w:rPr>
      </w:pPr>
      <w:r>
        <w:rPr>
          <w:szCs w:val="22"/>
        </w:rPr>
        <w:t xml:space="preserve">— </w:t>
      </w:r>
      <w:r>
        <w:rPr>
          <w:szCs w:val="22"/>
        </w:rPr>
        <w:t>Пошли, — сказал Романов.</w:t>
      </w:r>
    </w:p>
    <w:p>
      <w:pPr>
        <w:pStyle w:val="Normal"/>
        <w:ind w:firstLine="709"/>
        <w:rPr>
          <w:szCs w:val="22"/>
        </w:rPr>
      </w:pPr>
      <w:r>
        <w:rPr>
          <w:szCs w:val="22"/>
        </w:rPr>
        <w:t>Дудник шаркнул голой ладонью по синим губам; пер</w:t>
        <w:softHyphen/>
        <w:t>чатки снял, одну руку держал в кармане брюк, отогревая, Другую — за бортом ватника, застегнутого на все пуговицы; перчатки торчали за ремнем, прихватывающим ват</w:t>
        <w:softHyphen/>
        <w:t>ник по талии.</w:t>
      </w:r>
    </w:p>
    <w:p>
      <w:pPr>
        <w:pStyle w:val="Normal"/>
        <w:ind w:firstLine="709"/>
        <w:rPr>
          <w:szCs w:val="22"/>
        </w:rPr>
      </w:pPr>
      <w:r>
        <w:rPr>
          <w:szCs w:val="22"/>
        </w:rPr>
        <w:t xml:space="preserve">— </w:t>
      </w:r>
      <w:r>
        <w:rPr>
          <w:szCs w:val="22"/>
        </w:rPr>
        <w:t>Та-а-ак...— сказал Романов.— Значит, то, что ты плетешь сейчас, ты будешь болтать и в поселке?</w:t>
      </w:r>
    </w:p>
    <w:p>
      <w:pPr>
        <w:pStyle w:val="Normal"/>
        <w:ind w:firstLine="709"/>
        <w:rPr>
          <w:szCs w:val="22"/>
        </w:rPr>
      </w:pPr>
      <w:r>
        <w:rPr>
          <w:szCs w:val="22"/>
        </w:rPr>
        <w:t xml:space="preserve">— </w:t>
      </w:r>
      <w:r>
        <w:rPr>
          <w:szCs w:val="22"/>
        </w:rPr>
        <w:t>Мое дело телячье, товарищ заместитель: я могу и помолчать... если надо.</w:t>
      </w:r>
    </w:p>
    <w:p>
      <w:pPr>
        <w:pStyle w:val="Normal"/>
        <w:ind w:firstLine="709"/>
        <w:rPr>
          <w:szCs w:val="22"/>
        </w:rPr>
      </w:pPr>
      <w:r>
        <w:rPr>
          <w:szCs w:val="22"/>
        </w:rPr>
        <w:t>Две голубые, прозрачные тени двигались толчками по насту. Тень пожарника была короче, но шире.</w:t>
      </w:r>
    </w:p>
    <w:p>
      <w:pPr>
        <w:pStyle w:val="Normal"/>
        <w:ind w:firstLine="709"/>
        <w:rPr>
          <w:szCs w:val="22"/>
        </w:rPr>
      </w:pPr>
      <w:r>
        <w:rPr>
          <w:szCs w:val="22"/>
        </w:rPr>
        <w:t xml:space="preserve">— </w:t>
      </w:r>
      <w:r>
        <w:rPr>
          <w:szCs w:val="22"/>
        </w:rPr>
        <w:t>Ты не будешь молчать и в поселке: ты не затем заговорил теперь...</w:t>
      </w:r>
    </w:p>
    <w:p>
      <w:pPr>
        <w:pStyle w:val="Normal"/>
        <w:ind w:firstLine="709"/>
        <w:rPr>
          <w:szCs w:val="22"/>
        </w:rPr>
      </w:pPr>
      <w:r>
        <w:rPr>
          <w:szCs w:val="22"/>
        </w:rPr>
        <w:t xml:space="preserve">— </w:t>
      </w:r>
      <w:r>
        <w:rPr>
          <w:szCs w:val="22"/>
        </w:rPr>
        <w:t>Зы начальство. Прикажете — по радио выступлю.</w:t>
      </w:r>
    </w:p>
    <w:p>
      <w:pPr>
        <w:pStyle w:val="Normal"/>
        <w:ind w:firstLine="709"/>
        <w:rPr>
          <w:szCs w:val="22"/>
        </w:rPr>
      </w:pPr>
      <w:r>
        <w:rPr>
          <w:szCs w:val="22"/>
        </w:rPr>
        <w:t>Первый провалился Дудник: правая нога ушла в наст по колено, он выдернул — провалилась левая. Через не</w:t>
        <w:softHyphen/>
        <w:t>сколько шагов провалился Романов. И дальше наст был непрочен: не выдерживал тяжести тела, проваливался че</w:t>
        <w:softHyphen/>
        <w:t>рез шаг, неожиданно, заставляя напрягаться, — кромка наста била в кость, обдирала икры. Романов знал: такая дорога изнуряет; от щиколоток до колен ноги разбивают</w:t>
        <w:softHyphen/>
        <w:t>ся в кровь. Он забыл о лыжах, которые нес на плече; шел, придерживаясь направления на «Дом розовых абажуров», не останавливаясь.</w:t>
      </w:r>
    </w:p>
    <w:p>
      <w:pPr>
        <w:pStyle w:val="Normal"/>
        <w:ind w:firstLine="709"/>
        <w:rPr>
          <w:szCs w:val="22"/>
        </w:rPr>
      </w:pPr>
      <w:r>
        <w:rPr>
          <w:szCs w:val="22"/>
        </w:rPr>
        <w:t xml:space="preserve">— </w:t>
      </w:r>
      <w:r>
        <w:rPr>
          <w:szCs w:val="22"/>
        </w:rPr>
        <w:t>За что тебя ударил Афанасьев?</w:t>
      </w:r>
    </w:p>
    <w:p>
      <w:pPr>
        <w:pStyle w:val="Normal"/>
        <w:ind w:firstLine="709"/>
        <w:rPr>
          <w:szCs w:val="22"/>
        </w:rPr>
      </w:pPr>
      <w:r>
        <w:rPr>
          <w:szCs w:val="22"/>
        </w:rPr>
        <w:t xml:space="preserve">— </w:t>
      </w:r>
      <w:r>
        <w:rPr>
          <w:szCs w:val="22"/>
        </w:rPr>
        <w:t>У него попытайте.</w:t>
      </w:r>
    </w:p>
    <w:p>
      <w:pPr>
        <w:pStyle w:val="Normal"/>
        <w:ind w:firstLine="709"/>
        <w:rPr>
          <w:szCs w:val="22"/>
        </w:rPr>
      </w:pPr>
      <w:r>
        <w:rPr>
          <w:szCs w:val="22"/>
        </w:rPr>
        <w:t xml:space="preserve">— </w:t>
      </w:r>
      <w:r>
        <w:rPr>
          <w:szCs w:val="22"/>
        </w:rPr>
        <w:t>Его нет.</w:t>
      </w:r>
    </w:p>
    <w:p>
      <w:pPr>
        <w:pStyle w:val="Normal"/>
        <w:ind w:firstLine="709"/>
        <w:rPr>
          <w:szCs w:val="22"/>
        </w:rPr>
      </w:pPr>
      <w:r>
        <w:rPr>
          <w:szCs w:val="22"/>
        </w:rPr>
        <w:t xml:space="preserve">— </w:t>
      </w:r>
      <w:r>
        <w:rPr>
          <w:szCs w:val="22"/>
        </w:rPr>
        <w:t>Как нет?</w:t>
      </w:r>
    </w:p>
    <w:p>
      <w:pPr>
        <w:pStyle w:val="Normal"/>
        <w:ind w:firstLine="709"/>
        <w:rPr>
          <w:szCs w:val="22"/>
        </w:rPr>
      </w:pPr>
      <w:r>
        <w:rPr>
          <w:szCs w:val="22"/>
        </w:rPr>
        <w:t>Дудник остановился; стоял, утопая по колено в снегу, словно на коленях.</w:t>
      </w:r>
    </w:p>
    <w:p>
      <w:pPr>
        <w:pStyle w:val="Normal"/>
        <w:ind w:firstLine="709"/>
        <w:rPr>
          <w:szCs w:val="22"/>
        </w:rPr>
      </w:pPr>
      <w:r>
        <w:rPr>
          <w:szCs w:val="22"/>
        </w:rPr>
        <w:t xml:space="preserve">— </w:t>
      </w:r>
      <w:r>
        <w:rPr>
          <w:szCs w:val="22"/>
        </w:rPr>
        <w:t>Его ищут, как и тебя... Он с вечера ушел и не вер</w:t>
        <w:softHyphen/>
        <w:t>нулся. Никто не знает, где он.</w:t>
      </w:r>
    </w:p>
    <w:p>
      <w:pPr>
        <w:pStyle w:val="Normal"/>
        <w:ind w:firstLine="709"/>
        <w:rPr>
          <w:szCs w:val="22"/>
        </w:rPr>
      </w:pPr>
      <w:r>
        <w:rPr>
          <w:szCs w:val="22"/>
        </w:rPr>
        <w:t>Дудник смотрел так, словно его оглушили. Потом рес</w:t>
        <w:softHyphen/>
        <w:t>ницы вздрогнули, губы расползлись в ехидную улыбку.</w:t>
      </w:r>
    </w:p>
    <w:p>
      <w:pPr>
        <w:pStyle w:val="Normal"/>
        <w:ind w:firstLine="709"/>
        <w:rPr>
          <w:szCs w:val="22"/>
        </w:rPr>
      </w:pPr>
      <w:r>
        <w:rPr>
          <w:szCs w:val="22"/>
        </w:rPr>
        <w:t xml:space="preserve">— </w:t>
      </w:r>
      <w:r>
        <w:rPr>
          <w:szCs w:val="22"/>
        </w:rPr>
        <w:t>Вот оно как, — сказал Дудник.— Так это вы на всякий случай — запугать меня: если с Владимиром шо-то случится... Вам надо свою шкуру спасать, так вы?!</w:t>
      </w:r>
    </w:p>
    <w:p>
      <w:pPr>
        <w:pStyle w:val="Normal"/>
        <w:ind w:firstLine="709"/>
        <w:rPr>
          <w:szCs w:val="22"/>
        </w:rPr>
      </w:pPr>
      <w:r>
        <w:rPr>
          <w:szCs w:val="22"/>
        </w:rPr>
        <w:t xml:space="preserve">— </w:t>
      </w:r>
      <w:r>
        <w:rPr>
          <w:szCs w:val="22"/>
        </w:rPr>
        <w:t>Не мою, ты!.. Охотник!.. Тебе надо свою шкуру гвоздями приколачивать, чтоб не содрали.</w:t>
      </w:r>
    </w:p>
    <w:p>
      <w:pPr>
        <w:pStyle w:val="Normal"/>
        <w:ind w:firstLine="709"/>
        <w:rPr>
          <w:szCs w:val="22"/>
        </w:rPr>
      </w:pPr>
      <w:r>
        <w:rPr>
          <w:szCs w:val="22"/>
        </w:rPr>
        <w:t>Они смотрели друг другу в глаза. Из ноздрей, изо рта вытекали клубы горячего воздуха, вспыхивали на солнце белыми облачками, таяли... Романов бросил на снег, утрамбованный ветрами, лыжи, сел.</w:t>
      </w:r>
    </w:p>
    <w:p>
      <w:pPr>
        <w:pStyle w:val="Normal"/>
        <w:ind w:firstLine="709"/>
        <w:rPr>
          <w:szCs w:val="22"/>
        </w:rPr>
      </w:pPr>
      <w:r>
        <w:rPr>
          <w:szCs w:val="22"/>
        </w:rPr>
        <w:t xml:space="preserve">— </w:t>
      </w:r>
      <w:r>
        <w:rPr>
          <w:szCs w:val="22"/>
        </w:rPr>
        <w:t>Садись.</w:t>
      </w:r>
    </w:p>
    <w:p>
      <w:pPr>
        <w:pStyle w:val="Normal"/>
        <w:ind w:firstLine="709"/>
        <w:rPr>
          <w:szCs w:val="22"/>
        </w:rPr>
      </w:pPr>
      <w:r>
        <w:rPr>
          <w:szCs w:val="22"/>
        </w:rPr>
        <w:t>Сидели, как безногие: ноги до колен уходили в снег.</w:t>
      </w:r>
    </w:p>
    <w:p>
      <w:pPr>
        <w:pStyle w:val="Normal"/>
        <w:ind w:firstLine="709"/>
        <w:rPr>
          <w:szCs w:val="22"/>
        </w:rPr>
      </w:pPr>
      <w:r>
        <w:rPr>
          <w:szCs w:val="22"/>
        </w:rPr>
        <w:t>Романов устал. В голове гудело, как в бетономешалке. Не было, сил возмущаться ответами Дудника, спраши</w:t>
        <w:softHyphen/>
        <w:t>вать. Романов отдыхал, собираясь с мыслями; ноги го</w:t>
        <w:softHyphen/>
        <w:t>рели. А Дудник больше не смотрел на Романова, словно потерял интерес к нему, — смотрел на фиорд, а может быть, дальше — туда, где между громадой Альхорна и мысом Старостина виднелся выход в Гренландское мо</w:t>
        <w:softHyphen/>
        <w:t>ре — дорога на родину.</w:t>
      </w:r>
    </w:p>
    <w:p>
      <w:pPr>
        <w:pStyle w:val="Normal"/>
        <w:ind w:firstLine="709"/>
        <w:rPr>
          <w:szCs w:val="22"/>
        </w:rPr>
      </w:pPr>
      <w:r>
        <w:rPr>
          <w:szCs w:val="22"/>
        </w:rPr>
        <w:t>Романов встал. Надо было кончать всю эту комедию: приближался грумантский берег.</w:t>
      </w:r>
    </w:p>
    <w:p>
      <w:pPr>
        <w:pStyle w:val="Normal"/>
        <w:ind w:firstLine="709"/>
        <w:rPr>
          <w:szCs w:val="22"/>
        </w:rPr>
      </w:pPr>
      <w:r>
        <w:rPr>
          <w:szCs w:val="22"/>
        </w:rPr>
        <w:t xml:space="preserve">— </w:t>
      </w:r>
      <w:r>
        <w:rPr>
          <w:szCs w:val="22"/>
        </w:rPr>
        <w:t>Афанасьева тоже ищут всем рудником, — сказал Романов.— Не могут найти. Ушел вчера в ущелье — про</w:t>
        <w:softHyphen/>
        <w:t>пал. Поземка замела следы... Из-за чего вы подрались, Дудник? Может, это поможет узнать, где искать Афа</w:t>
        <w:softHyphen/>
        <w:t>насьева...</w:t>
      </w:r>
    </w:p>
    <w:p>
      <w:pPr>
        <w:pStyle w:val="Normal"/>
        <w:ind w:firstLine="709"/>
        <w:rPr>
          <w:szCs w:val="22"/>
        </w:rPr>
      </w:pPr>
      <w:r>
        <w:rPr>
          <w:szCs w:val="22"/>
        </w:rPr>
        <w:t>Дудник молчал.</w:t>
      </w:r>
    </w:p>
    <w:p>
      <w:pPr>
        <w:pStyle w:val="Normal"/>
        <w:ind w:firstLine="709"/>
        <w:rPr>
          <w:szCs w:val="22"/>
        </w:rPr>
      </w:pPr>
      <w:r>
        <w:rPr>
          <w:szCs w:val="22"/>
        </w:rPr>
        <w:t xml:space="preserve">— </w:t>
      </w:r>
      <w:r>
        <w:rPr>
          <w:szCs w:val="22"/>
        </w:rPr>
        <w:t>Я намного старше тебя, Дудник, — по опыту знаю: если человек юлит, спешит припугнуть того, кто с него спрашивает, значит, он старается скрыть что-то. Я уже знаю «трошки» тебя, Дудник: если ты прыгаешь в глаза, значит, натворил что-то... Чего вы не поделили с Афа</w:t>
        <w:softHyphen/>
        <w:t>насьевым?</w:t>
      </w:r>
    </w:p>
    <w:p>
      <w:pPr>
        <w:pStyle w:val="Normal"/>
        <w:ind w:firstLine="709"/>
        <w:rPr>
          <w:szCs w:val="22"/>
        </w:rPr>
      </w:pPr>
      <w:r>
        <w:rPr>
          <w:szCs w:val="22"/>
        </w:rPr>
        <w:t>Дудник молчал. Проламывал тяжелыми ногами наст, и наст гулко хрустел. Молчал. Сопел лишь. Потом повер</w:t>
        <w:softHyphen/>
        <w:t>нулся к Романову.</w:t>
      </w:r>
    </w:p>
    <w:p>
      <w:pPr>
        <w:pStyle w:val="Normal"/>
        <w:ind w:firstLine="709"/>
        <w:rPr>
          <w:szCs w:val="22"/>
        </w:rPr>
      </w:pPr>
      <w:r>
        <w:rPr>
          <w:szCs w:val="22"/>
        </w:rPr>
        <w:t xml:space="preserve">— </w:t>
      </w:r>
      <w:r>
        <w:rPr>
          <w:szCs w:val="22"/>
        </w:rPr>
        <w:t>Ладно,— сказал он.— Ладно. Мой отец не был министром — по мне можно и потоптаться...</w:t>
      </w:r>
    </w:p>
    <w:p>
      <w:pPr>
        <w:pStyle w:val="Normal"/>
        <w:ind w:firstLine="709"/>
        <w:rPr>
          <w:szCs w:val="22"/>
        </w:rPr>
      </w:pPr>
      <w:r>
        <w:rPr>
          <w:szCs w:val="22"/>
        </w:rPr>
        <w:t>Задубелое на морозе лицо .как бы окаменело, губы были синие, плохо слушались. Глаза бегали.</w:t>
      </w:r>
    </w:p>
    <w:p>
      <w:pPr>
        <w:pStyle w:val="Normal"/>
        <w:ind w:firstLine="709"/>
        <w:rPr>
          <w:szCs w:val="22"/>
        </w:rPr>
      </w:pPr>
      <w:r>
        <w:rPr>
          <w:szCs w:val="22"/>
        </w:rPr>
        <w:t xml:space="preserve">— </w:t>
      </w:r>
      <w:r>
        <w:rPr>
          <w:szCs w:val="22"/>
        </w:rPr>
        <w:t>За какую подлость Афанасьев отлупил тебя, Дуд</w:t>
        <w:softHyphen/>
        <w:t>ник?</w:t>
      </w:r>
    </w:p>
    <w:p>
      <w:pPr>
        <w:pStyle w:val="Normal"/>
        <w:ind w:firstLine="709"/>
        <w:rPr>
          <w:szCs w:val="22"/>
        </w:rPr>
      </w:pPr>
      <w:r>
        <w:rPr>
          <w:szCs w:val="22"/>
        </w:rPr>
        <w:t xml:space="preserve">— </w:t>
      </w:r>
      <w:r>
        <w:rPr>
          <w:szCs w:val="22"/>
        </w:rPr>
        <w:t>Ладно,— сказал он; скулы у висков горели, как маки.— Вы начальство — ваша власть: вы имеете право влазить и в душу... вместе с сапогами... Владимир вда</w:t>
        <w:softHyphen/>
        <w:t>рил меня за Корнилову. Мы в Кольсбее разговаривали с ним про Корнилову. Я потом позвонил из Кольсбея ему и сказал, шо он с Гаевым пятые после меня у Корниловой... Я больше ничего не скажу! Вы между собой мерт</w:t>
        <w:softHyphen/>
        <w:t>вому поверите больше, чем живому. Инженеры. Вы толь</w:t>
        <w:softHyphen/>
        <w:t>ко говорите, шо человеку надо верить... Попытайте лучше Батурина, чего он хотел от Владимира!.. И будьте вы про</w:t>
        <w:softHyphen/>
        <w:t>кляты — вечно становитесь поперек дороги.</w:t>
      </w:r>
    </w:p>
    <w:p>
      <w:pPr>
        <w:pStyle w:val="Normal"/>
        <w:ind w:firstLine="709"/>
        <w:rPr>
          <w:szCs w:val="22"/>
        </w:rPr>
      </w:pPr>
      <w:r>
        <w:rPr>
          <w:szCs w:val="22"/>
        </w:rPr>
        <w:t xml:space="preserve">— </w:t>
      </w:r>
      <w:r>
        <w:rPr>
          <w:szCs w:val="22"/>
        </w:rPr>
        <w:t>Кто «вы», Дудник?</w:t>
      </w:r>
    </w:p>
    <w:p>
      <w:pPr>
        <w:pStyle w:val="Normal"/>
        <w:ind w:firstLine="709"/>
        <w:rPr>
          <w:szCs w:val="22"/>
        </w:rPr>
      </w:pPr>
      <w:r>
        <w:rPr>
          <w:szCs w:val="22"/>
        </w:rPr>
        <w:t xml:space="preserve">— </w:t>
      </w:r>
      <w:r>
        <w:rPr>
          <w:szCs w:val="22"/>
        </w:rPr>
        <w:t>Все вы... инженеры, такие,— огрызнулся он и мах</w:t>
        <w:softHyphen/>
        <w:t>нул рукой.</w:t>
      </w:r>
    </w:p>
    <w:p>
      <w:pPr>
        <w:pStyle w:val="Normal"/>
        <w:ind w:firstLine="709"/>
        <w:rPr>
          <w:szCs w:val="22"/>
        </w:rPr>
      </w:pPr>
      <w:r>
        <w:rPr>
          <w:szCs w:val="22"/>
        </w:rPr>
        <w:t>Они больше не разговаривали до самого берега.</w:t>
      </w:r>
    </w:p>
    <w:p>
      <w:pPr>
        <w:pStyle w:val="Normal"/>
        <w:ind w:firstLine="709"/>
        <w:rPr>
          <w:szCs w:val="22"/>
        </w:rPr>
      </w:pPr>
      <w:r>
        <w:rPr>
          <w:szCs w:val="22"/>
        </w:rPr>
        <w:t>Тропкой, пробитой в глубоком снегу, Романов поднял</w:t>
        <w:softHyphen/>
        <w:t>ся по крутизне берега к «Дому розовых абажуров». Снег скрипел.</w:t>
      </w:r>
    </w:p>
    <w:p>
      <w:pPr>
        <w:pStyle w:val="Normal"/>
        <w:ind w:firstLine="709"/>
        <w:rPr>
          <w:szCs w:val="22"/>
        </w:rPr>
      </w:pPr>
      <w:r>
        <w:rPr>
          <w:szCs w:val="22"/>
        </w:rPr>
        <w:t xml:space="preserve">— </w:t>
      </w:r>
      <w:r>
        <w:rPr>
          <w:szCs w:val="22"/>
        </w:rPr>
        <w:t>Романов!</w:t>
      </w:r>
    </w:p>
    <w:p>
      <w:pPr>
        <w:pStyle w:val="Normal"/>
        <w:ind w:firstLine="709"/>
        <w:rPr>
          <w:szCs w:val="22"/>
        </w:rPr>
      </w:pPr>
      <w:r>
        <w:rPr>
          <w:szCs w:val="22"/>
        </w:rPr>
        <w:t>Он остановился.</w:t>
      </w:r>
    </w:p>
    <w:p>
      <w:pPr>
        <w:pStyle w:val="Normal"/>
        <w:ind w:firstLine="709"/>
        <w:rPr>
          <w:szCs w:val="22"/>
        </w:rPr>
      </w:pPr>
      <w:r>
        <w:rPr>
          <w:szCs w:val="22"/>
        </w:rPr>
        <w:t xml:space="preserve">— </w:t>
      </w:r>
      <w:r>
        <w:rPr>
          <w:szCs w:val="22"/>
        </w:rPr>
        <w:t>Повернись ко мне.</w:t>
      </w:r>
    </w:p>
    <w:p>
      <w:pPr>
        <w:pStyle w:val="Normal"/>
        <w:ind w:firstLine="709"/>
        <w:rPr>
          <w:szCs w:val="22"/>
        </w:rPr>
      </w:pPr>
      <w:r>
        <w:rPr>
          <w:szCs w:val="22"/>
        </w:rPr>
        <w:t>Новинская стояла на открытом крыльце больницы, в платье, в туфельках, простоволосая; подбородок дро</w:t>
        <w:softHyphen/>
        <w:t>жал.</w:t>
      </w:r>
    </w:p>
    <w:p>
      <w:pPr>
        <w:pStyle w:val="Normal"/>
        <w:ind w:firstLine="709"/>
        <w:rPr>
          <w:szCs w:val="22"/>
        </w:rPr>
      </w:pPr>
      <w:r>
        <w:rPr>
          <w:szCs w:val="22"/>
        </w:rPr>
        <w:t xml:space="preserve">— </w:t>
      </w:r>
      <w:r>
        <w:rPr>
          <w:szCs w:val="22"/>
        </w:rPr>
        <w:t>Подними руки!</w:t>
      </w:r>
    </w:p>
    <w:p>
      <w:pPr>
        <w:pStyle w:val="Normal"/>
        <w:ind w:firstLine="709"/>
        <w:rPr>
          <w:szCs w:val="22"/>
        </w:rPr>
      </w:pPr>
      <w:r>
        <w:rPr>
          <w:szCs w:val="22"/>
        </w:rPr>
        <w:t>Их разделяли два марша лестницы, сбегающей от больницы к итээровскому дому. Новинская смотрела. сверху.</w:t>
      </w:r>
    </w:p>
    <w:p>
      <w:pPr>
        <w:pStyle w:val="Normal"/>
        <w:ind w:firstLine="709"/>
        <w:rPr>
          <w:szCs w:val="22"/>
        </w:rPr>
      </w:pPr>
      <w:r>
        <w:rPr>
          <w:szCs w:val="22"/>
        </w:rPr>
        <w:t xml:space="preserve">— </w:t>
      </w:r>
      <w:r>
        <w:rPr>
          <w:szCs w:val="22"/>
        </w:rPr>
        <w:t>Присядь!.. Наклонись!..</w:t>
      </w:r>
    </w:p>
    <w:p>
      <w:pPr>
        <w:pStyle w:val="Normal"/>
        <w:ind w:firstLine="709"/>
        <w:rPr>
          <w:szCs w:val="22"/>
        </w:rPr>
      </w:pPr>
      <w:r>
        <w:rPr>
          <w:szCs w:val="22"/>
        </w:rPr>
        <w:t>Романов выполнял приказания. Так было и раньше, в Донбассе, в Москве, когда он возвращался из шахты, из «Метростроя». Романов выполнял ее приказания, гото</w:t>
        <w:softHyphen/>
        <w:t>вился накричать: «Почему выбегаешь раздетая на мо</w:t>
        <w:softHyphen/>
        <w:t>роз?! Зайди сейчас же!..» — и вдруг вспомнил: они уж два дня как чужие... В открытую форточку из кабинета главврача смотрел Батурин, кивнул, зазывая...</w:t>
      </w:r>
    </w:p>
    <w:p>
      <w:pPr>
        <w:pStyle w:val="Normal"/>
        <w:ind w:firstLine="709"/>
        <w:rPr>
          <w:szCs w:val="22"/>
        </w:rPr>
      </w:pPr>
      <w:r>
        <w:rPr>
          <w:szCs w:val="22"/>
        </w:rPr>
        <w:t>Романов докладывал, Батурин молчал, поглаживая подушечками коротких пальцев над глазом, смотрел вниз. Он сидел в грубо сколоченном сосновом кресле за пись</w:t>
        <w:softHyphen/>
        <w:t>менным столом главврача, покрытым белой простыней, поверх простыни лежало толстое канцелярское стекло. Батурин упирался локтями в край стола, стараясь не при</w:t>
        <w:softHyphen/>
        <w:t>касаться к стеклу. Перед ним стоял стакан с водой.</w:t>
      </w:r>
    </w:p>
    <w:p>
      <w:pPr>
        <w:pStyle w:val="Normal"/>
        <w:ind w:firstLine="709"/>
        <w:rPr>
          <w:szCs w:val="22"/>
        </w:rPr>
      </w:pPr>
      <w:r>
        <w:rPr>
          <w:szCs w:val="22"/>
        </w:rPr>
        <w:t>В окно с квадратной нижней форточкой лился свет не</w:t>
        <w:softHyphen/>
        <w:t>видимого из кабинета солнца. Рядом с окном была днев</w:t>
        <w:softHyphen/>
        <w:t>ная, комнатная, расплывающаяся тень. Батурин сидел в тени, смотрел на стакан, шевелил пальцами, слушал; лицо было серое, плечи отяжелели, на лице глубокие складки.</w:t>
      </w:r>
    </w:p>
    <w:p>
      <w:pPr>
        <w:pStyle w:val="Normal"/>
        <w:ind w:firstLine="709"/>
        <w:rPr>
          <w:szCs w:val="22"/>
        </w:rPr>
      </w:pPr>
      <w:r>
        <w:rPr>
          <w:szCs w:val="22"/>
        </w:rPr>
        <w:t>В больнице, в тепле, Романов раскис; ноги пекло, в глазах резало. Он сбивался на слове, докладывая.</w:t>
      </w:r>
    </w:p>
    <w:p>
      <w:pPr>
        <w:pStyle w:val="Normal"/>
        <w:ind w:firstLine="709"/>
        <w:rPr>
          <w:szCs w:val="22"/>
        </w:rPr>
      </w:pPr>
      <w:r>
        <w:rPr>
          <w:szCs w:val="22"/>
        </w:rPr>
        <w:t>Батурин сказал, не подняв головы:</w:t>
      </w:r>
    </w:p>
    <w:p>
      <w:pPr>
        <w:pStyle w:val="Normal"/>
        <w:ind w:firstLine="709"/>
        <w:rPr>
          <w:szCs w:val="22"/>
        </w:rPr>
      </w:pPr>
      <w:r>
        <w:rPr>
          <w:szCs w:val="22"/>
        </w:rPr>
        <w:t xml:space="preserve">— </w:t>
      </w:r>
      <w:r>
        <w:rPr>
          <w:szCs w:val="22"/>
        </w:rPr>
        <w:t>Ты, стало быть, так и не выполнил моего распоря</w:t>
        <w:softHyphen/>
        <w:t>жения?</w:t>
      </w:r>
    </w:p>
    <w:p>
      <w:pPr>
        <w:pStyle w:val="Normal"/>
        <w:ind w:firstLine="709"/>
        <w:rPr>
          <w:szCs w:val="22"/>
        </w:rPr>
      </w:pPr>
      <w:r>
        <w:rPr>
          <w:szCs w:val="22"/>
        </w:rPr>
        <w:t>Романов смотрел, напрягаясь.</w:t>
      </w:r>
    </w:p>
    <w:p>
      <w:pPr>
        <w:pStyle w:val="Normal"/>
        <w:ind w:firstLine="709"/>
        <w:rPr>
          <w:szCs w:val="22"/>
        </w:rPr>
      </w:pPr>
      <w:r>
        <w:rPr>
          <w:szCs w:val="22"/>
        </w:rPr>
        <w:t xml:space="preserve">— </w:t>
      </w:r>
      <w:r>
        <w:rPr>
          <w:szCs w:val="22"/>
        </w:rPr>
        <w:t>Займись ты вчера Афанасьевым и Дудником, Але</w:t>
        <w:softHyphen/>
        <w:t>ксандр Васильевич...</w:t>
      </w:r>
    </w:p>
    <w:p>
      <w:pPr>
        <w:pStyle w:val="Normal"/>
        <w:ind w:firstLine="709"/>
        <w:rPr>
          <w:szCs w:val="22"/>
        </w:rPr>
      </w:pPr>
      <w:r>
        <w:rPr>
          <w:szCs w:val="22"/>
        </w:rPr>
        <w:t>Пальцы задрожали невольно — второй раз в этот день Романов забыл об усталости: упрек Батурина звучал прямым обвинением. Романов встал с деревянного топчан</w:t>
        <w:softHyphen/>
        <w:t>чика, шагнул к столу:</w:t>
      </w:r>
    </w:p>
    <w:p>
      <w:pPr>
        <w:pStyle w:val="Normal"/>
        <w:ind w:firstLine="709"/>
        <w:rPr>
          <w:szCs w:val="22"/>
        </w:rPr>
      </w:pPr>
      <w:r>
        <w:rPr>
          <w:szCs w:val="22"/>
        </w:rPr>
        <w:t xml:space="preserve">— </w:t>
      </w:r>
      <w:r>
        <w:rPr>
          <w:szCs w:val="22"/>
        </w:rPr>
        <w:t>О чем вы вчера разговаривали с Афанасьевым у клубной пристройки? Чем вы грозили ему, Константин Петрович?</w:t>
      </w:r>
    </w:p>
    <w:p>
      <w:pPr>
        <w:pStyle w:val="Normal"/>
        <w:ind w:firstLine="709"/>
        <w:rPr>
          <w:szCs w:val="22"/>
        </w:rPr>
      </w:pPr>
      <w:r>
        <w:rPr>
          <w:szCs w:val="22"/>
        </w:rPr>
        <w:t>Батурин поднял голову:</w:t>
      </w:r>
    </w:p>
    <w:p>
      <w:pPr>
        <w:pStyle w:val="Normal"/>
        <w:ind w:firstLine="709"/>
        <w:rPr>
          <w:szCs w:val="22"/>
        </w:rPr>
      </w:pPr>
      <w:r>
        <w:rPr>
          <w:szCs w:val="22"/>
        </w:rPr>
        <w:t xml:space="preserve">— </w:t>
      </w:r>
      <w:r>
        <w:rPr>
          <w:szCs w:val="22"/>
        </w:rPr>
        <w:t>Почему ты, однако, не выполнил мое распоряже</w:t>
        <w:softHyphen/>
        <w:t>ние?</w:t>
      </w:r>
    </w:p>
    <w:p>
      <w:pPr>
        <w:pStyle w:val="Normal"/>
        <w:ind w:firstLine="709"/>
        <w:rPr>
          <w:szCs w:val="22"/>
        </w:rPr>
      </w:pPr>
      <w:r>
        <w:rPr>
          <w:szCs w:val="22"/>
        </w:rPr>
        <w:t xml:space="preserve">— </w:t>
      </w:r>
      <w:r>
        <w:rPr>
          <w:szCs w:val="22"/>
        </w:rPr>
        <w:t>Что вы говорили Афанасьеву?!</w:t>
      </w:r>
    </w:p>
    <w:p>
      <w:pPr>
        <w:pStyle w:val="Normal"/>
        <w:ind w:firstLine="709"/>
        <w:rPr>
          <w:szCs w:val="22"/>
        </w:rPr>
      </w:pPr>
      <w:r>
        <w:rPr>
          <w:szCs w:val="22"/>
        </w:rPr>
        <w:t>Распахнулась дверь перевязочной. На пороге стояла Новинская: в белом халате, не оправленном на плечах, халат был туго перехвачен по талии куском бинта, концы бинта затянуты в узел, зажаты в белеющих пальцах. Она смотрела на Батурина.</w:t>
      </w:r>
    </w:p>
    <w:p>
      <w:pPr>
        <w:pStyle w:val="Normal"/>
        <w:ind w:firstLine="709"/>
        <w:rPr>
          <w:szCs w:val="22"/>
        </w:rPr>
      </w:pPr>
      <w:r>
        <w:rPr>
          <w:szCs w:val="22"/>
        </w:rPr>
        <w:t xml:space="preserve">— </w:t>
      </w:r>
      <w:r>
        <w:rPr>
          <w:szCs w:val="22"/>
        </w:rPr>
        <w:t>Что? — поднялся он: кресло вылетело из-под не</w:t>
        <w:softHyphen/>
        <w:t>го — ударилось спинкой о стену.</w:t>
      </w:r>
    </w:p>
    <w:p>
      <w:pPr>
        <w:pStyle w:val="Normal"/>
        <w:ind w:firstLine="709"/>
        <w:rPr>
          <w:szCs w:val="22"/>
        </w:rPr>
      </w:pPr>
      <w:r>
        <w:rPr>
          <w:szCs w:val="22"/>
        </w:rPr>
        <w:t xml:space="preserve">— </w:t>
      </w:r>
      <w:r>
        <w:rPr>
          <w:szCs w:val="22"/>
        </w:rPr>
        <w:t>Она бежит.</w:t>
      </w:r>
    </w:p>
    <w:p>
      <w:pPr>
        <w:pStyle w:val="Normal"/>
        <w:ind w:firstLine="709"/>
        <w:rPr>
          <w:szCs w:val="22"/>
        </w:rPr>
      </w:pPr>
      <w:r>
        <w:rPr>
          <w:szCs w:val="22"/>
        </w:rPr>
        <w:t xml:space="preserve">— </w:t>
      </w:r>
      <w:r>
        <w:rPr>
          <w:szCs w:val="22"/>
        </w:rPr>
        <w:t>Кто?!</w:t>
      </w:r>
    </w:p>
    <w:p>
      <w:pPr>
        <w:pStyle w:val="Normal"/>
        <w:ind w:firstLine="709"/>
        <w:rPr>
          <w:szCs w:val="22"/>
        </w:rPr>
      </w:pPr>
      <w:r>
        <w:rPr>
          <w:szCs w:val="22"/>
        </w:rPr>
        <w:t xml:space="preserve">— </w:t>
      </w:r>
      <w:r>
        <w:rPr>
          <w:szCs w:val="22"/>
        </w:rPr>
        <w:t>Вот она...</w:t>
      </w:r>
    </w:p>
    <w:p>
      <w:pPr>
        <w:pStyle w:val="Normal"/>
        <w:ind w:firstLine="709"/>
        <w:rPr>
          <w:szCs w:val="22"/>
        </w:rPr>
      </w:pPr>
      <w:r>
        <w:rPr>
          <w:szCs w:val="22"/>
        </w:rPr>
        <w:t>В окно Романов успел увидеть лишь полы черной, из искусственного каракуля, шубки; полы, взмахнув, исчез</w:t>
        <w:softHyphen/>
        <w:t>ли за рамкой окна; Романов побежал к выходу.</w:t>
      </w:r>
    </w:p>
    <w:p>
      <w:pPr>
        <w:pStyle w:val="Normal"/>
        <w:ind w:firstLine="709"/>
        <w:rPr>
          <w:szCs w:val="22"/>
        </w:rPr>
      </w:pPr>
      <w:r>
        <w:rPr>
          <w:szCs w:val="22"/>
        </w:rPr>
        <w:t>Корнилова двумя руками толкнула дверь, вошла, за</w:t>
        <w:softHyphen/>
        <w:t>дыхаясь. Она увидела Романова, вздрогнув, выпрями</w:t>
        <w:softHyphen/>
        <w:t>лась... опустилась обессиленно на голый деревянный ди</w:t>
        <w:softHyphen/>
        <w:t>ванчик у входа; шубка расстегнулась, серый шерстяной платок сполз на шею, волосы выбивались прядами из-под платка.</w:t>
      </w:r>
    </w:p>
    <w:p>
      <w:pPr>
        <w:pStyle w:val="Normal"/>
        <w:ind w:firstLine="709"/>
        <w:rPr>
          <w:szCs w:val="22"/>
        </w:rPr>
      </w:pPr>
      <w:r>
        <w:rPr>
          <w:szCs w:val="22"/>
        </w:rPr>
        <w:t xml:space="preserve">— </w:t>
      </w:r>
      <w:r>
        <w:rPr>
          <w:szCs w:val="22"/>
        </w:rPr>
        <w:t>Александр Васильевич...— ловила она воздух мок</w:t>
        <w:softHyphen/>
        <w:t>рыми от слез губами.— Это правда, что?..—поперхну</w:t>
        <w:softHyphen/>
        <w:t>лась словом. — Я спала после ночной...</w:t>
      </w:r>
    </w:p>
    <w:p>
      <w:pPr>
        <w:pStyle w:val="Normal"/>
        <w:ind w:firstLine="709"/>
        <w:rPr>
          <w:szCs w:val="22"/>
        </w:rPr>
      </w:pPr>
      <w:r>
        <w:rPr>
          <w:szCs w:val="22"/>
        </w:rPr>
        <w:t>Из больших синих глаз лились слезы. Романов сел на диванчик рядом, обнял девчонку за плечи.</w:t>
      </w:r>
    </w:p>
    <w:p>
      <w:pPr>
        <w:pStyle w:val="Normal"/>
        <w:ind w:firstLine="709"/>
        <w:rPr>
          <w:szCs w:val="22"/>
        </w:rPr>
      </w:pPr>
      <w:r>
        <w:rPr>
          <w:szCs w:val="22"/>
        </w:rPr>
        <w:t xml:space="preserve">— </w:t>
      </w:r>
      <w:r>
        <w:rPr>
          <w:szCs w:val="22"/>
        </w:rPr>
        <w:t>Это правда, Александр Васильевич?..</w:t>
      </w:r>
    </w:p>
    <w:p>
      <w:pPr>
        <w:pStyle w:val="Normal"/>
        <w:ind w:firstLine="709"/>
        <w:rPr>
          <w:szCs w:val="22"/>
        </w:rPr>
      </w:pPr>
      <w:r>
        <w:rPr>
          <w:szCs w:val="22"/>
        </w:rPr>
        <w:t>Романов не знал, что делать, что говорить,— крепче и крепче прижимал ее к себе, будто это единственное, чем можно было успокоить.</w:t>
      </w:r>
    </w:p>
    <w:p>
      <w:pPr>
        <w:pStyle w:val="Normal"/>
        <w:ind w:firstLine="709"/>
        <w:rPr>
          <w:szCs w:val="22"/>
        </w:rPr>
      </w:pPr>
      <w:r>
        <w:rPr>
          <w:szCs w:val="22"/>
        </w:rPr>
        <w:t xml:space="preserve">— </w:t>
      </w:r>
      <w:r>
        <w:rPr>
          <w:szCs w:val="22"/>
        </w:rPr>
        <w:t>Правда? — говорила она.— Правда? Припухшие губы шевелились, она повторяла и повто</w:t>
        <w:softHyphen/>
        <w:t>ряла одно слово так, словно на нем сошлась вся жизнь: «Правда?.. Это правда?» Хотела и не могла сказать другое, из-за которого прибежала в больницу: к Батурину, к Романову — к людям, которые отвечают за жизнь каж</w:t>
        <w:softHyphen/>
        <w:t>дого человека на руднике. По щекам текли слезы, с под</w:t>
        <w:softHyphen/>
        <w:t>бородка капали Романову на руки.</w:t>
      </w:r>
    </w:p>
    <w:p>
      <w:pPr>
        <w:pStyle w:val="Normal"/>
        <w:ind w:firstLine="709"/>
        <w:rPr>
          <w:szCs w:val="22"/>
        </w:rPr>
      </w:pPr>
      <w:r>
        <w:rPr>
          <w:szCs w:val="22"/>
        </w:rPr>
        <w:t xml:space="preserve">— </w:t>
      </w:r>
      <w:r>
        <w:rPr>
          <w:szCs w:val="22"/>
        </w:rPr>
        <w:t>Раиса Ефимовна! — громко сказал Батурин; он стоял в коридоре.— Нашатырный спирт!</w:t>
      </w:r>
    </w:p>
    <w:p>
      <w:pPr>
        <w:pStyle w:val="Normal"/>
        <w:ind w:firstLine="709"/>
        <w:rPr>
          <w:szCs w:val="22"/>
        </w:rPr>
      </w:pPr>
      <w:r>
        <w:rPr>
          <w:szCs w:val="22"/>
        </w:rPr>
        <w:t>Корнилова притихла, уловив голос начальника рудни</w:t>
        <w:softHyphen/>
        <w:t>ка, подняла голову, грудью опираясь Романову на руку, разглядела, с неженской силой рванулась из его рук, встала. Медленно, шатаясь, она шла к Батурину, едва шла, но упорно шла по длинной ковровой дорожке.</w:t>
      </w:r>
    </w:p>
    <w:p>
      <w:pPr>
        <w:pStyle w:val="Normal"/>
        <w:ind w:firstLine="709"/>
        <w:rPr>
          <w:szCs w:val="22"/>
        </w:rPr>
      </w:pPr>
      <w:r>
        <w:rPr>
          <w:szCs w:val="22"/>
        </w:rPr>
        <w:t xml:space="preserve">— </w:t>
      </w:r>
      <w:r>
        <w:rPr>
          <w:szCs w:val="22"/>
        </w:rPr>
        <w:t>Правда? — начиная с шепота.— Правда?— все громче повторяла она. — Это правда?</w:t>
      </w:r>
    </w:p>
    <w:p>
      <w:pPr>
        <w:pStyle w:val="Normal"/>
        <w:ind w:firstLine="709"/>
        <w:rPr>
          <w:szCs w:val="22"/>
        </w:rPr>
      </w:pPr>
      <w:r>
        <w:rPr>
          <w:szCs w:val="22"/>
        </w:rPr>
        <w:t>Батурин стоял у двери; сверху освещала его электри</w:t>
        <w:softHyphen/>
        <w:t>ческая лампочка, сбоку — дневной свет, льющийся из кабинета главврача.</w:t>
      </w:r>
    </w:p>
    <w:p>
      <w:pPr>
        <w:pStyle w:val="Normal"/>
        <w:ind w:firstLine="709"/>
        <w:rPr>
          <w:szCs w:val="22"/>
        </w:rPr>
      </w:pPr>
      <w:r>
        <w:rPr>
          <w:szCs w:val="22"/>
        </w:rPr>
        <w:t xml:space="preserve">— </w:t>
      </w:r>
      <w:r>
        <w:rPr>
          <w:szCs w:val="22"/>
        </w:rPr>
        <w:t>Правда?.. Правда?..— выспрашивала она; не до</w:t>
        <w:softHyphen/>
        <w:t>шла до Батурина.— Ска-жи-те, что это непра-а-ав-да-а-а!..— требовательно, с отчаянием закричала Корни</w:t>
        <w:softHyphen/>
        <w:t>лова. — Боже мой!.. Это из-за меня...—Схватилась за голову, поворачиваясь, словно не знала, куда идти даль</w:t>
        <w:softHyphen/>
        <w:t>ше, и повалилась на красную ковровую дорожку.</w:t>
      </w:r>
    </w:p>
    <w:p>
      <w:pPr>
        <w:pStyle w:val="Normal"/>
        <w:ind w:firstLine="709"/>
        <w:rPr>
          <w:szCs w:val="22"/>
        </w:rPr>
      </w:pPr>
      <w:r>
        <w:rPr>
          <w:szCs w:val="22"/>
        </w:rPr>
        <w:t>Открывались двери палат стационара, лечебных каби</w:t>
        <w:softHyphen/>
        <w:t>нетов; по коридору бежал терапевт Борисонник.</w:t>
      </w:r>
    </w:p>
    <w:p>
      <w:pPr>
        <w:pStyle w:val="Normal"/>
        <w:ind w:firstLine="709"/>
        <w:rPr>
          <w:szCs w:val="22"/>
        </w:rPr>
      </w:pPr>
      <w:r>
        <w:rPr>
          <w:szCs w:val="22"/>
        </w:rPr>
        <w:t>Романов поднял Корнилову, отнес в кабинет, положил на топчанчик, застеленный белой простыней; Борисонник держал ее за руку — щупал пульс. Новинская вошла из перевязочной, строгая, сосредоточенная, держала в руках шприц; не отрывая глаз от шприца, сказала:</w:t>
      </w:r>
    </w:p>
    <w:p>
      <w:pPr>
        <w:pStyle w:val="Normal"/>
        <w:ind w:firstLine="709"/>
        <w:rPr>
          <w:szCs w:val="22"/>
        </w:rPr>
      </w:pPr>
      <w:r>
        <w:rPr>
          <w:szCs w:val="22"/>
        </w:rPr>
        <w:t xml:space="preserve">— </w:t>
      </w:r>
      <w:r>
        <w:rPr>
          <w:szCs w:val="22"/>
        </w:rPr>
        <w:t>Марш!</w:t>
      </w:r>
    </w:p>
    <w:p>
      <w:pPr>
        <w:pStyle w:val="Normal"/>
        <w:ind w:firstLine="709"/>
        <w:rPr>
          <w:szCs w:val="22"/>
        </w:rPr>
      </w:pPr>
      <w:r>
        <w:rPr>
          <w:szCs w:val="22"/>
        </w:rPr>
        <w:t>Романов стоял у топчанчика.</w:t>
      </w:r>
    </w:p>
    <w:p>
      <w:pPr>
        <w:pStyle w:val="Normal"/>
        <w:ind w:firstLine="709"/>
        <w:rPr>
          <w:szCs w:val="22"/>
        </w:rPr>
      </w:pPr>
      <w:r>
        <w:rPr>
          <w:szCs w:val="22"/>
        </w:rPr>
        <w:t xml:space="preserve">— </w:t>
      </w:r>
      <w:r>
        <w:rPr>
          <w:szCs w:val="22"/>
        </w:rPr>
        <w:t>Марш!.. Я вам говорю! — повернулась она к Ба</w:t>
        <w:softHyphen/>
        <w:t>турину.</w:t>
      </w:r>
    </w:p>
    <w:p>
      <w:pPr>
        <w:pStyle w:val="Normal"/>
        <w:ind w:firstLine="709"/>
        <w:rPr>
          <w:szCs w:val="22"/>
        </w:rPr>
      </w:pPr>
      <w:r>
        <w:rPr>
          <w:szCs w:val="22"/>
        </w:rPr>
        <w:t>И Батурин и Романов растерялись.</w:t>
      </w:r>
    </w:p>
    <w:p>
      <w:pPr>
        <w:pStyle w:val="Normal"/>
        <w:ind w:firstLine="709"/>
        <w:rPr>
          <w:szCs w:val="22"/>
        </w:rPr>
      </w:pPr>
      <w:r>
        <w:rPr>
          <w:szCs w:val="22"/>
        </w:rPr>
        <w:t xml:space="preserve">— </w:t>
      </w:r>
      <w:r>
        <w:rPr>
          <w:szCs w:val="22"/>
        </w:rPr>
        <w:t>Сергей Филиппович, освободите кабинет от посто</w:t>
        <w:softHyphen/>
        <w:t>ронних и закройте дверь, — велела Новинская Борисоннику.</w:t>
      </w:r>
    </w:p>
    <w:p>
      <w:pPr>
        <w:pStyle w:val="Normal"/>
        <w:ind w:firstLine="709"/>
        <w:rPr>
          <w:szCs w:val="22"/>
        </w:rPr>
      </w:pPr>
      <w:r>
        <w:rPr>
          <w:szCs w:val="22"/>
        </w:rPr>
        <w:t>Они сидели на диванчике у входа; Батурин курил.</w:t>
      </w:r>
    </w:p>
    <w:p>
      <w:pPr>
        <w:pStyle w:val="Normal"/>
        <w:ind w:firstLine="709"/>
        <w:rPr>
          <w:szCs w:val="22"/>
        </w:rPr>
      </w:pPr>
      <w:r>
        <w:rPr>
          <w:szCs w:val="22"/>
        </w:rPr>
        <w:t xml:space="preserve">— </w:t>
      </w:r>
      <w:r>
        <w:rPr>
          <w:szCs w:val="22"/>
        </w:rPr>
        <w:t>О чем вы вчера разговаривали с Афанасьевым, Константин Петрович?</w:t>
      </w:r>
    </w:p>
    <w:p>
      <w:pPr>
        <w:pStyle w:val="Normal"/>
        <w:ind w:firstLine="709"/>
        <w:rPr>
          <w:szCs w:val="22"/>
        </w:rPr>
      </w:pPr>
      <w:r>
        <w:rPr>
          <w:szCs w:val="22"/>
        </w:rPr>
        <w:t xml:space="preserve">— </w:t>
      </w:r>
      <w:r>
        <w:rPr>
          <w:szCs w:val="22"/>
        </w:rPr>
        <w:t>Поди-ко, Александр Васильевич, отдохни — пряди маленько в себя. Я сам разберусь, что к чему. Тебе надоб</w:t>
        <w:softHyphen/>
        <w:t>но поспать маленько.</w:t>
      </w:r>
    </w:p>
    <w:p>
      <w:pPr>
        <w:pStyle w:val="Normal"/>
        <w:ind w:firstLine="709"/>
        <w:rPr>
          <w:szCs w:val="22"/>
        </w:rPr>
      </w:pPr>
      <w:r>
        <w:rPr>
          <w:szCs w:val="22"/>
        </w:rPr>
        <w:t xml:space="preserve">— </w:t>
      </w:r>
      <w:r>
        <w:rPr>
          <w:szCs w:val="22"/>
        </w:rPr>
        <w:t>Почему вы всех допрашиваете, а сами молчите? О чем вы разговаривали с Афанасьевым у клубной при</w:t>
        <w:softHyphen/>
        <w:t>стройки?</w:t>
      </w:r>
    </w:p>
    <w:p>
      <w:pPr>
        <w:pStyle w:val="Normal"/>
        <w:ind w:firstLine="709"/>
        <w:rPr>
          <w:szCs w:val="22"/>
        </w:rPr>
      </w:pPr>
      <w:r>
        <w:rPr>
          <w:szCs w:val="22"/>
        </w:rPr>
        <w:t xml:space="preserve">— </w:t>
      </w:r>
      <w:r>
        <w:rPr>
          <w:szCs w:val="22"/>
        </w:rPr>
        <w:t>У тебя, Александр Васильевич, еще молоко на гу</w:t>
        <w:softHyphen/>
        <w:t>бах не обсохло, и тебе, стало быть, еще рано с меня спра</w:t>
        <w:softHyphen/>
        <w:t>шивать.</w:t>
      </w:r>
    </w:p>
    <w:p>
      <w:pPr>
        <w:pStyle w:val="Normal"/>
        <w:ind w:firstLine="709"/>
        <w:rPr>
          <w:szCs w:val="22"/>
        </w:rPr>
      </w:pPr>
      <w:r>
        <w:rPr>
          <w:szCs w:val="22"/>
        </w:rPr>
        <w:t xml:space="preserve">— </w:t>
      </w:r>
      <w:r>
        <w:rPr>
          <w:szCs w:val="22"/>
        </w:rPr>
        <w:t>Почему вы не отвечаете на вопрос, Константин Петрович?!</w:t>
      </w:r>
    </w:p>
    <w:p>
      <w:pPr>
        <w:pStyle w:val="Normal"/>
        <w:ind w:firstLine="709"/>
        <w:rPr>
          <w:szCs w:val="22"/>
        </w:rPr>
      </w:pPr>
      <w:r>
        <w:rPr>
          <w:szCs w:val="22"/>
        </w:rPr>
        <w:t>Батурин бросил папиросу на пол, нащупал неуверен</w:t>
        <w:softHyphen/>
        <w:t>ной рукой нагрудный карман, дрожащими пальцами до</w:t>
        <w:softHyphen/>
        <w:t>стал трубочку, вытряхнул таблетку на ладонь, слизнул, расслабленно откинулся спиной к стене. Такие трубочки с таблетками постоянно носил отец Новинской. Это был валидол...</w:t>
      </w:r>
    </w:p>
    <w:p>
      <w:pPr>
        <w:pStyle w:val="Normal"/>
        <w:ind w:firstLine="709"/>
        <w:rPr>
          <w:szCs w:val="22"/>
        </w:rPr>
      </w:pPr>
      <w:r>
        <w:rPr>
          <w:szCs w:val="22"/>
        </w:rPr>
        <w:t>Из перевязочной вышла Новинская; шла, вытирая руки полотенцем.</w:t>
      </w:r>
    </w:p>
    <w:p>
      <w:pPr>
        <w:pStyle w:val="Normal"/>
        <w:ind w:firstLine="709"/>
        <w:rPr>
          <w:szCs w:val="22"/>
        </w:rPr>
      </w:pPr>
      <w:r>
        <w:rPr>
          <w:szCs w:val="22"/>
        </w:rPr>
        <w:t xml:space="preserve">— </w:t>
      </w:r>
      <w:r>
        <w:rPr>
          <w:szCs w:val="22"/>
        </w:rPr>
        <w:t>Не обижайтесь,— сказала она: говорила спокой</w:t>
        <w:softHyphen/>
        <w:t>но, ровно.— В больнице нет начальников и подчиненных. В больнице есть больные и врачи. Не обижайтесь. Осталь</w:t>
        <w:softHyphen/>
        <w:t>ные в больнице — посторонние.</w:t>
      </w:r>
    </w:p>
    <w:p>
      <w:pPr>
        <w:pStyle w:val="Normal"/>
        <w:ind w:firstLine="709"/>
        <w:rPr>
          <w:szCs w:val="22"/>
        </w:rPr>
      </w:pPr>
      <w:r>
        <w:rPr>
          <w:szCs w:val="22"/>
        </w:rPr>
        <w:t>Романов вспомнил, что в нагрудном кармане формен</w:t>
        <w:softHyphen/>
        <w:t>ного пиджака Батурина всегда выпирало что-то похожее на пузырек. Он не слышал, чтоб Батурин жаловался на сердце; не говорила ничего об этом и Рая, не говорил Бо</w:t>
        <w:softHyphen/>
        <w:t>рисонник.</w:t>
      </w:r>
    </w:p>
    <w:p>
      <w:pPr>
        <w:pStyle w:val="Normal"/>
        <w:ind w:firstLine="709"/>
        <w:rPr>
          <w:szCs w:val="22"/>
        </w:rPr>
      </w:pPr>
      <w:r>
        <w:rPr>
          <w:szCs w:val="22"/>
        </w:rPr>
        <w:t>Новинская попросила папиросу, закурив, затянулась в полную грудь, закашлялась, лишь после этого сооб</w:t>
        <w:softHyphen/>
        <w:t>щила:</w:t>
      </w:r>
    </w:p>
    <w:p>
      <w:pPr>
        <w:pStyle w:val="Normal"/>
        <w:ind w:firstLine="709"/>
        <w:rPr>
          <w:szCs w:val="22"/>
        </w:rPr>
      </w:pPr>
      <w:r>
        <w:rPr>
          <w:szCs w:val="22"/>
        </w:rPr>
        <w:t xml:space="preserve">— </w:t>
      </w:r>
      <w:r>
        <w:rPr>
          <w:szCs w:val="22"/>
        </w:rPr>
        <w:t>Корнилова беременна... на втором месяце... Она говорит, что это из-за нее пропал Афанасьев. Больше ни</w:t>
        <w:softHyphen/>
        <w:t>чего она не говорит. Она упоминает Цезаря...</w:t>
      </w:r>
    </w:p>
    <w:p>
      <w:pPr>
        <w:pStyle w:val="Normal"/>
        <w:ind w:firstLine="709"/>
        <w:rPr>
          <w:szCs w:val="22"/>
        </w:rPr>
      </w:pPr>
      <w:r>
        <w:rPr>
          <w:szCs w:val="22"/>
        </w:rPr>
        <w:t>Романов долго сидел, не зная, что делать; чувствовал себя большим, тяжелым — беспомощным. Потом встал, прошел к окошечку аптеки.</w:t>
      </w:r>
    </w:p>
    <w:p>
      <w:pPr>
        <w:pStyle w:val="Normal"/>
        <w:ind w:firstLine="709"/>
        <w:rPr>
          <w:szCs w:val="22"/>
        </w:rPr>
      </w:pPr>
      <w:r>
        <w:rPr>
          <w:szCs w:val="22"/>
        </w:rPr>
        <w:t xml:space="preserve">— </w:t>
      </w:r>
      <w:r>
        <w:rPr>
          <w:szCs w:val="22"/>
        </w:rPr>
        <w:t>Сто граммов спирта и дистиллированной воды.</w:t>
      </w:r>
    </w:p>
    <w:p>
      <w:pPr>
        <w:pStyle w:val="Normal"/>
        <w:ind w:firstLine="709"/>
        <w:rPr>
          <w:szCs w:val="22"/>
        </w:rPr>
      </w:pPr>
      <w:r>
        <w:rPr>
          <w:szCs w:val="22"/>
        </w:rPr>
        <w:t>Батурин и Новинская молча смотрели. К ладони при</w:t>
        <w:softHyphen/>
        <w:t>коснулось холодное стекло граненого стакана. Романов выпил, запил и побрел по коридору к черному выходу из больницы; ноги горели, по жилам разливался огонь, в го</w:t>
        <w:softHyphen/>
        <w:t>лове мутилось.</w:t>
      </w:r>
    </w:p>
    <w:p>
      <w:pPr>
        <w:pStyle w:val="Normal"/>
        <w:ind w:firstLine="709"/>
        <w:rPr>
          <w:szCs w:val="22"/>
        </w:rPr>
      </w:pPr>
      <w:r>
        <w:rPr>
          <w:szCs w:val="22"/>
        </w:rPr>
        <w:t>Бывают минуты, когда круг забот смыкается — все существо устремлено к одной цели. Тогда исчезает все: люди, мир,— остается лишь одно чувство... Это чувство знакомо солдату, который пробежал хоть раз от своих окопов к окопам врага, его знают спортсмены, умеющие не щадить себя в решающем напряжении, им постоянно живут люди тихого, продолжительного подвига. Это чув</w:t>
        <w:softHyphen/>
        <w:t>ство овладело Романовым. Оно пришло к нему в боль</w:t>
        <w:softHyphen/>
        <w:t>нице. Он не знал, к чему зовет оно, но оно уже руково</w:t>
        <w:softHyphen/>
        <w:t>дило поступками. Романову нужны были силы, свежая голова,— он должен был прикорнуть хотя бы малость.</w:t>
      </w:r>
    </w:p>
    <w:p>
      <w:pPr>
        <w:pStyle w:val="Normal"/>
        <w:ind w:firstLine="709"/>
        <w:rPr>
          <w:szCs w:val="22"/>
        </w:rPr>
      </w:pPr>
      <w:r>
        <w:rPr>
          <w:szCs w:val="22"/>
        </w:rPr>
        <w:t>...Его разбудил телефонный звонок.</w:t>
      </w:r>
    </w:p>
    <w:p>
      <w:pPr>
        <w:pStyle w:val="Normal"/>
        <w:ind w:firstLine="709"/>
        <w:rPr>
          <w:szCs w:val="22"/>
        </w:rPr>
      </w:pPr>
      <w:r>
        <w:rPr>
          <w:szCs w:val="22"/>
        </w:rPr>
        <w:t>Шторы на окне консульской спальни были задернуты. В теле дремала сладкая боль. Возле кровати на стуле не было папирос, спичек, пепельницы. Стояли термос, фарфоровая чашечка, лежало на блюдце печенье, пахло спиртом и йодоформом. В Новосибирске, после «прово</w:t>
        <w:softHyphen/>
        <w:t>дов отца», которого Романов не застал на знаменитом новосибирское вокзале, утром также стояла чашечка с чаем, лежало печенье, пахло спиртом и йодоформом...</w:t>
      </w:r>
    </w:p>
    <w:p>
      <w:pPr>
        <w:pStyle w:val="Normal"/>
        <w:ind w:firstLine="709"/>
        <w:rPr>
          <w:szCs w:val="22"/>
        </w:rPr>
      </w:pPr>
      <w:r>
        <w:rPr>
          <w:szCs w:val="22"/>
        </w:rPr>
        <w:t>Звонил телефон возле окна, на тумбочке. Романов сбросил одеяло: ноги от щиколоток до колен были забин</w:t>
        <w:softHyphen/>
        <w:t>тованы; у коленных суставов, у щиколоток выползали из-под бинтов светло-коричневые, розоватые пятна йодо</w:t>
        <w:softHyphen/>
        <w:t>форма, впитавшегося в кожу... Звонил телефон продол</w:t>
        <w:softHyphen/>
        <w:t>жительными, настойчивыми звонками. Романов встал с кровати, поднял трубку: звонил Батурин. Из шахты ушел Остин: оставил работу и ушел. Гаевой не говорит, куда, зачем он ушел. Романов должен написать приказ по руднику: всем без исключения полярникам запрещается выходить за пределы поселков без специального разре</w:t>
        <w:softHyphen/>
        <w:t>шения начальника рудника,— прочесть приказ по радио</w:t>
        <w:softHyphen/>
        <w:t>сети; ответственность за выполнение приказа возлагает</w:t>
        <w:softHyphen/>
        <w:t>ся на заместителя по кадрам А. В. Романова.</w:t>
      </w:r>
    </w:p>
    <w:p>
      <w:pPr>
        <w:pStyle w:val="Normal"/>
        <w:ind w:firstLine="709"/>
        <w:rPr>
          <w:szCs w:val="22"/>
        </w:rPr>
      </w:pPr>
      <w:r>
        <w:rPr>
          <w:szCs w:val="22"/>
        </w:rPr>
        <w:t>Романов отодвинул шторы: солнце светило в окно консульской спальни. В термосе был горячий чай... Ко</w:t>
        <w:softHyphen/>
        <w:t>гда после ночной смены в Донбассе или в Москве, в «Метрострое», Романов просыпался, а Раи не было дома, возле кровати стояли на табурете всегда термос с чаем, фарфоровая чашечка, печенье на блюдце...</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I. Доброжелатель</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Только что Романов узнал: следы Афанасьева, едва заметные на насте, нашли в ущелье — между поселком и Большим камнем, у скал. Чертовой тропы; здесь он ходил в кошках; следы уходят вверх по ущелью Руса</w:t>
        <w:softHyphen/>
        <w:t>нова, исчезают в середине ущелья,— поземка замела все, что могла замести за ночь. Только что рассказали Рома</w:t>
        <w:softHyphen/>
        <w:t>нову: Гаевой, потеряв обычную трезвость ума, полез в скалы Чертовой тропы, сорвался на двадцатиметровой высоте — падал с карниза на карниз, с уступа на уступ, заваленные снегом, кубарем катился, скользил по кру</w:t>
        <w:softHyphen/>
        <w:t>той осыпи, покрытой лежалым снегом, — помял ребра и рассек лоб; Батурин снял его с поисков, отправил домой, велел выспаться. Только что позвонил Романову на</w:t>
        <w:softHyphen/>
        <w:t>чальник пожарной команды, доложил: бригадир проход</w:t>
        <w:softHyphen/>
        <w:t>чиков Остин вышел из итээровского дома, спустился на берег, стал на лыжи — убежал от пожарников за то</w:t>
        <w:softHyphen/>
        <w:t>росы; из Кольсбея ушел на лыжах десятник стройкон</w:t>
        <w:softHyphen/>
        <w:t>торы Березин. Романов зашел к Гаевому.</w:t>
      </w:r>
    </w:p>
    <w:p>
      <w:pPr>
        <w:pStyle w:val="Normal"/>
        <w:ind w:firstLine="709"/>
        <w:rPr>
          <w:szCs w:val="22"/>
        </w:rPr>
      </w:pPr>
      <w:r>
        <w:rPr>
          <w:szCs w:val="22"/>
        </w:rPr>
        <w:t>Он сидел на корточках возле электрической плитки, спиной к Романову, в красной рубашке с расстегнутым воротом. У него был крепкий затылок, заросший жест</w:t>
        <w:softHyphen/>
        <w:t>кими волосами, мускулистые руки и женственно-белая, нежная кожа. Он упирался локтями в колени, помеши</w:t>
        <w:softHyphen/>
        <w:t>вал ложкой в кастрюльке; над кастрюлькой таял пар, в комнате пахло варившейся куропаткой, прелью болот</w:t>
        <w:softHyphen/>
        <w:t>ного мха.</w:t>
      </w:r>
    </w:p>
    <w:p>
      <w:pPr>
        <w:pStyle w:val="Normal"/>
        <w:ind w:firstLine="709"/>
        <w:rPr>
          <w:szCs w:val="22"/>
        </w:rPr>
      </w:pPr>
      <w:r>
        <w:rPr>
          <w:szCs w:val="22"/>
        </w:rPr>
        <w:t xml:space="preserve">— </w:t>
      </w:r>
      <w:r>
        <w:rPr>
          <w:szCs w:val="22"/>
        </w:rPr>
        <w:t>Леша, куда пошел Остин?</w:t>
      </w:r>
    </w:p>
    <w:p>
      <w:pPr>
        <w:pStyle w:val="Normal"/>
        <w:ind w:firstLine="709"/>
        <w:rPr>
          <w:szCs w:val="22"/>
        </w:rPr>
      </w:pPr>
      <w:r>
        <w:rPr>
          <w:szCs w:val="22"/>
        </w:rPr>
        <w:t xml:space="preserve">— </w:t>
      </w:r>
      <w:r>
        <w:rPr>
          <w:szCs w:val="22"/>
        </w:rPr>
        <w:t>Мы хотели поговорить с Дудником — Батурин не разрешил нам.</w:t>
      </w:r>
    </w:p>
    <w:p>
      <w:pPr>
        <w:pStyle w:val="Normal"/>
        <w:ind w:firstLine="709"/>
        <w:rPr>
          <w:szCs w:val="22"/>
        </w:rPr>
      </w:pPr>
      <w:r>
        <w:rPr>
          <w:szCs w:val="22"/>
        </w:rPr>
        <w:t xml:space="preserve">— </w:t>
      </w:r>
      <w:r>
        <w:rPr>
          <w:szCs w:val="22"/>
        </w:rPr>
        <w:t>Ты послал Остина, Леша?</w:t>
      </w:r>
    </w:p>
    <w:p>
      <w:pPr>
        <w:pStyle w:val="Normal"/>
        <w:ind w:firstLine="709"/>
        <w:rPr>
          <w:szCs w:val="22"/>
        </w:rPr>
      </w:pPr>
      <w:r>
        <w:rPr>
          <w:szCs w:val="22"/>
        </w:rPr>
        <w:t xml:space="preserve">— </w:t>
      </w:r>
      <w:r>
        <w:rPr>
          <w:szCs w:val="22"/>
        </w:rPr>
        <w:t>Вы берегли Вовку, Александр Васильевич, я знаю... Но у вас есть жена, которую вы любите, дети, которые ждут вас... Вам отчитываться перед законом, перед Вовкиными матерью, отцом, перед Борисом — вы отчитаетесь, как положено: коротко, ясно и гладко... Мне держать ответ перед совестью. Я не могу не найти Вовку. Он мой друг. Я не смогу жить, Александр Васильевич, если с ним что-то случится...</w:t>
      </w:r>
    </w:p>
    <w:p>
      <w:pPr>
        <w:pStyle w:val="Normal"/>
        <w:ind w:firstLine="709"/>
        <w:rPr>
          <w:szCs w:val="22"/>
        </w:rPr>
      </w:pPr>
      <w:r>
        <w:rPr>
          <w:szCs w:val="22"/>
        </w:rPr>
        <w:t xml:space="preserve">— </w:t>
      </w:r>
      <w:r>
        <w:rPr>
          <w:szCs w:val="22"/>
        </w:rPr>
        <w:t>Ты слышал приказ начальника рудника?</w:t>
      </w:r>
    </w:p>
    <w:p>
      <w:pPr>
        <w:pStyle w:val="Normal"/>
        <w:ind w:firstLine="709"/>
        <w:rPr>
          <w:szCs w:val="22"/>
        </w:rPr>
      </w:pPr>
      <w:r>
        <w:rPr>
          <w:szCs w:val="22"/>
        </w:rPr>
        <w:t xml:space="preserve">— </w:t>
      </w:r>
      <w:r>
        <w:rPr>
          <w:szCs w:val="22"/>
        </w:rPr>
        <w:t>Мне сейчас сам господь бог не хозяин...</w:t>
      </w:r>
    </w:p>
    <w:p>
      <w:pPr>
        <w:pStyle w:val="Normal"/>
        <w:ind w:firstLine="709"/>
        <w:rPr>
          <w:szCs w:val="22"/>
        </w:rPr>
      </w:pPr>
      <w:r>
        <w:rPr>
          <w:szCs w:val="22"/>
        </w:rPr>
        <w:t xml:space="preserve">— </w:t>
      </w:r>
      <w:r>
        <w:rPr>
          <w:szCs w:val="22"/>
        </w:rPr>
        <w:t>Куда ты послал Остина, Леша?</w:t>
      </w:r>
    </w:p>
    <w:p>
      <w:pPr>
        <w:pStyle w:val="Normal"/>
        <w:ind w:firstLine="709"/>
        <w:rPr>
          <w:szCs w:val="22"/>
        </w:rPr>
      </w:pPr>
      <w:r>
        <w:rPr>
          <w:szCs w:val="22"/>
        </w:rPr>
        <w:t xml:space="preserve">— </w:t>
      </w:r>
      <w:r>
        <w:rPr>
          <w:szCs w:val="22"/>
        </w:rPr>
        <w:t>Он и сам пошел бы, если б я не послал... Не за</w:t>
        <w:softHyphen/>
        <w:t>прещайте нам то, чего мы не можем не сделать. Я послал Андрея, Александр Васильевич. И Жора ушел по моей просьбе. Считайте меня нарушителем...</w:t>
      </w:r>
    </w:p>
    <w:p>
      <w:pPr>
        <w:pStyle w:val="Normal"/>
        <w:ind w:firstLine="709"/>
        <w:rPr>
          <w:szCs w:val="22"/>
        </w:rPr>
      </w:pPr>
      <w:r>
        <w:rPr>
          <w:szCs w:val="22"/>
        </w:rPr>
        <w:t xml:space="preserve">— </w:t>
      </w:r>
      <w:r>
        <w:rPr>
          <w:szCs w:val="22"/>
        </w:rPr>
        <w:t>Надо вернуть Андрея и Жору.</w:t>
      </w:r>
    </w:p>
    <w:p>
      <w:pPr>
        <w:pStyle w:val="Normal"/>
        <w:ind w:firstLine="709"/>
        <w:rPr>
          <w:szCs w:val="22"/>
        </w:rPr>
      </w:pPr>
      <w:r>
        <w:rPr>
          <w:szCs w:val="22"/>
        </w:rPr>
        <w:t xml:space="preserve">— </w:t>
      </w:r>
      <w:r>
        <w:rPr>
          <w:szCs w:val="22"/>
        </w:rPr>
        <w:t>Я знаю, Александр Васильевич: вы почти всю войну были на фронте. Я ходил пешком под стол, когда вы воевали...</w:t>
      </w:r>
    </w:p>
    <w:p>
      <w:pPr>
        <w:pStyle w:val="Normal"/>
        <w:ind w:firstLine="709"/>
        <w:rPr>
          <w:szCs w:val="22"/>
        </w:rPr>
      </w:pPr>
      <w:r>
        <w:rPr>
          <w:szCs w:val="22"/>
        </w:rPr>
        <w:t xml:space="preserve">— </w:t>
      </w:r>
      <w:r>
        <w:rPr>
          <w:szCs w:val="22"/>
        </w:rPr>
        <w:t>Куда пошел Остин?</w:t>
      </w:r>
    </w:p>
    <w:p>
      <w:pPr>
        <w:pStyle w:val="Normal"/>
        <w:ind w:firstLine="709"/>
        <w:rPr>
          <w:szCs w:val="22"/>
        </w:rPr>
      </w:pPr>
      <w:r>
        <w:rPr>
          <w:szCs w:val="22"/>
        </w:rPr>
        <w:t xml:space="preserve">— </w:t>
      </w:r>
      <w:r>
        <w:rPr>
          <w:szCs w:val="22"/>
        </w:rPr>
        <w:t>Вы хорошо воевали, Александр Васильевич. Но с тех пор прошло много лет: я вышел из-под стола. Вы хорошо поработали после войны; я тоже работал и стал инженером. Вам и сейчас приходится нелегко, я знаю... Вы имеете моральное право требовать. Но и я уже успел натереть шею в забоях. Теперь и я могу сказать, Алек</w:t>
        <w:softHyphen/>
        <w:t>сандр Васильевич: жизнь меня не баловала — и я кое-чему научился... Не нужно давить на меня, Александр Васильевич. Я не могу не уважать вас, но я не хочу, чтоб меня вели за руку там, где я могу идти сам. Не заставляйте меня, Александр Васильевич...</w:t>
      </w:r>
    </w:p>
    <w:p>
      <w:pPr>
        <w:pStyle w:val="Normal"/>
        <w:ind w:firstLine="709"/>
        <w:rPr>
          <w:szCs w:val="22"/>
        </w:rPr>
      </w:pPr>
      <w:r>
        <w:rPr>
          <w:szCs w:val="22"/>
        </w:rPr>
        <w:t xml:space="preserve">— </w:t>
      </w:r>
      <w:r>
        <w:rPr>
          <w:szCs w:val="22"/>
        </w:rPr>
        <w:t>Ты разводишь разговоры, Леша, чтоб протянуть время?</w:t>
      </w:r>
    </w:p>
    <w:p>
      <w:pPr>
        <w:pStyle w:val="Normal"/>
        <w:ind w:firstLine="709"/>
        <w:rPr>
          <w:szCs w:val="22"/>
        </w:rPr>
      </w:pPr>
      <w:r>
        <w:rPr>
          <w:szCs w:val="22"/>
        </w:rPr>
        <w:t xml:space="preserve">— </w:t>
      </w:r>
      <w:r>
        <w:rPr>
          <w:szCs w:val="22"/>
        </w:rPr>
        <w:t>Да... Не нужно давить на меня. Андрей и Жора скоро вернутся. С ними ничего не случится.</w:t>
      </w:r>
    </w:p>
    <w:p>
      <w:pPr>
        <w:pStyle w:val="Normal"/>
        <w:ind w:firstLine="709"/>
        <w:rPr>
          <w:szCs w:val="22"/>
        </w:rPr>
      </w:pPr>
      <w:r>
        <w:rPr>
          <w:szCs w:val="22"/>
        </w:rPr>
        <w:t>Романов знал, что это жестоко, но ему не из чего было выбирать. Он сказал:</w:t>
      </w:r>
    </w:p>
    <w:p>
      <w:pPr>
        <w:pStyle w:val="Normal"/>
        <w:ind w:firstLine="709"/>
        <w:rPr>
          <w:szCs w:val="22"/>
        </w:rPr>
      </w:pPr>
      <w:r>
        <w:rPr>
          <w:szCs w:val="22"/>
        </w:rPr>
        <w:t xml:space="preserve">— </w:t>
      </w:r>
      <w:r>
        <w:rPr>
          <w:szCs w:val="22"/>
        </w:rPr>
        <w:t>В Кольсбее Афанасьев и Дудник разговаривали о Корниловой. Из Кольсбея Дудник позвонил Афанасье</w:t>
        <w:softHyphen/>
        <w:t>ву на Грумант и сказал, что Афанасьев и ты — пятые у Корниловой после него. Вовка встретил его возле клуба...</w:t>
      </w:r>
    </w:p>
    <w:p>
      <w:pPr>
        <w:pStyle w:val="Normal"/>
        <w:ind w:firstLine="709"/>
        <w:rPr>
          <w:szCs w:val="22"/>
        </w:rPr>
      </w:pPr>
      <w:r>
        <w:rPr>
          <w:szCs w:val="22"/>
        </w:rPr>
        <w:t xml:space="preserve">— </w:t>
      </w:r>
      <w:r>
        <w:rPr>
          <w:szCs w:val="22"/>
        </w:rPr>
        <w:t>Врет пожарник!.. Ольга — девчонка. Никаких пер</w:t>
        <w:softHyphen/>
        <w:t>вых-пятых у нее не было. Вот дневник.</w:t>
      </w:r>
    </w:p>
    <w:p>
      <w:pPr>
        <w:pStyle w:val="Normal"/>
        <w:ind w:firstLine="709"/>
        <w:rPr>
          <w:szCs w:val="22"/>
        </w:rPr>
      </w:pPr>
      <w:r>
        <w:rPr>
          <w:szCs w:val="22"/>
        </w:rPr>
        <w:t>Гаевой вынул из-под подушки и бросил на стол тет</w:t>
        <w:softHyphen/>
        <w:t>радь в коленкоровом переплете, такую же, какие дал Романову Афанасьев. Романов сел за стол, раскрыл тет</w:t>
        <w:softHyphen/>
        <w:t>радь. Гаевой сцедил из кастрюльки воду, бросил в ка</w:t>
        <w:softHyphen/>
        <w:t>стрюльку большой кусок сливочного масла, поставил кастрюльку на плитку, принялся нарезать лук. Романов читал дневник Афанасьева. Гаевой искрошил три голов</w:t>
        <w:softHyphen/>
        <w:t>ки лука, высыпал в кастрюльку. Романов читал. Куро</w:t>
        <w:softHyphen/>
        <w:t>патка и лук изжарились. Гаевой слил масло в кружку, завернул кастрюльку в газеты, обмотал полотенцами, поставил кастрюльку между подушками, сидел на кро</w:t>
        <w:softHyphen/>
        <w:t>вати, уронив голову в ладони. Записи в дневнике Афа</w:t>
        <w:softHyphen/>
        <w:t>насьева были датированы. Последняя запись была сде</w:t>
        <w:softHyphen/>
        <w:t>лана в марте:</w:t>
      </w:r>
    </w:p>
    <w:p>
      <w:pPr>
        <w:pStyle w:val="Normal"/>
        <w:ind w:firstLine="709"/>
        <w:rPr>
          <w:szCs w:val="22"/>
        </w:rPr>
      </w:pPr>
      <w:r>
        <w:rPr>
          <w:szCs w:val="22"/>
        </w:rPr>
        <w:t>«...Лешка лучше меня. Не знаю: будет ли у меня когда-либо друг?.. Останется ли другом Лешка?.. Но знаю теперь определенно: та дружба, которая была ме</w:t>
        <w:softHyphen/>
        <w:t>жду нами, неповторима для меня — она останется в моем сердце навечно. И если когда-либо случится с Лешкой что-то неладное, я знаю теперь, что поступлюсь всем — приду к нему как тот, кем я был для него прежде. Я уве</w:t>
        <w:softHyphen/>
        <w:t>рен: случится со мной что-то, Лешка придет ко мне, как настоящий друг. Но теперь... Мы никогда уж не будем такими, какими были».</w:t>
      </w:r>
    </w:p>
    <w:p>
      <w:pPr>
        <w:pStyle w:val="Normal"/>
        <w:ind w:firstLine="709"/>
        <w:rPr>
          <w:szCs w:val="22"/>
        </w:rPr>
      </w:pPr>
      <w:r>
        <w:rPr>
          <w:szCs w:val="22"/>
        </w:rPr>
        <w:t>Романов отодвинул тетрадь, Гаевой поднял голову; глаза были красные от усталости и бессонной ночи, сле</w:t>
        <w:softHyphen/>
        <w:t>зились.</w:t>
      </w:r>
    </w:p>
    <w:p>
      <w:pPr>
        <w:pStyle w:val="Normal"/>
        <w:ind w:firstLine="709"/>
        <w:rPr>
          <w:szCs w:val="22"/>
        </w:rPr>
      </w:pPr>
      <w:r>
        <w:rPr>
          <w:szCs w:val="22"/>
        </w:rPr>
        <w:t xml:space="preserve">— </w:t>
      </w:r>
      <w:r>
        <w:rPr>
          <w:szCs w:val="22"/>
        </w:rPr>
        <w:t>Вы помните, что было накануне того месяца, ког</w:t>
        <w:softHyphen/>
        <w:t>да он сделал последнюю запись? — спросил Гаевой.</w:t>
      </w:r>
    </w:p>
    <w:p>
      <w:pPr>
        <w:pStyle w:val="Normal"/>
        <w:ind w:firstLine="709"/>
        <w:rPr>
          <w:szCs w:val="22"/>
        </w:rPr>
      </w:pPr>
      <w:r>
        <w:rPr>
          <w:szCs w:val="22"/>
        </w:rPr>
        <w:t>Романов помнил.</w:t>
      </w:r>
    </w:p>
    <w:p>
      <w:pPr>
        <w:pStyle w:val="Normal"/>
        <w:ind w:firstLine="709"/>
        <w:rPr>
          <w:szCs w:val="22"/>
        </w:rPr>
      </w:pPr>
      <w:r>
        <w:rPr>
          <w:szCs w:val="22"/>
        </w:rPr>
        <w:t>В океане, в морях, подогреваемых Гольфстримом, бушевали шторма. По нескольку дней кряду не показы</w:t>
        <w:softHyphen/>
        <w:t>вались в небе звезды.</w:t>
      </w:r>
    </w:p>
    <w:p>
      <w:pPr>
        <w:pStyle w:val="Normal"/>
        <w:ind w:firstLine="709"/>
        <w:rPr>
          <w:szCs w:val="22"/>
        </w:rPr>
      </w:pPr>
      <w:r>
        <w:rPr>
          <w:szCs w:val="22"/>
        </w:rPr>
        <w:t>Романов сидел у себя в кабинетике. Афанасьев и Корнилова вошли вдвоем; шапка у Афанасьева сбита набок, у Корниловой — сдвинута к затылку, щеки розо</w:t>
        <w:softHyphen/>
        <w:t>вые с мороза, лица озарены неистовым светом глаз. Корнилова держала за руку парня, прижималась голо</w:t>
        <w:softHyphen/>
        <w:t>вой к плечу.</w:t>
      </w:r>
    </w:p>
    <w:p>
      <w:pPr>
        <w:pStyle w:val="Normal"/>
        <w:ind w:firstLine="709"/>
        <w:rPr>
          <w:szCs w:val="22"/>
        </w:rPr>
      </w:pPr>
      <w:r>
        <w:rPr>
          <w:szCs w:val="22"/>
        </w:rPr>
        <w:t xml:space="preserve">— </w:t>
      </w:r>
      <w:r>
        <w:rPr>
          <w:szCs w:val="22"/>
        </w:rPr>
        <w:t>Что? — спросил Романов.— Вам кто-то по бублику дал?</w:t>
      </w:r>
    </w:p>
    <w:p>
      <w:pPr>
        <w:pStyle w:val="Normal"/>
        <w:ind w:firstLine="709"/>
        <w:rPr>
          <w:szCs w:val="22"/>
        </w:rPr>
      </w:pPr>
      <w:r>
        <w:rPr>
          <w:szCs w:val="22"/>
        </w:rPr>
        <w:t>Они переглянулись, рассмеялись; смеялись громко, долго, не в силах успокоиться. Все их смешило. Они были шалые... Афанасьев вынул из-за борта полупальто рулончик бумаги, развернул: на стол легли два листка — Афанасьев и Корнилова просили зарегистрировать брак.</w:t>
      </w:r>
    </w:p>
    <w:p>
      <w:pPr>
        <w:pStyle w:val="Normal"/>
        <w:ind w:firstLine="709"/>
        <w:rPr>
          <w:szCs w:val="22"/>
        </w:rPr>
      </w:pPr>
      <w:r>
        <w:rPr>
          <w:szCs w:val="22"/>
        </w:rPr>
        <w:t>Заявления Афанасьева и Корниловой Романов пере</w:t>
        <w:softHyphen/>
        <w:t>слал в Баренцбург; консульство сделало запрос Большой земле: не состоит ли в гражданском браке Афанасьев, не замужем ли Корнилова? — свадьба разрешалась лишь после того, как консульство получит ответ. Шахтеры го</w:t>
        <w:softHyphen/>
        <w:t>товили Афанасьеву и Корниловой молодежную свадьбу.</w:t>
      </w:r>
    </w:p>
    <w:p>
      <w:pPr>
        <w:pStyle w:val="Normal"/>
        <w:ind w:firstLine="709"/>
        <w:rPr>
          <w:szCs w:val="22"/>
        </w:rPr>
      </w:pPr>
      <w:r>
        <w:rPr>
          <w:szCs w:val="22"/>
        </w:rPr>
        <w:t>Из Москвы на остров пришло одновременно шесть радиограмм: Афанасьеву, Корниловой, Гаевому, Рома</w:t>
        <w:softHyphen/>
        <w:t>нову, Новинской и Батурину. Мать Афанасьева двумя руками отбивалась от свадьбы: дети, если у них есть хоть капля уважения к матери, должны повременить:</w:t>
      </w:r>
    </w:p>
    <w:p>
      <w:pPr>
        <w:pStyle w:val="Normal"/>
        <w:ind w:firstLine="709"/>
        <w:rPr>
          <w:szCs w:val="22"/>
        </w:rPr>
      </w:pPr>
      <w:r>
        <w:rPr>
          <w:szCs w:val="22"/>
        </w:rPr>
        <w:t>«Свадьба может состояться только Москве, дома»; «Уй</w:t>
        <w:softHyphen/>
        <w:t>мите детей... они еще глупенькие». В Москву тотчас же полетели ответные радиограммы. Радиоперестрелка за</w:t>
        <w:softHyphen/>
        <w:t>вязалась. Мать Афанасьева «стояла насмерть».</w:t>
      </w:r>
    </w:p>
    <w:p>
      <w:pPr>
        <w:pStyle w:val="Normal"/>
        <w:ind w:firstLine="709"/>
        <w:rPr>
          <w:szCs w:val="22"/>
        </w:rPr>
      </w:pPr>
      <w:r>
        <w:rPr>
          <w:szCs w:val="22"/>
        </w:rPr>
        <w:t>Жених и невеста избегали встреч с людьми, на лю</w:t>
        <w:softHyphen/>
        <w:t>дях не знали, как вести себя,— в свободное от работы время отсиживались дома. Романов встретил их пополу</w:t>
        <w:softHyphen/>
        <w:t>дни возле итээровского дома.</w:t>
      </w:r>
    </w:p>
    <w:p>
      <w:pPr>
        <w:pStyle w:val="Normal"/>
        <w:ind w:firstLine="709"/>
        <w:rPr>
          <w:szCs w:val="22"/>
        </w:rPr>
      </w:pPr>
      <w:r>
        <w:rPr>
          <w:szCs w:val="22"/>
        </w:rPr>
        <w:t xml:space="preserve">— </w:t>
      </w:r>
      <w:r>
        <w:rPr>
          <w:szCs w:val="22"/>
        </w:rPr>
        <w:t>Что?.. Отнимают бублики?</w:t>
      </w:r>
    </w:p>
    <w:p>
      <w:pPr>
        <w:pStyle w:val="Normal"/>
        <w:ind w:firstLine="709"/>
        <w:rPr>
          <w:szCs w:val="22"/>
        </w:rPr>
      </w:pPr>
      <w:r>
        <w:rPr>
          <w:szCs w:val="22"/>
        </w:rPr>
        <w:t xml:space="preserve">— </w:t>
      </w:r>
      <w:r>
        <w:rPr>
          <w:szCs w:val="22"/>
        </w:rPr>
        <w:t>Па-ап-омните, Александр Васильевич, вы однаж</w:t>
        <w:softHyphen/>
        <w:t>ды сказали: «Все мы бедовые с детьми, пока они каши просят»? Раиса Ефимовна ответила: «У меня Анютка будет каши просить и в замужестве». Ва-ав-се матери одинаковы в этом, — вздохнул Афанасьев.— Для моей мамы и мои дети будут не мои, а ее дети, и я вместе с ними — ребенок, за которым нужен глаз да глаз.''</w:t>
      </w:r>
    </w:p>
    <w:p>
      <w:pPr>
        <w:pStyle w:val="Normal"/>
        <w:ind w:firstLine="709"/>
        <w:rPr>
          <w:szCs w:val="22"/>
        </w:rPr>
      </w:pPr>
      <w:r>
        <w:rPr>
          <w:szCs w:val="22"/>
        </w:rPr>
        <w:t xml:space="preserve">— </w:t>
      </w:r>
      <w:r>
        <w:rPr>
          <w:szCs w:val="22"/>
        </w:rPr>
        <w:t>Амэн! — сказал Романов.</w:t>
      </w:r>
    </w:p>
    <w:p>
      <w:pPr>
        <w:pStyle w:val="Normal"/>
        <w:ind w:firstLine="709"/>
        <w:rPr>
          <w:szCs w:val="22"/>
        </w:rPr>
      </w:pPr>
      <w:r>
        <w:rPr>
          <w:szCs w:val="22"/>
        </w:rPr>
        <w:t>Над Грумантом, впервые после полярной ночи, заго</w:t>
        <w:softHyphen/>
        <w:t>релся край облачка, зажженный солнцем из-за горизон</w:t>
        <w:softHyphen/>
        <w:t>та. Афанасьев и Корнилова впервые после длительного перерыва появились на Птичке. Жених был в черной паре, в остроносых полуботинках; белая сорочка, узкий галстук; невеста — в белом платье, в черных туфельках на тонком каблучке, — на ней был наряд, в котором она выступала на вечере в честь первого советского искус</w:t>
        <w:softHyphen/>
        <w:t>ственного спутника Земли. Парень и девчонка были блед</w:t>
        <w:softHyphen/>
        <w:t>ные; глаза провалились, щеки запали; в глазах не вме</w:t>
        <w:softHyphen/>
        <w:t>щался неистовый блеск — разливался по лицам. Новин</w:t>
        <w:softHyphen/>
        <w:t>ская угощала их чаем.</w:t>
      </w:r>
    </w:p>
    <w:p>
      <w:pPr>
        <w:pStyle w:val="Normal"/>
        <w:ind w:firstLine="709"/>
        <w:rPr>
          <w:szCs w:val="22"/>
        </w:rPr>
      </w:pPr>
      <w:r>
        <w:rPr>
          <w:szCs w:val="22"/>
        </w:rPr>
        <w:t xml:space="preserve">— </w:t>
      </w:r>
      <w:r>
        <w:rPr>
          <w:szCs w:val="22"/>
        </w:rPr>
        <w:t>Па-ап-ожалуйста... приходите сегодня,— просил Афанасьев, не притронувшись к чашке.—Ха-ах-оть на часок, а потом уйдете...</w:t>
      </w:r>
    </w:p>
    <w:p>
      <w:pPr>
        <w:pStyle w:val="Normal"/>
        <w:ind w:firstLine="709"/>
        <w:rPr>
          <w:szCs w:val="22"/>
        </w:rPr>
      </w:pPr>
      <w:r>
        <w:rPr>
          <w:szCs w:val="22"/>
        </w:rPr>
        <w:t xml:space="preserve">— </w:t>
      </w:r>
      <w:r>
        <w:rPr>
          <w:szCs w:val="22"/>
        </w:rPr>
        <w:t>Ну и что! — говорила о своем Корнилова.— Нам вместе прядется сколько?.. Лет пятьдесят — семьдесят жить? — Говорила, поглядывая на парня игриво, под</w:t>
        <w:softHyphen/>
        <w:t>дразнивая.— А месяц-другой — не срок. Подумаешь!.. И узнаем друг друга лучше, правда же? Может, мы еще и не подходим друг для друга...</w:t>
      </w:r>
    </w:p>
    <w:p>
      <w:pPr>
        <w:pStyle w:val="Normal"/>
        <w:ind w:firstLine="709"/>
        <w:rPr>
          <w:szCs w:val="22"/>
        </w:rPr>
      </w:pPr>
      <w:r>
        <w:rPr>
          <w:szCs w:val="22"/>
        </w:rPr>
        <w:t>Она то и дело сдувала прядку со лба.</w:t>
      </w:r>
    </w:p>
    <w:p>
      <w:pPr>
        <w:pStyle w:val="Normal"/>
        <w:ind w:firstLine="709"/>
        <w:rPr>
          <w:szCs w:val="22"/>
        </w:rPr>
      </w:pPr>
      <w:r>
        <w:rPr>
          <w:szCs w:val="22"/>
        </w:rPr>
        <w:t xml:space="preserve">— </w:t>
      </w:r>
      <w:r>
        <w:rPr>
          <w:szCs w:val="22"/>
        </w:rPr>
        <w:t>В общем, м-мы будем ждать вас, Раиса Ефимовна и Александр Васильевич,— сказал Афанасьев, шагнул к выходу следом за Ольгой.</w:t>
      </w:r>
    </w:p>
    <w:p>
      <w:pPr>
        <w:pStyle w:val="Normal"/>
        <w:ind w:firstLine="709"/>
        <w:rPr>
          <w:szCs w:val="22"/>
        </w:rPr>
      </w:pPr>
      <w:r>
        <w:rPr>
          <w:szCs w:val="22"/>
        </w:rPr>
        <w:t>Новинская вышла за ними, сдержанно улыбалась.</w:t>
      </w:r>
    </w:p>
    <w:p>
      <w:pPr>
        <w:pStyle w:val="Normal"/>
        <w:ind w:firstLine="709"/>
        <w:rPr>
          <w:szCs w:val="22"/>
        </w:rPr>
      </w:pPr>
      <w:r>
        <w:rPr>
          <w:szCs w:val="22"/>
        </w:rPr>
        <w:t>Это было вечером 23 февраля. В тот день впервые после полярной ночи над островом показалось солнце; с Груманта не было видно солнца: оно было скрыто го</w:t>
        <w:softHyphen/>
        <w:t>рами. 23 февраля, вместе с Днем Советской Армии, на острове отмечался День солнца.</w:t>
      </w:r>
    </w:p>
    <w:p>
      <w:pPr>
        <w:pStyle w:val="Normal"/>
        <w:ind w:firstLine="709"/>
        <w:rPr>
          <w:szCs w:val="22"/>
        </w:rPr>
      </w:pPr>
      <w:r>
        <w:rPr>
          <w:szCs w:val="22"/>
        </w:rPr>
        <w:t>В комнате Афанасьева и Гаевого дым стоял коромыс</w:t>
        <w:softHyphen/>
        <w:t>лом. Гостей было много; сидели на стульях, на чемода</w:t>
        <w:softHyphen/>
        <w:t>нах; Гаевой взобрался на спинку кровати, откупоривал бутылку шампанского. Переламываясь то в одну, то в другую сторону, Остин дирижировал у стола. Гремела радиола.</w:t>
      </w:r>
    </w:p>
    <w:p>
      <w:pPr>
        <w:pStyle w:val="Normal"/>
        <w:ind w:firstLine="709"/>
        <w:rPr>
          <w:szCs w:val="22"/>
        </w:rPr>
      </w:pPr>
      <w:r>
        <w:rPr>
          <w:szCs w:val="22"/>
        </w:rPr>
        <w:t>Новинская приглушила радиолу, согнала с кровати Гаевого.</w:t>
      </w:r>
    </w:p>
    <w:p>
      <w:pPr>
        <w:pStyle w:val="Normal"/>
        <w:ind w:firstLine="709"/>
        <w:rPr>
          <w:szCs w:val="22"/>
        </w:rPr>
      </w:pPr>
      <w:r>
        <w:rPr>
          <w:szCs w:val="22"/>
        </w:rPr>
        <w:t xml:space="preserve">— </w:t>
      </w:r>
      <w:r>
        <w:rPr>
          <w:szCs w:val="22"/>
        </w:rPr>
        <w:t>Когда горит огонь, это уже не просто превращение материи, а жизнь. Пусть всегда горят глаза и солнце!..</w:t>
      </w:r>
    </w:p>
    <w:p>
      <w:pPr>
        <w:pStyle w:val="Normal"/>
        <w:ind w:firstLine="709"/>
        <w:rPr>
          <w:szCs w:val="22"/>
        </w:rPr>
      </w:pPr>
      <w:r>
        <w:rPr>
          <w:szCs w:val="22"/>
        </w:rPr>
        <w:t>Гаевой изъяснялся афоризмами. Потом он вдруг на</w:t>
        <w:softHyphen/>
        <w:t>вязал преглупеишую «игру для всех».</w:t>
      </w:r>
    </w:p>
    <w:p>
      <w:pPr>
        <w:pStyle w:val="Normal"/>
        <w:ind w:firstLine="709"/>
        <w:rPr>
          <w:szCs w:val="22"/>
        </w:rPr>
      </w:pPr>
      <w:r>
        <w:rPr>
          <w:szCs w:val="22"/>
        </w:rPr>
        <w:t xml:space="preserve">— </w:t>
      </w:r>
      <w:r>
        <w:rPr>
          <w:szCs w:val="22"/>
        </w:rPr>
        <w:t>Игра называется,— объяснял Гаевой, подняв ста</w:t>
        <w:softHyphen/>
        <w:t>кан,— «Ты будешь моей до самого гроба... и после гро</w:t>
        <w:softHyphen/>
        <w:t>ба немножко». Целуются все. Горько!</w:t>
      </w:r>
    </w:p>
    <w:p>
      <w:pPr>
        <w:pStyle w:val="Normal"/>
        <w:ind w:firstLine="709"/>
        <w:rPr>
          <w:szCs w:val="22"/>
        </w:rPr>
      </w:pPr>
      <w:r>
        <w:rPr>
          <w:szCs w:val="22"/>
        </w:rPr>
        <w:t>В комнате поднялся шум, взорвался смех. Гаевого поддержали Дробненький мужичок и табельщица Га</w:t>
        <w:softHyphen/>
        <w:t>лочка.</w:t>
      </w:r>
    </w:p>
    <w:p>
      <w:pPr>
        <w:pStyle w:val="Normal"/>
        <w:ind w:firstLine="709"/>
        <w:rPr>
          <w:szCs w:val="22"/>
        </w:rPr>
      </w:pPr>
      <w:r>
        <w:rPr>
          <w:szCs w:val="22"/>
        </w:rPr>
        <w:t>Афанасьев и Корнилова сидели в голове стола, поце</w:t>
        <w:softHyphen/>
        <w:t>ловались стоя.</w:t>
      </w:r>
    </w:p>
    <w:p>
      <w:pPr>
        <w:pStyle w:val="Normal"/>
        <w:ind w:firstLine="709"/>
        <w:rPr>
          <w:szCs w:val="22"/>
        </w:rPr>
      </w:pPr>
      <w:r>
        <w:rPr>
          <w:szCs w:val="22"/>
        </w:rPr>
        <w:t xml:space="preserve">— </w:t>
      </w:r>
      <w:r>
        <w:rPr>
          <w:szCs w:val="22"/>
        </w:rPr>
        <w:t>Смотри,— сказала Новинская Романову на ухо, показывая на жениха и невесту.— Елена Зиновьевна может спокойно спать: «дети унялись»...</w:t>
      </w:r>
    </w:p>
    <w:p>
      <w:pPr>
        <w:pStyle w:val="Normal"/>
        <w:ind w:firstLine="709"/>
        <w:rPr>
          <w:szCs w:val="22"/>
        </w:rPr>
      </w:pPr>
      <w:r>
        <w:rPr>
          <w:szCs w:val="22"/>
        </w:rPr>
        <w:t>Корнилова не стеснялась того, что на нее смотрят,— первая тянулась пунцовыми губами к парню.</w:t>
      </w:r>
    </w:p>
    <w:p>
      <w:pPr>
        <w:pStyle w:val="Normal"/>
        <w:ind w:firstLine="709"/>
        <w:rPr>
          <w:szCs w:val="22"/>
        </w:rPr>
      </w:pPr>
      <w:r>
        <w:rPr>
          <w:szCs w:val="22"/>
        </w:rPr>
        <w:t>Гаевой выкрикивал, помогал Остину дирижировать У стола, — не целовался ни с кем. Лишь раз прошла к нему за спинами сидевших у стола Корнилова, обняла руками за шею и, подтянувшись на цыпочках, поцелова</w:t>
        <w:softHyphen/>
        <w:t>ла в губы. Гаевой поцеловал руку девчонке.</w:t>
      </w:r>
    </w:p>
    <w:p>
      <w:pPr>
        <w:pStyle w:val="Normal"/>
        <w:ind w:firstLine="709"/>
        <w:rPr>
          <w:szCs w:val="22"/>
        </w:rPr>
      </w:pPr>
      <w:r>
        <w:rPr>
          <w:szCs w:val="22"/>
        </w:rPr>
        <w:t>В начале двенадцатого Панова ушла; с двенадцати она должна была заступать на дежурство,— увела Кор</w:t>
        <w:softHyphen/>
        <w:t>нилову.</w:t>
      </w:r>
    </w:p>
    <w:p>
      <w:pPr>
        <w:pStyle w:val="Normal"/>
        <w:ind w:firstLine="709"/>
        <w:rPr>
          <w:szCs w:val="22"/>
        </w:rPr>
      </w:pPr>
      <w:r>
        <w:rPr>
          <w:szCs w:val="22"/>
        </w:rPr>
        <w:t>В комнате Афанасьева и Гаевого продолжался празд</w:t>
        <w:softHyphen/>
        <w:t>ник Первого солнца.</w:t>
      </w:r>
    </w:p>
    <w:p>
      <w:pPr>
        <w:pStyle w:val="Normal"/>
        <w:ind w:firstLine="709"/>
        <w:rPr>
          <w:szCs w:val="22"/>
        </w:rPr>
      </w:pPr>
      <w:r>
        <w:rPr>
          <w:szCs w:val="22"/>
        </w:rPr>
      </w:r>
    </w:p>
    <w:p>
      <w:pPr>
        <w:pStyle w:val="Normal"/>
        <w:ind w:firstLine="709"/>
        <w:rPr>
          <w:szCs w:val="22"/>
        </w:rPr>
      </w:pPr>
      <w:r>
        <w:rPr>
          <w:szCs w:val="22"/>
        </w:rPr>
        <w:t xml:space="preserve">— </w:t>
      </w:r>
      <w:r>
        <w:rPr>
          <w:szCs w:val="22"/>
        </w:rPr>
        <w:t>Вот,— сказал Гаевой; положил на стол стандарт</w:t>
        <w:softHyphen/>
        <w:t>ный бланк радиограммы, заполненный знакомым почер</w:t>
        <w:softHyphen/>
        <w:t>ком грумантского радиста.— Я и правда, Александр Васильевич, был в тот вечер как дурной. Все обошлось хорошо. Все было так, как и должно быть между дру</w:t>
        <w:softHyphen/>
        <w:t>зьями. Но Вовка обидел меня перед этим...</w:t>
      </w:r>
    </w:p>
    <w:p>
      <w:pPr>
        <w:pStyle w:val="Normal"/>
        <w:ind w:firstLine="709"/>
        <w:rPr>
          <w:szCs w:val="22"/>
        </w:rPr>
      </w:pPr>
      <w:r>
        <w:rPr>
          <w:szCs w:val="22"/>
        </w:rPr>
        <w:t>Он потрогал пластырь на лбу, вновь сел на кровать, уронил голову в ладони. Говорил, раскачиваясь:</w:t>
      </w:r>
    </w:p>
    <w:p>
      <w:pPr>
        <w:pStyle w:val="Normal"/>
        <w:ind w:firstLine="709"/>
        <w:rPr>
          <w:szCs w:val="22"/>
        </w:rPr>
      </w:pPr>
      <w:r>
        <w:rPr>
          <w:szCs w:val="22"/>
        </w:rPr>
        <w:t xml:space="preserve">— </w:t>
      </w:r>
      <w:r>
        <w:rPr>
          <w:szCs w:val="22"/>
        </w:rPr>
        <w:t>Я знаю, Александр Васильевич: женщины не за</w:t>
        <w:softHyphen/>
        <w:t>бирают друзей по частям. Они забирают их целиком — навсегда,— говорил Гаевой.</w:t>
      </w:r>
    </w:p>
    <w:p>
      <w:pPr>
        <w:pStyle w:val="Normal"/>
        <w:ind w:firstLine="709"/>
        <w:rPr>
          <w:szCs w:val="22"/>
        </w:rPr>
      </w:pPr>
      <w:r>
        <w:rPr>
          <w:szCs w:val="22"/>
        </w:rPr>
        <w:t xml:space="preserve">— </w:t>
      </w:r>
      <w:r>
        <w:rPr>
          <w:szCs w:val="22"/>
        </w:rPr>
        <w:t>Куда пошли Остин и Березин, Леша?</w:t>
      </w:r>
    </w:p>
    <w:p>
      <w:pPr>
        <w:pStyle w:val="Normal"/>
        <w:ind w:firstLine="709"/>
        <w:rPr>
          <w:szCs w:val="22"/>
        </w:rPr>
      </w:pPr>
      <w:r>
        <w:rPr>
          <w:szCs w:val="22"/>
        </w:rPr>
        <w:t xml:space="preserve">— </w:t>
      </w:r>
      <w:r>
        <w:rPr>
          <w:szCs w:val="22"/>
        </w:rPr>
        <w:t>И это я знаю, Александр Васильевич,— говорил Гаевой.— Я читал где-то: люди с возрастом становятся скрытными. Я много думал об этом. Это правильно. Нас с детства учат распахивать душу, как пиджак: перед родителями, перед учительницей, перед старшими. А жизнь бывает как терновник... Женщины начинают по</w:t>
        <w:softHyphen/>
        <w:t>нимать это раньше: у них более нежная кожа, более чувствительная. Они и своих суженых приучают скрыт</w:t>
        <w:softHyphen/>
        <w:t>ничать... Если б Вовка не скрывал от меня последнее время, чем он живет, что делает, его не искали бы всем рудником. Я знаю... Вовка обидел меня тогда, Алек</w:t>
        <w:softHyphen/>
        <w:t>сандр Васильевич. Я простил ему эту обиду. Но она еще жила во мне в тот вечер. Поэтому я и был как дурной.</w:t>
      </w:r>
    </w:p>
    <w:p>
      <w:pPr>
        <w:pStyle w:val="Normal"/>
        <w:ind w:firstLine="709"/>
        <w:rPr>
          <w:szCs w:val="22"/>
        </w:rPr>
      </w:pPr>
      <w:r>
        <w:rPr>
          <w:szCs w:val="22"/>
        </w:rPr>
        <w:t>Он поднялся с кровати; косточки в суставах хруст</w:t>
        <w:softHyphen/>
        <w:t>нули; шатаясь, прошел к столу, посмотрел на часы, воз</w:t>
        <w:softHyphen/>
        <w:t>вратился к кровати.</w:t>
      </w:r>
    </w:p>
    <w:p>
      <w:pPr>
        <w:pStyle w:val="Normal"/>
        <w:ind w:firstLine="709"/>
        <w:rPr>
          <w:szCs w:val="22"/>
        </w:rPr>
      </w:pPr>
      <w:r>
        <w:rPr>
          <w:szCs w:val="22"/>
        </w:rPr>
        <w:t xml:space="preserve">— </w:t>
      </w:r>
      <w:r>
        <w:rPr>
          <w:szCs w:val="22"/>
        </w:rPr>
        <w:t>Посмотрите, кто прислал эту радиограмму, Алек</w:t>
        <w:softHyphen/>
        <w:t>сандр Васильевич,— сказал Гаевой.</w:t>
      </w:r>
    </w:p>
    <w:p>
      <w:pPr>
        <w:pStyle w:val="Normal"/>
        <w:ind w:firstLine="709"/>
        <w:rPr>
          <w:szCs w:val="22"/>
        </w:rPr>
      </w:pPr>
      <w:r>
        <w:rPr>
          <w:szCs w:val="22"/>
        </w:rPr>
        <w:t>Романов взглянул: «Москва... Борис Афанасьев».</w:t>
      </w:r>
    </w:p>
    <w:p>
      <w:pPr>
        <w:pStyle w:val="Normal"/>
        <w:ind w:firstLine="709"/>
        <w:rPr>
          <w:szCs w:val="22"/>
        </w:rPr>
      </w:pPr>
      <w:r>
        <w:rPr>
          <w:szCs w:val="22"/>
        </w:rPr>
        <w:t xml:space="preserve">— </w:t>
      </w:r>
      <w:r>
        <w:rPr>
          <w:szCs w:val="22"/>
        </w:rPr>
        <w:t>В ней и все дело, Александр Васильевич.</w:t>
      </w:r>
    </w:p>
    <w:p>
      <w:pPr>
        <w:pStyle w:val="Normal"/>
        <w:ind w:firstLine="709"/>
        <w:rPr>
          <w:szCs w:val="22"/>
        </w:rPr>
      </w:pPr>
      <w:r>
        <w:rPr>
          <w:szCs w:val="22"/>
        </w:rPr>
      </w:r>
    </w:p>
    <w:p>
      <w:pPr>
        <w:pStyle w:val="Normal"/>
        <w:ind w:firstLine="709"/>
        <w:rPr>
          <w:szCs w:val="22"/>
        </w:rPr>
      </w:pPr>
      <w:r>
        <w:rPr>
          <w:szCs w:val="22"/>
        </w:rPr>
        <w:t>Двадцать третьего февраля Афанасьев и Гаевой со</w:t>
        <w:softHyphen/>
        <w:t>бирались в клуб — провести вечер. Они долго собира</w:t>
        <w:softHyphen/>
        <w:t>лись. Афанасьев застегивал манжету, Гаевой завязывал галстук,— старались как можно реже встречаться взгля</w:t>
        <w:softHyphen/>
        <w:t>дами, как повелось в последнее время.</w:t>
      </w:r>
    </w:p>
    <w:p>
      <w:pPr>
        <w:pStyle w:val="Normal"/>
        <w:ind w:firstLine="709"/>
        <w:rPr>
          <w:szCs w:val="22"/>
        </w:rPr>
      </w:pPr>
      <w:r>
        <w:rPr>
          <w:szCs w:val="22"/>
        </w:rPr>
        <w:t xml:space="preserve">— </w:t>
      </w:r>
      <w:r>
        <w:rPr>
          <w:szCs w:val="22"/>
        </w:rPr>
        <w:t>Ла-ал-еша,— сказал Афанасьев,— сегодня я буду ночевать у пигалицы. Чтоб ты знал...</w:t>
      </w:r>
    </w:p>
    <w:p>
      <w:pPr>
        <w:pStyle w:val="Normal"/>
        <w:ind w:firstLine="709"/>
        <w:rPr>
          <w:szCs w:val="22"/>
        </w:rPr>
      </w:pPr>
      <w:r>
        <w:rPr>
          <w:szCs w:val="22"/>
        </w:rPr>
        <w:t xml:space="preserve">— </w:t>
      </w:r>
      <w:r>
        <w:rPr>
          <w:szCs w:val="22"/>
        </w:rPr>
        <w:t>Нет,— сказал Гаевой, поднял голову.— Ты не пойдешь к Ольге,— сказал он.— Настоящие парни сна</w:t>
        <w:softHyphen/>
        <w:t>чала женятся...</w:t>
      </w:r>
    </w:p>
    <w:p>
      <w:pPr>
        <w:pStyle w:val="Normal"/>
        <w:ind w:firstLine="709"/>
        <w:rPr>
          <w:szCs w:val="22"/>
        </w:rPr>
      </w:pPr>
      <w:r>
        <w:rPr>
          <w:szCs w:val="22"/>
        </w:rPr>
        <w:t>Афанасьев оставил запонку.</w:t>
      </w:r>
    </w:p>
    <w:p>
      <w:pPr>
        <w:pStyle w:val="Normal"/>
        <w:ind w:firstLine="709"/>
        <w:rPr>
          <w:szCs w:val="22"/>
        </w:rPr>
      </w:pPr>
      <w:r>
        <w:rPr>
          <w:szCs w:val="22"/>
        </w:rPr>
        <w:t xml:space="preserve">— </w:t>
      </w:r>
      <w:r>
        <w:rPr>
          <w:szCs w:val="22"/>
        </w:rPr>
        <w:t>За-аз-начит, ты думаешь, что я могу стать под</w:t>
        <w:softHyphen/>
        <w:t>лецом?</w:t>
      </w:r>
    </w:p>
    <w:p>
      <w:pPr>
        <w:pStyle w:val="Normal"/>
        <w:ind w:firstLine="709"/>
        <w:rPr>
          <w:szCs w:val="22"/>
        </w:rPr>
      </w:pPr>
      <w:r>
        <w:rPr>
          <w:szCs w:val="22"/>
        </w:rPr>
        <w:t>Гаевой затянул галстук так, что уголки воротничка поднялись.</w:t>
      </w:r>
    </w:p>
    <w:p>
      <w:pPr>
        <w:pStyle w:val="Normal"/>
        <w:ind w:firstLine="709"/>
        <w:rPr>
          <w:szCs w:val="22"/>
        </w:rPr>
      </w:pPr>
      <w:r>
        <w:rPr>
          <w:szCs w:val="22"/>
        </w:rPr>
        <w:t xml:space="preserve">— </w:t>
      </w:r>
      <w:r>
        <w:rPr>
          <w:szCs w:val="22"/>
        </w:rPr>
        <w:t>Ты можешь стать подлецом.</w:t>
      </w:r>
    </w:p>
    <w:p>
      <w:pPr>
        <w:pStyle w:val="Normal"/>
        <w:ind w:firstLine="709"/>
        <w:rPr>
          <w:szCs w:val="22"/>
        </w:rPr>
      </w:pPr>
      <w:r>
        <w:rPr>
          <w:szCs w:val="22"/>
        </w:rPr>
        <w:t xml:space="preserve">— </w:t>
      </w:r>
      <w:r>
        <w:rPr>
          <w:szCs w:val="22"/>
        </w:rPr>
        <w:t>Та-аты теряешь голову в последнее время. Если б я был уверен, что ты в своем уме сейчас...</w:t>
      </w:r>
    </w:p>
    <w:p>
      <w:pPr>
        <w:pStyle w:val="Normal"/>
        <w:ind w:firstLine="709"/>
        <w:rPr>
          <w:szCs w:val="22"/>
        </w:rPr>
      </w:pPr>
      <w:r>
        <w:rPr>
          <w:szCs w:val="22"/>
        </w:rPr>
        <w:t xml:space="preserve">— </w:t>
      </w:r>
      <w:r>
        <w:rPr>
          <w:szCs w:val="22"/>
        </w:rPr>
        <w:t>С Ольгой я не разрешаю тебе ночевать, Вовка.</w:t>
      </w:r>
    </w:p>
    <w:p>
      <w:pPr>
        <w:pStyle w:val="Normal"/>
        <w:ind w:firstLine="709"/>
        <w:rPr>
          <w:szCs w:val="22"/>
        </w:rPr>
      </w:pPr>
      <w:r>
        <w:rPr>
          <w:szCs w:val="22"/>
        </w:rPr>
        <w:t xml:space="preserve">— </w:t>
      </w:r>
      <w:r>
        <w:rPr>
          <w:szCs w:val="22"/>
        </w:rPr>
        <w:t>И-а-я пойду к ней сегодня...</w:t>
      </w:r>
    </w:p>
    <w:p>
      <w:pPr>
        <w:pStyle w:val="Normal"/>
        <w:ind w:firstLine="709"/>
        <w:rPr>
          <w:szCs w:val="22"/>
        </w:rPr>
      </w:pPr>
      <w:r>
        <w:rPr>
          <w:szCs w:val="22"/>
        </w:rPr>
        <w:t>Они стояли друг против друга, готовые сцепиться. Потом Афанасьев сказал, вдевая запонку:</w:t>
      </w:r>
    </w:p>
    <w:p>
      <w:pPr>
        <w:pStyle w:val="Normal"/>
        <w:ind w:firstLine="709"/>
        <w:rPr>
          <w:szCs w:val="22"/>
        </w:rPr>
      </w:pPr>
      <w:r>
        <w:rPr>
          <w:szCs w:val="22"/>
        </w:rPr>
        <w:t xml:space="preserve">— </w:t>
      </w:r>
      <w:r>
        <w:rPr>
          <w:szCs w:val="22"/>
        </w:rPr>
        <w:t>Да-ад-урак ты, Лешка.</w:t>
      </w:r>
    </w:p>
    <w:p>
      <w:pPr>
        <w:pStyle w:val="Normal"/>
        <w:ind w:firstLine="709"/>
        <w:rPr>
          <w:szCs w:val="22"/>
        </w:rPr>
      </w:pPr>
      <w:r>
        <w:rPr>
          <w:szCs w:val="22"/>
        </w:rPr>
        <w:t>Гаевой ничего не сказал, оделся, ушел в клуб. Через полчаса возвратился. В комнате была Корнилова. Афа</w:t>
        <w:softHyphen/>
        <w:t>насьев стоял у окна, между спинкой кровати и платяным шкафом — плечом к окну. Ольга стояла рядом: была в шубке, в шапочке, в сапожках, говорила что-то взы</w:t>
        <w:softHyphen/>
        <w:t>скательно, ударяя кулачком по стопке книг, лежащих на тумбочке. Гаевой остановился у двери. Корнилова по</w:t>
        <w:softHyphen/>
        <w:t>смотрела на него. Подошла. Посмотрела. Возвратилась. к Афанасьеву... не дошла.</w:t>
      </w:r>
    </w:p>
    <w:p>
      <w:pPr>
        <w:pStyle w:val="Normal"/>
        <w:ind w:firstLine="709"/>
        <w:rPr>
          <w:szCs w:val="22"/>
        </w:rPr>
      </w:pPr>
      <w:r>
        <w:rPr>
          <w:szCs w:val="22"/>
        </w:rPr>
        <w:t xml:space="preserve">— </w:t>
      </w:r>
      <w:r>
        <w:rPr>
          <w:szCs w:val="22"/>
        </w:rPr>
        <w:t>Вы поссорились? — крикнула она, притопнув, сжав кулаки.— Почему?</w:t>
      </w:r>
    </w:p>
    <w:p>
      <w:pPr>
        <w:pStyle w:val="Normal"/>
        <w:ind w:firstLine="709"/>
        <w:rPr>
          <w:szCs w:val="22"/>
        </w:rPr>
      </w:pPr>
      <w:r>
        <w:rPr>
          <w:szCs w:val="22"/>
        </w:rPr>
        <w:t>Лицо ее исказилось, на глаза набежали слезы.</w:t>
      </w:r>
    </w:p>
    <w:p>
      <w:pPr>
        <w:pStyle w:val="Normal"/>
        <w:ind w:firstLine="709"/>
        <w:rPr>
          <w:szCs w:val="22"/>
        </w:rPr>
      </w:pPr>
      <w:r>
        <w:rPr>
          <w:szCs w:val="22"/>
        </w:rPr>
        <w:t xml:space="preserve">— </w:t>
      </w:r>
      <w:r>
        <w:rPr>
          <w:szCs w:val="22"/>
        </w:rPr>
        <w:t>Пусть он объяснит,— сказал Гаевой.</w:t>
      </w:r>
    </w:p>
    <w:p>
      <w:pPr>
        <w:pStyle w:val="Normal"/>
        <w:ind w:firstLine="709"/>
        <w:rPr>
          <w:szCs w:val="22"/>
        </w:rPr>
      </w:pPr>
      <w:r>
        <w:rPr>
          <w:szCs w:val="22"/>
        </w:rPr>
        <w:t xml:space="preserve">— </w:t>
      </w:r>
      <w:r>
        <w:rPr>
          <w:szCs w:val="22"/>
        </w:rPr>
        <w:t>Почему?</w:t>
      </w:r>
    </w:p>
    <w:p>
      <w:pPr>
        <w:pStyle w:val="Normal"/>
        <w:ind w:firstLine="709"/>
        <w:rPr>
          <w:szCs w:val="22"/>
        </w:rPr>
      </w:pPr>
      <w:r>
        <w:rPr>
          <w:szCs w:val="22"/>
        </w:rPr>
        <w:t>Афанасьев повернулся.</w:t>
      </w:r>
    </w:p>
    <w:p>
      <w:pPr>
        <w:pStyle w:val="Normal"/>
        <w:ind w:firstLine="709"/>
        <w:rPr>
          <w:szCs w:val="22"/>
        </w:rPr>
      </w:pPr>
      <w:r>
        <w:rPr>
          <w:szCs w:val="22"/>
        </w:rPr>
        <w:t xml:space="preserve">— </w:t>
      </w:r>
      <w:r>
        <w:rPr>
          <w:szCs w:val="22"/>
        </w:rPr>
        <w:t>И-а-я сказал, что сегодня пойду к тебе. Ла-ал-еш-ка сказал, что нужно сначала записаться. И-а-я сказал,  что пойду. Ла-ал-ешка сказал, что я могу стать подле</w:t>
        <w:softHyphen/>
        <w:t>цом, если пойду..И-а-я сказал, что пойду.</w:t>
      </w:r>
    </w:p>
    <w:p>
      <w:pPr>
        <w:pStyle w:val="Normal"/>
        <w:ind w:firstLine="709"/>
        <w:rPr>
          <w:szCs w:val="22"/>
        </w:rPr>
      </w:pPr>
      <w:r>
        <w:rPr>
          <w:szCs w:val="22"/>
        </w:rPr>
        <w:t>Слезы наполнили глаза, но еще не скатывались.</w:t>
      </w:r>
    </w:p>
    <w:p>
      <w:pPr>
        <w:pStyle w:val="Normal"/>
        <w:ind w:firstLine="709"/>
        <w:rPr>
          <w:szCs w:val="22"/>
        </w:rPr>
      </w:pPr>
      <w:r>
        <w:rPr>
          <w:szCs w:val="22"/>
        </w:rPr>
        <w:t xml:space="preserve">— </w:t>
      </w:r>
      <w:r>
        <w:rPr>
          <w:szCs w:val="22"/>
        </w:rPr>
        <w:t>Дураки,— сказала Корнилова.— Оба дураки!— крикнула она.— Почему вы меня не спрашиваете?! — И слезы полились из глаз.</w:t>
      </w:r>
    </w:p>
    <w:p>
      <w:pPr>
        <w:pStyle w:val="Normal"/>
        <w:ind w:firstLine="709"/>
        <w:rPr>
          <w:szCs w:val="22"/>
        </w:rPr>
      </w:pPr>
      <w:r>
        <w:rPr>
          <w:szCs w:val="22"/>
        </w:rPr>
        <w:t>Она упала на стул у стола, повалилась на стол гру</w:t>
        <w:softHyphen/>
        <w:t>дью, головой; плечи вздрагивали.</w:t>
      </w:r>
    </w:p>
    <w:p>
      <w:pPr>
        <w:pStyle w:val="Normal"/>
        <w:ind w:firstLine="709"/>
        <w:rPr>
          <w:szCs w:val="22"/>
        </w:rPr>
      </w:pPr>
      <w:r>
        <w:rPr>
          <w:szCs w:val="22"/>
        </w:rPr>
        <w:t>Гаевой стоял некоторое время у двери, потом прошел к тумбочке с телефонным аппаратом, достал из тумбочки бумагу, авторучку, сбросил на кровать аппарат, сел ря</w:t>
        <w:softHyphen/>
        <w:t>дом с аппаратом, написал «Обязательство»:</w:t>
      </w:r>
    </w:p>
    <w:p>
      <w:pPr>
        <w:pStyle w:val="Normal"/>
        <w:ind w:firstLine="709"/>
        <w:rPr>
          <w:szCs w:val="22"/>
        </w:rPr>
      </w:pPr>
      <w:r>
        <w:rPr>
          <w:szCs w:val="22"/>
        </w:rPr>
      </w:r>
    </w:p>
    <w:p>
      <w:pPr>
        <w:pStyle w:val="Normal"/>
        <w:ind w:firstLine="709"/>
        <w:rPr>
          <w:szCs w:val="22"/>
        </w:rPr>
      </w:pPr>
      <w:r>
        <w:rPr>
          <w:szCs w:val="22"/>
        </w:rPr>
        <w:t>«Я, Гаевой, Алексей Павлович (уроженец г. Горловки, 1931 г. рождения, комсомолец), поручаюсь за своей друга, Афанасьева Владимира Сергеевича (уроженц;, г. Прокопьевска, 1933 г. рождения, комсомольца), в том что он, вступив в гражданский брак с Корниловой Ольгой Юрьевной (уроженкой рудника Грумант, 1939 г., комсомолкой), зарегистрирует с ней официальный брак до 1 мая 1958 г., оформив его в консульстве СССР на острове Шпицберген соответствующими документами.</w:t>
      </w:r>
    </w:p>
    <w:p>
      <w:pPr>
        <w:pStyle w:val="24"/>
        <w:rPr/>
      </w:pPr>
      <w:r>
        <w:rPr/>
        <w:t>Если Афанасьев В. С. не зарегистрирует официальный брак с Корниловой О. Ю. к указанному сроку, то я, Гае</w:t>
        <w:softHyphen/>
        <w:t>вой А. П., приму на себя всю ответственность перед моим товарищем, Корниловой О. Ю., которые обычно возла</w:t>
        <w:softHyphen/>
        <w:t>гаются на мужа, оставившего законную жену.</w:t>
      </w:r>
    </w:p>
    <w:p>
      <w:pPr>
        <w:pStyle w:val="Normal"/>
        <w:ind w:firstLine="709"/>
        <w:jc w:val="right"/>
        <w:rPr/>
      </w:pPr>
      <w:r>
        <w:rPr>
          <w:szCs w:val="22"/>
        </w:rPr>
        <w:t xml:space="preserve">В чем и расписываюсь: </w:t>
      </w:r>
      <w:r>
        <w:rPr>
          <w:i/>
          <w:iCs/>
          <w:szCs w:val="22"/>
        </w:rPr>
        <w:t>(Гаевой А. П.)</w:t>
      </w:r>
    </w:p>
    <w:p>
      <w:pPr>
        <w:pStyle w:val="Normal"/>
        <w:ind w:firstLine="709"/>
        <w:jc w:val="right"/>
        <w:rPr>
          <w:szCs w:val="22"/>
        </w:rPr>
      </w:pPr>
      <w:r>
        <w:rPr>
          <w:szCs w:val="22"/>
        </w:rPr>
        <w:t>С настоящим документом ознакомились:</w:t>
      </w:r>
    </w:p>
    <w:p>
      <w:pPr>
        <w:pStyle w:val="Normal"/>
        <w:ind w:firstLine="709"/>
        <w:jc w:val="right"/>
        <w:rPr/>
      </w:pPr>
      <w:r>
        <w:rPr>
          <w:i/>
          <w:iCs/>
          <w:szCs w:val="22"/>
        </w:rPr>
        <w:t>(Корнилова О. Ю.) (Афанасьев В. С.)</w:t>
      </w:r>
      <w:r>
        <w:rPr>
          <w:szCs w:val="22"/>
        </w:rPr>
        <w:t>»</w:t>
      </w:r>
    </w:p>
    <w:p>
      <w:pPr>
        <w:pStyle w:val="Normal"/>
        <w:ind w:firstLine="709"/>
        <w:rPr>
          <w:szCs w:val="22"/>
        </w:rPr>
      </w:pPr>
      <w:r>
        <w:rPr>
          <w:szCs w:val="22"/>
        </w:rPr>
      </w:r>
    </w:p>
    <w:p>
      <w:pPr>
        <w:pStyle w:val="24"/>
        <w:rPr/>
      </w:pPr>
      <w:r>
        <w:rPr/>
        <w:t>Афанасьев прочел «Обязательство», расписался, по</w:t>
        <w:softHyphen/>
        <w:t>дошел к Гаевому... ничего не сказал. Корнилова долго смотрела на лист бумаги, исписанный бисерным четким почерком, долго ничего не могла понять, потом посмо</w:t>
        <w:softHyphen/>
        <w:t>трела на Гаевого, вновь разревелась.</w:t>
      </w:r>
    </w:p>
    <w:p>
      <w:pPr>
        <w:pStyle w:val="Normal"/>
        <w:ind w:firstLine="709"/>
        <w:rPr>
          <w:szCs w:val="22"/>
        </w:rPr>
      </w:pPr>
      <w:r>
        <w:rPr>
          <w:szCs w:val="22"/>
        </w:rPr>
        <w:t>Гаевой надел на руки жениху и невесте приготовлен</w:t>
        <w:softHyphen/>
        <w:t>ные к свадьбе подарки, — золотые часы; из свадебных запасов, сделанных им, достал, раскупорил бутылку «Со</w:t>
        <w:softHyphen/>
        <w:t>ветского шампанского».</w:t>
      </w:r>
    </w:p>
    <w:p>
      <w:pPr>
        <w:pStyle w:val="Normal"/>
        <w:ind w:firstLine="709"/>
        <w:rPr>
          <w:szCs w:val="22"/>
        </w:rPr>
      </w:pPr>
      <w:r>
        <w:rPr>
          <w:szCs w:val="22"/>
        </w:rPr>
        <w:t>Лишь после того как Ольга Корнилова побежала до</w:t>
        <w:softHyphen/>
        <w:t>мой переодеваться и Афанасьев с Гаевым остались вновь одни, Афанасьев вынул из чемодана и положил на стол перед Гаевым радиограмму Бориса:</w:t>
      </w:r>
    </w:p>
    <w:p>
      <w:pPr>
        <w:pStyle w:val="Normal"/>
        <w:ind w:firstLine="709"/>
        <w:rPr>
          <w:szCs w:val="22"/>
        </w:rPr>
      </w:pPr>
      <w:r>
        <w:rPr>
          <w:szCs w:val="22"/>
        </w:rPr>
      </w:r>
    </w:p>
    <w:p>
      <w:pPr>
        <w:pStyle w:val="32"/>
        <w:rPr/>
      </w:pPr>
      <w:r>
        <w:rPr/>
        <w:t>«Вовка тчк Видел мамы телеграмму острова тчк Ка</w:t>
        <w:softHyphen/>
        <w:t>кой тире то доброжелатель говорит зпт что твоя невеста испорченная девушка...»</w:t>
      </w:r>
    </w:p>
    <w:p>
      <w:pPr>
        <w:pStyle w:val="Normal"/>
        <w:ind w:firstLine="709"/>
        <w:rPr>
          <w:szCs w:val="22"/>
        </w:rPr>
      </w:pPr>
      <w:r>
        <w:rPr>
          <w:szCs w:val="22"/>
        </w:rPr>
      </w:r>
    </w:p>
    <w:p>
      <w:pPr>
        <w:pStyle w:val="Normal"/>
        <w:ind w:firstLine="709"/>
        <w:rPr>
          <w:szCs w:val="22"/>
        </w:rPr>
      </w:pPr>
      <w:r>
        <w:rPr>
          <w:szCs w:val="22"/>
        </w:rPr>
        <w:t>Радиограмма была датирована 16 февраля. Гаевой спросил:</w:t>
      </w:r>
    </w:p>
    <w:p>
      <w:pPr>
        <w:pStyle w:val="Normal"/>
        <w:ind w:firstLine="709"/>
        <w:rPr>
          <w:szCs w:val="22"/>
        </w:rPr>
      </w:pPr>
      <w:r>
        <w:rPr>
          <w:szCs w:val="22"/>
        </w:rPr>
        <w:t xml:space="preserve">— </w:t>
      </w:r>
      <w:r>
        <w:rPr>
          <w:szCs w:val="22"/>
        </w:rPr>
        <w:t>Когда ты получил ее, Вовка?</w:t>
      </w:r>
    </w:p>
    <w:p>
      <w:pPr>
        <w:pStyle w:val="Normal"/>
        <w:ind w:firstLine="709"/>
        <w:rPr>
          <w:szCs w:val="22"/>
        </w:rPr>
      </w:pPr>
      <w:r>
        <w:rPr>
          <w:szCs w:val="22"/>
        </w:rPr>
        <w:t>Афанасьев сказал:</w:t>
      </w:r>
    </w:p>
    <w:p>
      <w:pPr>
        <w:pStyle w:val="Normal"/>
        <w:ind w:firstLine="709"/>
        <w:rPr>
          <w:szCs w:val="22"/>
        </w:rPr>
      </w:pPr>
      <w:r>
        <w:rPr>
          <w:szCs w:val="22"/>
        </w:rPr>
        <w:t xml:space="preserve">— </w:t>
      </w:r>
      <w:r>
        <w:rPr>
          <w:szCs w:val="22"/>
        </w:rPr>
        <w:t>Семнадцатого.</w:t>
      </w:r>
    </w:p>
    <w:p>
      <w:pPr>
        <w:pStyle w:val="Normal"/>
        <w:ind w:firstLine="709"/>
        <w:rPr>
          <w:szCs w:val="22"/>
        </w:rPr>
      </w:pPr>
      <w:r>
        <w:rPr>
          <w:szCs w:val="22"/>
        </w:rPr>
        <w:t>Гаевой подошел к Афанасьеву:</w:t>
      </w:r>
    </w:p>
    <w:p>
      <w:pPr>
        <w:pStyle w:val="Normal"/>
        <w:ind w:firstLine="709"/>
        <w:rPr>
          <w:szCs w:val="22"/>
        </w:rPr>
      </w:pPr>
      <w:r>
        <w:rPr>
          <w:szCs w:val="22"/>
        </w:rPr>
        <w:t xml:space="preserve">— </w:t>
      </w:r>
      <w:r>
        <w:rPr>
          <w:szCs w:val="22"/>
        </w:rPr>
        <w:t>Ты подумал, что «доброжелателем» могу оказать</w:t>
        <w:softHyphen/>
        <w:t>ся я, потому не показал мне радиограмму?</w:t>
      </w:r>
    </w:p>
    <w:p>
      <w:pPr>
        <w:pStyle w:val="Normal"/>
        <w:ind w:firstLine="709"/>
        <w:rPr>
          <w:szCs w:val="22"/>
        </w:rPr>
      </w:pPr>
      <w:r>
        <w:rPr>
          <w:szCs w:val="22"/>
        </w:rPr>
        <w:t>Афанасьев не ответил.</w:t>
      </w:r>
    </w:p>
    <w:p>
      <w:pPr>
        <w:pStyle w:val="Normal"/>
        <w:ind w:firstLine="709"/>
        <w:rPr>
          <w:szCs w:val="22"/>
        </w:rPr>
      </w:pPr>
      <w:r>
        <w:rPr>
          <w:szCs w:val="22"/>
        </w:rPr>
        <w:t>Праздник Дня Советской Армии и Дня солнца в ком</w:t>
        <w:softHyphen/>
        <w:t>нате Афанасьева и Гаевого был и праздником Афанасье</w:t>
        <w:softHyphen/>
        <w:t>ва и Корниловой — их свадьбой, о которой знали лишь Гаевой, Остин, Березин, Шилков — люди, на которых можно было положиться.</w:t>
      </w:r>
    </w:p>
    <w:p>
      <w:pPr>
        <w:pStyle w:val="Normal"/>
        <w:ind w:firstLine="709"/>
        <w:rPr>
          <w:szCs w:val="22"/>
        </w:rPr>
      </w:pPr>
      <w:r>
        <w:rPr>
          <w:szCs w:val="22"/>
        </w:rPr>
        <w:t xml:space="preserve">— </w:t>
      </w:r>
      <w:r>
        <w:rPr>
          <w:szCs w:val="22"/>
        </w:rPr>
        <w:t>Вот почему, Александр Васильевич,— говорил Га</w:t>
        <w:softHyphen/>
        <w:t>евой,— я был как дурной на этом вечере. Недоразуме</w:t>
        <w:softHyphen/>
        <w:t>ние сгладилось между нами, но то, что Вовка мог поду</w:t>
        <w:softHyphen/>
        <w:t>мать обо мне... Такие обиды сразу не забываются.</w:t>
      </w:r>
    </w:p>
    <w:p>
      <w:pPr>
        <w:pStyle w:val="Normal"/>
        <w:ind w:firstLine="709"/>
        <w:rPr>
          <w:szCs w:val="22"/>
        </w:rPr>
      </w:pPr>
      <w:r>
        <w:rPr>
          <w:szCs w:val="22"/>
        </w:rPr>
        <w:t>Романов перечитал последнюю запись Афанасьева, сделанную в дневнике:</w:t>
      </w:r>
    </w:p>
    <w:p>
      <w:pPr>
        <w:pStyle w:val="Normal"/>
        <w:ind w:firstLine="709"/>
        <w:rPr>
          <w:szCs w:val="22"/>
        </w:rPr>
      </w:pPr>
      <w:r>
        <w:rPr>
          <w:szCs w:val="22"/>
        </w:rPr>
        <w:t>«Март 1958 г. Лешка лучше меня. Не знаю: будет ли у меня когда-либо друг?.. Останется ли другом Леш</w:t>
        <w:softHyphen/>
        <w:t>ка?... приду к нему как тот, кем я был для него прежде. Я уверен...»</w:t>
      </w:r>
    </w:p>
    <w:p>
      <w:pPr>
        <w:pStyle w:val="Normal"/>
        <w:ind w:firstLine="709"/>
        <w:rPr>
          <w:szCs w:val="22"/>
        </w:rPr>
      </w:pPr>
      <w:r>
        <w:rPr>
          <w:szCs w:val="22"/>
        </w:rPr>
        <w:t xml:space="preserve">— </w:t>
      </w:r>
      <w:r>
        <w:rPr>
          <w:szCs w:val="22"/>
        </w:rPr>
        <w:t>Я думаю, Александр Васильевич,— говорил Гае</w:t>
        <w:softHyphen/>
        <w:t>вой, сидя на кровати, — «доброжелатель» — это Дудник. Он умеет бить из-за угла... Это его почерк... Я думаю, и теперь Вовку ищут не потому, что он заблудился на охоте и сам попал в какую-то беду, — его ударил из-за угла Дудник... Сейчас придут Андрей и Жора, Алек</w:t>
        <w:softHyphen/>
        <w:t>сандр Васильевич...</w:t>
      </w:r>
    </w:p>
    <w:p>
      <w:pPr>
        <w:pStyle w:val="Normal"/>
        <w:ind w:firstLine="709"/>
        <w:rPr>
          <w:szCs w:val="22"/>
        </w:rPr>
      </w:pPr>
      <w:r>
        <w:rPr>
          <w:szCs w:val="22"/>
        </w:rPr>
        <w:t>Романов встал. Гаевой вынул из-под подушки горя</w:t>
        <w:softHyphen/>
        <w:t>чую кастрюлю, окутанную газетами, полотенцами, поста</w:t>
        <w:softHyphen/>
        <w:t>вил да стол.</w:t>
      </w:r>
    </w:p>
    <w:p>
      <w:pPr>
        <w:pStyle w:val="Normal"/>
        <w:ind w:firstLine="709"/>
        <w:rPr>
          <w:szCs w:val="22"/>
        </w:rPr>
      </w:pPr>
      <w:r>
        <w:rPr>
          <w:szCs w:val="22"/>
        </w:rPr>
        <w:t xml:space="preserve">— </w:t>
      </w:r>
      <w:r>
        <w:rPr>
          <w:szCs w:val="22"/>
        </w:rPr>
        <w:t>Это для нее? — спросил Романов, кивнув в сто</w:t>
        <w:softHyphen/>
        <w:t>рону окна.</w:t>
      </w:r>
    </w:p>
    <w:p>
      <w:pPr>
        <w:pStyle w:val="Normal"/>
        <w:ind w:firstLine="709"/>
        <w:rPr>
          <w:szCs w:val="22"/>
        </w:rPr>
      </w:pPr>
      <w:r>
        <w:rPr>
          <w:szCs w:val="22"/>
        </w:rPr>
        <w:t xml:space="preserve">— </w:t>
      </w:r>
      <w:r>
        <w:rPr>
          <w:szCs w:val="22"/>
        </w:rPr>
        <w:t>Она не ела с ночи, Александр Васильевич, — ска</w:t>
        <w:softHyphen/>
        <w:t>зал Гаевой.— Раиса Ефимовна не выпускает ее. из боль</w:t>
        <w:softHyphen/>
        <w:t>ницы и к ней не впускает. Она не будет есть ничего, кроме этого,— кивнул он на кастрюльку.— На Груманте сейчас нет свежего мяса, а Вовка говорил, что ей сейчас нужно свежее мясо. Вовка последнее время кор</w:t>
        <w:softHyphen/>
        <w:t>мил ее куропатками, я видел, как он готовит... Ей нель</w:t>
        <w:softHyphen/>
        <w:t>зя сейчас голодать, Александр Васильевич.</w:t>
      </w:r>
    </w:p>
    <w:p>
      <w:pPr>
        <w:pStyle w:val="Normal"/>
        <w:ind w:firstLine="709"/>
        <w:rPr>
          <w:szCs w:val="22"/>
        </w:rPr>
      </w:pPr>
      <w:r>
        <w:rPr>
          <w:szCs w:val="22"/>
        </w:rPr>
        <w:t xml:space="preserve">— </w:t>
      </w:r>
      <w:r>
        <w:rPr>
          <w:szCs w:val="22"/>
        </w:rPr>
        <w:t>Ты хочешь, чтоб я отнес это в больницу, Леша?</w:t>
      </w:r>
    </w:p>
    <w:p>
      <w:pPr>
        <w:pStyle w:val="Normal"/>
        <w:ind w:firstLine="709"/>
        <w:rPr>
          <w:szCs w:val="22"/>
        </w:rPr>
      </w:pPr>
      <w:r>
        <w:rPr>
          <w:szCs w:val="22"/>
        </w:rPr>
        <w:t xml:space="preserve">— </w:t>
      </w:r>
      <w:r>
        <w:rPr>
          <w:szCs w:val="22"/>
        </w:rPr>
        <w:t>Пожалуйста, Александр Васильевич.</w:t>
      </w:r>
    </w:p>
    <w:p>
      <w:pPr>
        <w:pStyle w:val="Normal"/>
        <w:ind w:firstLine="709"/>
        <w:rPr>
          <w:szCs w:val="22"/>
        </w:rPr>
      </w:pPr>
      <w:r>
        <w:rPr>
          <w:szCs w:val="22"/>
        </w:rPr>
        <w:t>Он едва стоял на ногах; глаза были красные от бес</w:t>
        <w:softHyphen/>
        <w:t>сонной ночи и усталости, ноги подкашивались.</w:t>
      </w:r>
    </w:p>
    <w:p>
      <w:pPr>
        <w:pStyle w:val="Normal"/>
        <w:ind w:firstLine="709"/>
        <w:rPr>
          <w:szCs w:val="22"/>
        </w:rPr>
      </w:pPr>
      <w:r>
        <w:rPr>
          <w:szCs w:val="22"/>
        </w:rPr>
        <w:t xml:space="preserve">— </w:t>
      </w:r>
      <w:r>
        <w:rPr>
          <w:szCs w:val="22"/>
        </w:rPr>
        <w:t>Андрей и Жора вот-вот появятся, Александр Васи</w:t>
        <w:softHyphen/>
        <w:t>льевич.</w:t>
      </w:r>
    </w:p>
    <w:p>
      <w:pPr>
        <w:pStyle w:val="Normal"/>
        <w:ind w:firstLine="709"/>
        <w:rPr>
          <w:szCs w:val="22"/>
        </w:rPr>
      </w:pPr>
      <w:r>
        <w:rPr>
          <w:szCs w:val="22"/>
        </w:rPr>
        <w:t xml:space="preserve">— </w:t>
      </w:r>
      <w:r>
        <w:rPr>
          <w:szCs w:val="22"/>
        </w:rPr>
        <w:t>Ладно, Леша... Когда война начиналась, мы тоже думали, что это на месяц-два — не больше... Поспи не</w:t>
        <w:softHyphen/>
        <w:t>множко, я разбужу.</w:t>
      </w:r>
    </w:p>
    <w:p>
      <w:pPr>
        <w:pStyle w:val="Normal"/>
        <w:ind w:firstLine="709"/>
        <w:rPr>
          <w:szCs w:val="22"/>
        </w:rPr>
      </w:pPr>
      <w:r>
        <w:rPr>
          <w:szCs w:val="22"/>
        </w:rPr>
        <w:t xml:space="preserve">— </w:t>
      </w:r>
      <w:r>
        <w:rPr>
          <w:szCs w:val="22"/>
        </w:rPr>
        <w:t>Я знаю... Проведу наряд второй смены...</w:t>
      </w:r>
    </w:p>
    <w:p>
      <w:pPr>
        <w:pStyle w:val="Normal"/>
        <w:ind w:firstLine="709"/>
        <w:rPr>
          <w:szCs w:val="22"/>
        </w:rPr>
      </w:pPr>
      <w:r>
        <w:rPr>
          <w:szCs w:val="22"/>
        </w:rPr>
        <w:t xml:space="preserve">— </w:t>
      </w:r>
      <w:r>
        <w:rPr>
          <w:szCs w:val="22"/>
        </w:rPr>
        <w:t>Ложись и спи.</w:t>
      </w:r>
    </w:p>
    <w:p>
      <w:pPr>
        <w:pStyle w:val="Normal"/>
        <w:ind w:firstLine="709"/>
        <w:rPr>
          <w:szCs w:val="22"/>
        </w:rPr>
      </w:pPr>
      <w:r>
        <w:rPr>
          <w:szCs w:val="22"/>
        </w:rPr>
        <w:t xml:space="preserve">— </w:t>
      </w:r>
      <w:r>
        <w:rPr>
          <w:szCs w:val="22"/>
        </w:rPr>
        <w:t>Спасибо, Александр Васильевич... Проведу наряд, а потом...</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V. За что ты убил его?!</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Поисковые партии уходили с Груманта, из ГРП, Кольсбея, возвращались; Батурин вел розыски плано</w:t>
        <w:softHyphen/>
        <w:t>мерно — кругами, расходившимися от поселков. Он не замечал Романова: не посылал с поручениями, не оста</w:t>
        <w:softHyphen/>
        <w:t>навливал, когда Романов уходил; лишь раз спросил:</w:t>
      </w:r>
    </w:p>
    <w:p>
      <w:pPr>
        <w:pStyle w:val="Normal"/>
        <w:ind w:firstLine="709"/>
        <w:rPr>
          <w:szCs w:val="22"/>
        </w:rPr>
      </w:pPr>
      <w:r>
        <w:rPr>
          <w:szCs w:val="22"/>
        </w:rPr>
        <w:t xml:space="preserve">— </w:t>
      </w:r>
      <w:r>
        <w:rPr>
          <w:szCs w:val="22"/>
        </w:rPr>
        <w:t>Остин-то где?</w:t>
      </w:r>
    </w:p>
    <w:p>
      <w:pPr>
        <w:pStyle w:val="Normal"/>
        <w:ind w:firstLine="709"/>
        <w:rPr>
          <w:szCs w:val="22"/>
        </w:rPr>
      </w:pPr>
      <w:r>
        <w:rPr>
          <w:szCs w:val="22"/>
        </w:rPr>
        <w:t xml:space="preserve">— </w:t>
      </w:r>
      <w:r>
        <w:rPr>
          <w:szCs w:val="22"/>
        </w:rPr>
        <w:t>Сейчас придет.</w:t>
      </w:r>
    </w:p>
    <w:p>
      <w:pPr>
        <w:pStyle w:val="Normal"/>
        <w:ind w:firstLine="709"/>
        <w:rPr>
          <w:szCs w:val="22"/>
        </w:rPr>
      </w:pPr>
      <w:r>
        <w:rPr>
          <w:szCs w:val="22"/>
        </w:rPr>
        <w:t xml:space="preserve">— </w:t>
      </w:r>
      <w:r>
        <w:rPr>
          <w:szCs w:val="22"/>
        </w:rPr>
        <w:t>Березин, стало быть?..</w:t>
      </w:r>
    </w:p>
    <w:p>
      <w:pPr>
        <w:pStyle w:val="Normal"/>
        <w:ind w:firstLine="709"/>
        <w:rPr>
          <w:szCs w:val="22"/>
        </w:rPr>
      </w:pPr>
      <w:r>
        <w:rPr>
          <w:szCs w:val="22"/>
        </w:rPr>
        <w:t xml:space="preserve">— </w:t>
      </w:r>
      <w:r>
        <w:rPr>
          <w:szCs w:val="22"/>
        </w:rPr>
        <w:t>Они вместе.</w:t>
      </w:r>
    </w:p>
    <w:p>
      <w:pPr>
        <w:pStyle w:val="Normal"/>
        <w:ind w:firstLine="709"/>
        <w:rPr>
          <w:szCs w:val="22"/>
        </w:rPr>
      </w:pPr>
      <w:r>
        <w:rPr>
          <w:szCs w:val="22"/>
        </w:rPr>
        <w:t>И все... Он не кричал, не шумел, коротко отдавал распоряжения, выслушивал терпеливо, лицо было серое, жилка на лбу пульсировала. Впервые после войны Рома</w:t>
        <w:softHyphen/>
        <w:t>нов видел, как человек на его глазах старится. Могучие плечи Батурина обвисли, на лице появились глубокие складки, не заметные ранее, густая паутинка острых мор</w:t>
        <w:softHyphen/>
        <w:t>щин; в глазах жила усталость, физически ощутимая. За столом сидел, уронив голову, старик. Красным каранда</w:t>
        <w:softHyphen/>
        <w:t>шом Батурин отмечал на карте районы, обследованные поисковыми партиями.</w:t>
      </w:r>
    </w:p>
    <w:p>
      <w:pPr>
        <w:pStyle w:val="Normal"/>
        <w:ind w:firstLine="709"/>
        <w:rPr>
          <w:szCs w:val="22"/>
        </w:rPr>
      </w:pPr>
      <w:r>
        <w:rPr>
          <w:szCs w:val="22"/>
        </w:rPr>
        <w:t>Шестаков ушел с группой шахтеров-охотников в сто</w:t>
        <w:softHyphen/>
        <w:t>рону Лонгиербюена. Новые поисковые партии уходили в горы, на фиорд. Розыски продолжались.</w:t>
      </w:r>
    </w:p>
    <w:p>
      <w:pPr>
        <w:pStyle w:val="Normal"/>
        <w:ind w:firstLine="709"/>
        <w:rPr>
          <w:szCs w:val="22"/>
        </w:rPr>
      </w:pPr>
      <w:r>
        <w:rPr>
          <w:szCs w:val="22"/>
        </w:rPr>
        <w:t>А горы и ущелья, фиорд молчали. Даже непродолжительная поземка в Арктике — ловушка для человека, вдруг ушедшего от друзей.</w:t>
      </w:r>
    </w:p>
    <w:p>
      <w:pPr>
        <w:pStyle w:val="Normal"/>
        <w:ind w:firstLine="709"/>
        <w:rPr>
          <w:szCs w:val="22"/>
        </w:rPr>
      </w:pPr>
      <w:r>
        <w:rPr>
          <w:szCs w:val="22"/>
        </w:rPr>
        <w:t xml:space="preserve">— </w:t>
      </w:r>
      <w:r>
        <w:rPr>
          <w:szCs w:val="22"/>
        </w:rPr>
        <w:t>Дудник — гнида. И хитрый как лис,— сказал Остин.— Дудник должен слышать то, что я скажу... Это важно.</w:t>
      </w:r>
    </w:p>
    <w:p>
      <w:pPr>
        <w:pStyle w:val="Normal"/>
        <w:ind w:firstLine="709"/>
        <w:rPr>
          <w:szCs w:val="22"/>
        </w:rPr>
      </w:pPr>
      <w:r>
        <w:rPr>
          <w:szCs w:val="22"/>
        </w:rPr>
        <w:t>Он топтался в снегу возле дорожки, не знал, куда деть длинные, тяжелые руки, устало склонял голову.</w:t>
      </w:r>
    </w:p>
    <w:p>
      <w:pPr>
        <w:pStyle w:val="Normal"/>
        <w:ind w:firstLine="709"/>
        <w:rPr>
          <w:szCs w:val="22"/>
        </w:rPr>
      </w:pPr>
      <w:r>
        <w:rPr>
          <w:szCs w:val="22"/>
        </w:rPr>
        <w:t xml:space="preserve">— </w:t>
      </w:r>
      <w:r>
        <w:rPr>
          <w:szCs w:val="22"/>
        </w:rPr>
        <w:t>Тебе нужна очная ставка? — спросил Романов.</w:t>
      </w:r>
    </w:p>
    <w:p>
      <w:pPr>
        <w:pStyle w:val="Normal"/>
        <w:ind w:firstLine="709"/>
        <w:rPr>
          <w:szCs w:val="22"/>
        </w:rPr>
      </w:pPr>
      <w:r>
        <w:rPr>
          <w:szCs w:val="22"/>
        </w:rPr>
        <w:t xml:space="preserve">— </w:t>
      </w:r>
      <w:r>
        <w:rPr>
          <w:szCs w:val="22"/>
        </w:rPr>
        <w:t>Да. Это важно.</w:t>
      </w:r>
    </w:p>
    <w:p>
      <w:pPr>
        <w:pStyle w:val="Normal"/>
        <w:ind w:firstLine="709"/>
        <w:rPr>
          <w:szCs w:val="22"/>
        </w:rPr>
      </w:pPr>
      <w:r>
        <w:rPr>
          <w:szCs w:val="22"/>
        </w:rPr>
        <w:t>Было за полдень. Вторая смена ушла в шахту, пер</w:t>
        <w:softHyphen/>
        <w:t>вая возвращалась. Те, кто успел переодеться, пообедать, спешили с лыжами и без лыж к административно-быто</w:t>
        <w:softHyphen/>
        <w:t>вому комбинату, группируясь на ходу. Шахтеры разго</w:t>
        <w:softHyphen/>
        <w:t>варивали вполголоса, поглядывали по сторонам вопро</w:t>
        <w:softHyphen/>
        <w:t>шающе, угрюмо.</w:t>
      </w:r>
    </w:p>
    <w:p>
      <w:pPr>
        <w:pStyle w:val="Normal"/>
        <w:ind w:firstLine="709"/>
        <w:rPr>
          <w:szCs w:val="22"/>
        </w:rPr>
      </w:pPr>
      <w:r>
        <w:rPr>
          <w:szCs w:val="22"/>
        </w:rPr>
        <w:t>Потрошили тревожную тишину выхлопы кларков ДЭС.</w:t>
      </w:r>
    </w:p>
    <w:p>
      <w:pPr>
        <w:pStyle w:val="Normal"/>
        <w:ind w:firstLine="709"/>
        <w:rPr>
          <w:szCs w:val="22"/>
        </w:rPr>
      </w:pPr>
      <w:r>
        <w:rPr>
          <w:szCs w:val="22"/>
        </w:rPr>
        <w:t>Остин топтался в снегу, снег сухо скрипел под нога</w:t>
        <w:softHyphen/>
        <w:t>ми, наползал в ботинки,— застывшие на холоде лицо, руки казались обожженными.</w:t>
      </w:r>
    </w:p>
    <w:p>
      <w:pPr>
        <w:pStyle w:val="Normal"/>
        <w:ind w:firstLine="709"/>
        <w:rPr>
          <w:szCs w:val="22"/>
        </w:rPr>
      </w:pPr>
      <w:r>
        <w:rPr>
          <w:szCs w:val="22"/>
        </w:rPr>
        <w:t xml:space="preserve">— </w:t>
      </w:r>
      <w:r>
        <w:rPr>
          <w:szCs w:val="22"/>
        </w:rPr>
        <w:t>Давай,— сказал Романов,— зови Дудника.</w:t>
      </w:r>
    </w:p>
    <w:p>
      <w:pPr>
        <w:pStyle w:val="Normal"/>
        <w:ind w:firstLine="709"/>
        <w:rPr>
          <w:szCs w:val="22"/>
        </w:rPr>
      </w:pPr>
      <w:r>
        <w:rPr>
          <w:szCs w:val="22"/>
        </w:rPr>
        <w:t>Остин сошел на дорожку. В движениях, в жестах чув</w:t>
        <w:softHyphen/>
        <w:t>ствовалась тяжесть многих километров, пройденных без передышки.</w:t>
      </w:r>
    </w:p>
    <w:p>
      <w:pPr>
        <w:pStyle w:val="Normal"/>
        <w:ind w:firstLine="709"/>
        <w:rPr>
          <w:szCs w:val="22"/>
        </w:rPr>
      </w:pPr>
      <w:r>
        <w:rPr>
          <w:szCs w:val="22"/>
        </w:rPr>
        <w:t>Солнце стояло высоко над фиордом, против ущелья Русанова. Снег горел белым, холодным пламенем, сте</w:t>
        <w:softHyphen/>
        <w:t>лющимся, ослепляющим.</w:t>
      </w:r>
    </w:p>
    <w:p>
      <w:pPr>
        <w:pStyle w:val="Normal"/>
        <w:ind w:firstLine="709"/>
        <w:rPr>
          <w:szCs w:val="22"/>
        </w:rPr>
      </w:pPr>
      <w:r>
        <w:rPr>
          <w:szCs w:val="22"/>
        </w:rPr>
        <w:t>...Остин заговорил, лишь Дудник сел.</w:t>
      </w:r>
    </w:p>
    <w:p>
      <w:pPr>
        <w:pStyle w:val="Normal"/>
        <w:ind w:firstLine="709"/>
        <w:rPr>
          <w:szCs w:val="22"/>
        </w:rPr>
      </w:pPr>
      <w:r>
        <w:rPr>
          <w:szCs w:val="22"/>
        </w:rPr>
        <w:t xml:space="preserve">— </w:t>
      </w:r>
      <w:r>
        <w:rPr>
          <w:szCs w:val="22"/>
        </w:rPr>
        <w:t>Ты приехал на остров в прошлом году? — спро</w:t>
        <w:softHyphen/>
        <w:t>сил Остин.— Приехал перед поляркой, правильно?</w:t>
      </w:r>
    </w:p>
    <w:p>
      <w:pPr>
        <w:pStyle w:val="Normal"/>
        <w:ind w:firstLine="709"/>
        <w:rPr>
          <w:szCs w:val="22"/>
        </w:rPr>
      </w:pPr>
      <w:r>
        <w:rPr>
          <w:szCs w:val="22"/>
        </w:rPr>
        <w:t xml:space="preserve">— </w:t>
      </w:r>
      <w:r>
        <w:rPr>
          <w:szCs w:val="22"/>
        </w:rPr>
        <w:t>Правильно,— сказал Дудник.</w:t>
      </w:r>
    </w:p>
    <w:p>
      <w:pPr>
        <w:pStyle w:val="Normal"/>
        <w:ind w:firstLine="709"/>
        <w:rPr>
          <w:szCs w:val="22"/>
        </w:rPr>
      </w:pPr>
      <w:r>
        <w:rPr>
          <w:szCs w:val="22"/>
        </w:rPr>
        <w:t xml:space="preserve">— </w:t>
      </w:r>
      <w:r>
        <w:rPr>
          <w:szCs w:val="22"/>
        </w:rPr>
        <w:t>Ты приехал на одном пароходе с Корниловой, так?</w:t>
      </w:r>
    </w:p>
    <w:p>
      <w:pPr>
        <w:pStyle w:val="Normal"/>
        <w:ind w:firstLine="709"/>
        <w:rPr>
          <w:szCs w:val="22"/>
        </w:rPr>
      </w:pPr>
      <w:r>
        <w:rPr>
          <w:szCs w:val="22"/>
        </w:rPr>
        <w:t xml:space="preserve">— </w:t>
      </w:r>
      <w:r>
        <w:rPr>
          <w:szCs w:val="22"/>
        </w:rPr>
        <w:t>Твое какое собачье дело, с кем я ехал?</w:t>
      </w:r>
    </w:p>
    <w:p>
      <w:pPr>
        <w:pStyle w:val="Normal"/>
        <w:ind w:firstLine="709"/>
        <w:rPr>
          <w:szCs w:val="22"/>
        </w:rPr>
      </w:pPr>
      <w:r>
        <w:rPr>
          <w:szCs w:val="22"/>
        </w:rPr>
        <w:t>Разговаривали в кабинете над механическими ма</w:t>
        <w:softHyphen/>
        <w:t>стерскими. Остин и Дудник сидели на стульях, разде</w:t>
        <w:softHyphen/>
        <w:t>ленные столиком, Романов стоял у окна, отгороженный от них письменным столом.</w:t>
      </w:r>
    </w:p>
    <w:p>
      <w:pPr>
        <w:pStyle w:val="Normal"/>
        <w:ind w:firstLine="709"/>
        <w:rPr>
          <w:szCs w:val="22"/>
        </w:rPr>
      </w:pPr>
      <w:r>
        <w:rPr>
          <w:szCs w:val="22"/>
        </w:rPr>
        <w:t xml:space="preserve">— </w:t>
      </w:r>
      <w:r>
        <w:rPr>
          <w:szCs w:val="22"/>
        </w:rPr>
        <w:t>Ты, Михаил, не собачий поводырь. Даже не тех</w:t>
        <w:softHyphen/>
        <w:t>ник по безопасности в пожарной команде. Ты токарь, — сказал Остин.— Ты знаешь: чтоб сделать болт, нужна поковка, надо нарезать резьбу. К болту надо нарезать гайку. Если ты будешь дрыгаться на каждом слове, раз</w:t>
        <w:softHyphen/>
        <w:t>говора у нас не получится: нечем будет стянуть разговор. А нам для разговора... Тебе это нужно.</w:t>
      </w:r>
    </w:p>
    <w:p>
      <w:pPr>
        <w:pStyle w:val="Normal"/>
        <w:ind w:firstLine="709"/>
        <w:rPr>
          <w:szCs w:val="22"/>
        </w:rPr>
      </w:pPr>
      <w:r>
        <w:rPr>
          <w:szCs w:val="22"/>
        </w:rPr>
        <w:t xml:space="preserve">— </w:t>
      </w:r>
      <w:r>
        <w:rPr>
          <w:szCs w:val="22"/>
        </w:rPr>
        <w:t>А ты, Андрей, в ремесле учился на слесарюгу, — сказал Дудник.— Ты тоже знаешь: не с каждой поковки можно сделать болт, какой тебе надо; не к каждому болту подойдет гайка, которую ты держишь в кармане. И не лезь не в свое дело. Не тебе говорить со мной про Корнилову.</w:t>
      </w:r>
    </w:p>
    <w:p>
      <w:pPr>
        <w:pStyle w:val="Normal"/>
        <w:ind w:firstLine="709"/>
        <w:rPr>
          <w:szCs w:val="22"/>
        </w:rPr>
      </w:pPr>
      <w:r>
        <w:rPr>
          <w:szCs w:val="22"/>
        </w:rPr>
        <w:t xml:space="preserve">— </w:t>
      </w:r>
      <w:r>
        <w:rPr>
          <w:szCs w:val="22"/>
        </w:rPr>
        <w:t>Если ты, Михаил, не хочешь об этом говорить. значит, ты уже поджимаешь хвост: боишься, чтоб не при</w:t>
        <w:softHyphen/>
        <w:t>крутили. У тебя характер такой. Правильно?</w:t>
      </w:r>
    </w:p>
    <w:p>
      <w:pPr>
        <w:pStyle w:val="Normal"/>
        <w:ind w:firstLine="709"/>
        <w:rPr>
          <w:szCs w:val="22"/>
        </w:rPr>
      </w:pPr>
      <w:r>
        <w:rPr>
          <w:szCs w:val="22"/>
        </w:rPr>
        <w:t>Остин напрягался: сидел, упираясь в спинку стула; руки в карманах лыжных брюк, локти разведены в сто</w:t>
        <w:softHyphen/>
        <w:t>роны. Дудник сидел так, словно собирался драться: ноги расставлены, спина выгнута, руки, поросшие кустиками рыжеватых волос, на краю столика.</w:t>
      </w:r>
    </w:p>
    <w:p>
      <w:pPr>
        <w:pStyle w:val="Normal"/>
        <w:ind w:firstLine="709"/>
        <w:rPr>
          <w:szCs w:val="22"/>
        </w:rPr>
      </w:pPr>
      <w:r>
        <w:rPr>
          <w:szCs w:val="22"/>
        </w:rPr>
        <w:t xml:space="preserve">— </w:t>
      </w:r>
      <w:r>
        <w:rPr>
          <w:szCs w:val="22"/>
        </w:rPr>
        <w:t>Ты подлюка, Андрей,— сказал Дудник.— То, шо ты подлюка, я знаю трошки. Но ты еще... Интересно. Ну-ну?</w:t>
      </w:r>
    </w:p>
    <w:p>
      <w:pPr>
        <w:pStyle w:val="Normal"/>
        <w:ind w:firstLine="709"/>
        <w:rPr>
          <w:szCs w:val="22"/>
        </w:rPr>
      </w:pPr>
      <w:r>
        <w:rPr>
          <w:szCs w:val="22"/>
        </w:rPr>
        <w:t xml:space="preserve">— </w:t>
      </w:r>
      <w:r>
        <w:rPr>
          <w:szCs w:val="22"/>
        </w:rPr>
        <w:t>Значит,— сказал Остин,— ты приехал на одном пароходе с Корниловой, так?</w:t>
      </w:r>
    </w:p>
    <w:p>
      <w:pPr>
        <w:pStyle w:val="Normal"/>
        <w:ind w:firstLine="709"/>
        <w:rPr>
          <w:szCs w:val="22"/>
        </w:rPr>
      </w:pPr>
      <w:r>
        <w:rPr>
          <w:szCs w:val="22"/>
        </w:rPr>
        <w:t xml:space="preserve">— </w:t>
      </w:r>
      <w:r>
        <w:rPr>
          <w:szCs w:val="22"/>
        </w:rPr>
        <w:t>Я хотел жениться на ней! Христопродавец!</w:t>
      </w:r>
    </w:p>
    <w:p>
      <w:pPr>
        <w:pStyle w:val="Normal"/>
        <w:ind w:firstLine="709"/>
        <w:rPr>
          <w:szCs w:val="22"/>
        </w:rPr>
      </w:pPr>
      <w:r>
        <w:rPr>
          <w:szCs w:val="22"/>
        </w:rPr>
        <w:t xml:space="preserve">— </w:t>
      </w:r>
      <w:r>
        <w:rPr>
          <w:szCs w:val="22"/>
        </w:rPr>
        <w:t>Один болт есть, Михаил,— сказал Остин.— Вчера, в четверг, ты ездил в Кольс6ей на охоту...</w:t>
      </w:r>
    </w:p>
    <w:p>
      <w:pPr>
        <w:pStyle w:val="Normal"/>
        <w:ind w:firstLine="709"/>
        <w:rPr>
          <w:szCs w:val="22"/>
        </w:rPr>
      </w:pPr>
      <w:r>
        <w:rPr>
          <w:szCs w:val="22"/>
        </w:rPr>
        <w:t xml:space="preserve">— </w:t>
      </w:r>
      <w:r>
        <w:rPr>
          <w:szCs w:val="22"/>
        </w:rPr>
        <w:t>Ездил,— сказал Дудник.</w:t>
      </w:r>
    </w:p>
    <w:p>
      <w:pPr>
        <w:pStyle w:val="Normal"/>
        <w:ind w:firstLine="709"/>
        <w:rPr>
          <w:szCs w:val="22"/>
        </w:rPr>
      </w:pPr>
      <w:r>
        <w:rPr>
          <w:szCs w:val="22"/>
        </w:rPr>
        <w:t xml:space="preserve">— </w:t>
      </w:r>
      <w:r>
        <w:rPr>
          <w:szCs w:val="22"/>
        </w:rPr>
        <w:t>Возле гаража пожарной команды ты разговари</w:t>
        <w:softHyphen/>
        <w:t>вал с Афанасьевым.</w:t>
      </w:r>
    </w:p>
    <w:p>
      <w:pPr>
        <w:pStyle w:val="Normal"/>
        <w:ind w:firstLine="709"/>
        <w:rPr>
          <w:szCs w:val="22"/>
        </w:rPr>
      </w:pPr>
      <w:r>
        <w:rPr>
          <w:szCs w:val="22"/>
        </w:rPr>
        <w:t xml:space="preserve">— </w:t>
      </w:r>
      <w:r>
        <w:rPr>
          <w:szCs w:val="22"/>
        </w:rPr>
        <w:t>Ну?</w:t>
      </w:r>
    </w:p>
    <w:p>
      <w:pPr>
        <w:pStyle w:val="Normal"/>
        <w:ind w:firstLine="709"/>
        <w:rPr>
          <w:szCs w:val="22"/>
        </w:rPr>
      </w:pPr>
      <w:r>
        <w:rPr>
          <w:szCs w:val="22"/>
        </w:rPr>
        <w:t xml:space="preserve">— </w:t>
      </w:r>
      <w:r>
        <w:rPr>
          <w:szCs w:val="22"/>
        </w:rPr>
        <w:t>Вы разговаривали о Корниловой. Ты сказал: «Ла а-адно тебе, инженер. Я еще пацаном был — любил: намажет мать кусок хлеба медом, я мед слизну тайком а хлеб — куркам. Я трошки знаю про это: кто тайком слизывает мед, тот хлеб выкидает... Теперь ты на ней подавно не женишься, инженер». Афанасьев сказал тебе «Ты болван, Дудник. И что страшно: сам того не знаешь что болван». Правильно, Михаил?</w:t>
      </w:r>
    </w:p>
    <w:p>
      <w:pPr>
        <w:pStyle w:val="Normal"/>
        <w:ind w:firstLine="709"/>
        <w:rPr>
          <w:szCs w:val="22"/>
        </w:rPr>
      </w:pPr>
      <w:r>
        <w:rPr>
          <w:szCs w:val="22"/>
        </w:rPr>
        <w:t xml:space="preserve">— </w:t>
      </w:r>
      <w:r>
        <w:rPr>
          <w:szCs w:val="22"/>
        </w:rPr>
        <w:t>Затычка инженерская...</w:t>
      </w:r>
    </w:p>
    <w:p>
      <w:pPr>
        <w:pStyle w:val="24"/>
        <w:rPr/>
      </w:pPr>
      <w:r>
        <w:rPr/>
        <w:t xml:space="preserve">— </w:t>
      </w:r>
      <w:r>
        <w:rPr/>
        <w:t>Потом ты сказал Афанасьеву: «Ла-а-адно, инже</w:t>
        <w:softHyphen/>
        <w:t>нер. У меня кожа толстая: такие слова меня не царапают. А морду я тебе когда-то набью трошки... за то шо ты дорогу перебежал». Афанасьев ответил на это: «А все-таки ты болван, Дудник. Я думал, ты поумнел после того, как вылетел из нашей комнаты в форточку без макинтоша и без шляпы... Ты — полтора болвана, Дудник, хоть и женатый человек».</w:t>
      </w:r>
    </w:p>
    <w:p>
      <w:pPr>
        <w:pStyle w:val="Normal"/>
        <w:ind w:firstLine="709"/>
        <w:rPr>
          <w:szCs w:val="22"/>
        </w:rPr>
      </w:pPr>
      <w:r>
        <w:rPr>
          <w:szCs w:val="22"/>
        </w:rPr>
        <w:t>Дудник метнул беглый взляд в сторону Романова: порозовели скулы.</w:t>
      </w:r>
    </w:p>
    <w:p>
      <w:pPr>
        <w:pStyle w:val="Normal"/>
        <w:ind w:firstLine="709"/>
        <w:rPr>
          <w:szCs w:val="22"/>
        </w:rPr>
      </w:pPr>
      <w:r>
        <w:rPr>
          <w:szCs w:val="22"/>
        </w:rPr>
        <w:t xml:space="preserve">— </w:t>
      </w:r>
      <w:r>
        <w:rPr>
          <w:szCs w:val="22"/>
        </w:rPr>
        <w:t>А это уже гайка к болту, Михаил,— сказал Остин.</w:t>
      </w:r>
    </w:p>
    <w:p>
      <w:pPr>
        <w:pStyle w:val="Normal"/>
        <w:ind w:firstLine="709"/>
        <w:rPr>
          <w:szCs w:val="22"/>
        </w:rPr>
      </w:pPr>
      <w:r>
        <w:rPr>
          <w:szCs w:val="22"/>
        </w:rPr>
        <w:t>Романов не знал, что Дудник женат: в его «Карточке учета кадров» в графе «семейное положение» было напи</w:t>
        <w:softHyphen/>
        <w:t>сано — «холост».</w:t>
      </w:r>
    </w:p>
    <w:p>
      <w:pPr>
        <w:pStyle w:val="Normal"/>
        <w:ind w:firstLine="709"/>
        <w:rPr>
          <w:szCs w:val="22"/>
        </w:rPr>
      </w:pPr>
      <w:r>
        <w:rPr>
          <w:szCs w:val="22"/>
        </w:rPr>
        <w:t xml:space="preserve">— </w:t>
      </w:r>
      <w:r>
        <w:rPr>
          <w:szCs w:val="22"/>
        </w:rPr>
        <w:t>А ты, Андрей, не только подлюка, а и брехун,— сказал Дудник. Он говорил, смотрел, сидел так, что все, что он говорил, как смотрел, как сидел, было оскорби</w:t>
        <w:softHyphen/>
        <w:t>тельным для Остина.</w:t>
      </w:r>
    </w:p>
    <w:p>
      <w:pPr>
        <w:pStyle w:val="Normal"/>
        <w:ind w:firstLine="709"/>
        <w:rPr/>
      </w:pPr>
      <w:r>
        <w:rPr>
          <w:szCs w:val="22"/>
        </w:rPr>
        <w:t xml:space="preserve">— </w:t>
      </w:r>
      <w:r>
        <w:rPr>
          <w:szCs w:val="22"/>
        </w:rPr>
        <w:t>Погоди, Михаил,— сказал Остин; улыбка пере</w:t>
        <w:softHyphen/>
        <w:t xml:space="preserve">косила рот.— Кто из нас подлюка, мы увидим. А кто из нас «брехун», на это есть справка. Она у тебя, Михаил, в кармане: </w:t>
      </w:r>
      <w:r>
        <w:rPr>
          <w:i/>
          <w:iCs/>
          <w:szCs w:val="22"/>
        </w:rPr>
        <w:t>«Заняла очередь нового «Москвича» ждем любим твои Анжелика Валентина».</w:t>
      </w:r>
      <w:r>
        <w:rPr>
          <w:szCs w:val="22"/>
        </w:rPr>
        <w:t xml:space="preserve"> Ты получил эту телег</w:t>
        <w:softHyphen/>
        <w:t>рамму на прошлой неделе. Тебе принес ее с почты Са</w:t>
        <w:softHyphen/>
        <w:t>вицкий. Если ты не оставил ее дома, она у тебя в правом кармашке — на груди. Правильно, Михаил?</w:t>
      </w:r>
    </w:p>
    <w:p>
      <w:pPr>
        <w:pStyle w:val="Normal"/>
        <w:ind w:firstLine="709"/>
        <w:rPr>
          <w:szCs w:val="22"/>
        </w:rPr>
      </w:pPr>
      <w:r>
        <w:rPr>
          <w:szCs w:val="22"/>
        </w:rPr>
        <w:t>Дудник вновь метнул в сторону Романова беглый, скользящий взгляд; скулы горели, как маки.</w:t>
      </w:r>
    </w:p>
    <w:p>
      <w:pPr>
        <w:pStyle w:val="Normal"/>
        <w:ind w:firstLine="709"/>
        <w:rPr>
          <w:szCs w:val="22"/>
        </w:rPr>
      </w:pPr>
      <w:r>
        <w:rPr>
          <w:szCs w:val="22"/>
        </w:rPr>
        <w:t xml:space="preserve">— </w:t>
      </w:r>
      <w:r>
        <w:rPr>
          <w:szCs w:val="22"/>
        </w:rPr>
        <w:t>Вот так, Михаил,— сказал Остин.— Считай, что твой хвост уже насадили на болт, затянули гайкой. На Груманте никто не знал, что Дудник женат...</w:t>
      </w:r>
    </w:p>
    <w:p>
      <w:pPr>
        <w:pStyle w:val="Normal"/>
        <w:ind w:firstLine="709"/>
        <w:rPr>
          <w:szCs w:val="22"/>
        </w:rPr>
      </w:pPr>
      <w:r>
        <w:rPr>
          <w:szCs w:val="22"/>
        </w:rPr>
        <w:t xml:space="preserve">— </w:t>
      </w:r>
      <w:r>
        <w:rPr>
          <w:szCs w:val="22"/>
        </w:rPr>
        <w:t>Если ты кричишь «брехун» и начинаешь краснеть, значит, то, что тебе говорят, правда,—продолжал Ос</w:t>
        <w:softHyphen/>
        <w:t>тин.— У тебя характер такой, Михаил... Ты не работал с Афанасьевым. Ты не знаешь его. Ты жил с Афанасье</w:t>
        <w:softHyphen/>
        <w:t>вым рядом после работы. Для тебя Афанасьев был мини</w:t>
        <w:softHyphen/>
        <w:t>стерский сынок, стиляга. Министерским сынком он был для тебя потому, что ты ему завидовал; ему жить было легче, чем тебе; к двадцати пяти годам он стал инже</w:t>
        <w:softHyphen/>
        <w:t>нером, хорошим шахтером, а ты — хороший токарь — скатился к тридцати до пожарника. Стилягой он был для тебя потому, что Корнилова не захотела стать твоей любовницей — стала его женой; потому, что он не боялся тебя. Ты завидовал Афанасьеву и ненавидел Афанасье</w:t>
        <w:softHyphen/>
        <w:t>ва, Михаил...</w:t>
      </w:r>
    </w:p>
    <w:p>
      <w:pPr>
        <w:pStyle w:val="Normal"/>
        <w:ind w:firstLine="709"/>
        <w:rPr>
          <w:szCs w:val="22"/>
        </w:rPr>
      </w:pPr>
      <w:r>
        <w:rPr>
          <w:szCs w:val="22"/>
        </w:rPr>
        <w:t>Дудник посмотрел на Романова, на Остина, шагнул к двери. Романов остановил его уже на пороге:</w:t>
      </w:r>
    </w:p>
    <w:p>
      <w:pPr>
        <w:pStyle w:val="Normal"/>
        <w:ind w:firstLine="709"/>
        <w:rPr>
          <w:szCs w:val="22"/>
        </w:rPr>
      </w:pPr>
      <w:r>
        <w:rPr>
          <w:szCs w:val="22"/>
        </w:rPr>
        <w:t xml:space="preserve">— </w:t>
      </w:r>
      <w:r>
        <w:rPr>
          <w:szCs w:val="22"/>
        </w:rPr>
        <w:t>Куда ты?</w:t>
      </w:r>
    </w:p>
    <w:p>
      <w:pPr>
        <w:pStyle w:val="Normal"/>
        <w:ind w:firstLine="709"/>
        <w:rPr>
          <w:szCs w:val="22"/>
        </w:rPr>
      </w:pPr>
      <w:r>
        <w:rPr>
          <w:szCs w:val="22"/>
        </w:rPr>
        <w:t xml:space="preserve">— </w:t>
      </w:r>
      <w:r>
        <w:rPr>
          <w:szCs w:val="22"/>
        </w:rPr>
        <w:t>Домой,— сказал Дудник,— Я думал, вы меня зо</w:t>
        <w:softHyphen/>
        <w:t>вете. А с этим... С тобой мы еще потолкуем, инженер</w:t>
        <w:softHyphen/>
        <w:t>ская затычка.</w:t>
      </w:r>
    </w:p>
    <w:p>
      <w:pPr>
        <w:pStyle w:val="Normal"/>
        <w:ind w:firstLine="709"/>
        <w:rPr>
          <w:szCs w:val="22"/>
        </w:rPr>
      </w:pPr>
      <w:r>
        <w:rPr>
          <w:szCs w:val="22"/>
        </w:rPr>
        <w:t>Романов вернул пожарника, велел отвечать на. во</w:t>
        <w:softHyphen/>
        <w:t>просы Остина так, как если бы его вопросы задавали он или Батурин. Остин упирался в спинку стула, держал руки в карманах, отставив локти.</w:t>
      </w:r>
    </w:p>
    <w:p>
      <w:pPr>
        <w:pStyle w:val="Normal"/>
        <w:ind w:firstLine="709"/>
        <w:rPr>
          <w:szCs w:val="22"/>
        </w:rPr>
      </w:pPr>
      <w:r>
        <w:rPr>
          <w:szCs w:val="22"/>
        </w:rPr>
        <w:t xml:space="preserve">— </w:t>
      </w:r>
      <w:r>
        <w:rPr>
          <w:szCs w:val="22"/>
        </w:rPr>
        <w:t>Ты завидовал Афанасьеву, ненавидел Афанасье</w:t>
        <w:softHyphen/>
        <w:t>ва,— сказал Остин, лишь Дудник вновь сел.— Поэтому ты, гнида, и радиограмму послал в Москву под видом доброжелателя...</w:t>
      </w:r>
    </w:p>
    <w:p>
      <w:pPr>
        <w:pStyle w:val="Normal"/>
        <w:ind w:firstLine="709"/>
        <w:rPr>
          <w:szCs w:val="22"/>
        </w:rPr>
      </w:pPr>
      <w:r>
        <w:rPr>
          <w:szCs w:val="22"/>
        </w:rPr>
        <w:t xml:space="preserve">— </w:t>
      </w:r>
      <w:r>
        <w:rPr>
          <w:szCs w:val="22"/>
        </w:rPr>
        <w:t>Врешь, подлюка! — вскочил на ноги Дудник.— Александр Васильевич?!</w:t>
      </w:r>
    </w:p>
    <w:p>
      <w:pPr>
        <w:pStyle w:val="Normal"/>
        <w:ind w:firstLine="709"/>
        <w:rPr>
          <w:szCs w:val="22"/>
        </w:rPr>
      </w:pPr>
      <w:r>
        <w:rPr>
          <w:szCs w:val="22"/>
        </w:rPr>
        <w:t xml:space="preserve">— </w:t>
      </w:r>
      <w:r>
        <w:rPr>
          <w:szCs w:val="22"/>
        </w:rPr>
        <w:t>Сядь,— сказал Романов.— Будешь кричать, позо</w:t>
        <w:softHyphen/>
        <w:t>ву радиста. Судить будем товарищеским судом за под</w:t>
        <w:softHyphen/>
        <w:t>лость.</w:t>
      </w:r>
    </w:p>
    <w:p>
      <w:pPr>
        <w:pStyle w:val="Normal"/>
        <w:ind w:firstLine="709"/>
        <w:rPr>
          <w:szCs w:val="22"/>
        </w:rPr>
      </w:pPr>
      <w:r>
        <w:rPr>
          <w:szCs w:val="22"/>
        </w:rPr>
        <w:t xml:space="preserve">— </w:t>
      </w:r>
      <w:r>
        <w:rPr>
          <w:szCs w:val="22"/>
        </w:rPr>
        <w:t>Это контргайка на твой хвост, Михаил,— сказал Остин.— Ты не умеешь прощать. У тебя нет пороха вы</w:t>
        <w:softHyphen/>
        <w:t>ходить в открытую. Ты бьешь из-за угла. У тебя харак</w:t>
        <w:softHyphen/>
        <w:t>тер такой, Михаил.</w:t>
      </w:r>
    </w:p>
    <w:p>
      <w:pPr>
        <w:pStyle w:val="Normal"/>
        <w:ind w:firstLine="709"/>
        <w:rPr>
          <w:szCs w:val="22"/>
        </w:rPr>
      </w:pPr>
      <w:r>
        <w:rPr>
          <w:szCs w:val="22"/>
        </w:rPr>
        <w:t>Дудник вновь положил руки на столик; старался про</w:t>
        <w:softHyphen/>
        <w:t>честь что-то в глазах, в лице Остина. Узкие, широко по</w:t>
        <w:softHyphen/>
        <w:t>ставленные на скуластом лице глаза Остина искрились насмешливо.</w:t>
      </w:r>
    </w:p>
    <w:p>
      <w:pPr>
        <w:pStyle w:val="Normal"/>
        <w:ind w:firstLine="709"/>
        <w:rPr>
          <w:szCs w:val="22"/>
        </w:rPr>
      </w:pPr>
      <w:r>
        <w:rPr>
          <w:szCs w:val="22"/>
        </w:rPr>
        <w:t xml:space="preserve">— </w:t>
      </w:r>
      <w:r>
        <w:rPr>
          <w:szCs w:val="22"/>
        </w:rPr>
        <w:t>Это было в прошлом году, осенью,— сказал он. — Ты только что приехал на остров, Михаил. Ты попросил меня сделать кошки. У меня были лишние, когда ты просил. Ты сулил мне деньги за кошки. Я знал, что у тебя есть фабричные жаканы. Мы поладили на два</w:t>
        <w:softHyphen/>
        <w:t>дцати фабричных жаканах и банке бездымного пороха «Сокол». Ты тогда жил в Кольсбее. На второй день ты привез плату. Мы разменялись. Это было в прошлом году, осенью. Правильно?</w:t>
      </w:r>
    </w:p>
    <w:p>
      <w:pPr>
        <w:pStyle w:val="Normal"/>
        <w:ind w:firstLine="709"/>
        <w:rPr>
          <w:szCs w:val="22"/>
        </w:rPr>
      </w:pPr>
      <w:r>
        <w:rPr>
          <w:szCs w:val="22"/>
        </w:rPr>
        <w:t xml:space="preserve">— </w:t>
      </w:r>
      <w:r>
        <w:rPr>
          <w:szCs w:val="22"/>
        </w:rPr>
        <w:t>Правильно,— сказал Дудник.</w:t>
      </w:r>
    </w:p>
    <w:p>
      <w:pPr>
        <w:pStyle w:val="Normal"/>
        <w:ind w:firstLine="709"/>
        <w:rPr>
          <w:szCs w:val="22"/>
        </w:rPr>
      </w:pPr>
      <w:r>
        <w:rPr>
          <w:szCs w:val="22"/>
        </w:rPr>
        <w:t xml:space="preserve">— </w:t>
      </w:r>
      <w:r>
        <w:rPr>
          <w:szCs w:val="22"/>
        </w:rPr>
        <w:t>В этом году, на прошлой неделе, ты опять зашел ко мне,— продолжал Остин.— На прошлой неделе ты просил у меня пяток фабричных жаканов. Ты говорил, что видел медведя за Кольсбеем. В понедельник ты соби</w:t>
        <w:softHyphen/>
        <w:t>рался идти на медведя...</w:t>
      </w:r>
    </w:p>
    <w:p>
      <w:pPr>
        <w:pStyle w:val="Normal"/>
        <w:ind w:firstLine="709"/>
        <w:rPr>
          <w:szCs w:val="22"/>
        </w:rPr>
      </w:pPr>
      <w:r>
        <w:rPr>
          <w:szCs w:val="22"/>
        </w:rPr>
        <w:t xml:space="preserve">— </w:t>
      </w:r>
      <w:r>
        <w:rPr>
          <w:szCs w:val="22"/>
        </w:rPr>
        <w:t>А я и ходил,— сказал Дудник.— Меня рабочие Березина видели с самосвала, когда я вертался. Они ехали от норвежского домика...</w:t>
      </w:r>
    </w:p>
    <w:p>
      <w:pPr>
        <w:pStyle w:val="Normal"/>
        <w:ind w:firstLine="709"/>
        <w:rPr>
          <w:szCs w:val="22"/>
        </w:rPr>
      </w:pPr>
      <w:r>
        <w:rPr>
          <w:szCs w:val="22"/>
        </w:rPr>
        <w:t xml:space="preserve">— </w:t>
      </w:r>
      <w:r>
        <w:rPr>
          <w:szCs w:val="22"/>
        </w:rPr>
        <w:t>Пять фабричных жаканов я не мог дать,— сказал Остин.— За четыре жакана я спросил сорок пистонов. Мы поладили. Правильно?</w:t>
      </w:r>
    </w:p>
    <w:p>
      <w:pPr>
        <w:pStyle w:val="Normal"/>
        <w:ind w:firstLine="709"/>
        <w:rPr>
          <w:szCs w:val="22"/>
        </w:rPr>
      </w:pPr>
      <w:r>
        <w:rPr>
          <w:szCs w:val="22"/>
        </w:rPr>
        <w:t xml:space="preserve">— </w:t>
      </w:r>
      <w:r>
        <w:rPr>
          <w:szCs w:val="22"/>
        </w:rPr>
        <w:t>Правильно,— сказал Дудник; пальцы его сжались в кулаки, загребая скатерку.</w:t>
      </w:r>
    </w:p>
    <w:p>
      <w:pPr>
        <w:pStyle w:val="Normal"/>
        <w:ind w:firstLine="709"/>
        <w:rPr>
          <w:szCs w:val="22"/>
        </w:rPr>
      </w:pPr>
      <w:r>
        <w:rPr>
          <w:szCs w:val="22"/>
        </w:rPr>
        <w:t xml:space="preserve">— </w:t>
      </w:r>
      <w:r>
        <w:rPr>
          <w:szCs w:val="22"/>
        </w:rPr>
        <w:t>Ты принес из пожарки пистоны. Мы присели на корточки возле ящика с припасами. Ты получил четыре жакана.</w:t>
      </w:r>
    </w:p>
    <w:p>
      <w:pPr>
        <w:pStyle w:val="Normal"/>
        <w:ind w:firstLine="709"/>
        <w:rPr>
          <w:szCs w:val="22"/>
        </w:rPr>
      </w:pPr>
      <w:r>
        <w:rPr>
          <w:szCs w:val="22"/>
        </w:rPr>
        <w:t xml:space="preserve">— </w:t>
      </w:r>
      <w:r>
        <w:rPr>
          <w:szCs w:val="22"/>
        </w:rPr>
        <w:t>Правильно.</w:t>
      </w:r>
    </w:p>
    <w:p>
      <w:pPr>
        <w:pStyle w:val="Normal"/>
        <w:ind w:firstLine="709"/>
        <w:rPr>
          <w:szCs w:val="22"/>
        </w:rPr>
      </w:pPr>
      <w:r>
        <w:rPr>
          <w:szCs w:val="22"/>
        </w:rPr>
        <w:t xml:space="preserve">— </w:t>
      </w:r>
      <w:r>
        <w:rPr>
          <w:szCs w:val="22"/>
        </w:rPr>
        <w:t>Ты получил четыре фабричных жакана,— сказал Остин спокойно.— Это важно... В понедельник ты ездил в Кольсбей за медведем. Ты пошел из поселка к мысу Пайла бухтой. Возле норвежского домика вышел на бе</w:t>
        <w:softHyphen/>
        <w:t>рег. Тебя видел шофер с самосвала. От норвежского домика ты ушел по берегу Айс-фиорда в сторону Баренцбурга. Правильно?</w:t>
      </w:r>
    </w:p>
    <w:p>
      <w:pPr>
        <w:pStyle w:val="Normal"/>
        <w:ind w:firstLine="709"/>
        <w:rPr>
          <w:szCs w:val="22"/>
        </w:rPr>
      </w:pPr>
      <w:r>
        <w:rPr>
          <w:szCs w:val="22"/>
        </w:rPr>
        <w:t xml:space="preserve">— </w:t>
      </w:r>
      <w:r>
        <w:rPr>
          <w:szCs w:val="22"/>
        </w:rPr>
        <w:t>Правильно,— сказал Дудник.</w:t>
      </w:r>
    </w:p>
    <w:p>
      <w:pPr>
        <w:pStyle w:val="Normal"/>
        <w:ind w:firstLine="709"/>
        <w:rPr>
          <w:szCs w:val="22"/>
        </w:rPr>
      </w:pPr>
      <w:r>
        <w:rPr>
          <w:szCs w:val="22"/>
        </w:rPr>
        <w:t xml:space="preserve">— </w:t>
      </w:r>
      <w:r>
        <w:rPr>
          <w:szCs w:val="22"/>
        </w:rPr>
        <w:t>В конце первой смены тебя видели рабочие Бере</w:t>
        <w:softHyphen/>
        <w:t>зина. Они ехали на самосвале от норвежского домика в порт. Ты шел к дороге не со стороны Баренцбурга, а из Лайнадаля. Ты махал рукой, бежал — самосвал не оста</w:t>
        <w:softHyphen/>
        <w:t>новился.</w:t>
      </w:r>
    </w:p>
    <w:p>
      <w:pPr>
        <w:pStyle w:val="Normal"/>
        <w:ind w:firstLine="709"/>
        <w:rPr>
          <w:szCs w:val="22"/>
        </w:rPr>
      </w:pPr>
      <w:r>
        <w:rPr>
          <w:szCs w:val="22"/>
        </w:rPr>
        <w:t xml:space="preserve">— </w:t>
      </w:r>
      <w:r>
        <w:rPr>
          <w:szCs w:val="22"/>
        </w:rPr>
        <w:t>Правильно.</w:t>
      </w:r>
    </w:p>
    <w:p>
      <w:pPr>
        <w:pStyle w:val="Normal"/>
        <w:ind w:firstLine="709"/>
        <w:rPr>
          <w:szCs w:val="22"/>
        </w:rPr>
      </w:pPr>
      <w:r>
        <w:rPr>
          <w:szCs w:val="22"/>
        </w:rPr>
        <w:t xml:space="preserve">— </w:t>
      </w:r>
      <w:r>
        <w:rPr>
          <w:szCs w:val="22"/>
        </w:rPr>
        <w:t>Ты не пришел в порт, Михаил. От пресного озера ты вернулся к мысу Пайла.</w:t>
      </w:r>
    </w:p>
    <w:p>
      <w:pPr>
        <w:pStyle w:val="Normal"/>
        <w:ind w:firstLine="709"/>
        <w:rPr>
          <w:szCs w:val="22"/>
        </w:rPr>
      </w:pPr>
      <w:r>
        <w:rPr>
          <w:szCs w:val="22"/>
        </w:rPr>
        <w:t xml:space="preserve">— </w:t>
      </w:r>
      <w:r>
        <w:rPr>
          <w:szCs w:val="22"/>
        </w:rPr>
        <w:t>Я заметил нерпу коло лунки.</w:t>
      </w:r>
    </w:p>
    <w:p>
      <w:pPr>
        <w:pStyle w:val="Normal"/>
        <w:ind w:firstLine="709"/>
        <w:rPr>
          <w:szCs w:val="22"/>
        </w:rPr>
      </w:pPr>
      <w:r>
        <w:rPr>
          <w:szCs w:val="22"/>
        </w:rPr>
        <w:t xml:space="preserve">— </w:t>
      </w:r>
      <w:r>
        <w:rPr>
          <w:szCs w:val="22"/>
        </w:rPr>
        <w:t>Ты ходил по Колбухте возле норвежского домика, стрелял.</w:t>
      </w:r>
    </w:p>
    <w:p>
      <w:pPr>
        <w:pStyle w:val="Normal"/>
        <w:ind w:firstLine="709"/>
        <w:rPr>
          <w:szCs w:val="22"/>
        </w:rPr>
      </w:pPr>
      <w:r>
        <w:rPr>
          <w:szCs w:val="22"/>
        </w:rPr>
        <w:t xml:space="preserve">— </w:t>
      </w:r>
      <w:r>
        <w:rPr>
          <w:szCs w:val="22"/>
        </w:rPr>
        <w:t>Я убил нерпу.</w:t>
      </w:r>
    </w:p>
    <w:p>
      <w:pPr>
        <w:pStyle w:val="Normal"/>
        <w:ind w:firstLine="709"/>
        <w:rPr>
          <w:szCs w:val="22"/>
        </w:rPr>
      </w:pPr>
      <w:r>
        <w:rPr>
          <w:szCs w:val="22"/>
        </w:rPr>
        <w:t xml:space="preserve">— </w:t>
      </w:r>
      <w:r>
        <w:rPr>
          <w:szCs w:val="22"/>
        </w:rPr>
        <w:t>И после этого ты не пришел в порт. Ты ушел мимо пресного озера в Колес-долину.</w:t>
      </w:r>
    </w:p>
    <w:p>
      <w:pPr>
        <w:pStyle w:val="Normal"/>
        <w:ind w:firstLine="709"/>
        <w:rPr>
          <w:szCs w:val="22"/>
        </w:rPr>
      </w:pPr>
      <w:r>
        <w:rPr>
          <w:szCs w:val="22"/>
        </w:rPr>
        <w:t xml:space="preserve">— </w:t>
      </w:r>
      <w:r>
        <w:rPr>
          <w:szCs w:val="22"/>
        </w:rPr>
        <w:t>Я боялся — заметят печенку. Я вырезал у нерпы печенку.</w:t>
      </w:r>
    </w:p>
    <w:p>
      <w:pPr>
        <w:pStyle w:val="Normal"/>
        <w:ind w:firstLine="709"/>
        <w:rPr>
          <w:szCs w:val="22"/>
        </w:rPr>
      </w:pPr>
      <w:r>
        <w:rPr>
          <w:szCs w:val="22"/>
        </w:rPr>
        <w:t xml:space="preserve">— </w:t>
      </w:r>
      <w:r>
        <w:rPr>
          <w:szCs w:val="22"/>
        </w:rPr>
        <w:t>Ты вернулся от пресного озера в бухту, возле лун</w:t>
        <w:softHyphen/>
        <w:t>ки стрелял, от лунки пошел не в поселок, а мимо посел</w:t>
        <w:softHyphen/>
        <w:t>ка. И это важно,— сказал Остин.</w:t>
      </w:r>
    </w:p>
    <w:p>
      <w:pPr>
        <w:pStyle w:val="Normal"/>
        <w:ind w:firstLine="709"/>
        <w:rPr>
          <w:szCs w:val="22"/>
        </w:rPr>
      </w:pPr>
      <w:r>
        <w:rPr>
          <w:szCs w:val="22"/>
        </w:rPr>
        <w:t>Он положил длинные, тяжелые руки на столик. Дуд</w:t>
        <w:softHyphen/>
        <w:t>ник упирался в спинку стула.</w:t>
      </w:r>
    </w:p>
    <w:p>
      <w:pPr>
        <w:pStyle w:val="Normal"/>
        <w:ind w:firstLine="709"/>
        <w:rPr>
          <w:szCs w:val="22"/>
        </w:rPr>
      </w:pPr>
      <w:r>
        <w:rPr>
          <w:szCs w:val="22"/>
        </w:rPr>
        <w:t xml:space="preserve">— </w:t>
      </w:r>
      <w:r>
        <w:rPr>
          <w:szCs w:val="22"/>
        </w:rPr>
        <w:t>Во вторник ты дежурил,— продолжал Остин,— в среду ты уехал в Кольсбей первой электричкой. Ты ходил по Колбухте возле норвежского домика. Ты долго ходил...</w:t>
      </w:r>
    </w:p>
    <w:p>
      <w:pPr>
        <w:pStyle w:val="Normal"/>
        <w:ind w:firstLine="709"/>
        <w:rPr>
          <w:szCs w:val="22"/>
        </w:rPr>
      </w:pPr>
      <w:r>
        <w:rPr>
          <w:szCs w:val="22"/>
        </w:rPr>
        <w:t xml:space="preserve">— </w:t>
      </w:r>
      <w:r>
        <w:rPr>
          <w:szCs w:val="22"/>
        </w:rPr>
        <w:t>Я думал, шо найду еще нерпу.</w:t>
      </w:r>
    </w:p>
    <w:p>
      <w:pPr>
        <w:pStyle w:val="Normal"/>
        <w:ind w:firstLine="709"/>
        <w:rPr>
          <w:szCs w:val="22"/>
        </w:rPr>
      </w:pPr>
      <w:r>
        <w:rPr>
          <w:szCs w:val="22"/>
        </w:rPr>
        <w:t xml:space="preserve">— </w:t>
      </w:r>
      <w:r>
        <w:rPr>
          <w:szCs w:val="22"/>
        </w:rPr>
        <w:t>Ты долго ходил по Колбухте между лункой и бе</w:t>
        <w:softHyphen/>
        <w:t>регом.</w:t>
      </w:r>
    </w:p>
    <w:p>
      <w:pPr>
        <w:pStyle w:val="Normal"/>
        <w:ind w:firstLine="709"/>
        <w:rPr>
          <w:szCs w:val="22"/>
        </w:rPr>
      </w:pPr>
      <w:r>
        <w:rPr>
          <w:szCs w:val="22"/>
        </w:rPr>
        <w:t xml:space="preserve">— </w:t>
      </w:r>
      <w:r>
        <w:rPr>
          <w:szCs w:val="22"/>
        </w:rPr>
        <w:t>Я затаптывал следы, шоб по следам не заметили, шо я убил нерпу.</w:t>
      </w:r>
    </w:p>
    <w:p>
      <w:pPr>
        <w:pStyle w:val="Normal"/>
        <w:ind w:firstLine="709"/>
        <w:rPr>
          <w:szCs w:val="22"/>
        </w:rPr>
      </w:pPr>
      <w:r>
        <w:rPr>
          <w:szCs w:val="22"/>
        </w:rPr>
        <w:t xml:space="preserve">— </w:t>
      </w:r>
      <w:r>
        <w:rPr>
          <w:szCs w:val="22"/>
        </w:rPr>
        <w:t>Потом ты пошел в Колес-долину...</w:t>
      </w:r>
    </w:p>
    <w:p>
      <w:pPr>
        <w:pStyle w:val="Normal"/>
        <w:ind w:firstLine="709"/>
        <w:rPr>
          <w:szCs w:val="22"/>
        </w:rPr>
      </w:pPr>
      <w:r>
        <w:rPr>
          <w:szCs w:val="22"/>
        </w:rPr>
        <w:t xml:space="preserve">— </w:t>
      </w:r>
      <w:r>
        <w:rPr>
          <w:szCs w:val="22"/>
        </w:rPr>
        <w:t>Я затаптывал следы...</w:t>
      </w:r>
    </w:p>
    <w:p>
      <w:pPr>
        <w:pStyle w:val="Normal"/>
        <w:ind w:firstLine="709"/>
        <w:rPr>
          <w:szCs w:val="22"/>
        </w:rPr>
      </w:pPr>
      <w:r>
        <w:rPr>
          <w:szCs w:val="22"/>
        </w:rPr>
        <w:t xml:space="preserve">— </w:t>
      </w:r>
      <w:r>
        <w:rPr>
          <w:szCs w:val="22"/>
        </w:rPr>
        <w:t>Ты затаптывал следы возле лунки, между лункой и мысом Пайла, в Колее-долине. Это тоже важно,— ска</w:t>
        <w:softHyphen/>
        <w:t>зал Остин.</w:t>
      </w:r>
    </w:p>
    <w:p>
      <w:pPr>
        <w:pStyle w:val="Normal"/>
        <w:ind w:firstLine="709"/>
        <w:rPr>
          <w:szCs w:val="22"/>
        </w:rPr>
      </w:pPr>
      <w:r>
        <w:rPr>
          <w:szCs w:val="22"/>
        </w:rPr>
        <w:t>Они следили друг за другом, подстерегая.</w:t>
      </w:r>
    </w:p>
    <w:p>
      <w:pPr>
        <w:pStyle w:val="Normal"/>
        <w:ind w:firstLine="709"/>
        <w:rPr>
          <w:szCs w:val="22"/>
        </w:rPr>
      </w:pPr>
      <w:r>
        <w:rPr>
          <w:szCs w:val="22"/>
        </w:rPr>
        <w:t xml:space="preserve">— </w:t>
      </w:r>
      <w:r>
        <w:rPr>
          <w:szCs w:val="22"/>
        </w:rPr>
        <w:t>Во вторник Афанасьев ездил в Кольсбей после работы,— продолжал Остин.— Ты знаешь, зачем он ез</w:t>
        <w:softHyphen/>
        <w:t>дил в Кольсбей?</w:t>
      </w:r>
    </w:p>
    <w:p>
      <w:pPr>
        <w:pStyle w:val="Normal"/>
        <w:ind w:firstLine="709"/>
        <w:rPr>
          <w:szCs w:val="22"/>
        </w:rPr>
      </w:pPr>
      <w:r>
        <w:rPr>
          <w:szCs w:val="22"/>
        </w:rPr>
        <w:t xml:space="preserve">— </w:t>
      </w:r>
      <w:r>
        <w:rPr>
          <w:szCs w:val="22"/>
        </w:rPr>
        <w:t>Я не шестерю перед инженерами,— ответил Дуд</w:t>
        <w:softHyphen/>
        <w:t>ник.</w:t>
      </w:r>
    </w:p>
    <w:p>
      <w:pPr>
        <w:pStyle w:val="Normal"/>
        <w:ind w:firstLine="709"/>
        <w:rPr>
          <w:szCs w:val="22"/>
        </w:rPr>
      </w:pPr>
      <w:r>
        <w:rPr>
          <w:szCs w:val="22"/>
        </w:rPr>
        <w:t xml:space="preserve">— </w:t>
      </w:r>
      <w:r>
        <w:rPr>
          <w:szCs w:val="22"/>
        </w:rPr>
        <w:t>Афанасьев искал Цезаря и Ланду. Последний раз собак видели в порту в понедельник. Последним видел их Жора Березин. Собаки бегали по снегу возле прес</w:t>
        <w:softHyphen/>
        <w:t>ного озера. Жора видел их из кабины самосвала. Он вместе с рабочими ехал от норвежского домика в порт. Он ехал самосвалом, который не подождал тебя.</w:t>
      </w:r>
    </w:p>
    <w:p>
      <w:pPr>
        <w:pStyle w:val="Normal"/>
        <w:ind w:firstLine="709"/>
        <w:rPr>
          <w:szCs w:val="22"/>
        </w:rPr>
      </w:pPr>
      <w:r>
        <w:rPr>
          <w:szCs w:val="22"/>
        </w:rPr>
        <w:t xml:space="preserve">— </w:t>
      </w:r>
      <w:r>
        <w:rPr>
          <w:szCs w:val="22"/>
        </w:rPr>
        <w:t>Я не видел собак в понедельник. Куда ты гнешь, христопродавец?..</w:t>
      </w:r>
    </w:p>
    <w:p>
      <w:pPr>
        <w:pStyle w:val="Normal"/>
        <w:ind w:firstLine="709"/>
        <w:rPr>
          <w:szCs w:val="22"/>
        </w:rPr>
      </w:pPr>
      <w:r>
        <w:rPr>
          <w:szCs w:val="22"/>
        </w:rPr>
        <w:t xml:space="preserve">— </w:t>
      </w:r>
      <w:r>
        <w:rPr>
          <w:szCs w:val="22"/>
        </w:rPr>
        <w:t>После этого никто не видел собак в Кольсбее, на Груманте. И это важно, Михаил.</w:t>
      </w:r>
    </w:p>
    <w:p>
      <w:pPr>
        <w:pStyle w:val="Normal"/>
        <w:ind w:firstLine="709"/>
        <w:rPr>
          <w:szCs w:val="22"/>
        </w:rPr>
      </w:pPr>
      <w:r>
        <w:rPr>
          <w:szCs w:val="22"/>
        </w:rPr>
        <w:t>У Дудника горели скулы. Остин навалился грудью на стол:</w:t>
      </w:r>
    </w:p>
    <w:p>
      <w:pPr>
        <w:pStyle w:val="Normal"/>
        <w:ind w:firstLine="709"/>
        <w:rPr>
          <w:szCs w:val="22"/>
        </w:rPr>
      </w:pPr>
      <w:r>
        <w:rPr>
          <w:szCs w:val="22"/>
        </w:rPr>
        <w:t xml:space="preserve">— </w:t>
      </w:r>
      <w:r>
        <w:rPr>
          <w:szCs w:val="22"/>
        </w:rPr>
        <w:t>В среду, в четверг Афанасьев искал следы Цезаря, Ланды. Потом он искал, у кого есть фабричные жаканы.</w:t>
      </w:r>
    </w:p>
    <w:p>
      <w:pPr>
        <w:pStyle w:val="Normal"/>
        <w:ind w:firstLine="709"/>
        <w:rPr>
          <w:szCs w:val="22"/>
        </w:rPr>
      </w:pPr>
      <w:r>
        <w:rPr>
          <w:szCs w:val="22"/>
        </w:rPr>
        <w:t xml:space="preserve">— </w:t>
      </w:r>
      <w:r>
        <w:rPr>
          <w:szCs w:val="22"/>
        </w:rPr>
        <w:t>Он и меня пытал про жаканы,— сказал Дудник.</w:t>
      </w:r>
    </w:p>
    <w:p>
      <w:pPr>
        <w:pStyle w:val="Normal"/>
        <w:ind w:firstLine="709"/>
        <w:rPr>
          <w:szCs w:val="22"/>
        </w:rPr>
      </w:pPr>
      <w:r>
        <w:rPr>
          <w:szCs w:val="22"/>
        </w:rPr>
        <w:t xml:space="preserve">— </w:t>
      </w:r>
      <w:r>
        <w:rPr>
          <w:szCs w:val="22"/>
        </w:rPr>
        <w:t>Вы разговаривали возле ворот гаража пожарной команды. Вы разговаривали о Корниловой.</w:t>
      </w:r>
    </w:p>
    <w:p>
      <w:pPr>
        <w:pStyle w:val="Normal"/>
        <w:ind w:firstLine="709"/>
        <w:rPr>
          <w:szCs w:val="22"/>
        </w:rPr>
      </w:pPr>
      <w:r>
        <w:rPr>
          <w:szCs w:val="22"/>
        </w:rPr>
        <w:t xml:space="preserve">— </w:t>
      </w:r>
      <w:r>
        <w:rPr>
          <w:szCs w:val="22"/>
        </w:rPr>
        <w:t>Правильно. А после этого...</w:t>
      </w:r>
    </w:p>
    <w:p>
      <w:pPr>
        <w:pStyle w:val="Normal"/>
        <w:ind w:firstLine="709"/>
        <w:rPr>
          <w:szCs w:val="22"/>
        </w:rPr>
      </w:pPr>
      <w:r>
        <w:rPr>
          <w:szCs w:val="22"/>
        </w:rPr>
        <w:t xml:space="preserve">— </w:t>
      </w:r>
      <w:r>
        <w:rPr>
          <w:szCs w:val="22"/>
        </w:rPr>
        <w:t>Потом о фабричных жаканах.</w:t>
      </w:r>
    </w:p>
    <w:p>
      <w:pPr>
        <w:pStyle w:val="Normal"/>
        <w:ind w:firstLine="709"/>
        <w:rPr>
          <w:szCs w:val="22"/>
        </w:rPr>
      </w:pPr>
      <w:r>
        <w:rPr>
          <w:szCs w:val="22"/>
        </w:rPr>
        <w:t xml:space="preserve">— </w:t>
      </w:r>
      <w:r>
        <w:rPr>
          <w:szCs w:val="22"/>
        </w:rPr>
        <w:t>Правильно...</w:t>
      </w:r>
    </w:p>
    <w:p>
      <w:pPr>
        <w:pStyle w:val="Normal"/>
        <w:ind w:firstLine="709"/>
        <w:rPr>
          <w:szCs w:val="22"/>
        </w:rPr>
      </w:pPr>
      <w:r>
        <w:rPr>
          <w:szCs w:val="22"/>
        </w:rPr>
        <w:t xml:space="preserve">— </w:t>
      </w:r>
      <w:r>
        <w:rPr>
          <w:szCs w:val="22"/>
        </w:rPr>
        <w:t>Погоди «править». На поковках растратишься, на болты и гайки не хватит.</w:t>
      </w:r>
    </w:p>
    <w:p>
      <w:pPr>
        <w:pStyle w:val="Normal"/>
        <w:ind w:firstLine="709"/>
        <w:rPr>
          <w:szCs w:val="22"/>
        </w:rPr>
      </w:pPr>
      <w:r>
        <w:rPr>
          <w:szCs w:val="22"/>
        </w:rPr>
        <w:t xml:space="preserve">— </w:t>
      </w:r>
      <w:r>
        <w:rPr>
          <w:szCs w:val="22"/>
        </w:rPr>
        <w:t>Затычка. Куда ты гнешь?</w:t>
      </w:r>
    </w:p>
    <w:p>
      <w:pPr>
        <w:pStyle w:val="Normal"/>
        <w:ind w:firstLine="709"/>
        <w:rPr>
          <w:szCs w:val="22"/>
        </w:rPr>
      </w:pPr>
      <w:r>
        <w:rPr>
          <w:szCs w:val="22"/>
        </w:rPr>
        <w:t xml:space="preserve">— </w:t>
      </w:r>
      <w:r>
        <w:rPr>
          <w:szCs w:val="22"/>
        </w:rPr>
        <w:t>Ты сказал Афанасьеву, что брал у меня четыре фабричных жакана на прошлой неделе.</w:t>
      </w:r>
    </w:p>
    <w:p>
      <w:pPr>
        <w:pStyle w:val="Normal"/>
        <w:ind w:firstLine="709"/>
        <w:rPr>
          <w:szCs w:val="22"/>
        </w:rPr>
      </w:pPr>
      <w:r>
        <w:rPr>
          <w:szCs w:val="22"/>
        </w:rPr>
        <w:t xml:space="preserve">— </w:t>
      </w:r>
      <w:r>
        <w:rPr>
          <w:szCs w:val="22"/>
        </w:rPr>
        <w:t>Я показывал...</w:t>
      </w:r>
    </w:p>
    <w:p>
      <w:pPr>
        <w:pStyle w:val="Normal"/>
        <w:ind w:firstLine="709"/>
        <w:rPr>
          <w:szCs w:val="22"/>
        </w:rPr>
      </w:pPr>
      <w:r>
        <w:rPr>
          <w:szCs w:val="22"/>
        </w:rPr>
        <w:t xml:space="preserve">— </w:t>
      </w:r>
      <w:r>
        <w:rPr>
          <w:szCs w:val="22"/>
        </w:rPr>
        <w:t>Ты показал Афанасьеву четыре патрона с фабрич</w:t>
        <w:softHyphen/>
        <w:t>ными жаканами.</w:t>
      </w:r>
    </w:p>
    <w:p>
      <w:pPr>
        <w:pStyle w:val="Normal"/>
        <w:ind w:firstLine="709"/>
        <w:rPr>
          <w:szCs w:val="22"/>
        </w:rPr>
      </w:pPr>
      <w:r>
        <w:rPr>
          <w:szCs w:val="22"/>
        </w:rPr>
        <w:t>.— Он смотрел и самоделковые...</w:t>
      </w:r>
    </w:p>
    <w:p>
      <w:pPr>
        <w:pStyle w:val="Normal"/>
        <w:ind w:firstLine="709"/>
        <w:rPr>
          <w:szCs w:val="22"/>
        </w:rPr>
      </w:pPr>
      <w:r>
        <w:rPr>
          <w:szCs w:val="22"/>
        </w:rPr>
        <w:t xml:space="preserve">— </w:t>
      </w:r>
      <w:r>
        <w:rPr>
          <w:szCs w:val="22"/>
        </w:rPr>
        <w:t>Остальные патроны были у тебя с самодельными жаканами.</w:t>
      </w:r>
    </w:p>
    <w:p>
      <w:pPr>
        <w:pStyle w:val="Normal"/>
        <w:ind w:firstLine="709"/>
        <w:rPr>
          <w:szCs w:val="22"/>
        </w:rPr>
      </w:pPr>
      <w:r>
        <w:rPr>
          <w:szCs w:val="22"/>
        </w:rPr>
        <w:t xml:space="preserve">— </w:t>
      </w:r>
      <w:r>
        <w:rPr>
          <w:szCs w:val="22"/>
        </w:rPr>
        <w:t>Двенадцать штук.</w:t>
      </w:r>
    </w:p>
    <w:p>
      <w:pPr>
        <w:pStyle w:val="Normal"/>
        <w:ind w:firstLine="709"/>
        <w:rPr>
          <w:szCs w:val="22"/>
        </w:rPr>
      </w:pPr>
      <w:r>
        <w:rPr>
          <w:szCs w:val="22"/>
        </w:rPr>
        <w:t xml:space="preserve">— </w:t>
      </w:r>
      <w:r>
        <w:rPr>
          <w:szCs w:val="22"/>
        </w:rPr>
        <w:t>Ты показал Афанасьеву четыре патрона с фабрич</w:t>
        <w:softHyphen/>
        <w:t>ными жаканами, которые ты взял у меня. Запомни: че</w:t>
        <w:softHyphen/>
        <w:t>тыре.</w:t>
      </w:r>
    </w:p>
    <w:p>
      <w:pPr>
        <w:pStyle w:val="Normal"/>
        <w:ind w:firstLine="709"/>
        <w:rPr>
          <w:szCs w:val="22"/>
        </w:rPr>
      </w:pPr>
      <w:r>
        <w:rPr>
          <w:szCs w:val="22"/>
        </w:rPr>
        <w:t>Романов впервые видел Остина таким, каким видел его в шахте — за работой, когда его руки жили как бы сами по себе, увлекаясь делом, сосредоточившись на деле, становились легкими, а он как бы шел за ними — лишь сопровождал их, повинуясь их движению. Таким Остин бывал иногда на волейбольной площадке, в орке</w:t>
        <w:softHyphen/>
        <w:t>стре. Теперь его руки не были заняты делом, он был сосредоточен, увлечен, как в работе,—упрямо шел к че</w:t>
        <w:softHyphen/>
        <w:t>му-то своему, отмахиваясь от всего, что мешает идти. Романов впервые видел таким Остина.</w:t>
      </w:r>
    </w:p>
    <w:p>
      <w:pPr>
        <w:pStyle w:val="Normal"/>
        <w:ind w:firstLine="709"/>
        <w:rPr>
          <w:szCs w:val="22"/>
        </w:rPr>
      </w:pPr>
      <w:r>
        <w:rPr>
          <w:szCs w:val="22"/>
        </w:rPr>
        <w:t xml:space="preserve">— </w:t>
      </w:r>
      <w:r>
        <w:rPr>
          <w:szCs w:val="22"/>
        </w:rPr>
        <w:t>Вы распрощались с Афанасьевым возле гаража, Михаил, он уехал на Грумант,— сказал Остин.— На Груманте Афанасьев зашел ко мне. Он сел на кровать, спросил, когда я давал тебе фабричные жаканы, сколь</w:t>
        <w:softHyphen/>
        <w:t>ко. Я рассказал. У Афанасьева отпотело ружье. Он слу</w:t>
        <w:softHyphen/>
        <w:t>шал, протирая ружье. Потом я рассказал ему о пятом фабричном жакане.</w:t>
      </w:r>
    </w:p>
    <w:p>
      <w:pPr>
        <w:pStyle w:val="Normal"/>
        <w:ind w:firstLine="709"/>
        <w:rPr>
          <w:szCs w:val="22"/>
        </w:rPr>
      </w:pPr>
      <w:r>
        <w:rPr>
          <w:szCs w:val="22"/>
        </w:rPr>
        <w:t xml:space="preserve">— </w:t>
      </w:r>
      <w:r>
        <w:rPr>
          <w:szCs w:val="22"/>
        </w:rPr>
        <w:t>Не было пятого жакана! — крикнул Дудник и вскочил.</w:t>
      </w:r>
    </w:p>
    <w:p>
      <w:pPr>
        <w:pStyle w:val="Normal"/>
        <w:ind w:firstLine="709"/>
        <w:rPr>
          <w:szCs w:val="22"/>
        </w:rPr>
      </w:pPr>
      <w:r>
        <w:rPr>
          <w:szCs w:val="22"/>
        </w:rPr>
        <w:t xml:space="preserve">— </w:t>
      </w:r>
      <w:r>
        <w:rPr>
          <w:szCs w:val="22"/>
        </w:rPr>
        <w:t>Не выдрыгивайся, Михаил. Я говорил: растрати</w:t>
        <w:softHyphen/>
        <w:t>шься на поковках, на болты, гайки не останется.</w:t>
      </w:r>
    </w:p>
    <w:p>
      <w:pPr>
        <w:pStyle w:val="Normal"/>
        <w:ind w:firstLine="709"/>
        <w:rPr>
          <w:szCs w:val="22"/>
        </w:rPr>
      </w:pPr>
      <w:r>
        <w:rPr>
          <w:szCs w:val="22"/>
        </w:rPr>
        <w:t xml:space="preserve">— </w:t>
      </w:r>
      <w:r>
        <w:rPr>
          <w:szCs w:val="22"/>
        </w:rPr>
        <w:t>Александр Васильевич! — крикнул Дудник, махая руками: виски горели.— Я его... За такую...</w:t>
      </w:r>
    </w:p>
    <w:p>
      <w:pPr>
        <w:pStyle w:val="Normal"/>
        <w:ind w:firstLine="709"/>
        <w:rPr>
          <w:szCs w:val="22"/>
        </w:rPr>
      </w:pPr>
      <w:r>
        <w:rPr>
          <w:szCs w:val="22"/>
        </w:rPr>
        <w:t xml:space="preserve">— </w:t>
      </w:r>
      <w:r>
        <w:rPr>
          <w:szCs w:val="22"/>
        </w:rPr>
        <w:t>Сядь,— сказал Романов и показал рукой на стул.— Сиди и слушай, или сейчас же пойдем к Батурину.</w:t>
      </w:r>
    </w:p>
    <w:p>
      <w:pPr>
        <w:pStyle w:val="Normal"/>
        <w:ind w:firstLine="709"/>
        <w:rPr>
          <w:szCs w:val="22"/>
        </w:rPr>
      </w:pPr>
      <w:r>
        <w:rPr>
          <w:szCs w:val="22"/>
        </w:rPr>
        <w:t>Дудник провел ладонью под носом, сел.</w:t>
      </w:r>
    </w:p>
    <w:p>
      <w:pPr>
        <w:pStyle w:val="Normal"/>
        <w:ind w:firstLine="709"/>
        <w:rPr>
          <w:szCs w:val="22"/>
        </w:rPr>
      </w:pPr>
      <w:r>
        <w:rPr>
          <w:szCs w:val="22"/>
        </w:rPr>
        <w:t xml:space="preserve">— </w:t>
      </w:r>
      <w:r>
        <w:rPr>
          <w:szCs w:val="22"/>
        </w:rPr>
        <w:t>Слушай, Михаил, как это было,— продолжал Остин.— На прошлой неделе ты принес мне пистоны. Мы сидели на корточках возле ящика с припасами. Я дал тебе четыре жакана. Ты дал мне сорок пистонов. Ты положил жаканы в карман ватника. Я пересыпал писто</w:t>
        <w:softHyphen/>
        <w:t>ны в спичечный коробок. Несколько пистонов просыпа</w:t>
        <w:softHyphen/>
        <w:t>лось на пол. Я стал собирать, отвернулся. Краем глаза я видел: ты взял что-то из ящика правой рукой. Потом ты поднялся с корточек, сунул руки в карманы. Когда ты ушел, я проверил все, что лежало в ящике. Не хва</w:t>
        <w:softHyphen/>
        <w:t>тало одного патрона. В этом патроне был фабричный жакан. Ты украл его у меня, Михаил, правильно?</w:t>
      </w:r>
    </w:p>
    <w:p>
      <w:pPr>
        <w:pStyle w:val="Normal"/>
        <w:ind w:firstLine="709"/>
        <w:rPr>
          <w:szCs w:val="22"/>
        </w:rPr>
      </w:pPr>
      <w:r>
        <w:rPr>
          <w:szCs w:val="22"/>
        </w:rPr>
        <w:t xml:space="preserve">— </w:t>
      </w:r>
      <w:r>
        <w:rPr>
          <w:szCs w:val="22"/>
        </w:rPr>
        <w:t>Брешешь!..</w:t>
      </w:r>
    </w:p>
    <w:p>
      <w:pPr>
        <w:pStyle w:val="Normal"/>
        <w:ind w:firstLine="709"/>
        <w:rPr>
          <w:szCs w:val="22"/>
        </w:rPr>
      </w:pPr>
      <w:r>
        <w:rPr>
          <w:szCs w:val="22"/>
        </w:rPr>
        <w:t xml:space="preserve">— </w:t>
      </w:r>
      <w:r>
        <w:rPr>
          <w:szCs w:val="22"/>
        </w:rPr>
        <w:t>Я не стал говорить тебе об этом тогда: ты все рав</w:t>
        <w:softHyphen/>
        <w:t>но не признался бы. Правильно?</w:t>
      </w:r>
    </w:p>
    <w:p>
      <w:pPr>
        <w:pStyle w:val="Normal"/>
        <w:ind w:firstLine="709"/>
        <w:rPr>
          <w:szCs w:val="22"/>
        </w:rPr>
      </w:pPr>
      <w:r>
        <w:rPr>
          <w:szCs w:val="22"/>
        </w:rPr>
        <w:t xml:space="preserve">— </w:t>
      </w:r>
      <w:r>
        <w:rPr>
          <w:szCs w:val="22"/>
        </w:rPr>
        <w:t>Подлюка. Шо ты хочешь?!</w:t>
      </w:r>
    </w:p>
    <w:p>
      <w:pPr>
        <w:pStyle w:val="Normal"/>
        <w:ind w:firstLine="709"/>
        <w:rPr>
          <w:szCs w:val="22"/>
        </w:rPr>
      </w:pPr>
      <w:r>
        <w:rPr>
          <w:szCs w:val="22"/>
        </w:rPr>
        <w:t xml:space="preserve">— </w:t>
      </w:r>
      <w:r>
        <w:rPr>
          <w:szCs w:val="22"/>
        </w:rPr>
        <w:t>Если ты опять начинаешь «брехать», «подлить»... Погоди. Ты должен знать, Михаил: только этот пятый жакан и может спасти тебя...</w:t>
      </w:r>
    </w:p>
    <w:p>
      <w:pPr>
        <w:pStyle w:val="Normal"/>
        <w:ind w:firstLine="709"/>
        <w:rPr>
          <w:szCs w:val="22"/>
        </w:rPr>
      </w:pPr>
      <w:r>
        <w:rPr>
          <w:szCs w:val="22"/>
        </w:rPr>
        <w:t>Остин вынул из кармана лыжных брюк нечистый из</w:t>
        <w:softHyphen/>
        <w:t>мятый носовой платок, положил на столик, развернул, руки дрожали. На платке лежал жакан, уже выстрели</w:t>
        <w:softHyphen/>
        <w:t>вавшийся из ружья, грязный от запекшейся на нем кро</w:t>
        <w:softHyphen/>
        <w:t>ви, приплюснутый сбоку.</w:t>
      </w:r>
    </w:p>
    <w:p>
      <w:pPr>
        <w:pStyle w:val="Normal"/>
        <w:ind w:firstLine="709"/>
        <w:rPr>
          <w:szCs w:val="22"/>
        </w:rPr>
      </w:pPr>
      <w:r>
        <w:rPr>
          <w:szCs w:val="22"/>
        </w:rPr>
        <w:t xml:space="preserve">— </w:t>
      </w:r>
      <w:r>
        <w:rPr>
          <w:szCs w:val="22"/>
        </w:rPr>
        <w:t>Это он — пятый,— сказал Остин.— Смотри, Ми</w:t>
        <w:softHyphen/>
        <w:t>хаил... На оси два крестика, на зонтике, изнутри — че</w:t>
        <w:softHyphen/>
        <w:t>тыре. Так делал мой дед, когда вкладывал жакан в па</w:t>
        <w:softHyphen/>
        <w:t>трон. Так помечает жакан отец. Об этом знают все про</w:t>
        <w:softHyphen/>
        <w:t>мысловики на Поморье. Свою нерпу, своего медведя дед и отец отличают по жакану, если стреляют скопом с дру</w:t>
        <w:softHyphen/>
        <w:t>гими... Это пятый жакан, Михаил, который ты украл у меня на прошлой неделе.</w:t>
      </w:r>
    </w:p>
    <w:p>
      <w:pPr>
        <w:pStyle w:val="Normal"/>
        <w:ind w:firstLine="709"/>
        <w:rPr>
          <w:szCs w:val="22"/>
        </w:rPr>
      </w:pPr>
      <w:r>
        <w:rPr>
          <w:szCs w:val="22"/>
        </w:rPr>
        <w:t xml:space="preserve">— </w:t>
      </w:r>
      <w:r>
        <w:rPr>
          <w:szCs w:val="22"/>
        </w:rPr>
        <w:t>Шо ты хочешь, можешь ответить? — спросил Дуд</w:t>
        <w:softHyphen/>
        <w:t>ник.</w:t>
      </w:r>
    </w:p>
    <w:p>
      <w:pPr>
        <w:pStyle w:val="Normal"/>
        <w:ind w:firstLine="709"/>
        <w:rPr>
          <w:szCs w:val="22"/>
        </w:rPr>
      </w:pPr>
      <w:r>
        <w:rPr>
          <w:szCs w:val="22"/>
        </w:rPr>
        <w:t xml:space="preserve">— </w:t>
      </w:r>
      <w:r>
        <w:rPr>
          <w:szCs w:val="22"/>
        </w:rPr>
        <w:t>На прошлой неделе, когда ты украл у меня этот жакан,— продолжал Остин,— он был свежий. Вчера, в руках Афанасьева, он был стреляный...</w:t>
      </w:r>
    </w:p>
    <w:p>
      <w:pPr>
        <w:pStyle w:val="Normal"/>
        <w:ind w:firstLine="709"/>
        <w:rPr>
          <w:szCs w:val="22"/>
        </w:rPr>
      </w:pPr>
      <w:r>
        <w:rPr>
          <w:szCs w:val="22"/>
        </w:rPr>
        <w:t xml:space="preserve">— </w:t>
      </w:r>
      <w:r>
        <w:rPr>
          <w:szCs w:val="22"/>
        </w:rPr>
        <w:t>Я стрелял этим жаканом по нерпе,— сказал Дуд</w:t>
        <w:softHyphen/>
        <w:t>ник.— Шо ты хочешь?</w:t>
      </w:r>
    </w:p>
    <w:p>
      <w:pPr>
        <w:pStyle w:val="Normal"/>
        <w:ind w:firstLine="709"/>
        <w:rPr>
          <w:szCs w:val="22"/>
        </w:rPr>
      </w:pPr>
      <w:r>
        <w:rPr>
          <w:szCs w:val="22"/>
        </w:rPr>
        <w:t xml:space="preserve">— </w:t>
      </w:r>
      <w:r>
        <w:rPr>
          <w:szCs w:val="22"/>
        </w:rPr>
        <w:t>Этот пятый жакан, Михаил...</w:t>
      </w:r>
    </w:p>
    <w:p>
      <w:pPr>
        <w:pStyle w:val="Normal"/>
        <w:ind w:firstLine="709"/>
        <w:rPr>
          <w:szCs w:val="22"/>
        </w:rPr>
      </w:pPr>
      <w:r>
        <w:rPr>
          <w:szCs w:val="22"/>
        </w:rPr>
        <w:t xml:space="preserve">— </w:t>
      </w:r>
      <w:r>
        <w:rPr>
          <w:szCs w:val="22"/>
        </w:rPr>
        <w:t>Я убил этим жаканом нерпу.</w:t>
      </w:r>
    </w:p>
    <w:p>
      <w:pPr>
        <w:pStyle w:val="Normal"/>
        <w:ind w:firstLine="709"/>
        <w:rPr>
          <w:szCs w:val="22"/>
        </w:rPr>
      </w:pPr>
      <w:r>
        <w:rPr>
          <w:szCs w:val="22"/>
        </w:rPr>
        <w:t xml:space="preserve">— </w:t>
      </w:r>
      <w:r>
        <w:rPr>
          <w:szCs w:val="22"/>
        </w:rPr>
        <w:t>Этот пятый жакан Афанасьев нашел...</w:t>
      </w:r>
    </w:p>
    <w:p>
      <w:pPr>
        <w:pStyle w:val="Normal"/>
        <w:ind w:firstLine="709"/>
        <w:rPr>
          <w:szCs w:val="22"/>
        </w:rPr>
      </w:pPr>
      <w:r>
        <w:rPr>
          <w:szCs w:val="22"/>
        </w:rPr>
        <w:t xml:space="preserve">— </w:t>
      </w:r>
      <w:r>
        <w:rPr>
          <w:szCs w:val="22"/>
        </w:rPr>
        <w:t>Я убил нерпу возле норвежского домика!</w:t>
      </w:r>
    </w:p>
    <w:p>
      <w:pPr>
        <w:pStyle w:val="Normal"/>
        <w:ind w:firstLine="709"/>
        <w:rPr>
          <w:szCs w:val="22"/>
        </w:rPr>
      </w:pPr>
      <w:r>
        <w:rPr>
          <w:szCs w:val="22"/>
        </w:rPr>
        <w:t xml:space="preserve">— </w:t>
      </w:r>
      <w:r>
        <w:rPr>
          <w:szCs w:val="22"/>
        </w:rPr>
        <w:t>Есть!.. Еще один болт,— сказал Остин; глаза за</w:t>
        <w:softHyphen/>
        <w:t>искрились ядовитым, злым смехом.</w:t>
      </w:r>
    </w:p>
    <w:p>
      <w:pPr>
        <w:pStyle w:val="Normal"/>
        <w:ind w:firstLine="709"/>
        <w:rPr>
          <w:szCs w:val="22"/>
        </w:rPr>
      </w:pPr>
      <w:r>
        <w:rPr>
          <w:szCs w:val="22"/>
        </w:rPr>
        <w:t>Дудник метнул в сторону Романова беглый, скользя</w:t>
        <w:softHyphen/>
        <w:t>щий взгляд; глаза блестели лихорадочно, плечи припод</w:t>
        <w:softHyphen/>
        <w:t>нялись.</w:t>
      </w:r>
    </w:p>
    <w:p>
      <w:pPr>
        <w:pStyle w:val="Normal"/>
        <w:ind w:firstLine="709"/>
        <w:rPr>
          <w:szCs w:val="22"/>
        </w:rPr>
      </w:pPr>
      <w:r>
        <w:rPr>
          <w:szCs w:val="22"/>
        </w:rPr>
        <w:t xml:space="preserve">— </w:t>
      </w:r>
      <w:r>
        <w:rPr>
          <w:szCs w:val="22"/>
        </w:rPr>
        <w:t>Ты знаешь, Михаил, почему Афанасьев разбирал ружье — прятал под плащ, когда шел поселком? — спро</w:t>
        <w:softHyphen/>
        <w:t>сил Остин.— Он прятал ружье от Цезаря. В среду, в чет</w:t>
        <w:softHyphen/>
        <w:t>верг Афанасьев носил в Кольсбее, возле Кольсбея ружье под плащом. Он разговаривал с тобой возле пожарки о фабричных жаканах — прятал ружье. Ехал на Грумант — прятал. Зашел ко мне — ружье было разобрано. Он сидел на кровати, протирал ружье. Когда я сказал ему о пятом жакане, он сказал: «На-ан-у.. ва-ав-се...» Он больше ничего не сказал. Он не мог говорить. Он показал мне жакан — стреляный. Это был пятый жакан, Михаил. После этого Афанасьев собрал ружье, повесил на плечо. Афанасьев шел домой — нес ружье на ремне. Он шел по поселку и не прятал ружья. Ты понимаешь теперь, почему Афанасьев не стал прятать ружья, когда узнал, что пятый жакан был у тебя? — говорил Остин, подымаясь на ноги; и руки и голос дрожали.— Ты понимаешь, почему он сначала спросил: «Это пятый?», а потом ударил тебя?..</w:t>
      </w:r>
    </w:p>
    <w:p>
      <w:pPr>
        <w:pStyle w:val="Normal"/>
        <w:ind w:firstLine="709"/>
        <w:rPr>
          <w:szCs w:val="22"/>
        </w:rPr>
      </w:pPr>
      <w:r>
        <w:rPr>
          <w:szCs w:val="22"/>
        </w:rPr>
        <w:t>Обогнув письменный стол, Романов подошел к Остину со спины, положил ему руки на плечи; бугристые, твердые мускулы на плечах дрожали.</w:t>
      </w:r>
    </w:p>
    <w:p>
      <w:pPr>
        <w:pStyle w:val="Normal"/>
        <w:ind w:firstLine="709"/>
        <w:rPr>
          <w:szCs w:val="22"/>
        </w:rPr>
      </w:pPr>
      <w:r>
        <w:rPr>
          <w:szCs w:val="22"/>
        </w:rPr>
        <w:t xml:space="preserve">— </w:t>
      </w:r>
      <w:r>
        <w:rPr>
          <w:szCs w:val="22"/>
        </w:rPr>
        <w:t>Ты понимаешь, почему Афанасьев кричал «за что»?</w:t>
      </w:r>
    </w:p>
    <w:p>
      <w:pPr>
        <w:pStyle w:val="Normal"/>
        <w:ind w:firstLine="709"/>
        <w:rPr>
          <w:szCs w:val="22"/>
        </w:rPr>
      </w:pPr>
      <w:r>
        <w:rPr>
          <w:szCs w:val="22"/>
        </w:rPr>
        <w:t>Романов нажал на плечи Остину: тот сел.</w:t>
      </w:r>
    </w:p>
    <w:p>
      <w:pPr>
        <w:pStyle w:val="Normal"/>
        <w:ind w:firstLine="709"/>
        <w:rPr>
          <w:szCs w:val="22"/>
        </w:rPr>
      </w:pPr>
      <w:r>
        <w:rPr>
          <w:szCs w:val="22"/>
        </w:rPr>
        <w:t xml:space="preserve">— </w:t>
      </w:r>
      <w:r>
        <w:rPr>
          <w:szCs w:val="22"/>
        </w:rPr>
        <w:t>В понедельник, возле пресного озера, ты видел со</w:t>
        <w:softHyphen/>
        <w:t>бак, — продолжал он; плечи, грудь надвигались на столик.— Ты заманил их к норвежскому домику. Вчера, после драки у клуба, Березин проверял следы. Ты за</w:t>
        <w:softHyphen/>
        <w:t>топтал все следы у норвежского домика к лунке. Капли крови на снегу ты не все затоптал, подлюка. За что ты убил Цезаря?</w:t>
      </w:r>
    </w:p>
    <w:p>
      <w:pPr>
        <w:pStyle w:val="Normal"/>
        <w:ind w:firstLine="709"/>
        <w:rPr>
          <w:szCs w:val="22"/>
        </w:rPr>
      </w:pPr>
      <w:r>
        <w:rPr>
          <w:szCs w:val="22"/>
        </w:rPr>
        <w:t>Дудник толкнул столик обеими руками — столик уда</w:t>
        <w:softHyphen/>
        <w:t>рил Остина в грудь; жакан, подпрыгнув на носовом платке, полетел на пол. Дудник не успел вскочить, Остин поймал через столик пожарника за воротник ватника, дернул к себе.</w:t>
      </w:r>
    </w:p>
    <w:p>
      <w:pPr>
        <w:pStyle w:val="Normal"/>
        <w:ind w:firstLine="709"/>
        <w:rPr>
          <w:szCs w:val="22"/>
        </w:rPr>
      </w:pPr>
      <w:r>
        <w:rPr>
          <w:szCs w:val="22"/>
        </w:rPr>
        <w:t xml:space="preserve">— </w:t>
      </w:r>
      <w:r>
        <w:rPr>
          <w:szCs w:val="22"/>
        </w:rPr>
        <w:t>За что ты убил его?! — кричал он, стараясь пере</w:t>
        <w:softHyphen/>
        <w:t>тащить Дудника через столик.— Где Афанасьев, гнида? Ты вчера вечером ушел по его следам! Где он?!</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 Спасибо тебе... друг!</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pPr>
      <w:r>
        <w:rPr>
          <w:szCs w:val="22"/>
        </w:rPr>
        <w:t>Из шахты звонили то и дело, по пустякам, каждый звонок заканчивался вопросом: «Что слышно?.. Нашли или нет?» Из Баренцбурга поступали радиограммы; одна лежала на столе — Батурин не успел убрать</w:t>
      </w:r>
      <w:r>
        <w:rPr>
          <w:i/>
          <w:iCs/>
          <w:szCs w:val="22"/>
        </w:rPr>
        <w:t>: «Вашей не</w:t>
        <w:softHyphen/>
        <w:t>поворотливостью недовольны тчк Ермолинский Кусакин Сванидзе».</w:t>
      </w:r>
    </w:p>
    <w:p>
      <w:pPr>
        <w:pStyle w:val="24"/>
        <w:rPr/>
      </w:pPr>
      <w:r>
        <w:rPr/>
        <w:t xml:space="preserve">— </w:t>
      </w:r>
      <w:r>
        <w:rPr/>
        <w:t>Чем вы угрожали Афанасьеву вчера возле клуба? Чем?!</w:t>
      </w:r>
    </w:p>
    <w:p>
      <w:pPr>
        <w:pStyle w:val="Normal"/>
        <w:ind w:firstLine="709"/>
        <w:rPr>
          <w:szCs w:val="22"/>
        </w:rPr>
      </w:pPr>
      <w:r>
        <w:rPr>
          <w:szCs w:val="22"/>
        </w:rPr>
        <w:t>Батурин потянулся к папиросам... отдернул руку.</w:t>
      </w:r>
    </w:p>
    <w:p>
      <w:pPr>
        <w:pStyle w:val="Normal"/>
        <w:ind w:firstLine="709"/>
        <w:rPr>
          <w:szCs w:val="22"/>
        </w:rPr>
      </w:pPr>
      <w:r>
        <w:rPr>
          <w:szCs w:val="22"/>
        </w:rPr>
        <w:t xml:space="preserve">— </w:t>
      </w:r>
      <w:r>
        <w:rPr>
          <w:szCs w:val="22"/>
        </w:rPr>
        <w:t>Сядь,— велел он; голос дрожал.— Посиди маленько,— сказал, быстро выбираясь из-за стола.— По</w:t>
        <w:softHyphen/>
        <w:t>сиди,— говорил, шагая споро, штампуя каждый шаг.— Погоди,— предупредил, открывая дверь тамбура.— Ду</w:t>
        <w:softHyphen/>
        <w:t>дника, Остина, Березина! — крикнул в открытую дверь.— Мгновенно!</w:t>
      </w:r>
    </w:p>
    <w:p>
      <w:pPr>
        <w:pStyle w:val="Normal"/>
        <w:ind w:firstLine="709"/>
        <w:rPr>
          <w:szCs w:val="22"/>
        </w:rPr>
      </w:pPr>
      <w:r>
        <w:rPr>
          <w:szCs w:val="22"/>
        </w:rPr>
        <w:t>Романов взял папиросу из пачки, лежавшей на столе, сел, прикуривая; руки не слушались.</w:t>
      </w:r>
    </w:p>
    <w:p>
      <w:pPr>
        <w:pStyle w:val="Normal"/>
        <w:ind w:firstLine="709"/>
        <w:rPr>
          <w:szCs w:val="22"/>
        </w:rPr>
      </w:pPr>
      <w:r>
        <w:rPr>
          <w:szCs w:val="22"/>
        </w:rPr>
        <w:t xml:space="preserve">— </w:t>
      </w:r>
      <w:r>
        <w:rPr>
          <w:szCs w:val="22"/>
        </w:rPr>
        <w:t>Как где?!— рявкнул Батурин в приемную; вышел из кабинета, захлопнув дверь.</w:t>
      </w:r>
    </w:p>
    <w:p>
      <w:pPr>
        <w:pStyle w:val="Normal"/>
        <w:ind w:firstLine="709"/>
        <w:rPr>
          <w:szCs w:val="22"/>
        </w:rPr>
      </w:pPr>
      <w:r>
        <w:rPr>
          <w:szCs w:val="22"/>
        </w:rPr>
        <w:t>Все, кто остался в кабинете, смотрели на Романова испуганно, молчали. Романов курил. В кабинет вошли Березин и Остин, сели возле Романова... Где-то за сте</w:t>
        <w:softHyphen/>
        <w:t>нами, окнами расстреливали белую, холодную тишину кларки ДЭС.</w:t>
      </w:r>
    </w:p>
    <w:p>
      <w:pPr>
        <w:pStyle w:val="Normal"/>
        <w:ind w:firstLine="709"/>
        <w:rPr>
          <w:szCs w:val="22"/>
        </w:rPr>
      </w:pPr>
      <w:r>
        <w:rPr>
          <w:szCs w:val="22"/>
        </w:rPr>
        <w:t>Возвратился Батурин, прошел спорым, штампующим шагом за письменный стол, стоял, поднимая трубку, со</w:t>
        <w:softHyphen/>
        <w:t>бираясь звонить. Дверь распахнулась: голубая ниточка дыма от папиросы Романова вздрогнула, повалилась на</w:t>
        <w:softHyphen/>
        <w:t>бок, свилась в тающие кольца, — кто-то вошел. Батурин поднял голову — вздрогнул...</w:t>
      </w:r>
    </w:p>
    <w:p>
      <w:pPr>
        <w:pStyle w:val="Normal"/>
        <w:ind w:firstLine="709"/>
        <w:rPr>
          <w:szCs w:val="22"/>
        </w:rPr>
      </w:pPr>
      <w:r>
        <w:rPr>
          <w:szCs w:val="22"/>
        </w:rPr>
        <w:t>У распахнутой настежь двери стояла Корнилова, тя</w:t>
        <w:softHyphen/>
        <w:t>жело дышала, губы были поджаты, огромными глазами, блестевшими без влаги, смотрела на Батурина, но так, что видела всех... и еще что-то — за пределами кабине</w:t>
        <w:softHyphen/>
        <w:t>та... ужасное.</w:t>
      </w:r>
    </w:p>
    <w:p>
      <w:pPr>
        <w:pStyle w:val="Normal"/>
        <w:ind w:firstLine="709"/>
        <w:rPr>
          <w:szCs w:val="22"/>
        </w:rPr>
      </w:pPr>
      <w:r>
        <w:rPr>
          <w:szCs w:val="22"/>
        </w:rPr>
        <w:t xml:space="preserve">— </w:t>
      </w:r>
      <w:r>
        <w:rPr>
          <w:szCs w:val="22"/>
        </w:rPr>
        <w:t>С чего это... в рот воды набрала?! — закричал Батурин сорвавшимся голосом.</w:t>
      </w:r>
    </w:p>
    <w:p>
      <w:pPr>
        <w:pStyle w:val="Normal"/>
        <w:ind w:firstLine="709"/>
        <w:rPr>
          <w:szCs w:val="22"/>
        </w:rPr>
      </w:pPr>
      <w:r>
        <w:rPr>
          <w:szCs w:val="22"/>
        </w:rPr>
        <w:t>Корнилова словно бы не слышала окрика; в руках держала бланк «радиограммы-молнии», заполненный фи</w:t>
        <w:softHyphen/>
        <w:t>олетовыми строчками, быстро прошла от двери к столу.</w:t>
      </w:r>
    </w:p>
    <w:p>
      <w:pPr>
        <w:pStyle w:val="Normal"/>
        <w:ind w:firstLine="709"/>
        <w:rPr>
          <w:szCs w:val="22"/>
        </w:rPr>
      </w:pPr>
      <w:r>
        <w:rPr>
          <w:szCs w:val="22"/>
        </w:rPr>
        <w:t xml:space="preserve">— </w:t>
      </w:r>
      <w:r>
        <w:rPr>
          <w:szCs w:val="22"/>
        </w:rPr>
        <w:t>Я думала, я накричала на Цезаря: он обиделся — убежал... Вова не может найти,— сказала она.— А это вы накричали на Вову — зачем?! — спросила голо</w:t>
        <w:softHyphen/>
        <w:t>сом женщины, для которой сейчас не только начальник рудника — все! — лишь ответчики перед ней — женщи</w:t>
        <w:softHyphen/>
        <w:t>ной! —за судьбу ее мужа; положила «молнию» на стол.</w:t>
      </w:r>
    </w:p>
    <w:p>
      <w:pPr>
        <w:pStyle w:val="Normal"/>
        <w:ind w:firstLine="709"/>
        <w:rPr>
          <w:szCs w:val="22"/>
        </w:rPr>
      </w:pPr>
      <w:r>
        <w:rPr>
          <w:szCs w:val="22"/>
        </w:rPr>
        <w:t>Батурин побагровел мгновенно... угрожающе побаг</w:t>
        <w:softHyphen/>
        <w:t>ровел, но сдержал себя в последнее мгновение, накло</w:t>
        <w:softHyphen/>
        <w:t>нился вперед, упершись руками в стол: раскрытая пачка «Казбека» сплюснулась под кулаком с телефонной труб</w:t>
        <w:softHyphen/>
        <w:t>кой — папиросы покатились по толстому канцелярскому стеклу, лежавшему поверх красной суконной скатерти.</w:t>
      </w:r>
    </w:p>
    <w:p>
      <w:pPr>
        <w:pStyle w:val="Normal"/>
        <w:ind w:firstLine="709"/>
        <w:rPr>
          <w:szCs w:val="22"/>
        </w:rPr>
      </w:pPr>
      <w:r>
        <w:rPr>
          <w:szCs w:val="22"/>
        </w:rPr>
        <w:t xml:space="preserve">— </w:t>
      </w:r>
      <w:r>
        <w:rPr>
          <w:szCs w:val="22"/>
        </w:rPr>
        <w:t>Але-але!..—призывала трубка грудным, женским голосом в могильной тишине, вдруг наступившей.— Але!..</w:t>
      </w:r>
    </w:p>
    <w:p>
      <w:pPr>
        <w:pStyle w:val="Normal"/>
        <w:ind w:firstLine="709"/>
        <w:rPr>
          <w:szCs w:val="22"/>
        </w:rPr>
      </w:pPr>
      <w:r>
        <w:rPr>
          <w:szCs w:val="22"/>
        </w:rPr>
        <w:t>Батурин смотрел, казалось, не на бланк радиограммы, а на его отражение в толстом канцелярском стекле: «мол</w:t>
        <w:softHyphen/>
        <w:t>ния» подсвечивалась красным.</w:t>
      </w:r>
    </w:p>
    <w:p>
      <w:pPr>
        <w:pStyle w:val="Normal"/>
        <w:ind w:firstLine="709"/>
        <w:rPr>
          <w:szCs w:val="22"/>
        </w:rPr>
      </w:pPr>
      <w:r>
        <w:rPr>
          <w:szCs w:val="22"/>
        </w:rPr>
        <w:t xml:space="preserve">— </w:t>
      </w:r>
      <w:r>
        <w:rPr>
          <w:szCs w:val="22"/>
        </w:rPr>
        <w:t>Вы нехороший человек, Константин Петрович,— сказала Корнилова, задыхаясь.— И я больше не буду разговаривать с вами.— Повернулась к Романову, объ</w:t>
        <w:softHyphen/>
        <w:t>яснила: — Вы говорили, чтоб я дала «молнию» папе... про какой тригонометрический столбик он кричал с паро</w:t>
        <w:softHyphen/>
        <w:t>хода Вове?.. И что Цезарь пропал, и Вову не могут найти...</w:t>
      </w:r>
    </w:p>
    <w:p>
      <w:pPr>
        <w:pStyle w:val="Normal"/>
        <w:ind w:firstLine="709"/>
        <w:rPr>
          <w:szCs w:val="22"/>
        </w:rPr>
      </w:pPr>
      <w:r>
        <w:rPr>
          <w:szCs w:val="22"/>
        </w:rPr>
        <w:t xml:space="preserve">— </w:t>
      </w:r>
      <w:r>
        <w:rPr>
          <w:szCs w:val="22"/>
        </w:rPr>
        <w:t>Але-але!.. — призывала телефонная трубка.</w:t>
      </w:r>
    </w:p>
    <w:p>
      <w:pPr>
        <w:pStyle w:val="Normal"/>
        <w:ind w:firstLine="709"/>
        <w:rPr>
          <w:szCs w:val="22"/>
        </w:rPr>
      </w:pPr>
      <w:r>
        <w:rPr>
          <w:szCs w:val="22"/>
        </w:rPr>
        <w:t xml:space="preserve">— </w:t>
      </w:r>
      <w:r>
        <w:rPr>
          <w:szCs w:val="22"/>
        </w:rPr>
        <w:t>Вова там,— сказала Корнилова и протянула руку в сторону «молнии».</w:t>
      </w:r>
    </w:p>
    <w:p>
      <w:pPr>
        <w:pStyle w:val="Normal"/>
        <w:ind w:firstLine="709"/>
        <w:rPr>
          <w:szCs w:val="22"/>
        </w:rPr>
      </w:pPr>
      <w:r>
        <w:rPr>
          <w:szCs w:val="22"/>
        </w:rPr>
        <w:t>Батурин смотрел, могучие плечи обвисли, на лице вновь появились складки, незаметные ранее. За пись</w:t>
        <w:softHyphen/>
        <w:t>менным столом начальника рудника вновь стоял старик, склонив голову; лицо было серое, густо иссеченное остры</w:t>
        <w:softHyphen/>
        <w:t>ми морщинами.</w:t>
      </w:r>
    </w:p>
    <w:p>
      <w:pPr>
        <w:pStyle w:val="Normal"/>
        <w:ind w:firstLine="709"/>
        <w:rPr>
          <w:szCs w:val="22"/>
        </w:rPr>
      </w:pPr>
      <w:r>
        <w:rPr>
          <w:szCs w:val="22"/>
        </w:rPr>
        <w:t xml:space="preserve">— </w:t>
      </w:r>
      <w:r>
        <w:rPr>
          <w:szCs w:val="22"/>
        </w:rPr>
        <w:t>Я бежала к вам,— говорила Корнилова, едва справляясь с дыханием.— Михаил... Дудник поднимал</w:t>
        <w:softHyphen/>
        <w:t>ся от дома пожарной команды на улицу... Он остановил меня, увидел папину «молнию» — вырвал из рук и про</w:t>
        <w:softHyphen/>
        <w:t>чел... Он испугался: побледнел весь... Потом я огляну</w:t>
        <w:softHyphen/>
        <w:t>лась: он поднимался по ступенькам к больнице... побе</w:t>
        <w:softHyphen/>
        <w:t>жал к Птичке и скрылся... А я дурная, только сейчас вспомнила: папа еще в Ленинграде говорил, что Вова знает какой-то тригонометрический столбик... что в ка</w:t>
        <w:softHyphen/>
        <w:t>ких-то скалах у Цезаря есть какой-то тайник... возле ка</w:t>
        <w:softHyphen/>
        <w:t>кого-то столбика... Я вспомнила...</w:t>
      </w:r>
    </w:p>
    <w:p>
      <w:pPr>
        <w:pStyle w:val="Normal"/>
        <w:ind w:firstLine="709"/>
        <w:rPr>
          <w:szCs w:val="22"/>
        </w:rPr>
      </w:pPr>
      <w:r>
        <w:rPr>
          <w:szCs w:val="22"/>
        </w:rPr>
        <w:t>Романов взял со стола радиограмму:</w:t>
      </w:r>
    </w:p>
    <w:p>
      <w:pPr>
        <w:pStyle w:val="Normal"/>
        <w:ind w:firstLine="709"/>
        <w:rPr>
          <w:szCs w:val="22"/>
        </w:rPr>
      </w:pPr>
      <w:r>
        <w:rPr>
          <w:szCs w:val="22"/>
        </w:rPr>
      </w:r>
    </w:p>
    <w:p>
      <w:pPr>
        <w:pStyle w:val="32"/>
        <w:rPr/>
      </w:pPr>
      <w:r>
        <w:rPr/>
        <w:t>«Мурманск. Шпицберген Грумант Корниловой Ольге тчк Посмотрите доченька на Зеленой возле тригонометрического столбика тире в скалах тчк Это над вентиляцион</w:t>
        <w:softHyphen/>
        <w:t>ными штольнями новой шахты тчк Держи себя руках как нужно уметь капитану тире все обойдется тчк Результаты радируйте молнией жду главпочтамт тчк Целую папа Ленинград».</w:t>
      </w:r>
    </w:p>
    <w:p>
      <w:pPr>
        <w:pStyle w:val="Normal"/>
        <w:ind w:firstLine="709"/>
        <w:rPr>
          <w:szCs w:val="22"/>
        </w:rPr>
      </w:pPr>
      <w:r>
        <w:rPr>
          <w:szCs w:val="22"/>
        </w:rPr>
      </w:r>
    </w:p>
    <w:p>
      <w:pPr>
        <w:pStyle w:val="Normal"/>
        <w:ind w:firstLine="709"/>
        <w:rPr>
          <w:szCs w:val="22"/>
        </w:rPr>
      </w:pPr>
      <w:r>
        <w:rPr>
          <w:szCs w:val="22"/>
        </w:rPr>
        <w:t>И Романов понял, какое чувство пришло к нему в больнице, руководило в кабинете над мехмастерскими и здесь, у Батурина, зовет. Мелки, ничтожны были все его переживания последних дней перед тем, что он по</w:t>
        <w:softHyphen/>
        <w:t>нял... Он встал, надел берет, перчатки.</w:t>
      </w:r>
    </w:p>
    <w:p>
      <w:pPr>
        <w:pStyle w:val="Normal"/>
        <w:ind w:firstLine="709"/>
        <w:rPr>
          <w:szCs w:val="22"/>
        </w:rPr>
      </w:pPr>
      <w:r>
        <w:rPr>
          <w:szCs w:val="22"/>
        </w:rPr>
        <w:t xml:space="preserve">— </w:t>
      </w:r>
      <w:r>
        <w:rPr>
          <w:szCs w:val="22"/>
        </w:rPr>
        <w:t>Вот чего, Александр Васильевич, — сказал Бату</w:t>
        <w:softHyphen/>
        <w:t>рин, не поднимая головы.— Гаевому не к чему гово</w:t>
        <w:softHyphen/>
        <w:t>рить...</w:t>
      </w:r>
    </w:p>
    <w:p>
      <w:pPr>
        <w:pStyle w:val="Normal"/>
        <w:ind w:firstLine="709"/>
        <w:rPr>
          <w:szCs w:val="22"/>
        </w:rPr>
      </w:pPr>
      <w:r>
        <w:rPr>
          <w:szCs w:val="22"/>
        </w:rPr>
        <w:t>Поднялись Остин, Березин. Батурин не посмотрел и на них.</w:t>
      </w:r>
    </w:p>
    <w:p>
      <w:pPr>
        <w:pStyle w:val="Normal"/>
        <w:ind w:firstLine="709"/>
        <w:rPr>
          <w:szCs w:val="22"/>
        </w:rPr>
      </w:pPr>
      <w:r>
        <w:rPr>
          <w:szCs w:val="22"/>
        </w:rPr>
        <w:t>Когда Романов, Березин и Остин выходили из каби</w:t>
        <w:softHyphen/>
        <w:t>нета, Батурин сказал:</w:t>
      </w:r>
    </w:p>
    <w:p>
      <w:pPr>
        <w:pStyle w:val="Normal"/>
        <w:ind w:firstLine="709"/>
        <w:rPr>
          <w:szCs w:val="22"/>
        </w:rPr>
      </w:pPr>
      <w:r>
        <w:rPr>
          <w:szCs w:val="22"/>
        </w:rPr>
        <w:t xml:space="preserve">— </w:t>
      </w:r>
      <w:r>
        <w:rPr>
          <w:szCs w:val="22"/>
        </w:rPr>
        <w:t>Я позвоню на ГРП, Александр Васильевич: велю подослать Шилкова...</w:t>
      </w:r>
    </w:p>
    <w:p>
      <w:pPr>
        <w:pStyle w:val="Normal"/>
        <w:ind w:firstLine="709"/>
        <w:rPr>
          <w:szCs w:val="22"/>
        </w:rPr>
      </w:pPr>
      <w:r>
        <w:rPr>
          <w:szCs w:val="22"/>
        </w:rPr>
        <w:t>И теперь не поднял головы, не взглянул. Романов, Березин и Остин были уже в коридоре, из кабинета выбежал Богодар — крикнул им вслед:</w:t>
      </w:r>
    </w:p>
    <w:p>
      <w:pPr>
        <w:pStyle w:val="Normal"/>
        <w:ind w:firstLine="709"/>
        <w:rPr>
          <w:szCs w:val="22"/>
        </w:rPr>
      </w:pPr>
      <w:r>
        <w:rPr>
          <w:szCs w:val="22"/>
        </w:rPr>
        <w:t xml:space="preserve">— </w:t>
      </w:r>
      <w:r>
        <w:rPr>
          <w:szCs w:val="22"/>
        </w:rPr>
        <w:t>Константин Петрович велел пригласить Дудни</w:t>
        <w:softHyphen/>
        <w:t>ка! — Махнул рукой и вернулся в кабинет.</w:t>
      </w:r>
    </w:p>
    <w:p>
      <w:pPr>
        <w:pStyle w:val="Normal"/>
        <w:ind w:firstLine="709"/>
        <w:rPr>
          <w:szCs w:val="22"/>
        </w:rPr>
      </w:pPr>
      <w:r>
        <w:rPr>
          <w:szCs w:val="22"/>
        </w:rPr>
        <w:t>От Птички шла тропка по косогору, пробитая в глу</w:t>
        <w:softHyphen/>
        <w:t>боком снегу. Поземка почти занесла ее. На тропке был виден свежий след. Романов побежал по следу.</w:t>
      </w:r>
    </w:p>
    <w:p>
      <w:pPr>
        <w:pStyle w:val="Normal"/>
        <w:ind w:firstLine="709"/>
        <w:rPr>
          <w:szCs w:val="22"/>
        </w:rPr>
      </w:pPr>
      <w:r>
        <w:rPr>
          <w:szCs w:val="22"/>
        </w:rPr>
        <w:t>В полярку на Груманте загорелся террикон. Горно</w:t>
        <w:softHyphen/>
        <w:t>спасатели пытались погасить пожар взрывами: огонь остановили, но пожар не унимался. Тихое сгорание ме</w:t>
        <w:softHyphen/>
        <w:t>тана в породе терриконика не угрожало поселку и шах</w:t>
        <w:softHyphen/>
        <w:t>те, но оно неожиданно могло перейти в бурное. По рас</w:t>
        <w:softHyphen/>
        <w:t>поряжению Батурина на терриконе выставили кругло</w:t>
        <w:softHyphen/>
        <w:t>суточный пожарный пост. Пожарники дежурили сутками. Из отходов леса они сколотили сторожку, поставили пе</w:t>
        <w:softHyphen/>
        <w:t>чурку, нары, стол — из окна наблюдали за поведением огня, выходили посмотреть. Сторожка стояла на склоне осыпи за породооткаточной галереей.</w:t>
      </w:r>
    </w:p>
    <w:p>
      <w:pPr>
        <w:pStyle w:val="Normal"/>
        <w:ind w:firstLine="709"/>
        <w:rPr>
          <w:szCs w:val="22"/>
        </w:rPr>
      </w:pPr>
      <w:r>
        <w:rPr>
          <w:szCs w:val="22"/>
        </w:rPr>
        <w:t>На посту стоял Савицкий. Он стоял возле сторожки, запрокинув голову, смотрел вверх, на осыпь.</w:t>
      </w:r>
    </w:p>
    <w:p>
      <w:pPr>
        <w:pStyle w:val="Normal"/>
        <w:ind w:firstLine="709"/>
        <w:rPr>
          <w:szCs w:val="22"/>
        </w:rPr>
      </w:pPr>
      <w:r>
        <w:rPr>
          <w:szCs w:val="22"/>
        </w:rPr>
        <w:t xml:space="preserve">— </w:t>
      </w:r>
      <w:r>
        <w:rPr>
          <w:szCs w:val="22"/>
        </w:rPr>
        <w:t>Дудник!.. Здесь Дудник? — крикнул издали Ро</w:t>
        <w:softHyphen/>
        <w:t>манов.</w:t>
      </w:r>
    </w:p>
    <w:p>
      <w:pPr>
        <w:pStyle w:val="Normal"/>
        <w:ind w:firstLine="709"/>
        <w:rPr>
          <w:szCs w:val="22"/>
        </w:rPr>
      </w:pPr>
      <w:r>
        <w:rPr>
          <w:szCs w:val="22"/>
        </w:rPr>
        <w:t>Савицкий вытянулся по стойке «смирно»:</w:t>
      </w:r>
    </w:p>
    <w:p>
      <w:pPr>
        <w:pStyle w:val="Normal"/>
        <w:ind w:firstLine="709"/>
        <w:rPr>
          <w:szCs w:val="22"/>
        </w:rPr>
      </w:pPr>
      <w:r>
        <w:rPr>
          <w:szCs w:val="22"/>
        </w:rPr>
        <w:t>.— Никак нет, товарищ начальник. Убег. Схватил ру</w:t>
        <w:softHyphen/>
        <w:t>жье, патронташ, кошки и убег.</w:t>
      </w:r>
    </w:p>
    <w:p>
      <w:pPr>
        <w:pStyle w:val="Normal"/>
        <w:ind w:firstLine="709"/>
        <w:rPr>
          <w:szCs w:val="22"/>
        </w:rPr>
      </w:pPr>
      <w:r>
        <w:rPr>
          <w:szCs w:val="22"/>
        </w:rPr>
        <w:t>Пожарник кивком головы указал на след, уходивший вверх по осыпи, к кладбищу. Романов не успел отды</w:t>
        <w:softHyphen/>
        <w:t>шаться; в голове начинало шуметь.</w:t>
      </w:r>
    </w:p>
    <w:p>
      <w:pPr>
        <w:pStyle w:val="Normal"/>
        <w:ind w:firstLine="709"/>
        <w:rPr>
          <w:szCs w:val="22"/>
        </w:rPr>
      </w:pPr>
      <w:r>
        <w:rPr>
          <w:szCs w:val="22"/>
        </w:rPr>
        <w:t xml:space="preserve">— </w:t>
      </w:r>
      <w:r>
        <w:rPr>
          <w:szCs w:val="22"/>
        </w:rPr>
        <w:t>Почему не задержал Дудника?! Слышал приказ начальника рудника: никто не имеет права выходить за пределы поселков?</w:t>
      </w:r>
    </w:p>
    <w:p>
      <w:pPr>
        <w:pStyle w:val="Normal"/>
        <w:ind w:firstLine="709"/>
        <w:rPr>
          <w:szCs w:val="22"/>
        </w:rPr>
      </w:pPr>
      <w:r>
        <w:rPr>
          <w:szCs w:val="22"/>
        </w:rPr>
        <w:t xml:space="preserve">— </w:t>
      </w:r>
      <w:r>
        <w:rPr>
          <w:szCs w:val="22"/>
        </w:rPr>
        <w:t>Никак невозможно, товарищ начальник. У Михаи</w:t>
        <w:softHyphen/>
        <w:t>ла Пантелеймоновича характер — он может по морде надавать: объект останется без присмотра. По уставу противопожарной службы не велено вступать в борьбу с частными лицами... А о приказе нам сию минуту, толь</w:t>
        <w:softHyphen/>
        <w:t>ко что рассказали.</w:t>
      </w:r>
    </w:p>
    <w:p>
      <w:pPr>
        <w:pStyle w:val="Normal"/>
        <w:ind w:firstLine="709"/>
        <w:rPr>
          <w:szCs w:val="22"/>
        </w:rPr>
      </w:pPr>
      <w:r>
        <w:rPr>
          <w:szCs w:val="22"/>
        </w:rPr>
        <w:t>Романов зашел в сторожку привязать кошки к бо</w:t>
        <w:softHyphen/>
        <w:t>тинкам.</w:t>
      </w:r>
    </w:p>
    <w:p>
      <w:pPr>
        <w:pStyle w:val="Normal"/>
        <w:ind w:firstLine="709"/>
        <w:rPr>
          <w:szCs w:val="22"/>
        </w:rPr>
      </w:pPr>
      <w:r>
        <w:rPr>
          <w:szCs w:val="22"/>
        </w:rPr>
        <w:t>Ни ночью, ни утром к Савицкому никто не заходил, кроме Дудника; породу не откачивали, терриконщика не было возле опрокида; терриконщик пришел лишь с пол</w:t>
        <w:softHyphen/>
        <w:t>часа назад, рассказал, что Афанасьев и Дудник пропали; Афанасьева еще не нашли. Дудник заходил к Савицкому дважды: на рассвете, когда вернулся с охоты, и перед тем, как уйти на фиорд. Савицкий не знал, что его ищут.</w:t>
      </w:r>
    </w:p>
    <w:p>
      <w:pPr>
        <w:pStyle w:val="Normal"/>
        <w:ind w:firstLine="709"/>
        <w:rPr>
          <w:szCs w:val="22"/>
        </w:rPr>
      </w:pPr>
      <w:r>
        <w:rPr>
          <w:szCs w:val="22"/>
        </w:rPr>
        <w:t xml:space="preserve">— </w:t>
      </w:r>
      <w:r>
        <w:rPr>
          <w:szCs w:val="22"/>
        </w:rPr>
        <w:t>Но сейчас-то, сейчас... ты ведь знал уже о при</w:t>
        <w:softHyphen/>
        <w:t>казе начальника рудника, садовая твоя голова?</w:t>
      </w:r>
    </w:p>
    <w:p>
      <w:pPr>
        <w:pStyle w:val="Normal"/>
        <w:ind w:firstLine="709"/>
        <w:rPr>
          <w:szCs w:val="22"/>
        </w:rPr>
      </w:pPr>
      <w:r>
        <w:rPr>
          <w:szCs w:val="22"/>
        </w:rPr>
        <w:t>Савицкий вновь опустил руки по швам, вытянулся:</w:t>
      </w:r>
    </w:p>
    <w:p>
      <w:pPr>
        <w:pStyle w:val="Normal"/>
        <w:ind w:firstLine="709"/>
        <w:rPr>
          <w:szCs w:val="22"/>
        </w:rPr>
      </w:pPr>
      <w:r>
        <w:rPr>
          <w:szCs w:val="22"/>
        </w:rPr>
        <w:t xml:space="preserve">— </w:t>
      </w:r>
      <w:r>
        <w:rPr>
          <w:szCs w:val="22"/>
        </w:rPr>
        <w:t>Мы живем в одной комнате с Михаилом Пантелеймоновичем, товарищ начальник. Михаил Пантелеймонович, когда сердитый, может из строя вывести. А у нас ответственный пост. Так что никак невозможно, товарищ начальник.</w:t>
      </w:r>
    </w:p>
    <w:p>
      <w:pPr>
        <w:pStyle w:val="Normal"/>
        <w:ind w:firstLine="709"/>
        <w:rPr>
          <w:szCs w:val="22"/>
        </w:rPr>
      </w:pPr>
      <w:r>
        <w:rPr>
          <w:szCs w:val="22"/>
        </w:rPr>
        <w:t>Возле сторожки пожарников Романова догнал тера</w:t>
        <w:softHyphen/>
        <w:t>певт Борисонник с аптечкой «первой помощи». Его при</w:t>
        <w:softHyphen/>
        <w:t>слал Батурин.</w:t>
      </w:r>
    </w:p>
    <w:p>
      <w:pPr>
        <w:pStyle w:val="Normal"/>
        <w:ind w:firstLine="709"/>
        <w:rPr>
          <w:szCs w:val="22"/>
        </w:rPr>
      </w:pPr>
      <w:r>
        <w:rPr>
          <w:szCs w:val="22"/>
        </w:rPr>
        <w:t>Трасса уходила в скалы: триста метров едва ли не отвесного подъема по карнизам, расщелинам и уступам. В начале поляркн геологи натянули в скалах канаты. По канатной трассе Дудник ушел на Зеленую. Снизу его не было видно. Романов, Борисонник, Остин и Березин трижды кричали. Трижды прокатилось по скалам эхо... замерло в глубине ущелья.</w:t>
      </w:r>
    </w:p>
    <w:p>
      <w:pPr>
        <w:pStyle w:val="Normal"/>
        <w:ind w:firstLine="709"/>
        <w:rPr>
          <w:szCs w:val="22"/>
        </w:rPr>
      </w:pPr>
      <w:r>
        <w:rPr>
          <w:szCs w:val="22"/>
        </w:rPr>
        <w:t>На гору Романов поднялся обессиленный: сказывался недостаток кислорода в воздухе Западного Шпицберге</w:t>
        <w:softHyphen/>
        <w:t>на. Белье прилипало к телу, терло бока, поясницу; го</w:t>
        <w:softHyphen/>
        <w:t>рели ноги от щиколоток до колен. Романов понемногу приходил в себя, поджидая Борисонника, Остина и Березина.</w:t>
      </w:r>
    </w:p>
    <w:p>
      <w:pPr>
        <w:pStyle w:val="Normal"/>
        <w:ind w:firstLine="709"/>
        <w:rPr>
          <w:szCs w:val="22"/>
        </w:rPr>
      </w:pPr>
      <w:r>
        <w:rPr>
          <w:szCs w:val="22"/>
        </w:rPr>
        <w:t>Трасса, отмеченная частыми вехами, тянулась по нижнему плато, потом через купол Зеленой — на восточ</w:t>
        <w:softHyphen/>
        <w:t>ные склоны горы, к поселку ГРП. След Дудника вел влево от трассы. Он уходил по нижнему плато, изрезан</w:t>
        <w:softHyphen/>
        <w:t>ному большими и маленькими каньонами.</w:t>
      </w:r>
    </w:p>
    <w:p>
      <w:pPr>
        <w:pStyle w:val="Normal"/>
        <w:ind w:firstLine="709"/>
        <w:rPr>
          <w:szCs w:val="22"/>
        </w:rPr>
      </w:pPr>
      <w:r>
        <w:rPr>
          <w:szCs w:val="22"/>
        </w:rPr>
        <w:t>В километре справа от трассы показалась цепочка лыжников; ведущий на голову возвышался над товари</w:t>
        <w:softHyphen/>
        <w:t>щами; им мог быть лишь один человек на Груманте — заместитель начальника ГРП Игорь Шилков. С геологом встретились на трассе.</w:t>
      </w:r>
    </w:p>
    <w:p>
      <w:pPr>
        <w:pStyle w:val="Normal"/>
        <w:ind w:firstLine="709"/>
        <w:rPr>
          <w:szCs w:val="22"/>
        </w:rPr>
      </w:pPr>
      <w:r>
        <w:rPr>
          <w:szCs w:val="22"/>
        </w:rPr>
        <w:t>Буровой мастер Абубеков, узкоглазый татарин с доб</w:t>
        <w:softHyphen/>
        <w:t>рым, смуглым лицом, крепыш, уступил Романову лыжи. И вновь Романов едва успевал за Шилковым. Перед глазами маячила лыжня, то исчезающая на насте, то глубоко врезающаяся в свежие наметы идеально белого снега... Шилков подпрыгнул — остановился между дву</w:t>
        <w:softHyphen/>
        <w:t>мя каньонами... смотрел под ноги.</w:t>
      </w:r>
    </w:p>
    <w:p>
      <w:pPr>
        <w:pStyle w:val="Normal"/>
        <w:ind w:firstLine="709"/>
        <w:rPr>
          <w:szCs w:val="22"/>
        </w:rPr>
      </w:pPr>
      <w:r>
        <w:rPr>
          <w:szCs w:val="22"/>
        </w:rPr>
        <w:t>В развороченном снегу, возле тригонометрического столбика, лежали инкрустированная «ижевка»-бескурковка в разобранном виде и плащ, сшитый из плащ-палаток военного времени; помятая у горлышка алюми</w:t>
        <w:softHyphen/>
        <w:t>ниевая фляга была надета цепочкой на заостренную ко</w:t>
        <w:softHyphen/>
        <w:t>нусом маковку столбика.</w:t>
      </w:r>
    </w:p>
    <w:p>
      <w:pPr>
        <w:pStyle w:val="Normal"/>
        <w:ind w:firstLine="709"/>
        <w:rPr>
          <w:szCs w:val="22"/>
        </w:rPr>
      </w:pPr>
      <w:r>
        <w:rPr>
          <w:szCs w:val="22"/>
        </w:rPr>
        <w:t>Вокруг были свежие следы; кто-то в сапогах с кош</w:t>
        <w:softHyphen/>
        <w:t>ками вышел из каньона к столбику, ушел в пропасть. Шилков снял лыжи, поправил за плечами скатку тон</w:t>
        <w:softHyphen/>
        <w:t>кого альпинистского каната шагнул к пропасти. Клин плато, на котором стояли, обрезанный со стороны кань</w:t>
        <w:softHyphen/>
        <w:t>она, казалось, висит над головокружительной пустотой фиорда; далеко внизу виднелись миниатюрные с высоты ропаки; за узкой полоской припая уходило вдаль черное поле холодного, поблескивающего под солнцем фиорда. Вокруг все было белое, искрилось, словно солнце рассы</w:t>
        <w:softHyphen/>
        <w:t>палось — осело огненной пылью на остров. Глаза резало от яркого света... Подошли геологи на лыжах; на верхнем плато показались Остин и Березин, Борисонник с аптечкой.</w:t>
      </w:r>
    </w:p>
    <w:p>
      <w:pPr>
        <w:pStyle w:val="Normal"/>
        <w:ind w:firstLine="709"/>
        <w:rPr>
          <w:szCs w:val="22"/>
        </w:rPr>
      </w:pPr>
      <w:r>
        <w:rPr>
          <w:szCs w:val="22"/>
        </w:rPr>
        <w:t>.— Эге-э-ей!..—з ычно крикнул Шилков в пустоту.</w:t>
      </w:r>
    </w:p>
    <w:p>
      <w:pPr>
        <w:pStyle w:val="Normal"/>
        <w:ind w:firstLine="709"/>
        <w:rPr>
          <w:szCs w:val="22"/>
        </w:rPr>
      </w:pPr>
      <w:r>
        <w:rPr>
          <w:szCs w:val="22"/>
        </w:rPr>
        <w:t>Его голос прокатился эхом в глубине скал, умер... потом как бы ожил, но с большей силой, уже глубоко — в груди горы, будто стон. Ноздри Шилкова раздулись.</w:t>
      </w:r>
    </w:p>
    <w:p>
      <w:pPr>
        <w:pStyle w:val="Normal"/>
        <w:ind w:firstLine="709"/>
        <w:rPr>
          <w:szCs w:val="22"/>
        </w:rPr>
      </w:pPr>
      <w:r>
        <w:rPr>
          <w:szCs w:val="22"/>
        </w:rPr>
        <w:t xml:space="preserve">— </w:t>
      </w:r>
      <w:r>
        <w:rPr>
          <w:szCs w:val="22"/>
        </w:rPr>
        <w:t>Ого-го-го-о-о!..— крикнул Романов.</w:t>
      </w:r>
    </w:p>
    <w:p>
      <w:pPr>
        <w:pStyle w:val="Normal"/>
        <w:ind w:firstLine="709"/>
        <w:rPr>
          <w:szCs w:val="22"/>
        </w:rPr>
      </w:pPr>
      <w:r>
        <w:rPr>
          <w:szCs w:val="22"/>
        </w:rPr>
        <w:t>Эхо вновь прозвучало дважды; и на этот раз вторич</w:t>
        <w:softHyphen/>
        <w:t>но — утробными стонами, из глубины,</w:t>
      </w:r>
    </w:p>
    <w:p>
      <w:pPr>
        <w:pStyle w:val="Normal"/>
        <w:ind w:firstLine="709"/>
        <w:rPr>
          <w:szCs w:val="22"/>
        </w:rPr>
      </w:pPr>
      <w:r>
        <w:rPr>
          <w:szCs w:val="22"/>
        </w:rPr>
        <w:t xml:space="preserve">— </w:t>
      </w:r>
      <w:r>
        <w:rPr>
          <w:szCs w:val="22"/>
        </w:rPr>
        <w:t>Кажется, отвечает,— сказал Шилков.— Нужно спускаться.</w:t>
      </w:r>
    </w:p>
    <w:p>
      <w:pPr>
        <w:pStyle w:val="Normal"/>
        <w:ind w:firstLine="709"/>
        <w:rPr>
          <w:szCs w:val="22"/>
        </w:rPr>
      </w:pPr>
      <w:r>
        <w:rPr>
          <w:szCs w:val="22"/>
        </w:rPr>
        <w:t>Он сел на снег, принялся привязывать кошки к бо</w:t>
        <w:softHyphen/>
        <w:t>тинкам.</w:t>
      </w:r>
    </w:p>
    <w:p>
      <w:pPr>
        <w:pStyle w:val="Normal"/>
        <w:ind w:firstLine="709"/>
        <w:rPr>
          <w:szCs w:val="22"/>
        </w:rPr>
      </w:pPr>
      <w:r>
        <w:rPr>
          <w:szCs w:val="22"/>
        </w:rPr>
        <w:t>По краям клина, нависшего над пропастью, за меся</w:t>
        <w:softHyphen/>
        <w:t>цы полярной ночи нарос снежный козырек. Слева козы</w:t>
        <w:softHyphen/>
        <w:t>рек был обломан: рухнул, видимо, давно,— ниже облом</w:t>
        <w:softHyphen/>
        <w:t>ка тянулся уступ; снег на уступе был вытоптан. Шилков спустился, протянул Романову руку.</w:t>
      </w:r>
    </w:p>
    <w:p>
      <w:pPr>
        <w:pStyle w:val="Normal"/>
        <w:ind w:firstLine="709"/>
        <w:rPr>
          <w:szCs w:val="22"/>
        </w:rPr>
      </w:pPr>
      <w:r>
        <w:rPr>
          <w:szCs w:val="22"/>
        </w:rPr>
        <w:t>Уступ уходил влево карнизом, шел под многотонный козырек нависающий с каньона. Снег был вытоптан и на карнизе. Виднелись следы крови.</w:t>
      </w:r>
    </w:p>
    <w:p>
      <w:pPr>
        <w:pStyle w:val="Normal"/>
        <w:ind w:firstLine="709"/>
        <w:rPr>
          <w:szCs w:val="22"/>
        </w:rPr>
      </w:pPr>
      <w:r>
        <w:rPr>
          <w:szCs w:val="22"/>
        </w:rPr>
        <w:t>Каньон как бы продолжал свое русло в скалах, ухо</w:t>
        <w:softHyphen/>
        <w:t>дил круто вниз гигантской зарубиной. Зарубина падала метров на тридцать и раздваивалась вставшей на ее пути вершиной скалы. Вершина была завалена снегом. Обвязавшись канатами, Романов и Шилков пошли на спуск; геологи подтравливали канаты сверху. По стреж</w:t>
        <w:softHyphen/>
        <w:t>ню зарубины, забитому лежалым снегом, тянулись следы, оставленные кошками. Следы упирались в завал снега. Спускаться без каната было рискованно.</w:t>
      </w:r>
    </w:p>
    <w:p>
      <w:pPr>
        <w:pStyle w:val="Normal"/>
        <w:ind w:firstLine="709"/>
        <w:rPr>
          <w:szCs w:val="22"/>
        </w:rPr>
      </w:pPr>
      <w:r>
        <w:rPr>
          <w:szCs w:val="22"/>
        </w:rPr>
        <w:t xml:space="preserve">— </w:t>
      </w:r>
      <w:r>
        <w:rPr>
          <w:szCs w:val="22"/>
        </w:rPr>
        <w:t>Э-э-эй!..— докатилось откуда-то снизу.</w:t>
      </w:r>
    </w:p>
    <w:p>
      <w:pPr>
        <w:pStyle w:val="Normal"/>
        <w:ind w:firstLine="709"/>
        <w:rPr>
          <w:szCs w:val="22"/>
        </w:rPr>
      </w:pPr>
      <w:r>
        <w:rPr>
          <w:szCs w:val="22"/>
        </w:rPr>
        <w:t>Эхо плеснулось в скалах, ушло в морщинистую грудь горы.</w:t>
      </w:r>
    </w:p>
    <w:p>
      <w:pPr>
        <w:pStyle w:val="Normal"/>
        <w:ind w:firstLine="709"/>
        <w:rPr>
          <w:szCs w:val="22"/>
        </w:rPr>
      </w:pPr>
      <w:r>
        <w:rPr>
          <w:szCs w:val="22"/>
        </w:rPr>
        <w:t xml:space="preserve">— </w:t>
      </w:r>
      <w:r>
        <w:rPr>
          <w:szCs w:val="22"/>
        </w:rPr>
        <w:t>Сейча-а-ас!..— крикнул Шилков.</w:t>
      </w:r>
    </w:p>
    <w:p>
      <w:pPr>
        <w:pStyle w:val="Normal"/>
        <w:ind w:firstLine="709"/>
        <w:rPr>
          <w:szCs w:val="22"/>
        </w:rPr>
      </w:pPr>
      <w:r>
        <w:rPr>
          <w:szCs w:val="22"/>
        </w:rPr>
        <w:t>«А-а-ас-ас-ас!..» — полетело в скалах, дробясь, рас</w:t>
        <w:softHyphen/>
        <w:t>сыпаясь.</w:t>
      </w:r>
    </w:p>
    <w:p>
      <w:pPr>
        <w:pStyle w:val="Normal"/>
        <w:ind w:firstLine="709"/>
        <w:rPr>
          <w:szCs w:val="22"/>
        </w:rPr>
      </w:pPr>
      <w:r>
        <w:rPr>
          <w:szCs w:val="22"/>
        </w:rPr>
        <w:t xml:space="preserve">— </w:t>
      </w:r>
      <w:r>
        <w:rPr>
          <w:szCs w:val="22"/>
        </w:rPr>
        <w:t>Подымайся наверх! — крикнул Романов.</w:t>
      </w:r>
    </w:p>
    <w:p>
      <w:pPr>
        <w:pStyle w:val="Normal"/>
        <w:ind w:firstLine="709"/>
        <w:rPr>
          <w:szCs w:val="22"/>
        </w:rPr>
      </w:pPr>
      <w:r>
        <w:rPr>
          <w:szCs w:val="22"/>
        </w:rPr>
        <w:t>«А-а-а-эх-эх-эх!»— побежало по скалам и тут же до</w:t>
        <w:softHyphen/>
        <w:t>катилось снизу:</w:t>
      </w:r>
    </w:p>
    <w:p>
      <w:pPr>
        <w:pStyle w:val="Normal"/>
        <w:ind w:firstLine="709"/>
        <w:rPr>
          <w:szCs w:val="22"/>
        </w:rPr>
      </w:pPr>
      <w:r>
        <w:rPr>
          <w:szCs w:val="22"/>
        </w:rPr>
        <w:t xml:space="preserve">— </w:t>
      </w:r>
      <w:r>
        <w:rPr>
          <w:szCs w:val="22"/>
        </w:rPr>
        <w:t>Е-е-е... о-о-о... гу-у-у!..</w:t>
      </w:r>
    </w:p>
    <w:p>
      <w:pPr>
        <w:pStyle w:val="Normal"/>
        <w:ind w:firstLine="709"/>
        <w:rPr>
          <w:szCs w:val="22"/>
        </w:rPr>
      </w:pPr>
      <w:r>
        <w:rPr>
          <w:szCs w:val="22"/>
        </w:rPr>
        <w:t>«Огуогу-огу...» — утробно хохотали скалы.</w:t>
      </w:r>
    </w:p>
    <w:p>
      <w:pPr>
        <w:pStyle w:val="Normal"/>
        <w:ind w:firstLine="709"/>
        <w:rPr>
          <w:szCs w:val="22"/>
        </w:rPr>
      </w:pPr>
      <w:r>
        <w:rPr>
          <w:szCs w:val="22"/>
        </w:rPr>
        <w:t>Следы уходили влево, через ответвление зарубины, за выступ соседней скалы.</w:t>
      </w:r>
    </w:p>
    <w:p>
      <w:pPr>
        <w:pStyle w:val="Normal"/>
        <w:ind w:firstLine="709"/>
        <w:rPr>
          <w:szCs w:val="22"/>
        </w:rPr>
      </w:pPr>
      <w:r>
        <w:rPr>
          <w:szCs w:val="22"/>
        </w:rPr>
        <w:t xml:space="preserve">— </w:t>
      </w:r>
      <w:r>
        <w:rPr>
          <w:szCs w:val="22"/>
        </w:rPr>
        <w:t>Погоди-и-и!..— крикнул Шилков.</w:t>
      </w:r>
    </w:p>
    <w:p>
      <w:pPr>
        <w:pStyle w:val="Normal"/>
        <w:ind w:firstLine="709"/>
        <w:rPr>
          <w:szCs w:val="22"/>
        </w:rPr>
      </w:pPr>
      <w:r>
        <w:rPr>
          <w:szCs w:val="22"/>
        </w:rPr>
        <w:t>«Иди-иди-иди!..» — передразнили скалы.</w:t>
      </w:r>
    </w:p>
    <w:p>
      <w:pPr>
        <w:pStyle w:val="Normal"/>
        <w:ind w:firstLine="709"/>
        <w:rPr>
          <w:szCs w:val="22"/>
        </w:rPr>
      </w:pPr>
      <w:r>
        <w:rPr>
          <w:szCs w:val="22"/>
        </w:rPr>
        <w:t>Романов почувствовал: если придется когда-либо представить себе тартарары, то он сможет нарисовать в воображении лишь то, что теперь его окружало. Тем более что под ногами, в глубине горы, действительно су</w:t>
        <w:softHyphen/>
        <w:t>ществовало подземное царство: черные лабиринты гор</w:t>
        <w:softHyphen/>
        <w:t>ных выработок, угольные лавы с отработанными, забутованными пространствами. Под скальной толщей горы в вечной мерзлоте и теперь работали, точно гномы, люди, добывая огонь, спрятанный в камнях, поблескивающих на дневном свете... Попросту, по-человечески было страшно: крутой высоты, неизвестности, утробного хохо</w:t>
        <w:softHyphen/>
        <w:t>та черно-белых скал...</w:t>
      </w:r>
    </w:p>
    <w:p>
      <w:pPr>
        <w:pStyle w:val="Normal"/>
        <w:ind w:firstLine="709"/>
        <w:rPr>
          <w:szCs w:val="22"/>
        </w:rPr>
      </w:pPr>
      <w:r>
        <w:rPr>
          <w:szCs w:val="22"/>
        </w:rPr>
        <w:t>Геологи и шахтеры подтравливали сверху канаты Ро</w:t>
        <w:softHyphen/>
        <w:t>манова и Шилкова.</w:t>
      </w:r>
    </w:p>
    <w:p>
      <w:pPr>
        <w:pStyle w:val="Normal"/>
        <w:ind w:firstLine="709"/>
        <w:rPr>
          <w:szCs w:val="22"/>
        </w:rPr>
      </w:pPr>
      <w:r>
        <w:rPr>
          <w:szCs w:val="22"/>
        </w:rPr>
        <w:t>Карниз был узкий; слева нависала обледеневшая ска</w:t>
        <w:softHyphen/>
        <w:t>ла, справа падали вниз выступы скал, прикрытые сне</w:t>
        <w:softHyphen/>
        <w:t>гом. Следы шли по карнизу; встречались припорошен</w:t>
        <w:softHyphen/>
        <w:t>ные поземкой, затоптанные пятна крови. Романов и Шил</w:t>
        <w:softHyphen/>
        <w:t>ков шли по следам. Шли осторожно. Молчали. Канаты тянулись за ними. На закруглении следы расходились: уходили дальше карнизом, спускались вниз. Они пошли по карнизу. Обогнули закругление. Взгляду открылось похожее на гигантскую полубочку русло водопада, омертвевшего в полярную стужу; тени ночи жили в нем. Ши</w:t>
        <w:softHyphen/>
        <w:t>роко распахнутые объятия водопад открывал фиорду. Основание его далеко внизу шло покатостью, собиралось в воронку, как лейка, уходило в невидимую с карниза пустоту. Каскад скальных выступов, ограничивающий водопад, примыкал к воронке, тоже обрывался... Внизу кто-то крикнул:</w:t>
      </w:r>
    </w:p>
    <w:p>
      <w:pPr>
        <w:pStyle w:val="Normal"/>
        <w:ind w:firstLine="709"/>
        <w:rPr>
          <w:szCs w:val="22"/>
        </w:rPr>
      </w:pPr>
      <w:r>
        <w:rPr>
          <w:szCs w:val="22"/>
        </w:rPr>
        <w:t xml:space="preserve">— </w:t>
      </w:r>
      <w:r>
        <w:rPr>
          <w:szCs w:val="22"/>
        </w:rPr>
        <w:t>Александр Васильевич!</w:t>
      </w:r>
    </w:p>
    <w:p>
      <w:pPr>
        <w:pStyle w:val="Normal"/>
        <w:ind w:firstLine="709"/>
        <w:rPr>
          <w:szCs w:val="22"/>
        </w:rPr>
      </w:pPr>
      <w:r>
        <w:rPr>
          <w:szCs w:val="22"/>
        </w:rPr>
        <w:t>У основания каскада, возле воронки, стоял Дудник, ссутилившийся; одна рука в кармане лыжных брюк, дру</w:t>
        <w:softHyphen/>
        <w:t>гая за бортом ватника, застегнутого на все пуговицы; за плечами ружье, за голенищем нож. Дудник смотрел, высоко подняв голову; половина лица, один глаз бле</w:t>
        <w:softHyphen/>
        <w:t>стели на солнце.</w:t>
      </w:r>
    </w:p>
    <w:p>
      <w:pPr>
        <w:pStyle w:val="Normal"/>
        <w:ind w:firstLine="709"/>
        <w:rPr>
          <w:szCs w:val="22"/>
        </w:rPr>
      </w:pPr>
      <w:r>
        <w:rPr>
          <w:szCs w:val="22"/>
        </w:rPr>
        <w:t xml:space="preserve">— </w:t>
      </w:r>
      <w:r>
        <w:rPr>
          <w:szCs w:val="22"/>
        </w:rPr>
        <w:t>Где Афанасьев?!— крикнул Романов и присло</w:t>
        <w:softHyphen/>
        <w:t>нился к обледеневшей скале.</w:t>
      </w:r>
    </w:p>
    <w:p>
      <w:pPr>
        <w:pStyle w:val="Normal"/>
        <w:ind w:firstLine="709"/>
        <w:rPr>
          <w:szCs w:val="22"/>
        </w:rPr>
      </w:pPr>
      <w:r>
        <w:rPr>
          <w:szCs w:val="22"/>
        </w:rPr>
        <w:t>Дудник указал под ноги, в невидимую пустоту:</w:t>
      </w:r>
    </w:p>
    <w:p>
      <w:pPr>
        <w:pStyle w:val="Normal"/>
        <w:ind w:firstLine="709"/>
        <w:rPr>
          <w:szCs w:val="22"/>
        </w:rPr>
      </w:pPr>
      <w:r>
        <w:rPr>
          <w:szCs w:val="22"/>
        </w:rPr>
        <w:t xml:space="preserve">— </w:t>
      </w:r>
      <w:r>
        <w:rPr>
          <w:szCs w:val="22"/>
        </w:rPr>
        <w:t>Там!..</w:t>
      </w:r>
    </w:p>
    <w:p>
      <w:pPr>
        <w:pStyle w:val="Normal"/>
        <w:ind w:firstLine="709"/>
        <w:rPr>
          <w:szCs w:val="22"/>
        </w:rPr>
      </w:pPr>
      <w:r>
        <w:rPr>
          <w:szCs w:val="22"/>
        </w:rPr>
        <w:t>Постепенно сужаясь, карниз вгрызался в стену водо</w:t>
        <w:softHyphen/>
        <w:t>пада: человек по этому врезу мог пролезть лишь на жи</w:t>
        <w:softHyphen/>
        <w:t>воте, потом вновь выходил из стены, исчезал за высту</w:t>
        <w:softHyphen/>
        <w:t>пом. Снег на карнизе был взрыхлен до вреза... до сере</w:t>
        <w:softHyphen/>
        <w:t>дины вреза.</w:t>
      </w:r>
    </w:p>
    <w:p>
      <w:pPr>
        <w:pStyle w:val="Normal"/>
        <w:ind w:firstLine="709"/>
        <w:rPr>
          <w:szCs w:val="22"/>
        </w:rPr>
      </w:pPr>
      <w:r>
        <w:rPr>
          <w:szCs w:val="22"/>
        </w:rPr>
        <w:t>Романов и Шилков возвратились к вершине каскада. Шилков отдал Романову скатку каната, взялся за его канат, Романов пошел...</w:t>
      </w:r>
    </w:p>
    <w:p>
      <w:pPr>
        <w:pStyle w:val="Normal"/>
        <w:ind w:firstLine="709"/>
        <w:rPr>
          <w:szCs w:val="22"/>
        </w:rPr>
      </w:pPr>
      <w:r>
        <w:rPr>
          <w:szCs w:val="22"/>
        </w:rPr>
        <w:t>Дудник стоял на узкой, покатой площадке; ниже го</w:t>
        <w:softHyphen/>
        <w:t>лубела пустота, обрезанная свисающим выступом; на выступе, прикрытом заледеневшим снегом, виднелись дырочки, оставленные кошками. Ропаки у берега были крупнее нежели казались с горы; по взблескам, идущим издали, угадывались мелкие, мягкие волны.</w:t>
      </w:r>
    </w:p>
    <w:p>
      <w:pPr>
        <w:pStyle w:val="Normal"/>
        <w:ind w:firstLine="709"/>
        <w:rPr>
          <w:szCs w:val="22"/>
        </w:rPr>
      </w:pPr>
      <w:r>
        <w:rPr>
          <w:szCs w:val="22"/>
        </w:rPr>
        <w:t xml:space="preserve">— </w:t>
      </w:r>
      <w:r>
        <w:rPr>
          <w:szCs w:val="22"/>
        </w:rPr>
        <w:t>Где Афанасьев? — спросил Романов, тяжело ды</w:t>
        <w:softHyphen/>
        <w:t>ша, укрепившись надежно рядом с Дудником.</w:t>
      </w:r>
    </w:p>
    <w:p>
      <w:pPr>
        <w:pStyle w:val="Normal"/>
        <w:ind w:firstLine="709"/>
        <w:rPr>
          <w:szCs w:val="22"/>
        </w:rPr>
      </w:pPr>
      <w:r>
        <w:rPr>
          <w:szCs w:val="22"/>
        </w:rPr>
        <w:t>Дудник смотрел на Романова; на задубевшем от хо</w:t>
        <w:softHyphen/>
        <w:t>лода лице с выдвинутым подбородком жили лишь глаза, желтоватые против солнца, в коричневую крапинку.</w:t>
      </w:r>
    </w:p>
    <w:p>
      <w:pPr>
        <w:pStyle w:val="Normal"/>
        <w:ind w:firstLine="709"/>
        <w:rPr>
          <w:szCs w:val="22"/>
        </w:rPr>
      </w:pPr>
      <w:r>
        <w:rPr>
          <w:szCs w:val="22"/>
        </w:rPr>
        <w:t xml:space="preserve">— </w:t>
      </w:r>
      <w:r>
        <w:rPr>
          <w:szCs w:val="22"/>
        </w:rPr>
        <w:t>Без веревки туда не слезть,— сказал Дудник.</w:t>
      </w:r>
    </w:p>
    <w:p>
      <w:pPr>
        <w:pStyle w:val="Normal"/>
        <w:ind w:firstLine="709"/>
        <w:rPr>
          <w:szCs w:val="22"/>
        </w:rPr>
      </w:pPr>
      <w:r>
        <w:rPr>
          <w:szCs w:val="22"/>
        </w:rPr>
        <w:t>Романов повернулся к пропасти, крикнул:</w:t>
      </w:r>
    </w:p>
    <w:p>
      <w:pPr>
        <w:pStyle w:val="Normal"/>
        <w:ind w:firstLine="709"/>
        <w:rPr>
          <w:szCs w:val="22"/>
        </w:rPr>
      </w:pPr>
      <w:r>
        <w:rPr>
          <w:szCs w:val="22"/>
        </w:rPr>
        <w:t xml:space="preserve">— </w:t>
      </w:r>
      <w:r>
        <w:rPr>
          <w:szCs w:val="22"/>
        </w:rPr>
        <w:t>Во-о-овка-а-а!..</w:t>
      </w:r>
    </w:p>
    <w:p>
      <w:pPr>
        <w:pStyle w:val="Normal"/>
        <w:ind w:firstLine="709"/>
        <w:rPr>
          <w:szCs w:val="22"/>
        </w:rPr>
      </w:pPr>
      <w:r>
        <w:rPr>
          <w:szCs w:val="22"/>
        </w:rPr>
        <w:t>«О-о-ока-кха-кха-кха!..» — загудело, крякая в утро</w:t>
        <w:softHyphen/>
        <w:t>бе мертвого водопада, распахнувшего черные, гигантские крылья над головой. «Ха-ха-ха!..»—побежало, дробясь, рассыпаясь, по изрытой глубокими ранами голой груди горы.</w:t>
      </w:r>
    </w:p>
    <w:p>
      <w:pPr>
        <w:pStyle w:val="Normal"/>
        <w:ind w:firstLine="709"/>
        <w:rPr>
          <w:szCs w:val="22"/>
        </w:rPr>
      </w:pPr>
      <w:r>
        <w:rPr>
          <w:szCs w:val="22"/>
        </w:rPr>
        <w:t>Романов почувствовал взгляд — повернулся: Дудник смотрел в упор, в глаза, от него разило спиртным пере</w:t>
        <w:softHyphen/>
        <w:t>гаром.</w:t>
      </w:r>
    </w:p>
    <w:p>
      <w:pPr>
        <w:pStyle w:val="Normal"/>
        <w:ind w:firstLine="709"/>
        <w:rPr>
          <w:szCs w:val="22"/>
        </w:rPr>
      </w:pPr>
      <w:r>
        <w:rPr>
          <w:szCs w:val="22"/>
        </w:rPr>
        <w:t xml:space="preserve">— </w:t>
      </w:r>
      <w:r>
        <w:rPr>
          <w:szCs w:val="22"/>
        </w:rPr>
        <w:t>Что с Афанасьевым?.. Где он?!</w:t>
      </w:r>
    </w:p>
    <w:p>
      <w:pPr>
        <w:pStyle w:val="Normal"/>
        <w:ind w:firstLine="709"/>
        <w:rPr>
          <w:szCs w:val="22"/>
        </w:rPr>
      </w:pPr>
      <w:r>
        <w:rPr>
          <w:szCs w:val="22"/>
        </w:rPr>
        <w:t xml:space="preserve">— </w:t>
      </w:r>
      <w:r>
        <w:rPr>
          <w:szCs w:val="22"/>
        </w:rPr>
        <w:t>Оттуда видать,— сказал Дудник, указывая на вы</w:t>
        <w:softHyphen/>
        <w:t>ступ рукой, не сводя глаз с Романова.— Он не ворушит-ся... Уже минут двадцать не ворушится...</w:t>
      </w:r>
    </w:p>
    <w:p>
      <w:pPr>
        <w:pStyle w:val="Normal"/>
        <w:ind w:firstLine="709"/>
        <w:rPr>
          <w:szCs w:val="22"/>
        </w:rPr>
      </w:pPr>
      <w:r>
        <w:rPr>
          <w:szCs w:val="22"/>
        </w:rPr>
        <w:t>Романов спрыгнул на выступ: правая нога соскольз</w:t>
        <w:softHyphen/>
        <w:t>нула — он пошатнулся... Дудник схватил его за канат, придержал...</w:t>
      </w:r>
    </w:p>
    <w:p>
      <w:pPr>
        <w:pStyle w:val="Normal"/>
        <w:ind w:firstLine="709"/>
        <w:rPr>
          <w:szCs w:val="22"/>
        </w:rPr>
      </w:pPr>
      <w:r>
        <w:rPr>
          <w:szCs w:val="22"/>
        </w:rPr>
        <w:t>Водопад уходил вниз отвесной воронкой — метров на десять. Основание воронки упиралось в вислоплечую вер</w:t>
        <w:softHyphen/>
        <w:t>шину скалы, заваленную снежным обвалом. На снегу, вклеившись спиной и затылком в снег, лежал Афанась</w:t>
        <w:softHyphen/>
        <w:t>ев, разметав руки, ноги. Романов смотрел, склонясь над пропастью. Глаза Афанасьева были приоткрыты; на лице лежала пороша; черные брови и выбивающиеся из-под лисьей шапки волосы, казалось, поседели наполовину.</w:t>
      </w:r>
    </w:p>
    <w:p>
      <w:pPr>
        <w:pStyle w:val="Normal"/>
        <w:ind w:firstLine="709"/>
        <w:rPr>
          <w:szCs w:val="22"/>
        </w:rPr>
      </w:pPr>
      <w:r>
        <w:rPr>
          <w:szCs w:val="22"/>
        </w:rPr>
        <w:t xml:space="preserve">— </w:t>
      </w:r>
      <w:r>
        <w:rPr>
          <w:szCs w:val="22"/>
        </w:rPr>
        <w:t>Во-о-овка!..</w:t>
      </w:r>
    </w:p>
    <w:p>
      <w:pPr>
        <w:pStyle w:val="Normal"/>
        <w:ind w:firstLine="709"/>
        <w:rPr>
          <w:szCs w:val="22"/>
        </w:rPr>
      </w:pPr>
      <w:r>
        <w:rPr>
          <w:szCs w:val="22"/>
        </w:rPr>
        <w:t>Глаза Афанасьева раскрылись широко.</w:t>
      </w:r>
    </w:p>
    <w:p>
      <w:pPr>
        <w:pStyle w:val="Normal"/>
        <w:ind w:firstLine="709"/>
        <w:rPr>
          <w:szCs w:val="22"/>
        </w:rPr>
      </w:pPr>
      <w:r>
        <w:rPr>
          <w:szCs w:val="22"/>
        </w:rPr>
        <w:t xml:space="preserve">— </w:t>
      </w:r>
      <w:r>
        <w:rPr>
          <w:szCs w:val="22"/>
        </w:rPr>
        <w:t>Вовка, мерзавец!..</w:t>
      </w:r>
    </w:p>
    <w:p>
      <w:pPr>
        <w:pStyle w:val="Normal"/>
        <w:ind w:firstLine="709"/>
        <w:rPr>
          <w:szCs w:val="22"/>
        </w:rPr>
      </w:pPr>
      <w:r>
        <w:rPr>
          <w:szCs w:val="22"/>
        </w:rPr>
        <w:t>Теперь Романов уже не слышал, как отвечали скалы, дробя, распыляя в оседающем солнце его крик. К нему возвратились мысли и чувства, которыми он жил в этот памятный день, ему нечего было объяснять — прощать Афанасьеву. Теперь же хотелось немедленно дотянуться руками до парня, вырвать у смерти, трясти, кричать прямо в лицо: спасибо, друг, за письмо, за дневник, за оплеуху, которой не хватало давно, чтоб опомниться.</w:t>
      </w:r>
    </w:p>
    <w:p>
      <w:pPr>
        <w:pStyle w:val="Normal"/>
        <w:ind w:firstLine="709"/>
        <w:rPr>
          <w:szCs w:val="22"/>
        </w:rPr>
      </w:pPr>
      <w:r>
        <w:rPr>
          <w:szCs w:val="22"/>
        </w:rPr>
        <w:t>Романов выскочил на узкую, покатую площадку, со</w:t>
        <w:softHyphen/>
        <w:t>рвал со опины скатку тонкого альпинистского каната, закрепил конец за выступ в скале, бросил скатку в про</w:t>
        <w:softHyphen/>
        <w:t>пасть; она полетела, кувыркаясь, разматываясь; канат натянулся; Романов взялся за канат руками, ступил на выступ, повис на руках...</w:t>
      </w:r>
    </w:p>
    <w:p>
      <w:pPr>
        <w:pStyle w:val="Normal"/>
        <w:ind w:firstLine="709"/>
        <w:rPr>
          <w:szCs w:val="22"/>
        </w:rPr>
      </w:pPr>
      <w:r>
        <w:rPr>
          <w:szCs w:val="22"/>
        </w:rPr>
        <w:t>Когда Афанасьева вытащили из скал, уложили на плащ возле тригонометрического столбика с конической маковкой, к Романову подошел Остин; длинные, тяже</w:t>
        <w:softHyphen/>
        <w:t>лые руки бригадира проходчиков болтались — он не знал, куда их деть. Остин воровато огляделся, толкнул Романова в локоть, кивнул. Романов пошел за ним. Они сделали шагов тридцать в сторону первой буровой выш</w:t>
        <w:softHyphen/>
        <w:t>ки, лишь по пояс видневшейся вдали. Остин остано</w:t>
        <w:softHyphen/>
        <w:t>вился.</w:t>
      </w:r>
    </w:p>
    <w:p>
      <w:pPr>
        <w:pStyle w:val="Normal"/>
        <w:ind w:firstLine="709"/>
        <w:rPr>
          <w:szCs w:val="22"/>
        </w:rPr>
      </w:pPr>
      <w:r>
        <w:rPr>
          <w:szCs w:val="22"/>
        </w:rPr>
        <w:t xml:space="preserve">— </w:t>
      </w:r>
      <w:r>
        <w:rPr>
          <w:szCs w:val="22"/>
        </w:rPr>
        <w:t>Смотрите, — сказал он.</w:t>
      </w:r>
    </w:p>
    <w:p>
      <w:pPr>
        <w:pStyle w:val="Normal"/>
        <w:ind w:firstLine="709"/>
        <w:rPr>
          <w:szCs w:val="22"/>
        </w:rPr>
      </w:pPr>
      <w:r>
        <w:rPr>
          <w:szCs w:val="22"/>
        </w:rPr>
        <w:t>Они стояли метрах в десяти от обрыва в скалы, на бугровине; под ногами был смерзшийся, упресованный буранами снег.</w:t>
      </w:r>
    </w:p>
    <w:p>
      <w:pPr>
        <w:pStyle w:val="Normal"/>
        <w:ind w:firstLine="709"/>
        <w:rPr>
          <w:szCs w:val="22"/>
        </w:rPr>
      </w:pPr>
      <w:r>
        <w:rPr>
          <w:szCs w:val="22"/>
        </w:rPr>
        <w:t xml:space="preserve">— </w:t>
      </w:r>
      <w:r>
        <w:rPr>
          <w:szCs w:val="22"/>
        </w:rPr>
        <w:t>Вот,— сказал Остин, приседая,</w:t>
      </w:r>
    </w:p>
    <w:p>
      <w:pPr>
        <w:pStyle w:val="Normal"/>
        <w:ind w:firstLine="709"/>
        <w:rPr>
          <w:szCs w:val="22"/>
        </w:rPr>
      </w:pPr>
      <w:r>
        <w:rPr>
          <w:szCs w:val="22"/>
        </w:rPr>
        <w:t>Романов опустился на корточки рядом... На потем</w:t>
        <w:softHyphen/>
        <w:t>невшем снегу были видны симметрично расположенные белые точки.</w:t>
      </w:r>
    </w:p>
    <w:p>
      <w:pPr>
        <w:pStyle w:val="Normal"/>
        <w:ind w:firstLine="709"/>
        <w:rPr>
          <w:szCs w:val="22"/>
        </w:rPr>
      </w:pPr>
      <w:r>
        <w:rPr>
          <w:szCs w:val="22"/>
        </w:rPr>
        <w:t xml:space="preserve">— </w:t>
      </w:r>
      <w:r>
        <w:rPr>
          <w:szCs w:val="22"/>
        </w:rPr>
        <w:t>Это след,— сказал Остин.— Смотрите... В насте остались дырочки от шипов. Дырочки замело свежим снегом. Здесь кто-то ходил ночью, когда мела поземка.</w:t>
      </w:r>
    </w:p>
    <w:p>
      <w:pPr>
        <w:pStyle w:val="Normal"/>
        <w:ind w:firstLine="709"/>
        <w:rPr>
          <w:szCs w:val="22"/>
        </w:rPr>
      </w:pPr>
      <w:r>
        <w:rPr>
          <w:szCs w:val="22"/>
        </w:rPr>
        <w:t>Кто-то подошел, остановился: позади Романова и Остина было слышно дыхание.</w:t>
      </w:r>
    </w:p>
    <w:p>
      <w:pPr>
        <w:pStyle w:val="Normal"/>
        <w:ind w:firstLine="709"/>
        <w:rPr>
          <w:szCs w:val="22"/>
        </w:rPr>
      </w:pPr>
      <w:r>
        <w:rPr>
          <w:szCs w:val="22"/>
        </w:rPr>
        <w:t xml:space="preserve">— </w:t>
      </w:r>
      <w:r>
        <w:rPr>
          <w:szCs w:val="22"/>
        </w:rPr>
        <w:t>Между двумя такими следами — полтора шага,— продолжал Остин, не оглядываясь.—Здесь бегали но</w:t>
        <w:softHyphen/>
        <w:t>чью.</w:t>
      </w:r>
    </w:p>
    <w:p>
      <w:pPr>
        <w:pStyle w:val="Normal"/>
        <w:ind w:firstLine="709"/>
        <w:rPr>
          <w:szCs w:val="22"/>
        </w:rPr>
      </w:pPr>
      <w:r>
        <w:rPr>
          <w:szCs w:val="22"/>
        </w:rPr>
        <w:t>Кто-то часто дышал за спиной Романова и Остина.</w:t>
      </w:r>
    </w:p>
    <w:p>
      <w:pPr>
        <w:pStyle w:val="Normal"/>
        <w:ind w:firstLine="709"/>
        <w:rPr>
          <w:szCs w:val="22"/>
        </w:rPr>
      </w:pPr>
      <w:r>
        <w:rPr>
          <w:szCs w:val="22"/>
        </w:rPr>
        <w:t xml:space="preserve">— </w:t>
      </w:r>
      <w:r>
        <w:rPr>
          <w:szCs w:val="22"/>
        </w:rPr>
        <w:t>Такие следы есть и дальше,— продолжал Остин.— Они идут в сторону первой буровой.</w:t>
      </w:r>
    </w:p>
    <w:p>
      <w:pPr>
        <w:pStyle w:val="Normal"/>
        <w:ind w:firstLine="709"/>
        <w:rPr>
          <w:szCs w:val="22"/>
        </w:rPr>
      </w:pPr>
      <w:r>
        <w:rPr>
          <w:szCs w:val="22"/>
        </w:rPr>
        <w:t>Кто-то за спиной Романова и Остина придержал ды</w:t>
        <w:softHyphen/>
        <w:t>хание.</w:t>
      </w:r>
    </w:p>
    <w:p>
      <w:pPr>
        <w:pStyle w:val="Normal"/>
        <w:ind w:firstLine="709"/>
        <w:rPr>
          <w:szCs w:val="22"/>
        </w:rPr>
      </w:pPr>
      <w:r>
        <w:rPr>
          <w:szCs w:val="22"/>
        </w:rPr>
        <w:t xml:space="preserve">— </w:t>
      </w:r>
      <w:r>
        <w:rPr>
          <w:szCs w:val="22"/>
        </w:rPr>
        <w:t>Такие следы есть там,— кивнул Остин в сторону верхнего плато Зеленой.— Кто-то бежал от скал, а по</w:t>
        <w:softHyphen/>
        <w:t>том вернулся.</w:t>
      </w:r>
    </w:p>
    <w:p>
      <w:pPr>
        <w:pStyle w:val="Normal"/>
        <w:ind w:firstLine="709"/>
        <w:rPr>
          <w:szCs w:val="22"/>
        </w:rPr>
      </w:pPr>
      <w:r>
        <w:rPr>
          <w:szCs w:val="22"/>
        </w:rPr>
        <w:t>Теперь дыхания сзади не было слышно.</w:t>
      </w:r>
    </w:p>
    <w:p>
      <w:pPr>
        <w:pStyle w:val="Normal"/>
        <w:ind w:firstLine="709"/>
        <w:rPr>
          <w:szCs w:val="22"/>
        </w:rPr>
      </w:pPr>
      <w:r>
        <w:rPr>
          <w:szCs w:val="22"/>
        </w:rPr>
        <w:t xml:space="preserve">— </w:t>
      </w:r>
      <w:r>
        <w:rPr>
          <w:szCs w:val="22"/>
        </w:rPr>
        <w:t>Смотрите внимательно,— сказал Остин.— У Афа</w:t>
        <w:softHyphen/>
        <w:t>насьева на кошках шесть шипов. Шипы стоят в два ряда, по три шипа в каждом. Такие кошки, как у Афа</w:t>
        <w:softHyphen/>
        <w:t>насьева, у всех на Груманте. Смотрите...</w:t>
      </w:r>
    </w:p>
    <w:p>
      <w:pPr>
        <w:pStyle w:val="Normal"/>
        <w:ind w:firstLine="709"/>
        <w:rPr>
          <w:szCs w:val="22"/>
        </w:rPr>
      </w:pPr>
      <w:r>
        <w:rPr>
          <w:szCs w:val="22"/>
        </w:rPr>
        <w:t>Белых точек на темном насте было девять. Они были расположены в три ряда; в каждом ряду по три.</w:t>
      </w:r>
    </w:p>
    <w:p>
      <w:pPr>
        <w:pStyle w:val="Normal"/>
        <w:ind w:firstLine="709"/>
        <w:rPr>
          <w:szCs w:val="22"/>
        </w:rPr>
      </w:pPr>
      <w:r>
        <w:rPr>
          <w:szCs w:val="22"/>
        </w:rPr>
        <w:t xml:space="preserve">— </w:t>
      </w:r>
      <w:r>
        <w:rPr>
          <w:szCs w:val="22"/>
        </w:rPr>
        <w:t>Это мои кошки, Александр Васильевич,— сказал Остин.— Я делал их сам.</w:t>
      </w:r>
    </w:p>
    <w:p>
      <w:pPr>
        <w:pStyle w:val="Normal"/>
        <w:ind w:firstLine="709"/>
        <w:rPr>
          <w:szCs w:val="22"/>
        </w:rPr>
      </w:pPr>
      <w:r>
        <w:rPr>
          <w:szCs w:val="22"/>
        </w:rPr>
        <w:t>Дыхание сзади сделалось шумным.</w:t>
      </w:r>
    </w:p>
    <w:p>
      <w:pPr>
        <w:pStyle w:val="Normal"/>
        <w:ind w:firstLine="709"/>
        <w:rPr>
          <w:szCs w:val="22"/>
        </w:rPr>
      </w:pPr>
      <w:r>
        <w:rPr>
          <w:szCs w:val="22"/>
        </w:rPr>
        <w:t xml:space="preserve">— </w:t>
      </w:r>
      <w:r>
        <w:rPr>
          <w:szCs w:val="22"/>
        </w:rPr>
        <w:t>Кошки с девятью шипами,— продолжал Остин,— я променял в прошлом году Дуднику за двадцать фаб</w:t>
        <w:softHyphen/>
        <w:t>ричных жаканов и банку бездымного пороха «Сокол». Правильно, Михаил?..</w:t>
      </w:r>
    </w:p>
    <w:p>
      <w:pPr>
        <w:pStyle w:val="Normal"/>
        <w:ind w:firstLine="709"/>
        <w:rPr>
          <w:szCs w:val="22"/>
        </w:rPr>
      </w:pPr>
      <w:r>
        <w:rPr>
          <w:szCs w:val="22"/>
        </w:rPr>
        <w:t>Сзади Романова стоял Дудник; скулы горели.</w:t>
      </w:r>
    </w:p>
    <w:p>
      <w:pPr>
        <w:pStyle w:val="Normal"/>
        <w:ind w:firstLine="709"/>
        <w:rPr>
          <w:szCs w:val="22"/>
        </w:rPr>
      </w:pPr>
      <w:r>
        <w:rPr>
          <w:szCs w:val="22"/>
        </w:rPr>
        <w:t>На плотном насте снег блестел. Горы горели белыми гигантскими кострами. Холодная голубень неба искри</w:t>
        <w:softHyphen/>
        <w:t>лась не только у солнца, а и вдали. Глаза болели — взгляд опускался под ноги, искал темное.</w:t>
      </w:r>
    </w:p>
    <w:p>
      <w:pPr>
        <w:pStyle w:val="Normal"/>
        <w:ind w:firstLine="709"/>
        <w:rPr>
          <w:szCs w:val="22"/>
        </w:rPr>
      </w:pPr>
      <w:r>
        <w:rPr>
          <w:szCs w:val="22"/>
        </w:rPr>
        <w:t>Кроме одинокой группы людей, ничто живое не пере</w:t>
        <w:softHyphen/>
        <w:t>двигалось на пустынной, плоской горе. В бело-голубом безмерье дикой, воспаленной солнцем пустоты стояла холодная тишина промерзшей до недр земли; вполголо</w:t>
        <w:softHyphen/>
        <w:t>са произнесенное слово казалось выкриком.</w:t>
      </w:r>
    </w:p>
    <w:p>
      <w:pPr>
        <w:pStyle w:val="Normal"/>
        <w:ind w:firstLine="709"/>
        <w:rPr>
          <w:szCs w:val="22"/>
        </w:rPr>
      </w:pPr>
      <w:r>
        <w:rPr>
          <w:szCs w:val="22"/>
        </w:rPr>
        <w:t>Ссутулившиеся от холода и усталости люди шли вдоль обрыва над широкой пропастью фиорда, на потертом охотничьем плаще несли товарища, сразу уснувшего, лишь к нему прикоснулись руки друзей.</w:t>
      </w:r>
    </w:p>
    <w:p>
      <w:pPr>
        <w:pStyle w:val="Normal"/>
        <w:ind w:firstLine="709"/>
        <w:rPr>
          <w:szCs w:val="22"/>
        </w:rPr>
      </w:pPr>
      <w:r>
        <w:rPr>
          <w:szCs w:val="22"/>
        </w:rPr>
        <w:t>Романов увел вперед Дудника. Спешили на Грумант.</w:t>
      </w:r>
    </w:p>
    <w:p>
      <w:pPr>
        <w:pStyle w:val="Normal"/>
        <w:ind w:firstLine="709"/>
        <w:rPr>
          <w:szCs w:val="22"/>
        </w:rPr>
      </w:pPr>
      <w:r>
        <w:rPr>
          <w:szCs w:val="22"/>
        </w:rPr>
        <w:t xml:space="preserve">— </w:t>
      </w:r>
      <w:r>
        <w:rPr>
          <w:szCs w:val="22"/>
        </w:rPr>
        <w:t>Потише трошки, — сказал Дудник, придержал Ро</w:t>
        <w:softHyphen/>
        <w:t>манова за локоть.</w:t>
      </w:r>
    </w:p>
    <w:p>
      <w:pPr>
        <w:pStyle w:val="Normal"/>
        <w:ind w:firstLine="709"/>
        <w:rPr>
          <w:szCs w:val="22"/>
        </w:rPr>
      </w:pPr>
      <w:r>
        <w:rPr>
          <w:szCs w:val="22"/>
        </w:rPr>
        <w:t>Романов остановился. Они стояли над срезом каньо</w:t>
        <w:softHyphen/>
        <w:t>на; голубые, прозрачные тени замерли на противополож</w:t>
        <w:softHyphen/>
        <w:t>ной стороне, словно вмерзли в снег.</w:t>
      </w:r>
    </w:p>
    <w:p>
      <w:pPr>
        <w:pStyle w:val="Normal"/>
        <w:ind w:firstLine="709"/>
        <w:rPr>
          <w:szCs w:val="22"/>
        </w:rPr>
      </w:pPr>
      <w:r>
        <w:rPr>
          <w:szCs w:val="22"/>
        </w:rPr>
        <w:t xml:space="preserve">— </w:t>
      </w:r>
      <w:r>
        <w:rPr>
          <w:szCs w:val="22"/>
        </w:rPr>
        <w:t>Валяй, Дудник,— сказал Романов уже за каньо</w:t>
        <w:softHyphen/>
        <w:t>ном, торопясь к трассе геологов; Дудник теперь не забе</w:t>
        <w:softHyphen/>
        <w:t>гал вперед, шел рядом или поотстав, снег шуршал под тяжелыми сапогами.— Выворачивай карманы, Дудник, пока не поздно...</w:t>
      </w:r>
    </w:p>
    <w:p>
      <w:pPr>
        <w:pStyle w:val="Normal"/>
        <w:ind w:firstLine="709"/>
        <w:rPr>
          <w:szCs w:val="22"/>
        </w:rPr>
      </w:pPr>
      <w:r>
        <w:rPr>
          <w:szCs w:val="22"/>
        </w:rPr>
        <w:t>Снег шуршал под сапогами.</w:t>
      </w:r>
    </w:p>
    <w:p>
      <w:pPr>
        <w:pStyle w:val="Normal"/>
        <w:ind w:firstLine="709"/>
        <w:rPr>
          <w:szCs w:val="22"/>
        </w:rPr>
      </w:pPr>
      <w:r>
        <w:rPr>
          <w:szCs w:val="22"/>
        </w:rPr>
        <w:t xml:space="preserve">— </w:t>
      </w:r>
      <w:r>
        <w:rPr>
          <w:szCs w:val="22"/>
        </w:rPr>
        <w:t>Поздно, Дудник, скрывать. Валяй.</w:t>
      </w:r>
    </w:p>
    <w:p>
      <w:pPr>
        <w:pStyle w:val="Normal"/>
        <w:ind w:firstLine="709"/>
        <w:rPr>
          <w:szCs w:val="22"/>
        </w:rPr>
      </w:pPr>
      <w:r>
        <w:rPr>
          <w:szCs w:val="22"/>
        </w:rPr>
        <w:t>Снег шуршал.</w:t>
      </w:r>
    </w:p>
    <w:p>
      <w:pPr>
        <w:pStyle w:val="Normal"/>
        <w:ind w:firstLine="709"/>
        <w:rPr>
          <w:szCs w:val="22"/>
        </w:rPr>
      </w:pPr>
      <w:r>
        <w:rPr>
          <w:szCs w:val="22"/>
        </w:rPr>
        <w:t>Перед спуском по трассе геологов сели передохнуть.</w:t>
      </w:r>
    </w:p>
    <w:p>
      <w:pPr>
        <w:pStyle w:val="Normal"/>
        <w:ind w:firstLine="709"/>
        <w:rPr>
          <w:szCs w:val="22"/>
        </w:rPr>
      </w:pPr>
      <w:r>
        <w:rPr>
          <w:szCs w:val="22"/>
        </w:rPr>
        <w:t xml:space="preserve">— </w:t>
      </w:r>
      <w:r>
        <w:rPr>
          <w:szCs w:val="22"/>
        </w:rPr>
        <w:t>Смотри, Дудник, потом бегать будешь по рудни</w:t>
        <w:softHyphen/>
        <w:t>ку — сам приставать будешь к людям... просить будешь, чтоб тебя выслушали...— предупредил Романов.</w:t>
      </w:r>
    </w:p>
    <w:p>
      <w:pPr>
        <w:pStyle w:val="Normal"/>
        <w:ind w:firstLine="709"/>
        <w:rPr>
          <w:szCs w:val="22"/>
        </w:rPr>
      </w:pPr>
      <w:r>
        <w:rPr>
          <w:szCs w:val="22"/>
        </w:rPr>
        <w:t>Сидели на снегу... Дудник снял ружье, положил на колени, уперся локтем в наст, одну руку по привычке спрятал за борт ватника, другую в карман лыжных брюк. И опять он смотрел мимо Романова — на фиорд, а мо</w:t>
        <w:softHyphen/>
        <w:t>жет быть, дальше — туда, где между громадой Альхорна и мысом Старостина виднелся выход в Гренландское море — дорога на родину.</w:t>
      </w:r>
    </w:p>
    <w:p>
      <w:pPr>
        <w:pStyle w:val="Normal"/>
        <w:ind w:firstLine="709"/>
        <w:rPr>
          <w:szCs w:val="22"/>
        </w:rPr>
      </w:pPr>
      <w:r>
        <w:rPr>
          <w:szCs w:val="22"/>
        </w:rPr>
        <w:t>Солнце скатилось по наклонной к горизонту, начинало краснеть над тундрой Богемана. Снежная, горбатая пу</w:t>
        <w:softHyphen/>
        <w:t>стыня острова простиралась вокруг. Косые лучи солнца начинали перекрашивать остроконечные белые горы в розовый цвет; основания гор уже закрывали тени. Вдали, на легком вздутии плато Зеленой, показалась одинокая процессия; в мертвенной пустыне синеющего снизу и ро</w:t>
        <w:softHyphen/>
        <w:t>зовеющего сверху снегостава она двигалась сонмищем черных, пугающих теней.</w:t>
      </w:r>
    </w:p>
    <w:p>
      <w:pPr>
        <w:pStyle w:val="Normal"/>
        <w:ind w:firstLine="709"/>
        <w:rPr>
          <w:szCs w:val="22"/>
        </w:rPr>
      </w:pPr>
      <w:r>
        <w:rPr>
          <w:szCs w:val="22"/>
        </w:rPr>
        <w:t>Романов посмотрел на Дудника, встал.</w:t>
      </w:r>
    </w:p>
    <w:p>
      <w:pPr>
        <w:pStyle w:val="Normal"/>
        <w:ind w:firstLine="709"/>
        <w:rPr>
          <w:szCs w:val="22"/>
        </w:rPr>
      </w:pPr>
      <w:r>
        <w:rPr>
          <w:szCs w:val="22"/>
        </w:rPr>
        <w:t xml:space="preserve">— </w:t>
      </w:r>
      <w:r>
        <w:rPr>
          <w:szCs w:val="22"/>
        </w:rPr>
        <w:t>Ну ладно,— согласился, тяжко вздохнув.— Тебе виднее... Тебе виднее. Дудник.</w:t>
      </w:r>
    </w:p>
    <w:p>
      <w:pPr>
        <w:pStyle w:val="Normal"/>
        <w:ind w:firstLine="709"/>
        <w:rPr>
          <w:szCs w:val="22"/>
        </w:rPr>
      </w:pPr>
      <w:r>
        <w:rPr>
          <w:szCs w:val="22"/>
        </w:rPr>
        <w:t>И опять шуршал под сапогами снег.</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 Апрель</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Ты помнишь, Рая, когда это было?</w:t>
      </w:r>
    </w:p>
    <w:p>
      <w:pPr>
        <w:pStyle w:val="Normal"/>
        <w:ind w:firstLine="709"/>
        <w:rPr>
          <w:szCs w:val="22"/>
        </w:rPr>
      </w:pPr>
      <w:r>
        <w:rPr>
          <w:szCs w:val="22"/>
        </w:rPr>
        <w:t>Был апрель... На Большой земле эту пору называют весной: допевают веселые песенки ручейки, с целомуд</w:t>
        <w:softHyphen/>
        <w:t>ренной стыдливостью по ночам раскрываются почки; отоспавшаяся, разопревшая — одурманивающе пахнет земля,— наливается родительскими, неспокойными со</w:t>
        <w:softHyphen/>
        <w:t>ками все, встревоженное неистощимым, зовом жизни. Весна.</w:t>
      </w:r>
    </w:p>
    <w:p>
      <w:pPr>
        <w:pStyle w:val="Normal"/>
        <w:ind w:firstLine="709"/>
        <w:rPr>
          <w:szCs w:val="22"/>
        </w:rPr>
      </w:pPr>
      <w:r>
        <w:rPr>
          <w:szCs w:val="22"/>
        </w:rPr>
        <w:t>На Западном Шпицбергене в это время зима. По</w:t>
        <w:softHyphen/>
        <w:t>мнишь? Она только что перевалила через высоты долгой полярной ночи; ее свирепость уже прерывается продол</w:t>
        <w:softHyphen/>
        <w:t>жительными паузами бессилия. Из бескрайних просто</w:t>
        <w:softHyphen/>
        <w:t>ров Ледовитого океана то и дело налетают бураны, бро</w:t>
        <w:softHyphen/>
        <w:t>сают с яростью небо на землю, землю неистово стара</w:t>
        <w:softHyphen/>
        <w:t>ются поднять к небесам. В бесчисленных ущельях, кань</w:t>
        <w:softHyphen/>
        <w:t>онах они беснуются изо всех сил, словно чувствуют, что их дни сочтены. И не видно тогда ни неба, ни земли — все перемешалось; невозможно устоять на ногах, не за что взяться руками — снег течет вокруг, хлещет.</w:t>
      </w:r>
    </w:p>
    <w:p>
      <w:pPr>
        <w:pStyle w:val="Normal"/>
        <w:ind w:firstLine="709"/>
        <w:rPr>
          <w:szCs w:val="22"/>
        </w:rPr>
      </w:pPr>
      <w:r>
        <w:rPr>
          <w:szCs w:val="22"/>
        </w:rPr>
        <w:t>Да, Рая. Апрельские бураны падают на Западный Шпицберген, как новороссийский бора.</w:t>
      </w:r>
    </w:p>
    <w:p>
      <w:pPr>
        <w:pStyle w:val="Normal"/>
        <w:ind w:firstLine="709"/>
        <w:rPr>
          <w:szCs w:val="22"/>
        </w:rPr>
      </w:pPr>
      <w:r>
        <w:rPr>
          <w:szCs w:val="22"/>
        </w:rPr>
        <w:t>И вдруг, за несколько часов, умирают. Помнишь? Над островом, прижимаясь к земле, закрывая вершины гор, пробегают быстро громады облаков — обширней</w:t>
        <w:softHyphen/>
        <w:t>ших, как Арктика, тяжелых, как километровые в толщу поля ледников. Где они рождаются, как вырастают та</w:t>
        <w:softHyphen/>
        <w:t>кие? — уму непостижимо; океан в эту по.ру сплошь затя</w:t>
        <w:softHyphen/>
        <w:t>нут льдами. Облака пробегают над скалами, глетчерами и фиордами — над островом, намертво скованным вечной мерзлотой,— и бесследно уходят куда-то на запад — в сторону Гренландского моря. Наступает пугающая ти</w:t>
        <w:softHyphen/>
        <w:t>шина. Голоса разговаривающих на льду фиорда людей слышны за пять километров, выхлопы кларков ДЭС — за двадцать и более. Помнишь?</w:t>
      </w:r>
    </w:p>
    <w:p>
      <w:pPr>
        <w:pStyle w:val="24"/>
        <w:rPr/>
      </w:pPr>
      <w:r>
        <w:rPr/>
        <w:t>Больше половины суток ошалело мечет лучи порази</w:t>
        <w:softHyphen/>
        <w:t>тельной яркости солнце; после полярной ночи, остывшее за черными горизонтами, оно еще не нагрелось — полы</w:t>
        <w:softHyphen/>
        <w:t>хает накопившимся за многие месяцы холодным светом.</w:t>
      </w:r>
    </w:p>
    <w:p>
      <w:pPr>
        <w:pStyle w:val="Normal"/>
        <w:ind w:firstLine="709"/>
        <w:rPr>
          <w:szCs w:val="22"/>
        </w:rPr>
      </w:pPr>
      <w:r>
        <w:rPr>
          <w:szCs w:val="22"/>
        </w:rPr>
        <w:t>Остроконечные горы, горбатые ледники и плоские фи</w:t>
        <w:softHyphen/>
        <w:t>орды покрыты белым саваном снега, снег горит миллиар</w:t>
        <w:softHyphen/>
        <w:t>дами микроскопических солнц. Горят холодное небо, хо</w:t>
        <w:softHyphen/>
        <w:t>лодная даль. Без очков с темными стеклами невозможно смотреть — глаза закрываются сами... Апрель.</w:t>
      </w:r>
    </w:p>
    <w:p>
      <w:pPr>
        <w:pStyle w:val="Normal"/>
        <w:ind w:firstLine="709"/>
        <w:rPr>
          <w:szCs w:val="22"/>
        </w:rPr>
      </w:pPr>
      <w:r>
        <w:rPr>
          <w:szCs w:val="22"/>
        </w:rPr>
        <w:t>Это было в начале апреля. Я хорошо помню. Рая, когда это было и как. Возможно, ты и не знала многого, что было и как,— я хочу, чтоб ты знала. Все. Что было. Ты должна знать, что я делал, как думал, какими чув</w:t>
        <w:softHyphen/>
        <w:t>ствами жил... почему делал, думал и чувствовал так, а не иначе,— все, чтоб понять, почему я поступил в ко</w:t>
        <w:softHyphen/>
        <w:t>нечном счете так, как поступил,— не мог иначе.</w:t>
      </w:r>
    </w:p>
    <w:p>
      <w:pPr>
        <w:pStyle w:val="Normal"/>
        <w:ind w:firstLine="709"/>
        <w:rPr>
          <w:szCs w:val="22"/>
        </w:rPr>
      </w:pPr>
      <w:r>
        <w:rPr>
          <w:szCs w:val="22"/>
        </w:rPr>
        <w:t xml:space="preserve">Пришла пора делать не только «психопатические» — </w:t>
      </w:r>
      <w:r>
        <w:rPr>
          <w:i/>
          <w:iCs/>
          <w:szCs w:val="22"/>
        </w:rPr>
        <w:t>медицинские</w:t>
      </w:r>
      <w:r>
        <w:rPr>
          <w:szCs w:val="22"/>
        </w:rPr>
        <w:t xml:space="preserve"> — выводы,  а и трезвые — </w:t>
      </w:r>
      <w:r>
        <w:rPr>
          <w:i/>
          <w:iCs/>
          <w:szCs w:val="22"/>
        </w:rPr>
        <w:t>инженерские.</w:t>
      </w:r>
    </w:p>
    <w:p>
      <w:pPr>
        <w:pStyle w:val="24"/>
        <w:rPr/>
      </w:pPr>
      <w:r>
        <w:rPr/>
        <w:t>Это было в апреле.</w:t>
      </w:r>
    </w:p>
    <w:p>
      <w:pPr>
        <w:pStyle w:val="Heading3"/>
        <w:jc w:val="lef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Часть пятая</w:t>
      </w:r>
    </w:p>
    <w:p>
      <w:pPr>
        <w:pStyle w:val="Normal"/>
        <w:ind w:firstLine="709"/>
        <w:jc w:val="left"/>
        <w:rPr>
          <w:rFonts w:ascii="Times New Roman" w:hAnsi="Times New Roman" w:cs="Times New Roman"/>
          <w:b/>
          <w:b/>
          <w:bCs/>
          <w:color w:val="000000"/>
          <w:sz w:val="22"/>
          <w:szCs w:val="22"/>
        </w:rPr>
      </w:pPr>
      <w:r>
        <w:rPr>
          <w:rFonts w:cs="Times New Roman"/>
          <w:b/>
          <w:bCs/>
          <w:color w:val="000000"/>
          <w:sz w:val="22"/>
          <w:szCs w:val="22"/>
        </w:rPr>
      </w:r>
    </w:p>
    <w:p>
      <w:pPr>
        <w:pStyle w:val="Normal"/>
        <w:ind w:firstLine="709"/>
        <w:jc w:val="left"/>
        <w:rPr>
          <w:b/>
          <w:b/>
          <w:bCs/>
          <w:sz w:val="22"/>
          <w:szCs w:val="22"/>
        </w:rPr>
      </w:pPr>
      <w:r>
        <w:rPr>
          <w:b/>
          <w:bCs/>
          <w:sz w:val="22"/>
          <w:szCs w:val="22"/>
        </w:rPr>
        <w:t>I. Под ногами пучина холодного моря</w:t>
      </w:r>
    </w:p>
    <w:p>
      <w:pPr>
        <w:pStyle w:val="Normal"/>
        <w:ind w:firstLine="709"/>
        <w:rPr>
          <w:b/>
          <w:b/>
          <w:bCs/>
          <w:sz w:val="22"/>
          <w:szCs w:val="22"/>
        </w:rPr>
      </w:pPr>
      <w:r>
        <w:rPr>
          <w:b/>
          <w:bCs/>
          <w:sz w:val="22"/>
          <w:szCs w:val="22"/>
        </w:rPr>
      </w:r>
    </w:p>
    <w:p>
      <w:pPr>
        <w:pStyle w:val="Normal"/>
        <w:ind w:firstLine="709"/>
        <w:rPr>
          <w:szCs w:val="22"/>
        </w:rPr>
      </w:pPr>
      <w:r>
        <w:rPr>
          <w:szCs w:val="22"/>
        </w:rPr>
        <w:t>Впервые за кои месяцы Батурин загнал в шахту всех заместителей и помощников, начальников участков, сам остался на поверхности; закрылся дома, предупредив дежурную на коммутаторе: «Ежели кто звонить будет — нет меня. Землетрясение станется — дьявол его! — нет. Усвоила?!»</w:t>
      </w:r>
    </w:p>
    <w:p>
      <w:pPr>
        <w:pStyle w:val="Normal"/>
        <w:ind w:firstLine="709"/>
        <w:rPr>
          <w:szCs w:val="22"/>
        </w:rPr>
      </w:pPr>
      <w:r>
        <w:rPr>
          <w:szCs w:val="22"/>
        </w:rPr>
        <w:t>Романов закрылся в своем кабинетике над механиче</w:t>
        <w:softHyphen/>
        <w:t>скими мастерскими — отдыхал, приходил в себя и ду</w:t>
        <w:softHyphen/>
        <w:t>мал. Потом спал на столе — и во сне думал. Вздрагивал. Доделывал отчет о переукомплектовании штатов добычных участков, думал. Упрямился как баран. Опять спал — мучительно думал. Утром его разыскала по теле</w:t>
        <w:softHyphen/>
        <w:t>фону в столовой секретарша Батурина — «начальник рудника велел явиться к нему». Ни одного из обычных в его «повелениях» стартовых выстрелов: «Сей же час!», «Немедля!», «Мгновенно!», которые секретарша пере</w:t>
        <w:softHyphen/>
        <w:t>давала с таким же тщанием, как и рудничные сплетни, не было. Романов поторопился.</w:t>
      </w:r>
    </w:p>
    <w:p>
      <w:pPr>
        <w:pStyle w:val="Normal"/>
        <w:ind w:firstLine="709"/>
        <w:rPr>
          <w:szCs w:val="22"/>
        </w:rPr>
      </w:pPr>
      <w:r>
        <w:rPr>
          <w:szCs w:val="22"/>
        </w:rPr>
        <w:t>То ли, отсиживаясь дома, взаперти, Батурин со вче</w:t>
        <w:softHyphen/>
        <w:t>рашнего вечера не прикорнул малости — обдумывал, как и Романов, передумывал происшедшее и многое другое, что приходило в голову, напрашиваясь и на обобщения; то ли еще что-то случилось,— он был и теперь такой, как в ту минуту, когда Корнилова опустила на стол пе</w:t>
        <w:softHyphen/>
        <w:t>ред ним бланк «радиограммы-молнии», словно с той поры не прошло и минуты. Не только чувствовалось, но и ощущалось, как он отяжелел. Лет на десять погруз</w:t>
        <w:softHyphen/>
        <w:t>нел. Двойная, словно бы насвежо выгравированная, острая складка разрезала межбровье. Между пальцами торчала дымящаяся «казбечина».</w:t>
      </w:r>
    </w:p>
    <w:p>
      <w:pPr>
        <w:pStyle w:val="Normal"/>
        <w:ind w:firstLine="709"/>
        <w:rPr>
          <w:szCs w:val="22"/>
        </w:rPr>
      </w:pPr>
      <w:r>
        <w:rPr>
          <w:szCs w:val="22"/>
        </w:rPr>
        <w:t xml:space="preserve">— </w:t>
      </w:r>
      <w:r>
        <w:rPr>
          <w:szCs w:val="22"/>
        </w:rPr>
        <w:t>Где отчет о переукомплектовании добычных? — спросил, не подняв головы, не ответив на приветствие.</w:t>
      </w:r>
    </w:p>
    <w:p>
      <w:pPr>
        <w:pStyle w:val="Normal"/>
        <w:ind w:firstLine="709"/>
        <w:rPr>
          <w:szCs w:val="22"/>
        </w:rPr>
      </w:pPr>
      <w:r>
        <w:rPr>
          <w:szCs w:val="22"/>
        </w:rPr>
        <w:t>Романов положил на стол перед .ним картонную пап</w:t>
        <w:softHyphen/>
        <w:t>ку, сел рядом.</w:t>
      </w:r>
    </w:p>
    <w:p>
      <w:pPr>
        <w:pStyle w:val="Normal"/>
        <w:ind w:firstLine="709"/>
        <w:rPr>
          <w:szCs w:val="22"/>
        </w:rPr>
      </w:pPr>
      <w:r>
        <w:rPr>
          <w:szCs w:val="22"/>
        </w:rPr>
        <w:t>Батурин долго листал страницы отчета, возвращался к перелистанному. Романов ждал, наблюдая. В папке было три варианта переукомплектования: с учетом того, что одна из лав новой шахты .будет оборудована ком</w:t>
        <w:softHyphen/>
        <w:t>байновым комплексом; с учетом того, что комбайном «Донбасс»; и лишь третий как запасной — в двадцатой лаве будет механизирована навалка с помощью обратного хода врубовки. Батурин листал. Курил. Романов ждал. Потом Батурин ходил по кабинету. Долго ходил, тяжело переставляя ноги. Курил беспрерывно. Романов ждал терпеливо. Батурин остановился перед Романо</w:t>
        <w:softHyphen/>
        <w:t>вым — остановил на нем тяжелый взгляд. Тяжкий. Но Романов лишь на мгновение почувствовал теперь этот его подавляющий взгляд: внутренняя работа, которую заставил проделать Афанасьев за последние дни, часы, и еще что-то, что лишь появилось и не успело созреть, но уже жило и будоражило, вернули ему уверенность в себе, способность если не понимать, то уже чувствовать лю</w:t>
        <w:softHyphen/>
        <w:t>дей, обстоятельства, которые принуждают поступать против желания, воли,— почувствовал, как напряжение спало. Он даже со стула не встал, когда Батурин смо</w:t>
        <w:softHyphen/>
        <w:t>трел. Батурин вернулся к столу, переложил папку на уголок стола — еще раз перелистал отчет.</w:t>
      </w:r>
    </w:p>
    <w:p>
      <w:pPr>
        <w:pStyle w:val="Normal"/>
        <w:ind w:firstLine="709"/>
        <w:rPr>
          <w:szCs w:val="22"/>
        </w:rPr>
      </w:pPr>
      <w:r>
        <w:rPr>
          <w:szCs w:val="22"/>
        </w:rPr>
        <w:t xml:space="preserve">— </w:t>
      </w:r>
      <w:r>
        <w:rPr>
          <w:szCs w:val="22"/>
        </w:rPr>
        <w:t>Отправляй в Баренцбург,— велел так, словно это переукомплектование было уже не его дело.— Да не лыжника посылай: медведи начали выходить на наш бе</w:t>
        <w:softHyphen/>
        <w:t>рег. Курьера посади на сани. Лучших лошадей ему дай. Ружье дай.</w:t>
      </w:r>
    </w:p>
    <w:p>
      <w:pPr>
        <w:pStyle w:val="Normal"/>
        <w:ind w:firstLine="709"/>
        <w:rPr>
          <w:szCs w:val="22"/>
        </w:rPr>
      </w:pPr>
      <w:r>
        <w:rPr>
          <w:szCs w:val="22"/>
        </w:rPr>
        <w:t xml:space="preserve">— </w:t>
      </w:r>
      <w:r>
        <w:rPr>
          <w:szCs w:val="22"/>
        </w:rPr>
        <w:t>Я сам отвезу,— сказал вдруг Романов, для себя вдруг.—Мне надо в Баренцбург и по личному делу.</w:t>
      </w:r>
    </w:p>
    <w:p>
      <w:pPr>
        <w:pStyle w:val="Normal"/>
        <w:ind w:firstLine="709"/>
        <w:rPr>
          <w:szCs w:val="22"/>
        </w:rPr>
      </w:pPr>
      <w:r>
        <w:rPr>
          <w:szCs w:val="22"/>
        </w:rPr>
        <w:t>И опять Батурин долго смотрел на Романова. Но теперь по-другому: глаза вдруг сделались гневными яро</w:t>
        <w:softHyphen/>
        <w:t>стно, перемерял — в который уж раз! — по всем парамет</w:t>
        <w:softHyphen/>
        <w:t>рам. Мучительно долго смотрел. Но лишь себя мучил: внутренне Романов уже не шел навстречу его измере</w:t>
        <w:softHyphen/>
        <w:t>ниям, подлаживаясь,— был свободен от влияния. На</w:t>
        <w:softHyphen/>
        <w:t>блюдая, однако, за Батуриным, улавливал: с ним про</w:t>
        <w:softHyphen/>
        <w:t>исходит — или уже произошло? — что-то необычное. Это необычное раздваивало Батурина... и обязывало ждать объяснения... с уважением...</w:t>
      </w:r>
    </w:p>
    <w:p>
      <w:pPr>
        <w:pStyle w:val="Normal"/>
        <w:ind w:firstLine="709"/>
        <w:rPr>
          <w:szCs w:val="22"/>
        </w:rPr>
      </w:pPr>
      <w:r>
        <w:rPr>
          <w:szCs w:val="22"/>
        </w:rPr>
        <w:t xml:space="preserve">— </w:t>
      </w:r>
      <w:r>
        <w:rPr>
          <w:szCs w:val="22"/>
        </w:rPr>
        <w:t>Ладно, иди,— сказал Батурин, так и не подписав отчета.— Готовься, стало быть... я еще погляжу,— и склонился.</w:t>
      </w:r>
    </w:p>
    <w:p>
      <w:pPr>
        <w:pStyle w:val="Normal"/>
        <w:ind w:firstLine="709"/>
        <w:rPr>
          <w:szCs w:val="22"/>
        </w:rPr>
      </w:pPr>
      <w:r>
        <w:rPr>
          <w:szCs w:val="22"/>
        </w:rPr>
        <w:t>Когда Романов вошел в кабинет, Батурин сидел за столом, упираясь локтями в стол, подпирая побелевши</w:t>
        <w:softHyphen/>
        <w:t>ми кулаками скулы, смотрел вниз, — перед ним лежала бумажка. Теперь он вновь уронил голову... в ладони — уставился в ту же бумажку. На столе лежала радио</w:t>
        <w:softHyphen/>
        <w:t>грамма:</w:t>
      </w:r>
    </w:p>
    <w:p>
      <w:pPr>
        <w:pStyle w:val="Normal"/>
        <w:ind w:firstLine="709"/>
        <w:rPr>
          <w:szCs w:val="22"/>
        </w:rPr>
      </w:pPr>
      <w:r>
        <w:rPr>
          <w:szCs w:val="22"/>
        </w:rPr>
      </w:r>
    </w:p>
    <w:p>
      <w:pPr>
        <w:pStyle w:val="Normal"/>
        <w:ind w:firstLine="709"/>
        <w:rPr>
          <w:i/>
          <w:i/>
          <w:szCs w:val="22"/>
        </w:rPr>
      </w:pPr>
      <w:r>
        <w:rPr>
          <w:i/>
          <w:szCs w:val="22"/>
        </w:rPr>
        <w:t>«Перевозить оборудование льду фиорда запрещаю категорически тчк Нарушение данного указания буду считать преступлением тчк Начать немедленно транс</w:t>
        <w:softHyphen/>
        <w:t>портировку оборудования горными выработками тчк Сванидзе Баренцбург».</w:t>
      </w:r>
    </w:p>
    <w:p>
      <w:pPr>
        <w:pStyle w:val="Normal"/>
        <w:ind w:firstLine="709"/>
        <w:rPr>
          <w:i/>
          <w:i/>
          <w:szCs w:val="22"/>
        </w:rPr>
      </w:pPr>
      <w:r>
        <w:rPr>
          <w:i/>
          <w:szCs w:val="22"/>
        </w:rPr>
      </w:r>
    </w:p>
    <w:p>
      <w:pPr>
        <w:pStyle w:val="Normal"/>
        <w:ind w:firstLine="709"/>
        <w:rPr>
          <w:szCs w:val="22"/>
        </w:rPr>
      </w:pPr>
      <w:r>
        <w:rPr>
          <w:szCs w:val="22"/>
        </w:rPr>
        <w:t xml:space="preserve">— </w:t>
      </w:r>
      <w:r>
        <w:rPr>
          <w:szCs w:val="22"/>
        </w:rPr>
        <w:t>И вот еще чего,— сказал Батурин, когда Романов уже рукой потянулся к ручке двери.— Спасибо тебе, Александр Васильевич... стало быть...— Глаза сдела</w:t>
        <w:softHyphen/>
        <w:t>лись вдруг глубокими — лишь на мгновение открылась в них мучительная боль и тоска по чему-то... утерянному, безвозвратно, что ли? — Спасибо за паренька... Я на</w:t>
        <w:softHyphen/>
        <w:t>прасно, стало быть, хотел тут же вышвырнуть тебя в Ба</w:t>
        <w:softHyphen/>
        <w:t>ренцбург. Мы всем рудником ищем, с ног сбились, а ты возишься с этим... Остиным, Дудником... Корниловой — допытываешься, почему парень пропал,— смуту развел на руднике... Без этого, однако... могло быть, мы и по сей час разыскивали бы парня. Спасибо...</w:t>
      </w:r>
    </w:p>
    <w:p>
      <w:pPr>
        <w:pStyle w:val="Normal"/>
        <w:ind w:firstLine="709"/>
        <w:rPr>
          <w:szCs w:val="22"/>
        </w:rPr>
      </w:pPr>
      <w:r>
        <w:rPr>
          <w:szCs w:val="22"/>
        </w:rPr>
        <w:t>За полтора года Романов не слышал этого слова от Батурина — «спасибо». Не помнил и человека на Груманте, которому довелось бы услышать. Даже среди тех, кто заслуживал этого слова от начальника рудника. А с Романовым у Батурина были до сих пор такие отно</w:t>
        <w:softHyphen/>
        <w:t>шения... даже пустых по-человечески, необязывающих напрягаться и быть готовым тут же отвести удар или перешагнуть через подножку,— таких даже, ничего не значащих слов, какими люди засыпают каждый свой шаг на земле, не было в отношениях Батурина и Рома</w:t>
        <w:softHyphen/>
        <w:t>нова. И вдруг... Романов вздрогнул. Внутренне вздрог</w:t>
        <w:softHyphen/>
        <w:t>нул, ожидая...</w:t>
      </w:r>
    </w:p>
    <w:p>
      <w:pPr>
        <w:pStyle w:val="Normal"/>
        <w:ind w:firstLine="709"/>
        <w:rPr>
          <w:szCs w:val="22"/>
        </w:rPr>
      </w:pPr>
      <w:r>
        <w:rPr>
          <w:szCs w:val="22"/>
        </w:rPr>
        <w:t xml:space="preserve">— </w:t>
      </w:r>
      <w:r>
        <w:rPr>
          <w:szCs w:val="22"/>
        </w:rPr>
        <w:t>Теперь иди,— сказал Батурин; в глазах уже не было глубины... не было и прицела.</w:t>
      </w:r>
    </w:p>
    <w:p>
      <w:pPr>
        <w:pStyle w:val="Normal"/>
        <w:ind w:firstLine="709"/>
        <w:rPr>
          <w:szCs w:val="22"/>
        </w:rPr>
      </w:pPr>
      <w:r>
        <w:rPr>
          <w:szCs w:val="22"/>
        </w:rPr>
        <w:t>В горле у Романова запершило. Хотелось сглотнуть. Он не решался... Запомнил лишь, что споткнулся о порог, когда выходил из кабинета; выпил в общей наряд</w:t>
        <w:softHyphen/>
        <w:t>ной два стакана квасу едва не одним залпом.</w:t>
      </w:r>
    </w:p>
    <w:p>
      <w:pPr>
        <w:pStyle w:val="Normal"/>
        <w:ind w:firstLine="709"/>
        <w:rPr>
          <w:szCs w:val="22"/>
        </w:rPr>
      </w:pPr>
      <w:r>
        <w:rPr>
          <w:szCs w:val="22"/>
        </w:rPr>
        <w:t>Романов забежал к себе в кабинет лишь на минут</w:t>
        <w:softHyphen/>
        <w:t>ку... чтоб прихватить еще кое-какие бумажки. Отобрал. Принялся звонить в порт. Лошадей, на которых указы</w:t>
        <w:softHyphen/>
        <w:t>вал Батурин — на которых и он рассчитывал,— не было в канюшне: и старую полярницу Ласку, и молодого же</w:t>
        <w:softHyphen/>
        <w:t>ребца Орлика увел Березин.</w:t>
      </w:r>
    </w:p>
    <w:p>
      <w:pPr>
        <w:pStyle w:val="Normal"/>
        <w:ind w:firstLine="709"/>
        <w:rPr>
          <w:szCs w:val="22"/>
        </w:rPr>
      </w:pPr>
      <w:r>
        <w:rPr>
          <w:szCs w:val="22"/>
        </w:rPr>
        <w:t xml:space="preserve">— </w:t>
      </w:r>
      <w:r>
        <w:rPr>
          <w:szCs w:val="22"/>
        </w:rPr>
        <w:t>Куда он потащил лошадей? — спросил Романов.— Зачем они ему?</w:t>
      </w:r>
    </w:p>
    <w:p>
      <w:pPr>
        <w:pStyle w:val="Normal"/>
        <w:ind w:firstLine="709"/>
        <w:rPr>
          <w:szCs w:val="22"/>
        </w:rPr>
      </w:pPr>
      <w:r>
        <w:rPr>
          <w:szCs w:val="22"/>
        </w:rPr>
        <w:t xml:space="preserve">— </w:t>
      </w:r>
      <w:r>
        <w:rPr>
          <w:szCs w:val="22"/>
        </w:rPr>
        <w:t>А кой его знает,— буркнул в телефон конюх рас</w:t>
        <w:softHyphen/>
        <w:t>серженно.— Мало вам самоовала, лебедок разных — живое вздумали гонять по льду...</w:t>
      </w:r>
    </w:p>
    <w:p>
      <w:pPr>
        <w:pStyle w:val="Normal"/>
        <w:ind w:firstLine="709"/>
        <w:rPr>
          <w:szCs w:val="22"/>
        </w:rPr>
      </w:pPr>
      <w:r>
        <w:rPr>
          <w:szCs w:val="22"/>
        </w:rPr>
        <w:t xml:space="preserve">— </w:t>
      </w:r>
      <w:r>
        <w:rPr>
          <w:szCs w:val="22"/>
        </w:rPr>
        <w:t>По какому льду?</w:t>
      </w:r>
    </w:p>
    <w:p>
      <w:pPr>
        <w:pStyle w:val="Normal"/>
        <w:ind w:firstLine="709"/>
        <w:rPr>
          <w:szCs w:val="22"/>
        </w:rPr>
      </w:pPr>
      <w:r>
        <w:rPr>
          <w:szCs w:val="22"/>
        </w:rPr>
        <w:t xml:space="preserve">— </w:t>
      </w:r>
      <w:r>
        <w:rPr>
          <w:szCs w:val="22"/>
        </w:rPr>
        <w:t>По морскому уж... не по пресному.</w:t>
      </w:r>
    </w:p>
    <w:p>
      <w:pPr>
        <w:pStyle w:val="Normal"/>
        <w:ind w:firstLine="709"/>
        <w:rPr>
          <w:szCs w:val="22"/>
        </w:rPr>
      </w:pPr>
      <w:r>
        <w:rPr>
          <w:szCs w:val="22"/>
        </w:rPr>
        <w:t xml:space="preserve">— </w:t>
      </w:r>
      <w:r>
        <w:rPr>
          <w:szCs w:val="22"/>
        </w:rPr>
        <w:t>Где лошади?</w:t>
      </w:r>
    </w:p>
    <w:p>
      <w:pPr>
        <w:pStyle w:val="Normal"/>
        <w:ind w:firstLine="709"/>
        <w:rPr>
          <w:szCs w:val="22"/>
        </w:rPr>
      </w:pPr>
      <w:r>
        <w:rPr>
          <w:szCs w:val="22"/>
        </w:rPr>
        <w:t xml:space="preserve">— </w:t>
      </w:r>
      <w:r>
        <w:rPr>
          <w:szCs w:val="22"/>
        </w:rPr>
        <w:t>Березин увел, говорю.</w:t>
      </w:r>
    </w:p>
    <w:p>
      <w:pPr>
        <w:pStyle w:val="Normal"/>
        <w:ind w:firstLine="709"/>
        <w:rPr>
          <w:szCs w:val="22"/>
        </w:rPr>
      </w:pPr>
      <w:r>
        <w:rPr>
          <w:szCs w:val="22"/>
        </w:rPr>
        <w:t xml:space="preserve">— </w:t>
      </w:r>
      <w:r>
        <w:rPr>
          <w:szCs w:val="22"/>
        </w:rPr>
        <w:t>Георгий Авдеевич сани повез на Грумант,— вме</w:t>
        <w:softHyphen/>
        <w:t>шалась в разговор телефонистка, дежурившая по кольсбеевскому коммутатору.— Он десять раз звонил Кон</w:t>
        <w:softHyphen/>
        <w:t>стантину Петровичу, спрашивал: везти или не везти; Кон</w:t>
        <w:softHyphen/>
        <w:t>стантин Петрович был занят — не отвечал. А утром Кон</w:t>
        <w:softHyphen/>
        <w:t>стантин Петрович говорил, чтоб сани были на Груманте немедленно. Так Георгий Авдеевич взял сани и повез. Он просил, чтоб я сказала...</w:t>
      </w:r>
    </w:p>
    <w:p>
      <w:pPr>
        <w:pStyle w:val="Normal"/>
        <w:ind w:firstLine="709"/>
        <w:rPr>
          <w:szCs w:val="22"/>
        </w:rPr>
      </w:pPr>
      <w:r>
        <w:rPr>
          <w:szCs w:val="22"/>
        </w:rPr>
        <w:t xml:space="preserve">— </w:t>
      </w:r>
      <w:r>
        <w:rPr>
          <w:szCs w:val="22"/>
        </w:rPr>
        <w:t>Какие сани? — не выдержал Романов словесной колобродицы.</w:t>
      </w:r>
    </w:p>
    <w:p>
      <w:pPr>
        <w:pStyle w:val="Normal"/>
        <w:ind w:firstLine="709"/>
        <w:rPr>
          <w:szCs w:val="22"/>
        </w:rPr>
      </w:pPr>
      <w:r>
        <w:rPr>
          <w:szCs w:val="22"/>
        </w:rPr>
        <w:t xml:space="preserve">— </w:t>
      </w:r>
      <w:r>
        <w:rPr>
          <w:szCs w:val="22"/>
        </w:rPr>
        <w:t>Да те, что Константин Петрович и Георгий Авде</w:t>
        <w:softHyphen/>
        <w:t>евич строили здесь и не достроили, а сегодня утром Кон</w:t>
        <w:softHyphen/>
        <w:t>стантин Петрович сказал, чтоб Георгий Авдеевич немед</w:t>
        <w:softHyphen/>
        <w:t>ленно достроил и привез. Георгий Авдеевич еще и канаты позабирал все на складах, чтоб привязывать...</w:t>
      </w:r>
    </w:p>
    <w:p>
      <w:pPr>
        <w:pStyle w:val="Normal"/>
        <w:ind w:firstLine="709"/>
        <w:rPr>
          <w:szCs w:val="22"/>
        </w:rPr>
      </w:pPr>
      <w:r>
        <w:rPr>
          <w:szCs w:val="22"/>
        </w:rPr>
        <w:t xml:space="preserve">— </w:t>
      </w:r>
      <w:r>
        <w:rPr>
          <w:szCs w:val="22"/>
        </w:rPr>
        <w:t>Что?</w:t>
      </w:r>
    </w:p>
    <w:p>
      <w:pPr>
        <w:pStyle w:val="Normal"/>
        <w:ind w:firstLine="709"/>
        <w:rPr>
          <w:szCs w:val="22"/>
        </w:rPr>
      </w:pPr>
      <w:r>
        <w:rPr>
          <w:szCs w:val="22"/>
        </w:rPr>
        <w:t>Романов выглянул в окно. На укосах берега лазали окровцы, рабочие — счищали снег с «крупногабариток»; несколько человек в спецовках, работая ломиками, канатами, стаскивали на берег кожух вентилятора; к нижней площадке открытого бремсберга подтаскивали катушку бронированного кабеля. Между рабочими крутился Гаевой, размахивая руками. Двухполозные, длинные сани без кузовов стояли, уткнувшись в ропаки; ездовой в валенках, в горбатом полушубке, напяленном, видимо, по</w:t>
        <w:softHyphen/>
        <w:t>верх стеганки, задавал Ласке и Орлику сено. К лестнице шел, увязая в глубоком снегу, Дробненький мужичок, размахивая кнутовищем, словно лыжной палкой... Ро</w:t>
        <w:softHyphen/>
        <w:t>манов шагнул к столу, поднял трубку.</w:t>
      </w:r>
    </w:p>
    <w:p>
      <w:pPr>
        <w:pStyle w:val="Normal"/>
        <w:ind w:firstLine="709"/>
        <w:rPr>
          <w:szCs w:val="22"/>
        </w:rPr>
      </w:pPr>
      <w:r>
        <w:rPr>
          <w:szCs w:val="22"/>
        </w:rPr>
        <w:t>—</w:t>
      </w:r>
      <w:r>
        <w:rPr>
          <w:szCs w:val="22"/>
        </w:rPr>
        <w:t>Але! Коммутатор! — живо заговорил он, почув</w:t>
        <w:softHyphen/>
        <w:t>ствовал дрожь во всем теле.— Але!</w:t>
      </w:r>
    </w:p>
    <w:p>
      <w:pPr>
        <w:pStyle w:val="Normal"/>
        <w:ind w:firstLine="709"/>
        <w:rPr>
          <w:szCs w:val="22"/>
        </w:rPr>
      </w:pPr>
      <w:r>
        <w:rPr>
          <w:szCs w:val="22"/>
        </w:rPr>
        <w:t xml:space="preserve">— </w:t>
      </w:r>
      <w:r>
        <w:rPr>
          <w:szCs w:val="22"/>
        </w:rPr>
        <w:t>Так я вам уже десятый раз говорю: железяки ка</w:t>
        <w:softHyphen/>
        <w:t>кие-то перевязывать. Чудной вы...— прыснула телефо</w:t>
        <w:softHyphen/>
        <w:t>нистка.— Или вы не слышите?</w:t>
      </w:r>
    </w:p>
    <w:p>
      <w:pPr>
        <w:pStyle w:val="Normal"/>
        <w:ind w:firstLine="709"/>
        <w:rPr>
          <w:szCs w:val="22"/>
        </w:rPr>
      </w:pPr>
      <w:r>
        <w:rPr>
          <w:szCs w:val="22"/>
        </w:rPr>
        <w:t xml:space="preserve">— </w:t>
      </w:r>
      <w:r>
        <w:rPr>
          <w:szCs w:val="22"/>
        </w:rPr>
        <w:t>Да отвяжись ты со своими железяками... Гру</w:t>
        <w:softHyphen/>
        <w:t>мант!</w:t>
      </w:r>
    </w:p>
    <w:p>
      <w:pPr>
        <w:pStyle w:val="Normal"/>
        <w:ind w:firstLine="709"/>
        <w:rPr>
          <w:szCs w:val="22"/>
        </w:rPr>
      </w:pPr>
      <w:r>
        <w:rPr>
          <w:szCs w:val="22"/>
        </w:rPr>
        <w:t xml:space="preserve">— </w:t>
      </w:r>
      <w:r>
        <w:rPr>
          <w:szCs w:val="22"/>
        </w:rPr>
        <w:t>Я выключила Кольсбей,— послышался голос Корниловой.</w:t>
      </w:r>
    </w:p>
    <w:p>
      <w:pPr>
        <w:pStyle w:val="Normal"/>
        <w:ind w:firstLine="709"/>
        <w:rPr>
          <w:szCs w:val="22"/>
        </w:rPr>
      </w:pPr>
      <w:r>
        <w:rPr>
          <w:szCs w:val="22"/>
        </w:rPr>
        <w:t xml:space="preserve">— </w:t>
      </w:r>
      <w:r>
        <w:rPr>
          <w:szCs w:val="22"/>
        </w:rPr>
        <w:t>Где Шестаков?</w:t>
      </w:r>
    </w:p>
    <w:p>
      <w:pPr>
        <w:pStyle w:val="Normal"/>
        <w:ind w:firstLine="709"/>
        <w:rPr>
          <w:szCs w:val="22"/>
        </w:rPr>
      </w:pPr>
      <w:r>
        <w:rPr>
          <w:szCs w:val="22"/>
        </w:rPr>
        <w:t xml:space="preserve">— </w:t>
      </w:r>
      <w:r>
        <w:rPr>
          <w:szCs w:val="22"/>
        </w:rPr>
        <w:t>В шахту пошел, Александр Васильевич. Он три раза звонил Константину Петровичу...</w:t>
      </w:r>
    </w:p>
    <w:p>
      <w:pPr>
        <w:pStyle w:val="Normal"/>
        <w:ind w:firstLine="709"/>
        <w:rPr>
          <w:szCs w:val="22"/>
        </w:rPr>
      </w:pPr>
      <w:r>
        <w:rPr>
          <w:szCs w:val="22"/>
        </w:rPr>
        <w:t xml:space="preserve">— </w:t>
      </w:r>
      <w:r>
        <w:rPr>
          <w:szCs w:val="22"/>
        </w:rPr>
        <w:t>Куда он пошел?</w:t>
      </w:r>
    </w:p>
    <w:p>
      <w:pPr>
        <w:pStyle w:val="Normal"/>
        <w:ind w:firstLine="709"/>
        <w:rPr>
          <w:szCs w:val="22"/>
        </w:rPr>
      </w:pPr>
      <w:r>
        <w:rPr>
          <w:szCs w:val="22"/>
        </w:rPr>
        <w:t xml:space="preserve">— </w:t>
      </w:r>
      <w:r>
        <w:rPr>
          <w:szCs w:val="22"/>
        </w:rPr>
        <w:t>В шахту ж. Вызвал горноспасателей и с ними по</w:t>
        <w:softHyphen/>
        <w:t>шел на первый штрек. С ним и Анатолий Зосимович. Викентий Алексеевич просил передать Константину Пет</w:t>
        <w:softHyphen/>
        <w:t>ровичу, что он пошел за транспортером. А Константин Петрович сейчас в маркшейдерской — звонит в больницу. Соединить с ним?</w:t>
      </w:r>
    </w:p>
    <w:p>
      <w:pPr>
        <w:pStyle w:val="Normal"/>
        <w:ind w:firstLine="709"/>
        <w:rPr>
          <w:szCs w:val="22"/>
        </w:rPr>
      </w:pPr>
      <w:r>
        <w:rPr>
          <w:szCs w:val="22"/>
        </w:rPr>
        <w:t xml:space="preserve">— </w:t>
      </w:r>
      <w:r>
        <w:rPr>
          <w:szCs w:val="22"/>
        </w:rPr>
        <w:t>Спасибо, пигалица. То есть не надо. Не соединяй. Как Вовка?</w:t>
      </w:r>
    </w:p>
    <w:p>
      <w:pPr>
        <w:pStyle w:val="Normal"/>
        <w:ind w:firstLine="709"/>
        <w:rPr>
          <w:szCs w:val="22"/>
        </w:rPr>
      </w:pPr>
      <w:r>
        <w:rPr>
          <w:szCs w:val="22"/>
        </w:rPr>
        <w:t xml:space="preserve">— </w:t>
      </w:r>
      <w:r>
        <w:rPr>
          <w:szCs w:val="22"/>
        </w:rPr>
        <w:t>Большое спасибо, Александр Васильевич. Раиса Ефимовна сказала, что у него не перелом, а только трещина в кости. А а в колене только вывих. Сказала, что до свадьбы все заживет. И он уже не заикается, Александр Васильевич!— прокричала радостным голосом Корнило</w:t>
        <w:softHyphen/>
        <w:t>ва и тут же всхлипнула испуганно — не была бы радость преждевременной! — Это не страшно, Александр Василь</w:t>
        <w:softHyphen/>
        <w:t>евич?</w:t>
      </w:r>
    </w:p>
    <w:p>
      <w:pPr>
        <w:pStyle w:val="Normal"/>
        <w:ind w:firstLine="709"/>
        <w:rPr>
          <w:szCs w:val="22"/>
        </w:rPr>
      </w:pPr>
      <w:r>
        <w:rPr>
          <w:szCs w:val="22"/>
        </w:rPr>
        <w:t xml:space="preserve">— </w:t>
      </w:r>
      <w:r>
        <w:rPr>
          <w:szCs w:val="22"/>
        </w:rPr>
        <w:t>Нет, пигалица,— успокоил ее Романов.</w:t>
      </w:r>
    </w:p>
    <w:p>
      <w:pPr>
        <w:pStyle w:val="Normal"/>
        <w:ind w:firstLine="709"/>
        <w:rPr>
          <w:szCs w:val="22"/>
        </w:rPr>
      </w:pPr>
      <w:r>
        <w:rPr>
          <w:szCs w:val="22"/>
        </w:rPr>
        <w:t xml:space="preserve">— </w:t>
      </w:r>
      <w:r>
        <w:rPr>
          <w:szCs w:val="22"/>
        </w:rPr>
        <w:t>Вова хочет вас видеть, Александр Васильевич...</w:t>
      </w:r>
    </w:p>
    <w:p>
      <w:pPr>
        <w:pStyle w:val="Normal"/>
        <w:ind w:firstLine="709"/>
        <w:rPr>
          <w:szCs w:val="22"/>
        </w:rPr>
      </w:pPr>
      <w:r>
        <w:rPr>
          <w:szCs w:val="22"/>
        </w:rPr>
        <w:t xml:space="preserve">— </w:t>
      </w:r>
      <w:r>
        <w:rPr>
          <w:szCs w:val="22"/>
        </w:rPr>
        <w:t>Скажи, что зайду обязательно.</w:t>
      </w:r>
    </w:p>
    <w:p>
      <w:pPr>
        <w:pStyle w:val="Normal"/>
        <w:ind w:firstLine="709"/>
        <w:rPr>
          <w:szCs w:val="22"/>
        </w:rPr>
      </w:pPr>
      <w:r>
        <w:rPr>
          <w:szCs w:val="22"/>
        </w:rPr>
        <w:t>Дрожь била не унимаясь.</w:t>
      </w:r>
    </w:p>
    <w:p>
      <w:pPr>
        <w:pStyle w:val="Normal"/>
        <w:ind w:firstLine="709"/>
        <w:rPr>
          <w:szCs w:val="22"/>
        </w:rPr>
      </w:pPr>
      <w:r>
        <w:rPr>
          <w:szCs w:val="22"/>
        </w:rPr>
        <w:t>Дробненький мужичок поднимался по лестнице в по</w:t>
        <w:softHyphen/>
        <w:t>селок; перешагивал через ступеньку, высоко задирая ноги; скрылся за рамкой окна. На укосе и на берегу ору</w:t>
        <w:softHyphen/>
        <w:t>довали рабочие. Катушка с кабелем уткнулась в горку возле причала, укрытую толстым слоем снега: снег кое-где сполз с горушки — оголился изогнутый край съеда</w:t>
        <w:softHyphen/>
        <w:t>емого коррозией рештака. Романов вскинул голову — по</w:t>
        <w:softHyphen/>
        <w:t>нял, что заставило его вздрогнуть, когда он встретил возле причала Викентия, возвращающегося с припая после спора с Батуриным, что не давало покоя с тех пор, почему сейчас ударила дрожь: у причала лежали старая врубовка, рештаки — разный хлам, подготовленный для сдачи в металлолом.</w:t>
      </w:r>
    </w:p>
    <w:p>
      <w:pPr>
        <w:pStyle w:val="Normal"/>
        <w:ind w:firstLine="709"/>
        <w:rPr>
          <w:szCs w:val="22"/>
        </w:rPr>
      </w:pPr>
      <w:r>
        <w:rPr>
          <w:szCs w:val="22"/>
        </w:rPr>
        <w:t>Выбежал из кабинета.</w:t>
      </w:r>
    </w:p>
    <w:p>
      <w:pPr>
        <w:pStyle w:val="Normal"/>
        <w:ind w:firstLine="709"/>
        <w:rPr>
          <w:szCs w:val="22"/>
        </w:rPr>
      </w:pPr>
      <w:r>
        <w:rPr>
          <w:szCs w:val="22"/>
        </w:rPr>
        <w:t>С Дробненьким мужичком Романов сошелся возле лебедки открытого бремсберга, приткнувшейся с краю квадратной площадки,— Березин с ходу налетел на Ро</w:t>
        <w:softHyphen/>
        <w:t>манова.</w:t>
      </w:r>
    </w:p>
    <w:p>
      <w:pPr>
        <w:pStyle w:val="Normal"/>
        <w:ind w:firstLine="709"/>
        <w:rPr>
          <w:szCs w:val="22"/>
        </w:rPr>
      </w:pPr>
      <w:r>
        <w:rPr>
          <w:szCs w:val="22"/>
        </w:rPr>
        <w:t xml:space="preserve">— </w:t>
      </w:r>
      <w:r>
        <w:rPr>
          <w:szCs w:val="22"/>
        </w:rPr>
        <w:t>Я не мальчишка, Александр Васильевич, чтоб по круглой смене тратить на игрища,— насупил он мохна</w:t>
        <w:softHyphen/>
        <w:t>тые брови, поднял кнутовище, потрясая им.— Я людей снял со срочной работы — опешил с этими санями... Кошке под хвост?!</w:t>
      </w:r>
    </w:p>
    <w:p>
      <w:pPr>
        <w:pStyle w:val="Normal"/>
        <w:ind w:firstLine="709"/>
        <w:rPr>
          <w:szCs w:val="22"/>
        </w:rPr>
      </w:pPr>
      <w:r>
        <w:rPr>
          <w:szCs w:val="22"/>
        </w:rPr>
        <w:t xml:space="preserve">— </w:t>
      </w:r>
      <w:r>
        <w:rPr>
          <w:szCs w:val="22"/>
        </w:rPr>
        <w:t>Да погоди ты! — попытался остановить его Рома</w:t>
        <w:softHyphen/>
        <w:t>нов.</w:t>
      </w:r>
    </w:p>
    <w:p>
      <w:pPr>
        <w:pStyle w:val="Normal"/>
        <w:ind w:firstLine="709"/>
        <w:rPr>
          <w:szCs w:val="22"/>
        </w:rPr>
      </w:pPr>
      <w:r>
        <w:rPr>
          <w:szCs w:val="22"/>
        </w:rPr>
        <w:t xml:space="preserve">— </w:t>
      </w:r>
      <w:r>
        <w:rPr>
          <w:szCs w:val="22"/>
        </w:rPr>
        <w:t>Ни одной минуты! — решительно заявил Жора.— Я иду к Батурину!</w:t>
      </w:r>
    </w:p>
    <w:p>
      <w:pPr>
        <w:pStyle w:val="Normal"/>
        <w:ind w:firstLine="709"/>
        <w:rPr>
          <w:szCs w:val="22"/>
        </w:rPr>
      </w:pPr>
      <w:r>
        <w:rPr>
          <w:szCs w:val="22"/>
        </w:rPr>
        <w:t>Романов отмахнулся, сбежал вниз.</w:t>
      </w:r>
    </w:p>
    <w:p>
      <w:pPr>
        <w:pStyle w:val="Normal"/>
        <w:ind w:firstLine="709"/>
        <w:rPr>
          <w:szCs w:val="22"/>
        </w:rPr>
      </w:pPr>
      <w:r>
        <w:rPr>
          <w:szCs w:val="22"/>
        </w:rPr>
        <w:t>По блеску зеленоватых глаз, по раздвоенным жел</w:t>
        <w:softHyphen/>
        <w:t>вакам, то и дело перекатывающимся под белой кожей, было видно: Гаевой напряжен предельно. Он даже не кричал, подавая команды; руки в карманах полушубка, голова втянута в поднятый воротник. Романов заговорил сдержанно, хотя его и била дрожь нетерпения:</w:t>
      </w:r>
    </w:p>
    <w:p>
      <w:pPr>
        <w:pStyle w:val="Normal"/>
        <w:ind w:firstLine="709"/>
        <w:rPr>
          <w:szCs w:val="22"/>
        </w:rPr>
      </w:pPr>
      <w:r>
        <w:rPr>
          <w:szCs w:val="22"/>
        </w:rPr>
        <w:t xml:space="preserve">— </w:t>
      </w:r>
      <w:r>
        <w:rPr>
          <w:szCs w:val="22"/>
        </w:rPr>
        <w:t>Что ты делаешь, Леша?</w:t>
      </w:r>
    </w:p>
    <w:p>
      <w:pPr>
        <w:pStyle w:val="Normal"/>
        <w:ind w:firstLine="709"/>
        <w:rPr>
          <w:szCs w:val="22"/>
        </w:rPr>
      </w:pPr>
      <w:r>
        <w:rPr>
          <w:szCs w:val="22"/>
        </w:rPr>
        <w:t xml:space="preserve">— </w:t>
      </w:r>
      <w:r>
        <w:rPr>
          <w:szCs w:val="22"/>
        </w:rPr>
        <w:t>Оборудование поднимать будем, — сказал Гаевой; не сказал — огрызнулся.</w:t>
      </w:r>
    </w:p>
    <w:p>
      <w:pPr>
        <w:pStyle w:val="Normal"/>
        <w:ind w:firstLine="709"/>
        <w:rPr>
          <w:szCs w:val="22"/>
        </w:rPr>
      </w:pPr>
      <w:r>
        <w:rPr>
          <w:szCs w:val="22"/>
        </w:rPr>
        <w:t xml:space="preserve">— </w:t>
      </w:r>
      <w:r>
        <w:rPr>
          <w:szCs w:val="22"/>
        </w:rPr>
        <w:t>Батурин?..</w:t>
      </w:r>
    </w:p>
    <w:p>
      <w:pPr>
        <w:pStyle w:val="Normal"/>
        <w:ind w:firstLine="709"/>
        <w:rPr>
          <w:szCs w:val="22"/>
        </w:rPr>
      </w:pPr>
      <w:r>
        <w:rPr>
          <w:szCs w:val="22"/>
        </w:rPr>
        <w:t xml:space="preserve">— </w:t>
      </w:r>
      <w:r>
        <w:rPr>
          <w:szCs w:val="22"/>
        </w:rPr>
        <w:t>Испугался радиограммы Сванидзе... шахтер номер один.</w:t>
      </w:r>
    </w:p>
    <w:p>
      <w:pPr>
        <w:pStyle w:val="Normal"/>
        <w:ind w:firstLine="709"/>
        <w:rPr>
          <w:szCs w:val="22"/>
        </w:rPr>
      </w:pPr>
      <w:r>
        <w:rPr>
          <w:szCs w:val="22"/>
        </w:rPr>
        <w:t xml:space="preserve">— </w:t>
      </w:r>
      <w:r>
        <w:rPr>
          <w:szCs w:val="22"/>
        </w:rPr>
        <w:t>Лошади тебе нужны, Леша?</w:t>
      </w:r>
    </w:p>
    <w:p>
      <w:pPr>
        <w:pStyle w:val="Normal"/>
        <w:ind w:firstLine="709"/>
        <w:rPr>
          <w:szCs w:val="22"/>
        </w:rPr>
      </w:pPr>
      <w:r>
        <w:rPr>
          <w:szCs w:val="22"/>
        </w:rPr>
        <w:t xml:space="preserve">— </w:t>
      </w:r>
      <w:r>
        <w:rPr>
          <w:szCs w:val="22"/>
        </w:rPr>
        <w:t>Забирайте. И Жорины «специалки»... к черту!..</w:t>
      </w:r>
    </w:p>
    <w:p>
      <w:pPr>
        <w:pStyle w:val="Normal"/>
        <w:ind w:firstLine="709"/>
        <w:rPr>
          <w:szCs w:val="22"/>
        </w:rPr>
      </w:pPr>
      <w:r>
        <w:rPr>
          <w:szCs w:val="22"/>
        </w:rPr>
        <w:t>Сани были длинные; полозья из тесаных лесин, под</w:t>
        <w:softHyphen/>
        <w:t>кованы уголком.</w:t>
      </w:r>
    </w:p>
    <w:p>
      <w:pPr>
        <w:pStyle w:val="Normal"/>
        <w:ind w:firstLine="709"/>
        <w:rPr>
          <w:szCs w:val="22"/>
        </w:rPr>
      </w:pPr>
      <w:r>
        <w:rPr>
          <w:szCs w:val="22"/>
        </w:rPr>
        <w:t xml:space="preserve">— </w:t>
      </w:r>
      <w:r>
        <w:rPr>
          <w:szCs w:val="22"/>
        </w:rPr>
        <w:t>Хорошо бегают?! — крикнул Романов ездовому.</w:t>
      </w:r>
    </w:p>
    <w:p>
      <w:pPr>
        <w:pStyle w:val="Normal"/>
        <w:ind w:firstLine="709"/>
        <w:rPr>
          <w:szCs w:val="22"/>
        </w:rPr>
      </w:pPr>
      <w:r>
        <w:rPr>
          <w:szCs w:val="22"/>
        </w:rPr>
        <w:t xml:space="preserve">— </w:t>
      </w:r>
      <w:r>
        <w:rPr>
          <w:szCs w:val="22"/>
        </w:rPr>
        <w:t>Если не придерживать, Александр Васильевич, за час доберутся до порта! — ответил ездовой в горбатом полушубке, свежевыбритый, подбрасывая Орлику сена.— Можно домой?!</w:t>
      </w:r>
    </w:p>
    <w:p>
      <w:pPr>
        <w:pStyle w:val="Normal"/>
        <w:ind w:firstLine="709"/>
        <w:rPr>
          <w:szCs w:val="22"/>
        </w:rPr>
      </w:pPr>
      <w:r>
        <w:rPr>
          <w:szCs w:val="22"/>
        </w:rPr>
        <w:t>Гаевой шагнул в сторону.</w:t>
      </w:r>
    </w:p>
    <w:p>
      <w:pPr>
        <w:pStyle w:val="Normal"/>
        <w:ind w:firstLine="709"/>
        <w:rPr>
          <w:szCs w:val="22"/>
        </w:rPr>
      </w:pPr>
      <w:r>
        <w:rPr>
          <w:szCs w:val="22"/>
        </w:rPr>
        <w:t xml:space="preserve">— </w:t>
      </w:r>
      <w:r>
        <w:rPr>
          <w:szCs w:val="22"/>
        </w:rPr>
        <w:t>Леша! Дай мне несколько человек?</w:t>
      </w:r>
    </w:p>
    <w:p>
      <w:pPr>
        <w:pStyle w:val="Normal"/>
        <w:ind w:firstLine="709"/>
        <w:rPr>
          <w:szCs w:val="22"/>
        </w:rPr>
      </w:pPr>
      <w:r>
        <w:rPr>
          <w:szCs w:val="22"/>
        </w:rPr>
        <w:t>Гаевой медленно повернулся, загребая сапогами снег.</w:t>
      </w:r>
    </w:p>
    <w:p>
      <w:pPr>
        <w:pStyle w:val="Normal"/>
        <w:ind w:firstLine="709"/>
        <w:rPr>
          <w:szCs w:val="22"/>
        </w:rPr>
      </w:pPr>
      <w:r>
        <w:rPr>
          <w:szCs w:val="22"/>
        </w:rPr>
        <w:t xml:space="preserve">— </w:t>
      </w:r>
      <w:r>
        <w:rPr>
          <w:szCs w:val="22"/>
        </w:rPr>
        <w:t>Мне на десяток минут, Леша,— поторопился объ</w:t>
        <w:softHyphen/>
        <w:t>яснить Романов.</w:t>
      </w:r>
    </w:p>
    <w:p>
      <w:pPr>
        <w:pStyle w:val="Normal"/>
        <w:ind w:firstLine="709"/>
        <w:rPr>
          <w:szCs w:val="22"/>
        </w:rPr>
      </w:pPr>
      <w:r>
        <w:rPr>
          <w:szCs w:val="22"/>
        </w:rPr>
        <w:t>Расчет был прост: на одни сани погрузить металло</w:t>
        <w:softHyphen/>
        <w:t>лом — нагрузить значительно больше по весу, нежели любая из «крупногабариток» на берегу,— упряжку с ме</w:t>
        <w:softHyphen/>
        <w:t>таллоломом пустить впереди. Если сани с балластом провалятся, вторая упряжка возвратится на берег...</w:t>
      </w:r>
    </w:p>
    <w:p>
      <w:pPr>
        <w:pStyle w:val="Normal"/>
        <w:ind w:firstLine="709"/>
        <w:rPr>
          <w:szCs w:val="22"/>
        </w:rPr>
      </w:pPr>
      <w:r>
        <w:rPr>
          <w:szCs w:val="22"/>
        </w:rPr>
        <w:t>Через десять минут упряжка стояла на берегу — на санях лежали старая врубовка до десятка искорежен</w:t>
        <w:softHyphen/>
        <w:t>ных, разъедаемых коррозией рештаков. Ласка стояла в ропаках — метрах в двадцати от саней; ездовой кончал наращивать постромки за счет канатов. К упряжке, оста</w:t>
        <w:softHyphen/>
        <w:t>вив работу, сбежались все, кто был на берегу. Гаевой молчал, насупившись, наблюдая. К саням с боков Рома</w:t>
        <w:softHyphen/>
        <w:t>нов велел привязать еще два каната, метров по тридцать; за концы канатов взялись по три человека, — они будут помогать Ласке на льду.</w:t>
      </w:r>
    </w:p>
    <w:p>
      <w:pPr>
        <w:pStyle w:val="Normal"/>
        <w:ind w:firstLine="709"/>
        <w:rPr>
          <w:szCs w:val="22"/>
        </w:rPr>
      </w:pPr>
      <w:r>
        <w:rPr>
          <w:szCs w:val="22"/>
        </w:rPr>
        <w:t xml:space="preserve">— </w:t>
      </w:r>
      <w:r>
        <w:rPr>
          <w:szCs w:val="22"/>
        </w:rPr>
        <w:t>Как ты думаешь, Леша,— спросил Романов, кив</w:t>
        <w:softHyphen/>
        <w:t>нув на врубовку, рештаки,— не легче катушки брониро</w:t>
        <w:softHyphen/>
        <w:t>ванного кабеля?</w:t>
      </w:r>
    </w:p>
    <w:p>
      <w:pPr>
        <w:pStyle w:val="Normal"/>
        <w:ind w:firstLine="709"/>
        <w:rPr>
          <w:szCs w:val="22"/>
        </w:rPr>
      </w:pPr>
      <w:r>
        <w:rPr>
          <w:szCs w:val="22"/>
        </w:rPr>
        <w:t>Гаевой отрицательно покачал головой.</w:t>
      </w:r>
    </w:p>
    <w:p>
      <w:pPr>
        <w:pStyle w:val="Normal"/>
        <w:ind w:firstLine="709"/>
        <w:rPr>
          <w:szCs w:val="22"/>
        </w:rPr>
      </w:pPr>
      <w:r>
        <w:rPr>
          <w:szCs w:val="22"/>
        </w:rPr>
        <w:t xml:space="preserve">— </w:t>
      </w:r>
      <w:r>
        <w:rPr>
          <w:szCs w:val="22"/>
        </w:rPr>
        <w:t>У кого есть нож?! — крикнул Романов. — Перочин</w:t>
        <w:softHyphen/>
        <w:t>ный, десертный — чтоб острый!</w:t>
      </w:r>
    </w:p>
    <w:p>
      <w:pPr>
        <w:pStyle w:val="Normal"/>
        <w:ind w:firstLine="709"/>
        <w:rPr>
          <w:szCs w:val="22"/>
        </w:rPr>
      </w:pPr>
      <w:r>
        <w:rPr>
          <w:szCs w:val="22"/>
        </w:rPr>
        <w:t>Два человека с ножами стали между Лаской и са</w:t>
        <w:softHyphen/>
        <w:t>нями, взявшись за веревочные постромки.</w:t>
      </w:r>
    </w:p>
    <w:p>
      <w:pPr>
        <w:pStyle w:val="Normal"/>
        <w:ind w:firstLine="709"/>
        <w:rPr>
          <w:szCs w:val="22"/>
        </w:rPr>
      </w:pPr>
      <w:r>
        <w:rPr>
          <w:szCs w:val="22"/>
        </w:rPr>
        <w:t xml:space="preserve">— </w:t>
      </w:r>
      <w:r>
        <w:rPr>
          <w:szCs w:val="22"/>
        </w:rPr>
        <w:t>Понимаешь, Леша? — объяснил Романов, сбив к затылку берет; на носу, на подбородке проступила испарина.— Если сани провалятся, они обрежут по</w:t>
        <w:softHyphen/>
        <w:t>стромки, кивнул он на шахтеров с ножами,— и черт с ними, с этими «специалками» и металлоломом. Ну?..</w:t>
      </w:r>
    </w:p>
    <w:p>
      <w:pPr>
        <w:pStyle w:val="Normal"/>
        <w:ind w:firstLine="709"/>
        <w:rPr>
          <w:szCs w:val="22"/>
        </w:rPr>
      </w:pPr>
      <w:r>
        <w:rPr>
          <w:szCs w:val="22"/>
        </w:rPr>
        <w:t>Гаевой молчал.</w:t>
      </w:r>
    </w:p>
    <w:p>
      <w:pPr>
        <w:pStyle w:val="Normal"/>
        <w:ind w:firstLine="709"/>
        <w:rPr>
          <w:szCs w:val="22"/>
        </w:rPr>
      </w:pPr>
      <w:r>
        <w:rPr>
          <w:szCs w:val="22"/>
        </w:rPr>
        <w:t>А через десяток минут на берегу стояла вторая упряж</w:t>
        <w:softHyphen/>
        <w:t>ка с Орликом; на санях лежала катушка бронирован</w:t>
        <w:softHyphen/>
        <w:t>ного кабеля. Романов то и дело оглядывался, задирая голову: нет ли Батурина вверху, на площадке?.. По лестнице скатился Жора Березин; нагнул голову, словно Драчливый бычок, пошел на Гаевого.</w:t>
      </w:r>
    </w:p>
    <w:p>
      <w:pPr>
        <w:pStyle w:val="Normal"/>
        <w:ind w:firstLine="709"/>
        <w:rPr>
          <w:szCs w:val="22"/>
        </w:rPr>
      </w:pPr>
      <w:r>
        <w:rPr>
          <w:szCs w:val="22"/>
        </w:rPr>
        <w:t xml:space="preserve">— </w:t>
      </w:r>
      <w:r>
        <w:rPr>
          <w:szCs w:val="22"/>
        </w:rPr>
        <w:t>Ну? — спросил Гаевой.— Что он?</w:t>
      </w:r>
    </w:p>
    <w:p>
      <w:pPr>
        <w:pStyle w:val="Normal"/>
        <w:ind w:firstLine="709"/>
        <w:rPr>
          <w:szCs w:val="22"/>
        </w:rPr>
      </w:pPr>
      <w:r>
        <w:rPr>
          <w:szCs w:val="22"/>
        </w:rPr>
        <w:t xml:space="preserve">— </w:t>
      </w:r>
      <w:r>
        <w:rPr>
          <w:szCs w:val="22"/>
        </w:rPr>
        <w:t>Послал меня,— остановился Жора, смущенно пе</w:t>
        <w:softHyphen/>
        <w:t>реминаясь с ноги на ногу, не поднимая головы.— Про</w:t>
        <w:softHyphen/>
        <w:t>держал круглых двадцать минут в приемной и послал... куда еще никого не посылал,— сказал, размахнулся и швырнул кнутовище на сани с металлическим хла</w:t>
        <w:softHyphen/>
        <w:t>мом.— Пошел он!..— выкрикнул в полный голос и за</w:t>
        <w:softHyphen/>
        <w:t>стыл; спросил, кивнув на упряжки: — Как эта игра у вас называется?</w:t>
      </w:r>
    </w:p>
    <w:p>
      <w:pPr>
        <w:pStyle w:val="Normal"/>
        <w:ind w:firstLine="709"/>
        <w:rPr>
          <w:szCs w:val="22"/>
        </w:rPr>
      </w:pPr>
      <w:r>
        <w:rPr>
          <w:szCs w:val="22"/>
        </w:rPr>
        <w:t xml:space="preserve">— </w:t>
      </w:r>
      <w:r>
        <w:rPr>
          <w:szCs w:val="22"/>
        </w:rPr>
        <w:t>Поехали! — скомандовал Романов.— Только не останавливаться. Слышали все?! Не останавливаться что ни случится!..— И побежал в голову упряжки, взял Ласку под уздцы, прогнав вперед ездового.</w:t>
      </w:r>
    </w:p>
    <w:p>
      <w:pPr>
        <w:pStyle w:val="Normal"/>
        <w:ind w:firstLine="709"/>
        <w:rPr>
          <w:szCs w:val="22"/>
        </w:rPr>
      </w:pPr>
      <w:r>
        <w:rPr>
          <w:szCs w:val="22"/>
        </w:rPr>
        <w:t>Постромки натянулись.</w:t>
      </w:r>
    </w:p>
    <w:p>
      <w:pPr>
        <w:pStyle w:val="Normal"/>
        <w:ind w:firstLine="709"/>
        <w:rPr>
          <w:szCs w:val="22"/>
        </w:rPr>
      </w:pPr>
      <w:r>
        <w:rPr>
          <w:szCs w:val="22"/>
        </w:rPr>
        <w:t xml:space="preserve">— </w:t>
      </w:r>
      <w:r>
        <w:rPr>
          <w:szCs w:val="22"/>
        </w:rPr>
        <w:t>Давай! — крикнул Романов.</w:t>
      </w:r>
    </w:p>
    <w:p>
      <w:pPr>
        <w:pStyle w:val="Normal"/>
        <w:ind w:firstLine="709"/>
        <w:rPr>
          <w:szCs w:val="22"/>
        </w:rPr>
      </w:pPr>
      <w:r>
        <w:rPr>
          <w:szCs w:val="22"/>
        </w:rPr>
        <w:t>Ласка присела, почувствовав тяжесть, рванула с ме</w:t>
        <w:softHyphen/>
        <w:t>ста, загребая ледяное крошево острыми подковами,— сани взвизгнули, сдвинулись с места. Старой полярнице помогали шахтеры: впереди — натягивая боковые кана</w:t>
        <w:softHyphen/>
        <w:t>ты; сзади — наваливаясь на сани. Сани, скользнув, съехали с берегового снега на лед, просевший под ними у кромки,— упряжка пошла быстрее.</w:t>
      </w:r>
    </w:p>
    <w:p>
      <w:pPr>
        <w:pStyle w:val="Normal"/>
        <w:ind w:firstLine="709"/>
        <w:rPr>
          <w:szCs w:val="22"/>
        </w:rPr>
      </w:pPr>
      <w:r>
        <w:rPr>
          <w:szCs w:val="22"/>
        </w:rPr>
        <w:t>Шахтеры, толкавшие сани, разбежались, вернулись на берег. Упряжка двигалась по узкому коридору между нагромождениями ропаков, набирая скорость. Романов понукал Ласку, оглядывался; текло по спине. Сани шли. На берегу стоял Гаевой, утопив руки в карманах, смо</w:t>
        <w:softHyphen/>
        <w:t>трел; глаза блестели против солнца зеленоватыми льдин</w:t>
        <w:softHyphen/>
        <w:t>ками, под белой кожей перекатывались раздвоенные желваки. Упряжка двигалась между ропаками, удаляясь от берега. Шахтеры, тянувшие за боковые канаты, разбе</w:t>
        <w:softHyphen/>
        <w:t>жались в стороны — канаты разошлись, натянулись, как усы, стрелками. Между Лайкой и санями остались лишь два человека; шли, придерживаясь за туго натянутые постромки,— в свободных руках блестели лезвия перочинных ножей. Упряжка вышла на ровный лед.</w:t>
      </w:r>
    </w:p>
    <w:p>
      <w:pPr>
        <w:pStyle w:val="Normal"/>
        <w:ind w:firstLine="709"/>
        <w:rPr>
          <w:szCs w:val="22"/>
        </w:rPr>
      </w:pPr>
      <w:r>
        <w:rPr>
          <w:szCs w:val="22"/>
        </w:rPr>
        <w:t xml:space="preserve">— </w:t>
      </w:r>
      <w:r>
        <w:rPr>
          <w:szCs w:val="22"/>
        </w:rPr>
        <w:t>Только не останавливайся, Леша! — закричал Ро</w:t>
        <w:softHyphen/>
        <w:t>манов, подпрыгивая на ходу, оглядываясь, похлопывая Ласку по шее голой горячей ладонью; дрожь шла от</w:t>
        <w:softHyphen/>
        <w:t>куда-то изнутри — колотила все тело; дрожал и голос.— Давай, Леша! Давай! — кричал Романов.— Если что, де</w:t>
        <w:softHyphen/>
        <w:t>лай разворот на ходу — по кругу и назад! Не останавли</w:t>
        <w:softHyphen/>
        <w:t>вайся только! Дава-а-ай!..</w:t>
      </w:r>
    </w:p>
    <w:p>
      <w:pPr>
        <w:pStyle w:val="Normal"/>
        <w:ind w:firstLine="709"/>
        <w:rPr>
          <w:szCs w:val="22"/>
        </w:rPr>
      </w:pPr>
      <w:r>
        <w:rPr>
          <w:szCs w:val="22"/>
        </w:rPr>
        <w:t>Упряжка Романова огибала возвышающийся над ропаками причал. Впереди бежал ездовой, прощупывал ва</w:t>
        <w:softHyphen/>
        <w:t>ленками дорогу.</w:t>
      </w:r>
    </w:p>
    <w:p>
      <w:pPr>
        <w:pStyle w:val="Normal"/>
        <w:ind w:firstLine="709"/>
        <w:rPr>
          <w:szCs w:val="22"/>
        </w:rPr>
      </w:pPr>
      <w:r>
        <w:rPr>
          <w:szCs w:val="22"/>
        </w:rPr>
        <w:t>—</w:t>
      </w:r>
      <w:r>
        <w:rPr>
          <w:szCs w:val="22"/>
        </w:rPr>
        <w:t>Дава-а-ай!..— кричал Романов.— Ле-о-ошка! Да</w:t>
        <w:softHyphen/>
        <w:t>ва-а-ай!..</w:t>
      </w:r>
    </w:p>
    <w:p>
      <w:pPr>
        <w:pStyle w:val="Normal"/>
        <w:ind w:firstLine="709"/>
        <w:rPr>
          <w:szCs w:val="22"/>
        </w:rPr>
      </w:pPr>
      <w:r>
        <w:rPr>
          <w:szCs w:val="22"/>
        </w:rPr>
        <w:t>Гаевой сорвался с места: побежал ко второй упряжке, отстранил от Орлика Жору Березина, взял жеребца под уздцы.</w:t>
      </w:r>
    </w:p>
    <w:p>
      <w:pPr>
        <w:pStyle w:val="Normal"/>
        <w:ind w:firstLine="709"/>
        <w:rPr>
          <w:szCs w:val="22"/>
        </w:rPr>
      </w:pPr>
      <w:r>
        <w:rPr>
          <w:szCs w:val="22"/>
        </w:rPr>
        <w:t>Снег искрился, горел на фиорде, на укосах берега, высоко поднявшего постройки шахтерского поселения,— белое пламя стелилось по крышам домов. Ни ветерка, ни облачка. Тишина. Лишь редкие окрики Романова и Гаевого тревожили белую пустоту просторов, полыхающих под холодным, ослепительным солнцем.</w:t>
      </w:r>
    </w:p>
    <w:p>
      <w:pPr>
        <w:pStyle w:val="Normal"/>
        <w:ind w:firstLine="709"/>
        <w:rPr>
          <w:szCs w:val="22"/>
        </w:rPr>
      </w:pPr>
      <w:r>
        <w:rPr>
          <w:szCs w:val="22"/>
        </w:rPr>
        <w:t>Под ногами людей, под копытами Ласки и Орлика, отделенная прослойкой льда, подстерегающе жила чер</w:t>
        <w:softHyphen/>
        <w:t>ная пучина холодного моря.</w:t>
      </w:r>
    </w:p>
    <w:p>
      <w:pPr>
        <w:pStyle w:val="Normal"/>
        <w:ind w:firstLine="709"/>
        <w:rPr>
          <w:szCs w:val="22"/>
        </w:rPr>
      </w:pPr>
      <w:r>
        <w:rPr>
          <w:szCs w:val="22"/>
        </w:rPr>
        <w:t>Батурин догнал сани у полыньи, в которую накануне провалился Гаевой; до штолен засбросовой части было теперь уже ближе, нежели к причалу,— возвращать сани не имело смысла. Вторая упряжка шла, поотстав от первой на длину футбольного поля; между ними шагал Жора Березин — проверял лед после Романова, преду</w:t>
        <w:softHyphen/>
        <w:t>преждал Гаевого о разводьях, трещинах. Батурин настиг Гаевого, с ходу навалился на него.</w:t>
      </w:r>
    </w:p>
    <w:p>
      <w:pPr>
        <w:pStyle w:val="Normal"/>
        <w:ind w:firstLine="709"/>
        <w:rPr>
          <w:szCs w:val="22"/>
        </w:rPr>
      </w:pPr>
      <w:r>
        <w:rPr>
          <w:szCs w:val="22"/>
        </w:rPr>
        <w:t xml:space="preserve">— </w:t>
      </w:r>
      <w:r>
        <w:rPr>
          <w:szCs w:val="22"/>
        </w:rPr>
        <w:t>Кто тебе разрешил тащиться на лед?!</w:t>
      </w:r>
    </w:p>
    <w:p>
      <w:pPr>
        <w:pStyle w:val="Normal"/>
        <w:ind w:firstLine="709"/>
        <w:rPr>
          <w:szCs w:val="22"/>
        </w:rPr>
      </w:pPr>
      <w:r>
        <w:rPr>
          <w:szCs w:val="22"/>
        </w:rPr>
        <w:t xml:space="preserve">— </w:t>
      </w:r>
      <w:r>
        <w:rPr>
          <w:szCs w:val="22"/>
        </w:rPr>
        <w:t>Не кричите! — потребовал Гаевой.— Я к вам в зя</w:t>
        <w:softHyphen/>
        <w:t>тья не записывался и не хочу терпеть!..</w:t>
      </w:r>
    </w:p>
    <w:p>
      <w:pPr>
        <w:pStyle w:val="Normal"/>
        <w:ind w:firstLine="709"/>
        <w:rPr>
          <w:szCs w:val="22"/>
        </w:rPr>
      </w:pPr>
      <w:r>
        <w:rPr>
          <w:szCs w:val="22"/>
        </w:rPr>
        <w:t xml:space="preserve">— </w:t>
      </w:r>
      <w:r>
        <w:rPr>
          <w:szCs w:val="22"/>
        </w:rPr>
        <w:t>Да как ты смеешь?!</w:t>
      </w:r>
    </w:p>
    <w:p>
      <w:pPr>
        <w:pStyle w:val="Normal"/>
        <w:ind w:firstLine="709"/>
        <w:rPr>
          <w:szCs w:val="22"/>
        </w:rPr>
      </w:pPr>
      <w:r>
        <w:rPr>
          <w:szCs w:val="22"/>
        </w:rPr>
        <w:t>Шли разделенные головой Орлика: жеребец натужно работал ногами, опустив голову, встряхивая ею на каж</w:t>
        <w:softHyphen/>
        <w:t>дом шагу; уши стояли торчмя, вздрагивали при каждом громко произнесенном слове, большие фиолетовые глаза пугливо покашивались то в одну, то в другую сторону.</w:t>
      </w:r>
    </w:p>
    <w:p>
      <w:pPr>
        <w:pStyle w:val="Normal"/>
        <w:ind w:firstLine="709"/>
        <w:rPr>
          <w:szCs w:val="22"/>
        </w:rPr>
      </w:pPr>
      <w:r>
        <w:rPr>
          <w:szCs w:val="22"/>
        </w:rPr>
        <w:t xml:space="preserve">— </w:t>
      </w:r>
      <w:r>
        <w:rPr>
          <w:szCs w:val="22"/>
        </w:rPr>
        <w:t>Вот что, Константин Петрович,— сказал Гаевой.— Вы Вовку довели... Предупреждаю вас: подготовьте мне замену — я первым пароходом уеду на материк. К этому времени новая шахта будет построена, а больше я не хочу с вами работать. Я горный инженер и не намерен терпеть даже такого шахтера, как вы... если он единый. Хватит с меня!</w:t>
      </w:r>
    </w:p>
    <w:p>
      <w:pPr>
        <w:pStyle w:val="Normal"/>
        <w:ind w:firstLine="709"/>
        <w:rPr>
          <w:szCs w:val="22"/>
        </w:rPr>
      </w:pPr>
      <w:r>
        <w:rPr>
          <w:szCs w:val="22"/>
        </w:rPr>
        <w:t>Он бросил Батурину поводья, ушел вперед.</w:t>
      </w:r>
    </w:p>
    <w:p>
      <w:pPr>
        <w:pStyle w:val="Normal"/>
        <w:ind w:firstLine="709"/>
        <w:rPr>
          <w:szCs w:val="22"/>
        </w:rPr>
      </w:pPr>
      <w:r>
        <w:rPr>
          <w:szCs w:val="22"/>
        </w:rPr>
        <w:t xml:space="preserve">— </w:t>
      </w:r>
      <w:r>
        <w:rPr>
          <w:szCs w:val="22"/>
        </w:rPr>
        <w:t>Ну-ко, вернись,— потребовал Батурин.— Вернись говорю!</w:t>
      </w:r>
    </w:p>
    <w:p>
      <w:pPr>
        <w:pStyle w:val="Normal"/>
        <w:ind w:firstLine="709"/>
        <w:rPr>
          <w:szCs w:val="22"/>
        </w:rPr>
      </w:pPr>
      <w:r>
        <w:rPr>
          <w:szCs w:val="22"/>
        </w:rPr>
        <w:t>Гаевой не оглядывался.</w:t>
      </w:r>
    </w:p>
    <w:p>
      <w:pPr>
        <w:pStyle w:val="Normal"/>
        <w:ind w:firstLine="709"/>
        <w:rPr>
          <w:szCs w:val="22"/>
        </w:rPr>
      </w:pPr>
      <w:r>
        <w:rPr>
          <w:szCs w:val="22"/>
        </w:rPr>
        <w:t>По берегу, параллельно упряжкам, обгоняя их, спе</w:t>
        <w:softHyphen/>
        <w:t>шили в сторону штолен засбросовой части человек два</w:t>
        <w:softHyphen/>
        <w:t>дцать шахтеров, пожарников; в руках лопаты, кирко</w:t>
        <w:softHyphen/>
        <w:t>мотыги с красными рукоятками, ломы. Впереди бежал Радибога в расстегнутом ватнике, шарф за спиной раз</w:t>
        <w:softHyphen/>
        <w:t>вевался.</w:t>
      </w:r>
    </w:p>
    <w:p>
      <w:pPr>
        <w:pStyle w:val="Normal"/>
        <w:ind w:firstLine="709"/>
        <w:rPr>
          <w:szCs w:val="22"/>
        </w:rPr>
      </w:pPr>
      <w:r>
        <w:rPr>
          <w:szCs w:val="22"/>
        </w:rPr>
        <w:t>Романов сразу понял, что случилось, лишь увидел на берегу людей с красными рукоятками.</w:t>
      </w:r>
    </w:p>
    <w:p>
      <w:pPr>
        <w:pStyle w:val="Normal"/>
        <w:ind w:firstLine="709"/>
        <w:rPr>
          <w:szCs w:val="22"/>
        </w:rPr>
      </w:pPr>
      <w:r>
        <w:rPr>
          <w:szCs w:val="22"/>
        </w:rPr>
        <w:t xml:space="preserve">— </w:t>
      </w:r>
      <w:r>
        <w:rPr>
          <w:szCs w:val="22"/>
        </w:rPr>
        <w:t>Ладно, Леша,— сказал он Гаевому, когда парень догнал первую упряжку.— Не надо только... Веди Лас</w:t>
        <w:softHyphen/>
        <w:t>ку.— Отдал ему поводья, отступил в сторону, пропуская упряжку; подождал Батурина.</w:t>
      </w:r>
    </w:p>
    <w:p>
      <w:pPr>
        <w:pStyle w:val="Normal"/>
        <w:ind w:firstLine="709"/>
        <w:rPr>
          <w:szCs w:val="22"/>
        </w:rPr>
      </w:pPr>
      <w:r>
        <w:rPr>
          <w:szCs w:val="22"/>
        </w:rPr>
        <w:t>Он был угрюмый, держал под уздцы Орлика, пону</w:t>
        <w:softHyphen/>
        <w:t>кая.</w:t>
      </w:r>
    </w:p>
    <w:p>
      <w:pPr>
        <w:pStyle w:val="Normal"/>
        <w:ind w:firstLine="709"/>
        <w:rPr>
          <w:szCs w:val="22"/>
        </w:rPr>
      </w:pPr>
      <w:r>
        <w:rPr>
          <w:szCs w:val="22"/>
        </w:rPr>
        <w:t xml:space="preserve">— </w:t>
      </w:r>
      <w:r>
        <w:rPr>
          <w:szCs w:val="22"/>
        </w:rPr>
        <w:t>Что ж ты, Александр Васильевич,— пожаловался, сокрушенно качнув головой,— как лиса промеж сосен?.. Вышел из кабинета... Хотя бы предупредил... Радио</w:t>
        <w:softHyphen/>
        <w:t>грамму видел на столе... А если провалится — лед не выдержит?.. Лед-то и впрямь соленый...</w:t>
      </w:r>
    </w:p>
    <w:p>
      <w:pPr>
        <w:pStyle w:val="Normal"/>
        <w:ind w:firstLine="709"/>
        <w:rPr>
          <w:szCs w:val="22"/>
        </w:rPr>
      </w:pPr>
      <w:r>
        <w:rPr>
          <w:szCs w:val="22"/>
        </w:rPr>
        <w:t xml:space="preserve">— </w:t>
      </w:r>
      <w:r>
        <w:rPr>
          <w:szCs w:val="22"/>
        </w:rPr>
        <w:t>Вот он,— кивнул Романов на первую упряжку,— коэффициент на соленость. Там металлолома весом в полтора раза больше, чем любая из «крупногабариток»... Зачем же вы парня обидели, не разобравшись, что к чему?</w:t>
      </w:r>
    </w:p>
    <w:p>
      <w:pPr>
        <w:pStyle w:val="Normal"/>
        <w:ind w:firstLine="709"/>
        <w:rPr>
          <w:szCs w:val="22"/>
        </w:rPr>
      </w:pPr>
      <w:r>
        <w:rPr>
          <w:szCs w:val="22"/>
        </w:rPr>
        <w:t xml:space="preserve">— </w:t>
      </w:r>
      <w:r>
        <w:rPr>
          <w:szCs w:val="22"/>
        </w:rPr>
        <w:t>Стало быть, это твоя работа?</w:t>
      </w:r>
    </w:p>
    <w:p>
      <w:pPr>
        <w:pStyle w:val="Normal"/>
        <w:ind w:firstLine="709"/>
        <w:rPr>
          <w:szCs w:val="22"/>
        </w:rPr>
      </w:pPr>
      <w:r>
        <w:rPr>
          <w:szCs w:val="22"/>
        </w:rPr>
        <w:t>Орлик дышал во всю грудь, шумно выбрасывая из ноздрей клубящиеся струи горячего воздуха; работал мощными ногами, как заведенный,— то и дело фыркал, обдавая рукав, плечо Батурина брызгами.</w:t>
      </w:r>
    </w:p>
    <w:p>
      <w:pPr>
        <w:pStyle w:val="Normal"/>
        <w:ind w:firstLine="709"/>
        <w:rPr>
          <w:szCs w:val="22"/>
        </w:rPr>
      </w:pPr>
      <w:r>
        <w:rPr>
          <w:szCs w:val="22"/>
        </w:rPr>
        <w:t xml:space="preserve">— </w:t>
      </w:r>
      <w:r>
        <w:rPr>
          <w:szCs w:val="22"/>
        </w:rPr>
        <w:t>Радиограмму у меня на столе видел, однако?</w:t>
      </w:r>
    </w:p>
    <w:p>
      <w:pPr>
        <w:pStyle w:val="Normal"/>
        <w:ind w:firstLine="709"/>
        <w:rPr>
          <w:szCs w:val="22"/>
        </w:rPr>
      </w:pPr>
      <w:r>
        <w:rPr>
          <w:szCs w:val="22"/>
        </w:rPr>
        <w:t xml:space="preserve">— </w:t>
      </w:r>
      <w:r>
        <w:rPr>
          <w:szCs w:val="22"/>
        </w:rPr>
        <w:t>Потому и упряжку с бронированным кабелем вы</w:t>
        <w:softHyphen/>
        <w:t>вел на лед, Константин Петрович: некому больше...</w:t>
      </w:r>
    </w:p>
    <w:p>
      <w:pPr>
        <w:pStyle w:val="Normal"/>
        <w:ind w:firstLine="709"/>
        <w:rPr>
          <w:szCs w:val="22"/>
        </w:rPr>
      </w:pPr>
      <w:r>
        <w:rPr>
          <w:szCs w:val="22"/>
        </w:rPr>
        <w:t xml:space="preserve">— </w:t>
      </w:r>
      <w:r>
        <w:rPr>
          <w:szCs w:val="22"/>
        </w:rPr>
        <w:t>Дурак ты, однако, Александр Васильевич, и не че</w:t>
        <w:softHyphen/>
        <w:t>шешься, — вновь вздохнул Батурин.</w:t>
      </w:r>
    </w:p>
    <w:p>
      <w:pPr>
        <w:pStyle w:val="Normal"/>
        <w:ind w:firstLine="709"/>
        <w:rPr>
          <w:szCs w:val="22"/>
        </w:rPr>
      </w:pPr>
      <w:r>
        <w:rPr>
          <w:szCs w:val="22"/>
        </w:rPr>
        <w:t xml:space="preserve">— </w:t>
      </w:r>
      <w:r>
        <w:rPr>
          <w:szCs w:val="22"/>
        </w:rPr>
        <w:t>Как видите, уже не дурак,— ответил Романов,— уже понимаю... Вам нельзя ослушаться «категорическо</w:t>
        <w:softHyphen/>
        <w:t>го» указания треста: могут с работы снять за такое — шахту без вас достраивать трудно будет... Ваш-то зем</w:t>
        <w:softHyphen/>
        <w:t>ляк, «официальный», может только в подпасках хо дить... Может статься — не уложимся и к Первомайским с пуском в эксплуатацию. Гаевой тоже... Парень врос в новую шахту так, что если его вырвать из этой шах</w:t>
        <w:softHyphen/>
        <w:t>ты... Такую дыру, какая останется после него, и «офи</w:t>
        <w:softHyphen/>
        <w:t>циальным» не заткнуть — у того жила тонка. А до меня строительству — есть Романов на Груманте, нет его? — все равно что до -землетрясения в Кордильерах... или Андах. Да и мне терять уже нечего, кроме собственных цепей. Вы ведь на это и рассчитывали, Константин Пет</w:t>
        <w:softHyphen/>
        <w:t>рович?</w:t>
      </w:r>
    </w:p>
    <w:p>
      <w:pPr>
        <w:pStyle w:val="Normal"/>
        <w:ind w:firstLine="709"/>
        <w:rPr>
          <w:szCs w:val="22"/>
        </w:rPr>
      </w:pPr>
      <w:r>
        <w:rPr>
          <w:szCs w:val="22"/>
        </w:rPr>
        <w:t>Батурин крякнул.</w:t>
      </w:r>
    </w:p>
    <w:p>
      <w:pPr>
        <w:pStyle w:val="Normal"/>
        <w:ind w:firstLine="709"/>
        <w:rPr>
          <w:szCs w:val="22"/>
        </w:rPr>
      </w:pPr>
      <w:r>
        <w:rPr>
          <w:szCs w:val="22"/>
        </w:rPr>
        <w:t xml:space="preserve">— </w:t>
      </w:r>
      <w:r>
        <w:rPr>
          <w:szCs w:val="22"/>
        </w:rPr>
        <w:t>Да-а-а... уже не дурак... Мне, однако, сейчас не до баек, Александр Васильевич,— вздохнул он тяжко, надсадно; зябко шевельнул плечами.</w:t>
      </w:r>
    </w:p>
    <w:p>
      <w:pPr>
        <w:pStyle w:val="Normal"/>
        <w:ind w:firstLine="709"/>
        <w:rPr>
          <w:szCs w:val="22"/>
        </w:rPr>
      </w:pPr>
      <w:r>
        <w:rPr>
          <w:szCs w:val="22"/>
        </w:rPr>
        <w:t>Романов шел рядом.</w:t>
      </w:r>
    </w:p>
    <w:p>
      <w:pPr>
        <w:pStyle w:val="Normal"/>
        <w:ind w:firstLine="709"/>
        <w:rPr>
          <w:szCs w:val="22"/>
        </w:rPr>
      </w:pPr>
      <w:r>
        <w:rPr>
          <w:szCs w:val="22"/>
        </w:rPr>
        <w:t xml:space="preserve">— </w:t>
      </w:r>
      <w:r>
        <w:rPr>
          <w:szCs w:val="22"/>
        </w:rPr>
        <w:t>А парня вы напрасно обидели, Константин Петро</w:t>
        <w:softHyphen/>
        <w:t>вич, вот что жалко. На берегу вам. не мешало бы изви</w:t>
        <w:softHyphen/>
        <w:t>ниться перед ним: на лед его вытащил я — моя и шея для трестовской петли, если, не дай бог, что случится. Но... коэффициент...</w:t>
      </w:r>
    </w:p>
    <w:p>
      <w:pPr>
        <w:pStyle w:val="Normal"/>
        <w:ind w:firstLine="709"/>
        <w:rPr>
          <w:szCs w:val="22"/>
        </w:rPr>
      </w:pPr>
      <w:r>
        <w:rPr>
          <w:szCs w:val="22"/>
        </w:rPr>
        <w:t xml:space="preserve">— </w:t>
      </w:r>
      <w:r>
        <w:rPr>
          <w:szCs w:val="22"/>
        </w:rPr>
        <w:t>Иди, Александр Васильевич, к своему «коэффици</w:t>
        <w:softHyphen/>
        <w:t>енту», мне сейчас...— Он вновь, словно вспомнил что-то уж больно неладное — опять вздохнул.— Иди. На берегу разберемся.</w:t>
      </w:r>
    </w:p>
    <w:p>
      <w:pPr>
        <w:pStyle w:val="Normal"/>
        <w:ind w:firstLine="709"/>
        <w:rPr>
          <w:szCs w:val="22"/>
        </w:rPr>
      </w:pPr>
      <w:r>
        <w:rPr>
          <w:szCs w:val="22"/>
        </w:rPr>
        <w:t>Черная пучина под ногами, копытами, полозьями жи</w:t>
        <w:softHyphen/>
        <w:t>ла в полудреме. Лед дышал лишь у трещин полыней. Ви</w:t>
        <w:softHyphen/>
        <w:t>димо, шел прилив.</w:t>
      </w:r>
    </w:p>
    <w:p>
      <w:pPr>
        <w:pStyle w:val="Normal"/>
        <w:ind w:firstLine="709"/>
        <w:rPr>
          <w:szCs w:val="22"/>
        </w:rPr>
      </w:pPr>
      <w:r>
        <w:rPr>
          <w:szCs w:val="22"/>
        </w:rPr>
        <w:t>Они сошлись на берегу. Гаевой расставил людей ука</w:t>
        <w:softHyphen/>
        <w:t>зал, что кому делать, махнул рукой Радибоге.</w:t>
      </w:r>
    </w:p>
    <w:p>
      <w:pPr>
        <w:pStyle w:val="Normal"/>
        <w:ind w:firstLine="709"/>
        <w:rPr>
          <w:szCs w:val="22"/>
        </w:rPr>
      </w:pPr>
      <w:r>
        <w:rPr>
          <w:szCs w:val="22"/>
        </w:rPr>
        <w:t xml:space="preserve">— </w:t>
      </w:r>
      <w:r>
        <w:rPr>
          <w:szCs w:val="22"/>
        </w:rPr>
        <w:t>Пошел!—крикнул Радибога рабочим у лебедки. Рабочие навалились на лопоухо торчавшие рукоят</w:t>
        <w:softHyphen/>
        <w:t>ки: трос вырвался из снега на крутосклоне, взлетел — натянулся, вздрагивая.</w:t>
      </w:r>
    </w:p>
    <w:p>
      <w:pPr>
        <w:pStyle w:val="Normal"/>
        <w:ind w:firstLine="709"/>
        <w:rPr>
          <w:szCs w:val="22"/>
        </w:rPr>
      </w:pPr>
      <w:r>
        <w:rPr>
          <w:szCs w:val="22"/>
        </w:rPr>
        <w:t xml:space="preserve">— </w:t>
      </w:r>
      <w:r>
        <w:rPr>
          <w:szCs w:val="22"/>
        </w:rPr>
        <w:t>Пошел! Поше-о-ол!..— кричал Радибога, подняв руки, притопывая у лебедки.</w:t>
      </w:r>
    </w:p>
    <w:p>
      <w:pPr>
        <w:pStyle w:val="Normal"/>
        <w:ind w:firstLine="709"/>
        <w:rPr>
          <w:szCs w:val="22"/>
        </w:rPr>
      </w:pPr>
      <w:r>
        <w:rPr>
          <w:szCs w:val="22"/>
        </w:rPr>
        <w:t>Катушка с бронированным кабелем, похожая на боль</w:t>
        <w:softHyphen/>
        <w:t>шой мельничный жернов, сдвинулась... поползла к за</w:t>
        <w:softHyphen/>
        <w:t>снеженному склону осыпи, упирающейся далеко выше ле</w:t>
        <w:softHyphen/>
        <w:t>бедки и штолен в черно-белые скалы Зеленой. Возле катушки, вокруг нее толкались шахтеры, пожарники: под-важивали ломиками сзади, с боков, помогая двигаться по берегу, обросшему льдом. Катушка медленно, упрямо ползла, покачиваясь на неровностях. Несколько человек шли впереди нее согнувшись — отбрасывали красными лопатами снег, сгребающийся валом.</w:t>
      </w:r>
    </w:p>
    <w:p>
      <w:pPr>
        <w:pStyle w:val="Normal"/>
        <w:ind w:firstLine="709"/>
        <w:rPr>
          <w:szCs w:val="22"/>
        </w:rPr>
      </w:pPr>
      <w:r>
        <w:rPr>
          <w:szCs w:val="22"/>
        </w:rPr>
        <w:t>Романов пошел к Батурину; боковым взглядом видел: возле катушки оглянулся кто-то воровато, отбросил по</w:t>
        <w:softHyphen/>
        <w:t>следнюю лопату снега перед началом осыпи — отскочил в сторону, не разгибая спины; катушка качнулась, пере</w:t>
        <w:softHyphen/>
        <w:t>косилась, как бы встав на дыбы, «полезла на осыпь. В по</w:t>
        <w:softHyphen/>
        <w:t>ношенной стеганке, перехваченной ремнем по талии, Дуд</w:t>
        <w:softHyphen/>
        <w:t>ник стряхивал снег с колен, обстукивал сапоги — разо</w:t>
        <w:softHyphen/>
        <w:t>гнул спину. Романов подумал мельком: «Откуда он взялся?»</w:t>
      </w:r>
    </w:p>
    <w:p>
      <w:pPr>
        <w:pStyle w:val="Normal"/>
        <w:ind w:firstLine="709"/>
        <w:rPr>
          <w:szCs w:val="22"/>
        </w:rPr>
      </w:pPr>
      <w:r>
        <w:rPr>
          <w:szCs w:val="22"/>
        </w:rPr>
        <w:t>Гаевой поворачивался... застыл в полуобороте — смо</w:t>
        <w:softHyphen/>
        <w:t>трел на Дудника. Свободной рукой в перчатке пожар</w:t>
        <w:softHyphen/>
        <w:t>ник замахнулся, чтоб стряхнуть снег со стеганки, — рука застыла в замахе. Гаевой повернулся всем корпусом к Дуднику, пошел на него. Дудник сжал красный черенок лопаты... До Романова дошло то, что происходит.</w:t>
      </w:r>
    </w:p>
    <w:p>
      <w:pPr>
        <w:pStyle w:val="Normal"/>
        <w:ind w:firstLine="709"/>
        <w:rPr>
          <w:szCs w:val="22"/>
        </w:rPr>
      </w:pPr>
      <w:r>
        <w:rPr>
          <w:szCs w:val="22"/>
        </w:rPr>
        <w:t xml:space="preserve">— </w:t>
      </w:r>
      <w:r>
        <w:rPr>
          <w:szCs w:val="22"/>
        </w:rPr>
        <w:t>Лешка! — закричал он, сорвался на полушаге, по</w:t>
        <w:softHyphen/>
        <w:t>ворачиваясь, побежал, оскальзываясь, загребая снег нос</w:t>
        <w:softHyphen/>
        <w:t>ками ботинок.</w:t>
      </w:r>
    </w:p>
    <w:p>
      <w:pPr>
        <w:pStyle w:val="Normal"/>
        <w:ind w:firstLine="709"/>
        <w:rPr>
          <w:szCs w:val="22"/>
        </w:rPr>
      </w:pPr>
      <w:r>
        <w:rPr>
          <w:szCs w:val="22"/>
        </w:rPr>
        <w:t>Катушка замерла между берегом и лебедкой; шахте</w:t>
        <w:softHyphen/>
        <w:t>ры и пожарники у лебадки, с берега, смотрели на Гаевого и Дудника, застыв в разных позах.</w:t>
      </w:r>
    </w:p>
    <w:p>
      <w:pPr>
        <w:pStyle w:val="Normal"/>
        <w:ind w:firstLine="709"/>
        <w:rPr/>
      </w:pPr>
      <w:r>
        <w:rPr>
          <w:szCs w:val="22"/>
        </w:rPr>
        <w:t xml:space="preserve">— </w:t>
      </w:r>
      <w:r>
        <w:rPr>
          <w:szCs w:val="22"/>
        </w:rPr>
        <w:t>Лешка! — кричал Романов, догоняя Гаевого, едва не падая.</w:t>
      </w:r>
    </w:p>
    <w:p>
      <w:pPr>
        <w:pStyle w:val="Normal"/>
        <w:ind w:firstLine="709"/>
        <w:rPr>
          <w:szCs w:val="22"/>
        </w:rPr>
      </w:pPr>
      <w:r>
        <w:rPr>
          <w:szCs w:val="22"/>
        </w:rPr>
        <w:t>Дудник ждал, вцепившись в лопату; лицо потно бле</w:t>
        <w:softHyphen/>
        <w:t>стело. Гаевой приближался, сгибая руки в локтях. Ро</w:t>
        <w:softHyphen/>
        <w:t>манов поймал его за локоть, за плечо — стал впереди, отгородив Дудника.</w:t>
      </w:r>
    </w:p>
    <w:p>
      <w:pPr>
        <w:pStyle w:val="Normal"/>
        <w:ind w:firstLine="709"/>
        <w:rPr>
          <w:szCs w:val="22"/>
        </w:rPr>
      </w:pPr>
      <w:r>
        <w:rPr>
          <w:szCs w:val="22"/>
        </w:rPr>
        <w:t xml:space="preserve">— </w:t>
      </w:r>
      <w:r>
        <w:rPr>
          <w:szCs w:val="22"/>
        </w:rPr>
        <w:t>С ума сошел,—говорил Романов, задыхаясь, от</w:t>
        <w:softHyphen/>
        <w:t>талкивая Гаевого к припаю.— Иди...</w:t>
      </w:r>
    </w:p>
    <w:p>
      <w:pPr>
        <w:pStyle w:val="Normal"/>
        <w:ind w:firstLine="709"/>
        <w:rPr>
          <w:szCs w:val="22"/>
        </w:rPr>
      </w:pPr>
      <w:r>
        <w:rPr>
          <w:szCs w:val="22"/>
        </w:rPr>
        <w:t xml:space="preserve">— </w:t>
      </w:r>
      <w:r>
        <w:rPr>
          <w:szCs w:val="22"/>
        </w:rPr>
        <w:t>В Уголовном кодексе нет такой статьи, чтоб су</w:t>
        <w:softHyphen/>
        <w:t>дить, — упирался Гаевой; руки, плечи дрожали.—Но есть подлости, которые нельзя прощать,— говорил он сквозь зубы, стараясь обойти Романова.— Он должен знать, что за подлость нужно расплачиваться! Каждый раз придется расплачиваться!!.</w:t>
      </w:r>
    </w:p>
    <w:p>
      <w:pPr>
        <w:pStyle w:val="Normal"/>
        <w:ind w:firstLine="709"/>
        <w:rPr>
          <w:szCs w:val="22"/>
        </w:rPr>
      </w:pPr>
      <w:r>
        <w:rPr>
          <w:szCs w:val="22"/>
        </w:rPr>
        <w:t xml:space="preserve">— </w:t>
      </w:r>
      <w:r>
        <w:rPr>
          <w:szCs w:val="22"/>
        </w:rPr>
        <w:t>Уходи,— толкал его Романов, оттесняя от Дудни</w:t>
        <w:softHyphen/>
        <w:t>ка.— С ума сошел. К ним шел Батурин.</w:t>
      </w:r>
    </w:p>
    <w:p>
      <w:pPr>
        <w:pStyle w:val="Normal"/>
        <w:ind w:firstLine="709"/>
        <w:rPr>
          <w:szCs w:val="22"/>
        </w:rPr>
      </w:pPr>
      <w:r>
        <w:rPr>
          <w:szCs w:val="22"/>
        </w:rPr>
        <w:t xml:space="preserve">— </w:t>
      </w:r>
      <w:r>
        <w:rPr>
          <w:szCs w:val="22"/>
        </w:rPr>
        <w:t>Почему этот?.. Одна-а-ко. Ну-ко - погоди,— не дошел до Романова, до Дудника — остановился, поворотясь к штольням.— Зачем задержка?!— крикнул Ради-боге.— Почему не подымаете?!</w:t>
      </w:r>
    </w:p>
    <w:p>
      <w:pPr>
        <w:pStyle w:val="Normal"/>
        <w:ind w:firstLine="709"/>
        <w:rPr>
          <w:szCs w:val="22"/>
        </w:rPr>
      </w:pPr>
      <w:r>
        <w:rPr>
          <w:szCs w:val="22"/>
        </w:rPr>
        <w:t xml:space="preserve">— </w:t>
      </w:r>
      <w:r>
        <w:rPr>
          <w:szCs w:val="22"/>
        </w:rPr>
        <w:t>Есть! — отозвался вверху, вдали Радибога, зама</w:t>
        <w:softHyphen/>
        <w:t>хал руками, притопывая.</w:t>
      </w:r>
    </w:p>
    <w:p>
      <w:pPr>
        <w:pStyle w:val="Normal"/>
        <w:ind w:firstLine="709"/>
        <w:rPr>
          <w:szCs w:val="22"/>
        </w:rPr>
      </w:pPr>
      <w:r>
        <w:rPr>
          <w:szCs w:val="22"/>
        </w:rPr>
        <w:t>Все сдвинулось с мест — берег ожил: рабочие у лебедки навалились на рукоятки — катушка вздрогнула... поползла; шахтеры и пожарники побежали, вскарабки</w:t>
        <w:softHyphen/>
        <w:t>ваясь на крутой склон, зарываясь в снегу, догоняя ка</w:t>
        <w:softHyphen/>
        <w:t>тушку, помогая ей ломиками,киркомотыгами.</w:t>
      </w:r>
    </w:p>
    <w:p>
      <w:pPr>
        <w:pStyle w:val="Normal"/>
        <w:ind w:firstLine="709"/>
        <w:rPr>
          <w:szCs w:val="22"/>
        </w:rPr>
      </w:pPr>
      <w:r>
        <w:rPr>
          <w:szCs w:val="22"/>
        </w:rPr>
        <w:t>Гаевой стоял, опустив голову, бледный, тяжело ды</w:t>
        <w:softHyphen/>
        <w:t>шал...</w:t>
      </w:r>
    </w:p>
    <w:p>
      <w:pPr>
        <w:pStyle w:val="Normal"/>
        <w:ind w:firstLine="709"/>
        <w:rPr>
          <w:szCs w:val="22"/>
        </w:rPr>
      </w:pPr>
      <w:r>
        <w:rPr>
          <w:szCs w:val="22"/>
        </w:rPr>
        <w:t xml:space="preserve">— </w:t>
      </w:r>
      <w:r>
        <w:rPr>
          <w:szCs w:val="22"/>
        </w:rPr>
        <w:t>А ты чего здесь топчешься? — спросил Батурин повелительно.— Забирай упряжки — уходи на Грумант. Бери, стало быть, кожух вентилятора в первую очередь. С кабелем можно маленько и погодить... ин-же-нер.</w:t>
      </w:r>
    </w:p>
    <w:p>
      <w:pPr>
        <w:pStyle w:val="Normal"/>
        <w:ind w:firstLine="709"/>
        <w:rPr>
          <w:szCs w:val="22"/>
        </w:rPr>
      </w:pPr>
      <w:r>
        <w:rPr>
          <w:szCs w:val="22"/>
        </w:rPr>
        <w:t>Гаевой поднял голову,, уставился на Батурина; губы разомкнулись.</w:t>
      </w:r>
    </w:p>
    <w:p>
      <w:pPr>
        <w:pStyle w:val="Normal"/>
        <w:ind w:firstLine="709"/>
        <w:rPr>
          <w:szCs w:val="22"/>
        </w:rPr>
      </w:pPr>
      <w:r>
        <w:rPr>
          <w:szCs w:val="22"/>
        </w:rPr>
        <w:t xml:space="preserve">— </w:t>
      </w:r>
      <w:r>
        <w:rPr>
          <w:szCs w:val="22"/>
        </w:rPr>
        <w:t>Кому сказано, однако? — сказал Батурин.— Марш!</w:t>
      </w:r>
    </w:p>
    <w:p>
      <w:pPr>
        <w:pStyle w:val="Normal"/>
        <w:ind w:firstLine="709"/>
        <w:rPr>
          <w:szCs w:val="22"/>
        </w:rPr>
      </w:pPr>
      <w:r>
        <w:rPr>
          <w:szCs w:val="22"/>
        </w:rPr>
        <w:t>Гаевой сжал губы... шмыгнул носом, побежал к про</w:t>
        <w:softHyphen/>
        <w:t>секе в ропаках, бросая пятками снег выше плеч; на ров</w:t>
        <w:softHyphen/>
        <w:t>ном, за ропаками, стояли упряжки, готовые в путь; Дробненький мужичок и ездовой в горбатом полушубке дер</w:t>
        <w:softHyphen/>
        <w:t>жали под уздцы Ласку и Орлика.</w:t>
      </w:r>
    </w:p>
    <w:p>
      <w:pPr>
        <w:pStyle w:val="Normal"/>
        <w:ind w:firstLine="709"/>
        <w:rPr>
          <w:szCs w:val="22"/>
        </w:rPr>
      </w:pPr>
      <w:r>
        <w:rPr>
          <w:szCs w:val="22"/>
        </w:rPr>
        <w:t xml:space="preserve">— </w:t>
      </w:r>
      <w:r>
        <w:rPr>
          <w:szCs w:val="22"/>
        </w:rPr>
        <w:t>Не торопись, однако! — крикнул вслед Батурин.— Ежели что... не лезь головой в прорубь!</w:t>
      </w:r>
    </w:p>
    <w:p>
      <w:pPr>
        <w:pStyle w:val="Normal"/>
        <w:ind w:firstLine="709"/>
        <w:rPr>
          <w:szCs w:val="22"/>
        </w:rPr>
      </w:pPr>
      <w:r>
        <w:rPr>
          <w:szCs w:val="22"/>
        </w:rPr>
        <w:t>Продолжая бежать, не оборачиваясь, Гаевой соглас</w:t>
        <w:softHyphen/>
        <w:t>но помахал, высоко подняв руку; выбежал на ровный лед.</w:t>
      </w:r>
    </w:p>
    <w:p>
      <w:pPr>
        <w:pStyle w:val="Normal"/>
        <w:ind w:firstLine="709"/>
        <w:rPr>
          <w:szCs w:val="22"/>
        </w:rPr>
      </w:pPr>
      <w:r>
        <w:rPr>
          <w:szCs w:val="22"/>
        </w:rPr>
        <w:t>Батурин посмотрел на Дудника:</w:t>
      </w:r>
    </w:p>
    <w:p>
      <w:pPr>
        <w:pStyle w:val="Normal"/>
        <w:ind w:firstLine="709"/>
        <w:rPr>
          <w:szCs w:val="22"/>
        </w:rPr>
      </w:pPr>
      <w:r>
        <w:rPr>
          <w:szCs w:val="22"/>
        </w:rPr>
        <w:t xml:space="preserve">— </w:t>
      </w:r>
      <w:r>
        <w:rPr>
          <w:szCs w:val="22"/>
        </w:rPr>
        <w:t>Ты убил Цезаря?</w:t>
      </w:r>
    </w:p>
    <w:p>
      <w:pPr>
        <w:pStyle w:val="Normal"/>
        <w:ind w:firstLine="709"/>
        <w:rPr>
          <w:szCs w:val="22"/>
        </w:rPr>
      </w:pPr>
      <w:r>
        <w:rPr>
          <w:szCs w:val="22"/>
        </w:rPr>
        <w:t xml:space="preserve">— </w:t>
      </w:r>
      <w:r>
        <w:rPr>
          <w:szCs w:val="22"/>
        </w:rPr>
        <w:t>Ты?!</w:t>
      </w:r>
    </w:p>
    <w:p>
      <w:pPr>
        <w:pStyle w:val="Normal"/>
        <w:ind w:firstLine="709"/>
        <w:rPr>
          <w:szCs w:val="22"/>
        </w:rPr>
      </w:pPr>
      <w:r>
        <w:rPr>
          <w:szCs w:val="22"/>
        </w:rPr>
        <w:t xml:space="preserve">— </w:t>
      </w:r>
      <w:r>
        <w:rPr>
          <w:szCs w:val="22"/>
        </w:rPr>
        <w:t>Я.</w:t>
      </w:r>
    </w:p>
    <w:p>
      <w:pPr>
        <w:pStyle w:val="Normal"/>
        <w:ind w:firstLine="709"/>
        <w:rPr>
          <w:szCs w:val="22"/>
        </w:rPr>
      </w:pPr>
      <w:r>
        <w:rPr>
          <w:szCs w:val="22"/>
        </w:rPr>
        <w:t xml:space="preserve">— </w:t>
      </w:r>
      <w:r>
        <w:rPr>
          <w:szCs w:val="22"/>
        </w:rPr>
        <w:t>Ты, стало быть, и знал, где Афанасьев, когда его искали?</w:t>
      </w:r>
    </w:p>
    <w:p>
      <w:pPr>
        <w:pStyle w:val="Normal"/>
        <w:ind w:firstLine="709"/>
        <w:rPr>
          <w:szCs w:val="22"/>
        </w:rPr>
      </w:pPr>
      <w:r>
        <w:rPr>
          <w:szCs w:val="22"/>
        </w:rPr>
        <w:t xml:space="preserve">— </w:t>
      </w:r>
      <w:r>
        <w:rPr>
          <w:szCs w:val="22"/>
        </w:rPr>
        <w:t>Я хотел сказать...</w:t>
      </w:r>
    </w:p>
    <w:p>
      <w:pPr>
        <w:pStyle w:val="Normal"/>
        <w:ind w:firstLine="709"/>
        <w:rPr>
          <w:szCs w:val="22"/>
        </w:rPr>
      </w:pPr>
      <w:r>
        <w:rPr>
          <w:szCs w:val="22"/>
        </w:rPr>
        <w:t xml:space="preserve">— </w:t>
      </w:r>
      <w:r>
        <w:rPr>
          <w:szCs w:val="22"/>
        </w:rPr>
        <w:t>Знал?!.</w:t>
      </w:r>
    </w:p>
    <w:p>
      <w:pPr>
        <w:pStyle w:val="Normal"/>
        <w:ind w:firstLine="709"/>
        <w:rPr>
          <w:szCs w:val="22"/>
        </w:rPr>
      </w:pPr>
      <w:r>
        <w:rPr>
          <w:szCs w:val="22"/>
        </w:rPr>
        <w:t xml:space="preserve">— </w:t>
      </w:r>
      <w:r>
        <w:rPr>
          <w:szCs w:val="22"/>
        </w:rPr>
        <w:t>Знал.</w:t>
      </w:r>
    </w:p>
    <w:p>
      <w:pPr>
        <w:pStyle w:val="Normal"/>
        <w:ind w:firstLine="709"/>
        <w:rPr/>
      </w:pPr>
      <w:r>
        <w:rPr>
          <w:szCs w:val="22"/>
        </w:rPr>
        <w:t>Батурин еще никогда не был таким: он словно бы угорел, разговаривая с Дудником,— лицо сделалось пе</w:t>
        <w:softHyphen/>
        <w:t>пельно-серым, глаза остановились, помутнели. И вдруг кровь ударила в лицо.</w:t>
      </w:r>
    </w:p>
    <w:p>
      <w:pPr>
        <w:pStyle w:val="Normal"/>
        <w:ind w:firstLine="709"/>
        <w:rPr/>
      </w:pPr>
      <w:r>
        <w:rPr>
          <w:szCs w:val="22"/>
        </w:rPr>
        <w:t xml:space="preserve"> — </w:t>
      </w:r>
      <w:r>
        <w:rPr>
          <w:szCs w:val="22"/>
        </w:rPr>
        <w:t>Вот чего, Александр Васильевич,— повернулся он к Романову - голос, руки задрожали - весь он дрожал, как Гаевой только что. - Этого... стало быть... завтра чтоб на Груманте не было. Консулу сподручнее разби</w:t>
        <w:softHyphen/>
        <w:t>раться... с такими, а я, однако, и утопить могу... тут же — в заливе.</w:t>
      </w:r>
    </w:p>
    <w:p>
      <w:pPr>
        <w:pStyle w:val="Normal"/>
        <w:ind w:firstLine="709"/>
        <w:rPr>
          <w:szCs w:val="22"/>
        </w:rPr>
      </w:pPr>
      <w:r>
        <w:rPr>
          <w:szCs w:val="22"/>
        </w:rPr>
        <w:t>Дудник упирался обеими руками в красную лопату, — ссутулился. Батурин шагнул к нему, вырвал лопату.</w:t>
      </w:r>
    </w:p>
    <w:p>
      <w:pPr>
        <w:pStyle w:val="Normal"/>
        <w:ind w:firstLine="709"/>
        <w:rPr>
          <w:szCs w:val="22"/>
        </w:rPr>
      </w:pPr>
      <w:r>
        <w:rPr>
          <w:szCs w:val="22"/>
        </w:rPr>
        <w:t xml:space="preserve">— </w:t>
      </w:r>
      <w:r>
        <w:rPr>
          <w:szCs w:val="22"/>
        </w:rPr>
        <w:t>Марш... в пожарку! Сегодня чтоб твоей ноги на Груманте не было... Подлец! — Бросил лопату к ногам Романова.— Вон!</w:t>
      </w:r>
    </w:p>
    <w:p>
      <w:pPr>
        <w:pStyle w:val="Normal"/>
        <w:ind w:firstLine="709"/>
        <w:rPr>
          <w:szCs w:val="22"/>
        </w:rPr>
      </w:pPr>
      <w:r>
        <w:rPr>
          <w:szCs w:val="22"/>
        </w:rPr>
        <w:t>Дудник сделался безучастным. Видно было: не только к тому, что ему говорил Батурин, но и к себе. С тоской посмотрел мимо Батурина — на шахтеров, пожарников, дружно подтягивающих катушку с бронированным кабе</w:t>
        <w:softHyphen/>
        <w:t>лем уже к горловине вентиляционной штольни, выры</w:t>
        <w:softHyphen/>
        <w:t>вающейся раскрытым, черным ртом из осыпи под ска</w:t>
        <w:softHyphen/>
        <w:t>лами Зеленой. Потом медленно повернулся. Побрел по узкой тропе, пробитой в глубоком снегу; брел оскальзы</w:t>
        <w:softHyphen/>
        <w:t>ваясь, спотыкаясь; принялся продувать, не останавли</w:t>
        <w:softHyphen/>
        <w:t>ваясь, ноздри — терзал нос, казалось, и за прошлый год, с остервенением.</w:t>
      </w:r>
    </w:p>
    <w:p>
      <w:pPr>
        <w:pStyle w:val="Normal"/>
        <w:ind w:firstLine="709"/>
        <w:rPr>
          <w:szCs w:val="22"/>
        </w:rPr>
      </w:pPr>
      <w:r>
        <w:rPr>
          <w:szCs w:val="22"/>
        </w:rPr>
        <w:t>В скалах, задевая белыми крыльями голубое небо, одиноко парили два альбатроса — первые предвестники далекой, задержавшейся где-то на юге весны; изредка покрикивали пискливыми, скрежещущими голосами. В трещине между береговым льдом и припаем фиорд посапывал шумно; над трещиной фонтанчиками подпры</w:t>
        <w:softHyphen/>
        <w:t>гивала и черная и прозрачная соленая вода; снег, тем</w:t>
        <w:softHyphen/>
        <w:t>нея у трещин, сползал в воду.</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 Это было в апреле</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Я встретился с этим впервые здесь — на арктическом Севере. Под ногами черная пучина холодного моря, отде</w:t>
        <w:softHyphen/>
        <w:t>ленная от меня прослойкой соленого, хрупкого льда; она просыпается — лед идет волнами... Ты видела когда-ни</w:t>
        <w:softHyphen/>
        <w:t>будь, Рая, чтоб лед ходил волнами? Когда волнуются море, река — это привычно. Это нас не пугает. Но лед!. Огромное поле, покрытое снегом. По льду иду я, идут люди, упряжки. Ногами едва чувствуешь непривычное; тревога поднимается смутная — заставляет смотреть по сторонам. Все будто нормально. А тревога растет: далеко впереди люди, упряжки то опускаются, то подымаются,— лед идет волнами. Это работа бурно идущего прилива. Но морской лед не пресный. Он эластичнее. Выдержит. Должен выдержать... Лед идет волнами, под ним мор</w:t>
        <w:softHyphen/>
        <w:t>ская пучина, а мы идем по этому льду — и хоть бы что. С лошадьми идем. Груз на санях... Выдержит. Не имеет права не выдержать!</w:t>
      </w:r>
    </w:p>
    <w:p>
      <w:pPr>
        <w:pStyle w:val="Normal"/>
        <w:ind w:firstLine="709"/>
        <w:rPr>
          <w:szCs w:val="22"/>
        </w:rPr>
      </w:pPr>
      <w:r>
        <w:rPr>
          <w:szCs w:val="22"/>
        </w:rPr>
        <w:t>Это было в апреле, Рая. В начале апреля.</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I. Гренландский накат</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Такое бывает в минуты высших испытаний: уже не</w:t>
        <w:softHyphen/>
        <w:t>когда думать —нужны лишь действия; человек поступает сообразно строю мыслей и чувств, выработанных всей его жизнью,— оказывается весь как на ладони, без при</w:t>
        <w:softHyphen/>
        <w:t>крас и ухищрений. Такое бывает, когда людей настигает бедствие: в человеке сходятся чувства самосохранения и общественного долга. Такие минуты, впервые после вой</w:t>
        <w:softHyphen/>
        <w:t>ны, пришли к Романову в то утро,— ими жили все, кто был рядом.</w:t>
      </w:r>
    </w:p>
    <w:p>
      <w:pPr>
        <w:pStyle w:val="Normal"/>
        <w:ind w:firstLine="709"/>
        <w:rPr>
          <w:szCs w:val="22"/>
        </w:rPr>
      </w:pPr>
      <w:r>
        <w:rPr>
          <w:szCs w:val="22"/>
        </w:rPr>
        <w:t>Кожух вентилятора только что свалили с саней на бе</w:t>
        <w:softHyphen/>
        <w:t>рег. Гаевой подошел к Батурину, потоптался рядом, спро</w:t>
        <w:softHyphen/>
        <w:t>сил, словно для порядка:</w:t>
      </w:r>
    </w:p>
    <w:p>
      <w:pPr>
        <w:pStyle w:val="Normal"/>
        <w:ind w:firstLine="709"/>
        <w:rPr>
          <w:szCs w:val="22"/>
        </w:rPr>
      </w:pPr>
      <w:r>
        <w:rPr>
          <w:szCs w:val="22"/>
        </w:rPr>
        <w:t xml:space="preserve">— </w:t>
      </w:r>
      <w:r>
        <w:rPr>
          <w:szCs w:val="22"/>
        </w:rPr>
        <w:t>Еще раз, Константин Петрович?.. Остались второй кожух и последняя катушка...</w:t>
      </w:r>
    </w:p>
    <w:p>
      <w:pPr>
        <w:pStyle w:val="Normal"/>
        <w:ind w:firstLine="709"/>
        <w:rPr>
          <w:szCs w:val="22"/>
        </w:rPr>
      </w:pPr>
      <w:r>
        <w:rPr>
          <w:szCs w:val="22"/>
        </w:rPr>
        <w:t>Батурин стоял у кромжи берегового льда, смотрел на фиорд; жилка над глазом пульсировала. Припай дышал энергично: лед шел волнами,— у берега он снялся с дон</w:t>
        <w:softHyphen/>
        <w:t>ных камней. В трещину между плавучим и береговым льдом вода плескалась шумно; языки и черной и про</w:t>
        <w:softHyphen/>
        <w:t>зрачной воды лизали сапоги Батурина. Припай дышал подозрительно.</w:t>
      </w:r>
    </w:p>
    <w:p>
      <w:pPr>
        <w:pStyle w:val="Normal"/>
        <w:ind w:firstLine="709"/>
        <w:rPr>
          <w:szCs w:val="22"/>
        </w:rPr>
      </w:pPr>
      <w:r>
        <w:rPr>
          <w:szCs w:val="22"/>
        </w:rPr>
        <w:t xml:space="preserve">— </w:t>
      </w:r>
      <w:r>
        <w:rPr>
          <w:szCs w:val="22"/>
        </w:rPr>
        <w:t>Нет,— сказал Батурин.— Раз, два, но не три, Алексей Павлович. Судьбу трижды в день не пытают. Стало быть, гони упряжки к причалу.— Он кивнул на припай: — Успокоится — тогда уж...</w:t>
      </w:r>
    </w:p>
    <w:p>
      <w:pPr>
        <w:pStyle w:val="Normal"/>
        <w:ind w:firstLine="709"/>
        <w:rPr>
          <w:szCs w:val="22"/>
        </w:rPr>
      </w:pPr>
      <w:r>
        <w:rPr>
          <w:szCs w:val="22"/>
        </w:rPr>
        <w:t>Гаевой ушел, увел Ласку; за ней вели Орлика. А потом вышел из вентиляционной штольни Шестаков. Он был в шахтерке, весь черный, словно вывалялся в угольной пыли; светлели лишь часть лица, которая была в респираторе, да глаза; глазок аккумуляторной лампочки, перекатывавшийся у плеча, казался золотым на солнечном свете. Раскрыв широко губастый красный рот, Впкентий вдыхал свежий, морозный воздух всей гру</w:t>
        <w:softHyphen/>
        <w:t>дью, удивленно оглядывался, как бы спрашивая всем своим видом: «Что это, понимаешь?.. Закусили муску</w:t>
        <w:softHyphen/>
        <w:t>лу?..» И барабан лебедки, и кожух вентилятора уже под</w:t>
        <w:softHyphen/>
        <w:t>няли, закрепили на крутосклоне, у штолен. Батурин делал вид, что не замечает секретаря; вновь прошел к кромке, остановился, как бы раздумывая: берегом возвращаться в поселок или припаем? Лед гнула такая волна, какой не бывает во время прилива: припай уже трещал — тре</w:t>
        <w:softHyphen/>
        <w:t>щины бежали к берегу; снег, расходять вдоль трещин, темнел. Расстояние между береговым льдом и плавучим увеличилось до шага; вода вырывалась из полыньи шумными фонтанами, оседала с тяжелым всплеском. Шестаков топтал снег у штолен — высоко на крутосклоне, не торопился спускаться к Батурину. С берега было видно: Викентий доволен тем, что основные «крупногабаритки» вдруг для него оказались уж рядом со штольнями, все обошлось хорошо и не нужно больше спорить, ругаться, тем, что и он, пока «вся эта петрушка» происходила на льду, не сидел «в своем профбюро, не путался под нога</w:t>
        <w:softHyphen/>
        <w:t>ми» Батурина — побывал на первом штреке с горноспа</w:t>
        <w:softHyphen/>
        <w:t>сателями и разыскал новенький, смазанный складской смазкой СК.Р-11, и теперь в одной из лав засбросовой части...</w:t>
      </w:r>
    </w:p>
    <w:p>
      <w:pPr>
        <w:pStyle w:val="Normal"/>
        <w:ind w:firstLine="709"/>
        <w:rPr>
          <w:szCs w:val="22"/>
        </w:rPr>
      </w:pPr>
      <w:r>
        <w:rPr>
          <w:szCs w:val="22"/>
        </w:rPr>
        <w:t>В этот-то момент Романов и заметил человека, бегу</w:t>
        <w:softHyphen/>
        <w:t>щего к берегу. Он бежал по следу, оставленному «спе</w:t>
        <w:softHyphen/>
        <w:t>циалками», размахивал ушанкой над головой, что-то кри</w:t>
        <w:softHyphen/>
        <w:t>чал; его поднимало на льду, опускало; на груди подпры</w:t>
        <w:softHyphen/>
        <w:t>гивал и перекатывался бинокль.</w:t>
      </w:r>
    </w:p>
    <w:p>
      <w:pPr>
        <w:pStyle w:val="Normal"/>
        <w:ind w:firstLine="709"/>
        <w:rPr>
          <w:szCs w:val="22"/>
        </w:rPr>
      </w:pPr>
      <w:r>
        <w:rPr>
          <w:szCs w:val="22"/>
        </w:rPr>
        <w:t>На берегу, у штолен сделалось тихо. Шумели всплески, попискивал в трещинах лед... По дороге, просеченной в ропаках, бежал к берегу Дудник.</w:t>
      </w:r>
    </w:p>
    <w:p>
      <w:pPr>
        <w:pStyle w:val="Normal"/>
        <w:ind w:firstLine="709"/>
        <w:rPr>
          <w:szCs w:val="22"/>
        </w:rPr>
      </w:pPr>
      <w:r>
        <w:rPr>
          <w:szCs w:val="22"/>
        </w:rPr>
        <w:t>Он остановился в ропаках, у полыньи; волосы слип</w:t>
        <w:softHyphen/>
        <w:t>лись, поднимался над головой жиденький пар, тотчас же растворялся.</w:t>
      </w:r>
    </w:p>
    <w:p>
      <w:pPr>
        <w:pStyle w:val="Normal"/>
        <w:ind w:firstLine="709"/>
        <w:rPr>
          <w:szCs w:val="22"/>
        </w:rPr>
      </w:pPr>
      <w:r>
        <w:rPr>
          <w:szCs w:val="22"/>
        </w:rPr>
        <w:t xml:space="preserve">— </w:t>
      </w:r>
      <w:r>
        <w:rPr>
          <w:szCs w:val="22"/>
        </w:rPr>
        <w:t>Накат, — едва выдавил он, задыхаясь.</w:t>
      </w:r>
    </w:p>
    <w:p>
      <w:pPr>
        <w:pStyle w:val="Normal"/>
        <w:ind w:firstLine="709"/>
        <w:rPr>
          <w:szCs w:val="22"/>
        </w:rPr>
      </w:pPr>
      <w:r>
        <w:rPr>
          <w:szCs w:val="22"/>
        </w:rPr>
        <w:t>Романов взглянул на Батурина, улыбнулся: предчув</w:t>
        <w:softHyphen/>
        <w:t>ствие не обмануло Батурина,— ему везло удивительно.</w:t>
      </w:r>
    </w:p>
    <w:p>
      <w:pPr>
        <w:pStyle w:val="Normal"/>
        <w:ind w:firstLine="709"/>
        <w:rPr>
          <w:szCs w:val="22"/>
        </w:rPr>
      </w:pPr>
      <w:r>
        <w:rPr>
          <w:szCs w:val="22"/>
        </w:rPr>
        <w:t xml:space="preserve">— </w:t>
      </w:r>
      <w:r>
        <w:rPr>
          <w:szCs w:val="22"/>
        </w:rPr>
        <w:t>Гренландский накат идет,— сказал Дудник и рас</w:t>
        <w:softHyphen/>
        <w:t>терялся, словно влетел не туда, — Упряжки идут по льду! — закричал он.— Сюда идут!.. с грузом!</w:t>
      </w:r>
    </w:p>
    <w:p>
      <w:pPr>
        <w:pStyle w:val="Normal"/>
        <w:ind w:firstLine="709"/>
        <w:rPr>
          <w:szCs w:val="22"/>
        </w:rPr>
      </w:pPr>
      <w:r>
        <w:rPr>
          <w:szCs w:val="22"/>
        </w:rPr>
        <w:t>У Батурина блеснули глаза; лицо стало серым. Он огляделся затравленно... побежал на лед... остановился в ропаках, поворотясь, закричал хриплым, утробным го</w:t>
        <w:softHyphen/>
        <w:t>лосом:</w:t>
      </w:r>
    </w:p>
    <w:p>
      <w:pPr>
        <w:pStyle w:val="Normal"/>
        <w:ind w:firstLine="709"/>
        <w:rPr>
          <w:szCs w:val="22"/>
        </w:rPr>
      </w:pPr>
      <w:r>
        <w:rPr>
          <w:szCs w:val="22"/>
        </w:rPr>
        <w:t xml:space="preserve">— </w:t>
      </w:r>
      <w:r>
        <w:rPr>
          <w:szCs w:val="22"/>
        </w:rPr>
        <w:t>Вике-е-енти-ий!.. За мно-о-ой!.. Никому на лед! — махнул рукой и вновь побежал.</w:t>
      </w:r>
    </w:p>
    <w:p>
      <w:pPr>
        <w:pStyle w:val="Normal"/>
        <w:ind w:firstLine="709"/>
        <w:rPr>
          <w:szCs w:val="22"/>
        </w:rPr>
      </w:pPr>
      <w:r>
        <w:rPr>
          <w:szCs w:val="22"/>
        </w:rPr>
        <w:t>Шестаков кубарем катился вниз по крутосклону; снег поднимался вокруг него облаком...</w:t>
      </w:r>
    </w:p>
    <w:p>
      <w:pPr>
        <w:pStyle w:val="Normal"/>
        <w:ind w:firstLine="709"/>
        <w:rPr>
          <w:szCs w:val="22"/>
        </w:rPr>
      </w:pPr>
      <w:r>
        <w:rPr>
          <w:szCs w:val="22"/>
        </w:rPr>
        <w:t>Гренландский накат не приходил сразу высокими, мощными валами. Впереди него бегут волны, не отли</w:t>
        <w:softHyphen/>
        <w:t>чающиеся от обычных, какие плещутся вечно у морских берегов. Но они быстро раскачиваются, поднимаются; не часы — минуты нагнетают их неторопливой, пружинистой силой, — волны растут, делаются сокрушительными.</w:t>
      </w:r>
    </w:p>
    <w:p>
      <w:pPr>
        <w:pStyle w:val="Normal"/>
        <w:ind w:firstLine="709"/>
        <w:rPr>
          <w:szCs w:val="22"/>
        </w:rPr>
      </w:pPr>
      <w:r>
        <w:rPr>
          <w:szCs w:val="22"/>
        </w:rPr>
        <w:t>Когда Романов, обогнав Батурина, миновав первую упряжку, подбегал к Гаевому, размашистые, высокие ва</w:t>
        <w:softHyphen/>
        <w:t>лы, стремительно накатываясь, обрушились на кромку припая неподалеку, надломили с грохотом и треском, нырнули под припай — лед затрещал. Трещины впились стрелами, побежали к берегу, распарывая припай на ле</w:t>
        <w:softHyphen/>
        <w:t>дяные поля. Упряжку подбросило, опустило.</w:t>
      </w:r>
    </w:p>
    <w:p>
      <w:pPr>
        <w:pStyle w:val="Normal"/>
        <w:ind w:firstLine="709"/>
        <w:rPr>
          <w:szCs w:val="22"/>
        </w:rPr>
      </w:pPr>
      <w:r>
        <w:rPr>
          <w:szCs w:val="22"/>
        </w:rPr>
        <w:t xml:space="preserve">— </w:t>
      </w:r>
      <w:r>
        <w:rPr>
          <w:szCs w:val="22"/>
        </w:rPr>
        <w:t>Ты с ума сошел! — закричал Романов, набегая на Гаевого.— Что ты делаешь?!</w:t>
      </w:r>
    </w:p>
    <w:p>
      <w:pPr>
        <w:pStyle w:val="Normal"/>
        <w:ind w:firstLine="709"/>
        <w:rPr>
          <w:szCs w:val="22"/>
        </w:rPr>
      </w:pPr>
      <w:r>
        <w:rPr>
          <w:szCs w:val="22"/>
        </w:rPr>
        <w:t>Гаевой улыбался, сунул в руки Романова желтоватый листок радиограммного бланка:</w:t>
      </w:r>
    </w:p>
    <w:p>
      <w:pPr>
        <w:pStyle w:val="Normal"/>
        <w:ind w:firstLine="709"/>
        <w:rPr>
          <w:szCs w:val="22"/>
        </w:rPr>
      </w:pPr>
      <w:r>
        <w:rPr>
          <w:szCs w:val="22"/>
        </w:rPr>
      </w:r>
    </w:p>
    <w:p>
      <w:pPr>
        <w:pStyle w:val="32"/>
        <w:rPr/>
      </w:pPr>
      <w:r>
        <w:rPr/>
        <w:t>«Отвечаю связи запросом ЦК. ВЛКСМ тчк Первыми пароходами Грумант будет доставлен экспериментальный угольный комбайновый комплекс Василия Романова раз</w:t>
        <w:softHyphen/>
        <w:t>работки Антона Борзенко тчк Радируйте положение зас</w:t>
        <w:softHyphen/>
        <w:t>бросовой части ЦК ВЛКСМ тире готовность принять комплекс незамедлительно зпт копия мне тчк Желаю здоровья успехов труде благо социалистической Роди</w:t>
        <w:softHyphen/>
        <w:t>ны тчк Зайцев Москва».</w:t>
      </w:r>
    </w:p>
    <w:p>
      <w:pPr>
        <w:pStyle w:val="Normal"/>
        <w:ind w:firstLine="709"/>
        <w:rPr>
          <w:szCs w:val="22"/>
        </w:rPr>
      </w:pPr>
      <w:r>
        <w:rPr>
          <w:szCs w:val="22"/>
        </w:rPr>
      </w:r>
    </w:p>
    <w:p>
      <w:pPr>
        <w:pStyle w:val="Normal"/>
        <w:ind w:firstLine="709"/>
        <w:rPr>
          <w:szCs w:val="22"/>
        </w:rPr>
      </w:pPr>
      <w:r>
        <w:rPr>
          <w:szCs w:val="22"/>
        </w:rPr>
        <w:t>Романов успел лишь почувствовать, как горло сдави</w:t>
        <w:softHyphen/>
        <w:t>ло спазмой,— упряжку вновь подняло. Орлик заржал испуганно — взвился на дыбы так, словно хотел ото</w:t>
        <w:softHyphen/>
        <w:t>рваться от ненадежной опоры; Гаевой не выпускал узды, старался дотянуться до нее свободной рукой. Романов поймал поводья, рванул вниз. Жеребец еще не коснулся льда копытами, Романов треснул его кулаком по храпу, перехватил руками и сжал узду под самой челюстью так, что удила впились, раздирая рот,— жеребец словно бы оскалился, попытался вырваться. Романов дернул вниз еще раз; жеребец заржал жалобно, уронив голову, вы</w:t>
        <w:softHyphen/>
        <w:t>гнув шею, пугливо пробуя копытами лед. Романов толк</w:t>
        <w:softHyphen/>
        <w:t>нул его, отстранив Гаевого,— Орлик заработал ногами лихорадочно быстро, загребая снег, врезаясь острыми подковами в лед.</w:t>
      </w:r>
    </w:p>
    <w:p>
      <w:pPr>
        <w:pStyle w:val="Normal"/>
        <w:ind w:firstLine="709"/>
        <w:rPr>
          <w:szCs w:val="22"/>
        </w:rPr>
      </w:pPr>
      <w:r>
        <w:rPr>
          <w:szCs w:val="22"/>
        </w:rPr>
        <w:t>С этой минуты все, что потом было, для Романова было словно бы сон. И страшный, и радостный... когда все, что происходит, и больно и угрожает, — но то, что уже есть — уже есть! — и его не отнять ни угрозой, ни смертью — оно уже есть! будет!! — и будет, что бы ни случилось теперь, что бы потом ни было. Будет!</w:t>
      </w:r>
    </w:p>
    <w:p>
      <w:pPr>
        <w:pStyle w:val="Normal"/>
        <w:ind w:firstLine="709"/>
        <w:rPr>
          <w:szCs w:val="22"/>
        </w:rPr>
      </w:pPr>
      <w:r>
        <w:rPr>
          <w:szCs w:val="22"/>
        </w:rPr>
        <w:t xml:space="preserve">— </w:t>
      </w:r>
      <w:r>
        <w:rPr>
          <w:szCs w:val="22"/>
        </w:rPr>
        <w:t>Лешка! — крикнул   Романов.— Бегом! — Кричал, сжимая узду, толкая жеребца под челюсть.— Бего-о-ом!..— Махал шахтерам, тянувшим за боковые канаты.</w:t>
      </w:r>
    </w:p>
    <w:p>
      <w:pPr>
        <w:pStyle w:val="Normal"/>
        <w:ind w:firstLine="709"/>
        <w:rPr>
          <w:szCs w:val="22"/>
        </w:rPr>
      </w:pPr>
      <w:r>
        <w:rPr>
          <w:szCs w:val="22"/>
        </w:rPr>
        <w:t>О возвращении к причалу нечего было и думать: по</w:t>
        <w:softHyphen/>
        <w:t>зади упряжки уже виднелись разводья, по ним бежали, лоснясь под солнцем, волны. Шахтеры тянули, оскальзы</w:t>
        <w:softHyphen/>
        <w:t>ваясь, падая на колени, подхватываясь, не переставая тянуть... Дорогу первой упряжке перечеркнула черной лентой полынья. Возле Ласки задержались Батурин и Шестаков...</w:t>
      </w:r>
    </w:p>
    <w:p>
      <w:pPr>
        <w:pStyle w:val="Normal"/>
        <w:ind w:firstLine="709"/>
        <w:rPr>
          <w:szCs w:val="22"/>
        </w:rPr>
      </w:pPr>
      <w:r>
        <w:rPr>
          <w:szCs w:val="22"/>
        </w:rPr>
        <w:t>Орлик дернул головой вверх. Романов рванул вниз, сжимая узду... Валы, накатываясь на кромку припая, грызли ее с грохотом, треском... Орлик сопел шумно, всхрапывая, старался дотянуться губой до губы, работал мощными ногами испуганно-быстро.</w:t>
      </w:r>
    </w:p>
    <w:p>
      <w:pPr>
        <w:pStyle w:val="Normal"/>
        <w:ind w:firstLine="709"/>
        <w:rPr>
          <w:szCs w:val="22"/>
        </w:rPr>
      </w:pPr>
      <w:r>
        <w:rPr>
          <w:szCs w:val="22"/>
        </w:rPr>
        <w:t>А потом прибежали Батурин и Шестаков. Первая упряжка была уж за черной полыньей, полынья расши</w:t>
        <w:softHyphen/>
        <w:t>рялась, сужалась — делалась все шире и шире. Пыхтя, отдуваясь, Шестаков пробежал мимо Романова; Батурин налетел... Романов достал желтоватый бланк, измятый... сунул Батурину...</w:t>
      </w:r>
    </w:p>
    <w:p>
      <w:pPr>
        <w:pStyle w:val="Normal"/>
        <w:ind w:firstLine="709"/>
        <w:rPr>
          <w:szCs w:val="22"/>
        </w:rPr>
      </w:pPr>
      <w:r>
        <w:rPr>
          <w:szCs w:val="22"/>
        </w:rPr>
        <w:t>Потом Батурин кричал, кивая головой в сторону пер</w:t>
        <w:softHyphen/>
        <w:t>вой упряжки:</w:t>
      </w:r>
    </w:p>
    <w:p>
      <w:pPr>
        <w:pStyle w:val="Normal"/>
        <w:ind w:firstLine="709"/>
        <w:rPr>
          <w:szCs w:val="22"/>
        </w:rPr>
      </w:pPr>
      <w:r>
        <w:rPr>
          <w:szCs w:val="22"/>
        </w:rPr>
        <w:t xml:space="preserve">— </w:t>
      </w:r>
      <w:r>
        <w:rPr>
          <w:szCs w:val="22"/>
        </w:rPr>
        <w:t>Живо туда, живо!..</w:t>
      </w:r>
    </w:p>
    <w:p>
      <w:pPr>
        <w:pStyle w:val="Normal"/>
        <w:ind w:firstLine="709"/>
        <w:rPr>
          <w:szCs w:val="22"/>
        </w:rPr>
      </w:pPr>
      <w:r>
        <w:rPr>
          <w:szCs w:val="22"/>
        </w:rPr>
        <w:t>Романов видел: возле Ласки теперь было менее опас</w:t>
        <w:softHyphen/>
        <w:t>но, чем возле Орлика... Батурин вырвал поводья. Орлик почувствовал ослабление — дернул головой, Батурин сжал узду: жеребец припал на передние ноги, уронив голову, рванулся вперед.</w:t>
      </w:r>
    </w:p>
    <w:p>
      <w:pPr>
        <w:pStyle w:val="Normal"/>
        <w:ind w:firstLine="709"/>
        <w:rPr>
          <w:szCs w:val="22"/>
        </w:rPr>
      </w:pPr>
      <w:r>
        <w:rPr>
          <w:szCs w:val="22"/>
        </w:rPr>
        <w:t xml:space="preserve">— </w:t>
      </w:r>
      <w:r>
        <w:rPr>
          <w:szCs w:val="22"/>
        </w:rPr>
        <w:t>Веди Ласку бегом, Саня! — кричал Батурин, ки</w:t>
        <w:softHyphen/>
        <w:t>вая не только головой, а и плечами в сторону первой упряжки.— Живо, Санька!..</w:t>
      </w:r>
    </w:p>
    <w:p>
      <w:pPr>
        <w:pStyle w:val="Normal"/>
        <w:ind w:firstLine="709"/>
        <w:rPr>
          <w:szCs w:val="22"/>
        </w:rPr>
      </w:pPr>
      <w:r>
        <w:rPr>
          <w:szCs w:val="22"/>
        </w:rPr>
        <w:t>Романов остановился на полушаге, словно Батурин треснул его кулаком по голове...</w:t>
      </w:r>
    </w:p>
    <w:p>
      <w:pPr>
        <w:pStyle w:val="Normal"/>
        <w:ind w:firstLine="709"/>
        <w:rPr>
          <w:szCs w:val="22"/>
        </w:rPr>
      </w:pPr>
      <w:r>
        <w:rPr>
          <w:szCs w:val="22"/>
        </w:rPr>
        <w:t xml:space="preserve">— </w:t>
      </w:r>
      <w:r>
        <w:rPr>
          <w:szCs w:val="22"/>
        </w:rPr>
        <w:t>Живо, говорю! — кричал Батурин властно. — Жи</w:t>
        <w:softHyphen/>
        <w:t>во туда — рви! Не останавливайся, стало быть, до самого берега. Рви, сынок!.. Живо!</w:t>
      </w:r>
    </w:p>
    <w:p>
      <w:pPr>
        <w:pStyle w:val="Normal"/>
        <w:ind w:firstLine="709"/>
        <w:rPr>
          <w:szCs w:val="22"/>
        </w:rPr>
      </w:pPr>
      <w:r>
        <w:rPr>
          <w:szCs w:val="22"/>
        </w:rPr>
        <w:t>Романов шаркнул ладонью под носом...</w:t>
      </w:r>
    </w:p>
    <w:p>
      <w:pPr>
        <w:pStyle w:val="Normal"/>
        <w:ind w:firstLine="709"/>
        <w:rPr>
          <w:szCs w:val="22"/>
        </w:rPr>
      </w:pPr>
      <w:r>
        <w:rPr>
          <w:szCs w:val="22"/>
        </w:rPr>
        <w:t xml:space="preserve">— </w:t>
      </w:r>
      <w:r>
        <w:rPr>
          <w:szCs w:val="22"/>
        </w:rPr>
        <w:t>Кому говорю?! — рявкнул Батурин.— Ну?! Романов побежал; перескочил через полынью,— догонял упряжку... шаркал то и дело ладонью под носом...</w:t>
      </w:r>
    </w:p>
    <w:p>
      <w:pPr>
        <w:pStyle w:val="Normal"/>
        <w:ind w:firstLine="709"/>
        <w:rPr>
          <w:szCs w:val="22"/>
        </w:rPr>
      </w:pPr>
      <w:r>
        <w:rPr>
          <w:szCs w:val="22"/>
        </w:rPr>
        <w:t>Ласку не нужно было бить, понукать. Старая поляр</w:t>
        <w:softHyphen/>
        <w:t>ница, умница работала вместе с людьми, не жалея себя, словно чувствовала, что за санями бежит, настигая, пу</w:t>
        <w:softHyphen/>
        <w:t>чина, вдруг проснувшаяся, озверевшая, — от нее не уйти, если оглядываться. Пегая шерсть у ремней шлеи, по-стромков темнела, от нее шибало потом; даже над белой гривой поднимался пар. Зажав поводья в руке, прищел</w:t>
        <w:softHyphen/>
        <w:t>кивая языком, Романов шел рядом, то широко и часто шагая, то пробегая; Березин с одной стороны, ездовой — с другой тянули за боковые канаты, помогая шахтерам. Лед прогибался под ногами натужно, вздрагивал. Впере</w:t>
        <w:softHyphen/>
        <w:t>ди чернело разводье; по нему бежали волны, блестевшие крутыми хребтами, и пенились. Романов свернул к просе</w:t>
        <w:softHyphen/>
        <w:t>ке в ропаках против штолен.</w:t>
      </w:r>
    </w:p>
    <w:p>
      <w:pPr>
        <w:pStyle w:val="Normal"/>
        <w:ind w:firstLine="709"/>
        <w:rPr>
          <w:szCs w:val="22"/>
        </w:rPr>
      </w:pPr>
      <w:r>
        <w:rPr>
          <w:szCs w:val="22"/>
        </w:rPr>
        <w:t>Разводье росло; волны ломали ропаки, оттесняя от берега, бурлили у кромки берегового льда. Льдина, на которой Романов оказался с упряжкой, была на плаву. До берега было шагов восемь. На берегу стоял Радибога с папиросой в зубах, в стеганке, повязанный шарфом. Рядом с ним месили мокрый снег шахтеры, оглядывались. У их ног лежал трос с самозамыкающимся крючком на конце. Возле лебедки никого не было.</w:t>
      </w:r>
    </w:p>
    <w:p>
      <w:pPr>
        <w:pStyle w:val="Normal"/>
        <w:ind w:firstLine="709"/>
        <w:rPr>
          <w:szCs w:val="22"/>
        </w:rPr>
      </w:pPr>
      <w:r>
        <w:rPr>
          <w:szCs w:val="22"/>
        </w:rPr>
        <w:t xml:space="preserve">— </w:t>
      </w:r>
      <w:r>
        <w:rPr>
          <w:szCs w:val="22"/>
        </w:rPr>
        <w:t>Толик, валяй к лебедке, живо! — велел Романов, отдавая поводья ездовому.</w:t>
      </w:r>
    </w:p>
    <w:p>
      <w:pPr>
        <w:pStyle w:val="Normal"/>
        <w:ind w:firstLine="709"/>
        <w:rPr>
          <w:szCs w:val="22"/>
        </w:rPr>
      </w:pPr>
      <w:r>
        <w:rPr>
          <w:szCs w:val="22"/>
        </w:rPr>
        <w:t>Радибога бросил окурок в снег, притоптал; за ним по</w:t>
        <w:softHyphen/>
        <w:t>бежали четверо.</w:t>
      </w:r>
    </w:p>
    <w:p>
      <w:pPr>
        <w:pStyle w:val="Normal"/>
        <w:ind w:firstLine="709"/>
        <w:rPr>
          <w:szCs w:val="22"/>
        </w:rPr>
      </w:pPr>
      <w:r>
        <w:rPr>
          <w:szCs w:val="22"/>
        </w:rPr>
        <w:t xml:space="preserve">— </w:t>
      </w:r>
      <w:r>
        <w:rPr>
          <w:szCs w:val="22"/>
        </w:rPr>
        <w:t>Рубите лед! — крикнул Романов шахтерам, по</w:t>
        <w:softHyphen/>
        <w:t>жарникам, оставшимся на берегу.— Жора,— повернулся к Березину,— тащи сани к кромке!.. Ласку на берег!..</w:t>
      </w:r>
    </w:p>
    <w:p>
      <w:pPr>
        <w:pStyle w:val="Normal"/>
        <w:ind w:firstLine="709"/>
        <w:rPr>
          <w:szCs w:val="22"/>
        </w:rPr>
      </w:pPr>
      <w:r>
        <w:rPr>
          <w:szCs w:val="22"/>
        </w:rPr>
        <w:t>Берег ожил. Шахтеры, пожарники размахивали крас</w:t>
        <w:softHyphen/>
        <w:t>ными ломами, кирками и даже лопатами, сокрушая стену берегового льда; осколки летели веером, искрились, бле</w:t>
        <w:softHyphen/>
        <w:t>стели.</w:t>
      </w:r>
    </w:p>
    <w:p>
      <w:pPr>
        <w:pStyle w:val="Normal"/>
        <w:ind w:firstLine="709"/>
        <w:rPr>
          <w:szCs w:val="22"/>
        </w:rPr>
      </w:pPr>
      <w:r>
        <w:rPr>
          <w:szCs w:val="22"/>
        </w:rPr>
        <w:t>Вторая упряжка приближалась: из-за частокола ро</w:t>
        <w:softHyphen/>
        <w:t>паков, торчащих вразнотык, видны были лишь головы и плечи людей, грива и круп Орлика. За упряжкой стоял гул, раздираемый скрежетом, треском... Разводье слева от Романова увеличивалось, по нему катились высокие волны, выгибаясь круто.</w:t>
      </w:r>
    </w:p>
    <w:p>
      <w:pPr>
        <w:pStyle w:val="Normal"/>
        <w:ind w:firstLine="709"/>
        <w:rPr>
          <w:szCs w:val="22"/>
        </w:rPr>
      </w:pPr>
      <w:r>
        <w:rPr>
          <w:szCs w:val="22"/>
        </w:rPr>
        <w:t xml:space="preserve">— </w:t>
      </w:r>
      <w:r>
        <w:rPr>
          <w:szCs w:val="22"/>
        </w:rPr>
        <w:t>Трос... трос! — крикнул Романов иа берег, повер</w:t>
        <w:softHyphen/>
        <w:t xml:space="preserve">нулся... </w:t>
      </w:r>
    </w:p>
    <w:p>
      <w:pPr>
        <w:pStyle w:val="Normal"/>
        <w:ind w:firstLine="709"/>
        <w:rPr>
          <w:szCs w:val="22"/>
        </w:rPr>
      </w:pPr>
      <w:r>
        <w:rPr>
          <w:szCs w:val="22"/>
        </w:rPr>
        <w:t>Голова Орлика приближалась к просеке в ропаках.</w:t>
      </w:r>
    </w:p>
    <w:p>
      <w:pPr>
        <w:pStyle w:val="Normal"/>
        <w:ind w:firstLine="709"/>
        <w:rPr>
          <w:szCs w:val="22"/>
        </w:rPr>
      </w:pPr>
      <w:r>
        <w:rPr>
          <w:szCs w:val="22"/>
        </w:rPr>
        <w:t>Тросом захлестнули катушку, продев его через отвер</w:t>
        <w:softHyphen/>
        <w:t>стие в центре катушки.</w:t>
      </w:r>
    </w:p>
    <w:p>
      <w:pPr>
        <w:pStyle w:val="Normal"/>
        <w:ind w:firstLine="709"/>
        <w:rPr>
          <w:szCs w:val="22"/>
        </w:rPr>
      </w:pPr>
      <w:r>
        <w:rPr>
          <w:szCs w:val="22"/>
        </w:rPr>
        <w:t xml:space="preserve">— </w:t>
      </w:r>
      <w:r>
        <w:rPr>
          <w:szCs w:val="22"/>
        </w:rPr>
        <w:t>Дава-а-ай!..</w:t>
      </w:r>
    </w:p>
    <w:p>
      <w:pPr>
        <w:pStyle w:val="Normal"/>
        <w:ind w:firstLine="709"/>
        <w:rPr>
          <w:szCs w:val="22"/>
        </w:rPr>
      </w:pPr>
      <w:r>
        <w:rPr>
          <w:szCs w:val="22"/>
        </w:rPr>
        <w:t>Шахтеры у лебедки навалились на лопоухие ручки: трос натянулся, прогибаясь, вздрагивая, — сани с катуш</w:t>
        <w:softHyphen/>
        <w:t>кой сдвинулись с места... скользнули к кромке... перевали</w:t>
        <w:softHyphen/>
        <w:t>ли... клюнув передком в волну, съехали в воду.</w:t>
      </w:r>
    </w:p>
    <w:p>
      <w:pPr>
        <w:pStyle w:val="Normal"/>
        <w:ind w:firstLine="709"/>
        <w:rPr>
          <w:szCs w:val="22"/>
        </w:rPr>
      </w:pPr>
      <w:r>
        <w:rPr>
          <w:szCs w:val="22"/>
        </w:rPr>
        <w:t xml:space="preserve">— </w:t>
      </w:r>
      <w:r>
        <w:rPr>
          <w:szCs w:val="22"/>
        </w:rPr>
        <w:t>Дава-а-ай! — кричал Романов.</w:t>
      </w:r>
    </w:p>
    <w:p>
      <w:pPr>
        <w:pStyle w:val="Normal"/>
        <w:ind w:firstLine="709"/>
        <w:rPr>
          <w:szCs w:val="22"/>
        </w:rPr>
      </w:pPr>
      <w:r>
        <w:rPr>
          <w:szCs w:val="22"/>
        </w:rPr>
        <w:t>Радибога махал руками, притопывая...</w:t>
      </w:r>
    </w:p>
    <w:p>
      <w:pPr>
        <w:pStyle w:val="Normal"/>
        <w:ind w:firstLine="709"/>
        <w:rPr>
          <w:szCs w:val="22"/>
        </w:rPr>
      </w:pPr>
      <w:r>
        <w:rPr>
          <w:szCs w:val="22"/>
        </w:rPr>
        <w:t>Сани отделились от катушки, переворачиваясь, всплы</w:t>
        <w:softHyphen/>
        <w:t>ли; катушка упиралась в срез берегового льда — ее на</w:t>
        <w:softHyphen/>
        <w:t>крывало волнами.</w:t>
      </w:r>
    </w:p>
    <w:p>
      <w:pPr>
        <w:pStyle w:val="Normal"/>
        <w:ind w:firstLine="709"/>
        <w:rPr>
          <w:szCs w:val="22"/>
        </w:rPr>
      </w:pPr>
      <w:r>
        <w:rPr>
          <w:szCs w:val="22"/>
        </w:rPr>
        <w:t xml:space="preserve">— </w:t>
      </w:r>
      <w:r>
        <w:rPr>
          <w:szCs w:val="22"/>
        </w:rPr>
        <w:t>Лед стесывайте с берега! — велел Романов, остав</w:t>
        <w:softHyphen/>
        <w:t>шись на льдине один.</w:t>
      </w:r>
    </w:p>
    <w:p>
      <w:pPr>
        <w:pStyle w:val="Normal"/>
        <w:ind w:firstLine="709"/>
        <w:rPr>
          <w:szCs w:val="22"/>
        </w:rPr>
      </w:pPr>
      <w:r>
        <w:rPr>
          <w:szCs w:val="22"/>
        </w:rPr>
        <w:t>Упряжка с Орликом подходила. Батурин понукал жеребца, смотрел на Романова; полушубок на нем был распахнут, обвисал тяжело — с полушубка текла вода струйками... И это было последнее, что Романов видел связно...</w:t>
      </w:r>
    </w:p>
    <w:p>
      <w:pPr>
        <w:pStyle w:val="Normal"/>
        <w:ind w:firstLine="709"/>
        <w:rPr/>
      </w:pPr>
      <w:r>
        <w:rPr>
          <w:szCs w:val="22"/>
        </w:rPr>
        <w:t>Он знал. Любопытства ради проделывал такой опыт. Если заполнить бутылку из-под водки пресной водой, крепко закупорить и, в такую пору, как теперь, опустить в волны фиорда, бутылка через короткое время взорвет</w:t>
        <w:softHyphen/>
        <w:t>ся: пресная вода превратится в лед и разнесет стекло,— соленые воды Айс-фиорда замерзают лишь с 1,6—1,7 гра</w:t>
        <w:softHyphen/>
        <w:t>дуса ниже нуля по Цельсию. Знал: в такую пору, как теперь, человек не может выжить в волнах Айс-фиорда больше пятнадцати — двадцати минут: кровь замерзнет в жилах, как пресная вода в бутылке...</w:t>
      </w:r>
    </w:p>
    <w:p>
      <w:pPr>
        <w:pStyle w:val="Normal"/>
        <w:ind w:firstLine="709"/>
        <w:rPr>
          <w:szCs w:val="22"/>
        </w:rPr>
      </w:pPr>
      <w:r>
        <w:rPr>
          <w:szCs w:val="22"/>
        </w:rPr>
        <w:t>Романов лишь на мгновение задержался, колеблясь...побежал... пружинисто оттолкнулся у кромки льдины — полетел выставив руки...</w:t>
      </w:r>
    </w:p>
    <w:p>
      <w:pPr>
        <w:pStyle w:val="Normal"/>
        <w:ind w:firstLine="709"/>
        <w:rPr>
          <w:szCs w:val="22"/>
        </w:rPr>
      </w:pPr>
      <w:r>
        <w:rPr>
          <w:szCs w:val="22"/>
        </w:rPr>
        <w:t>Вода тотчас же коснулась тела, пройдя сквозь оде</w:t>
        <w:softHyphen/>
        <w:t>жду, обожгла, забивая дыхание; нога, от щиколок до колен, горели. Догнавшая волна накрыла Романова с головой, лишь он коснулся носками дна, в ушах зазве</w:t>
        <w:softHyphen/>
        <w:t>нело...</w:t>
      </w:r>
    </w:p>
    <w:p>
      <w:pPr>
        <w:pStyle w:val="Normal"/>
        <w:ind w:firstLine="709"/>
        <w:rPr>
          <w:szCs w:val="22"/>
        </w:rPr>
      </w:pPr>
      <w:r>
        <w:rPr>
          <w:szCs w:val="22"/>
        </w:rPr>
        <w:t xml:space="preserve">— </w:t>
      </w:r>
      <w:r>
        <w:rPr>
          <w:szCs w:val="22"/>
        </w:rPr>
        <w:t>Молитесь, черти,— я ваш бог! — заорал кто-то над головой... хлюпнулся рядом, толкнув в .спину.</w:t>
      </w:r>
    </w:p>
    <w:p>
      <w:pPr>
        <w:pStyle w:val="Normal"/>
        <w:ind w:firstLine="709"/>
        <w:rPr>
          <w:szCs w:val="22"/>
        </w:rPr>
      </w:pPr>
      <w:r>
        <w:rPr>
          <w:szCs w:val="22"/>
        </w:rPr>
        <w:t>По скуластой физиономии Остина текли струи воды, смывая угольную, породную пыль.</w:t>
      </w:r>
    </w:p>
    <w:p>
      <w:pPr>
        <w:pStyle w:val="Normal"/>
        <w:ind w:firstLine="709"/>
        <w:rPr>
          <w:szCs w:val="22"/>
        </w:rPr>
      </w:pPr>
      <w:r>
        <w:rPr>
          <w:szCs w:val="22"/>
        </w:rPr>
        <w:t xml:space="preserve">— </w:t>
      </w:r>
      <w:r>
        <w:rPr>
          <w:szCs w:val="22"/>
        </w:rPr>
        <w:t>Ага-га-га-аай, хорошо-о-о!..— орал воркутинец, ма</w:t>
        <w:softHyphen/>
        <w:t>хая руками лихорадочно быстро, пробиваясь к катушке.</w:t>
      </w:r>
    </w:p>
    <w:p>
      <w:pPr>
        <w:pStyle w:val="Normal"/>
        <w:ind w:firstLine="709"/>
        <w:rPr>
          <w:szCs w:val="22"/>
        </w:rPr>
      </w:pPr>
      <w:r>
        <w:rPr>
          <w:szCs w:val="22"/>
        </w:rPr>
        <w:t xml:space="preserve">— </w:t>
      </w:r>
      <w:r>
        <w:rPr>
          <w:szCs w:val="22"/>
        </w:rPr>
        <w:t>За мно-о-ой! — гудел Шестаков где-то.</w:t>
      </w:r>
    </w:p>
    <w:p>
      <w:pPr>
        <w:pStyle w:val="Normal"/>
        <w:ind w:firstLine="709"/>
        <w:rPr>
          <w:szCs w:val="22"/>
        </w:rPr>
      </w:pPr>
      <w:r>
        <w:rPr>
          <w:szCs w:val="22"/>
        </w:rPr>
        <w:t>В воду прыгали с берега, с льдины.</w:t>
      </w:r>
    </w:p>
    <w:p>
      <w:pPr>
        <w:pStyle w:val="Normal"/>
        <w:ind w:firstLine="709"/>
        <w:rPr>
          <w:szCs w:val="22"/>
        </w:rPr>
      </w:pPr>
      <w:r>
        <w:rPr>
          <w:szCs w:val="22"/>
        </w:rPr>
        <w:t>Катушку обложили со всех сторон, стараясь руками поднять на береговой лед, стесанный лишь сверху,— сил не хватило.</w:t>
      </w:r>
    </w:p>
    <w:p>
      <w:pPr>
        <w:pStyle w:val="Normal"/>
        <w:ind w:firstLine="709"/>
        <w:rPr>
          <w:szCs w:val="22"/>
        </w:rPr>
      </w:pPr>
      <w:r>
        <w:rPr>
          <w:szCs w:val="22"/>
        </w:rPr>
        <w:t xml:space="preserve">— </w:t>
      </w:r>
      <w:r>
        <w:rPr>
          <w:szCs w:val="22"/>
        </w:rPr>
        <w:t>Надобно со стороны берега поднимать, дурьи го</w:t>
        <w:softHyphen/>
        <w:t>ловы! — указывал Батурин со льдины.— На попа ставьте, стало быть!</w:t>
      </w:r>
    </w:p>
    <w:p>
      <w:pPr>
        <w:pStyle w:val="Normal"/>
        <w:ind w:firstLine="709"/>
        <w:rPr>
          <w:szCs w:val="22"/>
        </w:rPr>
      </w:pPr>
      <w:r>
        <w:rPr>
          <w:szCs w:val="22"/>
        </w:rPr>
        <w:t>Шестаков вынырнул рядом, поднялся во весь рост; вода стекала с него.</w:t>
      </w:r>
    </w:p>
    <w:p>
      <w:pPr>
        <w:pStyle w:val="Normal"/>
        <w:ind w:firstLine="709"/>
        <w:rPr>
          <w:szCs w:val="22"/>
        </w:rPr>
      </w:pPr>
      <w:r>
        <w:rPr>
          <w:szCs w:val="22"/>
        </w:rPr>
        <w:t xml:space="preserve">— </w:t>
      </w:r>
      <w:r>
        <w:rPr>
          <w:szCs w:val="22"/>
        </w:rPr>
        <w:t>С той стороны берите, понимаешь! — загудел он, всхлипывая от холода.— Со стороны берега…</w:t>
      </w:r>
    </w:p>
    <w:p>
      <w:pPr>
        <w:pStyle w:val="Normal"/>
        <w:ind w:firstLine="709"/>
        <w:rPr>
          <w:szCs w:val="22"/>
        </w:rPr>
      </w:pPr>
      <w:r>
        <w:rPr>
          <w:szCs w:val="22"/>
        </w:rPr>
        <w:t>Сзади раздались скрежет и треск... грохнуло что-то, словно пушечная батарея. Романов выпустил из рук за</w:t>
        <w:softHyphen/>
        <w:t>кругленный угол катушки, повернулся.</w:t>
      </w:r>
    </w:p>
    <w:p>
      <w:pPr>
        <w:pStyle w:val="Normal"/>
        <w:ind w:firstLine="709"/>
        <w:rPr>
          <w:szCs w:val="22"/>
        </w:rPr>
      </w:pPr>
      <w:r>
        <w:rPr>
          <w:szCs w:val="22"/>
        </w:rPr>
        <w:t>Орлик дико ржал, взвился на дыбы, поднимая бле</w:t>
        <w:softHyphen/>
        <w:t>стевшие подковы к запрокинутой голове. Батурин дер</w:t>
        <w:softHyphen/>
        <w:t>жал повод далеко от узды, стоял на колене, свободной рукой указывал в сторону саней с кожухом вентилятора, кричал. Льдина наклонилась в сторону берега, погру</w:t>
        <w:softHyphen/>
        <w:t>жаясь в воду; с нее скатились Гавриков и еще двое в шах</w:t>
        <w:softHyphen/>
        <w:t>терках. Гаевой стоял у саней, замахнувшись; в руке блеснуло лезвие ножа,</w:t>
      </w:r>
    </w:p>
    <w:p>
      <w:pPr>
        <w:pStyle w:val="Normal"/>
        <w:ind w:firstLine="709"/>
        <w:rPr>
          <w:szCs w:val="22"/>
        </w:rPr>
      </w:pPr>
      <w:r>
        <w:rPr>
          <w:szCs w:val="22"/>
        </w:rPr>
        <w:t>Батурин осадил жеребца, развернул — столкнул обе</w:t>
        <w:softHyphen/>
        <w:t>ими руками с льдины, лишь Гаевой перерезал канатные постромки. Увлекая за собой канаты, Орлик грохнулся в воду — волна встала стеной вокруг него, он поплыл. подняв голову над водой. У Орлика были красные дикие глаза. Он ржал неистово, устремился к берегу — к лю</w:t>
        <w:softHyphen/>
        <w:t>дям.</w:t>
      </w:r>
    </w:p>
    <w:p>
      <w:pPr>
        <w:pStyle w:val="Normal"/>
        <w:ind w:firstLine="709"/>
        <w:rPr>
          <w:szCs w:val="22"/>
        </w:rPr>
      </w:pPr>
      <w:r>
        <w:rPr>
          <w:szCs w:val="22"/>
        </w:rPr>
        <w:t xml:space="preserve">— </w:t>
      </w:r>
      <w:r>
        <w:rPr>
          <w:szCs w:val="22"/>
        </w:rPr>
        <w:t>Бего-о-ом, понимаешь! — загудел Шестаков, отталкивая от катушки тех, кто был возле нее.</w:t>
      </w:r>
    </w:p>
    <w:p>
      <w:pPr>
        <w:pStyle w:val="Normal"/>
        <w:ind w:firstLine="709"/>
        <w:rPr>
          <w:szCs w:val="22"/>
        </w:rPr>
      </w:pPr>
      <w:r>
        <w:rPr>
          <w:szCs w:val="22"/>
        </w:rPr>
        <w:t>Все шарахнулись в стороны. Жеребец, не переставая трубно ржать, вырвался из воды,— вода стекала с него потоками; вскочил на катушку, на берег... за ним тяну</w:t>
        <w:softHyphen/>
        <w:t>лись канаты...</w:t>
      </w:r>
    </w:p>
    <w:p>
      <w:pPr>
        <w:pStyle w:val="Normal"/>
        <w:ind w:firstLine="709"/>
        <w:rPr>
          <w:szCs w:val="22"/>
        </w:rPr>
      </w:pPr>
      <w:r>
        <w:rPr>
          <w:szCs w:val="22"/>
        </w:rPr>
        <w:t xml:space="preserve">— </w:t>
      </w:r>
      <w:r>
        <w:rPr>
          <w:szCs w:val="22"/>
        </w:rPr>
        <w:t>Со стороны берега, однако! — командовал Батурин рассерженно, сбрасывая полушубок.— На попа, говорю, дурьи головы!</w:t>
      </w:r>
    </w:p>
    <w:p>
      <w:pPr>
        <w:pStyle w:val="Normal"/>
        <w:ind w:firstLine="709"/>
        <w:rPr>
          <w:szCs w:val="22"/>
        </w:rPr>
      </w:pPr>
      <w:r>
        <w:rPr>
          <w:szCs w:val="22"/>
        </w:rPr>
        <w:t>Он опустил клапаны ушанки, завязал тесемки на под</w:t>
        <w:softHyphen/>
        <w:t>бородке, прыгнул в выкатившуюся из-под льдины волну, стараясь не замочить голову...</w:t>
      </w:r>
    </w:p>
    <w:p>
      <w:pPr>
        <w:pStyle w:val="Normal"/>
        <w:ind w:firstLine="709"/>
        <w:rPr>
          <w:szCs w:val="22"/>
        </w:rPr>
      </w:pPr>
      <w:r>
        <w:rPr>
          <w:szCs w:val="22"/>
        </w:rPr>
        <w:t>Когда катушка с бронированным кабелем, скользнув по стенке берегового льда, стесанной сверху, легла на ровное и ее поволокли к осыпи, Романов оторвался от катушки, увидел: льдина с санями, нагруженными кожу</w:t>
        <w:softHyphen/>
        <w:t>хом вентилятора, уходила в разводье; возле саней, ме</w:t>
        <w:softHyphen/>
        <w:t>жду ропаками, стоял Гаевой в расстегнутом полушубке, руки в карманах. Набычившись, как Афанасьев, он смо</w:t>
        <w:softHyphen/>
        <w:t>трел в сторону берега. От льдины до берега было шагов двадцать чистой воды. Волна накатилась на берег, ши</w:t>
        <w:softHyphen/>
        <w:t>пела и пенилась, легла на береговой лед тяжело — под</w:t>
        <w:softHyphen/>
        <w:t>нялась на дыбы... солнце горело в каскаде фонтанов и брызг...</w:t>
      </w:r>
    </w:p>
    <w:p>
      <w:pPr>
        <w:pStyle w:val="Normal"/>
        <w:ind w:firstLine="709"/>
        <w:rPr>
          <w:szCs w:val="22"/>
        </w:rPr>
      </w:pPr>
      <w:r>
        <w:rPr>
          <w:szCs w:val="22"/>
        </w:rPr>
        <w:t>Шестаков загребал тяжелой лапищей; в левой дер</w:t>
        <w:softHyphen/>
        <w:t>жал под водой конец троса. Волны швыряли его, били в грудь; он не сдавался — таранил волну, продвигаясь в сторону льдины, уходившей все дальше от берега... Ни</w:t>
        <w:softHyphen/>
        <w:t>кому не разрешая сходить с берега, Батурин стоял в воде, то опускающейся ниже колен, то норовящей взобраться на плечи, подтравливал трос; сверху то и дело окатывало тяжелыми брызгами... Шестаков появился на хребтине тяжелой волны, схватил ртом воздух — исчез...</w:t>
      </w:r>
    </w:p>
    <w:p>
      <w:pPr>
        <w:pStyle w:val="Normal"/>
        <w:ind w:firstLine="709"/>
        <w:rPr>
          <w:szCs w:val="22"/>
        </w:rPr>
      </w:pPr>
      <w:r>
        <w:rPr>
          <w:szCs w:val="22"/>
        </w:rPr>
        <w:t xml:space="preserve">— </w:t>
      </w:r>
      <w:r>
        <w:rPr>
          <w:szCs w:val="22"/>
        </w:rPr>
        <w:t>Трос! — крикнул кто-то.— Его трос утопит! Батурин лишь повернул голову к берегу,— прыгнул Остин.</w:t>
      </w:r>
    </w:p>
    <w:p>
      <w:pPr>
        <w:pStyle w:val="Normal"/>
        <w:ind w:firstLine="709"/>
        <w:rPr>
          <w:szCs w:val="22"/>
        </w:rPr>
      </w:pPr>
      <w:r>
        <w:rPr>
          <w:szCs w:val="22"/>
        </w:rPr>
        <w:t xml:space="preserve">— </w:t>
      </w:r>
      <w:r>
        <w:rPr>
          <w:szCs w:val="22"/>
        </w:rPr>
        <w:t>И-и-иэ-э-эх... мать честная! — завизжал воркутинец.</w:t>
      </w:r>
    </w:p>
    <w:p>
      <w:pPr>
        <w:pStyle w:val="Normal"/>
        <w:ind w:firstLine="709"/>
        <w:rPr>
          <w:szCs w:val="22"/>
        </w:rPr>
      </w:pPr>
      <w:r>
        <w:rPr>
          <w:szCs w:val="22"/>
        </w:rPr>
        <w:t>Приняв волну на грудь, он ринулся вперед, вспенивая воду красными руками и черными сапогами; не достиг Шестакова — клюнул головой, дрыгнув ногами в возду</w:t>
        <w:softHyphen/>
        <w:t>хе... ушел в воду. Остин выскочил выше пояса над волной с тросом через плечо, хватая ртом воздух. Появилась между волнами голова Шестакова. Викентий выровнялся на волне; движения были тяжелы, неуверенны. Он был слишком тяжел, неуклюж для того, за что взялся... Ро</w:t>
        <w:softHyphen/>
        <w:t>манов прыгнул с берега. Мимо него пролетел в воздухе кто-то, поджав ноги, выставив руки; был в сухой куртке лыжного костюма, простоволосый, канатом перевязан</w:t>
        <w:softHyphen/>
        <w:t>ный по талии,— шлепнулся в волну; за ним тянулся ка</w:t>
        <w:softHyphen/>
        <w:t>нат. Дудник всплыл уже шагах в семи от берега, работал руками и ногами так, что вода бурлила вокруг него, бы</w:t>
        <w:softHyphen/>
        <w:t>стро уходил к Шеста кову.</w:t>
      </w:r>
    </w:p>
    <w:p>
      <w:pPr>
        <w:pStyle w:val="Normal"/>
        <w:ind w:firstLine="709"/>
        <w:rPr>
          <w:szCs w:val="22"/>
        </w:rPr>
      </w:pPr>
      <w:r>
        <w:rPr>
          <w:szCs w:val="22"/>
        </w:rPr>
        <w:t xml:space="preserve">— </w:t>
      </w:r>
      <w:r>
        <w:rPr>
          <w:szCs w:val="22"/>
        </w:rPr>
        <w:t>Наза-а-ад! — закричал Романов, еще сам не зная почему, и побежал с откатывающейся волной, погру</w:t>
        <w:softHyphen/>
        <w:t>жаясь.</w:t>
      </w:r>
    </w:p>
    <w:p>
      <w:pPr>
        <w:pStyle w:val="Normal"/>
        <w:ind w:firstLine="709"/>
        <w:rPr>
          <w:szCs w:val="22"/>
        </w:rPr>
      </w:pPr>
      <w:r>
        <w:rPr>
          <w:szCs w:val="22"/>
        </w:rPr>
        <w:t>Батурин поймал его за свитер подтянул к себе, сунул в руки трос.</w:t>
      </w:r>
    </w:p>
    <w:p>
      <w:pPr>
        <w:pStyle w:val="Normal"/>
        <w:ind w:firstLine="709"/>
        <w:rPr>
          <w:szCs w:val="22"/>
        </w:rPr>
      </w:pPr>
      <w:r>
        <w:rPr>
          <w:szCs w:val="22"/>
        </w:rPr>
        <w:t xml:space="preserve">— </w:t>
      </w:r>
      <w:r>
        <w:rPr>
          <w:szCs w:val="22"/>
        </w:rPr>
        <w:t>Держи,— велел он.— Покупаться и этому... стало быть... Подтравливай, Саня,— сказал и пошел к берегу, с трудом загребая руками.</w:t>
      </w:r>
    </w:p>
    <w:p>
      <w:pPr>
        <w:pStyle w:val="Normal"/>
        <w:ind w:firstLine="709"/>
        <w:rPr>
          <w:szCs w:val="22"/>
        </w:rPr>
      </w:pPr>
      <w:r>
        <w:rPr>
          <w:szCs w:val="22"/>
        </w:rPr>
        <w:t>Романов подтравливал. Трос был старый, то и дело попадались торчавшие заусеницами ржавые проволочки. Ладони прикипали к металлу, заусеницы рвали кожу, со</w:t>
        <w:softHyphen/>
        <w:t>леная вода смывала кровь. Не было больно. К берегу провели Шестакова. Двое шахтеров поддерживали его под руки. Викентий едва переставлял ноги; глаза были мутные, по лицу текло... Пошатываясь и спотыкаясь, проковылял Остин. Волна сбила воркутинца с ног у са</w:t>
        <w:softHyphen/>
        <w:t>мого берега, его подхватили несколько рук, подняли... С берега прыгали, возвращались на берег... Романов подтравливал трос, не чувствуя троса. Потом кто-то ска</w:t>
        <w:softHyphen/>
        <w:t>зал голосом Батурина:</w:t>
      </w:r>
    </w:p>
    <w:p>
      <w:pPr>
        <w:pStyle w:val="Normal"/>
        <w:ind w:firstLine="709"/>
        <w:rPr>
          <w:szCs w:val="22"/>
        </w:rPr>
      </w:pPr>
      <w:r>
        <w:rPr>
          <w:szCs w:val="22"/>
        </w:rPr>
        <w:t xml:space="preserve">— </w:t>
      </w:r>
      <w:r>
        <w:rPr>
          <w:szCs w:val="22"/>
        </w:rPr>
        <w:t>Будет, Саня. Довольно. Айда на берег... Романов выпустил трос, качнулся в сторону берега; казалось, сил не хватит взойти. И вновь голос Батурина:</w:t>
      </w:r>
    </w:p>
    <w:p>
      <w:pPr>
        <w:pStyle w:val="Normal"/>
        <w:ind w:firstLine="709"/>
        <w:rPr>
          <w:szCs w:val="22"/>
        </w:rPr>
      </w:pPr>
      <w:r>
        <w:rPr>
          <w:szCs w:val="22"/>
        </w:rPr>
        <w:t xml:space="preserve">— </w:t>
      </w:r>
      <w:r>
        <w:rPr>
          <w:szCs w:val="22"/>
        </w:rPr>
        <w:t>Ле-о-о-ошка-а-а... мерзавец!..</w:t>
      </w:r>
    </w:p>
    <w:p>
      <w:pPr>
        <w:pStyle w:val="Normal"/>
        <w:ind w:firstLine="709"/>
        <w:rPr>
          <w:szCs w:val="22"/>
        </w:rPr>
      </w:pPr>
      <w:r>
        <w:rPr>
          <w:szCs w:val="22"/>
        </w:rPr>
        <w:t>До льдины с санями и кожухом вентилятора было уже шагов тридцать чистой воды, черной змеей трос вползал на льдину, прыгал на кожух, захлестывая. У края льдины стоял мокрый Дудник, держался голой рукой за ропак; канат уходил от пояса в воду. Против Дудника стоял Гаевой, протягивал нож Дуднику. Что-то сказал Дудник. Что-то крикнул Гаевой, бросил нож под ноги Дуднику, пошел на него.</w:t>
      </w:r>
    </w:p>
    <w:p>
      <w:pPr>
        <w:pStyle w:val="Normal"/>
        <w:ind w:firstLine="709"/>
        <w:rPr>
          <w:szCs w:val="22"/>
        </w:rPr>
      </w:pPr>
      <w:r>
        <w:rPr>
          <w:szCs w:val="22"/>
        </w:rPr>
        <w:t xml:space="preserve">— </w:t>
      </w:r>
      <w:r>
        <w:rPr>
          <w:szCs w:val="22"/>
        </w:rPr>
        <w:t>Ле-о-ошка-а-а! — закричал и Романов, поняв, по</w:t>
        <w:softHyphen/>
        <w:t>чему он не хотел, чтоб Дудник появлялся у льдины.</w:t>
      </w:r>
    </w:p>
    <w:p>
      <w:pPr>
        <w:pStyle w:val="Normal"/>
        <w:ind w:firstLine="709"/>
        <w:rPr>
          <w:szCs w:val="22"/>
        </w:rPr>
      </w:pPr>
      <w:r>
        <w:rPr>
          <w:szCs w:val="22"/>
        </w:rPr>
        <w:t>Трос вырвался из воды, натянулся, сани поехали, от</w:t>
        <w:softHyphen/>
        <w:t>городив Гаевого от Дудника, свалились в воду. Гаевой шагнул... Канат, охватывающий по талии Дудника, натя</w:t>
        <w:softHyphen/>
        <w:t>нулся — Дудник обеими руками уцепился за ропак. Гае</w:t>
        <w:softHyphen/>
        <w:t>вой остановился, словно льдина прихватила за ноги. Дуднкк приседал, руки скользили по гладким стенкам ропака. Гаевой стоял.</w:t>
      </w:r>
    </w:p>
    <w:p>
      <w:pPr>
        <w:pStyle w:val="Normal"/>
        <w:ind w:firstLine="709"/>
        <w:rPr>
          <w:szCs w:val="22"/>
        </w:rPr>
      </w:pPr>
      <w:r>
        <w:rPr>
          <w:szCs w:val="22"/>
        </w:rPr>
        <w:t xml:space="preserve">— </w:t>
      </w:r>
      <w:r>
        <w:rPr>
          <w:szCs w:val="22"/>
        </w:rPr>
        <w:t>А-а-а!..— прорезал гул и грохот наката истери</w:t>
        <w:softHyphen/>
        <w:t>ческий вопль.</w:t>
      </w:r>
    </w:p>
    <w:p>
      <w:pPr>
        <w:pStyle w:val="Normal"/>
        <w:ind w:firstLine="709"/>
        <w:rPr>
          <w:szCs w:val="22"/>
        </w:rPr>
      </w:pPr>
      <w:r>
        <w:rPr>
          <w:szCs w:val="22"/>
        </w:rPr>
        <w:t>С раскрытым ртом, глядя в сторону берега глазами, полными ужаса, Дудник ушел спиной в воду; возле льдины всплыли «специалки», переворачиваясь на волне, Га</w:t>
        <w:softHyphen/>
        <w:t>евой стоял как вкопанный...</w:t>
      </w:r>
    </w:p>
    <w:p>
      <w:pPr>
        <w:pStyle w:val="Normal"/>
        <w:ind w:firstLine="709"/>
        <w:rPr>
          <w:szCs w:val="22"/>
        </w:rPr>
      </w:pPr>
      <w:r>
        <w:rPr>
          <w:szCs w:val="22"/>
        </w:rPr>
        <w:t>Прежде чем прыгнуть с берега в воду, Дудник обвя</w:t>
        <w:softHyphen/>
        <w:t>зал себя концом длинного, тонкого каната, сунул скатку каната пожарникам: если с ним что-то случится в фиор</w:t>
        <w:softHyphen/>
        <w:t>де, товарищи вытянут его из фиорда. Он забирал трос у Шестакова и переходил с одной стороны на другую, плыл с тросом к льдине и перебрасывал конец троса из руки в руку — трос и спасательный канат перепле</w:t>
        <w:softHyphen/>
        <w:t>лись.</w:t>
      </w:r>
    </w:p>
    <w:p>
      <w:pPr>
        <w:pStyle w:val="Normal"/>
        <w:ind w:firstLine="709"/>
        <w:rPr>
          <w:szCs w:val="22"/>
        </w:rPr>
      </w:pPr>
      <w:r>
        <w:rPr>
          <w:szCs w:val="22"/>
        </w:rPr>
        <w:t>Дудник не заметил этого на льдине, когда крепил трос к кожуху вентилятора, а Гаевой обрезал канаты, кре</w:t>
        <w:softHyphen/>
        <w:t>пившие кожух к саням,— обратил внимание лишь тогда, когда кожух соскользнул с льдины, упал в воду и Дуд</w:t>
        <w:softHyphen/>
        <w:t>ника потянуло... Кожух вентилятора утащил на глубину вместе с тросом и Дудника... Гаевой стоял на льдине, смотрел в воду...</w:t>
      </w:r>
    </w:p>
    <w:p>
      <w:pPr>
        <w:pStyle w:val="Normal"/>
        <w:ind w:firstLine="709"/>
        <w:rPr>
          <w:szCs w:val="22"/>
        </w:rPr>
      </w:pPr>
      <w:r>
        <w:rPr>
          <w:szCs w:val="22"/>
        </w:rPr>
        <w:t>Романов побежал, загребая ногами, прыгнул в нака</w:t>
        <w:softHyphen/>
        <w:t>тившуюся волну, нагнув голову, работал руками и но</w:t>
        <w:softHyphen/>
        <w:t>гами так часто, словно сам спасался от смерти. Подни</w:t>
        <w:softHyphen/>
        <w:t>мал голову лишь затем, чтобы схватить ртом воздух. Когда поднялся над волной и смахнул с глаз воду, чтоб оглядеться, был уже в десяти шагах от льдины... Гаевой выскочил над волной, был без полушубка, в руке блестел нож, — двумя руками толкал Дудника в спину. У «специалок» Гаевой размахнулся, бросил нож в сторону, толк</w:t>
        <w:softHyphen/>
        <w:t>нул обеими руками Дудника в спину и, когда тот ухватился за сани, влепил ему по физиономии... оттолк</w:t>
        <w:softHyphen/>
        <w:t>нулся от него ногой. Дудник навалился на «специалки» грудью, на боку болтался обрезок каната…</w:t>
      </w:r>
    </w:p>
    <w:p>
      <w:pPr>
        <w:pStyle w:val="Normal"/>
        <w:ind w:firstLine="709"/>
        <w:rPr>
          <w:szCs w:val="22"/>
        </w:rPr>
      </w:pPr>
      <w:r>
        <w:rPr>
          <w:szCs w:val="22"/>
        </w:rPr>
        <w:t>Зеленовато-голубое небо было похоже на днище лед</w:t>
        <w:softHyphen/>
        <w:t>ника, шатром вздувшегося над фиордом. Вмороженное в его свод, ослепительно ярко блестело огромное солнце. Пронизывающий холод струился с ледяного неба на чер</w:t>
        <w:softHyphen/>
        <w:t>ные скалы Зеленой и ослепительно-белые осыпи, скован</w:t>
        <w:softHyphen/>
        <w:t>ные вечной мерзлотой, — на фиорд, победно дробящий припай.</w:t>
      </w:r>
    </w:p>
    <w:p>
      <w:pPr>
        <w:pStyle w:val="Normal"/>
        <w:ind w:firstLine="709"/>
        <w:rPr>
          <w:szCs w:val="22"/>
        </w:rPr>
      </w:pPr>
      <w:r>
        <w:rPr>
          <w:szCs w:val="22"/>
        </w:rPr>
        <w:t>Было холодно. Липла к телу одежда, тяжелая, мок</w:t>
        <w:softHyphen/>
        <w:t>рая, покрывалась наледью; в ботинках хлюпало; волосы на голове звенели сосульками. Шаг, поворот, жест при</w:t>
        <w:softHyphen/>
        <w:t>ходилось оплачивать ценой последних усилий.</w:t>
      </w:r>
    </w:p>
    <w:p>
      <w:pPr>
        <w:pStyle w:val="Normal"/>
        <w:ind w:firstLine="709"/>
        <w:rPr>
          <w:szCs w:val="22"/>
        </w:rPr>
      </w:pPr>
      <w:r>
        <w:rPr>
          <w:szCs w:val="22"/>
        </w:rPr>
        <w:t>А кожух вентилятора то и дело цеплялся за донные камни, и каждый раз нужно было ждать, когда очеред</w:t>
        <w:softHyphen/>
        <w:t>ная волна обрушится на трос, натянутый струной,— со</w:t>
        <w:softHyphen/>
        <w:t>рвет где-то глубоко под водой металлическую громадину с мертвой точки,— или виснуть на вздрагивающем, при</w:t>
        <w:softHyphen/>
        <w:t>кипающем к ладоням тросе. Водяные валы обрушива</w:t>
        <w:softHyphen/>
        <w:t>лись то и дело на берег — разбивались о береговой лед, вновь и вновь ударяя в голову, в плечи, стекая, — над берегом стоял, не оседая, каскад дробящихся в воздухе клочьев воды и летающих брызг.</w:t>
      </w:r>
    </w:p>
    <w:p>
      <w:pPr>
        <w:pStyle w:val="Normal"/>
        <w:ind w:firstLine="709"/>
        <w:rPr>
          <w:szCs w:val="22"/>
        </w:rPr>
      </w:pPr>
      <w:r>
        <w:rPr>
          <w:szCs w:val="22"/>
        </w:rPr>
        <w:t>Было холодно так, что хотелось бросить все к чертовой бабушке и бежать. Бежать! Карабкаться по крутым склонам, зарываясь в снег, кубарем катиться с осыпей, только бы бежать и бежать, подальше от этой леденя</w:t>
        <w:softHyphen/>
        <w:t>щей кровь воды, этого сжимающего не только кожу, но и кости, леденящего холода, — убежать к сухому, тепло</w:t>
        <w:softHyphen/>
        <w:t>му... к тишине.</w:t>
      </w:r>
    </w:p>
    <w:p>
      <w:pPr>
        <w:pStyle w:val="Normal"/>
        <w:ind w:firstLine="709"/>
        <w:rPr>
          <w:szCs w:val="22"/>
        </w:rPr>
      </w:pPr>
      <w:r>
        <w:rPr>
          <w:szCs w:val="22"/>
        </w:rPr>
        <w:t>Но нужно было терпеть: в фиорде еще оставался ко</w:t>
        <w:softHyphen/>
        <w:t>жух вентилятора.</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V. Подлость</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Уже в больнице, после спирта и растираний, на Рома</w:t>
        <w:softHyphen/>
        <w:t>нова налетел в палате, настиг его на больничной койке Дудник; обливался потом, ноги дрожали, дрожала и голова — так, словно бы он взял на плечи непосильный вес.</w:t>
      </w:r>
    </w:p>
    <w:p>
      <w:pPr>
        <w:pStyle w:val="Normal"/>
        <w:ind w:firstLine="709"/>
        <w:rPr>
          <w:szCs w:val="22"/>
        </w:rPr>
      </w:pPr>
      <w:r>
        <w:rPr>
          <w:szCs w:val="22"/>
        </w:rPr>
        <w:t xml:space="preserve">— </w:t>
      </w:r>
      <w:r>
        <w:rPr>
          <w:szCs w:val="22"/>
        </w:rPr>
        <w:t>Александр Васильевич...</w:t>
      </w:r>
    </w:p>
    <w:p>
      <w:pPr>
        <w:pStyle w:val="Normal"/>
        <w:ind w:firstLine="709"/>
        <w:rPr>
          <w:szCs w:val="22"/>
        </w:rPr>
      </w:pPr>
      <w:r>
        <w:rPr>
          <w:szCs w:val="22"/>
        </w:rPr>
        <w:t xml:space="preserve">— </w:t>
      </w:r>
      <w:r>
        <w:rPr>
          <w:szCs w:val="22"/>
        </w:rPr>
        <w:t>Ты понял что-нибудь? — остановил его Романов, зарываясь в сухие простыни и одеяло: тряслось все и внутри, оттаивая.</w:t>
      </w:r>
    </w:p>
    <w:p>
      <w:pPr>
        <w:pStyle w:val="Normal"/>
        <w:ind w:firstLine="709"/>
        <w:rPr>
          <w:szCs w:val="22"/>
        </w:rPr>
      </w:pPr>
      <w:r>
        <w:rPr>
          <w:szCs w:val="22"/>
        </w:rPr>
        <w:t xml:space="preserve">— </w:t>
      </w:r>
      <w:r>
        <w:rPr>
          <w:szCs w:val="22"/>
        </w:rPr>
        <w:t>Я хотел рассказать Алексею Павловичу — он не хочет слушать...</w:t>
      </w:r>
    </w:p>
    <w:p>
      <w:pPr>
        <w:pStyle w:val="Normal"/>
        <w:ind w:firstLine="709"/>
        <w:rPr>
          <w:szCs w:val="22"/>
        </w:rPr>
      </w:pPr>
      <w:r>
        <w:rPr>
          <w:szCs w:val="22"/>
        </w:rPr>
        <w:t xml:space="preserve">— </w:t>
      </w:r>
      <w:r>
        <w:rPr>
          <w:szCs w:val="22"/>
        </w:rPr>
        <w:t>Ты понимаешь, почему Гаевой не убил тебя на льдине, а потом вытащил со дна моря?</w:t>
      </w:r>
    </w:p>
    <w:p>
      <w:pPr>
        <w:pStyle w:val="Normal"/>
        <w:ind w:firstLine="709"/>
        <w:rPr>
          <w:szCs w:val="22"/>
        </w:rPr>
      </w:pPr>
      <w:r>
        <w:rPr>
          <w:szCs w:val="22"/>
        </w:rPr>
        <w:t xml:space="preserve">— </w:t>
      </w:r>
      <w:r>
        <w:rPr>
          <w:szCs w:val="22"/>
        </w:rPr>
        <w:t>Я хотел рассказать Константину Петровичу — он прогнал меня...</w:t>
      </w:r>
    </w:p>
    <w:p>
      <w:pPr>
        <w:pStyle w:val="Normal"/>
        <w:ind w:firstLine="709"/>
        <w:rPr>
          <w:szCs w:val="22"/>
        </w:rPr>
      </w:pPr>
      <w:r>
        <w:rPr>
          <w:szCs w:val="22"/>
        </w:rPr>
        <w:t xml:space="preserve">— </w:t>
      </w:r>
      <w:r>
        <w:rPr>
          <w:szCs w:val="22"/>
        </w:rPr>
        <w:t>Я предупреждал тебя, Дудник, еще на Зеленой: будешь бегать по Груманту — просить, приставать к лю</w:t>
        <w:softHyphen/>
        <w:t>дям…</w:t>
      </w:r>
    </w:p>
    <w:p>
      <w:pPr>
        <w:pStyle w:val="Normal"/>
        <w:ind w:firstLine="709"/>
        <w:rPr>
          <w:szCs w:val="22"/>
        </w:rPr>
      </w:pPr>
      <w:r>
        <w:rPr>
          <w:szCs w:val="22"/>
        </w:rPr>
        <w:t xml:space="preserve">— </w:t>
      </w:r>
      <w:r>
        <w:rPr>
          <w:szCs w:val="22"/>
        </w:rPr>
        <w:t>Да будьте ж хоть вы человеком!.. Вы ж кадровик?!</w:t>
      </w:r>
    </w:p>
    <w:p>
      <w:pPr>
        <w:pStyle w:val="Normal"/>
        <w:ind w:firstLine="709"/>
        <w:rPr>
          <w:szCs w:val="22"/>
        </w:rPr>
      </w:pPr>
      <w:r>
        <w:rPr>
          <w:szCs w:val="22"/>
        </w:rPr>
        <w:t>Отца Дудника повесили немцы, к ногам привязали фанерку: «Партизан!» Зимой померла мать, Мышко пере</w:t>
        <w:softHyphen/>
        <w:t>брался к материну брату. Немцы расстреляли дядю. Мышко остался с больной теткой. Ходил по казацким ста</w:t>
        <w:softHyphen/>
        <w:t>ницам, просил подаяние, — делился с теткой, с соседской девчонкой Валькой. Она была старше Мышка. У нее тоже не было отца, мать померла. Она жила на барахлишко, которое Мышко помогал ей сплавлять на базаре, пухла от голода. Потом Валька уехала в Германию.</w:t>
      </w:r>
    </w:p>
    <w:p>
      <w:pPr>
        <w:pStyle w:val="Normal"/>
        <w:ind w:firstLine="709"/>
        <w:rPr>
          <w:szCs w:val="22"/>
        </w:rPr>
      </w:pPr>
      <w:r>
        <w:rPr>
          <w:szCs w:val="22"/>
        </w:rPr>
        <w:t>Мышко попрошайничал. А потом пришла Красная Армия. Мышко поступил в училище. Учился на токаря. Он еще до войны мечтал стать токарем. Мышко был луч</w:t>
        <w:softHyphen/>
        <w:t>шим в своей группе. Потом работал в паровозном депо токарем. Был лучшим на весь механический цех: никто не мог сделать самую трудную деталь с такой точностью, с какой делал он.</w:t>
      </w:r>
    </w:p>
    <w:p>
      <w:pPr>
        <w:pStyle w:val="Normal"/>
        <w:ind w:firstLine="709"/>
        <w:rPr>
          <w:szCs w:val="22"/>
        </w:rPr>
      </w:pPr>
      <w:r>
        <w:rPr>
          <w:szCs w:val="22"/>
        </w:rPr>
        <w:t>А в пятьдесят первом вернулась в Шахты Валентина. Она давно вернулась из Магдебурга. Работала в Кривом Роге на восстановлении рудных шахт. Была замужем за овдовевшим во время войны старичком — инженером-строителем. Закончила Днепропетровский горный техни</w:t>
        <w:softHyphen/>
        <w:t>кум. Разошлась со старичком —вернулась на родину. Она была красивая, Валентина. Встретила Дудника в чайной. Ее хату разбомбило во время войны; Валентина жила у соседей, работала плановиком на шахте. Тетка Дудника болела; детей у нее не было: два парня погибли во время войны — тетке прислали ордена Отечественной войны и медали. Дом был кирпичный, из трех комнат. Валентина перебралась к тетке Дудника. Валентина была старше Дудника, но она была красивая. Дудник и Валентина поженились. У них родилась дочь. Дудник хотел назвать дочь Маринкой, Валентина сказала: «Ро</w:t>
        <w:softHyphen/>
        <w:t>дишь — сам и дашь имя ребенку». Она назвала дочь Анжеликой. А потом она стала упрекать Дудника в, том, что он зарабатывает недостаточно. Она говорила, что за первым мужем — старичком — жила лучше, чем с Дуд</w:t>
        <w:softHyphen/>
        <w:t>ником — молодым парнем. Дудник любил свой токарный станок, любил токарное дело. Валентина показывала кри</w:t>
        <w:softHyphen/>
        <w:t>ворожские письма: инженер ждал ее даже с ребенком, обещал сделать все, чтоб она продолжала учиться — по</w:t>
        <w:softHyphen/>
        <w:t>лучила диплом инженера.</w:t>
      </w:r>
    </w:p>
    <w:p>
      <w:pPr>
        <w:pStyle w:val="Normal"/>
        <w:ind w:firstLine="709"/>
        <w:rPr>
          <w:szCs w:val="22"/>
        </w:rPr>
      </w:pPr>
      <w:r>
        <w:rPr>
          <w:szCs w:val="22"/>
        </w:rPr>
        <w:t>Дудник оставил токарный станок, ушел в шахту. Ва</w:t>
        <w:softHyphen/>
        <w:t>лентина бросила работу, начала учиться на заочном от</w:t>
        <w:softHyphen/>
        <w:t>делении Донецкого индустриального института. Домой часто приходили инженеры из шахты: помогали ей. А по</w:t>
        <w:softHyphen/>
        <w:t>том тетка сказала, что Валентина «крутит» с инженерами. Дудник застал как-то дома главного маркшейдера шах</w:t>
        <w:softHyphen/>
        <w:t>ты. Без пиджака, с растрепанными волосами, он стоял перед зеркалом, завязывал галстук. Валентина в расстег</w:t>
        <w:softHyphen/>
        <w:t>нутом халате застилала постель. В соседней комнате, воз</w:t>
        <w:softHyphen/>
        <w:t>ле кровати больной тетки, ползала в мокрых штанишках замурзанная Анжелика.</w:t>
      </w:r>
    </w:p>
    <w:p>
      <w:pPr>
        <w:pStyle w:val="Normal"/>
        <w:ind w:firstLine="709"/>
        <w:rPr>
          <w:szCs w:val="22"/>
        </w:rPr>
      </w:pPr>
      <w:r>
        <w:rPr>
          <w:szCs w:val="22"/>
        </w:rPr>
        <w:t>Валентина сказала: «Как тебе не стыдно? Сказал, что идешь на работу, а сам... как ищейка». Полчаса Дудник «возил» маркшейдера по полу возле кровати. Через пол</w:t>
        <w:softHyphen/>
        <w:t>часа маркшейдер выполз из дому с перебитой переноси</w:t>
        <w:softHyphen/>
        <w:t>цей и заплывшими от побоев глазами. Следующие пол</w:t>
        <w:softHyphen/>
        <w:t>часа Дудник «возил» Валентину.</w:t>
      </w:r>
    </w:p>
    <w:p>
      <w:pPr>
        <w:pStyle w:val="Normal"/>
        <w:ind w:firstLine="709"/>
        <w:rPr>
          <w:szCs w:val="22"/>
        </w:rPr>
      </w:pPr>
      <w:r>
        <w:rPr>
          <w:szCs w:val="22"/>
        </w:rPr>
        <w:t>Дудник уехал в Красноармейск, работал на шахте имени Шевченко. Каждый месяц приезжала к нему Ва</w:t>
        <w:softHyphen/>
        <w:t>лентина. Она оставляла Анжелику и уезжала в город, в институт. Она была красивая, Валентина. Девочка по</w:t>
        <w:softHyphen/>
        <w:t>ходила на мать. Кроме Валентины и Анжелики, у Дуд</w:t>
        <w:softHyphen/>
        <w:t>ника никого не было. Дудник вернулся в Шахты. Два раза в год Валентина уезжала в институт на сессию. В пятьдесят пятом Дудник поехал за ней.  Проводил, поцеловал, а когда поезд тронулся, сел в последний вагон. Так и ехали: она в третьем вагоне, он в последнем. Она в купированном вагоне, он в общем. До самого города Дудник не выходил из вагона. В городе вышел. Вален</w:t>
        <w:softHyphen/>
        <w:t>тину встречал начальник участка, у которого работал Дудник.</w:t>
      </w:r>
    </w:p>
    <w:p>
      <w:pPr>
        <w:pStyle w:val="Normal"/>
        <w:ind w:firstLine="709"/>
        <w:rPr>
          <w:szCs w:val="22"/>
        </w:rPr>
      </w:pPr>
      <w:r>
        <w:rPr>
          <w:szCs w:val="22"/>
        </w:rPr>
        <w:t>Днем раньше он взял отпуск и уехал «дикарем» в Крым. Он встречал Валентину с цветами. Они поцеловались. Инженер посадил Валентину в такси. Дудник по</w:t>
        <w:softHyphen/>
        <w:t>ехал за ними в такси. Они остановились возле гостиницы, вышли. Дудник погулял, вернулся в гостиницу. «Он при</w:t>
        <w:softHyphen/>
        <w:t>вез инженеру письмо». Дежурная по этажу проводила его к номеру инженера. Инженер повернул ключ в замке. Дудник сунул дежурной четвертную, она ушла, Инженер в трусах стоял на пороге — ждал «письма».</w:t>
      </w:r>
    </w:p>
    <w:p>
      <w:pPr>
        <w:pStyle w:val="Normal"/>
        <w:ind w:firstLine="709"/>
        <w:rPr>
          <w:szCs w:val="22"/>
        </w:rPr>
      </w:pPr>
      <w:r>
        <w:rPr>
          <w:szCs w:val="22"/>
        </w:rPr>
        <w:t>Валентина лежала в постели с отброшенной просты</w:t>
        <w:softHyphen/>
        <w:t>ней, ела шоколадные конфеты. Она испугалась, бросила конфету, прикрыла нагое тело простыней. Она сказала: «Обманщик. Говорил, что отпуск дадут через месяц...» Дудник молча бил инженера. Инженер тоже молчал. Дудник долго бил инженера. Инженер сопротивлялся, а потом перестал. Дудник бил Валентину. Первый раз, в Шахтах, он бил ее по лицу. Теперь Дудник сорвал с нее все, что она успела надеть. Он держал ее голову между ногами, бил ладонью, наотмашь, ниже спины. Одной ру</w:t>
        <w:softHyphen/>
        <w:t>кой закрывал рот, чтобы не кричала, другой бил. Бил долго, старательно. Бил до тех пор, пока место, по кото</w:t>
        <w:softHyphen/>
        <w:t>рому бил, не опухло, ладонь заболела. Потом вызвал так</w:t>
        <w:softHyphen/>
        <w:t>си и увез Валентину — посадил в самолет. В один день рассчитался, выписался из домовой книги, опять уехал в Красноармейск, на шахту имени Шевченко. Валентина писала, просила-денег: он «обязан платить на ребенка». Дудник знал, куда, на что пойдут его деньги: Валентина купит новые платья, туфли... Дудник ушел из забоя, по</w:t>
        <w:softHyphen/>
        <w:t>ступил на работу в пожарку. Теперь и половины того, что он зарабатывал, не хватило бы для Валентины, чтоб прожить. Он хотел вернуть ее на работу: чтоб у нее не было времени...</w:t>
      </w:r>
    </w:p>
    <w:p>
      <w:pPr>
        <w:pStyle w:val="Normal"/>
        <w:ind w:firstLine="709"/>
        <w:rPr>
          <w:szCs w:val="22"/>
        </w:rPr>
      </w:pPr>
      <w:r>
        <w:rPr>
          <w:szCs w:val="22"/>
        </w:rPr>
        <w:t>Дудник подал заявление в суд — на развод. Валенти</w:t>
        <w:softHyphen/>
        <w:t>на отказала в разводе. Требовала, чтоб он возвратился в семью, клялась, что больше не будет того, что было. Дудник не вернулся в семью, закончил курсы по повыше</w:t>
        <w:softHyphen/>
        <w:t>нию квалификации — «завербовался» на Шпицберген техником по профилактике в пожарную команду, но толь</w:t>
        <w:softHyphen/>
        <w:t>ко бы подальше от Валентины, потому что она красивая, Валентина, а время ровняет с землей даже воронки от бомб. Недавно Дудник получил радиограмму из Шахт: померла тетка, оставила дом и усадьбу племяннику. Ва</w:t>
        <w:softHyphen/>
        <w:t>лентина прислала три радиограммы; в последней — «Заняла очередь нового «Москвича», но Дудник уже не лю</w:t>
        <w:softHyphen/>
        <w:t>бил Валентину.</w:t>
      </w:r>
    </w:p>
    <w:p>
      <w:pPr>
        <w:pStyle w:val="Normal"/>
        <w:ind w:firstLine="709"/>
        <w:rPr>
          <w:szCs w:val="22"/>
        </w:rPr>
      </w:pPr>
      <w:r>
        <w:rPr>
          <w:szCs w:val="22"/>
        </w:rPr>
        <w:t>Дудник дурил с Корниловой, когда встретился в Мур</w:t>
        <w:softHyphen/>
        <w:t>манске. Потом одурел. Девчонка была не такая, как Ва</w:t>
        <w:softHyphen/>
        <w:t>лентина. Он верил, что с этой девчонкой придет к нему счастье. Он видел: девчонка не пойдет за него. Он по</w:t>
        <w:softHyphen/>
        <w:t>нял: не мытьем, так катаньем нужно принудить ее — потом она сдастся. Он думал честно жениться. На дороге встали Афанасьев и Гаевой. Их было двое. Они всегда были вдвоем. Дудник пробовал столкнуть их с дороги. Они не ушли.</w:t>
      </w:r>
    </w:p>
    <w:p>
      <w:pPr>
        <w:pStyle w:val="Normal"/>
        <w:ind w:firstLine="709"/>
        <w:rPr>
          <w:szCs w:val="22"/>
        </w:rPr>
      </w:pPr>
      <w:r>
        <w:rPr>
          <w:szCs w:val="22"/>
        </w:rPr>
        <w:t>Да, это он, Дудник, дал радиограмму в Москву, Афа</w:t>
        <w:softHyphen/>
        <w:t>насьевым. Да, Дудник знал, что то, что он делает, подло. А с ним люди как? С Дудником? За то, что Вальке не дал помереть — спас ее в оккупации, в Германию писал как человеку, пустил к себе в дом, взял после старика в жены, за то, что оставил токарный станок, ушел в шахту, чтоб училась...</w:t>
      </w:r>
    </w:p>
    <w:p>
      <w:pPr>
        <w:pStyle w:val="Normal"/>
        <w:ind w:firstLine="709"/>
        <w:rPr>
          <w:szCs w:val="22"/>
        </w:rPr>
      </w:pPr>
      <w:r>
        <w:rPr>
          <w:szCs w:val="22"/>
        </w:rPr>
        <w:t>Дудник не чувствовал угрызений совести, когда пи</w:t>
        <w:softHyphen/>
        <w:t>сал радиограмму в Москву Афанасьевым. Он воевал за судьбу. Мать Афанасьева не захочет, чтоб сын женился на «шлюхе». Корнилова обидится: спина к спине с инже</w:t>
        <w:softHyphen/>
        <w:t>нерами и — кто дальше отскочит. Дудник подберет. Судь</w:t>
        <w:softHyphen/>
        <w:t>ба есть судьба. Подпрыгнуть — достать ее; наклонить</w:t>
        <w:softHyphen/>
        <w:t>ся — поднять: какая разница? Главное — овладеть судь</w:t>
        <w:softHyphen/>
        <w:t>бой. Корнилова не обиделась на инженеров.</w:t>
      </w:r>
    </w:p>
    <w:p>
      <w:pPr>
        <w:pStyle w:val="Normal"/>
        <w:ind w:firstLine="709"/>
        <w:rPr>
          <w:szCs w:val="22"/>
        </w:rPr>
      </w:pPr>
      <w:r>
        <w:rPr>
          <w:szCs w:val="22"/>
        </w:rPr>
        <w:t>Да, Дудник знал, что Афанасьев и Корнилова давно муж и жена. Он искал электроплитки в жилых помеще</w:t>
        <w:softHyphen/>
        <w:t>ниях — заставал Афанасьева у Корниловой. Но она была незаконная. А Дудник тоже не яблочко, которое еще не сорвали. После того как девчонку обманул инженер, она руками, ногами будет держаться и за инструктора по профилактике, за пожарника, если дать ей жизнь, как королеве. А Корнилова росла без матери, может ценить любовь и заботу.</w:t>
      </w:r>
    </w:p>
    <w:p>
      <w:pPr>
        <w:pStyle w:val="Normal"/>
        <w:ind w:firstLine="709"/>
        <w:rPr>
          <w:szCs w:val="22"/>
        </w:rPr>
      </w:pPr>
      <w:r>
        <w:rPr>
          <w:szCs w:val="22"/>
        </w:rPr>
        <w:t>Цезаря убил Дудник. Он давно хотел убить его: Кор</w:t>
        <w:softHyphen/>
        <w:t>нилова подумает, что убил Афанасьев, потому что инже</w:t>
        <w:softHyphen/>
        <w:t>нер подхалимничал перед псом — пес не подпускал,— Афанасьев разозлился и убил... Корнилова могла поду</w:t>
        <w:softHyphen/>
        <w:t>мать и так. А разрывы начинаются с малого. Дудник ду</w:t>
        <w:softHyphen/>
        <w:t>мал потом и Гаевого воткнуть между ними: передерутся все трое и разойдутся.</w:t>
      </w:r>
    </w:p>
    <w:p>
      <w:pPr>
        <w:pStyle w:val="Normal"/>
        <w:ind w:firstLine="709"/>
        <w:rPr>
          <w:szCs w:val="22"/>
        </w:rPr>
      </w:pPr>
      <w:r>
        <w:rPr>
          <w:szCs w:val="22"/>
        </w:rPr>
        <w:t>Дудник боялся убивать Цезаря: Батурин мог и его, Дудника, стереть с лица островной земли за самоуправ</w:t>
        <w:softHyphen/>
        <w:t>ство, А потом... Дудник видел из камеронной, когда Романов провожал Кнудсена, как Цезарь подчинился Афа</w:t>
        <w:softHyphen/>
        <w:t>насьеву...</w:t>
      </w:r>
    </w:p>
    <w:p>
      <w:pPr>
        <w:pStyle w:val="Normal"/>
        <w:ind w:firstLine="709"/>
        <w:rPr>
          <w:szCs w:val="22"/>
        </w:rPr>
      </w:pPr>
      <w:r>
        <w:rPr>
          <w:szCs w:val="22"/>
        </w:rPr>
        <w:t>Кровь возле лунки у норвежского домика — кровь Цезаря. Сразу Дудник не убил Цезаря. Ланду заарканил ремнем, привел к лунке. Цезарь бежал в стороне. Ланду убил наповал. Цезарь набросился. В Цезаря Дудник стрелял впопыхах: попал — не убил. Цезарь нападал. Дудник отбивался ружьем. Цезарь побежал; кровь ка</w:t>
        <w:softHyphen/>
        <w:t>пала. Дудник достал патроны, зарядил ружье. Цезарь отбежал. Дудник стрелял: попал — опять не убил. Цезарь бежал. Дудник гнался. Цезарь спешил в порт. Из поселка выбегали дворняжки. Цезарь ушел в Колес-долину, поднялся в горы. Дудник стрелял, карабкался на гору. По склонам Линдстремфьелля Цезарь шел к Груманту. В начале ущелья Русанова стреляли шахтеры в куропаток. Цезарь прошел мимо ущелья. Дудник гнался, стрелял. Цезарь убегал на Зеленую; на снегу оставалась пятнами,  каплями кровь.</w:t>
      </w:r>
    </w:p>
    <w:p>
      <w:pPr>
        <w:pStyle w:val="Normal"/>
        <w:ind w:firstLine="709"/>
        <w:rPr>
          <w:szCs w:val="22"/>
        </w:rPr>
      </w:pPr>
      <w:r>
        <w:rPr>
          <w:szCs w:val="22"/>
        </w:rPr>
        <w:t>Возле тригонометрического столбика Цезарь пропал. Следы, кровь вели в скалы. Дудник спустился. Цезарь ушел по карнизу. Дудник шел по следам. Цезарь прошел по карнизу вреза в стене водопада — уходил за скалу. Дудник прицелился, выстрелил. Цезарь лег за скалой. Дудник вернулся. Возвращаясь, затаптывал следы Це</w:t>
        <w:softHyphen/>
        <w:t>заря, кровь. Затаптывал на Зеленой, затоптал до начала ущелья, даже дальше ущелья. Но пятна, капли крови не везде затоптал.</w:t>
      </w:r>
    </w:p>
    <w:p>
      <w:pPr>
        <w:pStyle w:val="Normal"/>
        <w:ind w:firstLine="709"/>
        <w:rPr>
          <w:szCs w:val="22"/>
        </w:rPr>
      </w:pPr>
      <w:r>
        <w:rPr>
          <w:szCs w:val="22"/>
        </w:rPr>
        <w:t>Во вторник Дудник дежурил на терриконике, в среду поехал в Кольсбей... В общем все было так, как расска</w:t>
        <w:softHyphen/>
        <w:t>зывал Остин. А после встречи с Афанасьевым у клуба Дудник узнал, что Афанасьев ушел по ущелью. В начале ущелья он мог найти след. В клубе подвернулся Савиц</w:t>
        <w:softHyphen/>
        <w:t>кий. В двадцать четыре ноль-ноль Савицкий должен был заступать на терриконике. Дудник вытащил его из клуба, спросил: «Хочешь пару куропаток?» У Савицкого мелкие зубы, но он и руку отхватит заодно с куропаткой. Савиц</w:t>
        <w:softHyphen/>
        <w:t>кий жадный на свежее мясо. «Подежурь за меня в клу</w:t>
        <w:softHyphen/>
        <w:t>бе, — сказал Дудник.—Я смотаюсь под скалы...» В клу</w:t>
        <w:softHyphen/>
        <w:t>бе дежурить — не уголь грузить. Савицкий остался. Дуд</w:t>
        <w:softHyphen/>
        <w:t>ник ушел.</w:t>
      </w:r>
    </w:p>
    <w:p>
      <w:pPr>
        <w:pStyle w:val="Normal"/>
        <w:ind w:firstLine="709"/>
        <w:rPr>
          <w:szCs w:val="22"/>
        </w:rPr>
      </w:pPr>
      <w:r>
        <w:rPr>
          <w:szCs w:val="22"/>
        </w:rPr>
        <w:t>Дудник поднялся по трассе геологов, поспешил к столбику. Затаптывал кровь возле столбика. Топтался вдоль пропасти дальше столбика, ближе. С километр истоптал в обе стороны. Афанасьев разгадает следы, кровь — придет к скалам, в следах и увязнет. Дудник ушел к буровой вышке геологов. Возле первой бу</w:t>
        <w:softHyphen/>
        <w:t>ровой всегда можно найти куропаток. От Савицкого ну</w:t>
        <w:softHyphen/>
        <w:t>жен был откуп. Савицкий горло перепилит ложкой — за</w:t>
        <w:softHyphen/>
        <w:t>ставит выполнить обещание. Дудник убил трех куропаток, потом еще двух. Начиналась поземка. Дудник возвращал</w:t>
        <w:softHyphen/>
        <w:t>ся вдоль.пропасти. Не дошел до столбика: возле столбика стоял Афанасьев. Дудник вспомнил, что следы пса затоп</w:t>
        <w:softHyphen/>
        <w:t>тал, а пятна, капли крови остались и в скалах. Афанасьев был в шапке, ружье было спрятано. Дудник понял: Афа</w:t>
        <w:softHyphen/>
        <w:t>насьев шел к Цезарю. Хотел вернуться или обойти Афа</w:t>
        <w:softHyphen/>
        <w:t>насьева. Афанасьев не заметил или не узнал Дудника. Он снял плащ, сбросил ружье, полез в скалы. Дудник подо</w:t>
        <w:softHyphen/>
        <w:t>шел к столбику. Афанасьев ушел без ружья. Дудник по</w:t>
        <w:softHyphen/>
        <w:t>нял: теперь можно вернуть Афанасьеву все, что он дал возле клуба. Жаловаться Афанасьев не будет. Инже</w:t>
        <w:softHyphen/>
        <w:t>нер — парень с самолюбием, похлеще, чем у Дудника.</w:t>
      </w:r>
    </w:p>
    <w:p>
      <w:pPr>
        <w:pStyle w:val="Normal"/>
        <w:ind w:firstLine="709"/>
        <w:rPr>
          <w:szCs w:val="22"/>
        </w:rPr>
      </w:pPr>
      <w:r>
        <w:rPr>
          <w:szCs w:val="22"/>
        </w:rPr>
        <w:t>Подымалась поземка. Солнце зашло. Небо темнело. Снег завихрялся, Афанасьева не было видно. Дудник сполз по зарубине, перешел на карниз. Афанасьева не было. Ветер гудел, облака снега метались. Дудник шел по следам Афанасьева. В развороте водопада стояла синяя мгла. Облака синего снега летали. Гудело.</w:t>
      </w:r>
    </w:p>
    <w:p>
      <w:pPr>
        <w:pStyle w:val="Normal"/>
        <w:ind w:firstLine="709"/>
        <w:rPr>
          <w:szCs w:val="22"/>
        </w:rPr>
      </w:pPr>
      <w:r>
        <w:rPr>
          <w:szCs w:val="22"/>
        </w:rPr>
        <w:t>Афанасьев стоял на карнизе, возле вреза в стену скалы, завязывал на подбородке тесемки, лег на живот. Дудник шел по карнизу. Афанасьев полз. За врезом — карниз, по которому можно идти. Карниз спускается на скалу. За скалой Цезарь. Дудник крикнул: «Куда лезешь, инженер?! Убьешься!» Ветер гудел. Голос Дудника был как обвал. Афанасьев вздрогнул, повернулся быстро: рука соскользнула; левой он уцепился за выступ — выступ был покрыт наледью. «Че-ач-ерт!» — крикнул Афанасьев и уже летел. Падая, смотрел на Дудника. У него были большие, как у нерпы, круглые глаза. Шлепнулся на крутой склон. Скользнул по крутизне, забитой лежалым снегом, цеплялся руками, ногами; потом, окутанный облаком снега, полетел в пустоту. Скрылся.</w:t>
      </w:r>
    </w:p>
    <w:p>
      <w:pPr>
        <w:pStyle w:val="Normal"/>
        <w:ind w:firstLine="709"/>
        <w:rPr>
          <w:szCs w:val="22"/>
        </w:rPr>
      </w:pPr>
      <w:r>
        <w:rPr>
          <w:szCs w:val="22"/>
        </w:rPr>
        <w:t>Гудел ветер, завихрялся снег; сквозь завихрения показались первые звезды. Блеснули, исчезли. В синей мгле неистовствовал синий снег. Дудник не сразу понял, что случилось. Понял — испугался, закричал: «Афанасьев?!» В шуме ветра гудело эхо, разбивалось о скалы, ныряло в завихрения, как в подушку. Афанасьев не отвечал. Дудник кричал. Эхо дробилось, смолкало.</w:t>
      </w:r>
    </w:p>
    <w:p>
      <w:pPr>
        <w:pStyle w:val="Normal"/>
        <w:ind w:firstLine="709"/>
        <w:rPr>
          <w:szCs w:val="22"/>
        </w:rPr>
      </w:pPr>
      <w:r>
        <w:rPr>
          <w:szCs w:val="22"/>
        </w:rPr>
        <w:t>Дудник побежал по карнизу. Бежал, прижимаясь к обледенелой стене водопада. Бежал и кричал. Афанасьева не было слышно. Ревел ветер; звезды пропали; снег залеплял глаза. Сгущалась синяя мгла. Дудник караб</w:t>
        <w:softHyphen/>
        <w:t>кался вверх по зарубине. Вылез на гору мокрый. Завих</w:t>
        <w:softHyphen/>
        <w:t>рения скрывали скалы, под завихрениями гудела, ревела иссиня-черная пустота. Фиорда не было видно. Дудник положил плащ и ружье возле столбика так, чтоб не унес</w:t>
        <w:softHyphen/>
        <w:t>ло в скалы; надел флягу цепочкой на вершину столбика. Извивающимися языками бежала поземка с горы. Изред</w:t>
        <w:softHyphen/>
        <w:t>ка блеснет и исчезнет голубая звезда.</w:t>
      </w:r>
    </w:p>
    <w:p>
      <w:pPr>
        <w:pStyle w:val="Normal"/>
        <w:ind w:firstLine="709"/>
        <w:rPr>
          <w:szCs w:val="22"/>
        </w:rPr>
      </w:pPr>
      <w:r>
        <w:rPr>
          <w:szCs w:val="22"/>
        </w:rPr>
        <w:t>Без каната не добраться туда, куда упал Афанасьев. Показывались и пропадали текучие звезды. Вспомнил: возле первой буровой лежит металлический трос. Побе</w:t>
        <w:softHyphen/>
        <w:t>жал к буровой вышке. Ветер бил так, что устоять было трудно. Отошел подальше от скал. Бежал, проваливался в снег, задыхался. Пробежал метров четыреста, вспом</w:t>
        <w:softHyphen/>
        <w:t>нил: трос металлический — одному не управиться. Вер</w:t>
        <w:softHyphen/>
        <w:t>нулся.</w:t>
      </w:r>
    </w:p>
    <w:p>
      <w:pPr>
        <w:pStyle w:val="Normal"/>
        <w:ind w:firstLine="709"/>
        <w:rPr>
          <w:szCs w:val="22"/>
        </w:rPr>
      </w:pPr>
      <w:r>
        <w:rPr>
          <w:szCs w:val="22"/>
        </w:rPr>
        <w:t>Опять вспомнил: рядом ГРП. Побежал к ГРП. Про</w:t>
        <w:softHyphen/>
        <w:t>бежал метров сто, остановился: если Афанасьев убился, кто поверит Дуднику, что Афанасьев сорвался? Эта мысль оглушила. Как колом по голове. Перед вечером Афанасьев ударил Дудника возле клуба. Ночью Афа</w:t>
        <w:softHyphen/>
        <w:t>насьев и Дудник встретились в скалах. Дудник мститель</w:t>
        <w:softHyphen/>
        <w:t>ный парень: столкнул Афанасьева в пропасть — ото</w:t>
        <w:softHyphen/>
        <w:t>мстил... Не поверят.</w:t>
      </w:r>
    </w:p>
    <w:p>
      <w:pPr>
        <w:pStyle w:val="Normal"/>
        <w:ind w:firstLine="709"/>
        <w:rPr>
          <w:szCs w:val="22"/>
        </w:rPr>
      </w:pPr>
      <w:r>
        <w:rPr>
          <w:szCs w:val="22"/>
        </w:rPr>
        <w:t>Дудник вернулся к столбику. Сел с размаху на снег, взялся за голову. Ветер гудел, поземка мела,. Дудник был мокрый. Сделалось холодно. Снег забивался под ват</w:t>
        <w:softHyphen/>
        <w:t>ник. Дудник застегнул пуговицы до подбородка. Гаевой не поверит. Корнилова не поверит. Никто не поверит...</w:t>
      </w:r>
    </w:p>
    <w:p>
      <w:pPr>
        <w:pStyle w:val="Normal"/>
        <w:ind w:firstLine="709"/>
        <w:rPr>
          <w:szCs w:val="22"/>
        </w:rPr>
      </w:pPr>
      <w:r>
        <w:rPr>
          <w:szCs w:val="22"/>
        </w:rPr>
        <w:t>А если он так вот: со скалы на скалу — по руслу во</w:t>
        <w:softHyphen/>
        <w:t>допада до осыпей? С такого разбега не задержит и осыпь. Там штольни. Утром сменяются окровцы... Дудник под</w:t>
        <w:softHyphen/>
        <w:t>хватился, побежал к трассе геологов. Спустился по трас</w:t>
        <w:softHyphen/>
        <w:t>се. По осыпям под скалами пошел к штольням засбросовой части. И под скалами ветер гудел, снег вихрился — все кружилось, подымалось и падало. Шел сквозь синий снеговорот, как сквозь ад. Добрался до скал над штольнями. Под скалами не было Афанасьева. Спустился к штольним. Афанасьева не было возле штолен. Ходил по бере</w:t>
        <w:softHyphen/>
        <w:t>гу — дальше штолен, возвращался. Афанасьева не было на берегу. Вновь вскарабкался под самые скалы. Лазал по осыпям — дальше от штолен, ближе. Афанасьева не было.</w:t>
      </w:r>
    </w:p>
    <w:p>
      <w:pPr>
        <w:pStyle w:val="Normal"/>
        <w:ind w:firstLine="709"/>
        <w:rPr>
          <w:szCs w:val="22"/>
        </w:rPr>
      </w:pPr>
      <w:r>
        <w:rPr>
          <w:szCs w:val="22"/>
        </w:rPr>
        <w:t>Дудник вернулся к Савицкому, на терриконик. За ущельем, за Ликдстремфьеллем, в снежной кутерьме про</w:t>
        <w:softHyphen/>
        <w:t>глянул первый луч восходящего где-то за горами солнца. Афанасьев, конечно, убился, лежит. Поземка заметает следы. Афанасьева будут искать, заметят плащ и ружье возле столбика, спустятся в скалы, найдут. Поземка за</w:t>
        <w:softHyphen/>
        <w:t>метет все следы. Инженер полез в скалы за куропатками, сорвался. Поземка скроет следы.</w:t>
      </w:r>
    </w:p>
    <w:p>
      <w:pPr>
        <w:pStyle w:val="Normal"/>
        <w:ind w:firstLine="709"/>
        <w:rPr>
          <w:szCs w:val="22"/>
        </w:rPr>
      </w:pPr>
      <w:r>
        <w:rPr>
          <w:szCs w:val="22"/>
        </w:rPr>
        <w:t>Афанасьева все равно не вернуть. Дуднику жить. В тридцать лет жизнь не кончается. В тридцать лет не поздно все начать сызнова. Судьба может вернуться... Афанасьев ушел по ущелью, Дудник ходил по осыпям над штольнями засбросовой части,—поземка зарлетет... Дудник оставил ружье, кошки, патронташ, бросил Савиц</w:t>
        <w:softHyphen/>
        <w:t>кому куропаток, ушел. Дома выпил стакан водки. Хоте</w:t>
        <w:softHyphen/>
        <w:t>лось уснуть, чтоб забыться.</w:t>
      </w:r>
    </w:p>
    <w:p>
      <w:pPr>
        <w:pStyle w:val="Normal"/>
        <w:ind w:firstLine="709"/>
        <w:rPr>
          <w:szCs w:val="22"/>
        </w:rPr>
      </w:pPr>
      <w:r>
        <w:rPr>
          <w:szCs w:val="22"/>
        </w:rPr>
        <w:t>А если Афанасьев сразу не убился насмерть, нацара</w:t>
        <w:softHyphen/>
        <w:t>пает что-нибудь на снегу, упомянет Дудника? Мертвым верят больше, чем живым. Дудника подняло с кровати, вынесло из комнаты — опомнился на терриконике. Дуд</w:t>
        <w:softHyphen/>
        <w:t>нику не поверят, инженеру поверят.</w:t>
      </w:r>
    </w:p>
    <w:p>
      <w:pPr>
        <w:pStyle w:val="Normal"/>
        <w:ind w:firstLine="709"/>
        <w:rPr>
          <w:szCs w:val="22"/>
        </w:rPr>
      </w:pPr>
      <w:r>
        <w:rPr>
          <w:szCs w:val="22"/>
        </w:rPr>
        <w:t>Хотел бежать к Батурину или Романову — сказать, что Афанасьев упал. Возле Птички остановился. Рома</w:t>
        <w:softHyphen/>
        <w:t>нов побежит за Афанасьевым в скалы. Афанасьев мертв. Дудник один был возле него, видел, как он упал, — зна</w:t>
        <w:softHyphen/>
        <w:t>чит, был рядом? Почему Афанасьев упал, а Дудник остался? Дуднику не поверят. Вернулся в сторожку.</w:t>
      </w:r>
    </w:p>
    <w:p>
      <w:pPr>
        <w:pStyle w:val="Normal"/>
        <w:ind w:firstLine="709"/>
        <w:rPr>
          <w:szCs w:val="22"/>
        </w:rPr>
      </w:pPr>
      <w:r>
        <w:rPr>
          <w:szCs w:val="22"/>
        </w:rPr>
        <w:t>А если он жив? Лежит где-то в скалах. Потом най</w:t>
        <w:softHyphen/>
        <w:t>дут его...</w:t>
      </w:r>
    </w:p>
    <w:p>
      <w:pPr>
        <w:pStyle w:val="Normal"/>
        <w:ind w:firstLine="709"/>
        <w:rPr>
          <w:szCs w:val="22"/>
        </w:rPr>
      </w:pPr>
      <w:r>
        <w:rPr>
          <w:szCs w:val="22"/>
        </w:rPr>
        <w:t>Горел терриконик. В очагах пожара порода была рас</w:t>
        <w:softHyphen/>
        <w:t>калена добела; трепыхались языки пламени. Котелок стоял на раскаленном куске породы, В котелке кипела вода. Варилась куропатка. Куропатка сварилась. Позем</w:t>
        <w:softHyphen/>
        <w:t>ка утихала быстро. За ущельем, за горами дрожали, уходя в небо, солнечные лучи... Если он жив?..</w:t>
      </w:r>
    </w:p>
    <w:p>
      <w:pPr>
        <w:pStyle w:val="Normal"/>
        <w:ind w:firstLine="709"/>
        <w:rPr>
          <w:szCs w:val="22"/>
        </w:rPr>
      </w:pPr>
      <w:r>
        <w:rPr>
          <w:szCs w:val="22"/>
        </w:rPr>
        <w:t>Дудник съел куропатку, отобрал бинокль у Савицко</w:t>
        <w:softHyphen/>
        <w:t>го, пошел на фиорд. Когда уходил, предупредил: «Там бе</w:t>
        <w:softHyphen/>
        <w:t>лек коло лунки... Я скоро». Ушел, Вышел к ропакам против штолен засбросовой части, смотрел на скалы в бинокль: искал Афанасьева. Афанасьева не было видно. И возле штолен никто не шумел, не лазил по осыпям.</w:t>
      </w:r>
    </w:p>
    <w:p>
      <w:pPr>
        <w:pStyle w:val="Normal"/>
        <w:ind w:firstLine="709"/>
        <w:rPr>
          <w:szCs w:val="22"/>
        </w:rPr>
      </w:pPr>
      <w:r>
        <w:rPr>
          <w:szCs w:val="22"/>
        </w:rPr>
        <w:t>Дудник наткнулся на металлический лист возле лун</w:t>
        <w:softHyphen/>
        <w:t>ки с бельком, разыскал в ропаках бинт, соорудил ловуш</w:t>
        <w:softHyphen/>
        <w:t>ку для нерпы. Лежал в ропаках против лунки, погляды</w:t>
        <w:softHyphen/>
        <w:t>вал в бинокль на скалы, на осыпи. Афанасьева не было видно. Значит, убился. Снегом притрусило,— не видать. А если убился, ему все равно: утром его найдут, вечером, через неделю. А Дуднику жить.</w:t>
      </w:r>
    </w:p>
    <w:p>
      <w:pPr>
        <w:pStyle w:val="Normal"/>
        <w:ind w:firstLine="709"/>
        <w:rPr>
          <w:szCs w:val="22"/>
        </w:rPr>
      </w:pPr>
      <w:r>
        <w:rPr>
          <w:szCs w:val="22"/>
        </w:rPr>
        <w:t>Нерпа вылезала из лунки. Дудник кричал на нее — загонял в лунку. Не хотелось идти на Грумант. Лежа, смотрел в бинокль, думал. Никто не поверит.</w:t>
      </w:r>
    </w:p>
    <w:p>
      <w:pPr>
        <w:pStyle w:val="Normal"/>
        <w:ind w:firstLine="709"/>
        <w:rPr>
          <w:szCs w:val="22"/>
        </w:rPr>
      </w:pPr>
      <w:r>
        <w:rPr>
          <w:szCs w:val="22"/>
        </w:rPr>
        <w:t>Поземка улеглась. Солнце посмотрело в ропаки. Бе</w:t>
        <w:softHyphen/>
        <w:t>лек плакал. Мех у него был серебристый. Желтенький пушок. Разгребал ластами снег, извивался, переползал с места на место, заглядывал в лунку. И плакал. Есть, наверное, захотел. Глаза круглые, большие, черные, как у Афанасьева... В скалах Афанасьева не было видно. Под скалами никто не искал.</w:t>
      </w:r>
    </w:p>
    <w:p>
      <w:pPr>
        <w:pStyle w:val="Normal"/>
        <w:ind w:firstLine="709"/>
        <w:rPr>
          <w:szCs w:val="22"/>
        </w:rPr>
      </w:pPr>
      <w:r>
        <w:rPr>
          <w:szCs w:val="22"/>
        </w:rPr>
        <w:t>А потом пришли к Дуднику Романов, Шилков...</w:t>
      </w:r>
    </w:p>
    <w:p>
      <w:pPr>
        <w:pStyle w:val="Normal"/>
        <w:ind w:firstLine="709"/>
        <w:rPr>
          <w:szCs w:val="22"/>
        </w:rPr>
      </w:pPr>
      <w:r>
        <w:rPr>
          <w:szCs w:val="22"/>
        </w:rPr>
        <w:t>Остин напугал Дудника. Косоглазый воркутинец до</w:t>
        <w:softHyphen/>
        <w:t>копался до «пятого» жакана — понял, кто убил Цезаря. Но следы Цезаря он видел только в Кольсбее — между лункой и берегом. А Дудник мог и признаться: он убил Цезаря, бросил в ту же лунку, в которую сбросил и Ланду. За собаку не будут судить. Ничего не сделает и Бату</w:t>
        <w:softHyphen/>
        <w:t>рин. Полярники могут морду набить. Судить не будут. Но если воркутинец докопается до того, что Цезарь ушел в горы... в скалах и Афанасьев... Не поверят.</w:t>
      </w:r>
    </w:p>
    <w:p>
      <w:pPr>
        <w:pStyle w:val="Normal"/>
        <w:ind w:firstLine="709"/>
        <w:rPr>
          <w:szCs w:val="22"/>
        </w:rPr>
      </w:pPr>
      <w:r>
        <w:rPr>
          <w:szCs w:val="22"/>
        </w:rPr>
        <w:t>Радиограмма Корнилова огрела по лбу, как молот</w:t>
        <w:softHyphen/>
        <w:t>ком. Значит, Корнилову было известно, что Цезарь знает ходок в скалы возле столбика? Значит, Афанасьева сей</w:t>
        <w:softHyphen/>
        <w:t>час найдут. Там же и Цезарь?.. Все сойдется в один узелок. Не поверят!.. Дудник побежал в сторожку на терриконике, схватил ружье, патронташ, кошки, убежал на Зеленую.</w:t>
      </w:r>
    </w:p>
    <w:p>
      <w:pPr>
        <w:pStyle w:val="Normal"/>
        <w:ind w:firstLine="709"/>
        <w:rPr>
          <w:szCs w:val="22"/>
        </w:rPr>
      </w:pPr>
      <w:r>
        <w:rPr>
          <w:szCs w:val="22"/>
        </w:rPr>
        <w:t>Дудник спустился по скользкому каскаду к основанию воронки водопада. Спускался — колени дрожали: без ве</w:t>
        <w:softHyphen/>
        <w:t>ревки сорваться — раз плюнуть. Спустился до последней площадки. Рискнул: спустился на выступ. Афанасьев си</w:t>
        <w:softHyphen/>
        <w:t>дел в снегу, упирался рукой, смотрел вверх; увидел Дудника — упал на спину, закрыл глаза. Дудник кричал, бросал снежками; снежки рассыпались, не долетая,— снежная пороша оседала на лицо — Афанасьев не дви</w:t>
        <w:softHyphen/>
        <w:t>гался... не хотел отвечать...</w:t>
      </w:r>
    </w:p>
    <w:p>
      <w:pPr>
        <w:pStyle w:val="Normal"/>
        <w:ind w:firstLine="709"/>
        <w:rPr>
          <w:szCs w:val="22"/>
        </w:rPr>
      </w:pPr>
      <w:r>
        <w:rPr>
          <w:szCs w:val="22"/>
        </w:rPr>
        <w:t>Дудник рассказал все, как было, — его не надо и про</w:t>
        <w:softHyphen/>
        <w:t>верять: больше про него никто и на острове, и на мате</w:t>
        <w:softHyphen/>
        <w:t>рике не расскажет. Рассказал потому, что понял, что все равно не уйти от ответа — и идти некуда, — пусть его су</w:t>
        <w:softHyphen/>
        <w:t>дят на Груманте всем Грумантом, но только разрешат вернуться ко всем—жить, как живут все люди... он сам себе уже надоел и стал противным себе в постоянном одиночестве, в котором ему приходится жить из-за этой, будь она трижды проклята, Валентины! Жаль только Анжелику: пропадет она без него, с Валентиной. И не надо прогонять его с Груманта. В механических мастер</w:t>
        <w:softHyphen/>
        <w:t>ских сейчас работы навалом. Быстрее и лучше Дудника любую деталь никто на руднике не сделает. Дудник хо</w:t>
        <w:softHyphen/>
        <w:t>чет вернуться в токаря, — будет работать хоть по две смены каждый день; с тех пор как он ушел от токарей, у него и начались беды.</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 И он не ушел</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Кутаясь в нагревающиеся простыни и одеяло, Рома</w:t>
        <w:softHyphen/>
        <w:t>нов зашел в палату к Афанасьеву, сидел на стуле у кой</w:t>
        <w:softHyphen/>
        <w:t>ки, поджав ноги, обняв горевшими, перебинтованными в ладонях руками колени, положив подбородок на бинты. Парень лежал, выпростав руки поверх одеяла; свеже</w:t>
        <w:softHyphen/>
        <w:t>выбритый, похудевший, одна рука в гипсе. Разговари</w:t>
        <w:softHyphen/>
        <w:t>вали. Непривычно и странно было — Афанасьев не заи</w:t>
        <w:softHyphen/>
        <w:t>кается. Было видно: и для него эта способность — гово</w:t>
        <w:softHyphen/>
        <w:t>рить не заикаясь — была как первые слова для мальчон</w:t>
        <w:softHyphen/>
        <w:t>ки... разговаривал охотно, ему хотелось говорить. Но он не видел еще, наверное, не знал, что способность гово</w:t>
        <w:softHyphen/>
        <w:t>рить не заикаясь стоила ему не только больничной койки, временно приютившей, а и пробивших черные, смоли</w:t>
        <w:softHyphen/>
        <w:t>стые волосы на висках серебряных ниточек, которые оста</w:t>
        <w:softHyphen/>
        <w:t>нутся навсегда.</w:t>
      </w:r>
    </w:p>
    <w:p>
      <w:pPr>
        <w:pStyle w:val="Normal"/>
        <w:ind w:firstLine="709"/>
        <w:rPr/>
      </w:pPr>
      <w:r>
        <w:rPr>
          <w:szCs w:val="22"/>
        </w:rPr>
        <w:t>Афанасьев просил извинения за письмо, вложенное в тетрадь дневника, — черные смородинки глаз, сделав</w:t>
        <w:softHyphen/>
        <w:t>шиеся еще более черными на побледневшем лице, влажно блестели.</w:t>
      </w:r>
    </w:p>
    <w:p>
      <w:pPr>
        <w:pStyle w:val="Normal"/>
        <w:ind w:firstLine="709"/>
        <w:rPr>
          <w:szCs w:val="22"/>
        </w:rPr>
      </w:pPr>
      <w:r>
        <w:rPr>
          <w:szCs w:val="22"/>
        </w:rPr>
        <w:t xml:space="preserve">— </w:t>
      </w:r>
      <w:r>
        <w:rPr>
          <w:szCs w:val="22"/>
        </w:rPr>
        <w:t>Отдайте мне дневник и письмо, Александр Ва</w:t>
        <w:softHyphen/>
        <w:t>сильевич, а? — попросил он простуженным голосом.</w:t>
      </w:r>
    </w:p>
    <w:p>
      <w:pPr>
        <w:pStyle w:val="Normal"/>
        <w:ind w:firstLine="709"/>
        <w:rPr>
          <w:szCs w:val="22"/>
        </w:rPr>
      </w:pPr>
      <w:r>
        <w:rPr>
          <w:szCs w:val="22"/>
        </w:rPr>
        <w:t xml:space="preserve">— </w:t>
      </w:r>
      <w:r>
        <w:rPr>
          <w:szCs w:val="22"/>
        </w:rPr>
        <w:t>Нет. Спасибо тебе за них: ты мне их дал кстати. Пусть они останутся у меня — может быть, еще когда-нибудь пригодятся. Пусть полежат у меня.</w:t>
      </w:r>
    </w:p>
    <w:p>
      <w:pPr>
        <w:pStyle w:val="Normal"/>
        <w:ind w:firstLine="709"/>
        <w:rPr>
          <w:szCs w:val="22"/>
        </w:rPr>
      </w:pPr>
      <w:r>
        <w:rPr>
          <w:szCs w:val="22"/>
        </w:rPr>
        <w:t>Афанасьев не настаивал... Слушая его, наблюдая за ним, Романов не мог отделаться и от чувства: в голосе, в глазах Афанасьева... и в той жадности, с какой он говорил обо всем, но только не о том, что принудило его уйти в горы, а потом спуститься в скалы по следам Цеза</w:t>
        <w:softHyphen/>
        <w:t>ря, ночью, в метель, не зная, можно ли вернуться без помощи, — во всем нем появилось что-то такое, о чем он мучительно хотел сказать и не мог сказать вдруг...</w:t>
      </w:r>
    </w:p>
    <w:p>
      <w:pPr>
        <w:pStyle w:val="Normal"/>
        <w:ind w:firstLine="709"/>
        <w:rPr>
          <w:szCs w:val="22"/>
        </w:rPr>
      </w:pPr>
      <w:r>
        <w:rPr>
          <w:szCs w:val="22"/>
        </w:rPr>
        <w:t>Вошел Гаевой. Разговаривали. Потом отворилась дверь — на пороге остановился Батурин. Афанасьев умолк. И словно бы то, что появилось в нем, о чем он еще не мог рассказать, наверное, и Гаевому, вышло му</w:t>
        <w:softHyphen/>
        <w:t>чительной болью вперед — заслонило все, и радость того, что он не заикается, — молчал, стиснув челюсти, прищу</w:t>
        <w:softHyphen/>
        <w:t>рившись на Батурина; черные раскрылья бровей сошлись в одну линию. Молчали Романов и Гаевой.</w:t>
      </w:r>
    </w:p>
    <w:p>
      <w:pPr>
        <w:pStyle w:val="Normal"/>
        <w:ind w:firstLine="709"/>
        <w:rPr>
          <w:szCs w:val="22"/>
        </w:rPr>
      </w:pPr>
      <w:r>
        <w:rPr>
          <w:szCs w:val="22"/>
        </w:rPr>
        <w:t>Батурин был в больничных подштанниках, далеко не достающих до щиколоток, в шлепанцах на босу ногу, укутанный в теплое, из верблюжьей шерсти, зеленое одеяло с разводами, — устало прошел к койке, сел на краешек; долго покачивал головой, глядя прямо перед собой — в плинтус у противоположной стены, как в пу</w:t>
        <w:softHyphen/>
        <w:t>стоту, бездумно. Потом посмотрел на Афанасьева, на Гаевого, Романова, опять на Афанасьева, — с ним опять происходило — или уже произошло? — что-то необычное, что обязывало ждать... с уважением. Потом положил на колено руку забинтованную, как и у Романова, лишь в ладони, посмотрел в окно — в солнечный день, встрево</w:t>
        <w:softHyphen/>
        <w:t>женный гренландским накатом, — тяжко, надсадно; вздохнул во всю грудь. Видно было: к Афанасьеву он зашел не затем, чтоб покачать головой, посмотреть на него, в окно и вздохнуть. В палате оказались Романов и Гае</w:t>
        <w:softHyphen/>
        <w:t>вой, — то, зачем он зашел, молчало в открытой глубине его глаз. Батурин встал, опять посмотрел на Афанасье</w:t>
        <w:softHyphen/>
        <w:t>ва — лишь на него... открытой глубиной глаз смо</w:t>
        <w:softHyphen/>
        <w:t>трел, — вновь вздохнул — разбитый, ссутулившийся по</w:t>
        <w:softHyphen/>
        <w:t>брел к выходу.</w:t>
      </w:r>
    </w:p>
    <w:p>
      <w:pPr>
        <w:pStyle w:val="Normal"/>
        <w:ind w:firstLine="709"/>
        <w:rPr>
          <w:szCs w:val="22"/>
        </w:rPr>
      </w:pPr>
      <w:r>
        <w:rPr>
          <w:szCs w:val="22"/>
        </w:rPr>
        <w:t xml:space="preserve">— </w:t>
      </w:r>
      <w:r>
        <w:rPr>
          <w:szCs w:val="22"/>
        </w:rPr>
        <w:t>Шахту, однако, достраивать надобно,— сказал охрипшим голосом, так, словно бы жаловался неизвест</w:t>
        <w:softHyphen/>
        <w:t>но на кого и на что.— Комбайновый комплекс встре</w:t>
        <w:softHyphen/>
        <w:t>чать — подготовиться надобно... времени в обрез...— гово</w:t>
        <w:softHyphen/>
        <w:t>рил уже у двери, не поворачиваясь,</w:t>
      </w:r>
    </w:p>
    <w:p>
      <w:pPr>
        <w:pStyle w:val="Normal"/>
        <w:ind w:firstLine="709"/>
        <w:rPr>
          <w:szCs w:val="22"/>
        </w:rPr>
      </w:pPr>
      <w:r>
        <w:rPr>
          <w:szCs w:val="22"/>
        </w:rPr>
        <w:t xml:space="preserve">— </w:t>
      </w:r>
      <w:r>
        <w:rPr>
          <w:szCs w:val="22"/>
        </w:rPr>
        <w:t>Хороший вы работник на строительстве, Констан</w:t>
        <w:softHyphen/>
        <w:t>тин Петрович, — простуженным голосом сказал неожи</w:t>
        <w:softHyphen/>
        <w:t>данно Афанасьев; неожиданно не только для Батури</w:t>
        <w:softHyphen/>
        <w:t>на. — Да теперь первое дело... эксплуатация на носу уже. Стало быть, и вы на Груманте ни к чему...</w:t>
      </w:r>
    </w:p>
    <w:p>
      <w:pPr>
        <w:pStyle w:val="Normal"/>
        <w:ind w:firstLine="709"/>
        <w:rPr>
          <w:szCs w:val="22"/>
        </w:rPr>
      </w:pPr>
      <w:r>
        <w:rPr>
          <w:szCs w:val="22"/>
        </w:rPr>
        <w:t xml:space="preserve">— </w:t>
      </w:r>
      <w:r>
        <w:rPr>
          <w:szCs w:val="22"/>
        </w:rPr>
        <w:t>Вовка! — окриком остановил его Гаевой, опомнив</w:t>
        <w:softHyphen/>
        <w:t>шись, встал.</w:t>
      </w:r>
    </w:p>
    <w:p>
      <w:pPr>
        <w:pStyle w:val="Normal"/>
        <w:ind w:firstLine="709"/>
        <w:rPr>
          <w:szCs w:val="22"/>
        </w:rPr>
      </w:pPr>
      <w:r>
        <w:rPr>
          <w:szCs w:val="22"/>
        </w:rPr>
        <w:t xml:space="preserve">— </w:t>
      </w:r>
      <w:r>
        <w:rPr>
          <w:szCs w:val="22"/>
        </w:rPr>
        <w:t>Нет, Леша, погоди, — поднял здоровую руку Афа</w:t>
        <w:softHyphen/>
        <w:t>насьев, повернул ладонью в сторону Гаевого.</w:t>
      </w:r>
    </w:p>
    <w:p>
      <w:pPr>
        <w:pStyle w:val="Normal"/>
        <w:ind w:firstLine="709"/>
        <w:rPr>
          <w:szCs w:val="22"/>
        </w:rPr>
      </w:pPr>
      <w:r>
        <w:rPr>
          <w:szCs w:val="22"/>
        </w:rPr>
        <w:t xml:space="preserve">— </w:t>
      </w:r>
      <w:r>
        <w:rPr>
          <w:szCs w:val="22"/>
        </w:rPr>
        <w:t>Ты не имеешь права!..</w:t>
      </w:r>
    </w:p>
    <w:p>
      <w:pPr>
        <w:pStyle w:val="Normal"/>
        <w:ind w:firstLine="709"/>
        <w:rPr>
          <w:szCs w:val="22"/>
        </w:rPr>
      </w:pPr>
      <w:r>
        <w:rPr>
          <w:szCs w:val="22"/>
        </w:rPr>
        <w:t xml:space="preserve">— </w:t>
      </w:r>
      <w:r>
        <w:rPr>
          <w:szCs w:val="22"/>
        </w:rPr>
        <w:t>По-го-ди-и-и... Это и тебя касается. Погоди! — окриком отстранил его и Афанасьев; сел, скривившись от боли, положив руку в гипсе на ладонь здоровой руки.</w:t>
      </w:r>
    </w:p>
    <w:p>
      <w:pPr>
        <w:pStyle w:val="Normal"/>
        <w:ind w:firstLine="709"/>
        <w:rPr>
          <w:szCs w:val="22"/>
        </w:rPr>
      </w:pPr>
      <w:r>
        <w:rPr>
          <w:szCs w:val="22"/>
        </w:rPr>
        <w:t>И все это — между Афанасьевым и Гаевым — неволь</w:t>
        <w:softHyphen/>
        <w:t>но напомнило сцену на катере, когда парни только что приехали на Шпицберген,— только теперь они поменя</w:t>
        <w:softHyphen/>
        <w:t>лись местами — Афанасьев и Гаевой.</w:t>
      </w:r>
    </w:p>
    <w:p>
      <w:pPr>
        <w:pStyle w:val="Normal"/>
        <w:ind w:firstLine="709"/>
        <w:rPr>
          <w:szCs w:val="22"/>
        </w:rPr>
      </w:pPr>
      <w:r>
        <w:rPr>
          <w:szCs w:val="22"/>
        </w:rPr>
        <w:t xml:space="preserve">— </w:t>
      </w:r>
      <w:r>
        <w:rPr>
          <w:szCs w:val="22"/>
        </w:rPr>
        <w:t>Теперь Груманту нужен начальник рудника,— продолжал Афанасьев, глядя Батурину в спину, — кото</w:t>
        <w:softHyphen/>
        <w:t>рый на эксплуатации был бы, как вы на строительстве. Пора вам искать благовидный предлог, Константин Пет</w:t>
        <w:softHyphen/>
        <w:t>рович... и с первой трубой в заливе отправляться на ма</w:t>
        <w:softHyphen/>
        <w:t>терик. Здесь вам больше нечего делать: на эксплуатации вы будете только путаться под ногами — мешать.</w:t>
      </w:r>
    </w:p>
    <w:p>
      <w:pPr>
        <w:pStyle w:val="Normal"/>
        <w:ind w:firstLine="709"/>
        <w:rPr>
          <w:szCs w:val="22"/>
        </w:rPr>
      </w:pPr>
      <w:r>
        <w:rPr>
          <w:szCs w:val="22"/>
        </w:rPr>
        <w:t>Батурин стоял так, как застигли его первые слова Афанасьева: ссутулившись, несколько наклонив вперед голову,— лишь шея словно бы окостенела, пока говорил Афанасьев... так и стоял. И ни слова.</w:t>
      </w:r>
    </w:p>
    <w:p>
      <w:pPr>
        <w:pStyle w:val="Normal"/>
        <w:ind w:firstLine="709"/>
        <w:rPr>
          <w:szCs w:val="22"/>
        </w:rPr>
      </w:pPr>
      <w:r>
        <w:rPr>
          <w:szCs w:val="22"/>
        </w:rPr>
        <w:t>За солнечным окном — в фиорде — неистовствовал гренландский накат.</w:t>
      </w:r>
    </w:p>
    <w:p>
      <w:pPr>
        <w:pStyle w:val="Normal"/>
        <w:ind w:firstLine="709"/>
        <w:rPr>
          <w:szCs w:val="22"/>
        </w:rPr>
      </w:pPr>
      <w:r>
        <w:rPr>
          <w:szCs w:val="22"/>
        </w:rPr>
        <w:t>Батурин повернулся медленно; смотрел на Афанасье</w:t>
        <w:softHyphen/>
        <w:t>ва, не замечая ни Романова, ни Гаевого. В глазах, в лице — во всем нем жила в эту минуту лишь глубина; и была складка, глубоко рассекшая межбровье... .как ра</w:t>
        <w:softHyphen/>
        <w:t>на, в которую еще не побежала кровь. Смотрел. Афа</w:t>
        <w:softHyphen/>
        <w:t>насьев не отводил глаз в сторону.</w:t>
      </w:r>
    </w:p>
    <w:p>
      <w:pPr>
        <w:pStyle w:val="Normal"/>
        <w:ind w:firstLine="709"/>
        <w:rPr>
          <w:szCs w:val="22"/>
        </w:rPr>
      </w:pPr>
      <w:r>
        <w:rPr>
          <w:szCs w:val="22"/>
        </w:rPr>
        <w:t xml:space="preserve">— </w:t>
      </w:r>
      <w:r>
        <w:rPr>
          <w:szCs w:val="22"/>
        </w:rPr>
        <w:t>Ты возвращаешь мне, стало быть, те слова, кото</w:t>
        <w:softHyphen/>
        <w:t>рые я сказал однажды Пани-Будьласке? —спросил Бату</w:t>
        <w:softHyphen/>
        <w:t>рин.</w:t>
      </w:r>
    </w:p>
    <w:p>
      <w:pPr>
        <w:pStyle w:val="Normal"/>
        <w:ind w:firstLine="709"/>
        <w:rPr>
          <w:szCs w:val="22"/>
        </w:rPr>
      </w:pPr>
      <w:r>
        <w:rPr>
          <w:szCs w:val="22"/>
        </w:rPr>
        <w:t xml:space="preserve">— </w:t>
      </w:r>
      <w:r>
        <w:rPr>
          <w:szCs w:val="22"/>
        </w:rPr>
        <w:t>Умгу,— ответил Афанасьев.— В интересах государ</w:t>
        <w:softHyphen/>
        <w:t>ственно важного дела.— Сказал и приподнялся на од</w:t>
        <w:softHyphen/>
        <w:t>ном локте — как бы подался навстречу Батурину.</w:t>
      </w:r>
    </w:p>
    <w:p>
      <w:pPr>
        <w:pStyle w:val="Normal"/>
        <w:ind w:firstLine="709"/>
        <w:rPr>
          <w:szCs w:val="22"/>
        </w:rPr>
      </w:pPr>
      <w:r>
        <w:rPr>
          <w:szCs w:val="22"/>
        </w:rPr>
        <w:t xml:space="preserve">— </w:t>
      </w:r>
      <w:r>
        <w:rPr>
          <w:szCs w:val="22"/>
        </w:rPr>
        <w:t>М-мда-а-а...— сказал Батурин; попросил, продол</w:t>
        <w:softHyphen/>
        <w:t>жая смотреть лишь на Афанасьева: — Выйди, Александр Васильевич.— Велел и Гаевому:— Выйди и ты, Алексей Павлович. Идите. Нам есть о чем поговорить... ежели уж и откладывагь некуда.</w:t>
      </w:r>
    </w:p>
    <w:p>
      <w:pPr>
        <w:pStyle w:val="Normal"/>
        <w:ind w:firstLine="709"/>
        <w:rPr>
          <w:szCs w:val="22"/>
        </w:rPr>
      </w:pPr>
      <w:r>
        <w:rPr>
          <w:szCs w:val="22"/>
        </w:rPr>
        <w:t>Романов понял: «что-то» Батурина и «что-то» Афа</w:t>
        <w:softHyphen/>
        <w:t>насьева было одной природы. Вспомнил: впервые это «что-то» он заметил у Батурина, когда искали Афанасье</w:t>
        <w:softHyphen/>
        <w:t>ва, но не задержался на нем; у Афанасьева — еще в ска</w:t>
        <w:softHyphen/>
        <w:t>лах, когда спустился к нему на тонком альпинистском ка</w:t>
        <w:softHyphen/>
        <w:t>нате... маленькие, режущие слезинки выкатились из уголков глаз, оставив на скулах, припорошенных снеж</w:t>
        <w:softHyphen/>
        <w:t>ной пылью, темные змейки,— Романов отнес тогда эти слезинки на счет радости избавления. «Что-то» Батурина и «что-то» Афанасьева встретились.</w:t>
      </w:r>
    </w:p>
    <w:p>
      <w:pPr>
        <w:pStyle w:val="Normal"/>
        <w:ind w:firstLine="709"/>
        <w:rPr>
          <w:szCs w:val="22"/>
        </w:rPr>
      </w:pPr>
      <w:r>
        <w:rPr>
          <w:szCs w:val="22"/>
        </w:rPr>
        <w:t>Романов и Гаевой вышли, прислушиваясь: охрипший и простуженный голоса — слова сливались. Потом про</w:t>
        <w:softHyphen/>
        <w:t>резался хриплый голос:</w:t>
      </w:r>
    </w:p>
    <w:p>
      <w:pPr>
        <w:pStyle w:val="Normal"/>
        <w:ind w:firstLine="709"/>
        <w:rPr>
          <w:szCs w:val="22"/>
        </w:rPr>
      </w:pPr>
      <w:r>
        <w:rPr>
          <w:szCs w:val="22"/>
        </w:rPr>
        <w:t xml:space="preserve">— </w:t>
      </w:r>
      <w:r>
        <w:rPr>
          <w:szCs w:val="22"/>
        </w:rPr>
        <w:t>Поставил проходчик раму крепления — дело сде</w:t>
        <w:softHyphen/>
        <w:t>лал. Строит начальник новую шахту — дело делает. Кон</w:t>
        <w:softHyphen/>
        <w:t>кретное. Государственное. Кто, как сделал, делает, такова и цена человеку в государстве. В нашем — деловом. Для такого, как наше государство, есть лишь человек дела. Человека праздного нет. Потому как деловое государство своими делами живо. Держится на них. Растет. А достиг</w:t>
        <w:softHyphen/>
        <w:t>нет высоты... Однако... Древний Рим поднялся после своих удачных военных походов — передал свои дела ра</w:t>
        <w:softHyphen/>
        <w:t>бам: ожирел тотчас же в безделье... тут же и прокутил себя с проститутками. Искусства от него лишь и оста</w:t>
        <w:softHyphen/>
        <w:t>лись. Украшающие праздную жизнь. От праздности всегда лишь искусства и остаются... да философии разные. Как и от бездельников... Пора красоты челове</w:t>
        <w:softHyphen/>
        <w:t>ческих отношений... вежливых... рыцарских... Посмотри, что от Испании осталось, после того как она завоевала полмира и занялась благородными отношениями, празднуя жизнь... Дон-Кихот? А от Англии и Франции — король Лир да собор Парижской богоматери? От на</w:t>
        <w:softHyphen/>
        <w:t>ших — русских помещиков, аристократов: Онегин да Ка</w:t>
        <w:softHyphen/>
        <w:t>ренина, взвинтившие свои души на костях крепостных му</w:t>
        <w:softHyphen/>
        <w:t>жиков и баб до мировых стандартов тонкости человеческих отношений?.. Ежели бы не Ленин в России — не ре</w:t>
        <w:softHyphen/>
        <w:t>волюция!..</w:t>
      </w:r>
    </w:p>
    <w:p>
      <w:pPr>
        <w:pStyle w:val="Normal"/>
        <w:ind w:firstLine="709"/>
        <w:rPr>
          <w:szCs w:val="22"/>
        </w:rPr>
      </w:pPr>
      <w:r>
        <w:rPr>
          <w:szCs w:val="22"/>
        </w:rPr>
        <w:t>Опять голоса перемешались — слова слились. Вновь прорезался охрипший голос:</w:t>
      </w:r>
    </w:p>
    <w:p>
      <w:pPr>
        <w:pStyle w:val="Normal"/>
        <w:ind w:firstLine="709"/>
        <w:rPr>
          <w:szCs w:val="22"/>
        </w:rPr>
      </w:pPr>
      <w:r>
        <w:rPr>
          <w:szCs w:val="22"/>
        </w:rPr>
        <w:t xml:space="preserve">— </w:t>
      </w:r>
      <w:r>
        <w:rPr>
          <w:szCs w:val="22"/>
        </w:rPr>
        <w:t>Тем мы и жили. На том и в Отечественную выстоя</w:t>
        <w:softHyphen/>
        <w:t>ли. Выжили после войны. Такими и остались — челове</w:t>
        <w:softHyphen/>
        <w:t>ками государственно важных дел. Некогда нам было за</w:t>
        <w:softHyphen/>
        <w:t>ниматься собой — учиться выкручивать по пятнадцати рыцарских реверансов, прежде чем сказать одно дельное слово... увлекаться искусствами разными... Делали! Чего надобно было для делового государства. И сделали. Страна от обушка в забое до комбайнового комплекса поднялась. От четырехгранного русского штыка — до ра</w:t>
        <w:softHyphen/>
        <w:t>кеты с водородной бомбой... для защиты комбайнового комплекса.  Искусственные спутники Земли пробили атмосферу — вокруг Земли летают; Америка, которая не признавала нас и презирала, не угонится. Тем и теперь живем — делами государственной важности. Продолжаем жить...</w:t>
      </w:r>
    </w:p>
    <w:p>
      <w:pPr>
        <w:pStyle w:val="Normal"/>
        <w:ind w:firstLine="709"/>
        <w:rPr>
          <w:szCs w:val="22"/>
        </w:rPr>
      </w:pPr>
      <w:r>
        <w:rPr>
          <w:szCs w:val="22"/>
        </w:rPr>
        <w:t xml:space="preserve">— </w:t>
      </w:r>
      <w:r>
        <w:rPr>
          <w:szCs w:val="22"/>
        </w:rPr>
        <w:t>Это политграмота, — прорезался и простуженный голос.</w:t>
      </w:r>
    </w:p>
    <w:p>
      <w:pPr>
        <w:pStyle w:val="Normal"/>
        <w:ind w:firstLine="709"/>
        <w:rPr>
          <w:szCs w:val="22"/>
        </w:rPr>
      </w:pPr>
      <w:r>
        <w:rPr>
          <w:szCs w:val="22"/>
        </w:rPr>
        <w:t xml:space="preserve">— </w:t>
      </w:r>
      <w:r>
        <w:rPr>
          <w:szCs w:val="22"/>
        </w:rPr>
        <w:t>Ежели кто говорит! А ежели я жизнь прожил по этой грамоте... Что сделалось жизнью для человека, не политика в грамоте для него, а уже — грамота политики. У начальника рудника не всегда есть время пообедать в столовой, выспаться. День ото дня, из году в год так — на .то жизнь ушла: не успел оглядеться, уж пенсия стучит в сердце. А ты... В деловом государстве иначе и быть не. может. Ты... Да и не было у нас делов за пределами го</w:t>
        <w:softHyphen/>
        <w:t>сударственно важных дел — для народа, для родины... вставшей из-под монгольских татаров, из-под крепостно</w:t>
        <w:softHyphen/>
        <w:t>го права на горле работного человека... из-под аристокра</w:t>
        <w:softHyphen/>
        <w:t>та и капитала. Потому мы и опережаем тех, кто праздно</w:t>
        <w:softHyphen/>
        <w:t>сти уж под юбку забрался - вкус нажил к обхождениям и искусствам... философиям разным... оправдывающим паразитов на плечах работного человека... Красота... Красота человеческих отношений в революции, которая освобождает работного человека от неизбежности стоять на коленях перед своим иждивенцем, а не реверансы иж</w:t>
        <w:softHyphen/>
        <w:t>дивенцев друг перед другом... Красота... Деда-мужика не забывай своего! Барзас не забывай!!</w:t>
      </w:r>
    </w:p>
    <w:p>
      <w:pPr>
        <w:pStyle w:val="Normal"/>
        <w:ind w:firstLine="709"/>
        <w:rPr>
          <w:szCs w:val="22"/>
        </w:rPr>
      </w:pPr>
      <w:r>
        <w:rPr>
          <w:szCs w:val="22"/>
        </w:rPr>
        <w:t>За дверью больничной палаты голоса опять смеша</w:t>
        <w:softHyphen/>
        <w:t>лись..Шум стоял в сквозном больничном коридоре: шахтеры и пожарники, которые после спирта и растираний успели отогреться в палатах, которым кто-то из друзей успел принести сухую одежду, уходили из больницы или переодевались — подсмеивались друг над другом и хохотали так, как могут люди, для которых опасность, угрожающая их жизни, уже миновала и они уже понимают, что она не вернется — опасность. Шахтеры и пожарники уходили, шумел гренландский накат... Вновь прорезался голос из-за двери — теперь простуженный голос:</w:t>
      </w:r>
    </w:p>
    <w:p>
      <w:pPr>
        <w:pStyle w:val="Normal"/>
        <w:ind w:firstLine="709"/>
        <w:rPr/>
      </w:pPr>
      <w:r>
        <w:rPr>
          <w:szCs w:val="22"/>
        </w:rPr>
        <w:t xml:space="preserve">— </w:t>
      </w:r>
      <w:r>
        <w:rPr>
          <w:szCs w:val="22"/>
        </w:rPr>
        <w:t>Да! За красоту человеческих отношений в нашей жизни и между работными, как вы говорите, людьми, красоту!!</w:t>
      </w:r>
    </w:p>
    <w:p>
      <w:pPr>
        <w:pStyle w:val="Normal"/>
        <w:ind w:firstLine="709"/>
        <w:rPr>
          <w:szCs w:val="22"/>
        </w:rPr>
      </w:pPr>
      <w:r>
        <w:rPr>
          <w:szCs w:val="22"/>
        </w:rPr>
        <w:t xml:space="preserve">— </w:t>
      </w:r>
      <w:r>
        <w:rPr>
          <w:szCs w:val="22"/>
        </w:rPr>
        <w:t>Какая была у русских дворян — аристократов, ко</w:t>
        <w:softHyphen/>
        <w:t>торые погибли под сапогом купца и зазодчика?! — проло</w:t>
        <w:softHyphen/>
        <w:t>мился вновь охрипший голос.— Мы с твоим отцом вы</w:t>
        <w:softHyphen/>
        <w:t>несли вас на своем горбу из лаптей, уготованных для вас историей... до инженеров подняли! Вы не успели масте</w:t>
        <w:softHyphen/>
        <w:t>рами дела стать, уже в аристократы претесь?! Красота... Мало времени уделяется... Рыцари... Что вы успели сде</w:t>
        <w:softHyphen/>
        <w:t>лать для России?! О России надобно делом радеть, Воло</w:t>
        <w:softHyphen/>
        <w:t>дя! Делами, а не реверансами... искусствами да филосо</w:t>
        <w:softHyphen/>
        <w:t>фиями разными!.. Пани-Будьласка... Романов... Рыцари новых поколений... Не успели из мужиков выскочить —. спешите мужика забыть... В аристократы претесь?!</w:t>
      </w:r>
    </w:p>
    <w:p>
      <w:pPr>
        <w:pStyle w:val="Normal"/>
        <w:ind w:firstLine="709"/>
        <w:rPr>
          <w:szCs w:val="22"/>
        </w:rPr>
      </w:pPr>
      <w:r>
        <w:rPr>
          <w:szCs w:val="22"/>
        </w:rPr>
        <w:t>Батурин пробыл вдвоем с Афанасьевым долго. О чем они еще разговаривали — в коридоре не было слышно. Когда Батурин уже уходил — открыл дверь и ступил од</w:t>
        <w:softHyphen/>
        <w:t>ной ногой в коридор,— вновь послышался голос Афа</w:t>
        <w:softHyphen/>
        <w:t>насьева:</w:t>
      </w:r>
    </w:p>
    <w:p>
      <w:pPr>
        <w:pStyle w:val="Normal"/>
        <w:ind w:firstLine="709"/>
        <w:rPr>
          <w:szCs w:val="22"/>
        </w:rPr>
      </w:pPr>
      <w:r>
        <w:rPr>
          <w:szCs w:val="22"/>
        </w:rPr>
        <w:t xml:space="preserve">— </w:t>
      </w:r>
      <w:r>
        <w:rPr>
          <w:szCs w:val="22"/>
        </w:rPr>
        <w:t>Извините, Константин Петрович; я не знал... А вообще...</w:t>
      </w:r>
    </w:p>
    <w:p>
      <w:pPr>
        <w:pStyle w:val="Normal"/>
        <w:ind w:firstLine="709"/>
        <w:rPr>
          <w:szCs w:val="22"/>
        </w:rPr>
      </w:pPr>
      <w:r>
        <w:rPr>
          <w:szCs w:val="22"/>
        </w:rPr>
        <w:t>Батурин вышел из палаты, не дослушав. Окутанный одеялом из верблюжьей шерсти, прошлепал в комнату отдыха, куда ему показали; угрюмый, никого не видел, не слышал,— переоделся в сухую спецовку, принесен</w:t>
        <w:softHyphen/>
        <w:t>ную для него со склада, ушел. Романов открыл дверь в палату, где лежал Афанасьев.</w:t>
      </w:r>
    </w:p>
    <w:p>
      <w:pPr>
        <w:pStyle w:val="Normal"/>
        <w:ind w:firstLine="709"/>
        <w:rPr>
          <w:szCs w:val="22"/>
        </w:rPr>
      </w:pPr>
      <w:r>
        <w:rPr>
          <w:szCs w:val="22"/>
        </w:rPr>
        <w:t>Афанасьев лежал на спине, как и прежде: голова, пле</w:t>
        <w:softHyphen/>
        <w:t>чи подняты двумя подушками высоко, здоровая рука за</w:t>
        <w:softHyphen/>
        <w:t>брошена ладонью под голову, был бледный, если б не естественная смуглость лица, был бы, наверное, белый; черные смородинки глаз были влажные. В глазах, в лице — даже в том, как он лежал, — во всем нем жило лишь «что-то». Ничего другого не было. Он попросил, чтоб в палату к нему никого не впускали, попросил позвать Ольгу Корнилову.</w:t>
      </w:r>
    </w:p>
    <w:p>
      <w:pPr>
        <w:pStyle w:val="Normal"/>
        <w:ind w:firstLine="709"/>
        <w:rPr>
          <w:szCs w:val="22"/>
        </w:rPr>
      </w:pPr>
      <w:r>
        <w:rPr>
          <w:szCs w:val="22"/>
        </w:rPr>
        <w:t>Морозный воздух над фиордом, пробиваемый струям неуловимых для глаза испарений, засеребрился — между Грумантом и солнцем появились просвечивающиеся насквозь облачка; быстро росли, теряя прозрачность, окучиваясь. Ослепительной яркости, холодное солнце сколь</w:t>
        <w:softHyphen/>
        <w:t>знуло по зеленовато-голубому, холодному небу — упало где-то за тундрой Богемана, за ледниками, — воткнулось нижним краем в изломанную далекими горами линию горизонта; краснело, остывая во льдах, снегах, увеличи</w:t>
        <w:softHyphen/>
        <w:t>ваясь до размеров, каким оно никогда не бывает на Большой земле. Карнавальные краски заката залили не</w:t>
        <w:softHyphen/>
        <w:t>бо — на Грумант, ущелье Русанова, скалы Зеленой и Линдстремфьелль лег багрянец; багровым сделался снег; багровое переливалось, искрилось в воздухе.</w:t>
      </w:r>
    </w:p>
    <w:p>
      <w:pPr>
        <w:pStyle w:val="Normal"/>
        <w:ind w:firstLine="709"/>
        <w:rPr>
          <w:szCs w:val="22"/>
        </w:rPr>
      </w:pPr>
      <w:r>
        <w:rPr>
          <w:szCs w:val="22"/>
        </w:rPr>
        <w:t>Тяжело ухая, били в берег грудью кроваво-черные волны наката — берег вздрагивал; вздрагивали толстые доски, вымащивающие улицу Груманта.</w:t>
      </w:r>
    </w:p>
    <w:p>
      <w:pPr>
        <w:pStyle w:val="Normal"/>
        <w:ind w:firstLine="709"/>
        <w:rPr>
          <w:szCs w:val="22"/>
        </w:rPr>
      </w:pPr>
      <w:r>
        <w:rPr>
          <w:szCs w:val="22"/>
        </w:rPr>
        <w:t>Батурин опять загнал едва ли не всех итээровцев — тех, кто не был днем на фиорде,— затолкал в шахту, Богодару разрешил лишь на минуту забежать в столо</w:t>
        <w:softHyphen/>
        <w:t>вую... вновь закрылся в своем домике; телефонистка то ли и вправду не могла дозвониться до него, то ли не сое</w:t>
        <w:softHyphen/>
        <w:t>диняла с ним, как прошлые вечер, ночь, утро...</w:t>
      </w:r>
    </w:p>
    <w:p>
      <w:pPr>
        <w:pStyle w:val="Normal"/>
        <w:ind w:firstLine="709"/>
        <w:rPr>
          <w:szCs w:val="22"/>
        </w:rPr>
      </w:pPr>
      <w:r>
        <w:rPr>
          <w:szCs w:val="22"/>
        </w:rPr>
        <w:t>Он жил один в домике, входная дверь не запиралась на ключ никогда. В домик, однако, никто не входил, кро</w:t>
        <w:softHyphen/>
        <w:t>ме Борисонника, уборщицы. Романов вошел.</w:t>
      </w:r>
    </w:p>
    <w:p>
      <w:pPr>
        <w:pStyle w:val="Normal"/>
        <w:ind w:firstLine="709"/>
        <w:rPr>
          <w:szCs w:val="22"/>
        </w:rPr>
      </w:pPr>
      <w:r>
        <w:rPr>
          <w:szCs w:val="22"/>
        </w:rPr>
        <w:t>В передней было тепло. Настенная деревянная вешал</w:t>
        <w:softHyphen/>
        <w:t>ка была забита по-домащдему верхней одеждой; на крючке с загогулиной висела несвежая сорочка. Романов снял куртку, стащил с головы берет —сунул в рукав; по</w:t>
        <w:softHyphen/>
        <w:t>ложил куртку на стул. Шумно топтался на притертой ковровой дорожке, чтоб Батурин услышал, что кто-то пришел.</w:t>
      </w:r>
    </w:p>
    <w:p>
      <w:pPr>
        <w:pStyle w:val="Normal"/>
        <w:ind w:firstLine="709"/>
        <w:rPr>
          <w:szCs w:val="22"/>
        </w:rPr>
      </w:pPr>
      <w:r>
        <w:rPr>
          <w:szCs w:val="22"/>
        </w:rPr>
        <w:t>В комнатах было жарко. Батурин ходил в небольшом зале в свежей рубашке из вискозного шелка, обтекавшей могучую грудь, в комнатных туфлях на босу ногу, зябко кутался в нагольный полушубок, наброшенный на плечи. На Романова не посмотрел, не переменил шага. В окнах зала светился окрашенный багрянцем заката снег на ко</w:t>
        <w:softHyphen/>
        <w:t>согоре. В зале стояли полусумерки. Батурин ходил вдоль красных окон; напряженный, ничего не видевший взгляд устремлен вперед; напряжение на лице; жилка на лбу вздулась, пульсировала. Он должен был бы сказать:</w:t>
      </w:r>
    </w:p>
    <w:p>
      <w:pPr>
        <w:pStyle w:val="Normal"/>
        <w:ind w:firstLine="709"/>
        <w:rPr>
          <w:szCs w:val="22"/>
        </w:rPr>
      </w:pPr>
      <w:r>
        <w:rPr>
          <w:szCs w:val="22"/>
        </w:rPr>
        <w:t>«Кто тебя звал, однако, что ты вламываешься?»</w:t>
      </w:r>
    </w:p>
    <w:p>
      <w:pPr>
        <w:pStyle w:val="Normal"/>
        <w:ind w:firstLine="709"/>
        <w:rPr>
          <w:szCs w:val="22"/>
        </w:rPr>
      </w:pPr>
      <w:r>
        <w:rPr>
          <w:szCs w:val="22"/>
        </w:rPr>
        <w:t>Батурин не покосился даже в сторону Романова, не переменил шага — продолжал ходить, думая о чем-то тяжко, надсадно.</w:t>
      </w:r>
    </w:p>
    <w:p>
      <w:pPr>
        <w:pStyle w:val="Normal"/>
        <w:ind w:firstLine="709"/>
        <w:rPr>
          <w:szCs w:val="22"/>
        </w:rPr>
      </w:pPr>
      <w:r>
        <w:rPr>
          <w:szCs w:val="22"/>
        </w:rPr>
        <w:t>Возле тахты, застеленной спадающим со стены ков</w:t>
        <w:softHyphen/>
        <w:t>ром, стоял низкий круглый полированный столик. На сто</w:t>
        <w:softHyphen/>
        <w:t>лике стояли сервизные тарелочки с засахаренными лимо</w:t>
        <w:softHyphen/>
        <w:t>нами, бутербродами с черной икрой, сливочным маслом; стояли рюмка, бутылка коньяку, пепельница, полная окурков. Бутылка была не раскупорена, рюмка сухая, рядом с рюмкой лежала трубка с таблетками валидола.</w:t>
      </w:r>
    </w:p>
    <w:p>
      <w:pPr>
        <w:pStyle w:val="Normal"/>
        <w:ind w:firstLine="709"/>
        <w:rPr>
          <w:szCs w:val="22"/>
        </w:rPr>
      </w:pPr>
      <w:r>
        <w:rPr>
          <w:szCs w:val="22"/>
        </w:rPr>
        <w:t>У Романова было такое состояние, будто он прошел сквозь заграждения из колючей проволоки: долго шел, мучительно, — на плечах, руках еще висят обрывки «ко</w:t>
        <w:softHyphen/>
        <w:t>лючки», а радости избавления уже не сдержать — хо</w:t>
        <w:softHyphen/>
        <w:t>чется побыстрее сорвать с себя не только обрывки, а и оставшиеся клочья одежды... сбросить все к чертовой бабушке, чтоб почувствовать себя в конце концов свобод</w:t>
        <w:softHyphen/>
        <w:t>ным полностью и независимым.</w:t>
      </w:r>
    </w:p>
    <w:p>
      <w:pPr>
        <w:pStyle w:val="Normal"/>
        <w:ind w:firstLine="709"/>
        <w:rPr>
          <w:szCs w:val="22"/>
        </w:rPr>
      </w:pPr>
      <w:r>
        <w:rPr>
          <w:szCs w:val="22"/>
        </w:rPr>
        <w:t>Романов присел на тахту, стал рассказывать об Афа</w:t>
        <w:softHyphen/>
        <w:t>насьеве и о себе. Батурин ходил. Во весь пол был разо</w:t>
        <w:softHyphen/>
        <w:t>стлан толстый, пестро расцвеченный ковер — шагов не было слышно. Романов рассказывал; начал с форосской дороги — «самой подлой на Южном берегу Крыма»,— закончил больничной палатой, в которой лежал теперь Афанасьев. Батурин поеживался под накинутым на плечи нагольником.</w:t>
      </w:r>
    </w:p>
    <w:p>
      <w:pPr>
        <w:pStyle w:val="Normal"/>
        <w:ind w:firstLine="709"/>
        <w:rPr>
          <w:szCs w:val="22"/>
        </w:rPr>
      </w:pPr>
      <w:r>
        <w:rPr>
          <w:szCs w:val="22"/>
        </w:rPr>
        <w:t xml:space="preserve">— </w:t>
      </w:r>
      <w:r>
        <w:rPr>
          <w:szCs w:val="22"/>
        </w:rPr>
        <w:t>И вот еще чего,— сказал он хриплым голосом, все так же, вышагивая, глядя под ноги,— с пареньком, стало быть... чтоб все сразу легло на свое место. Слушай...— Говорил так, будто продолжал разговор, прерванный на полуслове... словно бы диктовал на магнитофон:— С Сергеем Афанасьевым мы, почитай, одногодки. Сергей старше, однако, на пару лет. Вместе гонялись за бурун</w:t>
        <w:softHyphen/>
        <w:t>дуками в тайге, в паре начали девок обхаживать. Он раньше ушел на шахту. Уехал в Анжерку.— Говорил Батурин размеренно, с продолжительными паузами меж</w:t>
        <w:softHyphen/>
        <w:t>ду фразами.— Встретились уже в гражданскую... В одном партизанском отряде. Комиссаром был Сергей. Всего партизанского отряда комиссар. Вместе и воевали. После гражданской он послал меня в Барзас: Совет</w:t>
        <w:softHyphen/>
        <w:t>скую власть делать. Я уже комсомольцем был, кольт на заду таскал. Раскулачивал. Дедушку раскулачил. У де</w:t>
        <w:softHyphen/>
        <w:t>душки пасеки были в тайге. Тряхнули дедушку. Дядья стреляли в меня из дробовика; упредили: убьют. Ушел я в Анжерку. Спустился в забой. Грузил. Потом... заявление написал в партию. Не приняли меня в партию, таежник потому что — крестьянин-промышленник. В пар</w:t>
        <w:softHyphen/>
        <w:t>тию принимали рабочих. А я без году неделя шахтер. Не приняли. От стыда и позора бежал через весь Кузбасс, остановился на самом юге — в Прокопьевске. Обиделся я. Там встретил Сергея. Он уже закончил Институт красной профессуры в Ленинграде, работал секретарем горкома партии в Прокопьевске. Потянул меня к себе Сергей. Ме</w:t>
        <w:softHyphen/>
        <w:t>ня и до этого уже не раз подталкивали в партию — не мог одолеть обиду, однако. Сергей возился со мной, как с барсуком: выманивал из норы. Выманил, стало быть, объяснил. Сам и рекомендацию дал. Так-то.</w:t>
      </w:r>
    </w:p>
    <w:p>
      <w:pPr>
        <w:pStyle w:val="Normal"/>
        <w:ind w:firstLine="709"/>
        <w:rPr>
          <w:szCs w:val="22"/>
        </w:rPr>
      </w:pPr>
      <w:r>
        <w:rPr>
          <w:szCs w:val="22"/>
        </w:rPr>
        <w:t>Романов слушал; хотелось закурить, но рядом с пач</w:t>
        <w:softHyphen/>
        <w:t>кой «Казбека» лежали таблетки валидола.</w:t>
      </w:r>
    </w:p>
    <w:p>
      <w:pPr>
        <w:pStyle w:val="Normal"/>
        <w:ind w:firstLine="709"/>
        <w:rPr>
          <w:szCs w:val="22"/>
        </w:rPr>
      </w:pPr>
      <w:r>
        <w:rPr>
          <w:szCs w:val="22"/>
        </w:rPr>
        <w:t xml:space="preserve">— </w:t>
      </w:r>
      <w:r>
        <w:rPr>
          <w:szCs w:val="22"/>
        </w:rPr>
        <w:t>Я это к тому, Саня, чтоб ты знал,— продолжал Батурин, поеживаясь, — Сергей и потом не оставлял ме</w:t>
        <w:softHyphen/>
        <w:t>ня — молча, исподволь вытягивал за уши в люди. После войны, однако, он в Москве жил. А теперь...</w:t>
      </w:r>
    </w:p>
    <w:p>
      <w:pPr>
        <w:pStyle w:val="Normal"/>
        <w:ind w:firstLine="709"/>
        <w:rPr>
          <w:szCs w:val="22"/>
        </w:rPr>
      </w:pPr>
      <w:r>
        <w:rPr>
          <w:szCs w:val="22"/>
        </w:rPr>
        <w:t>Батурин вздохнул во всю грудь, тяжело, со стоном, остановился, посмотрел на Романова; ушел в кабинет. Долго не возвращался, гремел ящиками письменного стола, выдвигая, задвигая, вернулся — бросил на стол лист бумаги.</w:t>
      </w:r>
    </w:p>
    <w:p>
      <w:pPr>
        <w:pStyle w:val="Normal"/>
        <w:ind w:firstLine="709"/>
        <w:rPr>
          <w:szCs w:val="22"/>
        </w:rPr>
      </w:pPr>
      <w:r>
        <w:rPr>
          <w:szCs w:val="22"/>
        </w:rPr>
        <w:t xml:space="preserve">— </w:t>
      </w:r>
      <w:r>
        <w:rPr>
          <w:szCs w:val="22"/>
        </w:rPr>
        <w:t>Прочитай, стало быть,—сказал он.—Пора...</w:t>
      </w:r>
    </w:p>
    <w:p>
      <w:pPr>
        <w:pStyle w:val="Normal"/>
        <w:ind w:firstLine="709"/>
        <w:rPr>
          <w:szCs w:val="22"/>
        </w:rPr>
      </w:pPr>
      <w:r>
        <w:rPr>
          <w:szCs w:val="22"/>
        </w:rPr>
        <w:t>Романов сразу узнал почерк Сергея Никаноровича: размашистая косая скоропись, как у сына. Он писал:</w:t>
      </w:r>
    </w:p>
    <w:p>
      <w:pPr>
        <w:pStyle w:val="Normal"/>
        <w:ind w:firstLine="709"/>
        <w:rPr>
          <w:szCs w:val="22"/>
        </w:rPr>
      </w:pPr>
      <w:r>
        <w:rPr>
          <w:szCs w:val="22"/>
        </w:rPr>
        <w:t>«...Присмотри за ним, Константин Петрович. Паренек он неплохой, да ему не хватает твердости: уступчив, мя</w:t>
        <w:softHyphen/>
        <w:t>гок и чувствителен; уж больно быстро попадает под влия</w:t>
        <w:softHyphen/>
        <w:t>ние. Он и на остров-то уехал за Романовым. Сделай так, Костя, чтоб пребывание на острове заменило ему службу в армии: ему недостает внутренней собранности, четко</w:t>
        <w:softHyphen/>
        <w:t>сти; он плохо видит то, что хочет. Обомни его маленько. Смотри, однако, паренек он упрямый.</w:t>
      </w:r>
    </w:p>
    <w:p>
      <w:pPr>
        <w:pStyle w:val="Normal"/>
        <w:ind w:firstLine="709"/>
        <w:rPr>
          <w:szCs w:val="22"/>
        </w:rPr>
      </w:pPr>
      <w:r>
        <w:rPr>
          <w:szCs w:val="22"/>
        </w:rPr>
        <w:t>Я просил обо всем об этом Александра Васильевича, да ему самому не хватает твердости. Его самого не мешает выполоскать хорошенько.</w:t>
      </w:r>
    </w:p>
    <w:p>
      <w:pPr>
        <w:pStyle w:val="Normal"/>
        <w:ind w:firstLine="709"/>
        <w:rPr>
          <w:szCs w:val="22"/>
        </w:rPr>
      </w:pPr>
      <w:r>
        <w:rPr>
          <w:szCs w:val="22"/>
        </w:rPr>
        <w:t>Мы уходим понемногу, Костя, — Романовы приходят, дети становятся вровень, — надобно исподволь подтяги</w:t>
        <w:softHyphen/>
        <w:t>вать их за уши для больших дел.</w:t>
      </w:r>
    </w:p>
    <w:p>
      <w:pPr>
        <w:pStyle w:val="Normal"/>
        <w:ind w:firstLine="709"/>
        <w:rPr>
          <w:szCs w:val="22"/>
        </w:rPr>
      </w:pPr>
      <w:r>
        <w:rPr>
          <w:szCs w:val="22"/>
        </w:rPr>
        <w:t>Так-то оно, Костя: кирку бросили в забут, отложили отбойный молоток — дети работают уже на комбайнах. Течет горючий камень из-под земли, туды его в качель! И годы уходят, как эшелоны, груженные углем. Жизнь течет. Мы вытекаем. Переливаемся в детей. Мало мы во</w:t>
        <w:softHyphen/>
        <w:t>зились с ними, Костя, — все недосуг было. Теперь вот… нужно подтягивать.</w:t>
      </w:r>
    </w:p>
    <w:p>
      <w:pPr>
        <w:pStyle w:val="Normal"/>
        <w:ind w:firstLine="709"/>
        <w:rPr>
          <w:szCs w:val="22"/>
        </w:rPr>
      </w:pPr>
      <w:r>
        <w:rPr>
          <w:szCs w:val="22"/>
        </w:rPr>
        <w:t>Будешь возвращаться с острова, приезжай, дед, вспомним барзасскую молодость. Тянет на воспоминания: видать, подходит пора.</w:t>
      </w:r>
    </w:p>
    <w:p>
      <w:pPr>
        <w:pStyle w:val="Normal"/>
        <w:ind w:firstLine="709"/>
        <w:rPr>
          <w:szCs w:val="22"/>
        </w:rPr>
      </w:pPr>
      <w:r>
        <w:rPr>
          <w:szCs w:val="22"/>
        </w:rPr>
        <w:t>Держись, старик: нас уцелело не много. Нам, однако, еще многое нужно сделать для детей... и за тех, кто ушел раньше времени...»</w:t>
      </w:r>
    </w:p>
    <w:p>
      <w:pPr>
        <w:pStyle w:val="Normal"/>
        <w:ind w:firstLine="709"/>
        <w:rPr>
          <w:szCs w:val="22"/>
        </w:rPr>
      </w:pPr>
      <w:r>
        <w:rPr>
          <w:szCs w:val="22"/>
        </w:rPr>
        <w:t>Романов положил письмо на столик, вышел на кухню. Буфет был большой, заставлен сервизной посудой, рюм</w:t>
        <w:softHyphen/>
        <w:t>ками, фужерами. Романов никак не мог отыскать рюмку, такую же, какая стояла на столике. А когда нашел, плю</w:t>
        <w:softHyphen/>
        <w:t>нул в сердцах: она стояла на полочке у самого носа; вернулся в зал, открыл бутылку, налил в обе рюмки, выпил. Батурин не подошел к столику, не прикоснулся к рюмке, продолжал выхаживать свою жизнь под красными окнами зала, зябко кутаясь в нагольный полушубок, говорил так, будто никого в доме не было, кроме него, буд</w:t>
        <w:softHyphen/>
        <w:t>то шумел рядом не Романов, а магнитофон, записывая голос.</w:t>
      </w:r>
    </w:p>
    <w:p>
      <w:pPr>
        <w:pStyle w:val="Normal"/>
        <w:ind w:firstLine="709"/>
        <w:rPr>
          <w:szCs w:val="22"/>
        </w:rPr>
      </w:pPr>
      <w:r>
        <w:rPr>
          <w:szCs w:val="22"/>
        </w:rPr>
        <w:t xml:space="preserve">— </w:t>
      </w:r>
      <w:r>
        <w:rPr>
          <w:szCs w:val="22"/>
        </w:rPr>
        <w:t>Я хотел сделать из него шахтера... под стать ба</w:t>
        <w:softHyphen/>
        <w:t>те, — говорил он.— Я провел его через все специальности рабочего-шахтера. Я хотел поводить его по инженерским должностям, стало быть. Паренек где-то сорвался с це</w:t>
        <w:softHyphen/>
        <w:t>пи... Не уследил я…</w:t>
      </w:r>
    </w:p>
    <w:p>
      <w:pPr>
        <w:pStyle w:val="Normal"/>
        <w:ind w:firstLine="709"/>
        <w:rPr>
          <w:szCs w:val="22"/>
        </w:rPr>
      </w:pPr>
      <w:r>
        <w:rPr>
          <w:szCs w:val="22"/>
        </w:rPr>
        <w:t>Батурин уже давно не мог разговаривать с Афанасье</w:t>
        <w:softHyphen/>
        <w:t>вым спокойно: парень стал забываться, — на последнем профбюро позволил себе разговаривать в оскорбитель</w:t>
        <w:softHyphen/>
        <w:t>ном тоне. Батурин попытался спустить недоразумение на тормозах. Начал заигрывать — щенок заупрямился. Ба</w:t>
        <w:softHyphen/>
        <w:t>турин стал избегать Афанасьева, а случалось заговорить с ним — мог лишь кричать. После драки у клуба Батури</w:t>
        <w:softHyphen/>
        <w:t>на прорвало...</w:t>
      </w:r>
    </w:p>
    <w:p>
      <w:pPr>
        <w:pStyle w:val="Normal"/>
        <w:ind w:firstLine="709"/>
        <w:rPr>
          <w:szCs w:val="22"/>
        </w:rPr>
      </w:pPr>
      <w:r>
        <w:rPr>
          <w:szCs w:val="22"/>
        </w:rPr>
        <w:t>Шли по тропке, пробитой в глубоком снегу. Батурин выговаривал парню жестко.</w:t>
      </w:r>
    </w:p>
    <w:p>
      <w:pPr>
        <w:pStyle w:val="Normal"/>
        <w:ind w:firstLine="709"/>
        <w:rPr>
          <w:szCs w:val="22"/>
        </w:rPr>
      </w:pPr>
      <w:r>
        <w:rPr>
          <w:szCs w:val="22"/>
        </w:rPr>
        <w:t xml:space="preserve">— </w:t>
      </w:r>
      <w:r>
        <w:rPr>
          <w:szCs w:val="22"/>
        </w:rPr>
        <w:t>За что ты ударил его?— спросил Батурин.— По</w:t>
        <w:softHyphen/>
        <w:t>жарника, стало быть. Инженер?! Тебя спрашиваю, од</w:t>
        <w:softHyphen/>
        <w:t>нако?!</w:t>
      </w:r>
    </w:p>
    <w:p>
      <w:pPr>
        <w:pStyle w:val="Normal"/>
        <w:ind w:firstLine="709"/>
        <w:rPr>
          <w:szCs w:val="22"/>
        </w:rPr>
      </w:pPr>
      <w:r>
        <w:rPr>
          <w:szCs w:val="22"/>
        </w:rPr>
        <w:t xml:space="preserve">— </w:t>
      </w:r>
      <w:r>
        <w:rPr>
          <w:szCs w:val="22"/>
        </w:rPr>
        <w:t>Па-ап-усть объяснит сам,— сказал Афанасьев.— Он пусть первый скажет. Па-ап-одлец должен первый признаться в подлости, если он собирается жить среди людей — быть человеком.</w:t>
      </w:r>
    </w:p>
    <w:p>
      <w:pPr>
        <w:pStyle w:val="Normal"/>
        <w:ind w:firstLine="709"/>
        <w:rPr>
          <w:szCs w:val="22"/>
        </w:rPr>
      </w:pPr>
      <w:r>
        <w:rPr>
          <w:szCs w:val="22"/>
        </w:rPr>
        <w:t xml:space="preserve">— </w:t>
      </w:r>
      <w:r>
        <w:rPr>
          <w:szCs w:val="22"/>
        </w:rPr>
        <w:t>Смелости, стало быть, не хватает? Инженер?</w:t>
      </w:r>
    </w:p>
    <w:p>
      <w:pPr>
        <w:pStyle w:val="Normal"/>
        <w:ind w:firstLine="709"/>
        <w:rPr>
          <w:szCs w:val="22"/>
        </w:rPr>
      </w:pPr>
      <w:r>
        <w:rPr>
          <w:szCs w:val="22"/>
        </w:rPr>
        <w:t xml:space="preserve">— </w:t>
      </w:r>
      <w:r>
        <w:rPr>
          <w:szCs w:val="22"/>
        </w:rPr>
        <w:t>Ва-ав-вы разучились понимать...</w:t>
      </w:r>
    </w:p>
    <w:p>
      <w:pPr>
        <w:pStyle w:val="Normal"/>
        <w:ind w:firstLine="709"/>
        <w:rPr>
          <w:szCs w:val="22"/>
        </w:rPr>
      </w:pPr>
      <w:r>
        <w:rPr>
          <w:szCs w:val="22"/>
        </w:rPr>
        <w:t xml:space="preserve">— </w:t>
      </w:r>
      <w:r>
        <w:rPr>
          <w:szCs w:val="22"/>
        </w:rPr>
        <w:t>Как ты смеешь так? Я тебе в отцы гожусь. Что ты знаешь?!</w:t>
      </w:r>
    </w:p>
    <w:p>
      <w:pPr>
        <w:pStyle w:val="Normal"/>
        <w:ind w:firstLine="709"/>
        <w:rPr>
          <w:szCs w:val="22"/>
        </w:rPr>
      </w:pPr>
      <w:r>
        <w:rPr>
          <w:szCs w:val="22"/>
        </w:rPr>
        <w:t>Афанасьев стоял, расставив ноги, взбычившись, упи</w:t>
        <w:softHyphen/>
        <w:t>рался кулаками в донышки карманов полушубка, гово</w:t>
        <w:softHyphen/>
        <w:t>рил, глядя прямо в глаза:</w:t>
      </w:r>
    </w:p>
    <w:p>
      <w:pPr>
        <w:pStyle w:val="Normal"/>
        <w:ind w:firstLine="709"/>
        <w:rPr>
          <w:szCs w:val="22"/>
        </w:rPr>
      </w:pPr>
      <w:r>
        <w:rPr>
          <w:szCs w:val="22"/>
        </w:rPr>
        <w:t xml:space="preserve">— </w:t>
      </w:r>
      <w:r>
        <w:rPr>
          <w:szCs w:val="22"/>
        </w:rPr>
        <w:t>Ра-ар-абота — это жизнь. В на-ан-ей весь человек. Кто знает человека в работе — знает всего... И-а-я полто</w:t>
        <w:softHyphen/>
        <w:t>ра года работаю с вами. Я знаю вас, Константин Петро</w:t>
        <w:softHyphen/>
        <w:t>вич. Ва-ав-ы разучились понимать человеческое...</w:t>
      </w:r>
    </w:p>
    <w:p>
      <w:pPr>
        <w:pStyle w:val="Normal"/>
        <w:ind w:firstLine="709"/>
        <w:rPr>
          <w:szCs w:val="22"/>
        </w:rPr>
      </w:pPr>
      <w:r>
        <w:rPr>
          <w:szCs w:val="22"/>
        </w:rPr>
        <w:t xml:space="preserve">— </w:t>
      </w:r>
      <w:r>
        <w:rPr>
          <w:szCs w:val="22"/>
        </w:rPr>
        <w:t>Щенок!</w:t>
      </w:r>
    </w:p>
    <w:p>
      <w:pPr>
        <w:pStyle w:val="Normal"/>
        <w:ind w:firstLine="709"/>
        <w:rPr>
          <w:szCs w:val="22"/>
        </w:rPr>
      </w:pPr>
      <w:r>
        <w:rPr>
          <w:szCs w:val="22"/>
        </w:rPr>
        <w:t xml:space="preserve">— </w:t>
      </w:r>
      <w:r>
        <w:rPr>
          <w:szCs w:val="22"/>
        </w:rPr>
        <w:t>Инженер!</w:t>
      </w:r>
    </w:p>
    <w:p>
      <w:pPr>
        <w:pStyle w:val="Normal"/>
        <w:ind w:firstLine="709"/>
        <w:rPr>
          <w:szCs w:val="22"/>
        </w:rPr>
      </w:pPr>
      <w:r>
        <w:rPr>
          <w:szCs w:val="22"/>
        </w:rPr>
        <w:t xml:space="preserve">— </w:t>
      </w:r>
      <w:r>
        <w:rPr>
          <w:szCs w:val="22"/>
        </w:rPr>
        <w:t>Я из тебя терриконщика сделаю, как из началь</w:t>
        <w:softHyphen/>
        <w:t>ника ЖКО!</w:t>
      </w:r>
    </w:p>
    <w:p>
      <w:pPr>
        <w:pStyle w:val="Normal"/>
        <w:ind w:firstLine="709"/>
        <w:rPr>
          <w:szCs w:val="22"/>
        </w:rPr>
      </w:pPr>
      <w:r>
        <w:rPr>
          <w:szCs w:val="22"/>
        </w:rPr>
        <w:t xml:space="preserve">— </w:t>
      </w:r>
      <w:r>
        <w:rPr>
          <w:szCs w:val="22"/>
        </w:rPr>
        <w:t>Ва-ав-ы и властью пользуетесь, которую доверил вам народ, как медведь на пасеке силой.</w:t>
      </w:r>
    </w:p>
    <w:p>
      <w:pPr>
        <w:pStyle w:val="Normal"/>
        <w:ind w:firstLine="709"/>
        <w:rPr>
          <w:szCs w:val="22"/>
        </w:rPr>
      </w:pPr>
      <w:r>
        <w:rPr>
          <w:szCs w:val="22"/>
        </w:rPr>
        <w:t>Батурин оторопел.</w:t>
      </w:r>
    </w:p>
    <w:p>
      <w:pPr>
        <w:pStyle w:val="Normal"/>
        <w:ind w:firstLine="709"/>
        <w:rPr>
          <w:szCs w:val="22"/>
        </w:rPr>
      </w:pPr>
      <w:r>
        <w:rPr>
          <w:szCs w:val="22"/>
        </w:rPr>
        <w:t xml:space="preserve">— </w:t>
      </w:r>
      <w:r>
        <w:rPr>
          <w:szCs w:val="22"/>
        </w:rPr>
        <w:t>Ва-ав-всех не переделаете в терриконщиков. Дру</w:t>
        <w:softHyphen/>
        <w:t>гое время... Жизнь меняется.</w:t>
      </w:r>
    </w:p>
    <w:p>
      <w:pPr>
        <w:pStyle w:val="Normal"/>
        <w:ind w:firstLine="709"/>
        <w:rPr>
          <w:szCs w:val="22"/>
        </w:rPr>
      </w:pPr>
      <w:r>
        <w:rPr>
          <w:szCs w:val="22"/>
        </w:rPr>
        <w:t xml:space="preserve">— </w:t>
      </w:r>
      <w:r>
        <w:rPr>
          <w:szCs w:val="22"/>
        </w:rPr>
        <w:t>Уходи немедля, — сказал Батурин.—Чтобы я тебя не видел, мальчишка!</w:t>
      </w:r>
    </w:p>
    <w:p>
      <w:pPr>
        <w:pStyle w:val="Normal"/>
        <w:ind w:firstLine="709"/>
        <w:rPr>
          <w:szCs w:val="22"/>
        </w:rPr>
      </w:pPr>
      <w:r>
        <w:rPr>
          <w:szCs w:val="22"/>
        </w:rPr>
        <w:t xml:space="preserve">— </w:t>
      </w:r>
      <w:r>
        <w:rPr>
          <w:szCs w:val="22"/>
        </w:rPr>
        <w:t>Ра-ар-азгоните всех — останетесь один,— сказал Афанасьев; стоял, не сдвигаясь с места.— Один на всей земле. А вокруг будут люди, обозленные вами, против вас...</w:t>
      </w:r>
    </w:p>
    <w:p>
      <w:pPr>
        <w:pStyle w:val="Normal"/>
        <w:ind w:firstLine="709"/>
        <w:rPr>
          <w:szCs w:val="22"/>
        </w:rPr>
      </w:pPr>
      <w:r>
        <w:rPr>
          <w:szCs w:val="22"/>
        </w:rPr>
        <w:t>Батурин медленно пошел на Афанасьева:</w:t>
      </w:r>
    </w:p>
    <w:p>
      <w:pPr>
        <w:pStyle w:val="Normal"/>
        <w:ind w:firstLine="709"/>
        <w:rPr>
          <w:szCs w:val="22"/>
        </w:rPr>
      </w:pPr>
      <w:r>
        <w:rPr>
          <w:szCs w:val="22"/>
        </w:rPr>
        <w:t xml:space="preserve">— </w:t>
      </w:r>
      <w:r>
        <w:rPr>
          <w:szCs w:val="22"/>
        </w:rPr>
        <w:t>Сию же минуту даю радиограмму в Москву. Отцу!</w:t>
      </w:r>
    </w:p>
    <w:p>
      <w:pPr>
        <w:pStyle w:val="Normal"/>
        <w:ind w:firstLine="709"/>
        <w:rPr>
          <w:szCs w:val="22"/>
        </w:rPr>
      </w:pPr>
      <w:r>
        <w:rPr>
          <w:szCs w:val="22"/>
        </w:rPr>
        <w:t xml:space="preserve">— </w:t>
      </w:r>
      <w:r>
        <w:rPr>
          <w:szCs w:val="22"/>
        </w:rPr>
        <w:t>Поздно! — сказал Афанасьев; стоял не двигаясь.</w:t>
      </w:r>
    </w:p>
    <w:p>
      <w:pPr>
        <w:pStyle w:val="Normal"/>
        <w:ind w:firstLine="709"/>
        <w:rPr>
          <w:szCs w:val="22"/>
        </w:rPr>
      </w:pPr>
      <w:r>
        <w:rPr>
          <w:szCs w:val="22"/>
        </w:rPr>
        <w:t xml:space="preserve">— </w:t>
      </w:r>
      <w:r>
        <w:rPr>
          <w:szCs w:val="22"/>
        </w:rPr>
        <w:t>Первым пароходом уедешь на материк!</w:t>
      </w:r>
    </w:p>
    <w:p>
      <w:pPr>
        <w:pStyle w:val="Normal"/>
        <w:ind w:firstLine="709"/>
        <w:rPr>
          <w:szCs w:val="22"/>
        </w:rPr>
      </w:pPr>
      <w:r>
        <w:rPr>
          <w:szCs w:val="22"/>
        </w:rPr>
        <w:t xml:space="preserve">— </w:t>
      </w:r>
      <w:r>
        <w:rPr>
          <w:szCs w:val="22"/>
        </w:rPr>
        <w:t>А ва-ав-ы застрелитесь, если будете жить так, как до сих пор!</w:t>
      </w:r>
    </w:p>
    <w:p>
      <w:pPr>
        <w:pStyle w:val="Normal"/>
        <w:ind w:firstLine="709"/>
        <w:rPr>
          <w:szCs w:val="22"/>
        </w:rPr>
      </w:pPr>
      <w:r>
        <w:rPr>
          <w:szCs w:val="22"/>
        </w:rPr>
        <w:t xml:space="preserve">— </w:t>
      </w:r>
      <w:r>
        <w:rPr>
          <w:szCs w:val="22"/>
        </w:rPr>
        <w:t>Собирай свое петушиное оперение немедля... По</w:t>
        <w:softHyphen/>
        <w:t>шел прочь с моих глаз, мерзавец!</w:t>
      </w:r>
    </w:p>
    <w:p>
      <w:pPr>
        <w:pStyle w:val="Normal"/>
        <w:ind w:firstLine="709"/>
        <w:rPr>
          <w:szCs w:val="22"/>
        </w:rPr>
      </w:pPr>
      <w:r>
        <w:rPr>
          <w:szCs w:val="22"/>
        </w:rPr>
        <w:t>Батурин не дошел до Афанасьева — повернулся круто, шагнул в открытую дверь пристройки — в профбюро.</w:t>
      </w:r>
    </w:p>
    <w:p>
      <w:pPr>
        <w:pStyle w:val="Normal"/>
        <w:ind w:firstLine="709"/>
        <w:rPr>
          <w:szCs w:val="22"/>
        </w:rPr>
      </w:pPr>
      <w:r>
        <w:rPr>
          <w:szCs w:val="22"/>
        </w:rPr>
        <w:t>Дороги, по которым ходят память, ассоциации, быва</w:t>
        <w:softHyphen/>
        <w:t>ют, порою, необъяснимы... Романов смотрел на Бату</w:t>
        <w:softHyphen/>
        <w:t>рина, слушал его охрипший голос, а видел Дудника в конце больничного коридора: шахтеры и пожарники, переодевшись в сухое, уходили из больницы — разгова</w:t>
        <w:softHyphen/>
        <w:t>ривали возбужденно, смеялись, —Дудник стоял в сторо</w:t>
        <w:softHyphen/>
        <w:t>не от всех, один; никто не принес ему сухую одежду, ни</w:t>
        <w:softHyphen/>
        <w:t>кто не подошел, не позвал с собой. Дудник был одино</w:t>
        <w:softHyphen/>
        <w:t>ким среди людей. И Романов вдруг понял — кожей.по</w:t>
        <w:softHyphen/>
        <w:t>чувствовал природу жестокости... человеческой подлости,</w:t>
      </w:r>
    </w:p>
    <w:p>
      <w:pPr>
        <w:pStyle w:val="Normal"/>
        <w:ind w:firstLine="709"/>
        <w:rPr>
          <w:szCs w:val="22"/>
        </w:rPr>
      </w:pPr>
      <w:r>
        <w:rPr>
          <w:szCs w:val="22"/>
        </w:rPr>
        <w:t>Одиночество. Человек, в сущности, одинок в этом мире. И в минуты, дни, годы, когда он один, обстоятель</w:t>
        <w:softHyphen/>
        <w:t>ства — не дай бог, если злые! — могут согнуть, раздавить человека. Обстоятельства всегда сильнее одинокого чело</w:t>
        <w:softHyphen/>
        <w:t>века — заставляют уступать им, — человек становится жестоким. Обстоятельства жизни. А жестокость — сестра подлости. Хотите сделать человека жестоким, сделайте его одиноким — обстоятельства тотчас появятся рядом, довершат начатое. Хотите сделать людей подлыми, разоб</w:t>
        <w:softHyphen/>
        <w:t>щите их... Человеку трудно остаться человеком, если он одинок — живет без друзей и товарищей рядом,— обстоятельства делают его подлецом... заставляют посту</w:t>
        <w:softHyphen/>
        <w:t>пать подло с людьми — размножать подлость, как грипп.</w:t>
      </w:r>
    </w:p>
    <w:p>
      <w:pPr>
        <w:pStyle w:val="Normal"/>
        <w:ind w:firstLine="709"/>
        <w:rPr>
          <w:szCs w:val="22"/>
        </w:rPr>
      </w:pPr>
      <w:r>
        <w:rPr>
          <w:szCs w:val="22"/>
        </w:rPr>
        <w:t>Романов увидел и глаза Афанасьева, какими он смот</w:t>
        <w:softHyphen/>
        <w:t>рел на Романова в скалах, — понял и другое.</w:t>
      </w:r>
    </w:p>
    <w:p>
      <w:pPr>
        <w:pStyle w:val="Normal"/>
        <w:ind w:firstLine="709"/>
        <w:rPr>
          <w:szCs w:val="22"/>
        </w:rPr>
      </w:pPr>
      <w:r>
        <w:rPr>
          <w:szCs w:val="22"/>
        </w:rPr>
        <w:t>Ничто не способно ожесточить человека, превратить в подлеца, если человек не станет на колени перед обстоя</w:t>
        <w:softHyphen/>
        <w:t>тельствами — какими бы они ни были! — не поступится своими чистотой, светом — человеческим. Подлость владеет могучим арсеналом недозволенных приемов, бьет жестоко, в спину, из-за угла,— правда же, чистота всегда открыты, легко уязвимы перед ударами подлости... и подлость не сумеет победить человека, если товарищ станет рядом с товарищем, подставит плечо...</w:t>
      </w:r>
    </w:p>
    <w:p>
      <w:pPr>
        <w:pStyle w:val="Normal"/>
        <w:ind w:firstLine="709"/>
        <w:rPr>
          <w:szCs w:val="22"/>
        </w:rPr>
      </w:pPr>
      <w:r>
        <w:rPr>
          <w:szCs w:val="22"/>
        </w:rPr>
        <w:t>Сидя на тахте у полированного столика, в жарко на</w:t>
        <w:softHyphen/>
        <w:t>топленном, полусумеречном зале, освещенном багровыми отблесками заката, глядя на Батурина, Романов почувствовал — понял: всю тяжесть десятилетий истории, кото</w:t>
        <w:softHyphen/>
        <w:t>рую пронесли могучие плечи Батурина, донесли до Груманта, несли и теперь; и тяжесть ненужную, уродующую, от которой человек не может избавиться. Понял, поче</w:t>
        <w:softHyphen/>
        <w:t>му Батурин мог быть и жестоким, «с чего» его добрые намерения в отношениях с людьми могли оборачиваться и злом для людей. Уже знал: теперь он не уйдет от Ба</w:t>
        <w:softHyphen/>
        <w:t>турина, если придется и ударить наотмашь, как ударил его, Романова, Афанасьев письмом, вложенным в тетрадь с коленкоровой мягкой обложкой. От прошлого не отмах</w:t>
        <w:softHyphen/>
        <w:t>нуться — оно живет вокруг нас, в нас — мы живы им. От</w:t>
        <w:softHyphen/>
        <w:t>казаться от прошлого — предать и себя. Батурин был настоящим и прошлым Романова...</w:t>
      </w:r>
    </w:p>
    <w:p>
      <w:pPr>
        <w:pStyle w:val="Normal"/>
        <w:ind w:firstLine="709"/>
        <w:rPr>
          <w:szCs w:val="22"/>
        </w:rPr>
      </w:pPr>
      <w:r>
        <w:rPr>
          <w:szCs w:val="22"/>
        </w:rPr>
        <w:t>И Романов принялся рассказывать все о Дуднике. Зябко кутаясь в нагольный полушубок, Батурин выха</w:t>
        <w:softHyphen/>
        <w:t>живал под окнами зала; когда поворачивался у стены или у зеркального шкафа, на лице, в глазах загорались отблески багрового заката, пламенеющего на заснежен</w:t>
        <w:softHyphen/>
        <w:t>ном косогоре за окном. Романов рассказывал. Батурин ходил. Романов закончил рассказ.</w:t>
      </w:r>
    </w:p>
    <w:p>
      <w:pPr>
        <w:pStyle w:val="Normal"/>
        <w:ind w:firstLine="709"/>
        <w:rPr>
          <w:szCs w:val="22"/>
        </w:rPr>
      </w:pPr>
      <w:r>
        <w:rPr>
          <w:szCs w:val="22"/>
        </w:rPr>
        <w:t xml:space="preserve">— </w:t>
      </w:r>
      <w:r>
        <w:rPr>
          <w:szCs w:val="22"/>
        </w:rPr>
        <w:t>Где Дудник? — спросил Батурин; поправил полу</w:t>
        <w:softHyphen/>
        <w:t>шубок на плечах.                                -</w:t>
      </w:r>
    </w:p>
    <w:p>
      <w:pPr>
        <w:pStyle w:val="Normal"/>
        <w:ind w:firstLine="709"/>
        <w:rPr>
          <w:szCs w:val="22"/>
        </w:rPr>
      </w:pPr>
      <w:r>
        <w:rPr>
          <w:szCs w:val="22"/>
        </w:rPr>
        <w:t xml:space="preserve">— </w:t>
      </w:r>
      <w:r>
        <w:rPr>
          <w:szCs w:val="22"/>
        </w:rPr>
        <w:t>В пожарке.</w:t>
      </w:r>
    </w:p>
    <w:p>
      <w:pPr>
        <w:pStyle w:val="Normal"/>
        <w:ind w:firstLine="709"/>
        <w:rPr>
          <w:szCs w:val="22"/>
        </w:rPr>
      </w:pPr>
      <w:r>
        <w:rPr>
          <w:szCs w:val="22"/>
        </w:rPr>
        <w:t>Батурин остановился.</w:t>
      </w:r>
    </w:p>
    <w:p>
      <w:pPr>
        <w:pStyle w:val="Normal"/>
        <w:ind w:firstLine="709"/>
        <w:rPr>
          <w:szCs w:val="22"/>
        </w:rPr>
      </w:pPr>
      <w:r>
        <w:rPr>
          <w:szCs w:val="22"/>
        </w:rPr>
        <w:t xml:space="preserve">— </w:t>
      </w:r>
      <w:r>
        <w:rPr>
          <w:szCs w:val="22"/>
        </w:rPr>
        <w:t>Однако... Я тебе говорил, Александр Васильевич, на берегу — под штольнями окра...</w:t>
      </w:r>
    </w:p>
    <w:p>
      <w:pPr>
        <w:pStyle w:val="Normal"/>
        <w:ind w:firstLine="709"/>
        <w:rPr>
          <w:szCs w:val="22"/>
        </w:rPr>
      </w:pPr>
      <w:r>
        <w:rPr>
          <w:szCs w:val="22"/>
        </w:rPr>
        <w:t xml:space="preserve">— </w:t>
      </w:r>
      <w:r>
        <w:rPr>
          <w:szCs w:val="22"/>
        </w:rPr>
        <w:t>Дудника будем судить на Груманте — всем Грумантом,— сказал Романов и поднялся на ноги.</w:t>
      </w:r>
    </w:p>
    <w:p>
      <w:pPr>
        <w:pStyle w:val="Normal"/>
        <w:ind w:firstLine="709"/>
        <w:rPr>
          <w:szCs w:val="22"/>
        </w:rPr>
      </w:pPr>
      <w:r>
        <w:rPr>
          <w:szCs w:val="22"/>
        </w:rPr>
        <w:t xml:space="preserve">— </w:t>
      </w:r>
      <w:r>
        <w:rPr>
          <w:szCs w:val="22"/>
        </w:rPr>
        <w:t>Этого под-ле-ца...</w:t>
      </w:r>
    </w:p>
    <w:p>
      <w:pPr>
        <w:pStyle w:val="Normal"/>
        <w:ind w:firstLine="709"/>
        <w:rPr>
          <w:szCs w:val="22"/>
        </w:rPr>
      </w:pPr>
      <w:r>
        <w:rPr>
          <w:szCs w:val="22"/>
        </w:rPr>
        <w:t xml:space="preserve">— </w:t>
      </w:r>
      <w:r>
        <w:rPr>
          <w:szCs w:val="22"/>
        </w:rPr>
        <w:t>Подлецами люди не рождаются, Константин Пет</w:t>
        <w:softHyphen/>
        <w:t>рович, — не дал ему договорить Романов.—Подлецами люди становятся... с помощью людей. А бить человека по голове палкой, когда он сам понял, что залез в под</w:t>
        <w:softHyphen/>
        <w:t>лость по ноздри,— та же подлость. В том, что Афанасьев чуть не погиб, Дудник виноват не больше, чем вы.</w:t>
      </w:r>
    </w:p>
    <w:p>
      <w:pPr>
        <w:pStyle w:val="Normal"/>
        <w:ind w:firstLine="709"/>
        <w:rPr>
          <w:szCs w:val="22"/>
        </w:rPr>
      </w:pPr>
      <w:r>
        <w:rPr>
          <w:szCs w:val="22"/>
        </w:rPr>
        <w:t>Батурин шагнул к столу, взял рюмку, выпил одним махом, крякнул; полушубок соскользнул с плеч, когда он запрокидывал голову, упал на ковер.</w:t>
      </w:r>
    </w:p>
    <w:p>
      <w:pPr>
        <w:pStyle w:val="Normal"/>
        <w:ind w:firstLine="709"/>
        <w:rPr>
          <w:szCs w:val="22"/>
        </w:rPr>
      </w:pPr>
      <w:r>
        <w:rPr>
          <w:szCs w:val="22"/>
        </w:rPr>
        <w:t xml:space="preserve">— </w:t>
      </w:r>
      <w:r>
        <w:rPr>
          <w:szCs w:val="22"/>
        </w:rPr>
        <w:t>Дудник стрелял в Цезаря — Афанасьев ударил по</w:t>
        <w:softHyphen/>
        <w:t>жарника. Вы не разобрались, что к чему, велели Афа</w:t>
        <w:softHyphen/>
        <w:t>насьеву «собирать петушиное оперение», готовиться к отъезду на материк первым же пароходом. В скалы Афанасьева загнали не только подлые выстрелы Дудника, а и ваш приказ, Константин Петрович. В таком поло</w:t>
        <w:softHyphen/>
        <w:t>жении, как ваше, и случайное слово — приказ для по</w:t>
        <w:softHyphen/>
        <w:t>лярника. Об этом нельзя забывать.</w:t>
      </w:r>
    </w:p>
    <w:p>
      <w:pPr>
        <w:pStyle w:val="Normal"/>
        <w:ind w:firstLine="709"/>
        <w:rPr>
          <w:szCs w:val="22"/>
        </w:rPr>
      </w:pPr>
      <w:r>
        <w:rPr>
          <w:szCs w:val="22"/>
        </w:rPr>
        <w:t>Батурин наклонялся, чтоб поднять полушубок: про</w:t>
        <w:softHyphen/>
        <w:t>тянул руку, перебинтованную в ладони, выпрямил паль</w:t>
        <w:softHyphen/>
        <w:t>цы,— в такой позе и застыл. Лишь голову приподнял — кожа на шее собралась в тугие складки... рубашка, ка</w:t>
        <w:softHyphen/>
        <w:t>залось, вот-вот треснет на спине, на плечах.</w:t>
      </w:r>
    </w:p>
    <w:p>
      <w:pPr>
        <w:pStyle w:val="Normal"/>
        <w:ind w:firstLine="709"/>
        <w:rPr>
          <w:szCs w:val="22"/>
        </w:rPr>
      </w:pPr>
      <w:r>
        <w:rPr>
          <w:szCs w:val="22"/>
        </w:rPr>
        <w:t xml:space="preserve">— </w:t>
      </w:r>
      <w:r>
        <w:rPr>
          <w:szCs w:val="22"/>
        </w:rPr>
        <w:t>Полтора года вы старались согнуть Афанасьева за то, что он не хочет стать таким, как вы,—вашей ко</w:t>
        <w:softHyphen/>
        <w:t>пией! Вы забыли, Константин Петрович, что Афанась</w:t>
        <w:softHyphen/>
        <w:t>ев — человек жизни, за которую вы с его отцом шли в ре</w:t>
        <w:softHyphen/>
        <w:t>волюцию, а потом гнули горб в угольных лавах, жиз</w:t>
        <w:softHyphen/>
        <w:t>ни, которую мы с вами, Константин Петрович, защищали во время войны, а потом поднимали из затопленных шахт...</w:t>
      </w:r>
    </w:p>
    <w:p>
      <w:pPr>
        <w:pStyle w:val="Normal"/>
        <w:ind w:firstLine="709"/>
        <w:rPr>
          <w:szCs w:val="22"/>
        </w:rPr>
      </w:pPr>
      <w:r>
        <w:rPr>
          <w:szCs w:val="22"/>
        </w:rPr>
        <w:t>Батурин выпрямился; стоял, расставив ноги, держал руку с вытянутыми пальцами в стороне, забыв о ней; забыл и о полушубке.</w:t>
      </w:r>
    </w:p>
    <w:p>
      <w:pPr>
        <w:pStyle w:val="Normal"/>
        <w:ind w:firstLine="709"/>
        <w:rPr/>
      </w:pPr>
      <w:r>
        <w:rPr>
          <w:szCs w:val="22"/>
        </w:rPr>
        <w:t xml:space="preserve">— </w:t>
      </w:r>
      <w:r>
        <w:rPr>
          <w:szCs w:val="22"/>
        </w:rPr>
        <w:t>С чего же ты, Александр Васильевич, помалки</w:t>
        <w:softHyphen/>
        <w:t>ваешь о себе? Ведь это ты покрывал Афанасьева во всех его мальчишеских прегрешениях — сделал из него слюн</w:t>
        <w:softHyphen/>
        <w:t>тяя, не способного сопротивляться подлости, а потом оставил одного перед подлостью этого... Дудника? Что ж ты меня ставишь на одну шпалу с подлецом, а сам... спешишь в Баренцбург с отчетом?.. и «по личному делу»? Какому?! Стало быть, и тебя надобно вон с Груманта?!</w:t>
      </w:r>
    </w:p>
    <w:p>
      <w:pPr>
        <w:pStyle w:val="Normal"/>
        <w:ind w:firstLine="709"/>
        <w:rPr>
          <w:szCs w:val="22"/>
        </w:rPr>
      </w:pPr>
      <w:r>
        <w:rPr>
          <w:szCs w:val="22"/>
        </w:rPr>
        <w:t>Романов раздевал Батурина, не щадил и себя:</w:t>
      </w:r>
    </w:p>
    <w:p>
      <w:pPr>
        <w:pStyle w:val="Normal"/>
        <w:ind w:firstLine="709"/>
        <w:rPr>
          <w:szCs w:val="22"/>
        </w:rPr>
      </w:pPr>
      <w:r>
        <w:rPr>
          <w:szCs w:val="22"/>
        </w:rPr>
        <w:t xml:space="preserve">— </w:t>
      </w:r>
      <w:r>
        <w:rPr>
          <w:szCs w:val="22"/>
        </w:rPr>
        <w:t>Если Дудника, то и вас и меня, Константин Пет</w:t>
        <w:softHyphen/>
        <w:t>рович. Случится, не дай бог, непоправимое — нам в од</w:t>
        <w:softHyphen/>
        <w:t>ном окопе сидеть. Дудника надо возвращать людям, как Цезаря!.. С тех пор как он оставил свой токарный ста</w:t>
        <w:softHyphen/>
        <w:t>нок...— Романов не договорил.</w:t>
      </w:r>
    </w:p>
    <w:p>
      <w:pPr>
        <w:pStyle w:val="Normal"/>
        <w:ind w:firstLine="709"/>
        <w:rPr>
          <w:szCs w:val="22"/>
        </w:rPr>
      </w:pPr>
      <w:r>
        <w:rPr>
          <w:szCs w:val="22"/>
        </w:rPr>
        <w:t>Когда пройдены заграждения из «колючки», на земле или в душе, — становится видно, где, как и когда ноги завели за них — куда могли увести. И он, Романов, где-то, когда-то оставил свой «токарный станок»; и у него, с тех пор как оставил, начались беды... В конце виднее, как было в начале, как должно было быть...</w:t>
      </w:r>
    </w:p>
    <w:p>
      <w:pPr>
        <w:pStyle w:val="Normal"/>
        <w:ind w:firstLine="709"/>
        <w:rPr>
          <w:szCs w:val="22"/>
        </w:rPr>
      </w:pPr>
      <w:r>
        <w:rPr>
          <w:szCs w:val="22"/>
        </w:rPr>
        <w:t xml:space="preserve">— </w:t>
      </w:r>
      <w:r>
        <w:rPr>
          <w:szCs w:val="22"/>
        </w:rPr>
        <w:t>Однако... Сядь! — велел Батурин охрипшим, тугим голосом. Протянул руку к бутылке: пальцы дрожали,— отдернул руку, не прикоснувшись к стеклу... сунул руку в карман.— Сядь.</w:t>
      </w:r>
    </w:p>
    <w:p>
      <w:pPr>
        <w:pStyle w:val="Normal"/>
        <w:ind w:firstLine="709"/>
        <w:rPr>
          <w:szCs w:val="22"/>
        </w:rPr>
      </w:pPr>
      <w:r>
        <w:rPr>
          <w:szCs w:val="22"/>
        </w:rPr>
        <w:t>Романов подчинился безропотно.</w:t>
      </w:r>
    </w:p>
    <w:p>
      <w:pPr>
        <w:pStyle w:val="Normal"/>
        <w:ind w:firstLine="709"/>
        <w:rPr>
          <w:szCs w:val="22"/>
        </w:rPr>
      </w:pPr>
      <w:r>
        <w:rPr>
          <w:szCs w:val="22"/>
        </w:rPr>
        <w:t xml:space="preserve">— </w:t>
      </w:r>
      <w:r>
        <w:rPr>
          <w:szCs w:val="22"/>
        </w:rPr>
        <w:t>Ты зачем пришел сюда, Александр Васильевич? Кто тебя звал сюда?! Вламываешься в чужой дом, а по</w:t>
        <w:softHyphen/>
        <w:t>том в душу... прочь с моих глаз!</w:t>
      </w:r>
    </w:p>
    <w:p>
      <w:pPr>
        <w:pStyle w:val="Normal"/>
        <w:ind w:firstLine="709"/>
        <w:rPr>
          <w:szCs w:val="22"/>
        </w:rPr>
      </w:pPr>
      <w:r>
        <w:rPr>
          <w:szCs w:val="22"/>
        </w:rPr>
        <w:t>Батурин был страшен. И охрипший, наполненный гне</w:t>
        <w:softHyphen/>
        <w:t>вом голос его устрашал. Романову не было страшно. У него было такое чувство, словно они с Батуриным уже давно знают друг друга: между ними уже многое было — плохое, хорошее,— они уже столько знают друг о друге, такое... Такие не бывают чужими друг другу. А между близкими случается всякое.</w:t>
      </w:r>
    </w:p>
    <w:p>
      <w:pPr>
        <w:pStyle w:val="Normal"/>
        <w:ind w:firstLine="709"/>
        <w:rPr>
          <w:szCs w:val="22"/>
        </w:rPr>
      </w:pPr>
      <w:r>
        <w:rPr>
          <w:szCs w:val="22"/>
        </w:rPr>
        <w:t>И он не ушел.</w:t>
      </w:r>
    </w:p>
    <w:p>
      <w:pPr>
        <w:pStyle w:val="Normal"/>
        <w:ind w:firstLine="709"/>
        <w:rPr>
          <w:szCs w:val="22"/>
        </w:rPr>
      </w:pPr>
      <w:r>
        <w:rPr>
          <w:szCs w:val="22"/>
        </w:rPr>
        <w:t>Батурин не скоро перегорел. Подошел к столику, на</w:t>
        <w:softHyphen/>
        <w:t>лил коньяку себе и Романову...</w:t>
      </w:r>
    </w:p>
    <w:p>
      <w:pPr>
        <w:pStyle w:val="Normal"/>
        <w:ind w:firstLine="709"/>
        <w:rPr>
          <w:szCs w:val="22"/>
        </w:rPr>
      </w:pPr>
      <w:r>
        <w:rPr>
          <w:szCs w:val="22"/>
        </w:rPr>
        <w:t>Потом он лежал на тахте, подмостив под голову вы</w:t>
        <w:softHyphen/>
        <w:t>вернутый шерстью вверх полушубок; ноги, переломив</w:t>
        <w:softHyphen/>
        <w:t>шись в коленях, свисали с тахты,— говорил так, словно продолжал спор, не доведенный до согласия, но уже успо</w:t>
        <w:softHyphen/>
        <w:t>коившись, глядя и на себя со стороны:</w:t>
      </w:r>
    </w:p>
    <w:p>
      <w:pPr>
        <w:pStyle w:val="Normal"/>
        <w:ind w:firstLine="709"/>
        <w:rPr>
          <w:szCs w:val="22"/>
        </w:rPr>
      </w:pPr>
      <w:r>
        <w:rPr>
          <w:szCs w:val="22"/>
        </w:rPr>
        <w:t xml:space="preserve">— </w:t>
      </w:r>
      <w:r>
        <w:rPr>
          <w:szCs w:val="22"/>
        </w:rPr>
        <w:t>А ежели я и вправду засиделся под землей — строил новую шахту,— проглядел, когда и как пришел в нашу жизнь новый человек? Английский язык знает — разговаривает на английском, как на родном... Когда я пареньком был — ходил в лаптях, мне снились сапоги. Этот, новый, пришел в Россию уж и обутый и одетый, как дипкурьер из Москвы. Ему и надобно более, нежели нам было дадено. У внука барзасского мужика появи</w:t>
        <w:softHyphen/>
        <w:t>лось время порадеть и об обходительных отношениях, искусствами заняться... Ежели и вправду так: богатеет Россия — жить в ней становится легче. С чего это рус</w:t>
        <w:softHyphen/>
        <w:t>ский мужик, стряхнув с ног лапти, должен держаться за них — держать в них свою душу, — тужиться вогнать в эти лапти душу и того человека, для которого строил всю свою жизнь? Эксплуатация — не строительство...</w:t>
      </w:r>
    </w:p>
    <w:p>
      <w:pPr>
        <w:pStyle w:val="Normal"/>
        <w:ind w:firstLine="709"/>
        <w:rPr>
          <w:szCs w:val="22"/>
        </w:rPr>
      </w:pPr>
      <w:r>
        <w:rPr>
          <w:szCs w:val="22"/>
        </w:rPr>
        <w:t>Умолк, будто озадачился: смотрел в потолок. Романов понял: он продолжает спор с Афанасьевым, вызывает ис</w:t>
        <w:softHyphen/>
        <w:t>подволь на разговор и его.</w:t>
      </w:r>
    </w:p>
    <w:p>
      <w:pPr>
        <w:pStyle w:val="Normal"/>
        <w:ind w:firstLine="709"/>
        <w:rPr>
          <w:szCs w:val="22"/>
        </w:rPr>
      </w:pPr>
      <w:r>
        <w:rPr>
          <w:szCs w:val="22"/>
        </w:rPr>
        <w:t xml:space="preserve">— </w:t>
      </w:r>
      <w:r>
        <w:rPr>
          <w:szCs w:val="22"/>
        </w:rPr>
        <w:t>Время прошло — многое изменилось, Константин Петрович,— заговорил и Романов; тоже исподволь — то</w:t>
        <w:softHyphen/>
        <w:t>же так, словно бы рассуждал вслух, — Меняются и нормы человеческих отношений...</w:t>
      </w:r>
    </w:p>
    <w:p>
      <w:pPr>
        <w:pStyle w:val="Normal"/>
        <w:ind w:firstLine="709"/>
        <w:rPr>
          <w:szCs w:val="22"/>
        </w:rPr>
      </w:pPr>
      <w:r>
        <w:rPr>
          <w:szCs w:val="22"/>
        </w:rPr>
        <w:t xml:space="preserve">— </w:t>
      </w:r>
      <w:r>
        <w:rPr>
          <w:szCs w:val="22"/>
        </w:rPr>
        <w:t>М-м-да-а-а...— Батурин  не дал  договорить.— Строителей больше ругают.— Не хотел идти к Романо</w:t>
        <w:softHyphen/>
        <w:t>ву — тянул к себе.— Вошел человек в новую квартиру: шпингалет на оконной раме не подогнан —мерзавец строитель,— ворчит в теплой ванне — смывает подваль</w:t>
        <w:softHyphen/>
        <w:t>ную, еще отцовскую, дедовскую грязь... Спустился экс</w:t>
        <w:softHyphen/>
        <w:t>плуатационник в новую шахту: лава оборудована не теми механизмами, что в последнем номере «Техника — молодежи» нарисованы,— строитель торопился... А при</w:t>
        <w:softHyphen/>
        <w:t>шло новое поколение в государство, очищенное для него от тех, кто делал из работных людей домашних живот</w:t>
        <w:softHyphen/>
        <w:t>ных — устраивал свою красивую в праздности жизнь — опять же: пошто для меня не построили страну такую, чтоб и я в ней мог быть аристократом — мог жить кра</w:t>
        <w:softHyphen/>
        <w:t>сиво?..</w:t>
      </w:r>
    </w:p>
    <w:p>
      <w:pPr>
        <w:pStyle w:val="Normal"/>
        <w:ind w:firstLine="709"/>
        <w:rPr>
          <w:szCs w:val="22"/>
        </w:rPr>
      </w:pPr>
      <w:r>
        <w:rPr>
          <w:szCs w:val="22"/>
        </w:rPr>
        <w:t xml:space="preserve">— </w:t>
      </w:r>
      <w:r>
        <w:rPr>
          <w:szCs w:val="22"/>
        </w:rPr>
        <w:t>Конечно, тому, кто пришел на строительные леса новой России в лаптях, обидно.— Романов тянул Бату</w:t>
        <w:softHyphen/>
        <w:t>рина к себе.— Надо было радеть о государстве: подни</w:t>
        <w:softHyphen/>
        <w:t>мать вровень с другими, чтоб не затоптали,— для себя не оставалось времени. Да и условий не было; индустри</w:t>
        <w:softHyphen/>
        <w:t>ализация, война, восстановление... А опередили — подня</w:t>
        <w:softHyphen/>
        <w:t>лись выше тех, кого раньше боялись,— уж и жизнь на исходе. Парнями влезли в рабочие спецовки, вылезли — пенсию кладут в руки. Будто и не жили. Обидно. А те, кто пришел на смену... даже заводские гудки поснима</w:t>
        <w:softHyphen/>
        <w:t>ли — спать мешают; работу им подавай по призванию, обхождения подавай! — искусствами увлекаются. Конеч</w:t>
        <w:softHyphen/>
        <w:t>но, обидно. По-человечески. Жизнь-то дана одна челове</w:t>
        <w:softHyphen/>
        <w:t>ку. Но ведь затем в лаптях и на строительные леса шли, спецовки надевали, чтоб детям, внукам жить было лег</w:t>
        <w:softHyphen/>
        <w:t>че — можно было подумать и о красоте. К чему же злить</w:t>
        <w:softHyphen/>
        <w:t>ся на лес, который всю жизнь сажал? Потому что он рас</w:t>
        <w:softHyphen/>
        <w:t>тет, красуется, а я начинаю горбиться? Ведь даже самым острым топором не вырубить леса, который растет; отец и палкой не загонит сына в свои штаны, если сын вырос из штанов отца. Да и палочная дисциплина уж кончилась. «Нельзя» — как говорит Викентий. Горбатыми можно сделать тех, для кого шахта строится. Такой уж закон: одни строят, другие обживают. Пусть обживают по своим вкусам, Константин Петрович,— им жить в новом доме, который называют Новой Россией...</w:t>
      </w:r>
    </w:p>
    <w:p>
      <w:pPr>
        <w:pStyle w:val="Normal"/>
        <w:ind w:firstLine="709"/>
        <w:rPr>
          <w:szCs w:val="22"/>
        </w:rPr>
      </w:pPr>
      <w:r>
        <w:rPr>
          <w:szCs w:val="22"/>
        </w:rPr>
        <w:t xml:space="preserve">— </w:t>
      </w:r>
      <w:r>
        <w:rPr>
          <w:szCs w:val="22"/>
        </w:rPr>
        <w:t>Стало быть, Батурин переусердствовал? — поднял</w:t>
        <w:softHyphen/>
        <w:t>ся он, опираясь сразу двумя руками, сел.— Строил шахту для людей — построил на костях тех, для кого строил; горбатые, стало быть, будут работать в этой шахте...</w:t>
      </w:r>
    </w:p>
    <w:p>
      <w:pPr>
        <w:pStyle w:val="Normal"/>
        <w:ind w:firstLine="709"/>
        <w:rPr>
          <w:szCs w:val="22"/>
        </w:rPr>
      </w:pPr>
      <w:r>
        <w:rPr>
          <w:szCs w:val="22"/>
        </w:rPr>
        <w:t xml:space="preserve">— </w:t>
      </w:r>
      <w:r>
        <w:rPr>
          <w:szCs w:val="22"/>
        </w:rPr>
        <w:t>Я об этом вам еще в тундре Богемана говорил, Константин Петрович.</w:t>
      </w:r>
    </w:p>
    <w:p>
      <w:pPr>
        <w:pStyle w:val="Normal"/>
        <w:ind w:firstLine="709"/>
        <w:rPr>
          <w:szCs w:val="22"/>
        </w:rPr>
      </w:pPr>
      <w:r>
        <w:rPr>
          <w:szCs w:val="22"/>
        </w:rPr>
        <w:t>Сидел на тахте, упираясь руками в тахту, смотрел через плечо на Романова—уголком одного глаза смо</w:t>
        <w:softHyphen/>
        <w:t>трел.</w:t>
      </w:r>
    </w:p>
    <w:p>
      <w:pPr>
        <w:pStyle w:val="Normal"/>
        <w:ind w:firstLine="709"/>
        <w:rPr>
          <w:szCs w:val="22"/>
        </w:rPr>
      </w:pPr>
      <w:r>
        <w:rPr>
          <w:szCs w:val="22"/>
        </w:rPr>
        <w:t xml:space="preserve">— </w:t>
      </w:r>
      <w:r>
        <w:rPr>
          <w:szCs w:val="22"/>
        </w:rPr>
        <w:t>Стало быть, отдавая всего себя государственно важному делу — людям, Батурин перестарался в своих радениях — стал как бы услужливым дураком... опас</w:t>
        <w:softHyphen/>
        <w:t>ным для тех же людей? Страсть человека завела его в позицию, противоположную его же радениям. Человек вошел в противоречие с самим собой. Стало быть, кризис не только философии личности, но и самой личности?..</w:t>
      </w:r>
    </w:p>
    <w:p>
      <w:pPr>
        <w:pStyle w:val="Normal"/>
        <w:ind w:firstLine="709"/>
        <w:rPr>
          <w:szCs w:val="22"/>
        </w:rPr>
      </w:pPr>
      <w:r>
        <w:rPr>
          <w:szCs w:val="22"/>
        </w:rPr>
        <w:t xml:space="preserve">— </w:t>
      </w:r>
      <w:r>
        <w:rPr>
          <w:szCs w:val="22"/>
        </w:rPr>
        <w:t>Шахта еще не достроена, Константин Петрович, люди, слава всевышнему, еще не сгорбились...</w:t>
      </w:r>
    </w:p>
    <w:p>
      <w:pPr>
        <w:pStyle w:val="Normal"/>
        <w:ind w:firstLine="709"/>
        <w:rPr>
          <w:szCs w:val="22"/>
        </w:rPr>
      </w:pPr>
      <w:r>
        <w:rPr>
          <w:szCs w:val="22"/>
        </w:rPr>
        <w:t>Романов ждал взрыва. Но Батурин словно бы и не слышал его — продолжал свое:</w:t>
      </w:r>
    </w:p>
    <w:p>
      <w:pPr>
        <w:pStyle w:val="Normal"/>
        <w:ind w:firstLine="709"/>
        <w:rPr>
          <w:szCs w:val="22"/>
        </w:rPr>
      </w:pPr>
      <w:r>
        <w:rPr>
          <w:szCs w:val="22"/>
        </w:rPr>
        <w:t xml:space="preserve">— </w:t>
      </w:r>
      <w:r>
        <w:rPr>
          <w:szCs w:val="22"/>
        </w:rPr>
        <w:t>Стало быть, таким, как Батурин, и впрямь — еди</w:t>
        <w:softHyphen/>
        <w:t>ный выход из положения: пуля в лоб и —квиты... как физическое завершение прежде свершившегося мораль</w:t>
        <w:softHyphen/>
        <w:t>ного самоубийства. Так?</w:t>
      </w:r>
    </w:p>
    <w:p>
      <w:pPr>
        <w:pStyle w:val="Normal"/>
        <w:ind w:firstLine="709"/>
        <w:rPr>
          <w:szCs w:val="22"/>
        </w:rPr>
      </w:pPr>
      <w:r>
        <w:rPr>
          <w:szCs w:val="22"/>
        </w:rPr>
        <w:t>Нет. Батурин спорил не с Афанасьевым. И не с Ро</w:t>
        <w:softHyphen/>
        <w:t>мановым. Спор его был с самим собой,— Романову он лишь доверялся. И Романов подвинулся ближе к нему:</w:t>
      </w:r>
    </w:p>
    <w:p>
      <w:pPr>
        <w:pStyle w:val="Normal"/>
        <w:ind w:firstLine="709"/>
        <w:rPr>
          <w:szCs w:val="22"/>
        </w:rPr>
      </w:pPr>
      <w:r>
        <w:rPr>
          <w:szCs w:val="22"/>
        </w:rPr>
        <w:t xml:space="preserve">— </w:t>
      </w:r>
      <w:r>
        <w:rPr>
          <w:szCs w:val="22"/>
        </w:rPr>
        <w:t>Изнутри в таких случаях всегда кажется чернее, Константин Петрович... как из колодца: стены черные, взлететь — тина держит за ноги. Все. Тропка обрезана...</w:t>
      </w:r>
    </w:p>
    <w:p>
      <w:pPr>
        <w:pStyle w:val="Normal"/>
        <w:ind w:firstLine="709"/>
        <w:rPr>
          <w:szCs w:val="22"/>
        </w:rPr>
      </w:pPr>
      <w:r>
        <w:rPr>
          <w:szCs w:val="22"/>
        </w:rPr>
        <w:t xml:space="preserve">— </w:t>
      </w:r>
      <w:r>
        <w:rPr>
          <w:szCs w:val="22"/>
        </w:rPr>
        <w:t>Карабкаться по стенам, что ли?</w:t>
      </w:r>
    </w:p>
    <w:p>
      <w:pPr>
        <w:pStyle w:val="Normal"/>
        <w:ind w:firstLine="709"/>
        <w:rPr>
          <w:szCs w:val="22"/>
        </w:rPr>
      </w:pPr>
      <w:r>
        <w:rPr>
          <w:szCs w:val="22"/>
        </w:rPr>
        <w:t xml:space="preserve">— </w:t>
      </w:r>
      <w:r>
        <w:rPr>
          <w:szCs w:val="22"/>
        </w:rPr>
        <w:t>Выкарабкиваться, Константин Петрович. Если да</w:t>
        <w:softHyphen/>
        <w:t>же ногти придется оставить на черных, заплесневелых бревнах. Ногти, к счастью, не весь человек — лишь ма</w:t>
        <w:softHyphen/>
        <w:t>ленькая часть его, хотя и одна из самых чувствитель</w:t>
        <w:softHyphen/>
        <w:t>ных. Человек — куда больше, если он человек... А со сто</w:t>
        <w:softHyphen/>
        <w:t>роны, как часто бывало, наверное, и на войне, все про</w:t>
        <w:softHyphen/>
        <w:t>ще — обязательно найдется потом и над чем можно будет посмеяться, стряхивая с себя лишние страхи. Со стороны колодец как колодец: с журавлем и воротом,— вокруг все то же небо с горизонтами — все та же жизнь. Не на</w:t>
        <w:softHyphen/>
        <w:t>до только больше попадать в него...</w:t>
      </w:r>
    </w:p>
    <w:p>
      <w:pPr>
        <w:pStyle w:val="Normal"/>
        <w:ind w:firstLine="709"/>
        <w:rPr>
          <w:szCs w:val="22"/>
        </w:rPr>
      </w:pPr>
      <w:r>
        <w:rPr>
          <w:szCs w:val="22"/>
        </w:rPr>
        <w:t xml:space="preserve">— </w:t>
      </w:r>
      <w:r>
        <w:rPr>
          <w:szCs w:val="22"/>
        </w:rPr>
        <w:t>Стало быть, надобно выбираться, не жалея ногтей, ежели они, эти ногти, прикрывают даже то, с чем жизнь прожил?</w:t>
      </w:r>
    </w:p>
    <w:p>
      <w:pPr>
        <w:pStyle w:val="Normal"/>
        <w:ind w:firstLine="709"/>
        <w:rPr>
          <w:szCs w:val="22"/>
        </w:rPr>
      </w:pPr>
      <w:r>
        <w:rPr>
          <w:szCs w:val="22"/>
        </w:rPr>
        <w:t xml:space="preserve">— </w:t>
      </w:r>
      <w:r>
        <w:rPr>
          <w:szCs w:val="22"/>
        </w:rPr>
        <w:t>Такие ногти отрастут... если Батурин не оставил в Мурманском обкоме партии вместе со своим партийным билетом и того Батурина, о котором его дети будут рас</w:t>
        <w:softHyphen/>
        <w:t>сказывать легенды и внукам своим — как люди на заре нового мира отдавали себя без остатка для их лучшей жизни на родной земле. И какие они были сильные: могли сами срывать с себя даже ногти, если эти ногти оказыва</w:t>
        <w:softHyphen/>
        <w:t>лись вдруг когтями для родных людей... эти люди.</w:t>
      </w:r>
    </w:p>
    <w:p>
      <w:pPr>
        <w:pStyle w:val="Normal"/>
        <w:ind w:firstLine="709"/>
        <w:rPr>
          <w:szCs w:val="22"/>
        </w:rPr>
      </w:pPr>
      <w:r>
        <w:rPr>
          <w:szCs w:val="22"/>
        </w:rPr>
        <w:t xml:space="preserve">— </w:t>
      </w:r>
      <w:r>
        <w:rPr>
          <w:szCs w:val="22"/>
        </w:rPr>
        <w:t>Заманчиво.— Батурин поднялся на ноги; повер</w:t>
        <w:softHyphen/>
        <w:t>нулся грудью к Романову... Романов ухом, щекой чув</w:t>
        <w:softHyphen/>
        <w:t>ствовал его взгляд.— Поумнели Романовы, Афанасьевы...</w:t>
      </w:r>
    </w:p>
    <w:p>
      <w:pPr>
        <w:pStyle w:val="Normal"/>
        <w:ind w:firstLine="709"/>
        <w:rPr>
          <w:szCs w:val="22"/>
        </w:rPr>
      </w:pPr>
      <w:r>
        <w:rPr>
          <w:szCs w:val="22"/>
        </w:rPr>
        <w:t xml:space="preserve">— </w:t>
      </w:r>
      <w:r>
        <w:rPr>
          <w:szCs w:val="22"/>
        </w:rPr>
        <w:t>Нет. Стали более опытными. Обстоятельства за</w:t>
        <w:softHyphen/>
        <w:t>ставляют...</w:t>
      </w:r>
    </w:p>
    <w:p>
      <w:pPr>
        <w:pStyle w:val="Normal"/>
        <w:ind w:firstLine="709"/>
        <w:rPr>
          <w:szCs w:val="22"/>
        </w:rPr>
      </w:pPr>
      <w:r>
        <w:rPr>
          <w:szCs w:val="22"/>
        </w:rPr>
        <w:t xml:space="preserve">— </w:t>
      </w:r>
      <w:r>
        <w:rPr>
          <w:szCs w:val="22"/>
        </w:rPr>
        <w:t>М-м-да-а-а...— Батурин смотрел не двигаясь.— Однако... И мяконький же народ пошел. В Россию при</w:t>
        <w:softHyphen/>
        <w:t>шел. Красоту подавай. Возьмешь пальцами, чтоб под</w:t>
        <w:softHyphen/>
        <w:t>собить — подсадить на леса,— «Пошто выпускаешь ког</w:t>
        <w:softHyphen/>
        <w:t>ти?!» — кричат...</w:t>
      </w:r>
    </w:p>
    <w:p>
      <w:pPr>
        <w:pStyle w:val="Normal"/>
        <w:ind w:firstLine="709"/>
        <w:rPr>
          <w:szCs w:val="22"/>
        </w:rPr>
      </w:pPr>
      <w:r>
        <w:rPr>
          <w:szCs w:val="22"/>
        </w:rPr>
        <w:t>Не-э-эт. Батурин спорил не только с собой... И Ро</w:t>
        <w:softHyphen/>
        <w:t>манов поднялся на ноги, повернулся к нему. Батурин стоял прямо, смотрел в упор. Но не так, как прежде: из</w:t>
        <w:softHyphen/>
        <w:t>меряя по всем параметрам или угрожая,—открыто смот</w:t>
        <w:softHyphen/>
        <w:t>рел, словно бы душу распахивал.</w:t>
      </w:r>
    </w:p>
    <w:p>
      <w:pPr>
        <w:pStyle w:val="Normal"/>
        <w:ind w:firstLine="709"/>
        <w:rPr>
          <w:szCs w:val="22"/>
        </w:rPr>
      </w:pPr>
      <w:r>
        <w:rPr>
          <w:szCs w:val="22"/>
        </w:rPr>
        <w:t xml:space="preserve">— </w:t>
      </w:r>
      <w:r>
        <w:rPr>
          <w:szCs w:val="22"/>
        </w:rPr>
        <w:t>Россия тем и жива, что до сей поры в строительных лесах, а вы... спешите эксплуатировать —кожу массажами тешить, душу размягчать красотой? — Над глазом пульсировала голубая жилка, межбровье рассекала глу</w:t>
        <w:softHyphen/>
        <w:t>бокая складка.— Преждевременно еще в России ломить</w:t>
        <w:softHyphen/>
        <w:t>ся в аристократы, ежели вы русские люди! В аристократы попретесь, когда Россия последним мужиком в барские хоромы ступит, работать будет в белых перчатках, при галстуке... Обходительность в отношениях... В России не подошла пора снимать леса, обживаться — наращивать надобно! — Россия не одна на земле... Обходительность... Оставите барзасского мужика позади, мужик отвернется от вас — жрать будет нечего, Александр Васильевич! По</w:t>
        <w:softHyphen/>
        <w:t>гибнем, как погиб Древний Рим, корчится Испания, со</w:t>
        <w:softHyphen/>
        <w:t>противляются из последних сил Англия, Франция, — искусства только и останутся, да философии разные... Обхо</w:t>
        <w:softHyphen/>
        <w:t>дительность... России надобны еще поколения строителей с кожей для морозного ветра и душой для драки. И не одно! А вы... рыцари новых поколений... спешите обору</w:t>
        <w:softHyphen/>
        <w:t>довать по своему вкусу дом, который еще не достроен? Рано, Александр Васильевич! Поторопитесь в аристокра</w:t>
        <w:softHyphen/>
        <w:t>ты — забудете барзасского мужика сегодня, — завтра и детей своих погубите. Внуки проклянут вас, ежели им, не дай бог, придется начинать все сызнова!.. Обходитель</w:t>
        <w:softHyphen/>
        <w:t>ность... Россия лишь начинается!..</w:t>
      </w:r>
    </w:p>
    <w:p>
      <w:pPr>
        <w:pStyle w:val="Normal"/>
        <w:ind w:firstLine="709"/>
        <w:rPr>
          <w:szCs w:val="22"/>
        </w:rPr>
      </w:pPr>
      <w:r>
        <w:rPr>
          <w:szCs w:val="22"/>
        </w:rPr>
        <w:t>Да. Дороги, по которым ходят память, ассоциации, бегают мысли,— необъяснимы. А выводы, за которыми с детства охотятся люди,— открывают каждый сам для себя, делают законом своей жизни,— приходят, порою, в самые неподходящие для их прихода минуты. Романов вдруг почувствовал — понял.</w:t>
      </w:r>
    </w:p>
    <w:p>
      <w:pPr>
        <w:pStyle w:val="Normal"/>
        <w:ind w:firstLine="709"/>
        <w:rPr>
          <w:szCs w:val="22"/>
        </w:rPr>
      </w:pPr>
      <w:r>
        <w:rPr>
          <w:szCs w:val="22"/>
        </w:rPr>
        <w:t>Обстоятельства. И человек. Обстоятельства для лю</w:t>
        <w:softHyphen/>
        <w:t>дей создают люди. Конкретные. Человеки. Стало быть, человек и обязан знать — видеть: кто для него создает обстоятельства. Человек. Если он человек. Обязан за</w:t>
        <w:softHyphen/>
        <w:t>пустить руки по локоть в свою собственную душу и вы</w:t>
        <w:softHyphen/>
        <w:t>нуть из нее то, что может дать ему силу управлять об</w:t>
        <w:softHyphen/>
        <w:t>стоятельствами, в каких можно «жить по-человечески, уважать себя, и не позволять кому бы то ни было ло</w:t>
        <w:softHyphen/>
        <w:t>мать твои кости». Человек!.. если он человек. А не ло</w:t>
        <w:softHyphen/>
        <w:t>шадь, разрешающая запрягать себя куда кому взду</w:t>
        <w:softHyphen/>
        <w:t>мается, делать с ней кому что вздумается, — жить так, как ей велят, лошади. Человек. Если он человек... Природа дала ему способность видеть не только то, что перед но</w:t>
        <w:softHyphen/>
        <w:t>сом — как он живет, но и то, как можно жить,— должно быть! — чтоб жить по-человечески. Человек! — если он че</w:t>
        <w:softHyphen/>
        <w:t>ловек... а не лошадь...</w:t>
      </w:r>
    </w:p>
    <w:p>
      <w:pPr>
        <w:pStyle w:val="Normal"/>
        <w:ind w:firstLine="709"/>
        <w:rPr>
          <w:szCs w:val="22"/>
        </w:rPr>
      </w:pPr>
      <w:r>
        <w:rPr>
          <w:szCs w:val="22"/>
        </w:rPr>
        <w:t xml:space="preserve">— </w:t>
      </w:r>
      <w:r>
        <w:rPr>
          <w:szCs w:val="22"/>
        </w:rPr>
        <w:t>Идите к нам, Константин Петрович? — предложил Романов Батурину, улыбнувшись как старшему, но по-дружески.</w:t>
      </w:r>
    </w:p>
    <w:p>
      <w:pPr>
        <w:pStyle w:val="Normal"/>
        <w:ind w:firstLine="709"/>
        <w:rPr>
          <w:szCs w:val="22"/>
        </w:rPr>
      </w:pPr>
      <w:r>
        <w:rPr>
          <w:szCs w:val="22"/>
        </w:rPr>
        <w:t>А потом они пили, Романов и Батурин. Сидели за круглым полированным столиком друг против друга, пили и разговаривали. Когда в бутылке осталось на до</w:t>
        <w:softHyphen/>
        <w:t>нышке, Батурин поставил на столик вторую, с этикеткой «Отборный» армянского винтреста «Арарат». Пили и спорили. Допили и вторую, — Батурин словно бы опомнился.</w:t>
      </w:r>
    </w:p>
    <w:p>
      <w:pPr>
        <w:pStyle w:val="Normal"/>
        <w:ind w:firstLine="709"/>
        <w:rPr>
          <w:szCs w:val="22"/>
        </w:rPr>
      </w:pPr>
      <w:r>
        <w:rPr>
          <w:szCs w:val="22"/>
        </w:rPr>
        <w:t xml:space="preserve">— </w:t>
      </w:r>
      <w:r>
        <w:rPr>
          <w:szCs w:val="22"/>
        </w:rPr>
        <w:t>Вот чего, Сакя,— сказал он охрипшим голосом.— Нынче пятое апреля... на исходе уж... новая шахта не завершена, однако. Работы много. Людям надобно на</w:t>
        <w:softHyphen/>
        <w:t>прягаться, не отвлекаясь. Паренька нашли — день поте</w:t>
        <w:softHyphen/>
        <w:t>ряли. Спасибо тебе — крупногабаритные уже в шахте.., на этом мы выиграем не один день. Шахту, однако, за</w:t>
        <w:softHyphen/>
        <w:t>вершать надобно; затем мы и торчим здесь, на Груманте... Говорю тебе не потому, что ты заместитель по кад</w:t>
        <w:softHyphen/>
        <w:t>рам и можешь помочь — подтянуть дисциплину и еще чего-то там; а с тем, что ты инженер на эксплуатации — можешь высвободить и своего друга... Богодаря, стало быть... для засбросовой части. Как было.</w:t>
      </w:r>
    </w:p>
    <w:p>
      <w:pPr>
        <w:pStyle w:val="Normal"/>
        <w:ind w:firstLine="709"/>
        <w:rPr>
          <w:szCs w:val="22"/>
        </w:rPr>
      </w:pPr>
      <w:r>
        <w:rPr>
          <w:szCs w:val="22"/>
        </w:rPr>
        <w:t>Романов прищурился; улыбался.</w:t>
      </w:r>
    </w:p>
    <w:p>
      <w:pPr>
        <w:pStyle w:val="Normal"/>
        <w:ind w:firstLine="709"/>
        <w:rPr>
          <w:szCs w:val="22"/>
        </w:rPr>
      </w:pPr>
      <w:r>
        <w:rPr>
          <w:szCs w:val="22"/>
        </w:rPr>
        <w:t xml:space="preserve">— </w:t>
      </w:r>
      <w:r>
        <w:rPr>
          <w:szCs w:val="22"/>
        </w:rPr>
        <w:t>Я, Константин Петрович, уже не бычок из фиорда, который клюет на красную тряпочку, —предупредил дружелюбно.</w:t>
      </w:r>
    </w:p>
    <w:p>
      <w:pPr>
        <w:pStyle w:val="Normal"/>
        <w:ind w:firstLine="709"/>
        <w:rPr>
          <w:szCs w:val="22"/>
        </w:rPr>
      </w:pPr>
      <w:r>
        <w:rPr>
          <w:szCs w:val="22"/>
        </w:rPr>
        <w:t xml:space="preserve">— </w:t>
      </w:r>
      <w:r>
        <w:rPr>
          <w:szCs w:val="22"/>
        </w:rPr>
        <w:t>А я теперь дело тебе говорю,— предупредил и Ба</w:t>
        <w:softHyphen/>
        <w:t>турин.— Шахта-то через двадцать пять дней вступит в эксплуатацию — мне на Груманте... Я, дорогой Саня, никогда за свою жизнь не вис ни у кого на плечах, нико</w:t>
        <w:softHyphen/>
        <w:t>го не хватал за ноги...</w:t>
      </w:r>
    </w:p>
    <w:p>
      <w:pPr>
        <w:pStyle w:val="Normal"/>
        <w:ind w:firstLine="709"/>
        <w:rPr>
          <w:szCs w:val="22"/>
        </w:rPr>
      </w:pPr>
      <w:r>
        <w:rPr>
          <w:szCs w:val="22"/>
        </w:rPr>
        <w:t>Романов молчал.</w:t>
      </w:r>
    </w:p>
    <w:p>
      <w:pPr>
        <w:pStyle w:val="Normal"/>
        <w:ind w:firstLine="709"/>
        <w:rPr>
          <w:szCs w:val="22"/>
        </w:rPr>
      </w:pPr>
      <w:r>
        <w:rPr>
          <w:szCs w:val="22"/>
        </w:rPr>
        <w:t xml:space="preserve">— </w:t>
      </w:r>
      <w:r>
        <w:rPr>
          <w:szCs w:val="22"/>
        </w:rPr>
        <w:t>Не веришь на слово — посмотри подшивку радио</w:t>
        <w:softHyphen/>
        <w:t>грамм у радиста. Двадцать третьего февраля, в День солнца, я радировал в трест: шахту закончу — уеду на материк... первым же пароходом. Я устал, Саня. Годы не те...</w:t>
      </w:r>
    </w:p>
    <w:p>
      <w:pPr>
        <w:pStyle w:val="Normal"/>
        <w:ind w:firstLine="709"/>
        <w:rPr>
          <w:szCs w:val="22"/>
        </w:rPr>
      </w:pPr>
      <w:r>
        <w:rPr>
          <w:szCs w:val="22"/>
        </w:rPr>
        <w:t>Романов согласился.</w:t>
      </w:r>
    </w:p>
    <w:p>
      <w:pPr>
        <w:pStyle w:val="Normal"/>
        <w:ind w:firstLine="709"/>
        <w:rPr>
          <w:szCs w:val="22"/>
        </w:rPr>
      </w:pPr>
      <w:r>
        <w:rPr>
          <w:szCs w:val="22"/>
        </w:rPr>
        <w:t>Лишь после этого Батурин сказал, вдруг обмякнув, осунувшись; щеки за уголками рта обвисли, лицо вы</w:t>
        <w:softHyphen/>
        <w:t>тянулось сверху вниз:</w:t>
      </w:r>
    </w:p>
    <w:p>
      <w:pPr>
        <w:pStyle w:val="Normal"/>
        <w:ind w:firstLine="709"/>
        <w:rPr>
          <w:szCs w:val="22"/>
        </w:rPr>
      </w:pPr>
      <w:r>
        <w:rPr>
          <w:szCs w:val="22"/>
        </w:rPr>
        <w:t xml:space="preserve">— </w:t>
      </w:r>
      <w:r>
        <w:rPr>
          <w:szCs w:val="22"/>
        </w:rPr>
        <w:t>Под «Казбеком», стало быть... Читай...</w:t>
      </w:r>
    </w:p>
    <w:p>
      <w:pPr>
        <w:pStyle w:val="Normal"/>
        <w:ind w:firstLine="709"/>
        <w:rPr>
          <w:szCs w:val="22"/>
        </w:rPr>
      </w:pPr>
      <w:r>
        <w:rPr>
          <w:szCs w:val="22"/>
        </w:rPr>
        <w:t>Глаза сделались большими,— в них вновь жило «что-то», заставлявшее и прежде ждать... с уважением.</w:t>
      </w:r>
    </w:p>
    <w:p>
      <w:pPr>
        <w:pStyle w:val="Normal"/>
        <w:ind w:firstLine="709"/>
        <w:rPr>
          <w:szCs w:val="22"/>
        </w:rPr>
      </w:pPr>
      <w:r>
        <w:rPr>
          <w:szCs w:val="22"/>
        </w:rPr>
        <w:t>Романов отодвинул коробок: под ним лежал радиограммный бланк, свернутый вдвое, измятый. Романову лишь потом довелось узнать: когда Афанасьева уже ис</w:t>
        <w:softHyphen/>
        <w:t>кали, грумантский радист принес эту радиограмму — тай</w:t>
        <w:softHyphen/>
        <w:t>ком подсунул под локоть Батурину. Это была копия ра</w:t>
        <w:softHyphen/>
        <w:t>диограммы, врученной радистом Афанасьеву днем рань</w:t>
        <w:softHyphen/>
        <w:t>ше. Батурин спрятал ее — никому не показывал. О ней до сих пор никто в поселке не знал, кроме трех человек: Афанасьева, радиста, Батурина. Афанасьев узнал, что копия этой радиограммы есть у Батурина, когда остался вдвоем с ним в больничной палате... Буквы плясали перед глазами Романова, когда он читал. Он плохо понимал то, что читал,— перечитывал. А когда понял — дошло до него содержание,— почувствовал: лицо покрылось испариной...</w:t>
      </w:r>
    </w:p>
    <w:p>
      <w:pPr>
        <w:pStyle w:val="Normal"/>
        <w:ind w:firstLine="709"/>
        <w:rPr>
          <w:szCs w:val="22"/>
        </w:rPr>
      </w:pPr>
      <w:r>
        <w:rPr>
          <w:szCs w:val="22"/>
        </w:rPr>
      </w:r>
    </w:p>
    <w:p>
      <w:pPr>
        <w:pStyle w:val="Normal"/>
        <w:ind w:firstLine="709"/>
        <w:rPr/>
      </w:pPr>
      <w:r>
        <w:rPr>
          <w:szCs w:val="22"/>
        </w:rPr>
        <w:t xml:space="preserve"> </w:t>
      </w:r>
      <w:r>
        <w:rPr>
          <w:i/>
          <w:iCs/>
          <w:szCs w:val="22"/>
        </w:rPr>
        <w:t>«Мурманск, Шпицберген Грумант Афанасьеву тчк Ма</w:t>
        <w:softHyphen/>
        <w:t>ма боится говорить тебе Вовка двтчк папе сделали опе</w:t>
        <w:softHyphen/>
        <w:t>рацию тире нет больше папы Вова тчк Нет отца тчк Борис Москва».</w:t>
      </w:r>
    </w:p>
    <w:p>
      <w:pPr>
        <w:pStyle w:val="Normal"/>
        <w:ind w:firstLine="709"/>
        <w:rPr>
          <w:i/>
          <w:i/>
          <w:iCs/>
          <w:szCs w:val="22"/>
        </w:rPr>
      </w:pPr>
      <w:r>
        <w:rPr>
          <w:i/>
          <w:iCs/>
          <w:szCs w:val="22"/>
        </w:rPr>
      </w:r>
    </w:p>
    <w:p>
      <w:pPr>
        <w:pStyle w:val="Normal"/>
        <w:ind w:firstLine="709"/>
        <w:rPr>
          <w:szCs w:val="22"/>
        </w:rPr>
      </w:pPr>
      <w:r>
        <w:rPr>
          <w:szCs w:val="22"/>
        </w:rPr>
        <w:t>Что-то бряцало на столике, кто-то говорил рядом; Ро</w:t>
        <w:softHyphen/>
        <w:t>манов не понимал, кто, что говорит, кому; потом расслы</w:t>
        <w:softHyphen/>
        <w:t>шал отчетливо, словно вынырнул из воды:</w:t>
      </w:r>
    </w:p>
    <w:p>
      <w:pPr>
        <w:pStyle w:val="Normal"/>
        <w:ind w:firstLine="709"/>
        <w:rPr>
          <w:szCs w:val="22"/>
        </w:rPr>
      </w:pPr>
      <w:r>
        <w:rPr>
          <w:szCs w:val="22"/>
        </w:rPr>
        <w:t xml:space="preserve">— </w:t>
      </w:r>
      <w:r>
        <w:rPr>
          <w:szCs w:val="22"/>
        </w:rPr>
        <w:t>Да-а-а... В нашем деле, однако, всегда так: один строит, другой обживает. Вы не знаете этого... а больнее не бывает, когда еще достраиваешь, другой уж начинает хозяйничать на твоей шахте... дьявол его!.. Добытое гор</w:t>
        <w:softHyphen/>
        <w:t>бом, стало быть, не легко отдавать даже детям. Да и про</w:t>
        <w:softHyphen/>
        <w:t>тив времени идти — все равно что справлять малую нужду против ветра...</w:t>
      </w:r>
    </w:p>
    <w:p>
      <w:pPr>
        <w:pStyle w:val="Normal"/>
        <w:ind w:firstLine="709"/>
        <w:rPr>
          <w:szCs w:val="22"/>
        </w:rPr>
      </w:pPr>
      <w:r>
        <w:rPr>
          <w:szCs w:val="22"/>
        </w:rPr>
        <w:t>Батурин уже стоял у багрового окна, боком к окну, смотрел на косогор багрово-красный. Романов смотрел на Батурина и ощущал физически, как глаза расширяют</w:t>
        <w:softHyphen/>
        <w:t>ся; сдавило горло. Батурин улыбался, глядя в окно, а из его красных глаз текли по небритым багровым щекам красные слезы; на выдвинутом несколько вперед крепком багровом подбородке, уцепившись за багровую щетину, висела красная слеза — искрилась... Мороз пополз по влажной спине, морозом тронуло кожу на голове, корни волос под кожей. И все внутренне громкие, такие убеди</w:t>
        <w:softHyphen/>
        <w:t>тельные, как только что казалось, слова Романова о ко</w:t>
        <w:softHyphen/>
        <w:t>лодце, из которого нужно выбираться, не жалея ногтей, о людях, которые не влезают в штаны отцов, предложение Батурину идти к ним — куда? к кому? зачем?.. кто к ко</w:t>
        <w:softHyphen/>
        <w:t>му должен идти?! — казались убедительными только что, сделались такими легкими, незначительными... Постав</w:t>
        <w:softHyphen/>
        <w:t>ленные на цемент, со значением! — в памяти жили лишь слова, произнесенные с гневом охрипшим, тугим голосом: «Спешите эксплуатировать — кожу массажами тешить?..»</w:t>
      </w:r>
    </w:p>
    <w:p>
      <w:pPr>
        <w:pStyle w:val="Normal"/>
        <w:ind w:firstLine="709"/>
        <w:rPr>
          <w:szCs w:val="22"/>
        </w:rPr>
      </w:pPr>
      <w:r>
        <w:rPr>
          <w:szCs w:val="22"/>
        </w:rPr>
        <w:t>Да нет же! — этими словами Батурин не только спо</w:t>
        <w:softHyphen/>
        <w:t>рил с Романовым, Афанасьевым, — душу отдавал им свою — все, чем жил, на чем стоял до сих пор в жизни.</w:t>
      </w:r>
    </w:p>
    <w:p>
      <w:pPr>
        <w:pStyle w:val="Normal"/>
        <w:ind w:firstLine="709"/>
        <w:rPr>
          <w:szCs w:val="22"/>
        </w:rPr>
      </w:pPr>
      <w:r>
        <w:rPr>
          <w:szCs w:val="22"/>
        </w:rPr>
        <w:t>И все, чем жил, что пережил Романов за последние годы, дни, даже минуты, вдруг собралось в его душе во</w:t>
        <w:softHyphen/>
        <w:t>едино, легло в упругую спираль, запружиненную охрип</w:t>
        <w:softHyphen/>
        <w:t>шим, тугим багровым голосом на всю жизнь... как баг</w:t>
        <w:softHyphen/>
        <w:t>рянцем облитая радиограмма, которую Романов все еще держал в руках.</w:t>
      </w:r>
    </w:p>
    <w:p>
      <w:pPr>
        <w:pStyle w:val="32"/>
        <w:rPr/>
      </w:pPr>
      <w:r>
        <w:rPr/>
        <w:t xml:space="preserve"> </w:t>
      </w:r>
      <w:r>
        <w:rPr/>
        <w:t>«Не торопитесь эксплуатировать новую Россию — ко</w:t>
        <w:softHyphen/>
        <w:t>жу массажами тешить, душу размягчать красотой... В Рос</w:t>
        <w:softHyphen/>
        <w:t>сии не подошла пора снимать строительные леса, обжи</w:t>
        <w:softHyphen/>
        <w:t>ваться — леса наращивать надобно! — Россия не одна на земле... Забудете барзасского мужика - оставите поза</w:t>
        <w:softHyphen/>
        <w:t>ди,—жрать будет нечего!..».</w:t>
      </w:r>
    </w:p>
    <w:p>
      <w:pPr>
        <w:pStyle w:val="Heading3"/>
        <w:jc w:val="lef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место эпилога</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ind w:firstLine="709"/>
        <w:jc w:val="left"/>
        <w:rPr>
          <w:b/>
          <w:b/>
          <w:bCs/>
          <w:sz w:val="22"/>
          <w:szCs w:val="22"/>
        </w:rPr>
      </w:pPr>
      <w:r>
        <w:rPr>
          <w:b/>
          <w:bCs/>
          <w:sz w:val="22"/>
          <w:szCs w:val="22"/>
        </w:rPr>
        <w:t>I. Нас пятеро в комнате</w:t>
      </w:r>
    </w:p>
    <w:p>
      <w:pPr>
        <w:pStyle w:val="Normal"/>
        <w:ind w:firstLine="709"/>
        <w:rPr>
          <w:b/>
          <w:b/>
          <w:bCs/>
          <w:sz w:val="22"/>
          <w:szCs w:val="22"/>
        </w:rPr>
      </w:pPr>
      <w:r>
        <w:rPr>
          <w:b/>
          <w:bCs/>
          <w:sz w:val="22"/>
          <w:szCs w:val="22"/>
        </w:rPr>
      </w:r>
    </w:p>
    <w:p>
      <w:pPr>
        <w:pStyle w:val="Normal"/>
        <w:ind w:firstLine="709"/>
        <w:rPr>
          <w:szCs w:val="22"/>
        </w:rPr>
      </w:pPr>
      <w:r>
        <w:rPr>
          <w:szCs w:val="22"/>
        </w:rPr>
        <w:t>Я ушел из Птички, поселился в доме напротив меха</w:t>
        <w:softHyphen/>
        <w:t>нических мастерских, в комнате, которую занимали Афа</w:t>
        <w:softHyphen/>
        <w:t>насьев и Гаевой, когда приехали на Грумант. Шестаков называет мою комнату кельей. У меня есть стол, два стула, кровать, шкаф, у двери умывальник. Вот и все, не считая телефонного аппарата, графина и зеркала. Все новое — все не так, как было у нас, — другое. Из нашей жизни я захватил лишь окраску стен да рамки. Комнату отремонтировали. Я велел навести на стены узор такой, какой был на Птичке, повесил портреты в рамках: твой, Анюткин и Юркин, мой.</w:t>
      </w:r>
    </w:p>
    <w:p>
      <w:pPr>
        <w:pStyle w:val="Normal"/>
        <w:ind w:firstLine="709"/>
        <w:rPr>
          <w:szCs w:val="22"/>
        </w:rPr>
      </w:pPr>
      <w:r>
        <w:rPr>
          <w:szCs w:val="22"/>
        </w:rPr>
        <w:t>Когда я ухожу из дому, останавливаюсь у двери, смотрю на портреты. За мной .следят четыре пары разных глаз. Я подмигиваю: тебе, Анютке и Юрке, Романову. На твоих глазах не дрогнет ресница. Ты смотришь строго, чего-то ждешь. У Анютки опускаются уголки губ. Она всегда задает один и тот же вопрос: «Почему вы на остров поехали вместе, а приехала мама одна?» Юрка щурится — глазенки горят. Он упрямо напоминает: «Не забыл... белого медвежонка? Совсем белого, с черными глазами и носом. Только живого, смотри. Не убивай». А потом уж Романов: «Не дрейфь, мужик, — кивает он со стены,— если мы уцелели после того, что было, веревка в кошелку!.. Слава богу, у нас есть русская земля, на земле дело, которое делает жизнь праздником».</w:t>
      </w:r>
    </w:p>
    <w:p>
      <w:pPr>
        <w:pStyle w:val="Normal"/>
        <w:ind w:firstLine="709"/>
        <w:rPr>
          <w:szCs w:val="22"/>
        </w:rPr>
      </w:pPr>
      <w:r>
        <w:rPr>
          <w:szCs w:val="22"/>
        </w:rPr>
        <w:t>Когда я возвращаюсь в келью, здороваюсь. Ты смот</w:t>
        <w:softHyphen/>
        <w:t>ришь, ждешь. Романов улыбается. Анютка и Юрка рас</w:t>
        <w:softHyphen/>
        <w:t>спрашивают, что было интересного за день на Груманте, рассказывают, как провели день. Наговорившись вдо</w:t>
        <w:softHyphen/>
        <w:t>сталь, они уходят спать или в школу, во двор — в зависи</w:t>
        <w:softHyphen/>
        <w:t>мости от того, когда я вернулся. Мы остаемся втроем: ты, Романов и я. Мы молчим. Потом я спрашиваю тебя и Романова: «Чего вы не поделили?» Вы начинаете тор</w:t>
        <w:softHyphen/>
        <w:t>мошить прошлое — упрекать друг друга в черствости, эгоизме. Вы бросаете в лицо друг другу обвинения, как камни,— разгораются страсти. Ничего не понять. Делаем перекур. Потом Романов спрашивает, обращаясь к тебе и ко мне: «А как вы — будете мириться, нет?» Мы пере</w:t>
        <w:softHyphen/>
        <w:t>бираем «за» и «против». И вновь ничего не понять. Вновь перекур. А потом: я и Романов. Нам делить нечего — мы заодно. Романов говорит: «Надо подождать, подумать». Я соглашаюсь: «Да. Время убаюкивает страсти, думы приближают к мудрости...»</w:t>
      </w:r>
    </w:p>
    <w:p>
      <w:pPr>
        <w:pStyle w:val="Normal"/>
        <w:ind w:firstLine="709"/>
        <w:rPr>
          <w:szCs w:val="22"/>
        </w:rPr>
      </w:pPr>
      <w:r>
        <w:rPr>
          <w:szCs w:val="22"/>
        </w:rPr>
        <w:t>Ждем.</w:t>
      </w:r>
    </w:p>
    <w:p>
      <w:pPr>
        <w:pStyle w:val="Normal"/>
        <w:ind w:firstLine="709"/>
        <w:rPr>
          <w:szCs w:val="22"/>
        </w:rPr>
      </w:pPr>
      <w:r>
        <w:rPr>
          <w:szCs w:val="22"/>
        </w:rPr>
        <w:t>И так каждый день, иной раз по нескольку раз на день.</w:t>
      </w:r>
    </w:p>
    <w:p>
      <w:pPr>
        <w:pStyle w:val="Normal"/>
        <w:ind w:firstLine="709"/>
        <w:rPr>
          <w:szCs w:val="22"/>
        </w:rPr>
      </w:pPr>
      <w:r>
        <w:rPr>
          <w:szCs w:val="22"/>
        </w:rPr>
        <w:t>Думаем.</w:t>
      </w:r>
    </w:p>
    <w:p>
      <w:pPr>
        <w:pStyle w:val="Normal"/>
        <w:ind w:firstLine="709"/>
        <w:rPr>
          <w:szCs w:val="22"/>
        </w:rPr>
      </w:pPr>
      <w:r>
        <w:rPr>
          <w:szCs w:val="22"/>
        </w:rPr>
        <w:t>Теперь у нас с Романовым много работы. Больше, чем было, когда ты была с нами. Но теперь у нас много и свободного времени. Больше, нежели было, когда наши руки делали нелюбое дело. Мы ждем, думаем: страсти укладываются, мудрость прячется в воспоминаниях, — мы охотимся за мудростью в прошлом.</w:t>
      </w:r>
    </w:p>
    <w:p>
      <w:pPr>
        <w:pStyle w:val="Normal"/>
        <w:ind w:firstLine="709"/>
        <w:rPr>
          <w:szCs w:val="22"/>
        </w:rPr>
      </w:pPr>
      <w:r>
        <w:rPr>
          <w:szCs w:val="22"/>
        </w:rPr>
        <w:t xml:space="preserve">— </w:t>
      </w:r>
      <w:r>
        <w:rPr>
          <w:szCs w:val="22"/>
        </w:rPr>
        <w:t>Валяй,— киваю я Романову.— Твоя очередь.</w:t>
      </w:r>
    </w:p>
    <w:p>
      <w:pPr>
        <w:pStyle w:val="Normal"/>
        <w:ind w:firstLine="709"/>
        <w:rPr>
          <w:szCs w:val="22"/>
        </w:rPr>
      </w:pPr>
      <w:r>
        <w:rPr>
          <w:szCs w:val="22"/>
        </w:rPr>
        <w:t>Романов отступает в прошлое, чтоб, возвратясь, при</w:t>
        <w:softHyphen/>
        <w:t>нести на ладони крупицу мудрости. Хотя бы крупицу. Я слушаю.</w:t>
      </w:r>
    </w:p>
    <w:p>
      <w:pPr>
        <w:pStyle w:val="Normal"/>
        <w:ind w:firstLine="709"/>
        <w:rPr>
          <w:szCs w:val="22"/>
        </w:rPr>
      </w:pPr>
      <w:r>
        <w:rPr>
          <w:szCs w:val="22"/>
        </w:rPr>
      </w:r>
    </w:p>
    <w:p>
      <w:pPr>
        <w:pStyle w:val="Normal"/>
        <w:ind w:firstLine="709"/>
        <w:jc w:val="left"/>
        <w:rPr/>
      </w:pPr>
      <w:r>
        <w:rPr>
          <w:b/>
          <w:bCs/>
          <w:sz w:val="22"/>
          <w:szCs w:val="22"/>
        </w:rPr>
        <w:t>II. Раенька... Рая..: Раиса Ефимовна...</w:t>
      </w:r>
    </w:p>
    <w:p>
      <w:pPr>
        <w:pStyle w:val="Normal"/>
        <w:ind w:firstLine="709"/>
        <w:rPr>
          <w:b/>
          <w:b/>
          <w:bCs/>
          <w:sz w:val="22"/>
          <w:szCs w:val="22"/>
        </w:rPr>
      </w:pPr>
      <w:r>
        <w:rPr>
          <w:b/>
          <w:bCs/>
          <w:sz w:val="22"/>
          <w:szCs w:val="22"/>
        </w:rPr>
      </w:r>
    </w:p>
    <w:p>
      <w:pPr>
        <w:pStyle w:val="Normal"/>
        <w:ind w:firstLine="709"/>
        <w:rPr>
          <w:szCs w:val="22"/>
        </w:rPr>
      </w:pPr>
      <w:r>
        <w:rPr>
          <w:szCs w:val="22"/>
        </w:rPr>
        <w:t>Ты помнишь, Рая, когда это было? Это было в апре</w:t>
        <w:softHyphen/>
        <w:t>ле — в тот день, когда к грумантским берегам пришел гренландский накат. Это было в начале апреля. Весь вечер, до ночи, Романов провел у Батурина — в одно</w:t>
        <w:softHyphen/>
        <w:t>этажном домике напротив клуба. Хорошо поговорили — по-мужски, о многом поспорили, договорились... Рома</w:t>
        <w:softHyphen/>
        <w:t>нов возвращался на Птичку.</w:t>
      </w:r>
    </w:p>
    <w:p>
      <w:pPr>
        <w:pStyle w:val="Normal"/>
        <w:ind w:firstLine="709"/>
        <w:rPr>
          <w:szCs w:val="22"/>
        </w:rPr>
      </w:pPr>
      <w:r>
        <w:rPr>
          <w:szCs w:val="22"/>
        </w:rPr>
        <w:t>Над Грумантом светились удивительно большие, хо</w:t>
        <w:softHyphen/>
        <w:t>лодные звезды.</w:t>
      </w:r>
    </w:p>
    <w:p>
      <w:pPr>
        <w:pStyle w:val="Normal"/>
        <w:ind w:firstLine="709"/>
        <w:rPr>
          <w:szCs w:val="22"/>
        </w:rPr>
      </w:pPr>
      <w:r>
        <w:rPr>
          <w:szCs w:val="22"/>
        </w:rPr>
        <w:t>Была та пора окончания долгой полярной ночи и наступления долгого полярного дня, когда между закатом и восходом темнота приходит на десяток минут; до и после темноты — белая ночь.</w:t>
      </w:r>
    </w:p>
    <w:p>
      <w:pPr>
        <w:pStyle w:val="Normal"/>
        <w:ind w:firstLine="709"/>
        <w:rPr>
          <w:szCs w:val="22"/>
        </w:rPr>
      </w:pPr>
      <w:r>
        <w:rPr>
          <w:szCs w:val="22"/>
        </w:rPr>
        <w:t>Солнце скрылось за Зеленой, а на северном востоке — над черным ущельем — уже подплавляла васильковую синь робкая, молодая заря.</w:t>
      </w:r>
    </w:p>
    <w:p>
      <w:pPr>
        <w:pStyle w:val="Normal"/>
        <w:ind w:firstLine="709"/>
        <w:rPr>
          <w:szCs w:val="22"/>
        </w:rPr>
      </w:pPr>
      <w:r>
        <w:rPr>
          <w:szCs w:val="22"/>
        </w:rPr>
        <w:t>Казалось: .поднимись на черную громаду скалы, нависшую над маленьким шахтерским поселком,— мож</w:t>
        <w:softHyphen/>
        <w:t>но достать до звезд, десяток набрать их руками — холод</w:t>
        <w:softHyphen/>
        <w:t>ных, ярких, больших звезд.</w:t>
      </w:r>
    </w:p>
    <w:p>
      <w:pPr>
        <w:pStyle w:val="Normal"/>
        <w:ind w:firstLine="709"/>
        <w:rPr>
          <w:szCs w:val="22"/>
        </w:rPr>
      </w:pPr>
      <w:r>
        <w:rPr>
          <w:szCs w:val="22"/>
        </w:rPr>
        <w:t>Романов шел не торопясь, курил: спешить было не</w:t>
        <w:softHyphen/>
        <w:t>куда. По сторонам проплывали черные, лакированные окна спящих домов. Была безлюдной улица. Под берего</w:t>
        <w:softHyphen/>
        <w:t>вым обрывом оглушительно ревел гренландский накат; море вело извечный спор с землей: кто сильнее, кто дол</w:t>
        <w:softHyphen/>
        <w:t>жен поступиться границами. Со стороны Гренландского моря, подогреваемый Гольфстримом, дул ветерок — от</w:t>
        <w:softHyphen/>
        <w:t>тепель назревала. Романов шел: снег мягко вминался под каблуками.</w:t>
      </w:r>
    </w:p>
    <w:p>
      <w:pPr>
        <w:pStyle w:val="Normal"/>
        <w:ind w:firstLine="709"/>
        <w:rPr>
          <w:szCs w:val="22"/>
        </w:rPr>
      </w:pPr>
      <w:r>
        <w:rPr>
          <w:szCs w:val="22"/>
        </w:rPr>
        <w:t>Над Грумантом светились знакомые созвездия — не</w:t>
        <w:softHyphen/>
        <w:t>утомимые сигнальщики незнакомых, далеких .миров.</w:t>
      </w:r>
    </w:p>
    <w:p>
      <w:pPr>
        <w:pStyle w:val="Normal"/>
        <w:ind w:firstLine="709"/>
        <w:rPr>
          <w:szCs w:val="22"/>
        </w:rPr>
      </w:pPr>
      <w:r>
        <w:rPr>
          <w:szCs w:val="22"/>
        </w:rPr>
        <w:t>Романов поднялся не спеша к больнице. Прошел мимо, открыл коридорную дверь Птички. Ты стояла у две</w:t>
        <w:softHyphen/>
        <w:t>ри в свою комнату, смотрела. Было за полночь. Грумантский радиоузел уже пожелал полярникам: «Спокойной ночи, товарищи!» Ты была одета, котиковая шубка набро</w:t>
        <w:softHyphen/>
        <w:t>шена на плечи. Ты смотрела на Романова, за стеклами очков блестели глаза зеленовато-голубыми льдинками. Романов старался не видеть тебя. Он не имел на тебя зла, Рая. Он почувствовал: ты ждала его слова, чтоб от</w:t>
        <w:softHyphen/>
        <w:t>ветить двумя, вызвать четыре... Он не хотел терять ду</w:t>
        <w:softHyphen/>
        <w:t>шевного равновесия, которое пришло к нему впервые за многие годы. Он прошел к двери рядом с твоей, вставил ключ в замочную скважину. Твое дыхание сделалось напряженным, злым: ты ждала первого слова. Романову не было жаль тебя, Рая: ты сама ушла — сама захотела этого. Ты молча набросилась на Романова сзади: схва</w:t>
        <w:softHyphen/>
        <w:t>тила за ворот, потянула; ключ упал на пол. Романов мно</w:t>
        <w:softHyphen/>
        <w:t>гое передумал за последние дни, перегорел, ты сделалась безразличной для него, Рая, — просто женщиной, кото</w:t>
        <w:softHyphen/>
        <w:t>рой нужно уступить. Романов вошел в твою комнату, отстранил твои руки, тебя. Он подождал, когда ты успо</w:t>
        <w:softHyphen/>
        <w:t>коишься, потом шагнул к выходу. Ты подбежала, загоро</w:t>
        <w:softHyphen/>
        <w:t>дила дверь; шубка валялась на пороге. Романов подо</w:t>
        <w:softHyphen/>
        <w:t>шел. Ты закричала, выставив руки испуганно:</w:t>
      </w:r>
    </w:p>
    <w:p>
      <w:pPr>
        <w:pStyle w:val="Normal"/>
        <w:ind w:firstLine="709"/>
        <w:rPr>
          <w:szCs w:val="22"/>
        </w:rPr>
      </w:pPr>
      <w:r>
        <w:rPr>
          <w:szCs w:val="22"/>
        </w:rPr>
        <w:t xml:space="preserve">— </w:t>
      </w:r>
      <w:r>
        <w:rPr>
          <w:szCs w:val="22"/>
        </w:rPr>
        <w:t>До каких пор ты будешь бегать по чужим хатам — позорить меня?! Издеваться?! Я не знаю, что сделаю!..</w:t>
      </w:r>
    </w:p>
    <w:p>
      <w:pPr>
        <w:pStyle w:val="Normal"/>
        <w:ind w:firstLine="709"/>
        <w:rPr>
          <w:szCs w:val="22"/>
        </w:rPr>
      </w:pPr>
      <w:r>
        <w:rPr>
          <w:szCs w:val="22"/>
        </w:rPr>
        <w:t>По тому, как ты кричала, Романов почувствовал, понял: ты была в отчаянии — до истерики осталось пол</w:t>
        <w:softHyphen/>
        <w:t>шага. Романов отступил: женщине нужно уступать в та</w:t>
        <w:softHyphen/>
        <w:t>ких случаях, даже в том случае, если эта женщина была близкой когда-то — женой.</w:t>
      </w:r>
    </w:p>
    <w:p>
      <w:pPr>
        <w:pStyle w:val="Normal"/>
        <w:ind w:firstLine="709"/>
        <w:rPr>
          <w:szCs w:val="22"/>
        </w:rPr>
      </w:pPr>
      <w:r>
        <w:rPr>
          <w:szCs w:val="22"/>
        </w:rPr>
        <w:t xml:space="preserve">— </w:t>
      </w:r>
      <w:r>
        <w:rPr>
          <w:szCs w:val="22"/>
        </w:rPr>
        <w:t>Садись сейчас же за стол и только посмей не сде</w:t>
        <w:softHyphen/>
        <w:t>лать этого. Я не знаю!..— сказала ты; подобрав шубку, захлопнула дверь.</w:t>
      </w:r>
    </w:p>
    <w:p>
      <w:pPr>
        <w:pStyle w:val="Normal"/>
        <w:ind w:firstLine="709"/>
        <w:rPr>
          <w:szCs w:val="22"/>
        </w:rPr>
      </w:pPr>
      <w:r>
        <w:rPr>
          <w:szCs w:val="22"/>
        </w:rPr>
        <w:t>Потом гремела посуда за перегородкой, на кухоньке, ядовито свистел электрический чайник, вы пили молча чай, глядя в чашечки. Ты внешне будто бы успокоилась. Но Романов не мог не заметить: по-прежнему была как проволочка, натянутая до предела,— вы столько лет про</w:t>
        <w:softHyphen/>
        <w:t>жили рядом — хорошо знали друг друга. Поднялась из-за стола, разобрала постель на кровати Романова, сказала:</w:t>
      </w:r>
    </w:p>
    <w:p>
      <w:pPr>
        <w:pStyle w:val="Normal"/>
        <w:ind w:firstLine="709"/>
        <w:rPr>
          <w:szCs w:val="22"/>
        </w:rPr>
      </w:pPr>
      <w:r>
        <w:rPr>
          <w:szCs w:val="22"/>
        </w:rPr>
        <w:t xml:space="preserve">— </w:t>
      </w:r>
      <w:r>
        <w:rPr>
          <w:szCs w:val="22"/>
        </w:rPr>
        <w:t>Ложись спать.</w:t>
      </w:r>
    </w:p>
    <w:p>
      <w:pPr>
        <w:pStyle w:val="Normal"/>
        <w:ind w:firstLine="709"/>
        <w:rPr>
          <w:szCs w:val="22"/>
        </w:rPr>
      </w:pPr>
      <w:r>
        <w:rPr>
          <w:szCs w:val="22"/>
        </w:rPr>
        <w:t>Романов лег, забросив руки под голову, отвернув</w:t>
        <w:softHyphen/>
        <w:t>шись к стене.</w:t>
      </w:r>
    </w:p>
    <w:p>
      <w:pPr>
        <w:pStyle w:val="Normal"/>
        <w:ind w:firstLine="709"/>
        <w:rPr>
          <w:szCs w:val="22"/>
        </w:rPr>
      </w:pPr>
      <w:r>
        <w:rPr>
          <w:szCs w:val="22"/>
        </w:rPr>
        <w:t>На кухоньке гремела посуда, плескалась вода. Ро</w:t>
        <w:softHyphen/>
        <w:t>манову не было жаль тебя, Рая: ты сама ушла. Зашелестело, потрескивая, платье; шуршали, сползая, чулки. Романов лежал, смотрел в потолок, думал о том, что завтра придется ехать в Кольсбей — ночевать в кон</w:t>
        <w:softHyphen/>
        <w:t>сульском домике: так легче будет уйти от скандала — избежать превращения в жевательную резину для всех поселков рудника. Ты лежала поверх одеяла, свернув</w:t>
        <w:softHyphen/>
        <w:t>шись калачиком, кутаясь в домашний халат; плечо, бок вздрагивали. Романову не было жаль. Тебе сделалось холодно: сняла халат, швырнула на стул, забралась под одеяло. Романов потянулся, расправляя косточки: при</w:t>
        <w:softHyphen/>
        <w:t>шла наконец для него пора — можно уснуть. Ты лежала, закрыв лицо одеялом; выглядывали кончик носа, локон, прикрывающий глаз, — плакала. Романов смотрел в по</w:t>
        <w:softHyphen/>
        <w:t>толок, думал.</w:t>
      </w:r>
    </w:p>
    <w:p>
      <w:pPr>
        <w:pStyle w:val="Normal"/>
        <w:ind w:firstLine="709"/>
        <w:rPr>
          <w:szCs w:val="22"/>
        </w:rPr>
      </w:pPr>
      <w:r>
        <w:rPr>
          <w:szCs w:val="22"/>
        </w:rPr>
        <w:t>За стенами Птички ревел гренландский накат; стекла дрожали в окнах. Романов думал о том, что хороший охотник, возвратясь домой, сначала почистит ружье, лишь потом примется за себя, как бы он ни устал; жен</w:t>
        <w:softHyphen/>
        <w:t>щина не ляжет в постель, не сделав вечернего туалета, какой бы измученной ни была, какие бы -заботы ни тер</w:t>
        <w:softHyphen/>
        <w:t>зали; ты легла в этот день, не пошлепав и по подбородку соленой салфеткой. Романов думал. Ты плакала; голоса не было слышно. Романов думал; хотелось спать. Что-то мешало повернуться к стене, поискать щекой место в по</w:t>
        <w:softHyphen/>
        <w:t>душке. Твои плечо, локон вздрагивали. Что-то заставляло Романова прислушиваться к тишине, поглядывать на тебя. Рая. Ты плакала долго; уснула — всхлипывала и во сне, как, бывало, Анютка и Юрка. Романову сдела</w:t>
        <w:softHyphen/>
        <w:t>лось жаль...</w:t>
      </w:r>
    </w:p>
    <w:p>
      <w:pPr>
        <w:pStyle w:val="Normal"/>
        <w:ind w:firstLine="709"/>
        <w:rPr>
          <w:szCs w:val="22"/>
        </w:rPr>
      </w:pPr>
      <w:r>
        <w:rPr>
          <w:szCs w:val="22"/>
        </w:rPr>
        <w:t>Как бы там ни было, что бы ни случилось, а вы дав</w:t>
        <w:softHyphen/>
        <w:t>но — и Романов и ты, Рая,— вошли своей жизнью друг в друга, стали родными. Столько пройти, столько от</w:t>
        <w:softHyphen/>
        <w:t>дать — жизни отдать друг для друга, сделать из двух одну на двоих... Романову стало жаль тебя, Рая... Че</w:t>
        <w:softHyphen/>
        <w:t>ловек, в сущности, одинок, если нет рядом друга. Как бы ты ни храбрилась, а на острове, в поселке, примостив</w:t>
        <w:softHyphen/>
        <w:t>шемся орлиным гнездом над фиордом, далеко от родных берегов, от родных и детей, тебе трудно было избежать одиночества. К тому же ты была добрая, нежная жена, верный, веселый товарищ... Теперь, когда прошли многие годы со дня встречи в городе на Оби, Романов не мог представить себе, какой бы могла быть его жизнь, если бы не ты — «блондинистая сибирячка», ревностный хранитель домашнего очага, поработитель свободы...</w:t>
      </w:r>
    </w:p>
    <w:p>
      <w:pPr>
        <w:pStyle w:val="Normal"/>
        <w:ind w:firstLine="709"/>
        <w:rPr>
          <w:szCs w:val="22"/>
        </w:rPr>
      </w:pPr>
      <w:r>
        <w:rPr>
          <w:szCs w:val="22"/>
        </w:rPr>
        <w:t>Романов выпростал ноги из-под нагретого одеяла, опустил осторожно на коврик... Конечно, тебе не легко пришлось последние дни, Рая. Когда отец детей, рожден</w:t>
        <w:softHyphen/>
        <w:t>ных тобой, убегает очертя голову в горы, спускается на тонком канате в отвесные скалы; когда барахтается в волнах Ледяного залива, ныряет между льдинами и не знает, сумеет ли выбраться, — сердце женщины и не мо</w:t>
        <w:softHyphen/>
        <w:t>жет не биться надрывно: ожидания не проходят бес</w:t>
        <w:softHyphen/>
        <w:t>следно.</w:t>
      </w:r>
    </w:p>
    <w:p>
      <w:pPr>
        <w:pStyle w:val="Normal"/>
        <w:ind w:firstLine="709"/>
        <w:rPr>
          <w:szCs w:val="22"/>
        </w:rPr>
      </w:pPr>
      <w:r>
        <w:rPr>
          <w:szCs w:val="22"/>
        </w:rPr>
        <w:t>Романов встал. За стенами Птички накат грыз берег, пол вздрагивал. Ты лежала, всхлипывала даже во сне. Романову захотелось приласкать тебя, хотя бы сонную, успокоить. Ступая бесшумно босыми ногами по холод</w:t>
        <w:softHyphen/>
        <w:t>ному полу, он подошел к тебе, Рая. Ты всхлипнула. Ро</w:t>
        <w:softHyphen/>
        <w:t>манов осторожно поднял одеяло, боясь разбудить. Ты спала; свисающий локон не дрогнул. Романов лег рядом. Ты привычно даже во сне отодвинулась к стенке. Рома</w:t>
        <w:softHyphen/>
        <w:t>нов просунул под твою голову руку, подоткнул под твою спину и под свою одеяло. Погладил твои мягкие, неза</w:t>
        <w:softHyphen/>
        <w:t>метно поредевшие волосы. Ты сонно причмокнула, пере</w:t>
        <w:softHyphen/>
        <w:t>бирая губами во сне, доверчиво прислонилась. Твое лицо было близко, рядом. В голубеющих сумерках отступав</w:t>
        <w:softHyphen/>
        <w:t>шей ночи была видна на твоем лице каждая линия. Ро</w:t>
        <w:softHyphen/>
        <w:t>манов и в темноте — по памяти — мог видеть морщинки на шее, когда ты оглядывалась по сторонам, поворачи</w:t>
        <w:softHyphen/>
        <w:t>ваясь, морщинки у глаз, когда улыбалась; закрыв глаза, видел твои сохранившиеся до сих пор ямочки на щеках, когда ты смеялась; маленький подбородок, слегка вздрагивающий, когда набегала слеза. Все-все знал Романов на память.</w:t>
      </w:r>
    </w:p>
    <w:p>
      <w:pPr>
        <w:pStyle w:val="Normal"/>
        <w:ind w:firstLine="709"/>
        <w:rPr>
          <w:szCs w:val="22"/>
        </w:rPr>
      </w:pPr>
      <w:r>
        <w:rPr>
          <w:szCs w:val="22"/>
        </w:rPr>
        <w:t>А всего лица — целиком — Романову не удавалось представить с тех пор, как вы встретились после войны. Он видел в воображении целиком лишь фигуру — тело; легко представлял твое тело... Романов осторожно, боясь разбудить, прижал тебя. Рая, поцеловал: сначала за ухом (ты всегда оживлялась, когда он целовал в это ме</w:t>
        <w:softHyphen/>
        <w:t>сто), потом в губы... Ты затихла, дыхание замерло; маленькая ладонь, чувствительные пальцы скользнули по груди Романова, по плечам, обтекая; рука обвилась вокруг шеи, полуоткрытые губы прижались ответно... Романов замер: сразу не мог понять, что случилось; потом подумал: «Господи несуществующий! Сможешь ли ты объяснить эту женщину?» Ты не спала, Рая, хотя и говорила потом, что спала. Ты ждала, когда он придет.</w:t>
      </w:r>
    </w:p>
    <w:p>
      <w:pPr>
        <w:pStyle w:val="Normal"/>
        <w:ind w:firstLine="709"/>
        <w:rPr>
          <w:szCs w:val="22"/>
        </w:rPr>
      </w:pPr>
      <w:r>
        <w:rPr>
          <w:szCs w:val="22"/>
        </w:rPr>
        <w:t xml:space="preserve">— </w:t>
      </w:r>
      <w:r>
        <w:rPr>
          <w:szCs w:val="22"/>
        </w:rPr>
        <w:t>Санька... Саня, — говорила ты через минуту; щекотала дыханием, губами кожу на шее Романова.— У нас дети, Саня,— говорила шепотом; слезы прятались в шепоте.— А я?.. Я не знаю...</w:t>
      </w:r>
    </w:p>
    <w:p>
      <w:pPr>
        <w:pStyle w:val="Normal"/>
        <w:ind w:firstLine="709"/>
        <w:rPr>
          <w:szCs w:val="22"/>
        </w:rPr>
      </w:pPr>
      <w:r>
        <w:rPr>
          <w:szCs w:val="22"/>
        </w:rPr>
        <w:t>В горле у Романова запершило. Он бережно прижал к себе горячее нежное тело жены, — большую, добрую часть счастья земного. Лишь теперь, впервые после того, как Романов спустился с Зеленой на Грумант, после того, как выполз на береговой лед из фиорда, бежал, покры</w:t>
        <w:softHyphen/>
        <w:t>ваясь наледью, над ревущим фиордом в поселок, ему впервые сделалось страшно. Перед глазами стояли тяже</w:t>
        <w:softHyphen/>
        <w:t>лые громады вечных скал, уходящие в небо стеной, бе</w:t>
        <w:softHyphen/>
        <w:t>жали тонны кипящей на морозе воды, разрушающие при</w:t>
        <w:softHyphen/>
        <w:t>пай, швыряющие льдины, металл и людей, как щепу...</w:t>
      </w:r>
    </w:p>
    <w:p>
      <w:pPr>
        <w:pStyle w:val="Normal"/>
        <w:ind w:firstLine="709"/>
        <w:rPr>
          <w:szCs w:val="22"/>
        </w:rPr>
      </w:pPr>
      <w:r>
        <w:rPr>
          <w:szCs w:val="22"/>
        </w:rPr>
        <w:t>За стенами Птички неистово ревел гренландский на</w:t>
        <w:softHyphen/>
        <w:t>кат. Где-то над скалами гасли знакомые созвездия.</w:t>
      </w:r>
    </w:p>
    <w:p>
      <w:pPr>
        <w:pStyle w:val="Normal"/>
        <w:ind w:firstLine="709"/>
        <w:rPr>
          <w:szCs w:val="22"/>
        </w:rPr>
      </w:pPr>
      <w:r>
        <w:rPr>
          <w:szCs w:val="22"/>
        </w:rPr>
        <w:t xml:space="preserve">— </w:t>
      </w:r>
      <w:r>
        <w:rPr>
          <w:szCs w:val="22"/>
        </w:rPr>
        <w:t>Ты не разлюбил меня, Саня, правда? Поцелуй меня, Саня, — дышала ты в шею, в щеки Романову, ще</w:t>
        <w:softHyphen/>
        <w:t>котала губами, дыханием. —У нас хорошие дети, мы, сла</w:t>
        <w:softHyphen/>
        <w:t>ва богу, здоровые, еще молодые. Обними, Саня... Вернемся в Москву — дети соскучились... Крепче обнимай, Саня... Не отпускай... Ты не уйдешь от меня. Не уйдешь, прав</w:t>
        <w:softHyphen/>
        <w:t>да? Ты не разлюбил меня?</w:t>
      </w:r>
    </w:p>
    <w:p>
      <w:pPr>
        <w:pStyle w:val="Normal"/>
        <w:ind w:firstLine="709"/>
        <w:rPr>
          <w:szCs w:val="22"/>
        </w:rPr>
      </w:pPr>
      <w:r>
        <w:rPr>
          <w:szCs w:val="22"/>
        </w:rPr>
        <w:t>Там, на Птичке, в домашнем уюте, в тепле, ты стара</w:t>
        <w:softHyphen/>
        <w:t>лась давить на Романова, Рая, всем, чем могла.</w:t>
      </w:r>
    </w:p>
    <w:p>
      <w:pPr>
        <w:pStyle w:val="Normal"/>
        <w:ind w:firstLine="709"/>
        <w:rPr>
          <w:szCs w:val="22"/>
        </w:rPr>
      </w:pPr>
      <w:r>
        <w:rPr>
          <w:szCs w:val="22"/>
        </w:rPr>
        <w:t xml:space="preserve">— </w:t>
      </w:r>
      <w:r>
        <w:rPr>
          <w:szCs w:val="22"/>
        </w:rPr>
        <w:t>Если ты жалеешь о том, что мы уехали из Мо</w:t>
        <w:softHyphen/>
        <w:t>сквы,— говорила ты, Рая,— мы вместе расторгнем до</w:t>
        <w:softHyphen/>
        <w:t>говор и вернемся на родину. Нам и в Москве будет хорошо, если мы будем вместе. Не отпускай меня... Если ты разлюбил, ты должен честно сказать... Не нужно только отпускать меня, Саня...</w:t>
      </w:r>
    </w:p>
    <w:p>
      <w:pPr>
        <w:pStyle w:val="Normal"/>
        <w:ind w:firstLine="709"/>
        <w:rPr>
          <w:szCs w:val="22"/>
        </w:rPr>
      </w:pPr>
      <w:r>
        <w:rPr>
          <w:szCs w:val="22"/>
        </w:rPr>
        <w:t>Романов сказал:</w:t>
      </w:r>
    </w:p>
    <w:p>
      <w:pPr>
        <w:pStyle w:val="Normal"/>
        <w:ind w:firstLine="709"/>
        <w:rPr>
          <w:szCs w:val="22"/>
        </w:rPr>
      </w:pPr>
      <w:r>
        <w:rPr>
          <w:szCs w:val="22"/>
        </w:rPr>
        <w:t xml:space="preserve">— </w:t>
      </w:r>
      <w:r>
        <w:rPr>
          <w:szCs w:val="22"/>
        </w:rPr>
        <w:t>Я не жалею о том, что мы уехали из Москвы, Рая.</w:t>
      </w:r>
    </w:p>
    <w:p>
      <w:pPr>
        <w:pStyle w:val="Normal"/>
        <w:ind w:firstLine="709"/>
        <w:rPr>
          <w:szCs w:val="22"/>
        </w:rPr>
      </w:pPr>
      <w:r>
        <w:rPr>
          <w:szCs w:val="22"/>
        </w:rPr>
        <w:t xml:space="preserve">— </w:t>
      </w:r>
      <w:r>
        <w:rPr>
          <w:szCs w:val="22"/>
        </w:rPr>
        <w:t>В Москве наши дети, Романов...</w:t>
      </w:r>
    </w:p>
    <w:p>
      <w:pPr>
        <w:pStyle w:val="Normal"/>
        <w:ind w:firstLine="709"/>
        <w:rPr>
          <w:szCs w:val="22"/>
        </w:rPr>
      </w:pPr>
      <w:r>
        <w:rPr>
          <w:szCs w:val="22"/>
        </w:rPr>
        <w:t xml:space="preserve">— </w:t>
      </w:r>
      <w:r>
        <w:rPr>
          <w:szCs w:val="22"/>
        </w:rPr>
        <w:t>В Москве я не смог бы встретиться с тем, с чем встретился здесь. В Москве я не смог бы получить, что получил. Раньше или позже я должен был встретиться и получить. Человек всегда получает то, что заработал. Жизнь расплачивается аккуратно.</w:t>
      </w:r>
    </w:p>
    <w:p>
      <w:pPr>
        <w:pStyle w:val="Normal"/>
        <w:ind w:firstLine="709"/>
        <w:rPr>
          <w:szCs w:val="22"/>
        </w:rPr>
      </w:pPr>
      <w:r>
        <w:rPr>
          <w:szCs w:val="22"/>
        </w:rPr>
        <w:t xml:space="preserve">— </w:t>
      </w:r>
      <w:r>
        <w:rPr>
          <w:szCs w:val="22"/>
        </w:rPr>
        <w:t>Ты опять о своем, Романов... Ты не любишь меня. Отпусти меня.</w:t>
      </w:r>
    </w:p>
    <w:p>
      <w:pPr>
        <w:pStyle w:val="Normal"/>
        <w:ind w:firstLine="709"/>
        <w:rPr>
          <w:szCs w:val="22"/>
        </w:rPr>
      </w:pPr>
      <w:r>
        <w:rPr>
          <w:szCs w:val="22"/>
        </w:rPr>
        <w:t xml:space="preserve">— </w:t>
      </w:r>
      <w:r>
        <w:rPr>
          <w:szCs w:val="22"/>
        </w:rPr>
        <w:t>Я не разлюбил тебя, Рая. Я люблю тебя даже то</w:t>
        <w:softHyphen/>
        <w:t>гда, когда ненавижу.</w:t>
      </w:r>
    </w:p>
    <w:p>
      <w:pPr>
        <w:pStyle w:val="Normal"/>
        <w:ind w:firstLine="709"/>
        <w:rPr>
          <w:szCs w:val="22"/>
        </w:rPr>
      </w:pPr>
      <w:r>
        <w:rPr>
          <w:szCs w:val="22"/>
        </w:rPr>
        <w:t xml:space="preserve">— </w:t>
      </w:r>
      <w:r>
        <w:rPr>
          <w:szCs w:val="22"/>
        </w:rPr>
        <w:t>Что я тебе сделала?</w:t>
      </w:r>
    </w:p>
    <w:p>
      <w:pPr>
        <w:pStyle w:val="Normal"/>
        <w:ind w:firstLine="709"/>
        <w:rPr>
          <w:szCs w:val="22"/>
        </w:rPr>
      </w:pPr>
      <w:r>
        <w:rPr>
          <w:szCs w:val="22"/>
        </w:rPr>
        <w:t xml:space="preserve">— </w:t>
      </w:r>
      <w:r>
        <w:rPr>
          <w:szCs w:val="22"/>
        </w:rPr>
        <w:t>Это бывает лишь иногда, Рая. В этом не виноваты ни ты, ни я.</w:t>
      </w:r>
    </w:p>
    <w:p>
      <w:pPr>
        <w:pStyle w:val="Normal"/>
        <w:ind w:firstLine="709"/>
        <w:rPr>
          <w:szCs w:val="22"/>
        </w:rPr>
      </w:pPr>
      <w:r>
        <w:rPr>
          <w:szCs w:val="22"/>
        </w:rPr>
        <w:t xml:space="preserve">— </w:t>
      </w:r>
      <w:r>
        <w:rPr>
          <w:szCs w:val="22"/>
        </w:rPr>
        <w:t>Я не жалею себя — стараюсь, Романов... чтоб нам и детям было хорошо...</w:t>
      </w:r>
    </w:p>
    <w:p>
      <w:pPr>
        <w:pStyle w:val="Normal"/>
        <w:ind w:firstLine="709"/>
        <w:rPr>
          <w:szCs w:val="22"/>
        </w:rPr>
      </w:pPr>
      <w:r>
        <w:rPr>
          <w:szCs w:val="22"/>
        </w:rPr>
        <w:t xml:space="preserve">— </w:t>
      </w:r>
      <w:r>
        <w:rPr>
          <w:szCs w:val="22"/>
        </w:rPr>
        <w:t>В семье, где женщина трудится наравне с мужчи</w:t>
        <w:softHyphen/>
        <w:t>ной, а порою и больше, бывает такое, Рая: и жена иногда ненавидит мужа и муж жену.</w:t>
      </w:r>
    </w:p>
    <w:p>
      <w:pPr>
        <w:pStyle w:val="Normal"/>
        <w:ind w:firstLine="709"/>
        <w:rPr>
          <w:szCs w:val="22"/>
        </w:rPr>
      </w:pPr>
      <w:r>
        <w:rPr>
          <w:szCs w:val="22"/>
        </w:rPr>
        <w:t xml:space="preserve">— </w:t>
      </w:r>
      <w:r>
        <w:rPr>
          <w:szCs w:val="22"/>
        </w:rPr>
        <w:t xml:space="preserve">Господи... Когда ты перестанешь терзать себя и меня? </w:t>
      </w:r>
    </w:p>
    <w:p>
      <w:pPr>
        <w:pStyle w:val="Normal"/>
        <w:ind w:firstLine="709"/>
        <w:rPr>
          <w:szCs w:val="22"/>
        </w:rPr>
      </w:pPr>
      <w:r>
        <w:rPr>
          <w:szCs w:val="22"/>
        </w:rPr>
        <w:t xml:space="preserve">— </w:t>
      </w:r>
      <w:r>
        <w:rPr>
          <w:szCs w:val="22"/>
        </w:rPr>
        <w:t>Больше не буду.</w:t>
      </w:r>
    </w:p>
    <w:p>
      <w:pPr>
        <w:pStyle w:val="Normal"/>
        <w:ind w:firstLine="709"/>
        <w:rPr>
          <w:szCs w:val="22"/>
        </w:rPr>
      </w:pPr>
      <w:r>
        <w:rPr>
          <w:szCs w:val="22"/>
        </w:rPr>
        <w:t xml:space="preserve">— </w:t>
      </w:r>
      <w:r>
        <w:rPr>
          <w:szCs w:val="22"/>
        </w:rPr>
        <w:t>Не нужно обижать меня...</w:t>
      </w:r>
    </w:p>
    <w:p>
      <w:pPr>
        <w:pStyle w:val="Normal"/>
        <w:ind w:firstLine="709"/>
        <w:rPr>
          <w:szCs w:val="22"/>
        </w:rPr>
      </w:pPr>
      <w:r>
        <w:rPr>
          <w:szCs w:val="22"/>
        </w:rPr>
        <w:t xml:space="preserve">— </w:t>
      </w:r>
      <w:r>
        <w:rPr>
          <w:szCs w:val="22"/>
        </w:rPr>
        <w:t>Не буду.</w:t>
      </w:r>
    </w:p>
    <w:p>
      <w:pPr>
        <w:pStyle w:val="Normal"/>
        <w:ind w:firstLine="709"/>
        <w:rPr>
          <w:szCs w:val="22"/>
        </w:rPr>
      </w:pPr>
      <w:r>
        <w:rPr>
          <w:szCs w:val="22"/>
        </w:rPr>
        <w:t xml:space="preserve">— </w:t>
      </w:r>
      <w:r>
        <w:rPr>
          <w:szCs w:val="22"/>
        </w:rPr>
        <w:t>Нас только двое, Романов. У нас ближе нет никого друг для друга. И дети...</w:t>
      </w:r>
    </w:p>
    <w:p>
      <w:pPr>
        <w:pStyle w:val="Normal"/>
        <w:ind w:firstLine="709"/>
        <w:rPr>
          <w:szCs w:val="22"/>
        </w:rPr>
      </w:pPr>
      <w:r>
        <w:rPr>
          <w:szCs w:val="22"/>
        </w:rPr>
        <w:t xml:space="preserve">— </w:t>
      </w:r>
      <w:r>
        <w:rPr>
          <w:szCs w:val="22"/>
        </w:rPr>
        <w:t>Я больше не буду обижать тебя, Рая.</w:t>
      </w:r>
    </w:p>
    <w:p>
      <w:pPr>
        <w:pStyle w:val="Normal"/>
        <w:ind w:firstLine="709"/>
        <w:rPr>
          <w:szCs w:val="22"/>
        </w:rPr>
      </w:pPr>
      <w:r>
        <w:rPr>
          <w:szCs w:val="22"/>
        </w:rPr>
        <w:t xml:space="preserve">— </w:t>
      </w:r>
      <w:r>
        <w:rPr>
          <w:szCs w:val="22"/>
        </w:rPr>
        <w:t>Я не знаю... Если б ты знал себя так, как я тебя знаю... Ты хочешь что-то сделать, Романов...</w:t>
      </w:r>
    </w:p>
    <w:p>
      <w:pPr>
        <w:pStyle w:val="Normal"/>
        <w:ind w:firstLine="709"/>
        <w:rPr>
          <w:szCs w:val="22"/>
        </w:rPr>
      </w:pPr>
      <w:r>
        <w:rPr>
          <w:szCs w:val="22"/>
        </w:rPr>
        <w:t xml:space="preserve">— </w:t>
      </w:r>
      <w:r>
        <w:rPr>
          <w:szCs w:val="22"/>
        </w:rPr>
        <w:t>Все сделалось само по себе.</w:t>
      </w:r>
    </w:p>
    <w:p>
      <w:pPr>
        <w:pStyle w:val="Normal"/>
        <w:ind w:firstLine="709"/>
        <w:rPr>
          <w:szCs w:val="22"/>
        </w:rPr>
      </w:pPr>
      <w:r>
        <w:rPr>
          <w:szCs w:val="22"/>
        </w:rPr>
        <w:t xml:space="preserve">— </w:t>
      </w:r>
      <w:r>
        <w:rPr>
          <w:szCs w:val="22"/>
        </w:rPr>
        <w:t>Что ты задумал?</w:t>
      </w:r>
    </w:p>
    <w:p>
      <w:pPr>
        <w:pStyle w:val="Normal"/>
        <w:ind w:firstLine="709"/>
        <w:rPr>
          <w:szCs w:val="22"/>
        </w:rPr>
      </w:pPr>
      <w:r>
        <w:rPr>
          <w:szCs w:val="22"/>
        </w:rPr>
        <w:t xml:space="preserve">— </w:t>
      </w:r>
      <w:r>
        <w:rPr>
          <w:szCs w:val="22"/>
        </w:rPr>
        <w:t>Все уже сделалось... У нас есть что-нибудь вы</w:t>
        <w:softHyphen/>
        <w:t>пить?</w:t>
      </w:r>
    </w:p>
    <w:p>
      <w:pPr>
        <w:pStyle w:val="Normal"/>
        <w:ind w:firstLine="709"/>
        <w:rPr>
          <w:szCs w:val="22"/>
        </w:rPr>
      </w:pPr>
      <w:r>
        <w:rPr>
          <w:szCs w:val="22"/>
        </w:rPr>
        <w:t xml:space="preserve">— </w:t>
      </w:r>
      <w:r>
        <w:rPr>
          <w:szCs w:val="22"/>
        </w:rPr>
        <w:t>Коньяк в тумбочке. И спирт... Ты что-то наду</w:t>
        <w:softHyphen/>
        <w:t>мал...</w:t>
      </w:r>
    </w:p>
    <w:p>
      <w:pPr>
        <w:pStyle w:val="Normal"/>
        <w:ind w:firstLine="709"/>
        <w:rPr>
          <w:szCs w:val="22"/>
        </w:rPr>
      </w:pPr>
      <w:r>
        <w:rPr>
          <w:szCs w:val="22"/>
        </w:rPr>
        <w:t xml:space="preserve">— </w:t>
      </w:r>
      <w:r>
        <w:rPr>
          <w:szCs w:val="22"/>
        </w:rPr>
        <w:t>Все уже сделалось. Давай выпьем.</w:t>
      </w:r>
    </w:p>
    <w:p>
      <w:pPr>
        <w:pStyle w:val="Normal"/>
        <w:ind w:firstLine="709"/>
        <w:rPr>
          <w:szCs w:val="22"/>
        </w:rPr>
      </w:pPr>
      <w:r>
        <w:rPr>
          <w:szCs w:val="22"/>
        </w:rPr>
        <w:t xml:space="preserve">— </w:t>
      </w:r>
      <w:r>
        <w:rPr>
          <w:szCs w:val="22"/>
        </w:rPr>
        <w:t>Через четыре месяца мне тридцать два, Романов. И двое детей. Начинать сызнова...</w:t>
      </w:r>
    </w:p>
    <w:p>
      <w:pPr>
        <w:pStyle w:val="Normal"/>
        <w:ind w:firstLine="709"/>
        <w:rPr>
          <w:szCs w:val="22"/>
        </w:rPr>
      </w:pPr>
      <w:r>
        <w:rPr>
          <w:szCs w:val="22"/>
        </w:rPr>
        <w:t xml:space="preserve">— </w:t>
      </w:r>
      <w:r>
        <w:rPr>
          <w:szCs w:val="22"/>
        </w:rPr>
        <w:t>Мне уже тридцать семь, Рая. Мы не будем начи</w:t>
        <w:softHyphen/>
        <w:t>нать сызнова. Для нас хватит того, что мы начали пят</w:t>
        <w:softHyphen/>
        <w:t>надцать лет назад. Давай выпьем.</w:t>
      </w:r>
    </w:p>
    <w:p>
      <w:pPr>
        <w:pStyle w:val="Normal"/>
        <w:ind w:firstLine="709"/>
        <w:rPr>
          <w:szCs w:val="22"/>
        </w:rPr>
      </w:pPr>
      <w:r>
        <w:rPr>
          <w:szCs w:val="22"/>
        </w:rPr>
        <w:t xml:space="preserve">— </w:t>
      </w:r>
      <w:r>
        <w:rPr>
          <w:szCs w:val="22"/>
        </w:rPr>
        <w:t>Уже поздно.</w:t>
      </w:r>
    </w:p>
    <w:p>
      <w:pPr>
        <w:pStyle w:val="Normal"/>
        <w:ind w:firstLine="709"/>
        <w:rPr>
          <w:szCs w:val="22"/>
        </w:rPr>
      </w:pPr>
      <w:r>
        <w:rPr>
          <w:szCs w:val="22"/>
        </w:rPr>
        <w:t xml:space="preserve">— </w:t>
      </w:r>
      <w:r>
        <w:rPr>
          <w:szCs w:val="22"/>
        </w:rPr>
        <w:t>Давай.</w:t>
      </w:r>
    </w:p>
    <w:p>
      <w:pPr>
        <w:pStyle w:val="Normal"/>
        <w:ind w:firstLine="709"/>
        <w:rPr>
          <w:szCs w:val="22"/>
        </w:rPr>
      </w:pPr>
      <w:r>
        <w:rPr>
          <w:szCs w:val="22"/>
        </w:rPr>
        <w:t>Ты смотрела большими глазами, была без очков. Ты улыбалась покорно, как улыбается женщина, которая знает, что слабость женщины делает женщину близкой: мужчине хочется защищать ее и беречь —дорогую жен</w:t>
        <w:softHyphen/>
        <w:t>щину; за покорной улыбкой жило настороженное ожи</w:t>
        <w:softHyphen/>
        <w:t>дание...</w:t>
      </w:r>
    </w:p>
    <w:p>
      <w:pPr>
        <w:pStyle w:val="Normal"/>
        <w:ind w:firstLine="709"/>
        <w:rPr>
          <w:szCs w:val="22"/>
        </w:rPr>
      </w:pPr>
      <w:r>
        <w:rPr>
          <w:szCs w:val="22"/>
        </w:rPr>
        <w:t>А знаешь, Рая, что чувствовал, думал Романов в эти минуты? Он думал: мы культурные, умные люди, считаем себя такими. Образованные. Мы знаем, что не всегда, везде нужно идти на рожон. Мы умеем уступить насилию обстоятельств, людей, переждать. Умеем. А всегда ли уступки, ожидания оправдывают время, потраченное на уступки и ожидания? Ведь время — это не расстояние между делениями на циферблате часов, не бухгалтерские ведомости, по которым кассир выдает зарплату, не смена календаря на стене, а жизнь, которая проходит и не вер</w:t>
        <w:softHyphen/>
        <w:t>нется.</w:t>
      </w:r>
    </w:p>
    <w:p>
      <w:pPr>
        <w:pStyle w:val="Normal"/>
        <w:ind w:firstLine="709"/>
        <w:rPr>
          <w:szCs w:val="22"/>
        </w:rPr>
      </w:pPr>
      <w:r>
        <w:rPr>
          <w:szCs w:val="22"/>
        </w:rPr>
        <w:t>Он чувствовал, что не уступит напору настойчивой нежности, ласки. Чувства играли в нем. Когда найдешь то, что мучительно долго искал, всегда упрекаешь себя, что сразу не посмотрел туда, где было то, что искал,— чувства как бы освобождаются. Романов нашел. Да, Рая, тогда он уже нашел. Там, в скалах Зеленой, он нашел не только Афанасьева; из ревущего Ледяного фиорда он вы</w:t>
        <w:softHyphen/>
        <w:t>нул не только металлический кожух, похожий на напо</w:t>
        <w:softHyphen/>
        <w:t>леоновскую шляпу, увеличенную до гигантских размеров: в домике Батурина он принял на ладони души не только красную слезу Батурина,— Романов вместе с Афанасье</w:t>
        <w:softHyphen/>
        <w:t>вым нашел и себя; вместе с кожухом вентилятора он вы</w:t>
        <w:softHyphen/>
        <w:t>тащил из-под могучих валов гренландского наката и себя: из зала с багровыми окнами вынес вместе с красной слезой все, к чему так долго и мучительно шел, запружиниваясь.</w:t>
      </w:r>
    </w:p>
    <w:p>
      <w:pPr>
        <w:pStyle w:val="Normal"/>
        <w:ind w:firstLine="709"/>
        <w:rPr>
          <w:szCs w:val="22"/>
        </w:rPr>
      </w:pPr>
      <w:r>
        <w:rPr>
          <w:szCs w:val="22"/>
        </w:rPr>
        <w:t>Ночью, на Птичке, хранимый любовью жены и удоб</w:t>
        <w:softHyphen/>
        <w:t>ствами жизни, Романов уже знал: уступки перед обстоя</w:t>
        <w:softHyphen/>
        <w:t>тельствами, людьми, потерянное в ожидании благоприят</w:t>
        <w:softHyphen/>
        <w:t>ных условий время — это не обороты стрелки на цифер</w:t>
        <w:softHyphen/>
        <w:t>блате часов, не снятые со стенки календари, а жизнь, которая не вернется. А стремление жить, пользуясь в первую очередь благами времени, оборачивается, как правило, душевной депрессией...</w:t>
      </w:r>
    </w:p>
    <w:p>
      <w:pPr>
        <w:pStyle w:val="Normal"/>
        <w:ind w:firstLine="709"/>
        <w:rPr>
          <w:szCs w:val="22"/>
        </w:rPr>
      </w:pPr>
      <w:r>
        <w:rPr>
          <w:szCs w:val="22"/>
        </w:rPr>
        <w:t>Романов и раньше знал это. Мы многое знаем. Но, видимо, так устроен человек: ему нужна шишка на лбу или обвал, чтоб знания, доставшиеся от других, сдела</w:t>
        <w:softHyphen/>
        <w:t>лись собственным выводом.</w:t>
      </w:r>
    </w:p>
    <w:p>
      <w:pPr>
        <w:pStyle w:val="Normal"/>
        <w:ind w:firstLine="709"/>
        <w:rPr>
          <w:szCs w:val="22"/>
        </w:rPr>
      </w:pPr>
      <w:r>
        <w:rPr>
          <w:szCs w:val="22"/>
        </w:rPr>
        <w:t>Не потому ли часто мы так мудро поучаем товарищей в трудную для них минуту и сами мучительно не можем решить, как быть, когда такая минута настигает нас?.. Наверное, есть люди, для которых достаточно споткнуть</w:t>
        <w:softHyphen/>
        <w:t>ся однажды о незнакомый порог, чтоб вспомнить завет бабушки: «Надо, касатик, смотреть под ноги», и они уж смотрят каждый раз, когда делают новый шаг в жизни. Романов завидовал таким людям. К нему все, чем он был жив, приходило после шишек и мучительного одино</w:t>
        <w:softHyphen/>
        <w:t>чества под обвалами. Видимо, не так уж проста жизнь человеческая, как мы часто думаем о ней, плывя по течению, подкармливаясь мелкими удовольствиями бытия.</w:t>
      </w:r>
    </w:p>
    <w:p>
      <w:pPr>
        <w:pStyle w:val="Normal"/>
        <w:ind w:firstLine="709"/>
        <w:rPr>
          <w:szCs w:val="22"/>
        </w:rPr>
      </w:pPr>
      <w:r>
        <w:rPr>
          <w:szCs w:val="22"/>
        </w:rPr>
        <w:t>Пусть не оскорбит тебя, Рая, но тогда ночью, на Птич</w:t>
        <w:softHyphen/>
        <w:t>ке, рядом с тобой, в постели, Романов думал с напряже</w:t>
        <w:softHyphen/>
        <w:t>нием не только о твоем теплом и холеном, манящем теле, как, бывало, прежде. Он чувствовал не только напор на</w:t>
        <w:softHyphen/>
        <w:t>стойчивой нежности, ласки, а и то, что на сей раз устоит перед этим напором.</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II. Между нами Студеное море</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Романов возвращается, кивает мне из рамки, приби</w:t>
        <w:softHyphen/>
        <w:t>той к стене, с таким же узором, какой был на Птичке:</w:t>
      </w:r>
    </w:p>
    <w:p>
      <w:pPr>
        <w:pStyle w:val="Normal"/>
        <w:ind w:firstLine="709"/>
        <w:rPr>
          <w:szCs w:val="22"/>
        </w:rPr>
      </w:pPr>
      <w:r>
        <w:rPr>
          <w:szCs w:val="22"/>
        </w:rPr>
        <w:t xml:space="preserve">— </w:t>
      </w:r>
      <w:r>
        <w:rPr>
          <w:szCs w:val="22"/>
        </w:rPr>
        <w:t>Валяй, старик... твоя очередь...</w:t>
      </w:r>
    </w:p>
    <w:p>
      <w:pPr>
        <w:pStyle w:val="Normal"/>
        <w:ind w:firstLine="709"/>
        <w:rPr>
          <w:szCs w:val="22"/>
        </w:rPr>
      </w:pPr>
      <w:r>
        <w:rPr>
          <w:szCs w:val="22"/>
        </w:rPr>
        <w:t>Я отступаю теперь — ухожу в прошлое, чтоб, возвра</w:t>
        <w:softHyphen/>
        <w:t>тись, принести на ладони крупицу мудрости, отобранной временем... Хотя бы крупицу.</w:t>
      </w:r>
    </w:p>
    <w:p>
      <w:pPr>
        <w:pStyle w:val="Normal"/>
        <w:ind w:firstLine="709"/>
        <w:rPr>
          <w:szCs w:val="22"/>
        </w:rPr>
      </w:pPr>
      <w:r>
        <w:rPr>
          <w:szCs w:val="22"/>
        </w:rPr>
        <w:t>Ты помнишь, Рая, как это было?.. Это было в апреле. Я получил из Москвы радиограмму:</w:t>
      </w:r>
    </w:p>
    <w:p>
      <w:pPr>
        <w:pStyle w:val="Normal"/>
        <w:ind w:firstLine="709"/>
        <w:rPr>
          <w:szCs w:val="22"/>
        </w:rPr>
      </w:pPr>
      <w:r>
        <w:rPr>
          <w:szCs w:val="22"/>
        </w:rPr>
      </w:r>
    </w:p>
    <w:p>
      <w:pPr>
        <w:pStyle w:val="32"/>
        <w:rPr/>
      </w:pPr>
      <w:r>
        <w:rPr/>
        <w:t>«Управление треста предлагает вам остаться третий год внедрения экспериментального угольного комбайно</w:t>
        <w:softHyphen/>
        <w:t>вого комплекса Василия Романова разработки Антона Борзенко тчк Зайцев Москва...»</w:t>
      </w:r>
    </w:p>
    <w:p>
      <w:pPr>
        <w:pStyle w:val="Normal"/>
        <w:ind w:firstLine="709"/>
        <w:rPr>
          <w:szCs w:val="22"/>
        </w:rPr>
      </w:pPr>
      <w:r>
        <w:rPr>
          <w:szCs w:val="22"/>
        </w:rPr>
      </w:r>
    </w:p>
    <w:p>
      <w:pPr>
        <w:pStyle w:val="Normal"/>
        <w:ind w:firstLine="709"/>
        <w:rPr>
          <w:szCs w:val="22"/>
        </w:rPr>
      </w:pPr>
      <w:r>
        <w:rPr>
          <w:szCs w:val="22"/>
        </w:rPr>
        <w:t>Ты сказала:</w:t>
      </w:r>
    </w:p>
    <w:p>
      <w:pPr>
        <w:pStyle w:val="Normal"/>
        <w:ind w:firstLine="709"/>
        <w:rPr>
          <w:szCs w:val="22"/>
        </w:rPr>
      </w:pPr>
      <w:r>
        <w:rPr>
          <w:szCs w:val="22"/>
        </w:rPr>
        <w:t xml:space="preserve">— </w:t>
      </w:r>
      <w:r>
        <w:rPr>
          <w:szCs w:val="22"/>
        </w:rPr>
        <w:t>Или я, или комбайн! — Глаза сделались больше очков.— И запомни, Санька: в Крыму ты шутил с Афа</w:t>
        <w:softHyphen/>
        <w:t>насьевым — «Вот эта дорога, по которой уехала моя жена из Фороса. Но она уехала не из Фороса, а от меня... насовсем...», ты повторишь эти слова, когда бу</w:t>
        <w:softHyphen/>
        <w:t>дешь смотреть на дорогу из Ледяного залива в Гренланд</w:t>
        <w:softHyphen/>
        <w:t>ское море, но на этот раз они будут правдой. Я не стану ждать тебя в Москве дня, если для тебя есть вещи дороже жены и детей! Я женщина — бабий век короток, теперь не война. А в моей капле молния еще не угасла, Саня. Будешь кусать локти — будет поздно. И моя ра</w:t>
        <w:softHyphen/>
        <w:t>бота не менее важная, чем твоя: мое место осталось за мной и в клинике и в институте. Дети отвернутся от тебя, когда ты возвратишься на родину, — я постараюсь все сделать для этого! Выбирай!</w:t>
      </w:r>
    </w:p>
    <w:p>
      <w:pPr>
        <w:pStyle w:val="24"/>
        <w:rPr/>
      </w:pPr>
      <w:r>
        <w:rPr/>
        <w:t>В жизни каждого человека бывают минуты, когда он остается один на один с собой — лицом к лицу со всей жизнью, которая была, есть и будет. Ты заставила меня думать о жизни и смерти: жизни, которой смерть не страшна, о смерти, которая приводит в трепет жизнь, не успевшую оставить себя после себя для продолжающих жить, для тех, кто будет. Я думал о жизни и смерти — и о себе.</w:t>
      </w:r>
    </w:p>
    <w:p>
      <w:pPr>
        <w:pStyle w:val="Normal"/>
        <w:ind w:firstLine="709"/>
        <w:rPr/>
      </w:pPr>
      <w:r>
        <w:rPr>
          <w:szCs w:val="22"/>
        </w:rPr>
        <w:t xml:space="preserve">Слишком рано я начал учить других: упиваясь своим </w:t>
      </w:r>
      <w:r>
        <w:rPr>
          <w:i/>
          <w:iCs/>
          <w:szCs w:val="22"/>
        </w:rPr>
        <w:t>героическим</w:t>
      </w:r>
      <w:r>
        <w:rPr>
          <w:szCs w:val="22"/>
        </w:rPr>
        <w:t xml:space="preserve"> прошлым, растратил прошлое, поучая; упустил настоящее за воспоминаниями, — я боялся смерти, когда повисал в скалах на тонком канате, когда реву</w:t>
        <w:softHyphen/>
        <w:t>щий вал из Гренландского моря накатывался, накрывая с головой...</w:t>
      </w:r>
    </w:p>
    <w:p>
      <w:pPr>
        <w:pStyle w:val="Normal"/>
        <w:ind w:firstLine="709"/>
        <w:rPr>
          <w:szCs w:val="22"/>
        </w:rPr>
      </w:pPr>
      <w:r>
        <w:rPr>
          <w:szCs w:val="22"/>
        </w:rPr>
        <w:t>Я думал о жизни и смерти — о себе и о детях.</w:t>
      </w:r>
    </w:p>
    <w:p>
      <w:pPr>
        <w:pStyle w:val="Normal"/>
        <w:ind w:firstLine="709"/>
        <w:rPr>
          <w:szCs w:val="22"/>
        </w:rPr>
      </w:pPr>
      <w:r>
        <w:rPr>
          <w:szCs w:val="22"/>
        </w:rPr>
        <w:t>Дети вырастут, поймут — простят отца, когда узнают, что он отдал себя без остатка для лучшей жизни. Дети осудят отца, который любил, был рядом, жизнь делал походя,— жил своей норкой. Мужчина может все сде</w:t>
        <w:softHyphen/>
        <w:t>лать для лучшей жизни детей, когда делает дело единственное для него на всю жизнь, творит с любовью, кра</w:t>
        <w:softHyphen/>
        <w:t>сиво. Нелюбое дело человек сделает лишь вполовину; в его деле не найти красоты. А на русской земле мужики и в революцию шли потому, что им жить надоело по-лошадиному, чтоб жизнь сделать красивой.</w:t>
      </w:r>
    </w:p>
    <w:p>
      <w:pPr>
        <w:pStyle w:val="Normal"/>
        <w:ind w:firstLine="709"/>
        <w:rPr>
          <w:szCs w:val="22"/>
        </w:rPr>
      </w:pPr>
      <w:r>
        <w:rPr>
          <w:szCs w:val="22"/>
        </w:rPr>
        <w:t>Впервые за многие годы я думал и чувствовал так.</w:t>
      </w:r>
    </w:p>
    <w:p>
      <w:pPr>
        <w:pStyle w:val="Normal"/>
        <w:ind w:firstLine="709"/>
        <w:rPr>
          <w:szCs w:val="22"/>
        </w:rPr>
      </w:pPr>
      <w:r>
        <w:rPr>
          <w:szCs w:val="22"/>
        </w:rPr>
        <w:t>Вот почему я и сказал тебе, «выбирая».</w:t>
      </w:r>
    </w:p>
    <w:p>
      <w:pPr>
        <w:pStyle w:val="Normal"/>
        <w:ind w:firstLine="709"/>
        <w:rPr>
          <w:szCs w:val="22"/>
        </w:rPr>
      </w:pPr>
      <w:r>
        <w:rPr>
          <w:szCs w:val="22"/>
        </w:rPr>
        <w:t xml:space="preserve">— </w:t>
      </w:r>
      <w:r>
        <w:rPr>
          <w:szCs w:val="22"/>
        </w:rPr>
        <w:t>Я останусь на Груманте.</w:t>
      </w:r>
    </w:p>
    <w:p>
      <w:pPr>
        <w:pStyle w:val="Normal"/>
        <w:ind w:firstLine="709"/>
        <w:rPr>
          <w:szCs w:val="22"/>
        </w:rPr>
      </w:pPr>
      <w:r>
        <w:rPr>
          <w:szCs w:val="22"/>
        </w:rPr>
        <w:t>Ты помнишь, Рая, что было потом?.. Грумант успел закончить новую шахту к Первомайским, грумантчане выдали на-гора первый уголь из новых лав — в рабочем зале столовой, на втором этаже, был банкет, — были тосты.</w:t>
      </w:r>
    </w:p>
    <w:p>
      <w:pPr>
        <w:pStyle w:val="Normal"/>
        <w:ind w:firstLine="709"/>
        <w:rPr>
          <w:szCs w:val="22"/>
        </w:rPr>
      </w:pPr>
      <w:r>
        <w:rPr>
          <w:szCs w:val="22"/>
        </w:rPr>
        <w:t xml:space="preserve">— </w:t>
      </w:r>
      <w:r>
        <w:rPr>
          <w:szCs w:val="22"/>
        </w:rPr>
        <w:t>За мужчин! — сказала ты, подняв фужер, налитый до края вином.— За мужчин, которые умеют не только строить шахты на Северном полюсе, механизировать ка</w:t>
        <w:softHyphen/>
        <w:t>кую-то выемку какого-то угля, но которые могут видеть в своей жене человека равного себе! Че-ло-ве-ка, а не наложницу, стряпуху, уборщицу, прачку!..</w:t>
      </w:r>
    </w:p>
    <w:p>
      <w:pPr>
        <w:pStyle w:val="Normal"/>
        <w:ind w:firstLine="709"/>
        <w:rPr>
          <w:szCs w:val="22"/>
        </w:rPr>
      </w:pPr>
      <w:r>
        <w:rPr>
          <w:szCs w:val="22"/>
        </w:rPr>
        <w:t>Хорошо у тебя получилось — эффектно. Но никто не видел того, что я, Рая: я смотрел тебе в глаза... в них была усталость. Ты — хирург, врач — знаешь: усталость приходит к женщине раньше, чем к мужчине.</w:t>
      </w:r>
    </w:p>
    <w:p>
      <w:pPr>
        <w:pStyle w:val="Normal"/>
        <w:ind w:firstLine="709"/>
        <w:rPr>
          <w:szCs w:val="22"/>
        </w:rPr>
      </w:pPr>
      <w:r>
        <w:rPr>
          <w:szCs w:val="22"/>
        </w:rPr>
        <w:t>А помнишь, Рая, что было потом?.. Это было уж в мае, после праздников, когда «Лена» разрушила лед в наших фиордах — сделала майны для пассижирского «Сестрорецка», — открылась навигация «нашего года». Я написал на юшарах московский адрес, погрузил на палубу «Сестрорецка» тебя и юшары, ты сказала:</w:t>
      </w:r>
    </w:p>
    <w:p>
      <w:pPr>
        <w:pStyle w:val="Normal"/>
        <w:ind w:firstLine="709"/>
        <w:rPr>
          <w:szCs w:val="22"/>
        </w:rPr>
      </w:pPr>
      <w:r>
        <w:rPr>
          <w:szCs w:val="22"/>
        </w:rPr>
        <w:t xml:space="preserve">— </w:t>
      </w:r>
      <w:r>
        <w:rPr>
          <w:szCs w:val="22"/>
        </w:rPr>
        <w:t>Все, Санька, все. Целоваться не будем. Я не подам тебе руки... Слава богу, на нашей земле Советская власть, и я могу заработать на кусок хлеба и бутылку молока для себя и детей... Все... Я не хочу, чтоб ты воз</w:t>
        <w:softHyphen/>
        <w:t>вращался в Москву.</w:t>
      </w:r>
    </w:p>
    <w:p>
      <w:pPr>
        <w:pStyle w:val="Normal"/>
        <w:ind w:firstLine="709"/>
        <w:rPr>
          <w:szCs w:val="22"/>
        </w:rPr>
      </w:pPr>
      <w:r>
        <w:rPr>
          <w:szCs w:val="22"/>
        </w:rPr>
        <w:t>Ты разревелась, ушла по трапу на нижнюю палубу — в каюту. Пошла тебя успокаивать Ольга,—теперь Афа</w:t>
        <w:softHyphen/>
        <w:t>насьева Ольга. Я тут же взял листок, написал, потом передал Ольге:</w:t>
      </w:r>
    </w:p>
    <w:p>
      <w:pPr>
        <w:pStyle w:val="Normal"/>
        <w:ind w:firstLine="709"/>
        <w:rPr>
          <w:szCs w:val="22"/>
        </w:rPr>
      </w:pPr>
      <w:r>
        <w:rPr>
          <w:szCs w:val="22"/>
        </w:rPr>
        <w:t>«Помни, Юра! Сын должен быть лучше отца;  во всем — в здоровье, в уме — красивее. Если сын хуже отца, значит, жизнь отца была неудачная. Ты — это не только ты, Юра. В тебе твой отец, твой дед, твои прадеды. Все ошибки, которые они делали в своей жизни, ты должен предупредить, побороть недостатки. Все лучшее, что было в них, должно стать твоим, плюс к этому — твои личные прибавления. Старайся быть во всем лучше отца, сынок... Мне будет приятно».</w:t>
      </w:r>
    </w:p>
    <w:p>
      <w:pPr>
        <w:pStyle w:val="Normal"/>
        <w:ind w:firstLine="709"/>
        <w:rPr>
          <w:szCs w:val="22"/>
        </w:rPr>
      </w:pPr>
      <w:r>
        <w:rPr>
          <w:szCs w:val="22"/>
        </w:rPr>
        <w:t>Я писал все это как завещание. Попросил Афанасьеву приколоть «завещание» к настенному коврику, когда она приедет в Москву, выберет время и придет в тихий про</w:t>
        <w:softHyphen/>
        <w:t>улочек возле улицы «Правды». Я знаю — Ольга мне на</w:t>
        <w:softHyphen/>
        <w:t>писала потом: ты не снимаешь с коврика «завещание»... я благодарен тебе. А тогда...</w:t>
      </w:r>
    </w:p>
    <w:p>
      <w:pPr>
        <w:pStyle w:val="Normal"/>
        <w:ind w:firstLine="709"/>
        <w:rPr>
          <w:szCs w:val="22"/>
        </w:rPr>
      </w:pPr>
      <w:r>
        <w:rPr>
          <w:szCs w:val="22"/>
        </w:rPr>
        <w:t>Батурин тоже уезжал на родину — строить новые шах</w:t>
        <w:softHyphen/>
        <w:t>ты; стоял на пирсе, у трапа, ждал. Я ушел к нему, —он дал последние указания, где, что и как, стало быть, на</w:t>
        <w:softHyphen/>
        <w:t>добно сделать — доделать в засбросовой части, попра</w:t>
        <w:softHyphen/>
        <w:t>вить... Внимательно слушали, записывая, и Афанасьев и Гаевой, — они со мной остались на Груманте — внед</w:t>
        <w:softHyphen/>
        <w:t>рять комбайновый комплекс.</w:t>
      </w:r>
    </w:p>
    <w:p>
      <w:pPr>
        <w:pStyle w:val="Normal"/>
        <w:ind w:firstLine="709"/>
        <w:rPr>
          <w:szCs w:val="22"/>
        </w:rPr>
      </w:pPr>
      <w:r>
        <w:rPr>
          <w:szCs w:val="22"/>
        </w:rPr>
        <w:t>«Сестрорецк» забрал трап...</w:t>
      </w:r>
    </w:p>
    <w:p>
      <w:pPr>
        <w:pStyle w:val="Normal"/>
        <w:ind w:firstLine="709"/>
        <w:rPr>
          <w:szCs w:val="22"/>
        </w:rPr>
      </w:pPr>
      <w:r>
        <w:rPr>
          <w:szCs w:val="22"/>
        </w:rPr>
        <w:t>И все.</w:t>
      </w:r>
    </w:p>
    <w:p>
      <w:pPr>
        <w:pStyle w:val="Normal"/>
        <w:ind w:firstLine="709"/>
        <w:rPr>
          <w:szCs w:val="22"/>
        </w:rPr>
      </w:pPr>
      <w:r>
        <w:rPr>
          <w:szCs w:val="22"/>
        </w:rPr>
        <w:t>Потом ты прислала из Москвы радиограмму:</w:t>
      </w:r>
    </w:p>
    <w:p>
      <w:pPr>
        <w:pStyle w:val="Normal"/>
        <w:ind w:firstLine="709"/>
        <w:rPr>
          <w:szCs w:val="22"/>
        </w:rPr>
      </w:pPr>
      <w:r>
        <w:rPr>
          <w:szCs w:val="22"/>
        </w:rPr>
      </w:r>
    </w:p>
    <w:p>
      <w:pPr>
        <w:pStyle w:val="32"/>
        <w:rPr/>
      </w:pPr>
      <w:r>
        <w:rPr/>
        <w:t>«Доехала хорошо детьми, все порядке скучаем ждем тебя Санька крепко целуем всегда твоя Рая...»</w:t>
      </w:r>
    </w:p>
    <w:p>
      <w:pPr>
        <w:pStyle w:val="Normal"/>
        <w:ind w:firstLine="709"/>
        <w:rPr>
          <w:szCs w:val="22"/>
        </w:rPr>
      </w:pPr>
      <w:r>
        <w:rPr>
          <w:szCs w:val="22"/>
        </w:rPr>
      </w:r>
    </w:p>
    <w:p>
      <w:pPr>
        <w:pStyle w:val="Normal"/>
        <w:ind w:firstLine="709"/>
        <w:rPr>
          <w:szCs w:val="22"/>
        </w:rPr>
      </w:pPr>
      <w:r>
        <w:rPr>
          <w:szCs w:val="22"/>
        </w:rPr>
        <w:t>Но я уже получал такую в Форосе и знал, что после</w:t>
        <w:softHyphen/>
        <w:t>дует...</w:t>
      </w:r>
    </w:p>
    <w:p>
      <w:pPr>
        <w:pStyle w:val="Normal"/>
        <w:ind w:firstLine="709"/>
        <w:rPr>
          <w:szCs w:val="22"/>
        </w:rPr>
      </w:pPr>
      <w:r>
        <w:rPr>
          <w:szCs w:val="22"/>
        </w:rPr>
        <w:t>Мы делили с тобой, Рая, обед и постель. Радости и печали в работе у нас были порознь. Мы не понимали друг друга, не хотели понять. У нас было не так уж мно</w:t>
        <w:softHyphen/>
        <w:t>го свободного времени и вовсе не было для того, чтоб разобраться, почему назревает разрыв. Даже в последние минуты нам не хватило минуты откопать корень зла; не успели опомниться — между нами легло Студеное море, тысячи километров земли.</w:t>
      </w:r>
    </w:p>
    <w:p>
      <w:pPr>
        <w:pStyle w:val="Normal"/>
        <w:ind w:firstLine="709"/>
        <w:rPr>
          <w:szCs w:val="22"/>
        </w:rPr>
      </w:pPr>
      <w:r>
        <w:rPr>
          <w:szCs w:val="22"/>
        </w:rPr>
        <w:t>Теперь у меня много работы, много и свободного вре</w:t>
        <w:softHyphen/>
        <w:t>мени: я делаю то, что люблю и умею. Как жаль, что ты не захотела подождать. Мы сумели бы, улыбаясь, по</w:t>
        <w:softHyphen/>
        <w:t>смотреть друг другу в глаза, как смотрели, когда я вер</w:t>
        <w:softHyphen/>
        <w:t>нулся с войны. Теперь у нас хватило бы времени обло</w:t>
        <w:softHyphen/>
        <w:t>мать сучки, сгладить задоринки.</w:t>
      </w:r>
    </w:p>
    <w:p>
      <w:pPr>
        <w:pStyle w:val="Normal"/>
        <w:ind w:firstLine="709"/>
        <w:rPr>
          <w:szCs w:val="22"/>
        </w:rPr>
      </w:pPr>
      <w:r>
        <w:rPr>
          <w:szCs w:val="22"/>
        </w:rPr>
        <w:t>Время убаюкивает страсти, думы приближаются к мудрости. Я жду, думаю: страсти успокаиваются, мудрость убегает в воспоминания; иду на охоту за мудростью в прошлое.</w:t>
      </w:r>
    </w:p>
    <w:p>
      <w:pPr>
        <w:pStyle w:val="Normal"/>
        <w:ind w:firstLine="709"/>
        <w:rPr>
          <w:szCs w:val="22"/>
        </w:rPr>
      </w:pPr>
      <w:r>
        <w:rPr>
          <w:szCs w:val="22"/>
        </w:rPr>
        <w:t>...Это было в 1943 году, на Букринском плацдарме. Стояло бабье лето, шли кровопролитные, тяжкие бои. Наше наступление с плацдарма захлебнулось: крутые овраги и глубокие балки то и дело преграждали путь «тридцатьчетверкам», на танкопроходимых маршрутах немец упирался как баран — не хотел отдавать Киева. Моя рота воевала недалеко от Днепра — на высотах юго-восточнее Колесища. Ночью бой поунялся. Перед рассветом стих. Я «давил комарика» под «тридцатьчет</w:t>
        <w:softHyphen/>
        <w:t>веркой», подложив под бок охапку обожженной соломы, закутавшись в шинель, в плащ-палатку. Проснулся от тишины. Рассвет был подслеповатый, промозглый. Тиши</w:t>
        <w:softHyphen/>
        <w:t>на стояла вокруг необыкновенная. Такая бывает, лишь если немец ушел, — оторвался или собирается прыг</w:t>
        <w:softHyphen/>
        <w:t>нуть — притаился. Первый, кто попался мне на глаза, был солдат. Он бродил по голому косогору, словно луна</w:t>
        <w:softHyphen/>
        <w:t>тик, то удаляясь от машины, то возвращаясь. Я крикнул командира машины. Старшина присел на корточки возле траков, согнулся, заглядывая.</w:t>
      </w:r>
    </w:p>
    <w:p>
      <w:pPr>
        <w:pStyle w:val="Normal"/>
        <w:ind w:firstLine="709"/>
        <w:rPr>
          <w:szCs w:val="22"/>
        </w:rPr>
      </w:pPr>
      <w:r>
        <w:rPr>
          <w:szCs w:val="22"/>
        </w:rPr>
        <w:t xml:space="preserve">— </w:t>
      </w:r>
      <w:r>
        <w:rPr>
          <w:szCs w:val="22"/>
        </w:rPr>
        <w:t>Что за привидение?—кивнул я на солдата.</w:t>
      </w:r>
    </w:p>
    <w:p>
      <w:pPr>
        <w:pStyle w:val="Normal"/>
        <w:ind w:firstLine="709"/>
        <w:rPr>
          <w:szCs w:val="22"/>
        </w:rPr>
      </w:pPr>
      <w:r>
        <w:rPr>
          <w:szCs w:val="22"/>
        </w:rPr>
        <w:t>Старшина посмотрел, вновь согнулся:</w:t>
      </w:r>
    </w:p>
    <w:p>
      <w:pPr>
        <w:pStyle w:val="Normal"/>
        <w:ind w:firstLine="709"/>
        <w:rPr>
          <w:szCs w:val="22"/>
        </w:rPr>
      </w:pPr>
      <w:r>
        <w:rPr>
          <w:szCs w:val="22"/>
        </w:rPr>
        <w:t xml:space="preserve">— </w:t>
      </w:r>
      <w:r>
        <w:rPr>
          <w:szCs w:val="22"/>
        </w:rPr>
        <w:t>Горшок... шукае сусликов...</w:t>
      </w:r>
    </w:p>
    <w:p>
      <w:pPr>
        <w:pStyle w:val="Normal"/>
        <w:ind w:firstLine="709"/>
        <w:rPr>
          <w:szCs w:val="22"/>
        </w:rPr>
      </w:pPr>
      <w:r>
        <w:rPr>
          <w:szCs w:val="22"/>
        </w:rPr>
        <w:t>Теперь и я узнал Горшкова. В роте его называли «Звездочетом» или «Трисолнечником». Он мог часами смотреть на звезды, фантазировать, рассказывать солда</w:t>
        <w:softHyphen/>
        <w:t>там, где и как живет теперь, что делает его Аэлита. Как-то он загорал возле машины, пожаловался старшине: «И гляди ты, как неладно устроено. На других планетах по два солнца, а то и все пять; у нас — одно. Гляди... Лежит Горшков на муравушке, загорает. Одно солнышко ему в спину, .второе в правый бок, третье — в левый. Здо</w:t>
        <w:softHyphen/>
        <w:t>рово бы, а? Враз можно было бы загореть. А так...» Он был невысок ростом, но крепок; весь из углов. Плечи углами, локти тоже, бедра и те торчат. И лицо: челюсть уголками, подбородок углом, нос вздернут; глаза — уголки. Лишь рот полукругом. Забавный был малый. Во</w:t>
        <w:softHyphen/>
        <w:t>круг него всегда стоял смех. Горшков работал механи</w:t>
        <w:softHyphen/>
        <w:t>ком-водителем на командирском танке. Я, собственно, из-за него и выбрал его машину в командирские. С такими парнями веселее воевать, помирать. Но теперь было не до веселья. Перед тем как прикорнуть, я предупреждал командиров машин: от машин ни шагу,— немец подтя</w:t>
        <w:softHyphen/>
        <w:t>гивал резервы, готовился прыгнуть. Было тревожно-тихо. Горшков болтался по степи, выискивал сусликов. Я разо</w:t>
        <w:softHyphen/>
        <w:t>злился: накричал на старшину, сам пошел за механи</w:t>
        <w:softHyphen/>
        <w:t>ком... Горшков заметил меня, помахал, подзывая. Я по</w:t>
        <w:softHyphen/>
        <w:t>дошел:</w:t>
      </w:r>
    </w:p>
    <w:p>
      <w:pPr>
        <w:pStyle w:val="Normal"/>
        <w:ind w:firstLine="709"/>
        <w:rPr>
          <w:szCs w:val="22"/>
        </w:rPr>
      </w:pPr>
      <w:r>
        <w:rPr>
          <w:szCs w:val="22"/>
        </w:rPr>
        <w:t xml:space="preserve">— </w:t>
      </w:r>
      <w:r>
        <w:rPr>
          <w:szCs w:val="22"/>
        </w:rPr>
        <w:t>Какого дьявола?!</w:t>
      </w:r>
    </w:p>
    <w:p>
      <w:pPr>
        <w:pStyle w:val="Normal"/>
        <w:ind w:firstLine="709"/>
        <w:rPr>
          <w:szCs w:val="22"/>
        </w:rPr>
      </w:pPr>
      <w:r>
        <w:rPr>
          <w:szCs w:val="22"/>
        </w:rPr>
        <w:t>Он смотрел под ноги; нос гармошкой, рот до ушей, глаза будто шалые:</w:t>
      </w:r>
    </w:p>
    <w:p>
      <w:pPr>
        <w:pStyle w:val="Normal"/>
        <w:ind w:firstLine="709"/>
        <w:rPr>
          <w:szCs w:val="22"/>
        </w:rPr>
      </w:pPr>
      <w:r>
        <w:rPr>
          <w:szCs w:val="22"/>
        </w:rPr>
        <w:t xml:space="preserve">— </w:t>
      </w:r>
      <w:r>
        <w:rPr>
          <w:szCs w:val="22"/>
        </w:rPr>
        <w:t>Эк-кое дело, товарищ капитан, гляди...</w:t>
      </w:r>
    </w:p>
    <w:p>
      <w:pPr>
        <w:pStyle w:val="Normal"/>
        <w:ind w:firstLine="709"/>
        <w:rPr>
          <w:szCs w:val="22"/>
        </w:rPr>
      </w:pPr>
      <w:r>
        <w:rPr>
          <w:szCs w:val="22"/>
        </w:rPr>
        <w:t>Я посмотрел. От гребня высоты к Колесишу шло поле покатом. На поле воронки, как язвы. Местами привяленмый бабьим летом, отсыревший за ночь бурьян. Горшков смотрел под ноги.</w:t>
      </w:r>
    </w:p>
    <w:p>
      <w:pPr>
        <w:pStyle w:val="Normal"/>
        <w:ind w:firstLine="709"/>
        <w:rPr>
          <w:szCs w:val="22"/>
        </w:rPr>
      </w:pPr>
      <w:r>
        <w:rPr>
          <w:szCs w:val="22"/>
        </w:rPr>
        <w:t xml:space="preserve">— </w:t>
      </w:r>
      <w:r>
        <w:rPr>
          <w:szCs w:val="22"/>
        </w:rPr>
        <w:t>Я еще давеча приметил, товарищ капитан. С ве</w:t>
        <w:softHyphen/>
        <w:t>чера. Чудно как-то... Идешь — степь. Дальше —опятьже. А потом вдруг — закол. Гляди... ровно кто колуном секанул, эдак с протяжкой. Видишь?.. А потом — гляди туда: через десяток шажков — уже вглубь пошел, вширь подался. Дальше — овражина. Жизнь-то, а?.. Была одна степь: закол, овражек — уже две степи. И каждая как бы сама по себе... Живет земля...</w:t>
      </w:r>
    </w:p>
    <w:p>
      <w:pPr>
        <w:pStyle w:val="Normal"/>
        <w:ind w:firstLine="709"/>
        <w:rPr>
          <w:szCs w:val="22"/>
        </w:rPr>
      </w:pPr>
      <w:r>
        <w:rPr>
          <w:szCs w:val="22"/>
        </w:rPr>
        <w:t>Я смотрел на Горшкова, на овраг, начинающийся с морщинки; слова, подобранные на ходу, застряли в горле...</w:t>
      </w:r>
    </w:p>
    <w:p>
      <w:pPr>
        <w:pStyle w:val="Normal"/>
        <w:ind w:firstLine="709"/>
        <w:rPr>
          <w:szCs w:val="22"/>
        </w:rPr>
      </w:pPr>
      <w:r>
        <w:rPr>
          <w:szCs w:val="22"/>
        </w:rPr>
        <w:t xml:space="preserve">— </w:t>
      </w:r>
      <w:r>
        <w:rPr>
          <w:szCs w:val="22"/>
        </w:rPr>
        <w:t>Возле нашей деревни, — не унимался Горшков, — Днепр начинается. На Валдае, значит. А ить тоже: коря</w:t>
        <w:softHyphen/>
        <w:t>га, родничок из-под коряги, ручей. Холмик раздвинул, лесок потеснил, потом уже — правый берег, левый... Тоже с закольчика начинается. А гляди ты, чего натво</w:t>
        <w:softHyphen/>
        <w:t>рил. Смоленск — пополам; Украину — надвое: правобе</w:t>
        <w:softHyphen/>
        <w:t>режная, левобережная. Из одной земли две сделал. Ви</w:t>
        <w:softHyphen/>
        <w:t>дал, когда мы переправлялись? Левый берег — песочек, лозняк да луга. Правый — суглинок, овраги да балки. Жизнь.</w:t>
      </w:r>
    </w:p>
    <w:p>
      <w:pPr>
        <w:pStyle w:val="Normal"/>
        <w:ind w:firstLine="709"/>
        <w:rPr>
          <w:szCs w:val="22"/>
        </w:rPr>
      </w:pPr>
      <w:r>
        <w:rPr>
          <w:szCs w:val="22"/>
        </w:rPr>
        <w:t>Я думал о жизни земли. Горшков говорил:</w:t>
      </w:r>
    </w:p>
    <w:p>
      <w:pPr>
        <w:pStyle w:val="Normal"/>
        <w:ind w:firstLine="709"/>
        <w:rPr>
          <w:szCs w:val="22"/>
        </w:rPr>
      </w:pPr>
      <w:r>
        <w:rPr>
          <w:szCs w:val="22"/>
        </w:rPr>
        <w:t xml:space="preserve">— </w:t>
      </w:r>
      <w:r>
        <w:rPr>
          <w:szCs w:val="22"/>
        </w:rPr>
        <w:t>И в семье моей так-то. Матка и батя — вроде один человек. Как степь, как холмик, лес — как земля. А по</w:t>
        <w:softHyphen/>
        <w:t>том... где они раздобыли эти закольчик, родничок?.. И каждый как бы сам по себе. И люди разные, и жизнь у каждого своя... Обидно было: правый берег, левый — к какому податься?.. Так знаешь, товарищ капитан, я ить и вырос на стороне. И на войну ушел, бережков не повидамши... Свидимся ли?.. А все начиналось с закольчика-родничка... Жизнь-то...</w:t>
      </w:r>
    </w:p>
    <w:p>
      <w:pPr>
        <w:pStyle w:val="Normal"/>
        <w:ind w:firstLine="709"/>
        <w:rPr>
          <w:szCs w:val="22"/>
        </w:rPr>
      </w:pPr>
      <w:r>
        <w:rPr>
          <w:szCs w:val="22"/>
        </w:rPr>
        <w:t>Где и когда, Рая, появился тот закол, который лег между нами? Какой родничок сделал из него Студеное море, тысячи километров земли?..</w:t>
      </w:r>
    </w:p>
    <w:p>
      <w:pPr>
        <w:pStyle w:val="Normal"/>
        <w:ind w:firstLine="709"/>
        <w:rPr>
          <w:szCs w:val="22"/>
        </w:rPr>
      </w:pPr>
      <w:r>
        <w:rPr>
          <w:szCs w:val="22"/>
        </w:rPr>
        <w:t>Мы не проглядели закол-родничок. Он появился не здесь, на Шпицбергене, не в Москве, не в Донбассе, не на высоком берегу Оби. Он уже был между нами за</w:t>
        <w:softHyphen/>
        <w:t>долго до того, как мы встретились. Когда мы были заодно и казалось, что между нами не было родничка, он был между нами и тем, что отобрало у меня детство, выжило из Донбасса, загнало в «Метрострой» и не переставало наступать на горло на острове. В Москве мы сумели пере</w:t>
        <w:softHyphen/>
        <w:t>ступить через него, на острове ты устала делить со мной то, что не давало мне жить по-человечески.</w:t>
      </w:r>
    </w:p>
    <w:p>
      <w:pPr>
        <w:pStyle w:val="Normal"/>
        <w:ind w:firstLine="709"/>
        <w:rPr>
          <w:szCs w:val="22"/>
        </w:rPr>
      </w:pPr>
      <w:r>
        <w:rPr>
          <w:szCs w:val="22"/>
        </w:rPr>
        <w:t>Жизнь переменилась, Рая; многое возвратилось из того, что было потеряно. Я вернулся к каменному углю; теперь нет на земле тех сил, которые смогут отнять у меня каменный уголь. «Угольный комбайновый ком</w:t>
        <w:softHyphen/>
        <w:t>плекс» работает. Я многое понял. Подходит пора возвра</w:t>
        <w:softHyphen/>
        <w:t>щаться на родину. Я получил приглашение из Кузбасса. Я должен знать, прежде чем взойду на палубу теплохода: быть нам одной степью, одним холмиком, лесом — единой землей для наших детей или нет? Наше прошлое не про</w:t>
        <w:softHyphen/>
        <w:t>стит нам, если между нами и на Большой земле останут</w:t>
        <w:softHyphen/>
        <w:t>ся тысячи километров, которые можно преодолеть на поезде, в самолете и невозможно убрать; нам не простят наши дети. Я должен знать: заезжать мне в Москву за вами, нет ли?..</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IV. Дорогой Саня!</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Санька, я знаю, что ты любишь меня, знаю за что. тоже люблю тебя и знаю, что меня удерживает возле тебя.</w:t>
      </w:r>
    </w:p>
    <w:p>
      <w:pPr>
        <w:pStyle w:val="Normal"/>
        <w:ind w:firstLine="709"/>
        <w:rPr>
          <w:szCs w:val="22"/>
        </w:rPr>
      </w:pPr>
      <w:r>
        <w:rPr>
          <w:szCs w:val="22"/>
        </w:rPr>
        <w:t>Я знаю, что ты любишь детей. Дети тоже любят тебя, Романов, ждут не дождутся. Они растут без отца. Ску</w:t>
        <w:softHyphen/>
        <w:t>чают по тебе. Хотят, чтоб отец был с ними.</w:t>
      </w:r>
    </w:p>
    <w:p>
      <w:pPr>
        <w:pStyle w:val="Normal"/>
        <w:ind w:firstLine="709"/>
        <w:rPr>
          <w:szCs w:val="22"/>
        </w:rPr>
      </w:pPr>
      <w:r>
        <w:rPr>
          <w:szCs w:val="22"/>
        </w:rPr>
        <w:t>Ты должен вернуться домой, Саня. Помнишь: «К же</w:t>
        <w:softHyphen/>
        <w:t>нам, которые ждут, солдат не может не вернуться»? — ты говорил, когда вернулся с войны. И я и дети ждем тебя, Санька.</w:t>
      </w:r>
    </w:p>
    <w:p>
      <w:pPr>
        <w:pStyle w:val="Normal"/>
        <w:ind w:firstLine="709"/>
        <w:rPr>
          <w:szCs w:val="22"/>
        </w:rPr>
      </w:pPr>
      <w:r>
        <w:rPr>
          <w:szCs w:val="22"/>
        </w:rPr>
        <w:t>Ты сам говорил: «Семья — это государство; крепкая семья в государстве — могучее государство. Россию нель</w:t>
        <w:softHyphen/>
        <w:t>зя разрушать». Это и я поняла, когда вернулась домой с острова. И ты не посмеешь разрушить нашу маленькую Россию. Ты должен вернуться.</w:t>
      </w:r>
    </w:p>
    <w:p>
      <w:pPr>
        <w:pStyle w:val="Normal"/>
        <w:ind w:firstLine="709"/>
        <w:rPr>
          <w:szCs w:val="22"/>
        </w:rPr>
      </w:pPr>
      <w:r>
        <w:rPr>
          <w:szCs w:val="22"/>
        </w:rPr>
        <w:t>Мне трудно даже представить себе, как бы я, дети смогли жить без тебя. Анютка похожа на тебя, Юрка характером весь в тебя. Я твоя жена, мать твоих детей. Я и просто баба: я всегда любила и люблю тебя, Санька.</w:t>
      </w:r>
    </w:p>
    <w:p>
      <w:pPr>
        <w:pStyle w:val="Normal"/>
        <w:ind w:firstLine="709"/>
        <w:rPr>
          <w:szCs w:val="22"/>
        </w:rPr>
      </w:pPr>
      <w:r>
        <w:rPr>
          <w:szCs w:val="22"/>
        </w:rPr>
        <w:t>Но больше всего я человек, Саня. Не берусь судить о том, кто помог мне познать в себе человека. Ты ли свои</w:t>
        <w:softHyphen/>
        <w:t>ми вечными мытарствами и поисками «дела, единствен</w:t>
        <w:softHyphen/>
        <w:t>ного на всю жизнь»? Вся ли наша жизнь? Но в Москве, затем на острове, Саня, я почувствовала в себе челове</w:t>
        <w:softHyphen/>
        <w:t>ка — нашла. Я поняла, что значит быть «не телкой, прач</w:t>
        <w:softHyphen/>
        <w:t>кой, кухаркой, наложницей», как ты мило позволил себе откровенничать с пареньком на форосском пляже, — я поняла, что есть «жить по-человечески», «делать дело — единственное для тебя на всю жизнь». Я теперь не поступ</w:t>
        <w:softHyphen/>
        <w:t>люсь этим ни для кого, Саня, чего бы мне это ни стоило и как матери, и как жене, и как женщине.</w:t>
      </w:r>
    </w:p>
    <w:p>
      <w:pPr>
        <w:pStyle w:val="Normal"/>
        <w:ind w:firstLine="709"/>
        <w:rPr>
          <w:szCs w:val="22"/>
        </w:rPr>
      </w:pPr>
      <w:r>
        <w:rPr>
          <w:szCs w:val="22"/>
        </w:rPr>
        <w:t>Я люблю тебя, Санька. Дети любят тебя. Мы ждем тебя очень...</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 Человек... а не лошадь</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Есть в океане глубины, спокойствие которых не заде</w:t>
        <w:softHyphen/>
        <w:t>вают даже штормы,— они доступны лишь ураганам. Была и у Романова такая глубина. Своя. Ее наметил человек с седой прядью над лбом, порошей в висках — на старом терриконике против дома с калужской берез</w:t>
        <w:softHyphen/>
        <w:t>кой,— а потом открыл своей смертью — отец. Но тогда она и улеглась тут же, эта глубина. Романов был еще мо</w:t>
        <w:softHyphen/>
        <w:t>лод, а молодость не любит останавливаться, оглядывать</w:t>
        <w:softHyphen/>
        <w:t>ся, чтоб запомнить урок жизни, осмыслить прожитое,— спешит — торопится... куда-то...</w:t>
      </w:r>
    </w:p>
    <w:p>
      <w:pPr>
        <w:pStyle w:val="Normal"/>
        <w:ind w:firstLine="709"/>
        <w:rPr>
          <w:szCs w:val="22"/>
        </w:rPr>
      </w:pPr>
      <w:r>
        <w:rPr>
          <w:szCs w:val="22"/>
        </w:rPr>
        <w:t>К горлу подняла эту глубину война: после первых же боев Романов почувствовал себя между жизнью и смер</w:t>
        <w:softHyphen/>
        <w:t>тью — дорога к жизни шла через смерть,— тогда он мог видеть только эту дорогу, с которой нельзя свернуть... нельзя потому, что сердце заполнено лишь одной страстью — отстоять свою родину, Русь; все до мельчай</w:t>
        <w:softHyphen/>
        <w:t>ших подробностей тогда запоминалось навечно... как урок, который, словно бы чувствовал, определит всю жизнь и после войны. Его жизнь — Романова.</w:t>
      </w:r>
    </w:p>
    <w:p>
      <w:pPr>
        <w:pStyle w:val="Normal"/>
        <w:ind w:firstLine="709"/>
        <w:rPr>
          <w:szCs w:val="22"/>
        </w:rPr>
      </w:pPr>
      <w:r>
        <w:rPr>
          <w:szCs w:val="22"/>
        </w:rPr>
        <w:t>И это было давно. Романов думал: глубина после вой</w:t>
        <w:softHyphen/>
        <w:t>ны улеглась вместе с войной навсегда. Он ошибся.</w:t>
      </w:r>
    </w:p>
    <w:p>
      <w:pPr>
        <w:pStyle w:val="Normal"/>
        <w:ind w:firstLine="709"/>
        <w:rPr>
          <w:szCs w:val="22"/>
        </w:rPr>
      </w:pPr>
      <w:r>
        <w:rPr>
          <w:szCs w:val="22"/>
        </w:rPr>
        <w:t>В пятьдесят втором ее вновь подняли. Поднял. Человек с нависающим лбом и припухшими от усталости глазами — начальник отдела кадров Министерства угольной .промышленности СССР. Но жизнь изменилась...</w:t>
      </w:r>
    </w:p>
    <w:p>
      <w:pPr>
        <w:pStyle w:val="Normal"/>
        <w:ind w:firstLine="709"/>
        <w:rPr>
          <w:szCs w:val="22"/>
        </w:rPr>
      </w:pPr>
      <w:r>
        <w:rPr>
          <w:szCs w:val="22"/>
        </w:rPr>
        <w:t>Романов подумал: теперь уж никакие перемены не смогут достать до нее — его глубины.</w:t>
      </w:r>
    </w:p>
    <w:p>
      <w:pPr>
        <w:pStyle w:val="Normal"/>
        <w:ind w:firstLine="709"/>
        <w:rPr>
          <w:szCs w:val="22"/>
        </w:rPr>
      </w:pPr>
      <w:r>
        <w:rPr>
          <w:szCs w:val="22"/>
        </w:rPr>
        <w:t>Вновь ошибся.</w:t>
      </w:r>
    </w:p>
    <w:p>
      <w:pPr>
        <w:pStyle w:val="Normal"/>
        <w:ind w:firstLine="709"/>
        <w:rPr>
          <w:szCs w:val="22"/>
        </w:rPr>
      </w:pPr>
      <w:r>
        <w:rPr>
          <w:szCs w:val="22"/>
        </w:rPr>
        <w:t>Неудачи на Груманте — постоянные затрещины Бату</w:t>
        <w:softHyphen/>
        <w:t>рина во имя государственно важных дел и письма Афа</w:t>
        <w:softHyphen/>
        <w:t>насьева всколыхнули заветную глубину; черно-белые скалы Зеленой, ревущие валы гренладского наката и ру</w:t>
        <w:softHyphen/>
        <w:t>биновая слеза в батурикском домике, мостиком через сегодняшний день соединяющая прошлое и будущее ро</w:t>
        <w:softHyphen/>
        <w:t>дины, подняли,— и вновь восставшая глубина заставила Романова опять подумать — теперь по-другому.</w:t>
      </w:r>
    </w:p>
    <w:p>
      <w:pPr>
        <w:pStyle w:val="Normal"/>
        <w:ind w:firstLine="709"/>
        <w:rPr>
          <w:szCs w:val="22"/>
        </w:rPr>
      </w:pPr>
      <w:r>
        <w:rPr>
          <w:szCs w:val="22"/>
        </w:rPr>
        <w:t>Нельзя хоронить ее в себе, эту глубину, позволяя буд</w:t>
        <w:softHyphen/>
        <w:t>нично повседневным мелочам закрывать ее, как вулкан хворостом,— она должна быть всегда открытой в челове</w:t>
        <w:softHyphen/>
        <w:t>ке... глубина... если она есть. Она, это та глубина души человеческой, которая дает возможность человеку ви</w:t>
        <w:softHyphen/>
        <w:t>деть вещи — всё и вся в этом мире! — такими, какие они есть, не переоценивая и не недооценивая их. Вещи. Из глубины, которая наделяет человека способностью ви</w:t>
        <w:softHyphen/>
        <w:t>деть постоянно и то, где, как надо стать, чтоб выстоять, не пошатнувшись не только в минуту, когда приходится выбирать между жизнью и смертью, но и во всей на</w:t>
        <w:softHyphen/>
        <w:t>шей — не так уж и будничной, не такой, уж и обыден</w:t>
        <w:softHyphen/>
        <w:t>ной — не больно мирной для каждого человека жизни и в мирное время... если это человек, разумеется... а не ло</w:t>
        <w:softHyphen/>
        <w:t>шадь.</w:t>
      </w:r>
    </w:p>
    <w:p>
      <w:pPr>
        <w:pStyle w:val="Normal"/>
        <w:ind w:firstLine="709"/>
        <w:rPr>
          <w:szCs w:val="22"/>
        </w:rPr>
      </w:pPr>
      <w:r>
        <w:rPr>
          <w:szCs w:val="22"/>
        </w:rPr>
        <w:t>Теперь Романов не стал хоронить в себе свою глубину. Задержал. Сохранил. «Теперь» —это еще до твоего отъ</w:t>
        <w:softHyphen/>
        <w:t>езда на Большую землю. Рая. С тех пор ничего не пере</w:t>
        <w:softHyphen/>
        <w:t>менилось в Романове.</w:t>
      </w:r>
    </w:p>
    <w:p>
      <w:pPr>
        <w:pStyle w:val="Normal"/>
        <w:ind w:firstLine="709"/>
        <w:rPr>
          <w:szCs w:val="22"/>
        </w:rPr>
      </w:pPr>
      <w:r>
        <w:rPr>
          <w:szCs w:val="22"/>
        </w:rPr>
        <w:t>Вот так, Рая.</w:t>
      </w:r>
    </w:p>
    <w:p>
      <w:pPr>
        <w:pStyle w:val="Normal"/>
        <w:ind w:firstLine="709"/>
        <w:rPr>
          <w:szCs w:val="22"/>
        </w:rPr>
      </w:pPr>
      <w:r>
        <w:rPr>
          <w:szCs w:val="22"/>
        </w:rPr>
        <w:t>История человечества не знает своего начала, не ви</w:t>
        <w:softHyphen/>
        <w:t>дит конца. Начала и концы бывают лишь в историях человеческих жизней, отношениях между людьми.</w:t>
      </w:r>
    </w:p>
    <w:p>
      <w:pPr>
        <w:pStyle w:val="Normal"/>
        <w:ind w:firstLine="709"/>
        <w:rPr>
          <w:szCs w:val="22"/>
        </w:rPr>
      </w:pPr>
      <w:r>
        <w:rPr>
          <w:szCs w:val="22"/>
        </w:rPr>
        <w:t>Такие пироги, Рая.</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VI. Последние радиограммы</w:t>
      </w:r>
    </w:p>
    <w:p>
      <w:pPr>
        <w:pStyle w:val="Normal"/>
        <w:ind w:firstLine="709"/>
        <w:rPr>
          <w:rFonts w:ascii="Times New Roman" w:hAnsi="Times New Roman" w:cs="Times New Roman"/>
          <w:color w:val="000000"/>
          <w:sz w:val="22"/>
          <w:szCs w:val="22"/>
        </w:rPr>
      </w:pPr>
      <w:r>
        <w:rPr>
          <w:rFonts w:cs="Times New Roman"/>
          <w:color w:val="000000"/>
          <w:sz w:val="22"/>
          <w:szCs w:val="22"/>
        </w:rPr>
      </w:r>
    </w:p>
    <w:p>
      <w:pPr>
        <w:pStyle w:val="Normal"/>
        <w:ind w:firstLine="709"/>
        <w:rPr>
          <w:szCs w:val="22"/>
        </w:rPr>
      </w:pPr>
      <w:r>
        <w:rPr>
          <w:szCs w:val="22"/>
        </w:rPr>
        <w:t>«Мурманск Шпицберген Грумант Романову Александ</w:t>
        <w:softHyphen/>
        <w:t>ру Васильевичу тчк Можешь таскать в своей душе не только ураганные глубины океанов зпт но и действующие вулканы всех материков земли зпт а прежде чем при</w:t>
        <w:softHyphen/>
        <w:t>нимать решение зпт касающееся дальнейшей судьбы всей нашей семьи зпт ты обязан приехать домой зпт Москву тире только здесь зпт вместе с нами зпт ты мо</w:t>
        <w:softHyphen/>
        <w:t>жешь принимать такое решение тчк Новинская».</w:t>
      </w:r>
    </w:p>
    <w:p>
      <w:pPr>
        <w:pStyle w:val="Normal"/>
        <w:ind w:firstLine="709"/>
        <w:rPr>
          <w:szCs w:val="22"/>
        </w:rPr>
      </w:pPr>
      <w:r>
        <w:rPr>
          <w:szCs w:val="22"/>
        </w:rPr>
      </w:r>
    </w:p>
    <w:p>
      <w:pPr>
        <w:pStyle w:val="Normal"/>
        <w:ind w:firstLine="709"/>
        <w:rPr>
          <w:szCs w:val="22"/>
        </w:rPr>
      </w:pPr>
      <w:r>
        <w:rPr>
          <w:szCs w:val="22"/>
        </w:rPr>
        <w:t>«Москва... Новинской Раисе Ефимовне тчк Я принял приглашение должность начальника шахты Кузбассе тире внедрять угольный комбайновый комплекс Василия Ро</w:t>
        <w:softHyphen/>
        <w:t>манова Антона Борзенко тчк Романов».</w:t>
      </w:r>
    </w:p>
    <w:p>
      <w:pPr>
        <w:pStyle w:val="Normal"/>
        <w:ind w:firstLine="709"/>
        <w:rPr>
          <w:szCs w:val="22"/>
        </w:rPr>
      </w:pPr>
      <w:r>
        <w:rPr>
          <w:szCs w:val="22"/>
        </w:rPr>
      </w:r>
    </w:p>
    <w:sectPr>
      <w:footerReference w:type="default" r:id="rId2"/>
      <w:footnotePr>
        <w:numFmt w:val="decimal"/>
      </w:footnotePr>
      <w:type w:val="nextPage"/>
      <w:pgSz w:w="11906" w:h="16820"/>
      <w:pgMar w:left="1440" w:right="112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0</w:t>
    </w:r>
    <w:r>
      <w:rPr/>
      <w:fldChar w:fldCharType="end"/>
    </w:r>
  </w:p>
  <w:p>
    <w:pPr>
      <w:pStyle w:val="Footer"/>
      <w:ind w:right="360" w:firstLine="3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t>1</w:t>
      </w:r>
      <w:r>
        <w:rPr>
          <w:sz w:val="18"/>
        </w:rPr>
        <w:t xml:space="preserve"> </w:t>
      </w:r>
      <w:r>
        <w:rPr>
          <w:spacing w:val="60"/>
          <w:sz w:val="18"/>
        </w:rPr>
        <w:t>Кровля</w:t>
      </w:r>
      <w:r>
        <w:rPr>
          <w:sz w:val="18"/>
        </w:rPr>
        <w:t xml:space="preserve"> — верхний ограничитель выработанного под землей пространства, потолок.</w:t>
      </w:r>
    </w:p>
  </w:footnote>
  <w:footnote w:id="3">
    <w:p>
      <w:pPr>
        <w:pStyle w:val="Normal"/>
        <w:ind w:firstLine="709"/>
        <w:rPr/>
      </w:pPr>
      <w:r>
        <w:rPr>
          <w:rStyle w:val="FootnoteCharacters"/>
        </w:rPr>
        <w:t>1</w:t>
      </w:r>
      <w:r>
        <w:rPr>
          <w:sz w:val="18"/>
        </w:rPr>
        <w:t xml:space="preserve"> </w:t>
      </w:r>
      <w:r>
        <w:rPr>
          <w:spacing w:val="60"/>
          <w:sz w:val="18"/>
        </w:rPr>
        <w:t>Штрек</w:t>
      </w:r>
      <w:r>
        <w:rPr>
          <w:sz w:val="18"/>
        </w:rPr>
        <w:t xml:space="preserve"> — горная выработка (тоннель); служит для транспор</w:t>
        <w:softHyphen/>
        <w:t>тировки топлива из лав, вентиляции, передвижения шахтеров.</w:t>
      </w:r>
    </w:p>
  </w:footnote>
  <w:footnote w:id="4">
    <w:p>
      <w:pPr>
        <w:pStyle w:val="Footnote"/>
        <w:rPr/>
      </w:pPr>
      <w:r>
        <w:rPr>
          <w:rStyle w:val="FootnoteCharacters"/>
        </w:rPr>
        <w:t>1</w:t>
      </w:r>
      <w:r>
        <w:rPr>
          <w:sz w:val="18"/>
        </w:rPr>
        <w:t xml:space="preserve"> </w:t>
      </w:r>
      <w:r>
        <w:rPr>
          <w:spacing w:val="60"/>
          <w:sz w:val="18"/>
        </w:rPr>
        <w:t>Рештак</w:t>
      </w:r>
      <w:r>
        <w:rPr>
          <w:sz w:val="18"/>
          <w:szCs w:val="22"/>
        </w:rPr>
        <w:t>— звено скребкового переносного транспортера.</w:t>
      </w:r>
    </w:p>
  </w:footnote>
  <w:footnote w:id="5">
    <w:p>
      <w:pPr>
        <w:pStyle w:val="Footnote"/>
        <w:rPr/>
      </w:pPr>
      <w:r>
        <w:rPr>
          <w:rStyle w:val="FootnoteCharacters"/>
        </w:rPr>
        <w:t>1</w:t>
      </w:r>
      <w:r>
        <w:rPr>
          <w:sz w:val="18"/>
        </w:rPr>
        <w:t xml:space="preserve"> </w:t>
      </w:r>
      <w:r>
        <w:rPr>
          <w:sz w:val="18"/>
          <w:szCs w:val="22"/>
        </w:rPr>
        <w:t>Немецкое изречение: «Иисус Христос и дева Мария, и господь бог, и сто девушек...»</w:t>
      </w:r>
    </w:p>
  </w:footnote>
  <w:footnote w:id="6">
    <w:p>
      <w:pPr>
        <w:pStyle w:val="Normal"/>
        <w:ind w:firstLine="709"/>
        <w:rPr/>
      </w:pPr>
      <w:r>
        <w:rPr>
          <w:rStyle w:val="FootnoteCharacters"/>
        </w:rPr>
        <w:t>1</w:t>
      </w:r>
      <w:r>
        <w:rPr/>
        <w:t xml:space="preserve"> </w:t>
      </w:r>
      <w:r>
        <w:rPr>
          <w:spacing w:val="40"/>
          <w:sz w:val="18"/>
        </w:rPr>
        <w:t>Квершлаг</w:t>
      </w:r>
      <w:r>
        <w:rPr>
          <w:sz w:val="18"/>
        </w:rPr>
        <w:t xml:space="preserve"> — горная выработка.</w:t>
      </w:r>
      <w:r>
        <w:rPr/>
        <w:t xml:space="preserve"> </w:t>
      </w:r>
    </w:p>
  </w:footnote>
  <w:footnote w:id="7">
    <w:p>
      <w:pPr>
        <w:pStyle w:val="Footnote"/>
        <w:rPr/>
      </w:pPr>
      <w:r>
        <w:rPr>
          <w:rStyle w:val="FootnoteCharacters"/>
        </w:rPr>
        <w:t>1</w:t>
      </w:r>
      <w:r>
        <w:rPr/>
        <w:t xml:space="preserve"> </w:t>
      </w:r>
      <w:r>
        <w:rPr>
          <w:spacing w:val="40"/>
          <w:sz w:val="18"/>
          <w:szCs w:val="22"/>
        </w:rPr>
        <w:t>Конюшня</w:t>
      </w:r>
      <w:r>
        <w:rPr>
          <w:sz w:val="18"/>
          <w:szCs w:val="22"/>
        </w:rPr>
        <w:t xml:space="preserve"> — пустое пространство в бутовой полосе.</w:t>
      </w:r>
    </w:p>
  </w:footnote>
  <w:footnote w:id="8">
    <w:p>
      <w:pPr>
        <w:pStyle w:val="Normal"/>
        <w:ind w:firstLine="709"/>
        <w:rPr/>
      </w:pPr>
      <w:r>
        <w:rPr>
          <w:rStyle w:val="FootnoteCharacters"/>
        </w:rPr>
        <w:t>1</w:t>
      </w:r>
      <w:r>
        <w:rPr/>
        <w:t xml:space="preserve"> </w:t>
      </w:r>
      <w:r>
        <w:rPr>
          <w:sz w:val="18"/>
        </w:rPr>
        <w:t>Овцебык; редкое на земле животное, встречается лишь в Гренландии, на Шпицбергене.</w:t>
      </w:r>
    </w:p>
  </w:footnote>
  <w:footnote w:id="9">
    <w:p>
      <w:pPr>
        <w:pStyle w:val="Normal"/>
        <w:ind w:firstLine="709"/>
        <w:rPr/>
      </w:pPr>
      <w:r>
        <w:rPr>
          <w:rStyle w:val="FootnoteCharacters"/>
        </w:rPr>
        <w:t>1</w:t>
      </w:r>
      <w:r>
        <w:rPr/>
        <w:t xml:space="preserve"> </w:t>
      </w:r>
      <w:r>
        <w:rPr>
          <w:spacing w:val="40"/>
        </w:rPr>
        <w:t>Жакан</w:t>
      </w:r>
      <w:r>
        <w:rPr/>
        <w:t xml:space="preserve"> — пуля для охотничьего ружья. Вставляется в патрон Место дроби, предназначается для крупного зверя. Имеет своеобразную форму: похож на гриб лисичку. Отливается из свинца.</w:t>
      </w:r>
    </w:p>
  </w:footnote>
  <w:footnote w:id="10">
    <w:p>
      <w:pPr>
        <w:pStyle w:val="Normal"/>
        <w:ind w:firstLine="709"/>
        <w:rPr/>
      </w:pPr>
      <w:r>
        <w:rPr>
          <w:rStyle w:val="FootnoteCharacters"/>
        </w:rPr>
        <w:t>1</w:t>
      </w:r>
      <w:r>
        <w:rPr/>
        <w:t xml:space="preserve"> </w:t>
      </w:r>
      <w:r>
        <w:rPr>
          <w:sz w:val="18"/>
        </w:rPr>
        <w:t>Т о р м о з о к — так называют шахтеры бутерброд, прихваты</w:t>
        <w:softHyphen/>
        <w:t>ваемый с собой в шахту или на охоту.</w:t>
      </w:r>
    </w:p>
  </w:footnote>
  <w:footnote w:id="11">
    <w:p>
      <w:pPr>
        <w:pStyle w:val="Footnote"/>
        <w:rPr/>
      </w:pPr>
      <w:r>
        <w:rPr>
          <w:rStyle w:val="FootnoteCharacters"/>
        </w:rPr>
        <w:t>1</w:t>
      </w:r>
      <w:r>
        <w:rPr/>
        <w:t xml:space="preserve"> </w:t>
      </w:r>
      <w:r>
        <w:rPr>
          <w:spacing w:val="40"/>
          <w:sz w:val="18"/>
          <w:szCs w:val="22"/>
        </w:rPr>
        <w:t>ЛЭС</w:t>
      </w:r>
      <w:r>
        <w:rPr>
          <w:sz w:val="18"/>
          <w:szCs w:val="22"/>
        </w:rPr>
        <w:t>— локомобильная электростанция</w:t>
      </w:r>
      <w:r>
        <w:rPr>
          <w:szCs w:val="22"/>
        </w:rPr>
        <w:t>.</w:t>
      </w:r>
    </w:p>
  </w:footnote>
  <w:footnote w:id="12">
    <w:p>
      <w:pPr>
        <w:pStyle w:val="Normal"/>
        <w:ind w:firstLine="709"/>
        <w:rPr/>
      </w:pPr>
      <w:r>
        <w:rPr>
          <w:rStyle w:val="FootnoteCharacters"/>
        </w:rPr>
        <w:t>1</w:t>
      </w:r>
      <w:r>
        <w:rPr/>
        <w:t xml:space="preserve"> </w:t>
      </w:r>
      <w:r>
        <w:rPr>
          <w:spacing w:val="40"/>
          <w:sz w:val="18"/>
        </w:rPr>
        <w:t>Нью-Олесунд</w:t>
      </w:r>
      <w:r>
        <w:rPr>
          <w:sz w:val="18"/>
        </w:rPr>
        <w:t xml:space="preserve"> — норвежский угольный рудник, располо</w:t>
        <w:softHyphen/>
        <w:t>женный на северо-западном побережье Западного Шпицбергена.</w:t>
      </w:r>
    </w:p>
  </w:footnote>
  <w:footnote w:id="13">
    <w:p>
      <w:pPr>
        <w:pStyle w:val="Normal"/>
        <w:ind w:firstLine="709"/>
        <w:rPr/>
      </w:pPr>
      <w:r>
        <w:rPr>
          <w:rStyle w:val="FootnoteCharacters"/>
        </w:rPr>
        <w:t>2</w:t>
      </w:r>
      <w:r>
        <w:rPr/>
        <w:t xml:space="preserve"> </w:t>
      </w:r>
      <w:r>
        <w:rPr>
          <w:spacing w:val="40"/>
          <w:sz w:val="18"/>
          <w:szCs w:val="22"/>
        </w:rPr>
        <w:t>Юшар</w:t>
      </w:r>
      <w:r>
        <w:rPr>
          <w:sz w:val="18"/>
          <w:szCs w:val="22"/>
        </w:rPr>
        <w:t xml:space="preserve"> — большой деревянный ящик в виде чемодана, в кото</w:t>
        <w:softHyphen/>
        <w:t>рый советские полярники Шпицбергена упаковывают личные вещи для перевозки багажом на пароходах, поездах. Яшики называются так в честь парохода «Югорский Шар», который вывозил с острова пер</w:t>
        <w:softHyphen/>
        <w:t>вых советских полярников-шахтеров Шпицбергена.</w:t>
      </w:r>
    </w:p>
    <w:p>
      <w:pPr>
        <w:pStyle w:val="Footnote"/>
        <w:rPr>
          <w:sz w:val="18"/>
          <w:szCs w:val="22"/>
        </w:rPr>
      </w:pPr>
      <w:r>
        <w:rPr>
          <w:sz w:val="18"/>
          <w:szCs w:val="22"/>
        </w:rPr>
      </w:r>
    </w:p>
  </w:footnote>
  <w:footnote w:id="14">
    <w:p>
      <w:pPr>
        <w:pStyle w:val="Normal"/>
        <w:ind w:firstLine="709"/>
        <w:rPr/>
      </w:pPr>
      <w:r>
        <w:rPr>
          <w:rStyle w:val="FootnoteCharacters"/>
        </w:rPr>
        <w:t>1</w:t>
      </w:r>
      <w:r>
        <w:rPr/>
        <w:t xml:space="preserve"> </w:t>
      </w:r>
      <w:r>
        <w:rPr>
          <w:spacing w:val="40"/>
          <w:sz w:val="18"/>
        </w:rPr>
        <w:t>Осланцевать</w:t>
      </w:r>
      <w:r>
        <w:rPr>
          <w:sz w:val="18"/>
        </w:rPr>
        <w:t>— покрыть  стенки  выработки   инертной пылью. Осланцевание обязательно для шахт, взрывоопасных по пыли.</w:t>
      </w:r>
    </w:p>
  </w:footnote>
  <w:footnote w:id="15">
    <w:p>
      <w:pPr>
        <w:pStyle w:val="Normal"/>
        <w:ind w:firstLine="709"/>
        <w:rPr/>
      </w:pPr>
      <w:r>
        <w:rPr>
          <w:rStyle w:val="FootnoteCharacters"/>
        </w:rPr>
        <w:footnoteRef/>
      </w:r>
      <w:r>
        <w:rPr/>
        <w:t xml:space="preserve"> </w:t>
      </w:r>
      <w:r>
        <w:rPr>
          <w:sz w:val="18"/>
          <w:szCs w:val="18"/>
        </w:rPr>
        <w:t xml:space="preserve">Черт возьми! </w:t>
      </w:r>
      <w:r>
        <w:rPr>
          <w:i/>
          <w:sz w:val="18"/>
          <w:szCs w:val="18"/>
        </w:rPr>
        <w:t>(исп.)</w:t>
      </w:r>
    </w:p>
  </w:footnote>
  <w:footnote w:id="16">
    <w:p>
      <w:pPr>
        <w:pStyle w:val="Normal"/>
        <w:ind w:firstLine="709"/>
        <w:rPr/>
      </w:pPr>
      <w:r>
        <w:rPr>
          <w:rStyle w:val="FootnoteCharacters"/>
        </w:rPr>
        <w:t>1</w:t>
      </w:r>
      <w:r>
        <w:rPr/>
        <w:t xml:space="preserve"> </w:t>
      </w:r>
      <w:r>
        <w:rPr>
          <w:sz w:val="18"/>
        </w:rPr>
        <w:t xml:space="preserve">Следовательно </w:t>
      </w:r>
      <w:r>
        <w:rPr>
          <w:i/>
          <w:iCs/>
          <w:sz w:val="18"/>
        </w:rPr>
        <w:t>(лат.).</w:t>
      </w:r>
    </w:p>
  </w:footnote>
  <w:footnote w:id="17">
    <w:p>
      <w:pPr>
        <w:pStyle w:val="Normal"/>
        <w:ind w:firstLine="709"/>
        <w:rPr/>
      </w:pPr>
      <w:r>
        <w:rPr>
          <w:rStyle w:val="FootnoteCharacters"/>
        </w:rPr>
        <w:t>1</w:t>
      </w:r>
      <w:r>
        <w:rPr/>
        <w:t xml:space="preserve"> </w:t>
      </w:r>
      <w:r>
        <w:rPr>
          <w:sz w:val="18"/>
        </w:rPr>
        <w:t>АНИИО — Обсерватория Арктического научно-исследователь</w:t>
        <w:softHyphen/>
        <w:t>ского института</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Без интервала Знак"/>
    <w:basedOn w:val="Style5"/>
    <w:qFormat/>
    <w:rPr>
      <w:sz w:val="22"/>
      <w:szCs w:val="22"/>
      <w:lang w:val="en-US" w:bidi="en-US"/>
    </w:rPr>
  </w:style>
  <w:style w:type="character" w:styleId="21">
    <w:name w:val="Цитата 2 Знак"/>
    <w:basedOn w:val="Style5"/>
    <w:qFormat/>
    <w:rPr>
      <w:i/>
      <w:iCs/>
      <w:color w:val="000000"/>
    </w:rPr>
  </w:style>
  <w:style w:type="character" w:styleId="Style9">
    <w:name w:val="Выделенная цитата Знак"/>
    <w:basedOn w:val="Style5"/>
    <w:qFormat/>
    <w:rPr>
      <w:b/>
      <w:bCs/>
      <w:i/>
      <w:iCs/>
      <w:color w:val="4F81BD"/>
    </w:rPr>
  </w:style>
  <w:style w:type="character" w:styleId="Style10">
    <w:name w:val="Слабое выделение"/>
    <w:basedOn w:val="Style5"/>
    <w:qFormat/>
    <w:rPr>
      <w:i/>
      <w:iCs/>
      <w:color w:val="808080"/>
    </w:rPr>
  </w:style>
  <w:style w:type="character" w:styleId="Style11">
    <w:name w:val="Сильное выделение"/>
    <w:basedOn w:val="Style5"/>
    <w:qFormat/>
    <w:rPr>
      <w:b/>
      <w:bCs/>
      <w:i/>
      <w:iCs/>
      <w:color w:val="4F81BD"/>
    </w:rPr>
  </w:style>
  <w:style w:type="character" w:styleId="Style12">
    <w:name w:val="Слабая ссылка"/>
    <w:basedOn w:val="Style5"/>
    <w:qFormat/>
    <w:rPr>
      <w:smallCaps/>
      <w:color w:val="C0504D"/>
      <w:u w:val="single"/>
    </w:rPr>
  </w:style>
  <w:style w:type="character" w:styleId="Style13">
    <w:name w:val="Сильная ссылка"/>
    <w:basedOn w:val="Style5"/>
    <w:qFormat/>
    <w:rPr>
      <w:b/>
      <w:bCs/>
      <w:smallCaps/>
      <w:color w:val="C0504D"/>
      <w:spacing w:val="5"/>
      <w:u w:val="single"/>
    </w:rPr>
  </w:style>
  <w:style w:type="character" w:styleId="Style14">
    <w:name w:val="Название книги"/>
    <w:basedOn w:val="Style5"/>
    <w:qFormat/>
    <w:rPr>
      <w:b/>
      <w:bCs/>
      <w:smallCaps/>
      <w:spacing w:val="5"/>
    </w:rPr>
  </w:style>
  <w:style w:type="character" w:styleId="Style15">
    <w:name w:val="Основной текст с отступом Знак"/>
    <w:basedOn w:val="Style5"/>
    <w:qFormat/>
    <w:rPr>
      <w:rFonts w:ascii="Times New Roman" w:hAnsi="Times New Roman" w:eastAsia="Times New Roman" w:cs="Times New Roman"/>
      <w:sz w:val="20"/>
      <w:szCs w:val="20"/>
      <w:lang w:val="ru-RU" w:bidi="ar-SA"/>
    </w:rPr>
  </w:style>
  <w:style w:type="character" w:styleId="Style16">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22">
    <w:name w:val="Основной текст с отступом 2 Знак"/>
    <w:basedOn w:val="Style5"/>
    <w:qFormat/>
    <w:rPr>
      <w:rFonts w:ascii="Times New Roman" w:hAnsi="Times New Roman" w:eastAsia="Times New Roman" w:cs="Times New Roman"/>
      <w:sz w:val="20"/>
      <w:lang w:val="ru-RU" w:bidi="ar-SA"/>
    </w:rPr>
  </w:style>
  <w:style w:type="character" w:styleId="31">
    <w:name w:val="Основной текст с отступом 3 Знак"/>
    <w:basedOn w:val="Style5"/>
    <w:qFormat/>
    <w:rPr>
      <w:rFonts w:ascii="Times New Roman" w:hAnsi="Times New Roman" w:eastAsia="Times New Roman" w:cs="Times New Roman"/>
      <w:i/>
      <w:iCs/>
      <w:sz w:val="20"/>
      <w:lang w:val="ru-RU" w:bidi="ar-SA"/>
    </w:rPr>
  </w:style>
  <w:style w:type="character" w:styleId="Style17">
    <w:name w:val="Нижний колонтитул Знак"/>
    <w:basedOn w:val="Style5"/>
    <w:qFormat/>
    <w:rPr>
      <w:rFonts w:ascii="Times New Roman" w:hAnsi="Times New Roman" w:eastAsia="Times New Roman" w:cs="Times New Roman"/>
      <w:sz w:val="20"/>
      <w:szCs w:val="20"/>
      <w:lang w:val="ru-RU" w:bidi="ar-SA"/>
    </w:rPr>
  </w:style>
  <w:style w:type="character" w:styleId="PageNumber">
    <w:name w:val="Page Number"/>
    <w:basedOn w:val="Style5"/>
    <w:rPr/>
  </w:style>
  <w:style w:type="character" w:styleId="Style18">
    <w:name w:val="Верхний колонтитул Знак"/>
    <w:basedOn w:val="Style5"/>
    <w:qFormat/>
    <w:rPr>
      <w:rFonts w:ascii="Times New Roman" w:hAnsi="Times New Roman" w:eastAsia="Times New Roman" w:cs="Times New Roman"/>
      <w:sz w:val="20"/>
      <w:szCs w:val="2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1">
    <w:name w:val="Абзац списка"/>
    <w:basedOn w:val="Normal"/>
    <w:qFormat/>
    <w:pPr>
      <w:spacing w:before="0" w:after="0"/>
      <w:ind w:left="720" w:firstLine="300"/>
      <w:contextualSpacing/>
    </w:pPr>
    <w:rPr/>
  </w:style>
  <w:style w:type="paragraph" w:styleId="23">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4F81BD"/>
      </w:pBdr>
      <w:spacing w:before="200" w:after="280"/>
      <w:ind w:left="936" w:right="936" w:firstLine="300"/>
    </w:pPr>
    <w:rPr>
      <w:b/>
      <w:bCs/>
      <w:i/>
      <w:iCs/>
      <w:color w:val="4F81BD"/>
    </w:rPr>
  </w:style>
  <w:style w:type="paragraph" w:styleId="Style23">
    <w:name w:val="Заголовок оглавления"/>
    <w:basedOn w:val="Heading1"/>
    <w:next w:val="Normal"/>
    <w:qFormat/>
    <w:pPr>
      <w:numPr>
        <w:ilvl w:val="0"/>
        <w:numId w:val="0"/>
      </w:numPr>
      <w:ind w:firstLine="300"/>
      <w:outlineLvl w:val="9"/>
    </w:pPr>
    <w:rPr/>
  </w:style>
  <w:style w:type="paragraph" w:styleId="FR1">
    <w:name w:val="FR1"/>
    <w:qFormat/>
    <w:pPr>
      <w:widowControl w:val="false"/>
      <w:autoSpaceDE w:val="false"/>
      <w:bidi w:val="0"/>
      <w:spacing w:before="1000" w:after="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259"/>
      <w:ind w:left="120" w:hanging="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spacing w:before="60" w:after="0"/>
      <w:jc w:val="center"/>
    </w:pPr>
    <w:rPr>
      <w:rFonts w:ascii="Arial Narrow" w:hAnsi="Arial Narrow" w:eastAsia="Times New Roman" w:cs="Arial Narrow"/>
      <w:i/>
      <w:iCs/>
      <w:color w:val="auto"/>
      <w:sz w:val="16"/>
      <w:szCs w:val="16"/>
      <w:lang w:val="ru-RU" w:bidi="ar-SA" w:eastAsia="zh-CN"/>
    </w:rPr>
  </w:style>
  <w:style w:type="paragraph" w:styleId="TextBodyIndent">
    <w:name w:val="Body Text Indent"/>
    <w:basedOn w:val="Normal"/>
    <w:pPr/>
    <w:rPr/>
  </w:style>
  <w:style w:type="paragraph" w:styleId="FR4">
    <w:name w:val="FR4"/>
    <w:qFormat/>
    <w:pPr>
      <w:widowControl w:val="false"/>
      <w:autoSpaceDE w:val="false"/>
      <w:bidi w:val="0"/>
      <w:spacing w:before="20" w:after="0"/>
      <w:jc w:val="both"/>
    </w:pPr>
    <w:rPr>
      <w:rFonts w:ascii="Times New Roman" w:hAnsi="Times New Roman" w:eastAsia="Times New Roman" w:cs="Times New Roman"/>
      <w:color w:val="auto"/>
      <w:sz w:val="12"/>
      <w:szCs w:val="12"/>
      <w:lang w:val="ru-RU" w:bidi="ar-SA" w:eastAsia="zh-CN"/>
    </w:rPr>
  </w:style>
  <w:style w:type="paragraph" w:styleId="Footnote">
    <w:name w:val="Footnote Text"/>
    <w:basedOn w:val="Normal"/>
    <w:pPr/>
    <w:rPr/>
  </w:style>
  <w:style w:type="paragraph" w:styleId="24">
    <w:name w:val="Основной текст с отступом 2"/>
    <w:basedOn w:val="Normal"/>
    <w:qFormat/>
    <w:pPr>
      <w:ind w:firstLine="709"/>
    </w:pPr>
    <w:rPr>
      <w:szCs w:val="22"/>
    </w:rPr>
  </w:style>
  <w:style w:type="paragraph" w:styleId="32">
    <w:name w:val="Основной текст с отступом 3"/>
    <w:basedOn w:val="Normal"/>
    <w:qFormat/>
    <w:pPr>
      <w:ind w:firstLine="709"/>
    </w:pPr>
    <w:rPr>
      <w:i/>
      <w:i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9:21:00Z</dcterms:created>
  <dc:creator>Viktor</dc:creator>
  <dc:description/>
  <cp:keywords/>
  <dc:language>en-US</dc:language>
  <cp:lastModifiedBy>Viktor</cp:lastModifiedBy>
  <dcterms:modified xsi:type="dcterms:W3CDTF">2010-02-13T20:28:00Z</dcterms:modified>
  <cp:revision>3</cp:revision>
  <dc:subject/>
  <dc:title/>
</cp:coreProperties>
</file>