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дняя пятница июля не задалась с самого утра. Для начала на IТ-шников напал отдельный сводный десантно-мародерский отряд имени «По-чирику-скинулись». Во главе с замдиректора. Мотивировано нападение было тем, что кто-то из сотрудников приобрел наконец-то автомобиль и «будет простава». Как этот несомненно достойный факт коррелирует с беззастенчивым отъемом денег у населения, объяснено не было.</w:t>
      </w:r>
    </w:p>
    <w:p>
      <w:pPr>
        <w:pStyle w:val="Normal"/>
        <w:rPr/>
      </w:pPr>
      <w:r>
        <w:rPr/>
        <w:tab/>
        <w:t>Больше всех расстроился Дядя Федор, который, поддавшись порыву, расстался с последним наличным стольником, отложенным на обед. Уже в течении полугода он копил на квартиру, по причине чего перешел в режим жесткой экономии — больше ста рублей налом с собой не иметь. Бедняга страдал, тупо пялясь в экран монитора и тиская в могучем кулаке огромную рыжую бородищу. Данные процедуры, вероятно, утешения не приносили, поскольку периодически, с автоматизмом испорченной шарманки, несчастный бормотал: «Фигассе!.. Нет, ну фигассе!..». Народ ему сочувствовал — причина была актуальна.</w:t>
      </w:r>
    </w:p>
    <w:p>
      <w:pPr>
        <w:pStyle w:val="Normal"/>
        <w:numPr>
          <w:ilvl w:val="1"/>
          <w:numId w:val="1"/>
        </w:numPr>
        <w:rPr/>
      </w:pPr>
      <w:r>
        <w:rPr/>
        <w:t>Да ладно, Федор, вечером поснедаешь, однако, - «штатный файервол» Василий выразил общее мнение.</w:t>
      </w:r>
    </w:p>
    <w:p>
      <w:pPr>
        <w:pStyle w:val="Normal"/>
        <w:rPr/>
      </w:pPr>
      <w:r>
        <w:rPr/>
        <w:tab/>
        <w:t>Василий, как потомственный эвенкский шаман, держал марку: говорил редко, щедро разбавляя свою речь архаизмами и словом-паразитом «однако». Выпендривался, в общем.</w:t>
      </w:r>
    </w:p>
    <w:p>
      <w:pPr>
        <w:pStyle w:val="Normal"/>
        <w:numPr>
          <w:ilvl w:val="1"/>
          <w:numId w:val="2"/>
        </w:numPr>
        <w:rPr/>
      </w:pPr>
      <w:r>
        <w:rPr/>
        <w:t>Ага, как же!.. - Немедленно откликнулся Федор. - Знаю я эти проставы: десять водки и плавсырок!..</w:t>
      </w:r>
    </w:p>
    <w:p>
      <w:pPr>
        <w:pStyle w:val="Normal"/>
        <w:rPr/>
      </w:pPr>
      <w:r>
        <w:rPr/>
        <w:tab/>
        <w:t>Он хотел добавить что-то еще, но тут в отделе появился запропавший с утра Сликер, «обрадовавший» народ новостью:</w:t>
      </w:r>
    </w:p>
    <w:p>
      <w:pPr>
        <w:pStyle w:val="Normal"/>
        <w:numPr>
          <w:ilvl w:val="1"/>
          <w:numId w:val="3"/>
        </w:numPr>
        <w:rPr/>
      </w:pPr>
      <w:r>
        <w:rPr/>
        <w:t>В блондинарии сломали две клавиатуры и мыша.</w:t>
      </w:r>
    </w:p>
    <w:p>
      <w:pPr>
        <w:pStyle w:val="Normal"/>
        <w:rPr/>
      </w:pPr>
      <w:r>
        <w:rPr/>
        <w:tab/>
        <w:t>С полминуты народ восторженно безмолвствовал, а потом раздался восхищенный голос Федора:</w:t>
      </w:r>
    </w:p>
    <w:p>
      <w:pPr>
        <w:pStyle w:val="Normal"/>
        <w:numPr>
          <w:ilvl w:val="1"/>
          <w:numId w:val="3"/>
        </w:numPr>
        <w:rPr/>
      </w:pPr>
      <w:r>
        <w:rPr/>
        <w:t>Ай, молодца!..</w:t>
      </w:r>
    </w:p>
    <w:p>
      <w:pPr>
        <w:pStyle w:val="Normal"/>
        <w:rPr/>
      </w:pPr>
      <w:r>
        <w:rPr/>
        <w:tab/>
        <w:t>Сликеру, как штатному саппорту, подобный факт всегда приходился «серпом по молоту», поэтому, вперив трагический взор в потолок, он горестно вопросил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Что они там с ними только делали, блондинки?!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т налетчиков отбивались? - «изумился» Федор, и грустно добавил: - Жалко, я не догадался...</w:t>
      </w:r>
    </w:p>
    <w:p>
      <w:pPr>
        <w:pStyle w:val="Normal"/>
        <w:jc w:val="both"/>
        <w:rPr/>
      </w:pPr>
      <w:r>
        <w:rPr/>
        <w:tab/>
        <w:t xml:space="preserve">Народ оживился — тема была благодатна. Но, прежде чем кто бы то ни было успел высказаться, у Федора раздался телефонный звонок. Все притихли: звонок </w:t>
      </w:r>
      <w:r>
        <w:rPr>
          <w:i/>
          <w:iCs/>
        </w:rPr>
        <w:t>этого</w:t>
      </w:r>
      <w:r>
        <w:rPr/>
        <w:t xml:space="preserve"> телефона ничего хорошего не предвещал. Обреченно ткнув пальцем в кнопку спикерфона, бедолага  буркнул: «Федор» и печально вздохнул, разглядев цифры определившегося номер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Федя, в чем дело?! - раздался громкий женский голос, - Почему не работает 1С?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Главбух!.. - обреченно выдохнул Сликер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ейчас посмотрим, Вероника Андреевна, - промурлыкал Федор, - сейчас всё будет..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Я жду! - пригрозила она и, фыркнув напоследок, отключилась.</w:t>
      </w:r>
    </w:p>
    <w:p>
      <w:pPr>
        <w:pStyle w:val="Normal"/>
        <w:jc w:val="both"/>
        <w:rPr/>
      </w:pPr>
      <w:r>
        <w:rPr/>
        <w:tab/>
        <w:t>Федор резво выключил спикерфон и кликнул по иконке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Мать его ЭйТи!.. - прошипел он через секунду, - бухгалтерский свитч не видать!</w:t>
      </w:r>
    </w:p>
    <w:p>
      <w:pPr>
        <w:pStyle w:val="Normal"/>
        <w:jc w:val="both"/>
        <w:rPr/>
      </w:pPr>
      <w:r>
        <w:rPr/>
        <w:tab/>
        <w:t>Все, как по команде, посмотрели на Василия.  Поскольку отдельский «Флюк» был ударно профукан во время одной из совместных пьянок, Шаману пришлось взять на себя еще и обязанности кабельного тестера — благо возможностей у него для этого хватало.</w:t>
      </w:r>
    </w:p>
    <w:p>
      <w:pPr>
        <w:pStyle w:val="Normal"/>
        <w:jc w:val="both"/>
        <w:rPr/>
      </w:pPr>
      <w:r>
        <w:rPr/>
        <w:tab/>
        <w:t>Василий, меланхолично поглядев сквозь окружающее пространство, уверенно заявил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Третий подвал, однако.</w:t>
      </w:r>
    </w:p>
    <w:p>
      <w:pPr>
        <w:pStyle w:val="Normal"/>
        <w:jc w:val="both"/>
        <w:rPr/>
      </w:pPr>
      <w:r>
        <w:rPr/>
        <w:tab/>
        <w:t xml:space="preserve">Все резко выдохнули, а отдельский «паяльник» Михалыч, ткнув раскаленным жалом в канифоль, высказался энергично, но беспредметно: подвал №3 с начала исторических времен служил </w:t>
      </w:r>
      <w:r>
        <w:rPr>
          <w:lang w:val="en-US"/>
        </w:rPr>
        <w:t>IT</w:t>
      </w:r>
      <w:r>
        <w:rPr/>
        <w:t>-шникам источником головной, зубной и прочей боли, поскольку был перманентно затоплен, а водившиеся там «голохвостые друзья» отличались особо изощренной наглостью. Пасюк, зараза такая, по причине бескормицы, очевидно, бросался на все, что ему подворачивалось, в том числе и — периодически — на магистральный кабель, связывавший различные части здания. Естественно, такое положение дел не добавляло третьему подвалу рейтинга среди народных масс.</w:t>
      </w:r>
    </w:p>
    <w:p>
      <w:pPr>
        <w:pStyle w:val="Normal"/>
        <w:jc w:val="both"/>
        <w:rPr/>
      </w:pPr>
      <w:r>
        <w:rPr/>
        <w:tab/>
        <w:t>Во время оно Сликер, по его собственным заверениям, «обшарил весь интернет», но везде — он подчеркивал! - «везде было написано, что крысы для поселения выбирают сухие, темные места». Народ ему не верил — местные мутанты жили в подвале №3.</w:t>
      </w:r>
    </w:p>
    <w:p>
      <w:pPr>
        <w:pStyle w:val="Normal"/>
        <w:jc w:val="both"/>
        <w:rPr/>
      </w:pPr>
      <w:r>
        <w:rPr/>
        <w:tab/>
        <w:t xml:space="preserve">Понятно, что лезть в это гиблое место не улыбалось никому, но под суровым взглядом Федора Сликер с Михалычем синхронно вздохнули и покорно поплелись в серверную — за комбезами.             </w:t>
      </w:r>
    </w:p>
    <w:p>
      <w:pPr>
        <w:pStyle w:val="Normal"/>
        <w:jc w:val="both"/>
        <w:rPr/>
      </w:pPr>
      <w:r>
        <w:rPr/>
        <w:tab/>
        <w:t>Команда водолазов уже топала к выходу, когда телефон Федора зазвонил снова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Ну, скоро вы там? - капризный голос Вероники Андреевны наполнил помещение истерическими нотками, - Сколько можно ждать?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Работаем, Вероника Андреевна, - Федор был сама любезность, - Обрыв в третьем подвале..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Черт знает что!.. Я директору пожалуюсь!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Верони... - главбух уже отключилась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Стерва, - констатировал удрученный Федор.</w:t>
      </w:r>
    </w:p>
    <w:p>
      <w:pPr>
        <w:pStyle w:val="Normal"/>
        <w:jc w:val="both"/>
        <w:rPr/>
      </w:pPr>
      <w:r>
        <w:rPr/>
        <w:tab/>
        <w:t>Он переглянулся с Василием, после чего Шаман встал и со словами «Пойду, пособлю, однако» и «Скоро вернусь» вышел вслед за ремонтной брига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ернулся Василий, однако, нескоро. Когда он, вытирая руки бумажным полотенцем, зашел в отдел, Дядя Федор пытался успокоить нервы игрой в «Контр Страйк». На сообщение о том, что «все в порядке» и «ребята, однако, переодеваются» Федор даже не прореагировал, но, закусивши бородищу, яростно поливал противника длинными очередями. Судя по звуку — из пулемета. Противнику приходилось несладко.</w:t>
      </w:r>
    </w:p>
    <w:p>
      <w:pPr>
        <w:pStyle w:val="Normal"/>
        <w:jc w:val="both"/>
        <w:rPr/>
      </w:pPr>
      <w:r>
        <w:rPr/>
        <w:tab/>
        <w:t>Василий, огорченно кивнув собственным мыслям, скатал мокрое полотенце в шарик и аккуратно положил на пол, строго в центр помещения. После чего, усевшись в свое кресло, скрестил руки на животе и прикрыл глаза. Из динамиков Федора раздался взрыв гран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гда «мокрая команда» вернулась с задания, их взорам предстала апокалипсическая картина:  Федор, ожесточенно палящий в неведомого врага, и Василий, с закрытыми глазами, неслышно бормочущий себе что-то под нос. При этом Шаман меланхолично отламывал от нового карандаша небольшие кусочки и ронял их на пол, прямо себе под ноги.</w:t>
      </w:r>
    </w:p>
    <w:p>
      <w:pPr>
        <w:pStyle w:val="Normal"/>
        <w:jc w:val="both"/>
        <w:rPr/>
      </w:pPr>
      <w:r>
        <w:rPr/>
        <w:tab/>
        <w:t>Рассевшись по рабочим местам, бойцы переглянулись; Михалыч пожал плечами и включил паяльник, а Сликер с изумлением наблюдал картину «ухода» начальства «в параллельный мир».</w:t>
      </w:r>
    </w:p>
    <w:p>
      <w:pPr>
        <w:pStyle w:val="Normal"/>
        <w:jc w:val="both"/>
        <w:rPr/>
      </w:pPr>
      <w:r>
        <w:rPr/>
        <w:tab/>
        <w:t>Внезапно Василий встал, сорвал со стены огромный «Билл Спирит», и, бросив на ходу: «Камлай, Федор!», решительно направился в серверную.</w:t>
      </w:r>
    </w:p>
    <w:p>
      <w:pPr>
        <w:pStyle w:val="Normal"/>
        <w:jc w:val="both"/>
        <w:rPr/>
      </w:pPr>
      <w:r>
        <w:rPr/>
        <w:tab/>
        <w:t>Федор от такой подляны аж бородищу выплюнул.</w:t>
      </w:r>
    </w:p>
    <w:p>
      <w:pPr>
        <w:pStyle w:val="Normal"/>
        <w:jc w:val="both"/>
        <w:rPr/>
      </w:pPr>
      <w:r>
        <w:rPr/>
        <w:tab/>
        <w:t>Проходя мимо бывшего  полотенца, Василий с силой пнул мокрый комок, и тут же экран его монитора осветился красным, а из динамиков раздались звуки сирены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Атака! - заорал Федор, лихорадочно работая руками: левая порхала по клавиатуре, а правая мельтешила мышом — он переключался между рабочими экранами и запускал программы-перехватчики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ДНС-один выключен, - раздался шелестящий голос из динамиков.</w:t>
      </w:r>
    </w:p>
    <w:p>
      <w:pPr>
        <w:pStyle w:val="Normal"/>
        <w:jc w:val="both"/>
        <w:rPr/>
      </w:pPr>
      <w:r>
        <w:rPr/>
        <w:tab/>
        <w:t>Федор зарычал. Слов не было — одни буквы, и те шипящие. Глаза его налились красным огнем, он придвинулся ближе к монитору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Шибче камлай! - закричал Василий из серверной, и тут же, перекрывая звуки бубна, затянул на низкой ноте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Ай-я... Ой-я... Эй-я...</w:t>
      </w:r>
    </w:p>
    <w:p>
      <w:pPr>
        <w:pStyle w:val="Normal"/>
        <w:jc w:val="both"/>
        <w:rPr/>
      </w:pPr>
      <w:r>
        <w:rPr/>
        <w:tab/>
        <w:t>Дверь серверной распахнулась настежь и из нее повалил сине-зеленый туман, прорежаемый багряными сполохами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ДНС-два выключен, -  «обрадовали» динамики.</w:t>
      </w:r>
    </w:p>
    <w:p>
      <w:pPr>
        <w:pStyle w:val="Normal"/>
        <w:jc w:val="both"/>
        <w:rPr/>
      </w:pPr>
      <w:r>
        <w:rPr/>
        <w:tab/>
        <w:t>Федор оторвал руки от клавиатуры, и, разведя их перед собой на ширину плеч, сжал в кулаки. Бледно-голубой свет начал окутывать его фигуру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Яй-яй-яй! - раздался из серверной крик на грани ультразвука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А-а-а-а-а-а! - проревел Федор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Ум-ма, ум-ма, ум-ма, - пробасил Василий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Ы-ы-ы-ы-ы-ы! - поддержал Федор.</w:t>
      </w:r>
    </w:p>
    <w:p>
      <w:pPr>
        <w:pStyle w:val="Normal"/>
        <w:jc w:val="both"/>
        <w:rPr/>
      </w:pPr>
      <w:r>
        <w:rPr/>
        <w:tab/>
        <w:t>Внезапно из серверной раздался оглушительный треск лопнувшего «Билл Спирита» и все замерло. Лишь из распахнутой двери сквозь рассасывающийся туман лился в помещение золотистый свет сработавшего стан-блока.</w:t>
      </w:r>
    </w:p>
    <w:p>
      <w:pPr>
        <w:pStyle w:val="Normal"/>
        <w:jc w:val="both"/>
        <w:rPr/>
      </w:pPr>
      <w:r>
        <w:rPr/>
        <w:tab/>
        <w:t>Федор вытер вспотевший лоб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Шама!.. - позвал он.</w:t>
      </w:r>
    </w:p>
    <w:p>
      <w:pPr>
        <w:pStyle w:val="Normal"/>
        <w:jc w:val="both"/>
        <w:rPr/>
      </w:pPr>
      <w:r>
        <w:rPr/>
        <w:tab/>
        <w:t>На пороге показался Василий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Хороший был бубен, однако... - Шаман продемонстрировал народу многострадальный «Билл Спирит» с неаккуратной рваной дырой в центре.</w:t>
      </w:r>
    </w:p>
    <w:p>
      <w:pPr>
        <w:pStyle w:val="Normal"/>
        <w:jc w:val="both"/>
        <w:rPr/>
      </w:pPr>
      <w:r>
        <w:rPr/>
        <w:tab/>
        <w:t>Звонок федорова телефона ударил по нервам не хуже давешней сирены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Москва! - уверенно кивнул Василий.</w:t>
      </w:r>
    </w:p>
    <w:p>
      <w:pPr>
        <w:pStyle w:val="Normal"/>
        <w:jc w:val="both"/>
        <w:rPr/>
      </w:pPr>
      <w:r>
        <w:rPr/>
        <w:tab/>
        <w:t>Федор ткнул пальцем в аппарат и с перепугу заорал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Тиградком-Благовещенск! Начальник </w:t>
      </w:r>
      <w:r>
        <w:rPr>
          <w:lang w:val="en-US"/>
        </w:rPr>
        <w:t>IT</w:t>
      </w:r>
      <w:r>
        <w:rPr/>
        <w:t>-отдела Копылов!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Начальник ночной смены Дарьга у аппарата, - раздался холодный вежливый голос, - Возьмите трубку, пожалуйста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Да, господин Дарьга, - Федор немедленно выполнил указание, - Да... точно так. Опять китайцы. Два ДНСа пало, третий отбили... Нет, хакеры не ушли. Порубали им все в капусту... Да... Да... Спасибо! Спасибо, господин Дарьга!.. Вы же знаете, у нас — стена!.. Да... Всего доброго, господин Дарьга. Еще раз спасибо. До свидания...</w:t>
      </w:r>
    </w:p>
    <w:p>
      <w:pPr>
        <w:pStyle w:val="Normal"/>
        <w:jc w:val="both"/>
        <w:rPr/>
      </w:pPr>
      <w:r>
        <w:rPr/>
        <w:tab/>
        <w:t>Федор положил трубку и, торжественно оглядев сотрудников, провозгласил: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Значит так, народ! За успешное отражение атаки, и проявленные при этом смекалку и ответственность, Москва награждает весь отдел премией в размере тридцати процентов от оклада!</w:t>
      </w:r>
    </w:p>
    <w:p>
      <w:pPr>
        <w:pStyle w:val="Normal"/>
        <w:jc w:val="both"/>
        <w:rPr/>
      </w:pPr>
      <w:r>
        <w:rPr/>
        <w:tab/>
        <w:t>Переждав взрыв энтузиазма, он продолжил: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Бабки будут завтра, сейчас там ночь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А нам энергии подкинуть? - живо поинтересовался Василий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Разовая компенсация. В зарплату, с курьером пришлют.</w:t>
      </w:r>
    </w:p>
    <w:p>
      <w:pPr>
        <w:pStyle w:val="Normal"/>
        <w:jc w:val="both"/>
        <w:rPr/>
      </w:pPr>
      <w:r>
        <w:rPr/>
        <w:tab/>
        <w:t>Шаман скривился.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Плюс десять процентов ежемесячно.</w:t>
      </w:r>
    </w:p>
    <w:p>
      <w:pPr>
        <w:pStyle w:val="Normal"/>
        <w:jc w:val="both"/>
        <w:rPr/>
      </w:pPr>
      <w:r>
        <w:rPr/>
        <w:tab/>
        <w:t>Василий заулыбался и пробасил: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Лепота!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зже, оставшись наедине (Федор разогнал Сликера с Михалычем по сотрудникам, поинтересоваться все ли в порядке), начальник </w:t>
      </w:r>
      <w:r>
        <w:rPr>
          <w:lang w:val="en-US"/>
        </w:rPr>
        <w:t>IT</w:t>
      </w:r>
      <w:r>
        <w:rPr/>
        <w:t>-отдела осторожно спросил у своего заместителя, аккуратно расплетавшего загадочное макроме из каких-то коробков и разноцветных веревочек: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Слышь ты, геомант недоделаный... Твоя работа? - Федор кивнул в сторону серверной.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А хрен ли? - ухмыльнулся Шаман. - Сам себя не покормишь — никто тебя не покормит! Однак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zxx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4:15:00Z</dcterms:created>
  <dc:creator/>
  <dc:description/>
  <cp:keywords/>
  <dc:language>en-US</dc:language>
  <cp:lastModifiedBy>Alex</cp:lastModifiedBy>
  <dcterms:modified xsi:type="dcterms:W3CDTF">2009-09-06T12:04:00Z</dcterms:modified>
  <cp:revision>2</cp:revision>
  <dc:subject/>
  <dc:title/>
</cp:coreProperties>
</file>