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u w:val="single"/>
          <w:lang w:val="en-US"/>
        </w:rPr>
      </w:pPr>
      <w:r>
        <w:rPr>
          <w:rFonts w:cs="Verdana" w:ascii="Verdana" w:hAnsi="Verdana"/>
          <w:color w:val="auto"/>
          <w:u w:val="single"/>
        </w:rPr>
        <w:t>Фернандо Аррабаль. Пикник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еревод Ш.Мижи</w:t>
      </w:r>
    </w:p>
    <w:p>
      <w:pPr>
        <w:pStyle w:val="Normal1"/>
        <w:spacing w:lineRule="auto" w:line="240"/>
        <w:rPr/>
      </w:pPr>
      <w:r>
        <w:rPr>
          <w:rFonts w:cs="Verdana" w:ascii="Verdana" w:hAnsi="Verdana"/>
          <w:color w:val="auto"/>
          <w:sz w:val="16"/>
        </w:rPr>
        <w:t xml:space="preserve">Москва, изд-во </w:t>
      </w:r>
      <w:r>
        <w:rPr>
          <w:rFonts w:cs="Verdana" w:ascii="Verdana" w:hAnsi="Verdana"/>
          <w:color w:val="auto"/>
          <w:sz w:val="16"/>
          <w:lang w:val="en-US"/>
        </w:rPr>
        <w:t>"</w:t>
      </w:r>
      <w:r>
        <w:rPr>
          <w:rFonts w:cs="Verdana" w:ascii="Verdana" w:hAnsi="Verdana"/>
          <w:color w:val="auto"/>
          <w:sz w:val="16"/>
        </w:rPr>
        <w:t>Искусство</w:t>
      </w:r>
      <w:r>
        <w:rPr>
          <w:rFonts w:cs="Verdana" w:ascii="Verdana" w:hAnsi="Verdana"/>
          <w:color w:val="auto"/>
          <w:sz w:val="16"/>
          <w:lang w:val="en-US"/>
        </w:rPr>
        <w:t>", 1991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  <w:lang w:val="en-US"/>
        </w:rPr>
        <w:t>OCR &amp; spellcheck: Ольга Амелина, октябрь 2005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Действующие лица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 а п 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 е н ь о р  Т е п а 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 е н ь о р а  Т е п а 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 е п 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П е р в ы й  с а н и т а 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В т о р о й  с а н и т а 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екораци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ле боя. От края до края сцены растянуто проволоч</w:t>
        <w:softHyphen/>
        <w:t>ное заграждение. Рядом уложены мешки с землей. Бой в разгаре. Слышны выстрелы, взрывы, пулеметные очереди. Сапо, один на сцене, на корточках прячет</w:t>
        <w:softHyphen/>
        <w:t>ся среди мешков.  Ему  очень  страшно.  Бой  стихает.  Тишина.   Сапо  достает  из  матерчатой  сумки  вязание  и  спицы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Принимается вязать свитер. Связано уже до</w:t>
        <w:softHyphen/>
        <w:t>вольно много. Звонит полевой телефон, стоящий ряд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лло... Алло. Жду ваших приказаний, капитан... Это наблюдатель высоты сорок семь. Ничего нового, мой капитан... Извините, мой капитан, а когда опять бой?.. А бомбы когда бросать?.. Ну хотя бы куда, назад или вперед?.. Не надо со мной так. Я спраши</w:t>
        <w:softHyphen/>
        <w:t>ваю не для того, чтобы вас вывести... Капитан, мне очень тут одиноко. Не могли бы вы прислать мне товарища?.. Пусть даже козу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апитан его одергив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Жду ваших приказаний... Приказывайте, мой капитан. </w:t>
      </w:r>
      <w:r>
        <w:rPr>
          <w:rFonts w:cs="Verdana" w:ascii="Verdana" w:hAnsi="Verdana"/>
          <w:i/>
          <w:color w:val="auto"/>
        </w:rPr>
        <w:t>(Вешает трубку. Что-то ворчит себе под нос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ишина. Входят супруги Тепан с сетками в руках, будто они пришли провести день на лоне природы. Направляются к своему сыну Сапо, который сидит к ним спиной, спрятавшись за мешками, и не видит происходящег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церемонно).</w:t>
      </w:r>
      <w:r>
        <w:rPr>
          <w:rFonts w:cs="Verdana" w:ascii="Verdana" w:hAnsi="Verdana"/>
          <w:color w:val="auto"/>
        </w:rPr>
        <w:t xml:space="preserve"> Поднимись, сын, и по</w:t>
        <w:softHyphen/>
        <w:t>целуй в лоб свою м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с облегчением и удивлением поднимается и с большим почтением целует мать в лоб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Хочет что-то сказ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color w:val="auto"/>
        </w:rPr>
        <w:t>(Прерывает его.)</w:t>
      </w:r>
      <w:r>
        <w:rPr>
          <w:rFonts w:cs="Verdana" w:ascii="Verdana" w:hAnsi="Verdana"/>
          <w:color w:val="auto"/>
        </w:rPr>
        <w:t xml:space="preserve"> Теперь поцелуй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Папуля, мамуля, как вы отважились приехать сюда, это ведь так опасно! Уезжайте немедленн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ы будешь мне рассказывать о вой</w:t>
        <w:softHyphen/>
        <w:t>нах и опасностях! Для меня это так, развлечение. Не будем ходить далеко за примерами. Сколько раз я выскакивал из метро на ходу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Мы подумали, тебе все это на</w:t>
        <w:softHyphen/>
        <w:t>скучило, и вот решили проведать тебя. Столько воевать, это не может не наскуч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Это как сказ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Я знаю прекрасно, как это бывает. Сначала нравится убивать, бросать бомбы, носить кас</w:t>
        <w:softHyphen/>
        <w:t>ку, делающую тебя таким элегантным, очень приятно, но кончается тем, что тебе это надоедает. В мое время происходило другое: войны были намного разнообраз</w:t>
        <w:softHyphen/>
        <w:t>нее, они были цветные. И, самое главное, были ло</w:t>
        <w:softHyphen/>
        <w:t>шади. Много лошадей. Очень нравилось, когда капитан кричал: «В атаку!» — и мы все оказывались на лоша</w:t>
        <w:softHyphen/>
        <w:t>дях в красной форме. Было здорово. И затем галоп с саблей в руках, и мы уже лицом к лицу с неприятелем в лаковых ботинках и зеленых мундирах, который тоже, как положено, на лошадях. Без лошадей никог</w:t>
        <w:softHyphen/>
        <w:t>да не обходилось, много лошадей, очень упитан</w:t>
        <w:softHyphen/>
        <w:t>ны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ет, они были не зеленые, они были голубые. Я очень хорошо помню, они были голуб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я тебе говорю, они были зелен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А я повторяю, голубые. Сколько раз детьми мы высовывались на балкон, чтобы по</w:t>
        <w:softHyphen/>
        <w:t>смотреть, как идет бой, и я говорила соседу: «Спорим на шоколадку, что голубые победят». А голубые были нашими неприятеля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Ладно, твоя взя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Мне всегда нравились баталии. Еще девочкой я говорила, что, когда вырасту, стану полковником кавалерии. А мама воспротивилась, ты же знаешь ее старомодные взгляд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воя мать всегда такая упрям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Извините. Вам придется уехать. На войну нельзя, если ты не солда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Меня это ни капли не интересует. Мы не воевать сюда приехали. Просто мы хотим про</w:t>
        <w:softHyphen/>
        <w:t>вести этот воскресный день с тобой за город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Я как раз приготовила очень хо</w:t>
        <w:softHyphen/>
        <w:t>роший обед. Твой любимый картофельный омлет, бутерброды с ветчиной, красное вино, салат, пирож</w:t>
        <w:softHyphen/>
        <w:t>н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Ладно, как хотите. Но если придет капитан, я скажу, что ничего не знал. Он вам устроит. Его очень раздражают визиты в район боевых действий. Он всег</w:t>
        <w:softHyphen/>
        <w:t>да нам повторяет: «На войне — дисциплина и бомбы, и никаких визитов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е беспокойся, уж я скажу этому капитану пару ласковы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если снова бой начн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умаешь, испугаюсь? Я бывал в пе</w:t>
        <w:softHyphen/>
        <w:t xml:space="preserve">ределках и похуже. Если бы было так, как раньше, когда воевали на упитанных лошадях. Времена поменялись, понимаешь? </w:t>
      </w:r>
      <w:r>
        <w:rPr>
          <w:rFonts w:cs="Verdana" w:ascii="Verdana" w:hAnsi="Verdana"/>
          <w:i/>
          <w:color w:val="auto"/>
        </w:rPr>
        <w:t>(Пауза.)</w:t>
      </w:r>
      <w:r>
        <w:rPr>
          <w:rFonts w:cs="Verdana" w:ascii="Verdana" w:hAnsi="Verdana"/>
          <w:color w:val="auto"/>
        </w:rPr>
        <w:t xml:space="preserve"> Мы приехали на мото</w:t>
        <w:softHyphen/>
        <w:t>цикле, и никто нам слова не сказ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аверное, подумали, что вы наблюдат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Хуже всего то, что из-за множества танков и джипов мы едва двига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А потом, в конце, помнишь, как они пушкой все загороди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От войны, как известно, всего можно ожид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Ладно, давайте обед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, давайте, я зверски хочу есть. Эта пороховая гарь у меня возбуждает аппет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Поедим прямо здесь, на одеял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как быть с ружь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. Никаких ружей. Садиться за стол с ружьем признак дурного тона </w:t>
      </w:r>
      <w:r>
        <w:rPr>
          <w:rFonts w:cs="Verdana" w:ascii="Verdana" w:hAnsi="Verdana"/>
          <w:i/>
          <w:color w:val="auto"/>
        </w:rPr>
        <w:t>(Пауза.)</w:t>
      </w:r>
      <w:r>
        <w:rPr>
          <w:rFonts w:cs="Verdana" w:ascii="Verdana" w:hAnsi="Verdana"/>
          <w:color w:val="auto"/>
        </w:rPr>
        <w:t xml:space="preserve"> Ой, какой ты грязный, сынок... Как это тебя угораздило? Покажи-ка мне ру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стыженно).</w:t>
      </w:r>
      <w:r>
        <w:rPr>
          <w:rFonts w:cs="Verdana" w:ascii="Verdana" w:hAnsi="Verdana"/>
          <w:color w:val="auto"/>
        </w:rPr>
        <w:t xml:space="preserve"> Пришлось пополз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А с ушами ка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Я мыл сегодня утр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Ладно, садитесь. А зубы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показывает зуб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</w:rPr>
        <w:t xml:space="preserve">Очень хорошо. А кто поцелует малыша за то, что он почистил зубки? </w:t>
      </w:r>
      <w:r>
        <w:rPr>
          <w:rFonts w:cs="Verdana" w:ascii="Verdana" w:hAnsi="Verdana"/>
          <w:i/>
          <w:color w:val="auto"/>
        </w:rPr>
        <w:t>(Мужу.)</w:t>
      </w:r>
      <w:r>
        <w:rPr>
          <w:rFonts w:cs="Verdana" w:ascii="Verdana" w:hAnsi="Verdana"/>
          <w:color w:val="auto"/>
        </w:rPr>
        <w:t xml:space="preserve"> Поцелуй своего сына, он хо</w:t>
        <w:softHyphen/>
        <w:t>рошо почистил зуб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FR1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Сеньор Тепан целует сы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/>
          <w:i/>
          <w:color w:val="auto"/>
          <w:sz w:val="16"/>
          <w:lang w:val="de-DE"/>
        </w:rPr>
      </w:pPr>
      <w:r>
        <w:rPr>
          <w:rFonts w:cs="Verdana" w:ascii="Verdana" w:hAnsi="Verdana"/>
          <w:i/>
          <w:color w:val="auto"/>
          <w:sz w:val="16"/>
          <w:lang w:val="de-DE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>Уж с чем бы я не смогла смириться, так это с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тем, чтобы ты перестал мыться под предлогом, что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вой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Да, мам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Ед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что, сын мой, много ты уб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Ког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у, на дн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Гд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а этой войн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много. Я убил мало. Почти никог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кого ты убил больше, вражеских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лошадей или солда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т, лошадей нет. Нету лошад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солда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аверно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аверное? Ты что, не уверен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. Да, дело в том, что я стреляю не глядя. </w:t>
      </w:r>
      <w:r>
        <w:rPr>
          <w:rFonts w:cs="Verdana" w:ascii="Verdana" w:hAnsi="Verdana"/>
          <w:i/>
          <w:color w:val="auto"/>
        </w:rPr>
        <w:t>(Пауза.)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В общем, я стреляю очень мало. И каждый раз, как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стрельну, читаю «Отче наш» по убитому дяд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адо быть мужественнее. Как твой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отец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. Я поставлю пластинку. </w:t>
      </w:r>
      <w:r>
        <w:rPr>
          <w:rFonts w:cs="Verdana" w:ascii="Verdana" w:hAnsi="Verdana"/>
          <w:i/>
          <w:color w:val="auto"/>
        </w:rPr>
        <w:t>(Ставит</w:t>
      </w:r>
      <w:r>
        <w:rPr>
          <w:rFonts w:cs="Verdana" w:ascii="Verdana" w:hAnsi="Verdana"/>
          <w:i/>
          <w:color w:val="auto"/>
          <w:lang w:val="en-US"/>
        </w:rPr>
        <w:t xml:space="preserve"> </w:t>
      </w:r>
      <w:r>
        <w:rPr>
          <w:rFonts w:cs="Verdana" w:ascii="Verdana" w:hAnsi="Verdana"/>
          <w:i/>
          <w:color w:val="auto"/>
        </w:rPr>
        <w:t>пластинк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Трое, сидя на земле, слуша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Вот это музы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Музыка продолжается. Появляется вражеский солдат Сепо. Он одет так же, как и Сапо, разница только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>в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цвете формы: Сепо — в зеленой, Сапо — в серой. Сепо с восторгом слушает музыку за спиной семьи Тепан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Пластинка заканчивается. Встав, Сапо обнаруживает Сепо. Оба, полные страха, поднимают руки. Супруги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sz w:val="16"/>
        </w:rPr>
        <w:t>Тепан смотрят на них удивлен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Что происходи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колеблется. Наконец очень решительно целится в Сеп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Руки еверх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епо поднимает руки еще выш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color w:val="auto"/>
        </w:rPr>
        <w:t>(Не знает, что делать дальше. Вскоре подходит к Сепо, слегка хлопает его по плечу.)</w:t>
      </w:r>
      <w:r>
        <w:rPr>
          <w:rFonts w:cs="Verdana" w:ascii="Verdana" w:hAnsi="Verdana"/>
          <w:color w:val="auto"/>
        </w:rPr>
        <w:t xml:space="preserve"> Бьюсь об заклад, не сбежиш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Ладно, а теперь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у сам видишь, теперь меня поощрят и произве</w:t>
        <w:softHyphen/>
        <w:t>дут в капрал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вяжи его, чтобы не сбеж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зачем его связыв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ты что, не знаешь, что пленных надо немедленно связыв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как его связ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вяжи ему ру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Да. Это прежде всего. Надо связать ему руки. Я видела, всегда так дел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ленному).</w:t>
      </w:r>
      <w:r>
        <w:rPr>
          <w:rFonts w:cs="Verdana" w:ascii="Verdana" w:hAnsi="Verdana"/>
          <w:color w:val="auto"/>
        </w:rPr>
        <w:t xml:space="preserve"> Будьте любезны, подержите руки вместе, я вас свя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 пораньте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Ай, как больн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ынок, не будь ослом. Обращайся с пленным как следу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Я тебя этому учила? Сколько раз я повторяла, что нужно быть добрым к людя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. Я не нарочно. </w:t>
      </w:r>
      <w:r>
        <w:rPr>
          <w:rFonts w:cs="Verdana" w:ascii="Verdana" w:hAnsi="Verdana"/>
          <w:i/>
          <w:color w:val="auto"/>
        </w:rPr>
        <w:t>(Сепо.)</w:t>
      </w:r>
      <w:r>
        <w:rPr>
          <w:rFonts w:cs="Verdana" w:ascii="Verdana" w:hAnsi="Verdana"/>
          <w:color w:val="auto"/>
        </w:rPr>
        <w:t xml:space="preserve"> А так вам не боль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, так —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кажите правду. Откровенно. Не стесняйтесь нашего присутствия. Если вам больно, скажите, и мы ослаб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Так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ынок, свяжи ему и ноги, чтобы не сбеж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И ноги тоже? Ну и дел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вы устав изуча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ак это все в уставе записа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чень вежливо к Сепо.)</w:t>
      </w:r>
      <w:r>
        <w:rPr>
          <w:rFonts w:cs="Verdana" w:ascii="Verdana" w:hAnsi="Verdana"/>
          <w:color w:val="auto"/>
        </w:rPr>
        <w:t xml:space="preserve"> Будьте любезны, сядь</w:t>
        <w:softHyphen/>
        <w:t>те, пожалуйста, на землю, я собираюсь связать вам ног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Только не причиняйте мне боль, как в первый раз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Ты добьешься того, что он тебя не</w:t>
        <w:softHyphen/>
        <w:t>взлюб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т, все будет в порядке. Так не боль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, теперь превосход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агоревшись какой-то идеей).</w:t>
      </w:r>
      <w:r>
        <w:rPr>
          <w:rFonts w:cs="Verdana" w:ascii="Verdana" w:hAnsi="Verdana"/>
          <w:color w:val="auto"/>
        </w:rPr>
        <w:t xml:space="preserve"> Папа, запечатлей, как я попираю поверженного пленного. Как тебе иде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О да! Должно получиться здоро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. Только не э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у соглашайтесь же. Не упрямь</w:t>
        <w:softHyphen/>
        <w:t>те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. Я сказал, нет, значит —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о для вас это пустяк, а мы бы поставили фотографию на буфет рядом с дипломом за спасение утопающих, который вручили моему мужу тринадцать лет назад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И не думайте, что вам удастся убедить мен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о почему вы не хоти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У меня есть невеста, и если ей попадется эта фотография, она подумает, что я не умею вое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вы скажете, что это не вы, что нечто, лежащее на земле, это панте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у, давайте соглашайте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Ладно, но только чтобы оказать вам любез</w:t>
        <w:softHyphen/>
        <w:t>нос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Ложитесь совсем на земл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епо растягивается на земле. Сапо ставит ногу ему на живот и с очень бравым видом сжимает винтов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Выпяти грудь еще больш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ак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Да. Хорошо. Так. Не дыш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делай более геройское выражение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лиц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А как выглядит геройское выражение лица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Очень просто: сделай такое же лицо,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как у мясника, когда он рассказывает о своих победах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на любовном фрон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акое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, так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Прежде всего надуй грудь и не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дыш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Вы наконец закончите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емного терпения. Раз, два, и... т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Должно быть, я очень хорошо получи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Да, у тебя очень воинственный вид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, вышло очень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мужу).</w:t>
      </w:r>
      <w:r>
        <w:rPr>
          <w:rFonts w:cs="Verdana" w:ascii="Verdana" w:hAnsi="Verdana"/>
          <w:color w:val="auto"/>
        </w:rPr>
        <w:t xml:space="preserve"> Мне тоже захотелось сфотографироваться с тоб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Ладно, если хотите, я могу щелкну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Ты дашь мне каску, чтобы я выгля</w:t>
        <w:softHyphen/>
        <w:t>дела повоенне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Хватит с меня фотографий. И одной предоста</w:t>
        <w:softHyphen/>
        <w:t>то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у что вы такой? Какая вам разниц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икакой, я не согласен, чтобы меня еще фото</w:t>
        <w:softHyphen/>
        <w:t>графировали. Это мое последнее сло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жене).</w:t>
      </w:r>
      <w:r>
        <w:rPr>
          <w:rFonts w:cs="Verdana" w:ascii="Verdana" w:hAnsi="Verdana"/>
          <w:color w:val="auto"/>
        </w:rPr>
        <w:t xml:space="preserve"> Не настаивайте. Пленные такие ранимые. Если будем продолжать в том же духе, он расстроится и испортит нам празд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Ладно, так что же с пленным дел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Можно пригласить его пообедать с нами. Как тебе каж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е вижу в этом ничего неудоб</w:t>
        <w:softHyphen/>
        <w:t>н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).</w:t>
      </w:r>
      <w:r>
        <w:rPr>
          <w:rFonts w:cs="Verdana" w:ascii="Verdana" w:hAnsi="Verdana"/>
          <w:color w:val="auto"/>
        </w:rPr>
        <w:t xml:space="preserve"> Ну как? Хотите пообедать с н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у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Мы прихватили хорошее ви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у, если уж такое хороше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Чувствуйте себя как дома. Если что нужно, прос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Лад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что, вы много уби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Ког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у, на дн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Гд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 на этой самой вой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много. Я убил мало. Почти ник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И кого вы убили больше, вражеских лошадей или солда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, лошадей нет. Нету лошад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солда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авер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аверно? Вы что же, не уверен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 xml:space="preserve">. Да дело в том, что я стреляю не глядя. </w:t>
      </w:r>
      <w:r>
        <w:rPr>
          <w:rFonts w:cs="Verdana" w:ascii="Verdana" w:hAnsi="Verdana"/>
          <w:i/>
          <w:color w:val="auto"/>
        </w:rPr>
        <w:t xml:space="preserve">(Пауза.) </w:t>
      </w:r>
      <w:r>
        <w:rPr>
          <w:rFonts w:cs="Verdana" w:ascii="Verdana" w:hAnsi="Verdana"/>
          <w:color w:val="auto"/>
        </w:rPr>
        <w:t>В общем, я стреляю очень мало. И всякий раз, как стрельну, читаю «Аве Мария» по убитому дяд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«Аве Мария»? А я думал — «Отче наш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 xml:space="preserve">. Нет. Всегда «Аве Мария». </w:t>
      </w:r>
      <w:r>
        <w:rPr>
          <w:rFonts w:cs="Verdana" w:ascii="Verdana" w:hAnsi="Verdana"/>
          <w:i/>
          <w:color w:val="auto"/>
        </w:rPr>
        <w:t>(Пауза.)</w:t>
      </w:r>
      <w:r>
        <w:rPr>
          <w:rFonts w:cs="Verdana" w:ascii="Verdana" w:hAnsi="Verdana"/>
          <w:color w:val="auto"/>
        </w:rPr>
        <w:t xml:space="preserve"> Это короч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мелее надо быть. Мужественне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Если вы хотите, мы вас развя</w:t>
        <w:softHyphen/>
        <w:t>ж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Оставьте, это не имеет значен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е стоит нас стесняться. Если хоти</w:t>
        <w:softHyphen/>
        <w:t>те, чтобы мы вас развязали, скаж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Устраивайтесь поудобне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Ладно, раз так, развяжите меня. Но я соглашаюсь на это только ради вашего удовольств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Сынок, развяжи ег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развязывает Сепо ног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у как, получш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Да, несомненно. Наверное, я вас сильно беспо</w:t>
        <w:softHyphen/>
        <w:t>ко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икоим образом. Чувствуйте себя как дома. И если хотите, чтобы вам развязали руки, только скаж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, руки не надо. Это уж слишк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Что вы, совсем нет. Я же говорю, вы нас абсолютно не стесняе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Ладно... Тогда развяжите и руки. Но только чтобы поесть, хорошо? Потому что я не хочу, чтобы потом сказали, что дай мне палец, я всю руку откуш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етка, развяжи ему ру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Прекрасно, с таким симпатичным человеком, каким оказался сеньор пленный, мы непло</w:t>
        <w:softHyphen/>
        <w:t>хо проведем врем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 нужно ко мне обращаться «сеньор пленный», говорите просто «пленный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Это вас не будет задев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Абсолют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есомненно следует признать, что вы очень скромн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Гул летящих самолетов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Самолеты. Наверняка будут нас бомб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и Сепо быстро укрываются за мешки с земле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color w:val="auto"/>
        </w:rPr>
        <w:t>(Родителям.)</w:t>
      </w:r>
      <w:r>
        <w:rPr>
          <w:rFonts w:cs="Verdana" w:ascii="Verdana" w:hAnsi="Verdana"/>
          <w:color w:val="auto"/>
        </w:rPr>
        <w:t xml:space="preserve"> В укрытие. На вас упадут бомб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Гул самолетов постепенно приближается. Тут же на</w:t>
        <w:softHyphen/>
        <w:t>чинают падать бомбы. Они взрываются где-то рядом, но на сцену ни одна не попадает. Стоит оглуши</w:t>
        <w:softHyphen/>
        <w:t>тельный грохот. Сапо и Сепо вжались между мешка</w:t>
        <w:softHyphen/>
        <w:t>ми. Сеньор Тепан спокойно беседует с супругой. Она отвечает ему тоже очень спокойно. Диалог не слышен из-за бомбардировки. Сеньора Тепан направляется к одной из корзин и достает зонт. Открывает его. Супруги укрываются под ним как от дождя. Стоят. Кажется, что они мерно покачиваются, переминаясь с ноги на ногу, и ведут разговор о своих делах.  Бомбар</w:t>
        <w:softHyphen/>
        <w:t>дировка  продолжается.  Самолеты  удаляются.  Тишина.  Сеньор  Тепан  вытягивает из-под зонта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руку, чтобы убедиться, что с неба ничего не пад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жене)</w:t>
      </w:r>
      <w:r>
        <w:rPr>
          <w:rFonts w:cs="Verdana" w:ascii="Verdana" w:hAnsi="Verdana"/>
          <w:color w:val="auto"/>
        </w:rPr>
        <w:t>. Уже можешь закрыть зон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еньора Тепан так и поступает. Оба приближаются к сыну и постукивают его зонтом по зад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Можете вылезать. Бомбардировка закончила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по и Сепо выходят из своего укрыт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С вами ничего не случило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что ты хотел бы, чтобы случи</w:t>
        <w:softHyphen/>
        <w:t xml:space="preserve">лось с твоим отцом? </w:t>
      </w:r>
      <w:r>
        <w:rPr>
          <w:rFonts w:cs="Verdana" w:ascii="Verdana" w:hAnsi="Verdana"/>
          <w:i/>
          <w:color w:val="auto"/>
        </w:rPr>
        <w:t>(С гордостью.)</w:t>
      </w:r>
      <w:r>
        <w:rPr>
          <w:rFonts w:cs="Verdana" w:ascii="Verdana" w:hAnsi="Verdana"/>
          <w:color w:val="auto"/>
        </w:rPr>
        <w:t xml:space="preserve"> Бомбочки — это для меня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 левой стороны сцены входят санитары с носил</w:t>
        <w:softHyphen/>
        <w:t>кам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Убитые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т. Здесь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Вы уверены, что все хорошо осмотре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Увере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И что, ни единого убито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Говорю же вам,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И даже ни одного ранено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 xml:space="preserve">. Значит, мы пропали! </w:t>
      </w:r>
      <w:r>
        <w:rPr>
          <w:rFonts w:cs="Verdana" w:ascii="Verdana" w:hAnsi="Verdana"/>
          <w:i/>
          <w:color w:val="auto"/>
        </w:rPr>
        <w:t>(К Сепо, убеждающим тоном.)</w:t>
      </w:r>
      <w:r>
        <w:rPr>
          <w:rFonts w:cs="Verdana" w:ascii="Verdana" w:hAnsi="Verdana"/>
          <w:color w:val="auto"/>
        </w:rPr>
        <w:t xml:space="preserve"> Поищите хорошенько, вдруг найдется покойнич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Не упорствуй. Тебе же сказали, что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>. Ну и дел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Я очень сожалею. Уверяю вас, что это я не наро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>. Все так говорят. Что нет мертвых и что они не наро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Ну, пошли. Не надоедай кабалье</w:t>
        <w:softHyphen/>
        <w:t>р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служливо).</w:t>
      </w:r>
      <w:r>
        <w:rPr>
          <w:rFonts w:cs="Verdana" w:ascii="Verdana" w:hAnsi="Verdana"/>
          <w:color w:val="auto"/>
        </w:rPr>
        <w:t xml:space="preserve"> Если мы можем вам помочь, то с удовольствием. Мы в вашем распоряже</w:t>
        <w:softHyphen/>
        <w:t>ни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>. Да, если так и дальше пойдет, увидишь, что скажет капит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о в чем дел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Просто остальные уже руки пообрывали, таская трупы и раненых, а мы до сих пор без ничего. И ведь на месте не сид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. Да, несомненно, это проблема. </w:t>
      </w:r>
      <w:r>
        <w:rPr>
          <w:rFonts w:cs="Verdana" w:ascii="Verdana" w:hAnsi="Verdana"/>
          <w:i/>
          <w:color w:val="auto"/>
        </w:rPr>
        <w:t>(К Сапо.)</w:t>
      </w:r>
      <w:r>
        <w:rPr>
          <w:rFonts w:cs="Verdana" w:ascii="Verdana" w:hAnsi="Verdana"/>
          <w:color w:val="auto"/>
        </w:rPr>
        <w:t xml:space="preserve"> Ты уверен, что нет ни одного убито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Конечно, уверен, пап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ы хорошо посмотрел под меш</w:t>
        <w:softHyphen/>
        <w:t>к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Да, пап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чень расстроенный.)</w:t>
      </w:r>
      <w:r>
        <w:rPr>
          <w:rFonts w:cs="Verdana" w:ascii="Verdana" w:hAnsi="Verdana"/>
          <w:color w:val="auto"/>
        </w:rPr>
        <w:t xml:space="preserve"> По-моему, ты просто не хочешь помочь этим сеньорам. Несмотря на то, что они такие приятные. И тебе не стыд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Не надо так. Оставьте его. Будем надеяться, что все-таки нам повезет и в следую</w:t>
        <w:softHyphen/>
        <w:t>щем окопе убитыми окажутся вс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Я был бы несказанно рад за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Да, это было бы восхитительно. Вы не представляете, как мне нравятся люди, любя</w:t>
        <w:softHyphen/>
        <w:t>щие свою работ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озмущенно всем).</w:t>
      </w:r>
      <w:r>
        <w:rPr>
          <w:rFonts w:cs="Verdana" w:ascii="Verdana" w:hAnsi="Verdana"/>
          <w:color w:val="auto"/>
        </w:rPr>
        <w:t xml:space="preserve"> Так что? Мы сделаем что-нибудь для этих сеньоров или не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Если бы дело было только во мне, все было бы уже сдела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И если только во мне — то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у-ка, посмотрим, среди нас никто даже не ранен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стыженно).</w:t>
      </w:r>
      <w:r>
        <w:rPr>
          <w:rFonts w:cs="Verdana" w:ascii="Verdana" w:hAnsi="Verdana"/>
          <w:color w:val="auto"/>
        </w:rPr>
        <w:t xml:space="preserve"> Нет, я —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).</w:t>
      </w:r>
      <w:r>
        <w:rPr>
          <w:rFonts w:cs="Verdana" w:ascii="Verdana" w:hAnsi="Verdana"/>
          <w:color w:val="auto"/>
        </w:rPr>
        <w:t xml:space="preserve"> А в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стыженно).</w:t>
      </w:r>
      <w:r>
        <w:rPr>
          <w:rFonts w:cs="Verdana" w:ascii="Verdana" w:hAnsi="Verdana"/>
          <w:color w:val="auto"/>
        </w:rPr>
        <w:t xml:space="preserve"> Я тоже — нет. Никогда не имел счасть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довольная).</w:t>
      </w:r>
      <w:r>
        <w:rPr>
          <w:rFonts w:cs="Verdana" w:ascii="Verdana" w:hAnsi="Verdana"/>
          <w:color w:val="auto"/>
        </w:rPr>
        <w:t xml:space="preserve"> А, вспомнила! Сегодня утром, когда я чистила лук, я порезала палец. Как вам э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. Прекрасно! </w:t>
      </w:r>
      <w:r>
        <w:rPr>
          <w:rFonts w:cs="Verdana" w:ascii="Verdana" w:hAnsi="Verdana"/>
          <w:i/>
          <w:color w:val="auto"/>
        </w:rPr>
        <w:t>(С энтузиазмом.)</w:t>
      </w:r>
      <w:r>
        <w:rPr>
          <w:rFonts w:cs="Verdana" w:ascii="Verdana" w:hAnsi="Verdana"/>
          <w:color w:val="auto"/>
        </w:rPr>
        <w:t xml:space="preserve"> Они сейчас же тебя заберу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Нет. Дамы не в сч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о мы же все в одной ситуаци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ервый санитар</w:t>
      </w:r>
      <w:r>
        <w:rPr>
          <w:rFonts w:cs="Verdana" w:ascii="Verdana" w:hAnsi="Verdana"/>
          <w:color w:val="auto"/>
        </w:rPr>
        <w:t>. Не важ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>. Посмотрим, может, в других окопах найдется что-нибудь утешительно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нитары собираются уход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Вы не беспокойтесь, если мы най</w:t>
        <w:softHyphen/>
        <w:t>дем мертвого, мы вам его сохраним. Будьте покойны, никому другому мы его не отдад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торой санитар</w:t>
      </w:r>
      <w:r>
        <w:rPr>
          <w:rFonts w:cs="Verdana" w:ascii="Verdana" w:hAnsi="Verdana"/>
          <w:color w:val="auto"/>
        </w:rPr>
        <w:t>. Большое спасибо, кабальер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е за что, дружище. Еще не хвата</w:t>
        <w:softHyphen/>
        <w:t>ло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анитары, уходя, прощаются, и все четверо им отве</w:t>
        <w:softHyphen/>
        <w:t>чают. Санитары уход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Как все-таки приятно выезжать по воскресеньям на природу. Всегда встретишь сим</w:t>
        <w:softHyphen/>
        <w:t xml:space="preserve">патичных людей. </w:t>
      </w:r>
      <w:r>
        <w:rPr>
          <w:rFonts w:cs="Verdana" w:ascii="Verdana" w:hAnsi="Verdana"/>
          <w:i/>
          <w:color w:val="auto"/>
        </w:rPr>
        <w:t>(Пауза.)</w:t>
      </w:r>
      <w:r>
        <w:rPr>
          <w:rFonts w:cs="Verdana" w:ascii="Verdana" w:hAnsi="Verdana"/>
          <w:color w:val="auto"/>
        </w:rPr>
        <w:t xml:space="preserve"> А вы почему недруг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Я в этих делах не разбираюсь. Я очень плохо образов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Это с самого рождения или вы стали недругом позж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 знаю. Говорю же вам, не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огда как же вы попали на вой</w:t>
        <w:softHyphen/>
        <w:t>н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Однажды я сидел дома и чинил утюг моей матери, вдруг пришел какой-то сеньор и спросил: «Вы — Сепо?» — «Да.» — «Ну так вот, — сказали мне, — ты должен идти на войну». И я тогда его спросил: «А на какую войну?» А он сказал: «Какой же ты невежда, ты что, газет не читаешь?» Я ответил, что читаю, но не про войну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очь-в-точь так же и со мной случило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, за тобой так же приш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ет, не так же, ты в тот день во</w:t>
        <w:softHyphen/>
        <w:t>зился не с утюгом, а с машин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. Да я про другое. </w:t>
      </w:r>
      <w:r>
        <w:rPr>
          <w:rFonts w:cs="Verdana" w:ascii="Verdana" w:hAnsi="Verdana"/>
          <w:i/>
          <w:color w:val="auto"/>
        </w:rPr>
        <w:t>(К Сепо.)</w:t>
      </w:r>
      <w:r>
        <w:rPr>
          <w:rFonts w:cs="Verdana" w:ascii="Verdana" w:hAnsi="Verdana"/>
          <w:color w:val="auto"/>
        </w:rPr>
        <w:t xml:space="preserve"> Про</w:t>
        <w:softHyphen/>
        <w:t>должайте. И что было пото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Я сказал ему, что у меня есть невеста, и если она не сможет ходить со мной в кино по воскресеньям, ей будет очень скучно. Он мне ответил насчет невесты, что это не имеет значен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очь-в-точь как и со мной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Потом спустился мой отец и сказал, что я не могу идти на войну, потому что у меня нет лошад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о же и мой отец сказ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о сеньор сказал, что лошадь не нужна, и я спро</w:t>
        <w:softHyphen/>
        <w:t>сил, нельзя ли взять с собой невесту, и он ответил, что нет. Тогда я спросил, может быть, можно взять с со</w:t>
        <w:softHyphen/>
        <w:t>бой мою тетю, чтобы она готовила по четвергам мои любимые взбитые сливки с сахар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спомнив что-то).</w:t>
      </w:r>
      <w:r>
        <w:rPr>
          <w:rFonts w:cs="Verdana" w:ascii="Verdana" w:hAnsi="Verdana"/>
          <w:color w:val="auto"/>
        </w:rPr>
        <w:t xml:space="preserve"> Ой, да, сливк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И он опять не разреши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ак же и со мной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И с тех пор я не вылезаю из этого окоп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Я думаю, раз уж сеньор пленный и вы находитесь так близко и вам так скучно, вы бы могли собираться по вечерам играть вмес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Ой, нет, мама. Он неприятел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ичего подобного, ты не бой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ы бы слышал, что нам рассказывал генерал о неприятел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И что же он говор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у, он сказал, что неприятели очень-очень-очень плохие. Он говорит, когда они захватывают пленных, то кладут им в башмаки камешки, чтобы при ходьбе они причиняли им бол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Какое варварство! Какие они жут</w:t>
        <w:softHyphen/>
        <w:t>ки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, возмущенно).</w:t>
      </w:r>
      <w:r>
        <w:rPr>
          <w:rFonts w:cs="Verdana" w:ascii="Verdana" w:hAnsi="Verdana"/>
          <w:color w:val="auto"/>
        </w:rPr>
        <w:t xml:space="preserve"> И вам не стыдно принадлежать к этой армии преступников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Я ничего такого не совершал. Я никого не трог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Такой благовидный, а хотел обма</w:t>
        <w:softHyphen/>
        <w:t>нуть нас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Зря мы его развязали, зазевайся мы, он нам того и гляди камешков накид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 надо со мной та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как надо? Меня это возмущает. Вот что я сделаю: пойду к капитану и попрошу разре</w:t>
        <w:softHyphen/>
        <w:t>шения вступить в военные действ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Тебе не разрешат. Ты старова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Тогда я куплю коня, шпагу и пой</w:t>
        <w:softHyphen/>
        <w:t>ду воевать за свой сч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Очень хорошо. Будь я мужчиной, я поступила бы так 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Сеньора, не надо со мной так. К тому же должен вам сказать, что наш генерал говорил о вас то же сам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Как он мог так солг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Совсем то же само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В точн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А с вами, случайно, не один и тот же разговарива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у, если один и тот же, мог бы, по крайней мере, хоть пластинку сменить. Не очень-то остроумно всем рассказывать одно и то 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, другим тоном).</w:t>
      </w:r>
      <w:r>
        <w:rPr>
          <w:rFonts w:cs="Verdana" w:ascii="Verdana" w:hAnsi="Verdana"/>
          <w:color w:val="auto"/>
        </w:rPr>
        <w:t xml:space="preserve"> Еще ста</w:t>
        <w:softHyphen/>
        <w:t>канчи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адеюсь, наш завтрак вам понра</w:t>
        <w:softHyphen/>
        <w:t>вился?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По крайней мере, он удался лучше, чем в прошлое воскресень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А что случило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Мы выбрались за город, разложили еду на одеяле, а когда отвернулись, пришла корова и все съела. Даже салфет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Какая бесстыжая коров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Да, но потом, чтобы расквитаться, мы съели коров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мею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).</w:t>
      </w:r>
      <w:r>
        <w:rPr>
          <w:rFonts w:cs="Verdana" w:ascii="Verdana" w:hAnsi="Verdana"/>
          <w:color w:val="auto"/>
        </w:rPr>
        <w:t xml:space="preserve"> Ну, голод-то они, конечно, утолил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За наше здоровье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ь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).</w:t>
      </w:r>
      <w:r>
        <w:rPr>
          <w:rFonts w:cs="Verdana" w:ascii="Verdana" w:hAnsi="Verdana"/>
          <w:color w:val="auto"/>
        </w:rPr>
        <w:t xml:space="preserve"> А чем вы развлекаетесь в окопах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Я, чтобы развлечься, делаю тряпочные цветы. Мне очень скуч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А что вы делаете с цвет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Раньше я посылал их своей невесте. Но однажды она сказала, что заполнила уже оранжерею и погреб тряпочными цветами и, если мне не трудно, не могу ли я посылать что-нибудь другое, потому что она уже не знает, куда девать столько цвет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И как же вы поступи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Попытался научиться чему-нибудь другому, но не смог. Так и продолжаю делать тряпочные цветы, что</w:t>
        <w:softHyphen/>
        <w:t>бы убить врем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И вы их выбрасывае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Нет. Сейчас я нашел им хорошее применение: я подношу по цветку каждому погибшему. Так что уж теперь, сколько бы я их ни сделал, лишних не ока</w:t>
        <w:softHyphen/>
        <w:t>ж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Вы нашли очень хороший выход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обко).</w:t>
      </w:r>
      <w:r>
        <w:rPr>
          <w:rFonts w:cs="Verdana" w:ascii="Verdana" w:hAnsi="Verdana"/>
          <w:color w:val="auto"/>
        </w:rPr>
        <w:t xml:space="preserve">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 А я развлекаюсь тем, что вяжу свите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Послушайте, а что, все солдаты скучают так ж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Это зависит от того, чем они развлекаю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На моей стороне происходит то же сам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у, тогда мы можем сделать одну вещь: остановить войн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А ка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Очень просто. Ты говоришь всем солдатам нашей армии, что солдаты противника не хотят воевать, и вы говорите то же самое вашим друзьям. И все вернутся дом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Великолеп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Сепо).</w:t>
      </w:r>
      <w:r>
        <w:rPr>
          <w:rFonts w:cs="Verdana" w:ascii="Verdana" w:hAnsi="Verdana"/>
          <w:color w:val="auto"/>
        </w:rPr>
        <w:t xml:space="preserve"> Так вы сможете починить наконец электроутюг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Как это нам раньше в голову не пришла такая превосходная мысль покончить с этой военной завару</w:t>
        <w:softHyphen/>
        <w:t>хо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Такие мысли могут прийти в голову только твоему отцу. Не забывай, что он энциклопедист и филателис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Да, но если мы остановим войну, что будет с генералами и капрал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Мы дадим им доспехи, чтобы они успокои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Очень хорошая мысл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Видишь, как все просто? Вот все и улаже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У нас все прекрасно получ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Как довольны будут мои друзь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>. Не станцевать ли нам в честь этого старинный пасадобл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епо</w:t>
      </w:r>
      <w:r>
        <w:rPr>
          <w:rFonts w:cs="Verdana" w:ascii="Verdana" w:hAnsi="Verdana"/>
          <w:color w:val="auto"/>
        </w:rPr>
        <w:t>. Очень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апо</w:t>
      </w:r>
      <w:r>
        <w:rPr>
          <w:rFonts w:cs="Verdana" w:ascii="Verdana" w:hAnsi="Verdana"/>
          <w:color w:val="auto"/>
        </w:rPr>
        <w:t>. Да, поставь пластинку, мам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еньора Тепан ставит пластинку. Все ждут. Ничего не слыш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еньор Тепан</w:t>
      </w:r>
      <w:r>
        <w:rPr>
          <w:rFonts w:cs="Verdana" w:ascii="Verdana" w:hAnsi="Verdana"/>
          <w:color w:val="auto"/>
        </w:rPr>
        <w:t>. Ничего не слыш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auto"/>
        </w:rPr>
        <w:t>Сеньора Тепан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идет к граммофону).</w:t>
      </w:r>
      <w:r>
        <w:rPr>
          <w:rFonts w:cs="Verdana" w:ascii="Verdana" w:hAnsi="Verdana"/>
          <w:color w:val="auto"/>
        </w:rPr>
        <w:t xml:space="preserve"> А! Я перепута</w:t>
        <w:softHyphen/>
        <w:t xml:space="preserve">ла. Вместо пластинки я поставила берет. </w:t>
      </w:r>
      <w:r>
        <w:rPr>
          <w:rFonts w:cs="Verdana" w:ascii="Verdana" w:hAnsi="Verdana"/>
          <w:i/>
          <w:color w:val="auto"/>
        </w:rPr>
        <w:t>(Ставит пластинку, звучит пасадобль)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Все танцуют, переполненные радостью. Сапо с Сепо и сеньора Тепан со своим мужем. Звонит полевой теле</w:t>
        <w:softHyphen/>
        <w:t>фон. Никто из четверых не слышит. Очень оживлен</w:t>
        <w:softHyphen/>
        <w:t>ные, они продолжают танцевать. Телефон звонит опять. Танец продолжается. Вновь начинается бой с грохотом бомбардировки, выстрелами, пулеметными очередями. Они продолжают весело танцевать, несмот</w:t>
        <w:softHyphen/>
        <w:t xml:space="preserve">ря ни на что. Пулеметная очередь подкашивает всех четверых. Они падают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замертво.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Пуля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задела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и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>грам</w:t>
        <w:softHyphen/>
        <w:t xml:space="preserve">мофон: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пластинку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заело,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но она играет до конца пьесы.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>Слева входят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санитары. У них с собой пустые но</w:t>
        <w:softHyphen/>
        <w:t>силки. Тут же падает занавес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sz w:val="16"/>
        </w:rPr>
        <w:t>Библиотека драматургии: http://www.lib-drama.narod.ru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6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60" w:after="0"/>
      <w:ind w:left="320" w:hanging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98"/>
      <w:ind w:firstLine="18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36:00Z</dcterms:created>
  <dc:creator>helga</dc:creator>
  <dc:description/>
  <dc:language>en-US</dc:language>
  <cp:lastModifiedBy>helga</cp:lastModifiedBy>
  <dcterms:modified xsi:type="dcterms:W3CDTF">2005-10-21T16:49:00Z</dcterms:modified>
  <cp:revision>76</cp:revision>
  <dc:subject/>
  <dc:title/>
</cp:coreProperties>
</file>