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789" w:leader="none"/>
        </w:tabs>
        <w:autoSpaceDE w:val="false"/>
        <w:spacing w:before="100" w:after="100"/>
        <w:ind w:right="-432" w:firstLine="142"/>
        <w:jc w:val="center"/>
        <w:rPr>
          <w:rFonts w:ascii="Arial" w:hAnsi="Arial" w:cs="Arial"/>
          <w:sz w:val="36"/>
          <w:szCs w:val="36"/>
          <w:lang w:val="ru-RU"/>
        </w:rPr>
      </w:pPr>
      <w:r>
        <w:rPr>
          <w:rFonts w:cs="Arial" w:ascii="Arial" w:hAnsi="Arial"/>
          <w:sz w:val="36"/>
          <w:szCs w:val="36"/>
          <w:lang w:val="ru-RU"/>
        </w:rPr>
        <w:t>Жизнь и приключения провинциальной души</w:t>
      </w:r>
    </w:p>
    <w:p>
      <w:pPr>
        <w:pStyle w:val="Normal"/>
        <w:widowControl w:val="false"/>
        <w:tabs>
          <w:tab w:val="clear" w:pos="720"/>
          <w:tab w:val="left" w:pos="8789" w:leader="none"/>
        </w:tabs>
        <w:autoSpaceDE w:val="false"/>
        <w:spacing w:before="100" w:after="100"/>
        <w:ind w:right="-432" w:firstLine="142"/>
        <w:jc w:val="center"/>
        <w:rPr>
          <w:rFonts w:ascii="Arial" w:hAnsi="Arial" w:cs="Arial"/>
          <w:lang w:val="ru-RU"/>
        </w:rPr>
      </w:pPr>
      <w:r>
        <w:rPr>
          <w:rFonts w:cs="Arial" w:ascii="Arial" w:hAnsi="Arial"/>
          <w:lang w:val="ru-RU"/>
        </w:rPr>
        <w:t>поэма</w:t>
      </w:r>
    </w:p>
    <w:p>
      <w:pPr>
        <w:pStyle w:val="Normal"/>
        <w:widowControl w:val="false"/>
        <w:tabs>
          <w:tab w:val="clear" w:pos="720"/>
          <w:tab w:val="left" w:pos="8789" w:leader="none"/>
        </w:tabs>
        <w:autoSpaceDE w:val="false"/>
        <w:spacing w:before="100" w:after="100"/>
        <w:ind w:right="-432" w:firstLine="142"/>
        <w:jc w:val="both"/>
        <w:rPr>
          <w:rFonts w:ascii="Arial" w:hAnsi="Arial" w:eastAsia="Arial" w:cs="Arial"/>
          <w:i/>
          <w:i/>
          <w:iCs/>
          <w:lang w:val="ru-RU"/>
        </w:rPr>
      </w:pPr>
      <w:r>
        <w:rPr>
          <w:rFonts w:eastAsia="Arial" w:cs="Arial" w:ascii="Arial" w:hAnsi="Arial"/>
          <w:i/>
          <w:iCs/>
          <w:lang w:val="ru-RU"/>
        </w:rPr>
        <w:t xml:space="preserve">                                               </w:t>
      </w:r>
    </w:p>
    <w:p>
      <w:pPr>
        <w:pStyle w:val="Normal"/>
        <w:widowControl w:val="false"/>
        <w:tabs>
          <w:tab w:val="clear" w:pos="720"/>
          <w:tab w:val="left" w:pos="8789" w:leader="none"/>
        </w:tabs>
        <w:autoSpaceDE w:val="false"/>
        <w:spacing w:before="100" w:after="100"/>
        <w:ind w:right="-432" w:firstLine="142"/>
        <w:jc w:val="right"/>
        <w:rPr>
          <w:rFonts w:ascii="Arial" w:hAnsi="Arial" w:cs="Arial"/>
          <w:i/>
          <w:i/>
          <w:iCs/>
          <w:lang w:val="ru-RU"/>
        </w:rPr>
      </w:pPr>
      <w:r>
        <w:rPr>
          <w:rFonts w:cs="Arial" w:ascii="Arial" w:hAnsi="Arial"/>
          <w:i/>
          <w:iCs/>
          <w:lang w:val="ru-RU"/>
        </w:rPr>
        <w:t>«Скучна, как истина, глупа, как совершенство» А.С.Пушкин</w:t>
      </w:r>
    </w:p>
    <w:p>
      <w:pPr>
        <w:pStyle w:val="Normal"/>
        <w:widowControl w:val="false"/>
        <w:tabs>
          <w:tab w:val="clear" w:pos="720"/>
          <w:tab w:val="left" w:pos="8789" w:leader="none"/>
        </w:tabs>
        <w:autoSpaceDE w:val="false"/>
        <w:spacing w:before="100" w:after="100"/>
        <w:ind w:right="-432" w:firstLine="142"/>
        <w:jc w:val="center"/>
        <w:rPr>
          <w:rFonts w:ascii="Arial" w:hAnsi="Arial" w:cs="Arial"/>
          <w:i/>
          <w:i/>
          <w:iCs/>
          <w:lang w:val="ru-RU"/>
        </w:rPr>
      </w:pPr>
      <w:r>
        <w:rPr>
          <w:rFonts w:cs="Arial" w:ascii="Arial" w:hAnsi="Arial"/>
          <w:i/>
          <w:iCs/>
          <w:lang w:val="ru-RU"/>
        </w:rPr>
      </w:r>
    </w:p>
    <w:p>
      <w:pPr>
        <w:pStyle w:val="Normal"/>
        <w:widowControl w:val="false"/>
        <w:tabs>
          <w:tab w:val="clear" w:pos="720"/>
          <w:tab w:val="left" w:pos="8789" w:leader="none"/>
        </w:tabs>
        <w:autoSpaceDE w:val="false"/>
        <w:spacing w:before="100" w:after="100"/>
        <w:ind w:right="-432" w:firstLine="142"/>
        <w:jc w:val="center"/>
        <w:rPr>
          <w:rFonts w:ascii="Arial" w:hAnsi="Arial" w:cs="Arial"/>
          <w:b/>
          <w:b/>
          <w:bCs/>
          <w:i/>
          <w:i/>
          <w:iCs/>
          <w:lang w:val="ru-RU"/>
        </w:rPr>
      </w:pPr>
      <w:r>
        <w:rPr>
          <w:rFonts w:cs="Arial" w:ascii="Arial" w:hAnsi="Arial"/>
          <w:b/>
          <w:bCs/>
          <w:lang w:val="ru-RU"/>
        </w:rPr>
        <w:t>В начале</w:t>
      </w:r>
    </w:p>
    <w:p>
      <w:pPr>
        <w:pStyle w:val="Normal"/>
        <w:widowControl w:val="false"/>
        <w:tabs>
          <w:tab w:val="clear" w:pos="720"/>
          <w:tab w:val="left" w:pos="8789" w:leader="none"/>
        </w:tabs>
        <w:autoSpaceDE w:val="false"/>
        <w:spacing w:before="100" w:after="100"/>
        <w:ind w:right="-432" w:hanging="0"/>
        <w:jc w:val="both"/>
        <w:rPr>
          <w:rFonts w:ascii="Arial" w:hAnsi="Arial" w:cs="Arial"/>
          <w:lang w:val="ru-RU"/>
        </w:rPr>
      </w:pPr>
      <w:r>
        <w:rPr>
          <w:rFonts w:cs="Arial" w:ascii="Arial" w:hAnsi="Arial"/>
          <w:lang w:val="ru-RU"/>
        </w:rPr>
        <w:t xml:space="preserve">В начале было слово. Потом я вышла погулять в заснеженный дворик. Из закоулков между самодельными сараями, из пещеры под глухой лестницей, ведущей на террасу второго этажа, вытекали сумерки. Я покопала лопаткой нависшие брови сугроба, и у него стал удивлённый вид. Волна тени холодно лизнула моё лицо, тихо сместились, приблизившись, стены, и я увидела себя на дне синего колодца отражением слабой звезды. Вспомнила всё, но не словом, а теснением души и побрела прочь от двери дома, скользя варежкой по снежным перилам - прочь. Обо мне вспомнили совсем поздно и нашли дремлющей в объятиях старого сугроба - из тех, что последними отдают весне свою несложную жизнь. </w:t>
      </w:r>
    </w:p>
    <w:p>
      <w:pPr>
        <w:pStyle w:val="Normal"/>
        <w:widowControl w:val="false"/>
        <w:tabs>
          <w:tab w:val="clear" w:pos="720"/>
          <w:tab w:val="left" w:pos="8789" w:leader="none"/>
        </w:tabs>
        <w:autoSpaceDE w:val="false"/>
        <w:spacing w:before="100" w:after="100"/>
        <w:ind w:left="720" w:right="-432" w:hanging="0"/>
        <w:jc w:val="both"/>
        <w:rPr>
          <w:rFonts w:ascii="Arial" w:hAnsi="Arial" w:cs="Arial"/>
          <w:i/>
          <w:i/>
          <w:iCs/>
        </w:rPr>
      </w:pPr>
      <w:r>
        <w:rPr>
          <w:rFonts w:cs="Arial" w:ascii="Arial" w:hAnsi="Arial"/>
          <w:i/>
          <w:iCs/>
          <w:lang w:val="ru-RU"/>
        </w:rPr>
        <w:t>Опять не знаю, возвращаюсь в точку, сжимаюсь в мысль, и синею звездой рассеянно свечу себе самой в незнанье безграничном. Свечей ли в Храме, огоньком болотным, свечу, морочу ли себя, других – не знаю…</w:t>
      </w:r>
    </w:p>
    <w:p>
      <w:pPr>
        <w:pStyle w:val="Normal"/>
        <w:widowControl w:val="false"/>
        <w:tabs>
          <w:tab w:val="clear" w:pos="720"/>
          <w:tab w:val="left" w:pos="8789" w:leader="none"/>
        </w:tabs>
        <w:autoSpaceDE w:val="false"/>
        <w:spacing w:before="100" w:after="100"/>
        <w:ind w:right="-432" w:hanging="0"/>
        <w:jc w:val="both"/>
        <w:rPr>
          <w:rFonts w:ascii="Arial" w:hAnsi="Arial" w:cs="Arial"/>
          <w:lang w:val="ru-RU"/>
        </w:rPr>
      </w:pPr>
      <w:r>
        <w:rPr>
          <w:rFonts w:cs="Arial" w:ascii="Arial" w:hAnsi="Arial"/>
          <w:lang w:val="ru-RU"/>
        </w:rPr>
        <w:t>Родители пережили войну, и, как казалось тогда, победили. Они были не юны, красивы, как любимые актёры той поры, и хотели счастья. Она была врачом, он – инженером. Когда Сталин умер, она ощутила потерю, а он – облегчение. Она плакала, а он говорил ей, что эта смерть – спасение, но они не слышали друг друга. Они были очень разные, но не знали этого и верили, что все люди – одинаковые, продолжая жить вместе и страдая от чуждости. Как вдова погибшего комиссара, мама получила квартиру, из которой пришлось выселять Варвару Степановну – мою будущую первую учительницу.</w:t>
      </w:r>
    </w:p>
    <w:p>
      <w:pPr>
        <w:pStyle w:val="Normal"/>
        <w:widowControl w:val="false"/>
        <w:tabs>
          <w:tab w:val="clear" w:pos="720"/>
          <w:tab w:val="left" w:pos="8789" w:leader="none"/>
        </w:tabs>
        <w:autoSpaceDE w:val="false"/>
        <w:spacing w:before="100" w:after="100"/>
        <w:ind w:right="-432" w:hanging="0"/>
        <w:jc w:val="both"/>
        <w:rPr>
          <w:rFonts w:ascii="Arial" w:hAnsi="Arial" w:cs="Arial"/>
          <w:lang w:val="ru-RU"/>
        </w:rPr>
      </w:pPr>
      <w:r>
        <w:rPr>
          <w:rFonts w:cs="Arial" w:ascii="Arial" w:hAnsi="Arial"/>
          <w:lang w:val="ru-RU"/>
        </w:rPr>
        <w:t xml:space="preserve">Отец сказал: «Решай сама», и мама пошла через сквер к роддому номер один, где работала акушеркой её старшая сестра. Красивая голубоглазая блондинка решительно шла по пустому заснеженному скверу «Пионеров» мимо гипсовых барабанщиков и горнистов. Тётя Аня убедила оставить ребёнка: «Если ты хочешь сохранить семью…» - произнесла нехитрую фразу, принятую к подобному случаю, а жаль: подавленный протест проникает в жизнь, как это случилось с нам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rPr>
      </w:pPr>
      <w:r>
        <w:rPr>
          <w:rFonts w:cs="Arial" w:ascii="Arial" w:hAnsi="Arial"/>
          <w:lang w:val="ru-RU"/>
        </w:rPr>
        <w:t xml:space="preserve">На белый свет я появилась задком, должно быть, сопротивляясь своему рождению в сплетённую без меня паутину жестокостей и безумств. Впрочем, теперь прошлое уже не кажется мне столь выдающейся драмой - обычная провинциальная женская судьба второй половины двадцатого век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rPr>
      </w:pPr>
      <w:r>
        <w:rPr>
          <w:rFonts w:cs="Arial" w:ascii="Arial" w:hAnsi="Arial"/>
          <w:lang w:val="ru-RU"/>
        </w:rPr>
        <w:t>В начале я протестовала бурно. Вся улица знала, что Таню ведут, вернее, тащат волоком в детский сад, из которого я сбегала, как потом из пионерских лагерей, с уроков, лекций, "работ"... Теперь, когда марафон позади, смотрю на свою фотографию в восемь лет. Я помню, как мы зашли с папой в фотоателье на углу Ленина и Чекистов рядом с Большим гастрономом. Папа долго причёсывал мои буйные кудри наверх своей круглой без ручки пластмассовой щёткой, и я терпела и терпела - на фото вышла с гладкой гривкой: милое, открытое лицо. Тогда же меня приговорили к чему-то «хроническому», и все каникулы я проводила в больнице, где работала мама, в палате для "своих" вместе с товарищем по несчастью - сыном маминой коллеги. Тихий рыжий мальчик лежал по другой статье, видимо, более лёгкой и не предполагающей пыток. Мой же диагноз требовал проглатывания длинного резинового шланга с металлическим наконечником. Приближение пыток я чувствовала по мельтешению фальшивых улыбок. Потом меня переставали кормить, затем заставляли выпивать стакан горькой соли и, наконец, тащили, дрожащую и мокрую от ужаса в пыточную - к койке с рыжей клеёнкой. Там начиналась возня и крики: "глотай, дыши" - сестры знали своё дело</w:t>
      </w:r>
      <w:r>
        <w:rPr>
          <w:rFonts w:cs="Arial" w:ascii="Arial" w:hAnsi="Arial"/>
          <w:lang w:val="ru-RU" w:bidi="he-IL"/>
        </w:rPr>
        <w:t>...</w:t>
      </w:r>
      <w:r>
        <w:rPr>
          <w:rFonts w:cs="Arial" w:ascii="Arial" w:hAnsi="Arial"/>
          <w:lang w:val="ru-RU" w:bidi="he-IL"/>
        </w:rPr>
        <w:t xml:space="preserve"> Но помню, как однажды, оттолкнув стакан с горечью, я выскользнула мимо белых халатов и, вбежав в туалет, закрыла дверь на швабру на долю секунды раньше, чем на неё обрушилась погоня...</w:t>
      </w:r>
    </w:p>
    <w:p>
      <w:pPr>
        <w:pStyle w:val="Normal"/>
        <w:tabs>
          <w:tab w:val="clear" w:pos="720"/>
          <w:tab w:val="left" w:pos="8789" w:leader="none"/>
        </w:tabs>
        <w:ind w:right="-432" w:hanging="0"/>
        <w:rPr>
          <w:rFonts w:ascii="Arial" w:hAnsi="Arial" w:cs="Arial"/>
          <w:lang w:val="ru-RU"/>
        </w:rPr>
      </w:pPr>
      <w:r>
        <w:rPr>
          <w:rFonts w:cs="Arial" w:ascii="Arial" w:hAnsi="Arial"/>
          <w:lang w:val="ru-RU" w:bidi="he-IL"/>
        </w:rPr>
        <w:t>Я вглядываюсь в семейное фото. Слышу шум облавы, ужас, возбуждённые крики, угрозы, страстное желание исчезнуть - не быть... Лица мужчины и женщины на фото приветливы и хороши. Все в зимних шапках, улыбаются, нежна большеглазая девочка...</w:t>
      </w:r>
    </w:p>
    <w:p>
      <w:pPr>
        <w:pStyle w:val="Normal"/>
        <w:tabs>
          <w:tab w:val="clear" w:pos="720"/>
          <w:tab w:val="left" w:pos="8789" w:leader="none"/>
        </w:tabs>
        <w:ind w:right="-432" w:hanging="0"/>
        <w:rPr>
          <w:rFonts w:ascii="Arial" w:hAnsi="Arial" w:cs="Arial"/>
          <w:lang w:val="ru-RU" w:bidi="he-IL"/>
        </w:rPr>
      </w:pPr>
      <w:r>
        <w:rPr>
          <w:rFonts w:cs="Arial" w:ascii="Arial" w:hAnsi="Arial"/>
          <w:lang w:val="ru-RU" w:bidi="he-IL"/>
        </w:rPr>
      </w:r>
    </w:p>
    <w:p>
      <w:pPr>
        <w:pStyle w:val="Normal"/>
        <w:tabs>
          <w:tab w:val="clear" w:pos="720"/>
          <w:tab w:val="left" w:pos="8789" w:leader="none"/>
        </w:tabs>
        <w:ind w:right="-432" w:hanging="0"/>
        <w:jc w:val="center"/>
        <w:rPr>
          <w:rFonts w:ascii="Arial" w:hAnsi="Arial" w:cs="Arial"/>
          <w:b/>
          <w:b/>
          <w:bCs/>
          <w:lang w:val="ru-RU" w:bidi="he-IL"/>
        </w:rPr>
      </w:pPr>
      <w:r>
        <w:rPr>
          <w:rFonts w:cs="Arial" w:ascii="Arial" w:hAnsi="Arial"/>
          <w:b/>
          <w:bCs/>
          <w:lang w:val="ru-RU" w:bidi="he-IL"/>
        </w:rPr>
      </w:r>
    </w:p>
    <w:p>
      <w:pPr>
        <w:pStyle w:val="Normal"/>
        <w:tabs>
          <w:tab w:val="clear" w:pos="720"/>
          <w:tab w:val="left" w:pos="8789" w:leader="none"/>
        </w:tabs>
        <w:ind w:right="-432" w:hanging="0"/>
        <w:jc w:val="center"/>
        <w:rPr>
          <w:rFonts w:ascii="Arial" w:hAnsi="Arial" w:cs="Arial"/>
          <w:b/>
          <w:b/>
          <w:bCs/>
          <w:lang w:val="ru-RU" w:bidi="he-IL"/>
        </w:rPr>
      </w:pPr>
      <w:r>
        <w:rPr>
          <w:rFonts w:cs="Arial" w:ascii="Arial" w:hAnsi="Arial"/>
          <w:b/>
          <w:bCs/>
          <w:lang w:val="ru-RU" w:bidi="he-IL"/>
        </w:rPr>
      </w:r>
    </w:p>
    <w:p>
      <w:pPr>
        <w:pStyle w:val="Normal"/>
        <w:tabs>
          <w:tab w:val="clear" w:pos="720"/>
          <w:tab w:val="left" w:pos="8789" w:leader="none"/>
        </w:tabs>
        <w:ind w:right="-432" w:hanging="0"/>
        <w:jc w:val="center"/>
        <w:rPr>
          <w:rFonts w:ascii="Arial" w:hAnsi="Arial" w:cs="Arial"/>
          <w:lang w:val="ru-RU"/>
        </w:rPr>
      </w:pPr>
      <w:r>
        <w:rPr>
          <w:rFonts w:cs="Arial" w:ascii="Arial" w:hAnsi="Arial"/>
          <w:b/>
          <w:bCs/>
          <w:lang w:val="ru-RU" w:bidi="he-IL"/>
        </w:rPr>
        <w:t>Фиговый листочек.</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ервый этаж дома, где была наша квартира, был основательный, дореволюционный и сохранил достойный вид даже после того, как пристроили на него беспородный второй этаж и прибили железку "ул. Свердлова". На фасаде было крылечко и семь высоких окон со ставнями. Пять из них принадлежали нашей квартире, вход в которую был со двора через железные ворота, мимо страшной, особенно по вечерам, подворотни с покосившейся туалетной будкой - уборной, в которую отец, в ответ на указ о сдаче личного оружия, бросил свой именной пистолет.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доме жили шесть семей. Три еврейские - кушающие и три русские - пьющие. К «кушающим» мне разрешали ходить, и я видела дни их жизни, кипящие как сытная похлёбка, которую неустанно готовили и съедали. Все семейные события, разговоры, планы, мечты, казалось, подчинялись служению еде. У «пьющих» мне строго-настрого запрещено было бывать, и я знала только, что дома они "пьют", и так себе и представляла, что и они, как первые, ходят по очередям, возятся на кухне, но варево - жидкое, как вода, за столом можно обходиться без вилок и ножей, и это плохой пример для детей. Все были в хроническом перемирии, прерываемом запойными приступами с декларациями в адрес "жидовских морд" и яростным побитием своих - родных. В дни погромного зуда еврейская половина прекращала ехидничать друг с другом, пакостить, сплетничать и демонстрировала коллективную мудрость и выдержку. Пока у соседей зеленели, желтели и бледнели морды, наши мужчины встречались за шахматной доской, и я стояла рядом в ожидании сбитых фигур, которые одевала в припасенные лоскутки. Но вот, опухший враг вежливо стучался и просил занять рубль, перемирие смещалось в межнациональную сферу, а между нашими женщинами словно чёрная кошка пробегала - они ссорились, переставали разговаривать, и шахматы надолго переходили в моё владение - до следующего запоя.</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Недавно смотрела по ТВ советскую хронику пятидесятых, то есть, приблизительно того времени, к которому относятся мои воспоминания. "Новости дня" показывали в кинотеатрах перед началом фильма, и их никто не принимал всерьёз. Там, в однообразном сером мельканье суетились передовики и ударники, сыпалось зерно, аплодировали стоящие в зале человечки. И вот, я впервые вглядываюсь в лица и руки тогдашней жизни. Молодые работницы какой-то новой автоматической линии, не прекращая что-то там хватать и переворачивать, улыбаются в камеру. Должно быть, им кажется, что в ней живёт сверкающая птичка счастливого будущего, и их улыбки добры, горды и нежны как отблеск их несостоявшихся судеб. Улыбки, посланные в никуда - отнятые у младенцев, как и молоко, сгорающее в перебинтованных грудях Мадонн-великомучениц. Улыбки, замученные за решётками из серых морщин, платьев, волос. Автоматические линии по пересылке улыбок в вечност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нашей семье жили домработницы. Это были беженки из гибнущих деревень. Они за еду и ночлег нанимались в прислуги к горожанам, которые запутались в послевоенном бытие и, чтобы освободиться хотя бы от самой чёрной работы, с отвращением пускали в свои убогие "углы" чужих, пахнувших утерянной жизнью женщин. У нас домработницы не задерживались, и среди хоровода лиц я помню только тётю Полю - свирепую работящую старуху, которая держала в страхе всех, включая маму, и потому, должно быть, задержалась у нас надолго.</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аселение СССР состояло из москвичей и тех, кто мечтал о Москве и стремился в неё. "Союз" выживал, а Москва жила. В Москву ездили за колбасой и апельсинами, зрелищами, справедливостью, святыми местами, сексом, карьерой, авантюрами, знаниями - короче, за счастьем. В Москву ездили одеться. Одежда со времён Евы стала ближе к телу, чем собственная кожа, и раскрывает то «тайное», что может скрыть голый человек: свою способность увидеть себя со стороны. Фиговый листочек, как материализованный стыд, возник раньше, нежели звериная шкура, спасающая от холода. Чтобы прикрыться фиговым листочком, нужно увидеть себя со стороны - отлететь сознанием от созданных (Бог знает из какого праха) бёдер и плеч и на свободе увидеть себя. Одеваясь, человек обнажает свой внутренний мир, если он свободен, конечно, не в СССР, где хорошая одежда требовала отдачи всех сил и времени, погружения в хамский мир дефицита - подлый, жестокий. Помню, хорошо одетый мужчина (женщин я интуитивно прощала) вызывал во мне неприязнь, как принадлежащий к блатному миру, и так, скорее всего, и было. Можно было еще "по случаю" купить костюм, но чтобы ещё и подходящую к нему обувь - это уже должно было стать основным делом жизни. Безденежная система не прощала компромиссов - платили натурой: за одежду - душой, мыслями, телом; за сохранение души и свободных мыслей - нищетой, неустроенностью. Как на карнавальных ходулях, по улицам городов, в трамваях, больницах, школах и магазинах прыгали миллионы распятых атеистов. Мужчина «порядочный» презирал одежду, не знал шампуней и дезодорантов, как и его несчастная женщина, и они утешались презрением к "стиляга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В 90х появились воспоминания "шестидесятников" - тех, кому в "оттепель" 60х годов было уже двадцать, и я узнала подробности бунта стиля. На моей памяти "стиляги" существовали в контексте "тех, кто позорит нашу молодёжь". И действительно, то, что могла видеть я в своём окружении, было уродливым: утрированным, гротескным. Если в Москве плечи стильных пальто были широкими, то у нас - очень широкими, если брюки узкими, то у нас - ещё уже... Провинциальные стиляги были убогой пародией на столичных, не имели живой связи с первоисточником - Западом - и, конечно, их отношения не прорастали тем новым, чему сопутствовала столичная суета со стилем. Впрочем, весна обманула всех - поманила и бросила. Оттаяли только те, кто смог удрать на реальный Запад или окопаться в переулках Арбата. А прочие физики – лирики: кто - помер, кто - опять заморозился, но уже в более комфортной упаковке - "под музыку Вивальд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Должно быть, там - в раю - было две женщины. Должно быть, яблоко надкусила только одна, а другая не отведала от плода познания, потому что ей было безразлично от чего вкушать, лишь бы было сладко. Но изгнаны были и умница, и дурочка, потому что Шестой День истек в свой срок, и человеку, каков он ни есть, пришло время спуститься с небес на землю – хочет он того или нет. А там уж - жить ли, выживать ли, быть или не быть – это уж как кто сумеет. Вот такую сказку придумала я для себя, и она смиряет меня, пересылая часть моих претензий к жизни за пределы моего ума. И на этих каторжных пересылках матереет душа, а моя философская ипостась, получая во владение идеальную бесконечность, свободно кувыркается в волнах вечного потока мыслей и прекращает терзать свою хозяйку. И, пожалуй, мне довольно - достаточно. Я долго-долго шла к этой достаточности  </w:t>
      </w:r>
      <w:r>
        <w:rPr>
          <w:rFonts w:cs="Arial" w:ascii="Arial" w:hAnsi="Arial"/>
          <w:lang w:val="ru-RU" w:bidi="he-IL"/>
        </w:rPr>
        <w:t>-</w:t>
      </w:r>
      <w:r>
        <w:rPr>
          <w:rFonts w:cs="Arial" w:ascii="Arial" w:hAnsi="Arial"/>
          <w:lang w:val="ru-RU" w:bidi="he-IL"/>
        </w:rPr>
        <w:t xml:space="preserve"> прочь от гибельного обмана об утерянном рае.</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омню, к нам приходила, озираясь, женщина с кошёлками, которую называли спекулянткой, и вытаскивая шерстяные кофты, потряхивала ими, как это делают с драгоценными мехами. В пору конфликта ума и одёжки, она была презираемым и вожделенным пришельцем из другого мира, и с ней были связаны надежды на тряпичное чудо. Я, как могла, боролась со своей одеждой. Широкая ночная рубашка из полосатой бумазеи была короткой - чтобы зимой её можно было поддевать под коричневую школьную форму. Нижний этаж моего "Зимнего" занимали красные шаровары с начёсом. На них школьные учительницы реагировали наиболее доброжелательно. В почёте были и линялые толстые чулки в гармошку, а, вот, вишнёвый в горошек капроновый бант, чудом возникший однажды на моей голове, был в первый же день сорван добросовестной мстительницей Варварой Степановной.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Конечно, я была серьёзно отравлена своей одеждой, но не смертельно. Я боролась и иногда побеждала. Красные шаровары снимала, выходя из дома, и прятала их во дворе в укромном месте. С рубахой было больше возни. Однажды, когда нам объявили медосмотр, я бросилась домой (три квартала по улице Дзержинского) и взломала, резко дёрнув, мамин полированный шкаф. Там лежала моя розовая комбинация - "на выход"  - шёлковая, с кружевцем поверху. Я успела отдышаться и зайти в медицинский кабинет, где ещё понуро стояли девочки в унылых исподних, увидеть их взгляды на моём розовом трофее и одобрительную улыбку на лице незнакомой докторши. Это происшествие стало моим посвящением в Евы. Я совершила тогда поступок, вернее, проступок против насилующего меня бумазеевого урода и прислуживающих ему людей, не знающих, что есть добро и что зло. И они слепо гнали меня, а я бежала прочь, падая и цепляясь за недосягаемые идеи - проч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человеке всё должно быть прекрасно..." - тупо зубрили коричневые формы. Я десять лет проучилась в одном классе и знаю судьбы многих бывших одноклассников - ни одного счастья. Позади толпа знакомых, сослуживцев, соседей - нагромождение обломков из беспокойных лиц, напряженных глаз, запутанных отношений, бессильных слов, изболевшихся душ, вялых мыслей и тесных жилищ, среди которых застряли колыбели, брошенные на произвол счастливого будущего...</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Не знаю спокойного дружелюбия. Правда, был дядя Миша. Меня часто оставляли у тёти, и я очень любила бывать у них. Мне было там легко. У тёти Шуры было больное сердце, и мама часто спасала её, делая укол в вену и снимая приступ. Но их отношения были мучительными. Тётя с семьёй жила в маленькой квартирке "без удобств" - в одноэтажном муравейнике с разномастными жилищами и лепящимися к ним пристройками, высокими заборами, заплатами крыш, частоколом печных труб и трогательными цветочными клумбами. В квартире у тёти было две маленькие, уютные комнаты. В одной из них стояла этажерка с книгами и керамическими зверушками: собачками, курочками, слониками. Тётя пекла коржики - сердечками, ромбиками, кружочками. Мне было очень хорошо там, и до сих пор воспоминания окрашены в светло-зелёные тона. Она была детским докторам, а её муж - бухгалтером. У него были сильные очки и дергающиеся, стремящиеся закрыться веки. Потом я узнала, что дядя Миша был сыном раввина, знал иврит, имел два университетских образования, считал себя толстовцем и совершал паломничество в Ясную Поляну. Видимо, тётя не могла простить ему непротивление убогому быту, и я слышала, как они ссорилис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Со мной дядя Миша был внимателен, добр, серьёзен - единственный, кто видел во мне человека, и потому, должно быть, и я в минуты нашего общения отзывалась, как человек, и в безграничной смутности моего тогдашнего осознания жизни яркими, чёткими картинами возникают наши встречи. Помню счастье нашей прогулки вдвоём по казавшемуся мне огромным лугу в сине-зеленом смешении травы, небес. Над головой и под ногами плыли белые узоры. Я жмурилась и жалела, что нет у меня ста глаз, что, задирая голову вверх, пропускаю земные чудеса. Потом дядя Миша открыл сумку и разложил на расстеленном полотенце печку - игрушечную какую-то печечку и такую же сковородочку. Я опустилась на колени, и вся превратилась в глаза. Он достал большие белые таблетки, чиркнул спичкой, и они загорелись под сковородочкой. Затем появилось яичко. Дядя, не торопясь, аккуратно разбил его, и оно, улыбаясь, плюхнулось в уже шипящий кусочек масла и расплылось там жарким солнышком. Это солнышко навсегда осталось со мной: светило, грело, спасало... Помню, когда мы возвращались, я прижалась к дядиной ноге, должно быть, была ещё совсем маленькой. Когда я по дядиным представлениям превратилась в барышню, лет, должно быть, в пятнадцать, он стал говорить мне "Вы", но человеческое достоинство тогда  само «просило подаянье» и ему было не до меня.</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Я сидела за столом у тёти Шуры над тарелкой золотого бульона с макаронами и косилась на маму. Я ждала, когда она, наконец, попрощается и уйдёт в свой театр. А я займусь бульоном, то есть, стану через белую макаронину потихоньку втягивать его, наблюдая, как круглая блестящая лужица жира станет вытягиваться и плыть в мою сторону, а в последний момент я дуну на неё и она - ах - взмахнёт крыльями и улетит к себе на лампочку под оранжевый абажур. Мама всё сидела, выдерживая положенные для приличия минуты, чтобы не просто так, мол, забежала оставить ребёнка, а нанесла визит. Все уже тяготились, стыла моя золотая птичка, и тут я ощутила смутное страдание - страдание прозапас - на тот чёрный день, когда сумею осознать его, но уже ничего не изменишь. Мама нервно принюхивалась, подрагивая тонкими ноздрями, озиралась с брезгливой гримаской. Эта пантомима означала, что она, в своём вечернем платье, страдает от близости дворового туалета, который, кроме неё, похоже, никому не в тягость - и как только неприхотливы люди... Я видела, как каменели лица дяди и тёти, чувствовала, как каменеет моё лицо, и что я сейчас сделаю что-то ужасное, чтобы все-все закричали и прекратилась бы эта мука. Наверное, в эту ночь у тёти Шуры был опять сердечный приступ, и мама бежала к ней делать укол, а мне снились мёртвые птицы...</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последние годы дядя Миша стал рисовать акварелью. Это были тщательно выписанные пейзажи. Помню один: поле подсолнухов и вокруг одинаковые пятиэтажки, внизу надпись: "Город наступает". Однажды принесла ему своё стихотворение:</w:t>
      </w:r>
    </w:p>
    <w:p>
      <w:pPr>
        <w:pStyle w:val="Normal"/>
        <w:widowControl w:val="false"/>
        <w:tabs>
          <w:tab w:val="clear" w:pos="720"/>
          <w:tab w:val="left" w:pos="8789" w:leader="none"/>
        </w:tabs>
        <w:autoSpaceDE w:val="false"/>
        <w:spacing w:before="100" w:after="100"/>
        <w:ind w:left="1440" w:right="-432" w:hanging="0"/>
        <w:jc w:val="both"/>
        <w:rPr>
          <w:rFonts w:ascii="Arial" w:hAnsi="Arial" w:cs="Arial"/>
          <w:lang w:val="ru-RU" w:bidi="he-IL"/>
        </w:rPr>
      </w:pPr>
      <w:r>
        <w:rPr>
          <w:rFonts w:cs="Arial" w:ascii="Arial" w:hAnsi="Arial"/>
          <w:i/>
          <w:iCs/>
          <w:lang w:val="ru-RU" w:bidi="he-IL"/>
        </w:rPr>
        <w:t>Как жаль, что люди не цветут весною. Представьте, что от лба и щёк до самых плеч роскошных грив разнообразье, в тени которых можно лечь, закрыть глаза и хоть на миг представить цветущий луг, жужжащих пчёл, почувствовать тепло травы и запах, и ощутить покой, которого лишён. Людей цветенье моде не подвластно - оно питается из наших душ и сил, и странность внутренних противоречий в себе бы каждый человек открыл. Наш тайный мир бы дерзко обнажился, но наспех обрывая странный цвет, стремимся от других не отличаться, от призрачных себя спасая бед.</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ядя сказал: "Это нельзя... такое не печатают..."  Вот и всё.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vanish/>
          <w:color w:val="FF0000"/>
          <w:lang w:val="ru-RU" w:bidi="he-IL"/>
        </w:rPr>
        <w:t>&lt;/SCRIPT&gt;&lt;/STYLE&gt;&lt;/NOSCRIPT&gt;&lt;/APPLET&gt;&lt;/SCRIPT&gt;&lt;MAP name=ym0&gt;&lt;AREA shape=RECT target=_new coords=2,2,84,14 href="http://geocities.yahoo.com/"&gt;&lt;AREA shape=RECT target=_new coords=87,2,101,14 href="http://us.geocities.yahoo.com/v/adsq.html"&gt;&lt;AREA shape=RECT target=_new coords=2,2,84,14 href="http://geocities.yahoo.com/"&gt;&lt;AREA onmouseover="window.status='Expand';return true" onclick="javascript:yfiOC(2);return false" onmouseout="window.status='';return true" shape=RECT coords=104,2,118,14 href=""&gt;&lt;AREA shape=RECT target=_new coords=2,2,84,14 href="http://geocities.yahoo.com/"&gt;&lt;AREA onmouseover="window.status='Hide';return true" onclick="javascript:yfiOC(-1);return false" onmouseout="window.status='';return true" shape=RECT coords=121,2,135,14 href="" ?&gt;&lt;/MAP&gt;&lt;MAP name=ym1&gt;&lt;AREA shape=RECT target=_new coords=2,2,84,14 href="http://geocities.yahoo.com/"&gt;&lt;AREA shape=RECT target=_new coords=87,2,101,14 href="http://us.geocities.yahoo.com/v/adsq.html"&gt;&lt;AREA shape=RECT target=_new coords=2,2,84,14 href="http://geocities.yahoo.com/"&gt;&lt;AREA onmouseover="window.status='Expand';return true" onclick="javascript:yfiOC(2);return false" onmouseout="window.status='';return true" shape=RECT coords=104,2,118,14 href=""&gt;&lt;AREA shape=RECT target=_new coords=2,2,84,14 href="http://geocities.yahoo.com/"&gt;&lt;AREA onmouseover="window.status='Minimize';return true" onclick="javascript:yfiOC(0);return false" onmouseout="window.status='';return true" shape=RECT coords=121,2,135,14 href=""&gt;&lt;/MAP&gt;&lt;MAP name=ym2&gt;&lt;AREA shape=RECT target=_new coords=2,2,84,14 href="http://geocities.yahoo.com/"&gt;&lt;AREA shape=RECT target=_new coords=87,2,101,14 href="http://us.geocities.yahoo.com/v/adsq.html"&gt;&lt;AREA shape=RECT target=_new coords=2,2,84,14 href="http://geocities.yahoo.com/"&gt;&lt;AREA onmouseover="window.status='Minimize';return true" onclick="javascript:yfiOC(0);return false" onmouseout="window.status='';return true" shape=RECT coords=121,2,135,14 href=""&gt;&lt;/MAP&gt;</w:t>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 xml:space="preserve">Чистая сила. </w:t>
      </w:r>
    </w:p>
    <w:p>
      <w:pPr>
        <w:pStyle w:val="Normal"/>
        <w:widowControl w:val="false"/>
        <w:tabs>
          <w:tab w:val="clear" w:pos="720"/>
          <w:tab w:val="right" w:pos="8460" w:leader="none"/>
          <w:tab w:val="left" w:pos="8789" w:leader="none"/>
        </w:tabs>
        <w:autoSpaceDE w:val="false"/>
        <w:spacing w:before="100" w:after="100"/>
        <w:ind w:left="1440" w:right="-432" w:hanging="0"/>
        <w:jc w:val="both"/>
        <w:rPr>
          <w:rFonts w:ascii="Arial" w:hAnsi="Arial" w:cs="Arial"/>
          <w:lang w:val="ru-RU" w:bidi="he-IL"/>
        </w:rPr>
      </w:pPr>
      <w:r>
        <w:rPr>
          <w:rFonts w:cs="Arial" w:ascii="Arial" w:hAnsi="Arial"/>
          <w:i/>
          <w:iCs/>
          <w:lang w:val="ru-RU" w:bidi="he-IL"/>
        </w:rPr>
        <w:t>Свой крест несу наперевес. Как слон в посудной лавке, крошу, любя, тебя… себ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Грустная семитская физиономия выплыла из июльского зноя лета начала семидесятых в центре города Энск и причалила к столику на веранде кафе "Снежинка". Бледный молодой человек был в чём-то одеждообразном: светлый верх, тёмный низ, карие глаза изливали осторожную печаль, причём, правый - больше, чем левый. Я пригласила двух школьных подруг отпраздновать окончание института. Мы пили шампанское, когда подрулил разбитной Лёвка - рыжий с... грустным. Теперь, спустя двадцать пять лет, сидя у компьютера и набирая эти строки в ожидании, когда моя машина времени, отзываясь на движение пальцев, причалит прорастающими воспоминаниями к этому далёкому дню, чувствую прикосновение спасения, еще без времени и пространства - для закрытых глаз, бессознания, обмана, веры - не всё ли равно... - спасения.</w:t>
      </w:r>
    </w:p>
    <w:p>
      <w:pPr>
        <w:pStyle w:val="Normal"/>
        <w:widowControl w:val="false"/>
        <w:tabs>
          <w:tab w:val="clear" w:pos="720"/>
          <w:tab w:val="left" w:pos="8789" w:leader="none"/>
        </w:tabs>
        <w:autoSpaceDE w:val="false"/>
        <w:spacing w:before="100" w:after="100"/>
        <w:ind w:right="-432" w:firstLine="180"/>
        <w:jc w:val="both"/>
        <w:rPr/>
      </w:pPr>
      <w:r>
        <w:rPr>
          <w:rFonts w:eastAsia="Arial" w:cs="Arial" w:ascii="Arial" w:hAnsi="Arial"/>
          <w:lang w:val="ru-RU" w:bidi="he-IL"/>
        </w:rPr>
        <w:t xml:space="preserve"> </w:t>
      </w:r>
      <w:r>
        <w:rPr>
          <w:rFonts w:cs="Arial" w:ascii="Arial" w:hAnsi="Arial"/>
          <w:lang w:val="ru-RU" w:bidi="he-IL"/>
        </w:rPr>
        <w:t xml:space="preserve">К своему совершеннолетию я получила классическое советское образование, то есть, была бессвязно нафарширована таблицами умножения и Менделеева, пятилетками, образами Наташ, Павок, дубов, Тань и прочего оптимистически народного. Я знала, что "рождена для счастья, как птица для полета" и не знала как происходит зачатие. Знала, что покидая институт, должна забыть все эти кошмарные сопроматы, которые ни к чему теперь. Семейное воспитание обогатило меня чувством необъяснимой вины и безразмерного долга. Был ещё источник образования - художественная литература. Я зачитывалась книгами. Мощный поток прозы естественно и просто промывал мои замусоренные школой и институтом мозги, и они хранили пустоту. Стоило мне, в надежде заслужить одобрение ближнего, с усилием соорудить приличную советскую пасочку, как её лениво слизывала романтическая волна, и я оставалась с пречистым сознанием, гладким, как место, где прежде был нос у майора Ковалёва - жуткое зрелище. Я жила в мире из бестелесных улыбок и слёз, и из тел, неспособных улыбаться и плакат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Это была эпоха субтильных шербургских зонтиков. Я была немного длинновата для тех времён, но вполне сочетала заграничную бестелесность с отечественным тяготением к крутому бедру. Как-то мне передали, что мальчики нашего институтского потока решили, что у меня лучшая среди девочек фигура. Мне пошили тогда (помню, что проявила упрямство) вместо обычного мешка, синее "по фигуре" платье: отрезное по талии и с мини-юбкой "по косой". Однако, я была болезненно застенчива, пугающе романтична, насмешлива и серьёзна одновременно, вела себя не по правилам, не отзывалась на принятые тогда позывные, не имела «компании». Меня можно было брать на опыты в те вселенские лаборатории, где на никелированных распятиях нанизаны Евы-лягушк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днажды, на втором курсе института, я возвращалась домой, и на проспекте Ленина ко мне подошёл молодой человек. Красивый, высокий, в отличном сером костюме - короче, принц. И я пошла за ним - к лодке, увитой цветами, которая должна была отвезти нас на корабль под Алыми Парусами. В тот вечер я стояла в тесном кружке, который обходили бутылки с вермутом, на городской свалке возле Дубовой Рощи. Когда бутылка дошла до меня, я, светло улыбаясь, произнесла: "Благодарю, я уже ужинала" - в моё лицо дул лёгкий бриз...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Мальчики и девочки искали счастья и любви, которое обещали им родители, но не находили. Одни ожесточались и разрушали всё без разбора, другими овладевало равнодушие, третьи находили прибежище в иллюзиях. А в конце восьмидесятых всех смыло исторической волной, и обломки судеб пристали к иным берега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Рыжий Лёвка ходит теперь в синагогу в Австралии, куда привёл его собственный сын - рыжий Боря. "Боря делает карьеру раввина" - звонят нам с далёкого континента. С Лёвкой у меня было шапочное знакомство. Он учился на вечернем факультете, знал, что я еврейка из </w:t>
      </w:r>
      <w:r>
        <w:rPr>
          <w:rFonts w:cs="Arial" w:ascii="Arial" w:hAnsi="Arial"/>
          <w:i/>
          <w:iCs/>
          <w:lang w:val="ru-RU" w:bidi="he-IL"/>
        </w:rPr>
        <w:t>порядочных</w:t>
      </w:r>
      <w:r>
        <w:rPr>
          <w:rFonts w:cs="Arial" w:ascii="Arial" w:hAnsi="Arial"/>
          <w:lang w:val="ru-RU" w:bidi="he-IL"/>
        </w:rPr>
        <w:t xml:space="preserve">, то есть </w:t>
      </w:r>
      <w:r>
        <w:rPr>
          <w:rFonts w:cs="Arial" w:ascii="Arial" w:hAnsi="Arial"/>
          <w:i/>
          <w:iCs/>
          <w:lang w:val="ru-RU" w:bidi="he-IL"/>
        </w:rPr>
        <w:t>родня</w:t>
      </w:r>
      <w:r>
        <w:rPr>
          <w:rFonts w:cs="Arial" w:ascii="Arial" w:hAnsi="Arial"/>
          <w:lang w:val="ru-RU" w:bidi="he-IL"/>
        </w:rPr>
        <w:t xml:space="preserve">. Был он крепыш небольшого роста, очень энергичный, ругал всех "хазерюка", мог за Сион дать в ухо, обожал пышных блондинок, которых называл "блонды". Однажды, мы каким-то образом очутились вместе в кино. Скорее всего, встретились в очереди у кассы и купили билеты рядом. Это был фильм Феллини "Ночи Кабирии". В сцене у обрыва, когда героиня ещё счастлива, я прошептала: "Неужели он её обманет?", и Лёвка ответил: "Конечно, он же мужчин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Лёвкина мама - целеустремлённая суровая женщина - истово кормила сына. Она ходила за ним по пятам с пирожками и котлетами, возникала в разгар футбольных потасовок и всовывала ему в рот куриную ногу, ловила в школе, на дворовых сборищах и вмазывала в сына кусок медовой коврижки. Маленький, худой Лёвка злился и сопротивлялся, но годам к тринадцати смирился, проникся уважением к несокрушимой материнской воле, и "идише-мама" стала слонами и китами его мироздания. Женился он не на блонде, а на молодой идише-маме. Котлеты укоренились, дали мощные побеги и плодоносят теперь в Австралии кошерным урожаем. Пишет нам Лёва письма. Ругает австралийских хазерюк и мечтает о встрече в хронически незабвенном Иерусалим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умаю, человек рождается со своей судьбой и волен лишь в том, чтобы осознать её, Мир, в котором очутился, и связать в "Я" эти данности. Вот и книга, которую пишу теперь. Не знаю, есть ли она в моей судьбе, как мой дом, моя эмиграция... Мне кажется, что есть, я чувствую её, без неё судьба моя кажется мне ущербной как, если бы, я была бездомной или не смогла бы начать новую жизнь в Израиле. И вот, ищу слова, пытаюсь освободить их из небытия, перенести на белые листы, совершить то, что, быть может, положено мне по судьбе. И тогда, возможно, я и сама стану свободней и полнее почувствую свой дом, сад, яблоки в траве, серьёзного пса в будке и почтальона, принесшего смешные письма от моих детей из их судеб, в которых летают на Боингах и назначают встречи под парижскими каштанам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дноклассник Вадик был далёким родственником. Он был неглупым, добродушным, открытым парнем. В классе его звали Слон - Бог знает почему - и он злился на кличку, хотя, по-моему, не было в ней ничего обидного. Лично меня звали "Лесок" от ничейной фамилии Лесовская, которой папа заменил свою несносно еврейскую, прожив с ней сорок два года. Должно быть, меня пожалел. Потом он говорил, что хотел взять "Ларин", и тогда я была бы Татьяна Ларина, а мой брат - Шурик Ларин. В школе меня бы дразнили Таня Ларина, и я бы, наверное, злилась, как Слон.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Теперь я понимаю, что "оттепель" побывала и в Энске - просто, мы были ещё молоды и безнадёжно глупы, чтобы заметить её. Она пришла к нам маленьким молодым учителем математики Владимиром Ароновичем по кличке Арон. В лютый холод он ходил без шапки и являлся в класс с пылающими ушами и пугающе белыми кулачками. Мы - безобразные акселераты - беззвучно тряслись от хохота, размазывая чернильные разводы по необузданным физиономиям. Мы любили Арона. Он философствовал с нами и водил к реке и в лес. Потом он исчез, и больше никто уже нас не очеловечивал, но осталась какая-то канва бесед "о смысле жизни". Брошенные, мы не справлялись с ними, но последним, пожалуй, сдался Вадик.</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Вадик был... Нет, это бог знает что... Его отец работал на советском "Мясокомбинате". Мне не приходилось там бывать, однако я, как и всякий советский инженер, посещала овощную базу, где участвовала в триллере в жутком обличье, который в складчину сооружали все близкие и знакомые в соответствие с коллективным сознанием того времени. Центральным номером мероприятия было уворовывание чего-нибудь: морковки, капусты или лука – что попадется в сетку, с которой советский человек никогда не расставался, как с надеждой. Фирменная вещь в наполненном виде казалась настолько социально близкой для тамошней охраны, что не ловилась её органами чувств.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Так вот, представьте, похожее учреждение, только вместо подстилки из гнилой морковки под ногами и текущего сока давленных слив - истерзанные останки того, что Бог создал на пятый день, и в центре этого беспредела папа Вадика - иудей, оптимист и образцовый семьянин. Мясо через проходную проносили на теле под одеждой, пеленаясь в него. Тело у папы было обширным, и он снабжал многочисленных родственников этой манной небесной по умеренной цене, и никто не считал это катастрофой.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Да, замужество... Родители решили нас поженить и так, без особых хлопот, решить кучу проблем. Так сказать, у вас товар (не бог весть), у нас купец (как никак) и, по-семейному, договоримся. Меня в это время не брали даже на работу. Я мечтала уехать, и по распределению попала, к своему счастью, в другой город... Но вот, мои документы возвращаются с отказом принять меня на работу и правом самостоятельного трудоустройства. Всё было просто: фото, которое получили в далёком строительно-монтажном управлении, где нужен был мастер-электрик, сулило трагические перспективы, так как та, что смотрела с него, и сама была не жилец, и других ввела бы в грех. У меня есть это фото - могу показать. Оно - на удостоверении народного дружинника - прекрасно сохранило для истории выражение идиотской наивности и беспомощности юной провинциалки начала семидесятых. Сватовство набирало обороты. Парочку несчастных придурков заботливо подталкивали к брачному месту, где они, к облегчению родных и близких, благополучно бы изнасиловали друг друга, смирились бы - слюбились и стали бы выживать - проживать, коротать и что там ещё... Меня отправили на семейное застолье к Вадику, на котором я, при виде мясных деликатесов, заботливо придвигаемых ко мне со всех сторон, упала в обморок. Бедное моё сознание бежало от жуткого вида оживших на блюдах языков и колбас - членов большого благодушного семейства, устроившего мне смотрины. Я бежала, а Вадик остался. Я встретила его потом - лет через десять, и едва узнала в незнакомце с несуразно сложившейся жизнью, о которой охотно рассказывал с насмешливым равнодушием. Он был искренне рад автобусной встрече, а я вышла на остановке - словно выпрыгнула из поезда, несущегося к катастроф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олжно быть, моё сознание вообще пребывает в постоянной готовности слетать куда-то: то ли посмотреть, как выгляжу со стороны, то ли отвернуться и сделать вид, что не имеет ко мне отношения, то ли просто кувыркнуться в обморок. Когда очевидное становилось невыносимо, то только меня и видели: начальник ещё орёт - распинается, а я - уже в свободном сползании на пол, где всё тихо и мирн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Грустный молодой человек был безработным владельцем диплома физика-теоретика. После университета его отправили в армию, где он два года наблюдал цепную реакцию распада Хомо Сапиенс. А потом пошёл вон по отделам кадров родного города Энск начала семидесятых, где в евреях-физиках чуяли врагов на атомном уровне - и не зря: адское пламя Чёрной Полыни осветило их затылки, целеустремлённые на Ближний Восток, а энчане остались расхлёбывать катастрофу.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н сказал мне, что я была похожа на солнечный зайчик и выглядела так невозможно, что постарался, было, забыть. Но потом, в случайной встрече на улице, был потрясён тем, что я признала его, поздоровалась, как со знакомым, а значит, оказалась реальностью одного с ним мира. Мне так хочется довериться словам "солнечный зайчик". Да, да... Всё так... и не было железобетонного бокала, на донышко которого я падала в единственно возможном мне свободном движении - в обморок - прочь от осознания мира, в котором жил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Мы любили, родился мальчик, а потом ещё мальчик. Отец был Пьером Безуховым, а мать - пляшущей лужицей тёплого света на стене комнаты - нашей комнаты, где поселилась чистая сила.  Да, да - в городе Энск в начале семидесятых появилась чистая сила и поселилась в доме по улице Красногвардейской, квартира на четвёртом (последнем) этаже. Познакомились мы значительно позже, почти через четверть века, в Израиле, где преломляясь в немыслимом географическом компромиссе, воспроизводится человеческая история и возникает шанс услышать слово, что было в начале - не во сне и не в обмороке. Мы мучительно возвращались в сознание, приходили в себя и искали друг друга. Болели ампутированные иллюзии. Материализующийся мир был пугающе незнаком, мы боялись смотреть друг другу в глаза. </w:t>
      </w:r>
    </w:p>
    <w:p>
      <w:pPr>
        <w:pStyle w:val="Normal"/>
        <w:widowControl w:val="false"/>
        <w:tabs>
          <w:tab w:val="clear" w:pos="720"/>
          <w:tab w:val="left" w:pos="8789" w:leader="none"/>
        </w:tabs>
        <w:autoSpaceDE w:val="false"/>
        <w:spacing w:before="100" w:after="100"/>
        <w:ind w:left="1440" w:right="-432" w:hanging="0"/>
        <w:jc w:val="both"/>
        <w:rPr>
          <w:rFonts w:ascii="Arial" w:hAnsi="Arial" w:cs="Arial"/>
          <w:lang w:val="ru-RU" w:bidi="he-IL"/>
        </w:rPr>
      </w:pPr>
      <w:r>
        <w:rPr>
          <w:rFonts w:cs="Arial" w:ascii="Arial" w:hAnsi="Arial"/>
          <w:i/>
          <w:iCs/>
          <w:lang w:val="ru-RU" w:bidi="he-IL"/>
        </w:rPr>
        <w:t xml:space="preserve">Не бойся, муки больше нет, чем страх внушать. Опять тонуть, опять бежать. Так страшно видеть позади твои глаза и в них себя не узнават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заболела. После работы ноги несли меня на базар, и я в тоске бродила по рядам, помня лишь, что должна что-то купить.. Потом покупала нечто бессмысленно дешевое и тяжелое и дальше уже, страдая от неудобства и тяжести сумок, спасительно тупела и механически перемещалась к ночлегу.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то время мы жили уже в небольшом городке неподалёку от Иерусалима. Вернее, не жили, а встречались иногда, потому что Л нашёл работу инженера на юге и снимал там комнату, А был в армии, О - в школьном общежитии. Квартира была пустой и холодной. В большой комнате стояли подобранные на свалке стол, диван и ёлка в ведре. На стене висел портрет Жанны Самари Ренуара, с которым я не расставалась много лет. Мы были похожи: Жанна, я и моя бабушка, что умерла родами за тридцать пять лет до моего появления, а мне достался её портрет с лёгкой улыбкой понимания и достоинства, которой так не доставало мне. В те дни я попыталась забрать себе улыбку Жанны. Я нарисовала её губной помадой на чистом листе в ореоле розовых бликов румянца, платья, облаков, цветов и унесла с собой. Я хотела владеть ею. Моё собственное лицо, со сломанной улыбкой, расползалось в гримасе отчаяния. Постель лежала на полу в маленькой комнате и пахла нежитью. Я грела на газе кастрюлю воды, поливала себя из кружки, последнюю кружку заваривала чаем, выпивала с таблеткой снотворного и уползала в сырые одеяла. Будильник звонил в пять, я натягивала джинсы, свитер и мчалась к автобусу. Лицо, потерявшее улыбку, катастрофически рвалось на лоскутки - я не владела им больше и стала бояться зеркал. Но зеркала, как убийцы, преследовали в витринах, туалетах, автобусах и из них я молила себя о смерти.</w:t>
      </w:r>
    </w:p>
    <w:p>
      <w:pPr>
        <w:pStyle w:val="Normal"/>
        <w:widowControl w:val="false"/>
        <w:tabs>
          <w:tab w:val="clear" w:pos="720"/>
          <w:tab w:val="right" w:pos="7200" w:leader="none"/>
          <w:tab w:val="left" w:pos="8789" w:leader="none"/>
        </w:tabs>
        <w:autoSpaceDE w:val="false"/>
        <w:spacing w:before="100" w:after="100"/>
        <w:ind w:left="1440" w:right="-432" w:hanging="0"/>
        <w:jc w:val="both"/>
        <w:rPr>
          <w:rFonts w:ascii="Arial" w:hAnsi="Arial" w:cs="Arial"/>
          <w:lang w:val="ru-RU" w:bidi="he-IL"/>
        </w:rPr>
      </w:pPr>
      <w:r>
        <w:rPr>
          <w:rFonts w:cs="Arial" w:ascii="Arial" w:hAnsi="Arial"/>
          <w:i/>
          <w:iCs/>
          <w:lang w:val="ru-RU" w:bidi="he-IL"/>
        </w:rPr>
        <w:t>Молчу, болтаю, путаю, играю словами, выраженьями лица. Я виртуозно в речь вплетаю сложность в компании скучающих невеж. Таращусь простодушно с недалёким, поддакиваю важно всем, кто ждёт. Я отражаю лики (верно - криво) случайно пришлых и во мне живущих, плутая в отражениях, пугаясь, увидеть, вдруг, опять незащищённым, своё лицо.</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Мысль о смерти овладела мной полностью. Я думала о ней, как о спасении, со всей оставшейся во мне страстью. Засыпая и просыпаясь, в автобусе и на работе за микроскопом. Я искала способ бесследного самоуничтожения, но чтобы смерть была зафиксирована страховой компанией, и семья получила бы страховку. Появились ошеломляющие головные боли. Л приезжал поздно в пятницу, я сбегала вниз, садилась рядом в его старенький хипушит - это были четверть часа отдыха между страхом, что он не приедет и страхом, что не придёт из армии А и не отпустят на выходной день О. Все химеры из прошлого, от которых спаслась в бессознание, дождались своего часа, и я принимала их, стоя обнаженной на возвышении, в центре огромного зала, залитого светом без теней. Бесконечным потоком шли уже почти истлевшие проклятья, сплетни, злобные взгляды, стоптанные каблуки, дырявые колготки, хамские окрики, мертворождённые предательства...</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С сосны и крыши полнолунья свет стекал в мой дворик. Лунные капели в безмолвии струились и белели у моего окна. В янтарной глубине волшебных фонарей, в немыслимой дали протянутой руки - вновь Каин. Немилосердие приходит в срок - двенадцать раз в году платок - и мне, и Фриде... Чем совершенней, Господи, твоя Луна, тем безнадежнее моя вина - один ты - один ущерб у всех...</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январский, особенно ветреный и слякотный вечер я застряла в луже по дороге домой. Тропинка шла через свалку и в дождь превращалась в болото. В свете молний были видны скелеты старых машин. В руки впивались мешки с мятой хурмой. Танкообразные боты рванулись в последний раз и стали. Меня окружала абсолютная темнота, затем вспыхнул свет и осветил комнату, стол с книгами, за которым сидели мои муж и дети. В углу лежала раскрытая солдатская сумка с прислоненным к ней автоматом. Нужно было стирать - теперь долго сохнет. Я вышла из кухни с горячей кастрюлей фасолевого супа. Сидящие за столом ожили навстречу.</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Сынок, не нужно меня жалеть: я - это не я. Должно быть, я - погонщик волн. Поверь, бывает и так. Я дразню штиль, покалываю его красными каблучками, щекочу подолом царского платья, которое, помнишь, ты так любил... Которое и теперь на мне... на дн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кей, буду считать, что я умерла и не живу, а просто... ещё немного помогаю своим детям. О-кей, какая удача: больше я не на донышке жизни, а высоко-высоко над ней и не отражаюсь в зеркалах. О-кей, я варю суп моим голодным мальчикам, и это получше, чем маленькая страховка, которую ещё получить надо, а все так заняты...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О-кей... и я умерл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Фамилия доктора была Пушкин. Он был в чёрной кипе, упитан и подозрителен. Я предположила, что истощена и плохо сплю оттого, что слишком устаю на работе. Пушкин брезгливо объяснил, что так не бывает - кто много работает, тот хорошо спит и ест. Образ Пушкина троился в моих глазах: он говорил одно, думал другое, делал третье - видимо, был из крестоносцев... Жаль, что мой папа не взял фамилию Ларин, и встреча Пушкина с Таней Лариной так и не произошла в поликлинике на земле колена Дана, куда я принесла подготовить своё тело для сверхзадачи.</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 xml:space="preserve">Я сижу на колене Дана… Нет, это звучит игриво - ни одно колено в мире не выдержит моей пустоты. Я сижу на земле Дана - были такие люди. Говорят, всё им было мало, наверное, я не из них. Мне - всё много: излишние сини, обнажённые пестики маков, готовых к любой весне, десять сортов кефира… Я бежала, чтоб быть свободной. Я, должно быть, своё получила. Я свободна от всех надежд. </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vanish/>
          <w:color w:val="FF0000"/>
          <w:lang w:val="ru-RU" w:bidi="he-IL"/>
        </w:rPr>
      </w:pPr>
      <w:r>
        <w:rPr>
          <w:rFonts w:cs="Arial" w:ascii="Arial" w:hAnsi="Arial"/>
          <w:i/>
          <w:iCs/>
          <w:vanish/>
          <w:color w:val="FF0000"/>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b/>
          <w:b/>
          <w:bCs/>
          <w:vanish/>
          <w:color w:val="FF0000"/>
          <w:lang w:val="ru-RU" w:bidi="he-IL"/>
        </w:rPr>
      </w:pPr>
      <w:r>
        <w:rPr>
          <w:rFonts w:cs="Arial" w:ascii="Arial" w:hAnsi="Arial"/>
          <w:b/>
          <w:bCs/>
          <w:vanish/>
          <w:color w:val="FF0000"/>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Маятник.</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восьмидесятом году мы переехали на окраину города. Это была новостройка на правом берегу Реки. Природа ещё не пострадала тогда от надвигающегося города, и первое лето мы были счастливы от её близости. Мы нашли пляжик, где в будни не было ни души. Я пошила себе сарафан из вишнёвого ситца, на мальчиках были оранжевые в горошек трусы, и рано утром мы, почти не переговариваясь, чтобы не нарушить важности происходящего с нами и не спугнуть обыденностью сборов ждущее нас чудо, сбегали по тропинке вниз.</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Светлая заводь, тени стрекоз, замок песочный, башни в зубцах, мост нависает над рвом и вода льётся из детских ладошек туда… Стены в ракушках, вал крепостной, наездник со шпагой мчится лихой. Струйка песка от тяжёлых копыт, мост осыпается, лошадь храпит. Пёстр и наряден речной перламутр, створки распахнуты - милого ждут... В замке волшебном принцесса живёт. Всадник приблизился, громко зовёт. Солнце в зените и тень коротка. Мальчик уснул. Тихо дышит рек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Л пропадал на работе с утра до ночи, а я была с детьми. А было шесть, О - четыре и, конечно, нужно мне было быть дома, но жить на одну зарплату стало невозможно. Мы совсем обнищали. Я перешивала одежду детям из старых вещей, и мальчики ходили зимой в розовом и голубом. Куртки были драные и в пятнах, которые невозможно было отстирать. Но самое печальное было с обувью: А донашивал сапоги сердобольной бабушки, а косолапый О сминал в лепёшку новые ботинки за месяц, а затем бодро передвигался на подмятых голенищах, и зрелище это было - не из лёгких. Я устроилась в проектный институт, который был далеко от дома - на другом берегу реки. Детей мы определили в садик, и продолжилась нормальная советская жизнь…</w:t>
      </w:r>
    </w:p>
    <w:p>
      <w:pPr>
        <w:pStyle w:val="Normal"/>
        <w:widowControl w:val="false"/>
        <w:tabs>
          <w:tab w:val="clear" w:pos="720"/>
          <w:tab w:val="left" w:pos="8789" w:leader="none"/>
        </w:tabs>
        <w:autoSpaceDE w:val="false"/>
        <w:spacing w:before="100" w:after="100"/>
        <w:ind w:right="-432" w:firstLine="180"/>
        <w:jc w:val="both"/>
        <w:rPr/>
      </w:pPr>
      <w:r>
        <w:rPr>
          <w:rFonts w:eastAsia="Arial" w:cs="Arial" w:ascii="Arial" w:hAnsi="Arial"/>
          <w:lang w:val="ru-RU" w:bidi="he-IL"/>
        </w:rPr>
        <w:t xml:space="preserve"> </w:t>
      </w:r>
      <w:r>
        <w:rPr>
          <w:rFonts w:cs="Arial" w:ascii="Arial" w:hAnsi="Arial"/>
          <w:lang w:val="ru-RU" w:bidi="he-IL"/>
        </w:rPr>
        <w:t xml:space="preserve">Однажды, в конце декабря, промозглым слякотным утром, забросив детей в садик, я бежала через пустырь к автобусной остановке. Звуки, силуэты проносящихся мимо людей, искаженные чёрным туманом… мне показалось, что я - в царстве теней. Зачем я вытащила своих сопротивляющихся тёплых сонных мальчиков в ночь - зачем бегу по чавкающей грязи всё дальше от них, цепляюсь за железный бок автобуса... Нет, это не может происходить со мной... - это... просто... волшебный фонарь - я делаю фильм. И то, что происходит в этот момент - съемки на натуре... Туман прекрасен - он слегка серебрится в предчувствии утра... камера плывет к лицу, и видно, как непросто мне бежать по ледяной каше и думать о новогодних костюмах для мальчиков, и что, должно быть, монолог о заячьих ушках из крахмальной марли - в мире теней - потрясет зрителей - все заплачут и мир станет лучш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Я не сошла с ума - произошла обычная вещь: жизнь становится невыносимой, и человек уходит в иллюзию... Я сумела найти вполне безобидную для семьи форму своего ухода, слава богу, некий холостой ход для своей души, сознания... Хотя всё происходящее казалось отражением в разбитом зеркале, я не могла позволить себе игру с осколками - увлечь детей во взрослые фантазии... Часто думала: а если бы у Маргариты был ребёнок... или у Иешуа? Я позволила себе мироощущение сказки, в которой жили стойкие оловянные солдатики, и от слёз Герды таяла льдинка в сердце Кая. Я была абсолютно свободна в своём творении и иногда счастлива, а иногда не становилось сил. Иногда я владела массовкой, иногда - нет - и тогда меня опрокидывало, выбрасывало в беспредел реальности и я, вступая с ней в контакт, всегда только теряла. Даже река и балка отступали в своё небытие, и тогда я верила, что и у них своё зазеркалье и оно спрятано в моём волшебном фонаре - присутствием, которое ощущала только 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Теперь мы живём в Израиле. Жесткий марафон позади, и постепенно материализовался мир моих иллюзий. Чувствую себя колдуньей - иначе как могла возникнуть моя комната с компьютером и окном в свой двор, где растут сосны и начинают цвести в конце декабря алоэ, а у забора перед пустыней стоят эвкалипты, и  дальше - за далёкие холмы, по вечерам, на розово-голубых волнах уплывает солнце. </w:t>
      </w:r>
    </w:p>
    <w:p>
      <w:pPr>
        <w:pStyle w:val="Normal"/>
        <w:tabs>
          <w:tab w:val="clear" w:pos="720"/>
          <w:tab w:val="left" w:pos="8789" w:leader="none"/>
        </w:tabs>
        <w:ind w:left="567" w:right="-432" w:hanging="0"/>
        <w:rPr>
          <w:rFonts w:ascii="Arial" w:hAnsi="Arial" w:cs="Arial"/>
          <w:i/>
          <w:i/>
          <w:iCs/>
          <w:lang w:val="ru-RU"/>
        </w:rPr>
      </w:pPr>
      <w:r>
        <w:rPr>
          <w:rFonts w:cs="Arial" w:ascii="Arial" w:hAnsi="Arial"/>
          <w:i/>
          <w:iCs/>
          <w:lang w:val="ru-RU"/>
        </w:rPr>
        <w:t xml:space="preserve">Шатры в пустыне. Негев рыж, как древний истоптанный ковер – Извечного Жида наследный замок, облагороженный фамильной тайной и призраками праотцев. Палим огнем соперника восточного – владыки, тирана Солнца. Сам упрям и дик - парадоксальный иудейский Храм. Покоится на зыбкости – пучине горько соленых вод. Невидимого Бога рыжий отблеск… нагромождение камней, как вызов суетному барокко, рококо  и готике надменной… Мой Негев за калиткой, где стоят два старых эвкалипта – дар чудесный их тень и аромат. </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lang w:val="ru-RU" w:bidi="he-IL"/>
        </w:rPr>
      </w:pPr>
      <w:r>
        <w:rPr>
          <w:rFonts w:cs="Arial" w:ascii="Arial" w:hAnsi="Arial"/>
          <w:i/>
          <w:iCs/>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lang w:bidi="he-IL"/>
        </w:rPr>
      </w:pPr>
      <w:r>
        <w:rPr>
          <w:rFonts w:cs="Arial" w:ascii="Arial" w:hAnsi="Arial"/>
          <w:lang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Быть может, тот пляжик, что мы облюбовали много лет назад, чудом сохранился в своей тогдашней прелести на больной теперь чернобылем и разрухой Реке... Все эти годы мне кажется, что в полнолунье там возникают тени: моя и моих маленьких сыновей, какими мы были тогда - во времена первозданного речного рая, хранимого теперь только нами. И исчезни я... мой фильм... ряды сомкнутся, как и не было, - хлынет нежить горьких воспоминаний о насилии, оскорблениях прожитых лет, как это бывает в минуты слабости... и исчезнет под железобетонным хламом чистый песочный островок, захлебнётся в сточных водах русалк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не была </w:t>
      </w:r>
      <w:r>
        <w:rPr>
          <w:rFonts w:cs="Arial" w:ascii="Arial" w:hAnsi="Arial"/>
          <w:i/>
          <w:iCs/>
          <w:lang w:val="ru-RU" w:bidi="he-IL"/>
        </w:rPr>
        <w:t>оторванной от жизни</w:t>
      </w:r>
      <w:r>
        <w:rPr>
          <w:rFonts w:cs="Arial" w:ascii="Arial" w:hAnsi="Arial"/>
          <w:lang w:val="ru-RU" w:bidi="he-IL"/>
        </w:rPr>
        <w:t xml:space="preserve">. Напротив, мало позволяла себе свободы в повседневности - покладисто бежала в своей упряжке: семья, работа. Правда, однажды отправилась на поиски моря - вдруг стало страшно, что нет его вовсе. Я взяла три дня отгулов (выплакала у начальника - подлеца Серёни, которого все терпели и даже любили за то, что раз в году на день электрика он напивался, вставал перед коллективом с бокалом и говорил: "Я - г...но!") Отгулы были за субботы на овощной базе, где при минус десять - под снегом без навеса - мы вытаскивали из мёрзлой кучи стеклянные капусты, обрубали по непонятной схеме и бросали в новую кучу - в свежий снег... Так вот, я бросилась на вокзал, приехала в курортный город и вышла на берег, похожий на постель в публичном доме... Села на катер, отправлявшийся прочь, и сошла в посёлке с названием "Морской". Затем от причала ушла на восток - мимо базарной площади - туда, где за виноградником виднелся скалистый мыс и за ним угадывалось море - настоящее, великолепное, лазурное и чистое, каким и создал его Господь - </w:t>
      </w:r>
      <w:r>
        <w:rPr>
          <w:rFonts w:cs="Arial" w:ascii="Arial" w:hAnsi="Arial"/>
          <w:i/>
          <w:iCs/>
          <w:lang w:val="ru-RU" w:bidi="he-IL"/>
        </w:rPr>
        <w:t>я видела это</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В начале девяностых действие моего фильма переместилось в Иерусалим. Мы попали туда случайно - не по рангу - не будучи ни сионистами, ни религиозными, ни богемой, ни столичными людьми. И всё же мы были редкостью этой эмиграции - мы признавали себя беженцами. Опять происходило великое переселение народов, и мы были в процессе. Пульсировали страны, шевелились границы, непрерывно хлопали двери, летели, ехали, плыли люди. Но всё это они проделывали сидя и даже лёжа в креслах, и потому слово «бег» не возникало, как не возникало и слово «трагедия», и только я, быть может, тащила в себе эту допотопную пару.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Мы висели в крохотной кабине лифта между этажами, как в точке отсчёта, когда мир делится на то, что было прежде, и что будет, а остановившееся мгновение ужасно - прошлое затягивает первобытный туман, где с трудом различимы контуры моего я, а впереди ждут бездомность, унижения, болезни, предательства... За нами не гнался багаж, и здесь нас никто не ждал. Мы поместились в маленьком гостиничном лифте - вся моя семья с чемоданами и гитарой. Мы висели, оттолкнувшись от прошлого и не коснувшись будущего, без связи со временем - пусто... ноль... но ноль, тяготеющий к плюсу, хотя бы потому, что прошлое я определила, как минус... Я - сама - своими руками разорила всё, что составляло прежнюю нашу жизнь: продавала, дарила, пока не остался один час до отъезда, семь чемоданов в углу и последняя вещь, которую ещё предстояло отдать соседке - карамельно-жёлтый телефон. Я лежала на полу, на старом полотенце, совсем без сил и смотрела на часы. Без сил и почти без надежд уползала со своего минуса, чтобы добраться до нуля, где можно было бы оставить детей одних в безопасности нормальной связи времён.</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первые дни в Иерусалиме мы искали квартиру - кружили по одним и тем же улицам религиозного квартала на северном полюсе столицы, где собраны, несколько пристрастно, все прелести человеческого жилища: красная черепица, веранды и балкончики, кружево решёток, палисадники, дворики, лесенки, полукруглые и стрельчатые окна, фонари и цветы, цветы... С толстых деревянных балок свисали сетки с цветочными горшками. Глиняные кувшины с геранями и кактусами выставлены на подоконниках и у дверей. Дома здесь поднимаются на холм террасами и оплетены  розами и бугенвилиями. Сияет сине-зелёное смешение травы и неба, апельсиновые и лимонные деревца изобильны, как на старинных натюрмортах. Наше появление было здесь предопределено, и без нас бы пропали все эти прелестные декорации, как пропал бы без Адама речной рай, лунный от серебра плакучих ив.</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eastAsia="Arial" w:cs="Arial" w:ascii="Arial" w:hAnsi="Arial"/>
          <w:lang w:val="ru-RU" w:bidi="he-IL"/>
        </w:rPr>
        <w:t xml:space="preserve"> </w:t>
      </w:r>
      <w:r>
        <w:rPr>
          <w:rFonts w:cs="Arial" w:ascii="Arial" w:hAnsi="Arial"/>
          <w:lang w:val="ru-RU" w:bidi="he-IL"/>
        </w:rPr>
        <w:t>У магазинов и на столбах были приклеены листочки о сдаче квартир. Мы находили там цифру "3", что означало три комнаты, и списывали телефон. Нас не брали - мы были иначе одеты, не соблюдали обычаи  - чужак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Однажды вечером, поднимаясь по переулку, я увидела чуть выше глаз освещённое окно-фонарь комнаты, в которой по периметру стояли полки с книгами, а у компьютера, лицом ко мне, сидел отрешенно сосредоточенный человек. Лицо его было освещено то ли светом экрана, то ли счастьем умиротворения. Он был благообразно бородат, в белой рубашке, какие носят здесь религиозные евреи. Мы прошли мимо на расстоянии вытянутой руки... невидимые из его волшебного фонаря, как тени - не всё ли равно - из сейчас, было, будет... Так могли пройти здесь тени праотцев или его собственная тень с автоматом из прошедшей или будущей войны. Этот человек переживал прекрасное остановившееся мгновенье, принадлежащее только ему. Никогда - ни прежде, ни потом я не чувствовала бездомность так полно: острой тоской рук, глаз, души по своим стенам, книгам, чашкам. И прежде и потом одиночество являлось своими бесчисленными ипостасями, но уже укрощённое, измеренное библейским «йовом» - единицей одиночества, принятой мной тогда у волшебного фонаря с картинкой из чужой жизни.</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Я не переношу беспредела. Мне необходимо знать границы своего "Я", и потому приходится всё время самой кроить мироздание, ограничивать безответственный рок, предугадывать траектории кем-то брошенных судеб, опасных, как Летучий Голландец. Иногда чувствую себя Джокером в колоде карт...</w:t>
      </w:r>
    </w:p>
    <w:p>
      <w:pPr>
        <w:pStyle w:val="Normal"/>
        <w:widowControl w:val="false"/>
        <w:tabs>
          <w:tab w:val="clear" w:pos="720"/>
          <w:tab w:val="left" w:pos="8789" w:leader="none"/>
        </w:tabs>
        <w:autoSpaceDE w:val="false"/>
        <w:spacing w:before="100" w:after="100"/>
        <w:ind w:left="1440" w:right="-432" w:hanging="0"/>
        <w:jc w:val="both"/>
        <w:rPr>
          <w:rFonts w:ascii="Arial" w:hAnsi="Arial" w:cs="Arial"/>
          <w:lang w:val="ru-RU" w:bidi="he-IL"/>
        </w:rPr>
      </w:pPr>
      <w:r>
        <w:rPr>
          <w:rFonts w:cs="Arial" w:ascii="Arial" w:hAnsi="Arial"/>
          <w:i/>
          <w:iCs/>
          <w:lang w:val="ru-RU" w:bidi="he-IL"/>
        </w:rPr>
        <w:t>Очерчен мною круг. За ним подробность, которой я, пренебрегая, не знаю. Как одиночество её я вижу - всё ближе...</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У Иова был Бог, который знал больше, был сильнее и которому он верил, даже потеряв детей. Мне дано иначе: входить в детскую, затерянную на окраине империи зла в ситцевом сари с красным пятнышком на лбу и рассказывать очарованным мальчикам восточную сказку, а потом утащить их на реальный Восток. Увы, в своей бездомности я была не одинока. Я решила так: пять лет будет длиться мой марафон и возникнет свой дом, а эмиграция останется в волшебном фонаре. В его луче фигуры мужчины, женщины и двух мальчиков будут казаться статической частью сцены из чудесной сказки, которую можно смотреть у себя дома... среди своих чашек и книг.</w:t>
      </w:r>
    </w:p>
    <w:p>
      <w:pPr>
        <w:pStyle w:val="Normal"/>
        <w:widowControl w:val="false"/>
        <w:tabs>
          <w:tab w:val="clear" w:pos="720"/>
          <w:tab w:val="right" w:pos="7200" w:leader="none"/>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Цветы и бабочки, зелёные лужайки, львы, томные от неги куропатки - всё в утопическом экстазе небытья - шарманки механической фигурки, заведенные мастерской рукой. Всё: щебет, крик диковинный и запах, блеск звёзд морских, сиянье лун в движении застыло и плывёт корабликом в потопе, фонарём волшебным, где замерли прекрасные мгновенья в предчувствии всех будущих грехов.</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Через пять лет я уволилась со своей последней (по каторжному списку) работы, и возникла запись в дневнике. "Я сижу в белом пластиковом кресле, завернувшись в вишнёвый плед, на своей веранде. Рядом, в глиняном кувшине распускается давно ожидаемая светло-золотая роза. От стебля протянулась к толстой деревянной балке нежнейшая паутинка, и слово "деревянный", безусловно, пишется с двумя "н". Паутинка - от осени, "нн" - от правил грамматики, а квартира со своим двором, в котором растут сосны, кактусы, эвкалипты и розовые кусты в кувшинах - от судьбы, в которой прилежно убиралась все эти годы. Жаль, в Израиле нет крыжовника. Я предпочла бы розе куст крыжовника. Он, пожалуй, родней, что ли, и, потом, тарелка спелых ягод... после всего пережитого... Тридцать лет тому назад я получила пятёрку за сочинение, где досталось от меня чеховскому обывателю. Не маячила ли тогда рядом моя, укутанная в вишнёвый плед, тен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пёстро прожила эти годы в поисках заработка и понимания мира, в котором очутилась. Дурные сны белых гор из рубашек, которые гладила в домах ортодоксальных привидений; ночные костры на военных капищах, где мои дети давали присягу; одиноко висящие под небесами Самарии поселения с несостоявшимися европейцами, ждущими прихода Мессии; обшарпанный школьный класс с двадцатью подброшенными Россией подростками, недоверчиво слушающими мои рассказы о еврейской истории, и, конечно, бесчисленные лики </w:t>
      </w:r>
      <w:r>
        <w:rPr>
          <w:rFonts w:cs="Arial" w:ascii="Arial" w:hAnsi="Arial"/>
          <w:i/>
          <w:iCs/>
          <w:lang w:val="ru-RU" w:bidi="he-IL"/>
        </w:rPr>
        <w:t xml:space="preserve">наших </w:t>
      </w:r>
      <w:r>
        <w:rPr>
          <w:rFonts w:cs="Arial" w:ascii="Arial" w:hAnsi="Arial"/>
          <w:lang w:val="ru-RU" w:bidi="he-IL"/>
        </w:rPr>
        <w:t>на разных стадиях переодевания, осмысления и отупения. Кривое зеркало зла разбилось... и каждому достался осколок, попавший в глаза и сердц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охранилось первое, самое сильное впечатление об Израиле, как о заповеднике всех природ, культур, вер, социальных структур, сознаний, характеров, этносов, одиноко сосуществующих в терпимости, словно в смирении перед вечностью... Израиль уходит - последнее царство четырех тысячелетий еврейской истории. Восток сомкнёт ряды, поглотив всё не самостоятельное, слабо мыслящее, как уже поглотил Хевронские могилы Авраама и Сары, и их посмертное перемещение - тоже </w:t>
      </w:r>
      <w:r>
        <w:rPr>
          <w:rFonts w:cs="Arial" w:ascii="Arial" w:hAnsi="Arial"/>
          <w:i/>
          <w:iCs/>
          <w:lang w:val="ru-RU" w:bidi="he-IL"/>
        </w:rPr>
        <w:t>- великое переселение народов</w:t>
      </w:r>
      <w:r>
        <w:rPr>
          <w:rFonts w:cs="Arial" w:ascii="Arial" w:hAnsi="Arial"/>
          <w:lang w:val="ru-RU" w:bidi="he-IL"/>
        </w:rPr>
        <w:t>… и мы - в процессе…</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Пророчество невыносимо - может каждый из правды вырвать клок и, как палач, толпе представить тусклые глаза гармонии умершей. Но незримо, уже иная, словно бы из пепла, в обличии ином воссоздаётся и правит миром, несколько иным, свободная от всех пророков суть. Свободная в подъёме и в паденье, готовая исчезнуть без борьбы, из ничего возникнуть, просочиться по капле в бисер, годный, чтоб метать его ловцам извечных истин...</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Кривое зеркало зла разбилось, и каждому достался осколок для одинокого осмысления - покаяния: исхода, который невозможен в толпе. Вся человеческая история - осознание одинокости диалога Человека с Богом. Израиль моего века - материализованный блик из зазеркалья, последнее усилие иудейского Бога, сделанное им за пределами обещаний своему народу - нечто из области милосердия для "посетивших мир в его минуты роковые". Страна одиноких… Государство для беженцев, с законом… из поправок к... скрижалям? Мерно качается маятник компромисса между выживанием и бытием, между нежеланием принять земных царей и невозможностью сохраниться иначе. Столетие единого царства династии Давида, взорванного изнутри... Тридцать лет царства Иошиягу... восемьдесят лет Хасмонейской династии, десятилетие "Золотого века" Александры... Государство Израиль, в котором мои дети, спасшиеся от советской армии, взяли автоматы... - пятьдесят лет? ст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Думаю, эмиграция - это страна, наподобие летающего острова Свифта. Пожалуй, она - самая нормальная в мире. Главный её закон, возможно, в том, что выжимать из себя раба нужно не по капле - здесь нет безбрежности, и даже пустыня кажется кипой, которую после церемонии кладут в карман. Должно быть, рабство - в отказе от мысли из-за страха не выжить, поняв Мир таким, какой он есть. Раб может существовать не думая, отказавшись от своего человеческого предназначения, которого он тоже… не знает, а значит и не жаль, как будто... Спрессованный страх неведенья превращает человека разумного в кролика перед удавом мучительной и, всё же, желанной Жизни. Судьба становится злой хозяйкой и жестоко бьёт глупого раба, бросившего себя самого на произвол неосознанных чувств и обстоятельств - добровольно отказавшегося от дара разумности - ответственности за себя, своего прошлого и будущего - от свободы...</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За эти годы я прочла много книг, прежде мне недоступных. Мир стал понятней. Приблизилось и перестало пугать одиночество... Теперь поняла, почему прежде бежала в свой фильм - почему прожила жизнь беженки. В "Империи Зла" </w:t>
      </w:r>
      <w:r>
        <w:rPr>
          <w:rFonts w:cs="Arial" w:ascii="Arial" w:hAnsi="Arial"/>
          <w:i/>
          <w:iCs/>
          <w:lang w:val="ru-RU" w:bidi="he-IL"/>
        </w:rPr>
        <w:t xml:space="preserve">материя </w:t>
      </w:r>
      <w:r>
        <w:rPr>
          <w:rFonts w:cs="Arial" w:ascii="Arial" w:hAnsi="Arial"/>
          <w:lang w:val="ru-RU" w:bidi="he-IL"/>
        </w:rPr>
        <w:t>и</w:t>
      </w:r>
      <w:r>
        <w:rPr>
          <w:rFonts w:cs="Arial" w:ascii="Arial" w:hAnsi="Arial"/>
          <w:i/>
          <w:iCs/>
          <w:lang w:val="ru-RU" w:bidi="he-IL"/>
        </w:rPr>
        <w:t xml:space="preserve"> сознание</w:t>
      </w:r>
      <w:r>
        <w:rPr>
          <w:rFonts w:cs="Arial" w:ascii="Arial" w:hAnsi="Arial"/>
          <w:lang w:val="ru-RU" w:bidi="he-IL"/>
        </w:rPr>
        <w:t xml:space="preserve"> препирались в условиях узаконенной коммуналки, рассчитываясь на "первый - второй" в несуществующей иерархии, и неспособные на эту противоестественную склоку вынуждены были бежать в поисках пятого угла, исход из которого был только в небытие бессознания. Компромиссом было искусство - искусственный мир. В России воздушные храмы волшебной красоты строились на крови - не из мишуры и папье-маше, а из живых людей.</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Какое благо в рифме утонуть, довериться причудливым теченьям, реальность потерять и с нею боль - хотя б ненадолго забыться, отдохнуть, в своё творение от Мира убежать. Блуждаем в поисках дурманов, забытья, иллюзий грубых и искусных ухищрений. Из звуков, красок, запахов и ласк, из дыма сигаретного, камней, песка, огней в дрожащем танце, вод, из душ, случайно встреченных - живых - ещё свой круг вершащих... Из себя - из тела своего, из голосов и рук, из мыслей и душевного недуга - всё на костёр всегоуничтоженья, забавы злой - Последнего Суд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оэт, актёр и любой человек искусства в России - "больше, чем поэт" - властитель душ, не способных на создание собственных иллюзий. Мир искусства стал искусственным миром, в котором обретались бездомные души, пока их брошенные тела выживали кое-как. Увы, "властителями дум" были лицедеи, не осознающие своей миссии. И зрители – паломники в «храмы искусства» - не осознавали условности искусства, отождествляли себя с чужой судьбой... Помню, как горько плакала на опустевшей после начала спектакля площади перед Театром на Таганке, когда не сумела купить билет на "Мастера и Маргариту".  Шел снег, я окоченела, но не могла уйти. Что ж, на войне как на войне - и моя ожесточённая душа выставила на московский мороз в худом пальтишке уставшую после дня командировочной беготни хозяйку. До сих пор помню своё отчаяние...- в один фальшивый </w:t>
      </w:r>
      <w:r>
        <w:rPr>
          <w:rFonts w:cs="Arial" w:ascii="Arial" w:hAnsi="Arial"/>
          <w:i/>
          <w:iCs/>
          <w:lang w:val="ru-RU" w:bidi="he-IL"/>
        </w:rPr>
        <w:t>йов</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Ищу слова. Я живу на грани реальности и иллюзии, не смея сойти, и, должно быть, есть слова, которые могли бы описать происходящее со мной.... Видимо, моя судьба - видеть... понимать движение маятника. И я принимаю своё - смиряюсь перед судьбой по своей воле, дабы избегнуть насилия, кажущегося роком.</w:t>
      </w:r>
    </w:p>
    <w:p>
      <w:pPr>
        <w:pStyle w:val="Normal"/>
        <w:widowControl w:val="false"/>
        <w:tabs>
          <w:tab w:val="clear" w:pos="720"/>
          <w:tab w:val="right" w:pos="7200" w:leader="none"/>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За окошком расцвёл куст розы. Кошка рыжая ест траву. Вчера был хамсин до ночи, и дождик брызнул к утру. Моё кресло - перед окном. Для меня окно - как кино.</w:t>
      </w:r>
    </w:p>
    <w:p>
      <w:pPr>
        <w:pStyle w:val="Normal"/>
        <w:widowControl w:val="false"/>
        <w:tabs>
          <w:tab w:val="clear" w:pos="720"/>
          <w:tab w:val="left" w:pos="8789" w:leader="none"/>
        </w:tabs>
        <w:autoSpaceDE w:val="false"/>
        <w:spacing w:before="100" w:after="100"/>
        <w:ind w:right="-432" w:firstLine="180"/>
        <w:jc w:val="center"/>
        <w:rPr>
          <w:rFonts w:ascii="Arial" w:hAnsi="Arial" w:cs="Arial"/>
          <w:lang w:val="ru-RU" w:bidi="he-IL"/>
        </w:rPr>
      </w:pPr>
      <w:r>
        <w:rPr>
          <w:rFonts w:cs="Arial" w:ascii="Arial" w:hAnsi="Arial"/>
          <w:vanish/>
          <w:color w:val="FF0000"/>
          <w:lang w:val="ru-RU" w:bidi="he-IL"/>
        </w:rPr>
        <w:t>&lt;/STYLE&gt;&lt;/NOSCRIPT&gt;&lt;/SCRIPT&gt;&lt;/APPLET&gt;&lt;MAP name=ym0&gt;&lt;AREA shape=RECT target=_new coords=2,2,84,14 href="http://geocities.yahoo.com/"&gt;&lt;AREA shape=RECT target=_new coords=87,2,101,14 href="http://us.geocities.yahoo.com/v/adsq.html"&gt;&lt;AREA shape=RECT target=_new coords=2,2,84,14 href="http://geocities.yahoo.com/"&gt;&lt;AREA onmouseover="window.status='Expand';return true" onclick="javascript:yfiOC(2);return false" onmouseout="window.status='';return true" shape=RECT coords=104,2,118,14 href=""&gt;&lt;AREA shape=RECT target=_new coords=2,2,84,14 href="http://geocities.yahoo.com/"&gt;&lt;AREA onmouseover="window.status='Hide';return true" onclick="javascript:yfiOC(-1);return false" onmouseout="window.status='';return true" shape=RECT coords=121,2,135,14 href="" ?&gt;&lt;/MAP&gt;&lt;MAP name=ym1&gt;&lt;AREA shape=RECT target=_new coords=2,2,84,14 href="http://geocities.yahoo.com/"&gt;&lt;AREA shape=RECT target=_new coords=87,2,101,14 href="http://us.geocities.yahoo.com/v/adsq.html"&gt;&lt;AREA shape=RECT target=_new coords=2,2,84,14 href="http://geocities.yahoo.com/"&gt;&lt;AREA onmouseover="window.status='Expand';return true" onclick="javascript:yfiOC(2);return false" onmouseout="window.status='';return true" shape=RECT coords=104,2,118,14 href=""&gt;&lt;AREA shape=RECT target=_new coords=2,2,84,14 href="http://geocities.yahoo.com/"&gt;&lt;AREA onmouseover="window.status='Minimize';return true" onclick="javascript:yfiOC(0);return false" onmouseout="window.status='';return true" shape=RECT coords=121,2,135,14 href=""&gt;&lt;/MAP&gt;&lt;MAP name=ym2&gt;&lt;AREA shape=RECT target=_new coords=2,2,84,14 href="http://geocities.yahoo.com/"&gt;&lt;AREA shape=RECT target=_new coords=87,2,101,14 href="http://us.geocities.yahoo.com/v/adsq.html"&gt;&lt;AREA shape=RECT target=_new coords=2,2,84,14 href="http://geocities.yahoo.com/"&gt;&lt;AREA onmouseover="window.status='Minimize';return true" onclick="javascript:yfiOC(0);return false" onmouseout="window.status='';return true" shape=RECT coords=121,2,135,14 href=""&gt;&lt;/MAP&gt;</w:t>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Рабын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Рабыня была не молода и не обучена, но любой товар шёл в ход на невольничьем рынке Иерусалима конца третьего тысячелетия от начала династии Давида. Как рыба на нерест шла долгожданная алия из России, и дешевой прислуги не было только у самых ленивых. Закончился месяц Элул, прозрачный серп цеплялся за башенки Старого Города. Начался Тишрей 5751 года с шестого дня творения, и горожане праздновали день рождения Адама. Не купленным рабам оставалось дожидаться, когда окончится чужой праздник, откроются двери контор и продолжатся торг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Женщина знала свою цену в пять шекелей - меньше запрещал закон: "Какникак,мы-вдемократическойстранеиправачеловека..." - слова поднимались к синим небесам Вечного города и возвращались неловкой паузой…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Это случилось со мной? - со мной. Обычно с ними: семья обнищала... искали работу... пришлось съехать... заложили в ломбард... голодал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А теперь с тобой, - подтвердили небеса голосами Диккенса и Достоевского, - Помнишь, мы рассказывали о муках голода, о бездомности и равнодушии благополучных людей?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Да, помню... кажется, там было ещё... что-то важное... страшное... для меня тепер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Женщина бесцельно поднималась по улице, кажущейся ей обжорным рядом, и вдруг увидела своего сына. Он рано утром, ещё в темноте, ушёл на сбор апельсинов, но запутавшись в чужом календаре, опоздал на место. Высокий подросток стоял у витрины обувного магазина и рассматривал сказочные богатства. Мать испытала боль, похожую на удар в солнечное сплетение, и, задохнувшись на миг, тихонько застонала от жалости к своему мальчик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Он был одет как клоун - бродяга. Видимо, спросонья натянул что попало: из-под коротких штанов младшего брата, виднелись голые икры и спадающие на калошеобразные туфли самосвязанные салатовые носки. Волосы непричесанны и сбиты набок. В руке болталась оранжевая кошёлка. Женщина подошла и тронула сына за руку: "У тебя будет сколько угодно самых лучших ботинок, штанов, машин. Ты будешь богатым и удивительно счастливым". Он ответил: "Конечно, мама". Боль от удара утихла, но не прошла совсем, а так и осталась, даже когда сын надел нормальные кроссовки, сел за руль машины. Потом она поняла, отчего не излечилась - не услышала в ответ тогда, перед шикарной витриной с отражением двух нищих: "У нас всё будет, мам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Кажется, случилось то </w:t>
      </w:r>
      <w:r>
        <w:rPr>
          <w:rFonts w:cs="Arial" w:ascii="Arial" w:hAnsi="Arial"/>
          <w:i/>
          <w:iCs/>
          <w:lang w:val="ru-RU" w:bidi="he-IL"/>
        </w:rPr>
        <w:t>важное</w:t>
      </w:r>
      <w:r>
        <w:rPr>
          <w:rFonts w:cs="Arial" w:ascii="Arial" w:hAnsi="Arial"/>
          <w:lang w:val="ru-RU" w:bidi="he-IL"/>
        </w:rPr>
        <w:t>, о чём предупреждали её литературные голоса, и что выпрыгнуло перед ней вдруг, и о чём лучше забыть, иначе не будет сил жить. Не всегда есть силы осознать своё одиночество, особенно - перед временем, когда прошлое - это то, от чего бежал, а будущее, которое было связано с ребёнком и потому казалось обжитой вечностью, становится, вдруг, недоступным…</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lang w:val="ru-RU" w:bidi="he-IL"/>
        </w:rPr>
      </w:pPr>
      <w:r>
        <w:rPr>
          <w:rFonts w:cs="Arial" w:ascii="Arial" w:hAnsi="Arial"/>
          <w:lang w:val="ru-RU" w:bidi="he-IL"/>
        </w:rPr>
        <w:t xml:space="preserve">Временные обстоятельства, которые она хотела принять почти как приключение - "представьте, одни, голодные, без языка, искали работу и, надо заметить, весьма профессионально" - не сдерживаемые будущим, о котором мог свидетельствовать только сын, обрели постоянство - данность, ограниченную теперь только малозначащей датой, связанной с собственным дыханием и биением сердца. В этой данности реальностью могла быть, разве что, зубная пломба с гарантией на год. Вот, пожалуй, соломинка в один год для утопающей в стихии времени, не сдерживаемой условностью искусных календарных табличек. Казалось, всё было то же, но не совсем. Да, что-то случилось с Миром, потому что женщина увидела себя в октябре 1990 года в центре враждебно незнакомой истории и географии. В этом календаре близился карнавал Советской Революции, но окунуться в него было уже невозможно, а не произнесённое сыном "мы", не позволило довериться начавшемуся Тишрею шестого тысячелетия. И женщина вспомнила то, что читала прежде о других, и что теперь случилось с ней и увлекло из гаваней множества календарей в открытый океан времени: "Да, да помню - конечно... не сказал "мы будем" - не стало завтра... мгновение остановилось и застало врасплох, протянутая к сыну рука слепыми пальцами тронула горячий воздух. </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 xml:space="preserve">Принять за данность хаос - выше сил. Стремление к нежизни в этом мире, как главное движение приму. Шар - в лузу, горы - в море, краски - в ком тускнеющей палитры, где живут последней мыслью серые глаз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Женщина вспомнила пережитое уже однажды и легкомысленно забытое в годы её двадцатилетнего семейного царства: "Да, конечно, так было уже - была свобода от "мы" - дикая вольница времени, сметающая границы между прошлым, настоящим и будущим". И, как и тогда, захлебнувшись в подхватившем её потоке, ухватилась за сгустившийся в иерусалимском полудне фантом: "Будет, что за безумие зависеть от двух коротких слов - почти восклицания. Он сказал: "Конечно, мама" - он согласился, доверился мне... мой мальчик, заброшенный на пересечение неверных календарей. Я - сама - и есть "мы", и пока люблю - свободна от одиночества: любящий принимает "мы", как данност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умая так, женщина потихоньку успокоилась, осваиваясь и обживая своё спасение, свою новую жизнь, свой незатейливый календарь, где точкой отсчёта опять стала её любовь, когда не жаль себя, в открытость души запросто входит милосердие, и там возникает дом в яблоневом саду: у окна на столе ваза с цветами, стопка школьных учебников, белая чашка, тикают ходики в едином ритме с усмиренным временем. </w:t>
      </w:r>
    </w:p>
    <w:p>
      <w:pPr>
        <w:pStyle w:val="Normal"/>
        <w:widowControl w:val="false"/>
        <w:tabs>
          <w:tab w:val="clear" w:pos="720"/>
          <w:tab w:val="right" w:pos="90" w:leader="none"/>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Рисунок диковатый - белый с синим - на вазе с жёлтой, чуть усталой розой. Загадок полон дворик за окном, необитаем стол и занавеска неслышно дышит. В лёгкой тишине значительны минуты, вещи, звуки.</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Календарь от прекрасного мгновения" - и время обессилело, подчинившись незатейливой выдумке - так матёрый волк отступает перед красными флажками и бежит, не в силах выбраться из мистического круг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Я остановилась на Перекрёстке Мира и посмотрела на позолоченные часики завода "Чайка". Скорей, иначе включится красный светофор, и я не доберусь до тротуара. В центре Иерусалима - на перекрестке Кинг-Джорж и Яффо - начертана фигура, по сложности своей не уступающая Маген-Давиду, и по ней прибоем, глядя в никуда и не сталкиваясь, устремляется увлекающая меня иерусалимская толпа.</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Автобус, зевая, вяло полз по затерянному миру чёрных лапсердаков, пейс и париков квартала Меа-Шаарим - безысходного "города ста мер". Жизнь в нем расписана, как ноты в механической детской шарманке, чья музыка слышна по всему миру: "Ла-лала-лала". Плывут пыльные витрины с иудейскими лебедями, толстые и худые человечки в мятых футлярах выглядывают на белый свет, как рыба из заливного. </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lang w:val="ru-RU" w:bidi="he-IL"/>
        </w:rPr>
      </w:pPr>
      <w:r>
        <w:rPr>
          <w:rFonts w:cs="Arial" w:ascii="Arial" w:hAnsi="Arial"/>
          <w:lang w:val="ru-RU" w:bidi="he-IL"/>
        </w:rPr>
        <w:t xml:space="preserve">Где-то здесь, в святая святых добровольного рабства, маленькая кондитерская, где, может быть, купят и меня, ослабевшую от голода и, кажется, на всё согласную беженку. "Ла-лала-лала" - какая славная мелодия. Я буду печь булочки за 4,5 шекеля в час плюс харчи и чистые объедки, которые можно брать домой и варить суп, суп... суп... лала-ла...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Ну, кто ни будь, пожалуйста, молю, скажите мне, молю, в чём виновата? Я карандаш взяла и лист пустой - судите: сил нет не знать, что для меня - не жить... Скажите, в чём виновата? Может быть, горда, и скромность - паче гордости? Судила? Да, но я не убивала - понять хотела, уходила - в том вина? В недоубийстве? Слишком я любила? Не точно мыслила? Стихи писала? Предала... с детьми своими, с речкой и стихами? Я верила: мы заодно с русалкой и с клёном в огненной короне, и свечой, и музыкой - никто, никто не скажет, не жду... Никто и никогда, ни прежде, ни теперь не прикоснётся, ничего не скажет, ни в утешенье, и ни в осужденье. Не жду, не верю, нет надежд, живу. Должно быть, приговор суровей, чем просто смерть, чем просто небытье...</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lang w:val="ru-RU" w:bidi="he-IL"/>
        </w:rPr>
      </w:pPr>
      <w:r>
        <w:rPr>
          <w:rFonts w:cs="Arial" w:ascii="Arial" w:hAnsi="Arial"/>
          <w:i/>
          <w:iCs/>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Круглые шарики из теста катаются парами - двумя руками. Это не просто: берёшь два кусочка, отрезанных Шломо от пухлой колбасы, и быстро уминаешь подушечками на ладонях у большого пальца. Правая рука крутится по часовой стрелке, а левая - против. У двух Моше всё мелькает, шарики выпрыгивают из рук и сами собой укладываются на противень. А я отплясываю Святого Вита и, стыдясь, подсовываю в общую кучку кособокие пасочки.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Коллеги демонстрируют бесконечное великодушие. Похоже, они не против, чтобы я сидела себе в сторонке и смотрела на них преданными собачьими глазами. Видимо, эти подвижные, похожие на среднего возраста Хоттабычей, пекари видят во мне печальную приблудную суку диковинной породы и, пытаясь откормить, подсовывают съедобные кусочки, огорчаясь, когда я не сглатываю на лету. Ещё они учат меня выполнять команды. "Кемах" - звучит выпадающий из общей тональности глас вопиющего, и я приношу, как раз, наоборот - "Хему", а в компенсацию изображаю такую сцену раскаяния, что ошеломлённые зрители забывают про свои шарики. Ошеломляющее впечатление производит на них, когда мне удаётся произнести всё же слово на иврите. Это вызывает у них мистический восторг, азартное хлопанье в ладоши и, возможно, почтение к далёкой великой России, посылающей своих дочерей...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Главный кондитер Моше любит философствовать. Он, действительно, классный мастер, и хозяин, рыжепейсая двухметровая бочка, считается с ним. Моше держит в голове сотни рецептов, у него глаз - алмаз и всё остальное тоже. Моше работает как фокусник, и вообще, он - не из Меа-Шаарим, и кипу одевает, как каску - только на работе. Потому, если Моше остановился пофилософствовать, то это его право, и даже хозяин не смеет перебить и ждёт с приятным лицо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ва Моше и Шломо вот уже четверть часа пытаются объяснить мне что-то для них очень важное. В ход идут рисунки на муке, пантомима и многоголосье, где, поначалу, понятно для меня лишь слово "Израиль". Ребята очень стараются - похоже, они хотят посвятить меня во что-то глобальное. Долго ли, коротко, мысль, индуцированная Моше, приобретает доступную для меня форму и потрясает своей силой и простотой: "Израиль, бедная Тания, это - мусорное ведро, куда ссыпают со всего мира разную дрянь". </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lang w:val="ru-RU" w:bidi="he-IL"/>
        </w:rPr>
      </w:pPr>
      <w:r>
        <w:rPr>
          <w:rFonts w:cs="Arial" w:ascii="Arial" w:hAnsi="Arial"/>
          <w:lang w:val="ru-RU" w:bidi="he-IL"/>
        </w:rPr>
        <w:t xml:space="preserve">В подсобке стоят пирамиды маргаринов, бочки с орехами и шоколадом. Но меня, почему-то, тревожит метровая стопка яичных лотков. Возможно, из-за узнаваемости ячеистых подносов из серого картона - совсем как в гастрономах: на тридцать штук. Яйца бесхитростны и беззащитны передо мной, смущают простотой и доступностью, и я уже третий день смотрю на них вначале задумчиво, а затем азартно. Мне кажется, все заподозрили недоброе и провоцируют меня, оставляя с ними наедине и всё чаще посылая в кладовку. Все знают и ждут, когда я цапну то - покрупнее, и ворвутся с рыжепейсым, и закричат "Каха?!", что означает всё, что неописуемо словами. </w:t>
      </w:r>
    </w:p>
    <w:p>
      <w:pPr>
        <w:pStyle w:val="Normal"/>
        <w:widowControl w:val="false"/>
        <w:tabs>
          <w:tab w:val="clear" w:pos="720"/>
          <w:tab w:val="right" w:pos="7200" w:leader="none"/>
          <w:tab w:val="left" w:pos="8789" w:leader="none"/>
        </w:tabs>
        <w:autoSpaceDE w:val="false"/>
        <w:spacing w:before="100" w:after="100"/>
        <w:ind w:left="1440" w:right="-432" w:hanging="0"/>
        <w:jc w:val="both"/>
        <w:rPr/>
      </w:pPr>
      <w:r>
        <w:rPr>
          <w:rFonts w:cs="Arial" w:ascii="Arial" w:hAnsi="Arial"/>
          <w:i/>
          <w:iCs/>
          <w:lang w:val="ru-RU" w:bidi="he-IL"/>
        </w:rPr>
        <w:t>Кровь новая, вульгарная, струится по старым жилам. Черных лун, страстей пора - метаний толп, себя не видящих, глаз жадных, несытых ртов прискорбного конца тысячелетия последнего. В смятении душа и мысль, в разрухе плоть, и вер неясный лепет слаб, почти не слышен. Вновь, утеряна в мой старый сад калитка, где среди лип столетних утонула в листве осенней мокрая скамья.</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Тряпичная голубенькая косметичка проглатывает яичко и становится похожей на сытую жабу. Я дрожащими руками укладываю её на дно сумки, притряхиваю вещичками и в полуобмороке выхожу на публику. Хохочет, хлопая себя по тощим ляжкам, Антон Павлович, Лев Николаевич угрожающе размахивает косой, блудливо отводят глаза Шломо и два Моше. "Ну же, ну, господа, где ваше "Каха?! Ату, меня, ату. Ну же, где разверзшиеся небеса... на помощь, мама, пожалуйста, мне так плохо... я потерялас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 xml:space="preserve">"Отпустите эту женщину, Мессир" - вздохнула Маргарита, и я на негнущихся ногах отступаю под барабанную дробь ошалевшего сердца и - ап! - кладу яичко на прежнее мест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vanish/>
          <w:color w:val="FF0000"/>
          <w:lang w:val="ru-RU" w:bidi="he-IL"/>
        </w:rPr>
        <w:t>&lt;/STYLE&gt;&lt;/NOSCRIPT&gt;&lt;/SCRIPT&gt;&lt;/APPLET&gt;&lt;MAP name=ym0&gt;&lt;AREA shape=RECT target=_new coords=2,2,84,14 href="http://geocities.yahoo.com/"&gt;&lt;AREA shape=RECT target=_new coords=87,2,101,14 href="http://us.geocities.yahoo.com/v/adsq.html"&gt;&lt;AREA shape=RECT target=_new coords=2,2,84,14 href="http://geocities.yahoo.com/"&gt;&lt;AREA onmouseover="window.status='Expand';return true" onclick="javascript:yfiOC(2);return false" onmouseout="window.status='';return true" shape=RECT coords=104,2,118,14 href=""&gt;&lt;AREA shape=RECT target=_new coords=2,2,84,14 href="http://geocities.yahoo.com/"&gt;&lt;AREA onmouseover="window.status='Hide';return true" onclick="javascript:yfiOC(-1);return false" onmouseout="window.status='';return true" shape=RECT coords=121,2,135,14 href="" ?&gt;&lt;/MAP&gt;&lt;MAP name=ym1&gt;&lt;AREA shape=RECT target=_new coords=2,2,84,14 href="http://geocities.yahoo.com/"&gt;&lt;AREA shape=RECT target=_new coords=87,2,101,14 href="http://us.geocities.yahoo.com/v/adsq.html"&gt;&lt;AREA shape=RECT target=_new coords=2,2,84,14 href="http://geocities.yahoo.com/"&gt;&lt;AREA onmouseover="window.status='Expand';return true" onclick="javascript:yfiOC(2);return false" onmouseout="window.status='';return true" shape=RECT coords=104,2,118,14 href=""&gt;&lt;AREA shape=RECT target=_new coords=2,2,84,14 href="http://geocities.yahoo.com/"&gt;&lt;AREA onmouseover="window.status='Minimize';return true" onclick="javascript:yfiOC(0);return false" onmouseout="window.status='';return true" shape=RECT coords=121,2,135,14 href=""&gt;&lt;/MAP&gt;&lt;MAP name=ym2&gt;&lt;AREA shape=RECT target=_new coords=2,2,84,14 href="http://geocities.yahoo.com/"&gt;&lt;AREA shape=RECT target=_new coords=87,2,101,14 href="http://us.geocities.yahoo.com/v/adsq.html"&gt;&lt;AREA shape=RECT target=_new coords=2,2,84,14 href="http://geocities.yahoo.com/"&gt;&lt;AREA onmouseover="window.status='Minimize';return true" onclick="javascript:yfiOC(0);return false" onmouseout="window.status='';return true" shape=RECT coords=121,2,135,14 href=""&gt;&lt;/MAP&gt;</w:t>
      </w:r>
    </w:p>
    <w:p>
      <w:pPr>
        <w:pStyle w:val="Normal"/>
        <w:widowControl w:val="false"/>
        <w:tabs>
          <w:tab w:val="clear" w:pos="720"/>
          <w:tab w:val="left" w:pos="8789" w:leader="none"/>
        </w:tabs>
        <w:autoSpaceDE w:val="false"/>
        <w:spacing w:before="100" w:after="100"/>
        <w:ind w:right="-432" w:hanging="0"/>
        <w:jc w:val="center"/>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hanging="0"/>
        <w:jc w:val="center"/>
        <w:rPr>
          <w:rFonts w:ascii="Arial" w:hAnsi="Arial" w:cs="Arial"/>
          <w:b/>
          <w:b/>
          <w:bCs/>
          <w:lang w:val="ru-RU" w:bidi="he-IL"/>
        </w:rPr>
      </w:pPr>
      <w:r>
        <w:rPr>
          <w:rFonts w:cs="Arial" w:ascii="Arial" w:hAnsi="Arial"/>
          <w:b/>
          <w:bCs/>
          <w:lang w:val="ru-RU" w:bidi="he-IL"/>
        </w:rPr>
        <w:t>Шарманк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Только что я подавилась обидой, как глотком яда, сжигающим все росточки сентиментальности, которые так тщательно выращиваю. Опять я на донышке, вокруг </w:t>
      </w:r>
      <w:r>
        <w:rPr>
          <w:rFonts w:cs="Arial" w:ascii="Arial" w:hAnsi="Arial"/>
          <w:lang w:val="ru-RU" w:bidi="he-IL"/>
        </w:rPr>
        <w:t xml:space="preserve"> -</w:t>
      </w:r>
      <w:r>
        <w:rPr>
          <w:rFonts w:cs="Arial" w:ascii="Arial" w:hAnsi="Arial"/>
          <w:lang w:val="ru-RU" w:bidi="he-IL"/>
        </w:rPr>
        <w:t xml:space="preserve"> тусклый блеск сужающегося кверху бокала, и толпа небесных зевак отрешенно созерцает, как буду плести слова и карабкаться по ним прочь... Многоглазые небеса сонно моргают высоко на галёрке, партер недобр, а в царской ложе - моё напряженное лицо. Я не слышу суфлёра, несу отсебятину: от себя... себя... я... лишь бы не хлопнула дверь в высокой ложе... и там не возникла бы пустота...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Вновь настигла тревога, и чаша простыла. с ещё не допитой судьбой. Дорога вела вдоль солёного Мёртвого моря, где лучше назад не смотреть, но я не смогла, и подёрнулась пеплом  белесым больная душа. Настала луны половина, Млечный Путь над Содомом застыл, словно грешников вечных толпа, и усталость всех тысяч веков настигает, теснит грудь, виски... Пальцы, веки сковало кристаллом из библейского моря упавшей зачем-то звезды</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ткрыла томик Цветаевой. Неловко за клише "Ахматова - Цветаева"... "Вам кто больше нравится - Ахматова или Цветаева?" - спросил меня организатор какого-то коллективного творческого процесса... "Сравнительный образ Натальи Ростовой и Татьяны Лариной" - действительно, кто бы из них лучше работал на </w:t>
      </w:r>
      <w:r>
        <w:rPr>
          <w:rFonts w:cs="Arial" w:ascii="Arial" w:hAnsi="Arial"/>
          <w:i/>
          <w:iCs/>
          <w:lang w:val="ru-RU" w:bidi="he-IL"/>
        </w:rPr>
        <w:t>Каве</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Середина девяностых годов, пустыня, свежеиспеченный прибыльный заводик на дешёвой земле, рабочей силе и хитроумной налоговой политике. Огромный ангар, колючая проволока с видом на горизонт - классика. Работаю по 12 часов на "</w:t>
      </w:r>
      <w:r>
        <w:rPr>
          <w:rFonts w:cs="Arial" w:ascii="Arial" w:hAnsi="Arial"/>
          <w:i/>
          <w:iCs/>
          <w:lang w:val="ru-RU" w:bidi="he-IL"/>
        </w:rPr>
        <w:t>каве</w:t>
      </w:r>
      <w:r>
        <w:rPr>
          <w:rFonts w:cs="Arial" w:ascii="Arial" w:hAnsi="Arial"/>
          <w:lang w:val="ru-RU" w:bidi="he-IL"/>
        </w:rPr>
        <w:t xml:space="preserve">", то есть конвейере, где люди сидят в затылок (чтобы не разговаривали - не отвлекались), выполняя в общем ритме каждый свою операцию: пайку, сборку, упаковку. Каждый последующий проверяет работу предыдущего и об ошибке докладывает надсмотрщику - единственное позволенное отвлечение от остервенелого дерганья в машинном ритм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Разумеется, доносы превращается в самоценность. Кипят страсти вокруг интриг местных злодеев. Русский язык в запрете. Впрочем, запрещено любое свободное общение. На </w:t>
      </w:r>
      <w:r>
        <w:rPr>
          <w:rFonts w:cs="Arial" w:ascii="Arial" w:hAnsi="Arial"/>
          <w:i/>
          <w:iCs/>
          <w:lang w:val="ru-RU" w:bidi="he-IL"/>
        </w:rPr>
        <w:t>Каве</w:t>
      </w:r>
      <w:r>
        <w:rPr>
          <w:rFonts w:cs="Arial" w:ascii="Arial" w:hAnsi="Arial"/>
          <w:lang w:val="ru-RU" w:bidi="he-IL"/>
        </w:rPr>
        <w:t xml:space="preserve"> работают не евреи и не израильтяне, а непримиримые русские и марокканцы. Надзиратели - из марокканцев, что усиливает межнациональную рознь. Зона перевыполняет план: яростно падают гильотины электрических отвёрток, дымят крематории раскалённых паяльников, захлопываются крышки ящиков, хозяин считает денежки... Многорукий </w:t>
      </w:r>
      <w:r>
        <w:rPr>
          <w:rFonts w:cs="Arial" w:ascii="Arial" w:hAnsi="Arial"/>
          <w:i/>
          <w:iCs/>
          <w:lang w:val="ru-RU" w:bidi="he-IL"/>
        </w:rPr>
        <w:t>Кав</w:t>
      </w:r>
      <w:r>
        <w:rPr>
          <w:rFonts w:cs="Arial" w:ascii="Arial" w:hAnsi="Arial"/>
          <w:lang w:val="ru-RU" w:bidi="he-IL"/>
        </w:rPr>
        <w:t xml:space="preserve"> - отвратительный, шипящий от ненависти, робот-самоубийца. </w:t>
      </w:r>
      <w:r>
        <w:rPr>
          <w:rFonts w:cs="Arial" w:ascii="Arial" w:hAnsi="Arial"/>
          <w:i/>
          <w:iCs/>
          <w:lang w:val="ru-RU" w:bidi="he-IL"/>
        </w:rPr>
        <w:t>Кав</w:t>
      </w:r>
      <w:r>
        <w:rPr>
          <w:rFonts w:cs="Arial" w:ascii="Arial" w:hAnsi="Arial"/>
          <w:lang w:val="ru-RU" w:bidi="he-IL"/>
        </w:rPr>
        <w:t xml:space="preserve"> - экспозиция "мы" в израильском музее социальных структур. Пока </w:t>
      </w:r>
      <w:r>
        <w:rPr>
          <w:rFonts w:cs="Arial" w:ascii="Arial" w:hAnsi="Arial"/>
          <w:i/>
          <w:iCs/>
          <w:lang w:val="ru-RU" w:bidi="he-IL"/>
        </w:rPr>
        <w:t>Кав</w:t>
      </w:r>
      <w:r>
        <w:rPr>
          <w:rFonts w:cs="Arial" w:ascii="Arial" w:hAnsi="Arial"/>
          <w:lang w:val="ru-RU" w:bidi="he-IL"/>
        </w:rPr>
        <w:t xml:space="preserve"> на глазах потрясённых зрителей переваривает мышцы, кости, лёгкие, глаза и прочее, что Бог дал, я пишу: "цветы и бабочки... зелёные лужайки..." и думаю: "Мог бы работать на </w:t>
      </w:r>
      <w:r>
        <w:rPr>
          <w:rFonts w:cs="Arial" w:ascii="Arial" w:hAnsi="Arial"/>
          <w:i/>
          <w:iCs/>
          <w:lang w:val="ru-RU" w:bidi="he-IL"/>
        </w:rPr>
        <w:t>Каве</w:t>
      </w:r>
      <w:r>
        <w:rPr>
          <w:rFonts w:cs="Arial" w:ascii="Arial" w:hAnsi="Arial"/>
          <w:lang w:val="ru-RU" w:bidi="he-IL"/>
        </w:rPr>
        <w:t xml:space="preserve"> Антон Павлович?.." Я открываю единицу человеческой устойчивости в один "</w:t>
      </w:r>
      <w:r>
        <w:rPr>
          <w:rFonts w:cs="Arial" w:ascii="Arial" w:hAnsi="Arial"/>
          <w:i/>
          <w:iCs/>
          <w:lang w:val="ru-RU" w:bidi="he-IL"/>
        </w:rPr>
        <w:t>Кав</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Александр Сергеевич, могли бы Вы работать на </w:t>
      </w:r>
      <w:r>
        <w:rPr>
          <w:rFonts w:cs="Arial" w:ascii="Arial" w:hAnsi="Arial"/>
          <w:i/>
          <w:iCs/>
          <w:lang w:val="ru-RU" w:bidi="he-IL"/>
        </w:rPr>
        <w:t>Каве</w:t>
      </w:r>
      <w:r>
        <w:rPr>
          <w:rFonts w:cs="Arial" w:ascii="Arial" w:hAnsi="Arial"/>
          <w:lang w:val="ru-RU" w:bidi="he-IL"/>
        </w:rPr>
        <w:t xml:space="preserve">? Сколько пришлось Вам терпеть? Я старше Вас и мне неловко за своё многотерпение - стыдно изображать в моё время Таню Ларину и тихо, благоразумно... писать письма: "...львы, томные от неги куропатки - всё в утопическом экстазе небытья, шарманки механической фигурки, заведенные мастерской рукой..." - записываю на обрывке упаковки от диодов в туалете под звуки спускаемой воды, чтобы </w:t>
      </w:r>
      <w:r>
        <w:rPr>
          <w:rFonts w:cs="Arial" w:ascii="Arial" w:hAnsi="Arial"/>
          <w:i/>
          <w:iCs/>
          <w:lang w:val="ru-RU" w:bidi="he-IL"/>
        </w:rPr>
        <w:t>Кав</w:t>
      </w:r>
      <w:r>
        <w:rPr>
          <w:rFonts w:cs="Arial" w:ascii="Arial" w:hAnsi="Arial"/>
          <w:lang w:val="ru-RU" w:bidi="he-IL"/>
        </w:rPr>
        <w:t xml:space="preserve"> не догадался.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Мне - Тане - легче. Я умею создавать свои иллюзии и исчезать в них. Куда хуже Вашей Наташе, Лев Николаевич, с её живостью и обнаженностью, когда всё на поверхности, и каждый косой взгляд ранит душу, заставляет биться сердце, задыхаться, краснеть, бледнеть и плакать. Вы, Лев Николаевич, непрофессионально косили сено, и это осложнило жизнь ваших читателей. Вам не следовало отлынивать на росистый лужок, а следовало домыслить: как это можно не противиться злу насилием. Формулу или хотя бы простенький алгоритм для бедных птичек: как же не клюнуть, если злой мальчик мучает тебя в клетке? Мол, он в тебя тычет палкой, а ты ему, тихо улыбаясь: «Формула Л.Н.», и он, пристыженный, открывает клетку и уходит косить сено и читать книжку.</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 Ты увлеклась - недовольный смешок, вишнёвый плед скользнул с плеча, был пойман и одёрнут зябким движением. Ты - просто невежа и повторяешь пошлое клише из школьной хрестоматии про ошибки Толстого. Лев Николаевич додумывал, и это гнало его вон из европейского платья в холщовую рубаху, от монологов Пьера - к азбуке... в поисках истоков, аксиом... здоровой российской системы... идеи... внятной простоты, но мысль тонула, не находя опоры, безбожно. Была "Ясная Поляна" - не было "Ясной России" - его профессиональному уху была невыносима фальшь, смутность - Россия, как ненастроенный инструмент, роковым образом искажала гармонию партитуры. Рукопись была совершенством только на рабочем столе в присутствие автора, несущего, как крест на Голгофу, систему координат России.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 Ну и зря. России его сизифов труд не пошёл на пользу. Незачем человеку таскать такую тяжесть. Что хорошего? Почтенный старик, вельможа, литератор - хиппует, как подросток, бежит из дома. Мудрец, прекрасно произнесший, что мир можно улучшить только через себя... суетится до последнего вздоха. Нет, граф не сумел бы работать на </w:t>
      </w:r>
      <w:r>
        <w:rPr>
          <w:rFonts w:cs="Arial" w:ascii="Arial" w:hAnsi="Arial"/>
          <w:i/>
          <w:iCs/>
          <w:lang w:val="ru-RU" w:bidi="he-IL"/>
        </w:rPr>
        <w:t>Каве</w:t>
      </w:r>
      <w:r>
        <w:rPr>
          <w:rFonts w:cs="Arial" w:ascii="Arial" w:hAnsi="Arial"/>
          <w:lang w:val="ru-RU" w:bidi="he-IL"/>
        </w:rPr>
        <w:t xml:space="preserve"> как я - </w:t>
      </w:r>
      <w:r>
        <w:rPr>
          <w:rFonts w:cs="Arial" w:ascii="Arial" w:hAnsi="Arial"/>
          <w:i/>
          <w:iCs/>
          <w:lang w:val="ru-RU" w:bidi="he-IL"/>
        </w:rPr>
        <w:t xml:space="preserve">не отождествляя себя с ни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Этим летом я тоже сбежала из дома и неделю жила, снимая койку - забавно, что не скажешь "кровать" - у нечистоплотной и вздорной старухи, которая пыталась при расчёте взять с меня больше денег, чем договаривались, но это отдельный рассказ… Сидела я тогда утром в сквере Беер-Шевы, и увидела старика - бомжа. Выглядел он чрезвычайно жалко. Должно быть, спал под кустом и теперь пытался умыться у фонтанчика с питьевой водой. У него была баночка из-под йогурта, которую он подставлял под струйку и сливал на руку, хотя удобней было просто подставить под струйку руки... Видно, и прежнюю свою жизнь этот человек строил с таким же пониманием вещей. Лицо у него было отчуждённо суровое, как на портрете старого Льва Николаевича. Я достала зеркальце и заглянула в него - не видать ли уже следов всех моих побегов...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У Сонечки-беленькой (её так и прозвали "Соня-беленькая", в отличие от "Сони-рыженькой") немного детская фигура, милое открытое лицо, прелестная улыбка, чуть лукавая от сознания того какая она хорошенькая. Глядя на неё, незлому человеку хочется улыбнуться, а злому - задеть, чтобы не нарушалось абсолютное безобразие </w:t>
      </w:r>
      <w:r>
        <w:rPr>
          <w:rFonts w:cs="Arial" w:ascii="Arial" w:hAnsi="Arial"/>
          <w:i/>
          <w:iCs/>
          <w:lang w:val="ru-RU" w:bidi="he-IL"/>
        </w:rPr>
        <w:t>Кава.</w:t>
      </w:r>
      <w:r>
        <w:rPr>
          <w:rFonts w:cs="Arial" w:ascii="Arial" w:hAnsi="Arial"/>
          <w:lang w:val="ru-RU" w:bidi="he-IL"/>
        </w:rPr>
        <w:t xml:space="preserve"> Cонечке за тридцать, но выглядит она совсем юной. Недоразумения по поводу возраста превратились для неё в спасительную игру, которая обезоруживает атаки </w:t>
      </w:r>
      <w:r>
        <w:rPr>
          <w:rFonts w:cs="Arial" w:ascii="Arial" w:hAnsi="Arial"/>
          <w:i/>
          <w:iCs/>
          <w:lang w:val="ru-RU" w:bidi="he-IL"/>
        </w:rPr>
        <w:t>Кава.</w:t>
      </w:r>
      <w:r>
        <w:rPr>
          <w:rFonts w:cs="Arial" w:ascii="Arial" w:hAnsi="Arial"/>
          <w:lang w:val="ru-RU" w:bidi="he-IL"/>
        </w:rPr>
        <w:t xml:space="preserve"> Ошибка в десяток лет заставляет расплыться в улыбке самую тупую физиономию, и потом эту улыбку нельзя уничтожить даже последующей свирепой гримасой - она остаётся сама по себе и гуляет по </w:t>
      </w:r>
      <w:r>
        <w:rPr>
          <w:rFonts w:cs="Arial" w:ascii="Arial" w:hAnsi="Arial"/>
          <w:i/>
          <w:iCs/>
          <w:lang w:val="ru-RU" w:bidi="he-IL"/>
        </w:rPr>
        <w:t>Каву</w:t>
      </w:r>
      <w:r>
        <w:rPr>
          <w:rFonts w:cs="Arial" w:ascii="Arial" w:hAnsi="Arial"/>
          <w:lang w:val="ru-RU" w:bidi="he-IL"/>
        </w:rPr>
        <w:t xml:space="preserve">, как нос майора Ковалёва по Невскому проспекту.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онечка прожила свою затянувшуюся молодость беспечно и приятно, не утруждая себя, радуясь и радуя своей нестервозностью. Она без особого усердия в образовании и прочих интеллектуальных хлопот причисляла себя к интеллигенции и была, в главном, права - чтобы считаться интеллигентом в восьмидесятых, достаточно было иметь корочку диплом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Жить с родителями было не радостно. Мама Сонечки ребёнком стояла в толпе расстреливаемых немцами евреев у вырытой могилы, чудом спаслась и прожила пришибленную жизнь, раздражая дочь хроническим непротивлением злу, которое само становилось злом - злила безропотность перед убогим бытом, хамством, болезнями. Бесило вечное ожидание беды, побитый вид, уродливая одежда, запас мыла и соли, упрямое смирение перед самой злостью: скандальными интонациями в голосах детей, которые не могли принять свою короткую - в два поколения - родословную, начавшуюся в братской могил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 том, что было прежде, о дядях и тётях, дедушках и бабушках, Израиле и его двенадцати сыновьях, об Аврааме и Саре, Симе, Ное, Адаме и Боге Сонечка не знала ничего, как не знала и её мама, как не знала я - всё сгинуло в </w:t>
      </w:r>
      <w:r>
        <w:rPr>
          <w:rFonts w:cs="Arial" w:ascii="Arial" w:hAnsi="Arial"/>
          <w:i/>
          <w:iCs/>
          <w:lang w:val="ru-RU" w:bidi="he-IL"/>
        </w:rPr>
        <w:t>той могиле</w:t>
      </w:r>
      <w:r>
        <w:rPr>
          <w:rFonts w:cs="Arial" w:ascii="Arial" w:hAnsi="Arial"/>
          <w:lang w:val="ru-RU" w:bidi="he-IL"/>
        </w:rPr>
        <w:t xml:space="preserve">, и наступили времена катастрофы - безумия забвения. К концу восьмидесятых запасы непротивления совсем иссякли. Национальным героем России окончательно стал турецко-поданный мосье, духовным спасителем - Вельзевул, пришествие которого было описано в московском завете. А Родина виделась, как "вечный приют... дом... каменистый, мшистый мостик... венецианское стекло и вьющийся виноград, поднимающийся к самой крыше" - там... - в Америке... в Иерусалиме... Замученные российские мастера тысячами потерянных душ шли за пособием от дьявола, отдавая </w:t>
      </w:r>
      <w:r>
        <w:rPr>
          <w:rFonts w:cs="Arial" w:ascii="Arial" w:hAnsi="Arial"/>
          <w:i/>
          <w:iCs/>
          <w:lang w:val="ru-RU" w:bidi="he-IL"/>
        </w:rPr>
        <w:t>Каву</w:t>
      </w:r>
      <w:r>
        <w:rPr>
          <w:rFonts w:cs="Arial" w:ascii="Arial" w:hAnsi="Arial"/>
          <w:lang w:val="ru-RU" w:bidi="he-IL"/>
        </w:rPr>
        <w:t xml:space="preserve"> своих Маргарит. Звучал хор: "До встречи в Иерусалиме". Сонечка вышла замуж за энергичного и чрезвычайно уверенного в себе молодого человека, увлёкшего её обещанием </w:t>
      </w:r>
      <w:r>
        <w:rPr>
          <w:rFonts w:cs="Arial" w:ascii="Arial" w:hAnsi="Arial"/>
          <w:i/>
          <w:iCs/>
          <w:lang w:val="ru-RU" w:bidi="he-IL"/>
        </w:rPr>
        <w:t>всем задать</w:t>
      </w:r>
      <w:r>
        <w:rPr>
          <w:rFonts w:cs="Arial" w:ascii="Arial" w:hAnsi="Arial"/>
          <w:lang w:val="ru-RU" w:bidi="he-IL"/>
        </w:rPr>
        <w:t xml:space="preserve">, и молодые стартовали в Шереметьево-2.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ервый год прошел в привычном тусовочном ритме. Все были ещё "свои", но где-то под ложечкой уже росла тошнота от хлипкости новой жизни. Сонечка устроилась на работу - пришла к </w:t>
      </w:r>
      <w:r>
        <w:rPr>
          <w:rFonts w:cs="Arial" w:ascii="Arial" w:hAnsi="Arial"/>
          <w:i/>
          <w:iCs/>
          <w:lang w:val="ru-RU" w:bidi="he-IL"/>
        </w:rPr>
        <w:t>Каву,</w:t>
      </w:r>
      <w:r>
        <w:rPr>
          <w:rFonts w:cs="Arial" w:ascii="Arial" w:hAnsi="Arial"/>
          <w:lang w:val="ru-RU" w:bidi="he-IL"/>
        </w:rPr>
        <w:t xml:space="preserve"> как слонёнок Киплинга к крокодилу: "Здравствуйте, уважаемый </w:t>
      </w:r>
      <w:r>
        <w:rPr>
          <w:rFonts w:cs="Arial" w:ascii="Arial" w:hAnsi="Arial"/>
          <w:i/>
          <w:iCs/>
          <w:lang w:val="ru-RU" w:bidi="he-IL"/>
        </w:rPr>
        <w:t>Кав</w:t>
      </w:r>
      <w:r>
        <w:rPr>
          <w:rFonts w:cs="Arial" w:ascii="Arial" w:hAnsi="Arial"/>
          <w:lang w:val="ru-RU" w:bidi="he-IL"/>
        </w:rPr>
        <w:t xml:space="preserve">, очень хотелось бы знать, что едят </w:t>
      </w:r>
      <w:r>
        <w:rPr>
          <w:rFonts w:cs="Arial" w:ascii="Arial" w:hAnsi="Arial"/>
          <w:i/>
          <w:iCs/>
          <w:lang w:val="ru-RU" w:bidi="he-IL"/>
        </w:rPr>
        <w:t>Кавы</w:t>
      </w:r>
      <w:r>
        <w:rPr>
          <w:rFonts w:cs="Arial" w:ascii="Arial" w:hAnsi="Arial"/>
          <w:lang w:val="ru-RU" w:bidi="he-IL"/>
        </w:rPr>
        <w:t xml:space="preserve"> за обедом". Ну, и далее, по сценарию... "га-ам, </w:t>
      </w:r>
      <w:r>
        <w:rPr>
          <w:rFonts w:cs="Arial" w:ascii="Arial" w:hAnsi="Arial"/>
          <w:i/>
          <w:iCs/>
          <w:lang w:val="ru-RU" w:bidi="he-IL"/>
        </w:rPr>
        <w:t>Кавы</w:t>
      </w:r>
      <w:r>
        <w:rPr>
          <w:rFonts w:cs="Arial" w:ascii="Arial" w:hAnsi="Arial"/>
          <w:lang w:val="ru-RU" w:bidi="he-IL"/>
        </w:rPr>
        <w:t xml:space="preserve"> едят за обедом Сонечек". И в слезах потирала укушенность Сонечка, удивляясь злобности и хищности </w:t>
      </w:r>
      <w:r>
        <w:rPr>
          <w:rFonts w:cs="Arial" w:ascii="Arial" w:hAnsi="Arial"/>
          <w:i/>
          <w:iCs/>
          <w:lang w:val="ru-RU" w:bidi="he-IL"/>
        </w:rPr>
        <w:t>Кава</w:t>
      </w:r>
      <w:r>
        <w:rPr>
          <w:rFonts w:cs="Arial" w:ascii="Arial" w:hAnsi="Arial"/>
          <w:lang w:val="ru-RU" w:bidi="he-IL"/>
        </w:rPr>
        <w:t xml:space="preserve">, а потом... задумалась, запечалилась и больше уже ничего не спрашивал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оня-беленькая и Соня-рыженькая были моими подружками. Нас сближала травоядность и, разумеется, поиск смысла жизни на </w:t>
      </w:r>
      <w:r>
        <w:rPr>
          <w:rFonts w:cs="Arial" w:ascii="Arial" w:hAnsi="Arial"/>
          <w:i/>
          <w:iCs/>
          <w:lang w:val="ru-RU" w:bidi="he-IL"/>
        </w:rPr>
        <w:t>Каве</w:t>
      </w:r>
      <w:r>
        <w:rPr>
          <w:rFonts w:cs="Arial" w:ascii="Arial" w:hAnsi="Arial"/>
          <w:lang w:val="ru-RU" w:bidi="he-IL"/>
        </w:rPr>
        <w:t xml:space="preserve">. Я ощущала себя бывалым каторжником, заматеревшим на пересылках, и учила молодых и неопытных Сонечек "никому не верить, никого не бояться и ничего не просит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оня-Рыженькая была </w:t>
      </w:r>
      <w:r>
        <w:rPr>
          <w:rFonts w:cs="Arial" w:ascii="Arial" w:hAnsi="Arial"/>
          <w:i/>
          <w:iCs/>
          <w:lang w:val="ru-RU" w:bidi="he-IL"/>
        </w:rPr>
        <w:t>порядочным</w:t>
      </w:r>
      <w:r>
        <w:rPr>
          <w:rFonts w:cs="Arial" w:ascii="Arial" w:hAnsi="Arial"/>
          <w:lang w:val="ru-RU" w:bidi="he-IL"/>
        </w:rPr>
        <w:t xml:space="preserve"> человеком и сменить в одночасье порядок ей было не просто. Поэтому ей пришлось жертвовать себя и </w:t>
      </w:r>
      <w:r>
        <w:rPr>
          <w:rFonts w:cs="Arial" w:ascii="Arial" w:hAnsi="Arial"/>
          <w:i/>
          <w:iCs/>
          <w:lang w:val="ru-RU" w:bidi="he-IL"/>
        </w:rPr>
        <w:t>Каву</w:t>
      </w:r>
      <w:r>
        <w:rPr>
          <w:rFonts w:cs="Arial" w:ascii="Arial" w:hAnsi="Arial"/>
          <w:lang w:val="ru-RU" w:bidi="he-IL"/>
        </w:rPr>
        <w:t>, и бесчисленным родственникам и близким, густо исходившим из деградирующих Энсков. Помощь энчанам казалась естественным порядком вещей - исходила община, а Соня была устроена: работа, квартира, машина. То, что это "</w:t>
      </w:r>
      <w:r>
        <w:rPr>
          <w:rFonts w:cs="Arial" w:ascii="Arial" w:hAnsi="Arial"/>
          <w:i/>
          <w:iCs/>
          <w:lang w:val="ru-RU" w:bidi="he-IL"/>
        </w:rPr>
        <w:t>машканта</w:t>
      </w:r>
      <w:r>
        <w:rPr>
          <w:rFonts w:cs="Arial" w:ascii="Arial" w:hAnsi="Arial"/>
          <w:lang w:val="ru-RU" w:bidi="he-IL"/>
        </w:rPr>
        <w:t>", "</w:t>
      </w:r>
      <w:r>
        <w:rPr>
          <w:rFonts w:cs="Arial" w:ascii="Arial" w:hAnsi="Arial"/>
          <w:i/>
          <w:iCs/>
          <w:lang w:val="ru-RU" w:bidi="he-IL"/>
        </w:rPr>
        <w:t>Кав</w:t>
      </w:r>
      <w:r>
        <w:rPr>
          <w:rFonts w:cs="Arial" w:ascii="Arial" w:hAnsi="Arial"/>
          <w:lang w:val="ru-RU" w:bidi="he-IL"/>
        </w:rPr>
        <w:t>" и "</w:t>
      </w:r>
      <w:r>
        <w:rPr>
          <w:rFonts w:cs="Arial" w:ascii="Arial" w:hAnsi="Arial"/>
          <w:i/>
          <w:iCs/>
          <w:lang w:val="ru-RU" w:bidi="he-IL"/>
        </w:rPr>
        <w:t>овердрафт</w:t>
      </w:r>
      <w:r>
        <w:rPr>
          <w:rFonts w:cs="Arial" w:ascii="Arial" w:hAnsi="Arial"/>
          <w:lang w:val="ru-RU" w:bidi="he-IL"/>
        </w:rPr>
        <w:t xml:space="preserve">" воспринималось как и сотни других чужих слов - новый порядок не осваивался в коллективных зубрёжках: "Мы не рабы, рабы не мы". Упорствующие в этой абракадабре, не задерживаясь в стране, текущей молоком и мёдом, отправлялись на круги Вечного Кава. </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smallCaps/>
          <w:lang w:val="ru-RU" w:bidi="he-IL"/>
        </w:rPr>
      </w:pPr>
      <w:r>
        <w:rPr>
          <w:rFonts w:cs="Arial" w:ascii="Arial" w:hAnsi="Arial"/>
          <w:i/>
          <w:iCs/>
          <w:lang w:val="ru-RU" w:bidi="he-IL"/>
        </w:rPr>
        <w:t xml:space="preserve">Из горестей двух счастья не собрать. Две бедности в достатке не пребудут. И одиночество лишь полное наступит - из половинок одиноких. Вдруг - толпы доверчивые веры не обрещут - их смертны идолы. И простодушие - знак, скорее, не души - ума простого... О, не взыщи за тон мой поучительный, скорее, сама перед незнанием робея, у рифмы я ответ ищу. Из слов, в стихах запутанных, прочесть пытаюсь смысл... Как на кофейной гуще угадать тень скрытого от прочих диалога. </w:t>
      </w:r>
      <w:r>
        <w:rPr>
          <w:rFonts w:cs="Arial" w:ascii="Arial" w:hAnsi="Arial"/>
          <w:lang w:val="ru-RU" w:bidi="he-IL"/>
        </w:rPr>
        <w:t xml:space="preserve">Зачем? </w:t>
      </w:r>
      <w:r>
        <w:rPr>
          <w:rFonts w:cs="Arial" w:ascii="Arial" w:hAnsi="Arial"/>
          <w:i/>
          <w:iCs/>
          <w:lang w:val="ru-RU" w:bidi="he-IL"/>
        </w:rPr>
        <w:t>- Да так, игра: как будто слышу что-то и отвечаю - будто... и не одна я вовсе -  вовсейвселенной…</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обственно, </w:t>
      </w:r>
      <w:r>
        <w:rPr>
          <w:rFonts w:cs="Arial" w:ascii="Arial" w:hAnsi="Arial"/>
          <w:i/>
          <w:iCs/>
          <w:lang w:val="ru-RU" w:bidi="he-IL"/>
        </w:rPr>
        <w:t>Кав</w:t>
      </w:r>
      <w:r>
        <w:rPr>
          <w:rFonts w:cs="Arial" w:ascii="Arial" w:hAnsi="Arial"/>
          <w:lang w:val="ru-RU" w:bidi="he-IL"/>
        </w:rPr>
        <w:t xml:space="preserve"> был каторгой не для всех. Естественные его обитатели - придонные жители Израиля, отнюдь не были мучениками и традиционно тасуясь между хилыми зарплатами и пособиями по безработице, были тоже порядочными и законопослушными относительно </w:t>
      </w:r>
      <w:r>
        <w:rPr>
          <w:rFonts w:cs="Arial" w:ascii="Arial" w:hAnsi="Arial"/>
          <w:i/>
          <w:iCs/>
          <w:lang w:val="ru-RU" w:bidi="he-IL"/>
        </w:rPr>
        <w:t>их порядка</w:t>
      </w:r>
      <w:r>
        <w:rPr>
          <w:rFonts w:cs="Arial" w:ascii="Arial" w:hAnsi="Arial"/>
          <w:lang w:val="ru-RU" w:bidi="he-IL"/>
        </w:rPr>
        <w:t xml:space="preserve">, который нарушила иммиграция из Росси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ридонные жители были замечательно невозмутимы. Как правило, это были молодые женщины восточных корней с неспособностью к абстракциям, не преуспевшие в знаниях таблиц умножения и Менделеева, а также римского права и прочих европейских выдумок. Зато они умели вести себя независимо, раскованно, терпимо, умели говорить "нет" и владели придонной философией. Их мужчины работали в мастерских, полиции, торговали - "крутились" и не очень рассчитывали на заработки своих жён, что хранило семейный очаг. Большая их часть приехала в Израиль из Марокко в пятидесятых годах и, изрядно намучившись и не преуспев на европейский манер, освоило чрево Израиля.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И вот, настают девяностые, и господь насылает "тьмы и тьмы... азиат"... Золотыми зубами еврейские русские перемалывают свиные сосиски, проклиная безденежье, покупают дорогие машины, израильтян называют аборигенами и, что самое ужасное, - вкалывают, как автоматы, выкладываясь на полных оборотах, остервенело следя, чтобы и другие рядом не отлынивали. Готовы работать семь дней в неделю - без выходных и праздников, по 15 часов - за гроши и... гордятся (!) этим... Вот именно - эти люди каким-то дьявольским образом связаны с </w:t>
      </w:r>
      <w:r>
        <w:rPr>
          <w:rFonts w:cs="Arial" w:ascii="Arial" w:hAnsi="Arial"/>
          <w:i/>
          <w:iCs/>
          <w:lang w:val="ru-RU" w:bidi="he-IL"/>
        </w:rPr>
        <w:t xml:space="preserve">Кавом </w:t>
      </w:r>
      <w:r>
        <w:rPr>
          <w:rFonts w:cs="Arial" w:ascii="Arial" w:hAnsi="Arial"/>
          <w:lang w:val="ru-RU" w:bidi="he-IL"/>
        </w:rPr>
        <w:t xml:space="preserve">помимо денег - внутренней зависимостью… Они твердят о культуре, образованности, но ничего не знают о жизни и о себе... Они отдаются насилию "по любви" - со страстью, как не станет это делать последняя шлюха! Дикари или безумцы, но им удалось нарушить заведенный порядок рабочего дня - ужесточить его, подкрутить гайки на наручниках и кандалах, завести пружину на новый виток агрессии.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Русские оказались золотой жилой. Дармовые рабы редкой выносливости терпели всё и были смышлеными: знали устный счёт, быстро запомнили десяток основных инфинитивов, отзывались на любые клички. Ими было невероятно легко руководить. Они сами охотно и умело вязали себя в </w:t>
      </w:r>
      <w:r>
        <w:rPr>
          <w:rFonts w:cs="Arial" w:ascii="Arial" w:hAnsi="Arial"/>
          <w:i/>
          <w:iCs/>
          <w:lang w:val="ru-RU" w:bidi="he-IL"/>
        </w:rPr>
        <w:t>Кав</w:t>
      </w:r>
      <w:r>
        <w:rPr>
          <w:rFonts w:cs="Arial" w:ascii="Arial" w:hAnsi="Arial"/>
          <w:lang w:val="ru-RU" w:bidi="he-IL"/>
        </w:rPr>
        <w:t xml:space="preserve">, как дети верили обещаниям прибавок к зарплате, улучшению условий работы, а если им не обещали, то они сами придумывали добрые слухи, чтобы было во что верить. Пустячному подарку к празднику радовались, как чудесному подтверждению своей </w:t>
      </w:r>
      <w:r>
        <w:rPr>
          <w:rFonts w:cs="Arial" w:ascii="Arial" w:hAnsi="Arial"/>
          <w:i/>
          <w:iCs/>
          <w:lang w:val="ru-RU" w:bidi="he-IL"/>
        </w:rPr>
        <w:t>веры</w:t>
      </w:r>
      <w:r>
        <w:rPr>
          <w:rFonts w:cs="Arial" w:ascii="Arial" w:hAnsi="Arial"/>
          <w:lang w:val="ru-RU" w:bidi="he-IL"/>
        </w:rPr>
        <w:t xml:space="preserve"> </w:t>
      </w:r>
      <w:r>
        <w:rPr>
          <w:rFonts w:cs="Arial" w:ascii="Arial" w:hAnsi="Arial"/>
          <w:i/>
          <w:iCs/>
          <w:lang w:val="ru-RU" w:bidi="he-IL"/>
        </w:rPr>
        <w:t>в</w:t>
      </w:r>
      <w:r>
        <w:rPr>
          <w:rFonts w:cs="Arial" w:ascii="Arial" w:hAnsi="Arial"/>
          <w:lang w:val="ru-RU" w:bidi="he-IL"/>
        </w:rPr>
        <w:t xml:space="preserve"> </w:t>
      </w:r>
      <w:r>
        <w:rPr>
          <w:rFonts w:cs="Arial" w:ascii="Arial" w:hAnsi="Arial"/>
          <w:i/>
          <w:iCs/>
          <w:lang w:val="ru-RU" w:bidi="he-IL"/>
        </w:rPr>
        <w:t>Кав</w:t>
      </w:r>
      <w:r>
        <w:rPr>
          <w:rFonts w:cs="Arial" w:ascii="Arial" w:hAnsi="Arial"/>
          <w:lang w:val="ru-RU" w:bidi="he-IL"/>
        </w:rPr>
        <w:t xml:space="preserve">. </w:t>
      </w:r>
      <w:r>
        <w:rPr>
          <w:rFonts w:cs="Arial" w:ascii="Arial" w:hAnsi="Arial"/>
          <w:i/>
          <w:iCs/>
          <w:lang w:val="ru-RU" w:bidi="he-IL"/>
        </w:rPr>
        <w:t>Вера</w:t>
      </w:r>
      <w:r>
        <w:rPr>
          <w:rFonts w:cs="Arial" w:ascii="Arial" w:hAnsi="Arial"/>
          <w:lang w:val="ru-RU" w:bidi="he-IL"/>
        </w:rPr>
        <w:t xml:space="preserve"> была в основе их жизни. Верили, что хозяин - добрый; верили, подписывая векселя под высокий процент, что как-то образуется и кредитор простит. Но при этом не верили своим близким, подозревая в обмане и хитрости своих детей, родителей, мужей, жён и потому, при столь щедрой вере, носили жесткие и угрожающие лиц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i/>
          <w:iCs/>
          <w:lang w:val="ru-RU" w:bidi="he-IL"/>
        </w:rPr>
        <w:t>Новые придонные были больны безумной верой в равенство, братство и счастливое будущее рабов.</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Кто был никем, вновь стал никем, так ничего и не поняв, продолжая жить на манер, как будто был всем, выкладывая перед каждым встречным свои амулеты: дипломы, магендавиды, кресты и медали, фото и мифы про свою духовность, интеллигентность, былое величие и победы. К счастью, их никто не слышал - все были заняты собой: своими диетами и распродажами, и не обращали внимания на десяток инфинитивов, произносимых страстно и невнятно, словно в бреду…</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Зинаида была из профкома Заэнска или даже Подзаэнска, что в смысле профкома было ещё лучше. Она заматерела на своём поприще и Израиль «имела в виду». Поэтому по приезде подсуетилась взять все ссуды, а их было не мало вместе с бабушкиными, и скупилась на полную катушку. В подробности ссуд они с мужем не врубились, так как муж тоже был из профкома. Когда долги превысили банковский минус, супруги решили извести бабушек, потому что слышали, что и бабушкины долги хоронятся здесь бесплатно. Только было приступили с профессиональным размахом, как новый слух, мол, это относится только к молодым бабушкам до пятидесяти лет - вроде самой Зинки. Супруги тормознули насчет бабушек, приносящих, как выяснилось, чистый доход в виде пенсий, и, стараясь не брать в голову, что было привычней всего, разбрелись по </w:t>
      </w:r>
      <w:r>
        <w:rPr>
          <w:rFonts w:cs="Arial" w:ascii="Arial" w:hAnsi="Arial"/>
          <w:i/>
          <w:iCs/>
          <w:lang w:val="ru-RU" w:bidi="he-IL"/>
        </w:rPr>
        <w:t>Кавам.</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е иначе, как сам </w:t>
      </w:r>
      <w:r>
        <w:rPr>
          <w:rFonts w:cs="Arial" w:ascii="Arial" w:hAnsi="Arial"/>
          <w:i/>
          <w:iCs/>
          <w:lang w:val="ru-RU" w:bidi="he-IL"/>
        </w:rPr>
        <w:t>Кав</w:t>
      </w:r>
      <w:r>
        <w:rPr>
          <w:rFonts w:cs="Arial" w:ascii="Arial" w:hAnsi="Arial"/>
          <w:lang w:val="ru-RU" w:bidi="he-IL"/>
        </w:rPr>
        <w:t xml:space="preserve"> вселился в Зинку. Видно, вся её не растраченная на бабушек энергия явилась рабочим энтузиазмом. Казалось, у неё четыре руки и все вращаются, как лопасти вечного двигателя, и растёт гора готовых деталей, с которыми не справляются </w:t>
      </w:r>
      <w:r>
        <w:rPr>
          <w:rFonts w:cs="Arial" w:ascii="Arial" w:hAnsi="Arial"/>
          <w:i/>
          <w:iCs/>
          <w:lang w:val="ru-RU" w:bidi="he-IL"/>
        </w:rPr>
        <w:t>сокавники</w:t>
      </w:r>
      <w:r>
        <w:rPr>
          <w:rFonts w:cs="Arial" w:ascii="Arial" w:hAnsi="Arial"/>
          <w:lang w:val="ru-RU" w:bidi="he-IL"/>
        </w:rPr>
        <w:t xml:space="preserve">, и Зинка вначале шипит на них тихо, а затем всё громче и яростней. На "русское чудо" пришел посмотреть Хозяин. Действительно, измождённая старуха в яркой вечерней косметике, в невиданном темпе расправляется с деталями и тычет ими, матерясь, в отстающих. Зинку похвалили, назначили </w:t>
      </w:r>
      <w:r>
        <w:rPr>
          <w:rFonts w:cs="Arial" w:ascii="Arial" w:hAnsi="Arial"/>
          <w:i/>
          <w:iCs/>
          <w:lang w:val="ru-RU" w:bidi="he-IL"/>
        </w:rPr>
        <w:t>Лучшим по Каву,</w:t>
      </w:r>
      <w:r>
        <w:rPr>
          <w:rFonts w:cs="Arial" w:ascii="Arial" w:hAnsi="Arial"/>
          <w:lang w:val="ru-RU" w:bidi="he-IL"/>
        </w:rPr>
        <w:t xml:space="preserve"> и она испытала знакомый по профкомовской молодости восторг власти и острое желание поймать и поцеловать дарящую счастье руку. Денег, правда, не прибавили, но Зинка уже слышала медные трубы. Хмель избранности закружил Зинаиду - она делала карьеру. Ей охотно давали дополнительные часы, оплачиваемые на два шекеля больше, а по ночам - на целых четыре. Через три месяца Зинаида отдала </w:t>
      </w:r>
      <w:r>
        <w:rPr>
          <w:rFonts w:cs="Arial" w:ascii="Arial" w:hAnsi="Arial"/>
          <w:i/>
          <w:iCs/>
          <w:lang w:val="ru-RU" w:bidi="he-IL"/>
        </w:rPr>
        <w:t>Каву</w:t>
      </w:r>
      <w:r>
        <w:rPr>
          <w:rFonts w:cs="Arial" w:ascii="Arial" w:hAnsi="Arial"/>
          <w:lang w:val="ru-RU" w:bidi="he-IL"/>
        </w:rPr>
        <w:t xml:space="preserve"> душу - с глухим стуком упала прямо на рабочий стол... Не стало Зинаиды, но её дело - новый порядок  </w:t>
      </w:r>
      <w:r>
        <w:rPr>
          <w:rFonts w:cs="Arial" w:ascii="Arial" w:hAnsi="Arial"/>
          <w:i/>
          <w:iCs/>
          <w:lang w:val="ru-RU" w:bidi="he-IL"/>
        </w:rPr>
        <w:t>Кава</w:t>
      </w:r>
      <w:r>
        <w:rPr>
          <w:rFonts w:cs="Arial" w:ascii="Arial" w:hAnsi="Arial"/>
          <w:lang w:val="ru-RU" w:bidi="he-IL"/>
        </w:rPr>
        <w:t xml:space="preserve"> - живёт и побеждает!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Фрида родилась и прожила всю жизнь в Прибалтике, работая там в статистике - сказочном мире, наподобие балета "Лебединое озеро" - красивом и, казалось, вечном. Родилась она в конце сороковых, перевалив за черту, делящую жителей на коренных и пристёгнутых. Таким образом, милая еврейская семья, могущая украсить собой любую европейскую столицу, оказалась вне закона на родине, как выяснилось, не своих предков. Законопослушные незаконные собрали чемоданы и, чтобы больше не промахнуться, уехали на свою историческую родину, предоставив прибалтийским отцам свободно объедаться кислым виноградо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громный ангар в пустыне. На перекрёстке дорог, через который проходит </w:t>
      </w:r>
      <w:r>
        <w:rPr>
          <w:rFonts w:cs="Arial" w:ascii="Arial" w:hAnsi="Arial"/>
          <w:i/>
          <w:iCs/>
          <w:lang w:val="ru-RU" w:bidi="he-IL"/>
        </w:rPr>
        <w:t>развозка</w:t>
      </w:r>
      <w:r>
        <w:rPr>
          <w:rFonts w:cs="Arial" w:ascii="Arial" w:hAnsi="Arial"/>
          <w:lang w:val="ru-RU" w:bidi="he-IL"/>
        </w:rPr>
        <w:t xml:space="preserve">, среди стрелок - указателей есть название "Содом" - библейский город грешников, ставший теперь такой же реальностью, что и колючая проволока вокруг барака, где работает теперь Фрида, как и кроссовки хохочущей негр-девицы, громыхнувшие на обеденный стол рядом с Фридиным стаканом чая. Фрида отодвигает стакан, её лицо невозмутимо приветливо, в глазах, обращённых на пустыню за колючей проволокой, отражение готики.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Маргарита работала на </w:t>
      </w:r>
      <w:r>
        <w:rPr>
          <w:rFonts w:cs="Arial" w:ascii="Arial" w:hAnsi="Arial"/>
          <w:i/>
          <w:iCs/>
          <w:lang w:val="ru-RU" w:bidi="he-IL"/>
        </w:rPr>
        <w:t>Каве</w:t>
      </w:r>
      <w:r>
        <w:rPr>
          <w:rFonts w:cs="Arial" w:ascii="Arial" w:hAnsi="Arial"/>
          <w:lang w:val="ru-RU" w:bidi="he-IL"/>
        </w:rPr>
        <w:t xml:space="preserve"> несколько часов. Её поставили на упаковку, где нужно было прибор положить в коробочку, закрыть её, затем коробочки сложить в большую коробку и запечатать. Она оглядывалась нервно, недоверчиво, движения были неловкими, затем встала, сняла рабочий халат и, не объясняясь, ушл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Что ж, у неё не было детей...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Сует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Каньон в Беер-Шеве - средоточие вселенского вокзала. Все пришли за счастьем</w:t>
      </w:r>
      <w:r>
        <w:rPr>
          <w:rFonts w:cs="Arial" w:ascii="Arial" w:hAnsi="Arial"/>
          <w:lang w:val="ru-RU" w:bidi="he-IL"/>
        </w:rPr>
        <w:t xml:space="preserve"> </w:t>
      </w:r>
      <w:r>
        <w:rPr>
          <w:rFonts w:cs="Arial" w:ascii="Arial" w:hAnsi="Arial"/>
          <w:lang w:val="ru-RU" w:bidi="he-IL"/>
        </w:rPr>
        <w:t xml:space="preserve">- продаётся счастье: платья, конфеты, прохлада, шум, невесомость, безразличие, защищённость, соучастие, ритм, движущиеся лестницы... Присела к столику и заказала кофе. Слегка приглушила вселенную, заткнув уши свёрнутыми в шарик бумажками, оторванными от пакетика с лекарствами (от мигрени, бессонницы), немного убрала свет, прикрыв ладонью глаза. Теперь можно сосредоточиться и постараться понять, </w:t>
      </w:r>
      <w:r>
        <w:rPr>
          <w:rFonts w:cs="Arial" w:ascii="Arial" w:hAnsi="Arial"/>
          <w:i/>
          <w:iCs/>
          <w:lang w:val="ru-RU" w:bidi="he-IL"/>
        </w:rPr>
        <w:t>как быть</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ринесли стакан с кофе и молоко в отдельном кувшинчике. Теперь можно здесь сидеть сколько угодно и, для начала, вспомнить историю моих побегов. Рядом сладкая лавка: орешки, конфеты, финики и много ещё чего. Всё время кто-то таскает - </w:t>
      </w:r>
      <w:r>
        <w:rPr>
          <w:rFonts w:cs="Arial" w:ascii="Arial" w:hAnsi="Arial"/>
          <w:i/>
          <w:iCs/>
          <w:lang w:val="ru-RU" w:bidi="he-IL"/>
        </w:rPr>
        <w:t>пробует</w:t>
      </w:r>
      <w:r>
        <w:rPr>
          <w:rFonts w:cs="Arial" w:ascii="Arial" w:hAnsi="Arial"/>
          <w:lang w:val="ru-RU" w:bidi="he-IL"/>
        </w:rPr>
        <w:t xml:space="preserve">. У молоденькой продавщицы напряженные глаза. Нет, я ни за что не хотела бы работать там - о-кей, из сладкой лавки я уже сбежала - чудная страна, здесь можно легко сбежать! Правда, до отдельного номера в гостинице я не дотянула и сняла комнату у двух стариков из России. Вчера ложилась спать и, вдруг, показалось, что не было двадцати пяти лет, и я опять в квартире у родителей: то же отчуждение, у женщины жесткий взгляд, а у мужчины его вообще нет - слишком долго отводил и однажды </w:t>
      </w:r>
      <w:r>
        <w:rPr>
          <w:rFonts w:cs="Arial" w:ascii="Arial" w:hAnsi="Arial"/>
          <w:i/>
          <w:iCs/>
          <w:lang w:val="ru-RU" w:bidi="he-IL"/>
        </w:rPr>
        <w:t>взгляд не вернулся.</w:t>
      </w:r>
      <w:r>
        <w:rPr>
          <w:rFonts w:cs="Arial" w:ascii="Arial" w:hAnsi="Arial"/>
          <w:lang w:val="ru-RU" w:bidi="he-IL"/>
        </w:rPr>
        <w:br/>
        <w:t>Жаль, что так и не выбралась в гостиницу - не сумела себе позволить. Духу не хватило (или его в избытке?), но тело осталось за порогом. Так и протопчусь всю жизнь на пороге своей комнаты, не сумев крикнуть: "Это моё".</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риятельница, с которой делимся своими обидушками, воспламенилась в мою пользу: "Позвони немедленно домой и крикни: "Это моя квартира! Чтобы духу вашего не было!!!" О-хо-хо, господа, был бы там дух - не сидела бы я с бумажками в ушах, не писала бы историю своих побегов... Господи, неужели это со мной? - вот именно, обычно с ними: "Позвольте, как же это?... Меня заставляют играть в какой-то пошлой комедии, играть роль какой-то бутафорской вещи! Не... не понимаю... Ведь это что же такое! Ведь это глумление над личностью! Это что-то невозможное... первый раз в жизни вижу!"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Увы, Антон Павлович, я, похоже, только это и вижу и, вот, всё бегу, бегу... Вся жизнь - история побегов, и теперь этот каньон, кстати, на чьём колене он стоит, то есть, из двенадцати колен Израиля... Господи, при чём тут это...</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Итак, история моих побегов - не всё ли равно от чего, и какой сюжет послужил очередным пинком… кто, что сказал, сделал или не сделал... Главное, одни бегут, другие догоняют, а затем - наоборот, и каждому его бег кажется "глумлением над личностью", должно быть. Плачет бедная Лиза, не догнав любовь, рыдает красотка в перьях, перегнав своё счастье, роняет слёзы загнанная прачка, бежит к пруду графиня…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Тело, вытеснившее меня в каньон, про мои духовные старания сказало, что, мол, описываешь, какая ты несчастная. А я: "Позвольте, как же это? Вся мировая литература за исключением шлягеров про вечную весну - о человеческих несчастьях. Например, прошу внимания: "Быть или не быть - вот в чём вопрос" или, там, "у попа была собака", или "ко мне пришёл мой чёрный человек". Но за этим нечто иное, уважаемые, этическое... о смысле жиз..." - бормотала я вслед угасающим глазам - не догнала: не догнала, перегнала... бежала - не всё ли равно: "Назовите меня каким угодно инструментом, - вы хоть и можете меня терзать, но играть на мне не можете." Вот именно: "No! You cannot!" - шуршат в ушах бумажные шарики, тоненько льётся молоко в стакан с моим коф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Электричка в Разумовку отправляется со второго пути". Сидела я тогда в своей круглой шляпке на вокзале и писала, как и теперь, мол, у попа была собака... Вокзал был маленький, не центральный - что-то вроде моей шляпки, и публика была, конечно, не такая вальяжная, как в каньоне. Там мало было отъезжающих за счастьем - так, выживающие: пьяные мужики, бабы в коротком ситце на мощных рейтузах с начёсом. Мода тогда была такая - весной семидесятых - для баб деревенских: ситцевый мешок для торса с отверстиями для конечностей и головы дополнялся ватником, платком и иными утеплителями, спасающими в мороз. Жить во всём этом можно было только растопырив ноги, руки, пальцы и рты, но, всё же, спасало как-то... от чего-то, должно быть: от </w:t>
      </w:r>
      <w:r>
        <w:rPr>
          <w:rFonts w:cs="Arial" w:ascii="Arial" w:hAnsi="Arial"/>
          <w:i/>
          <w:iCs/>
          <w:lang w:val="ru-RU" w:bidi="he-IL"/>
        </w:rPr>
        <w:t xml:space="preserve">быть-не быть в далёком и несчастном датском королевстве, где нет вечной весны.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i/>
          <w:iCs/>
          <w:lang w:val="ru-RU" w:bidi="he-IL"/>
        </w:rPr>
        <w:t>Не быть</w:t>
      </w:r>
      <w:r>
        <w:rPr>
          <w:rFonts w:cs="Arial" w:ascii="Arial" w:hAnsi="Arial"/>
          <w:lang w:val="ru-RU" w:bidi="he-IL"/>
        </w:rPr>
        <w:t xml:space="preserve"> мне было никак нельзя, даже при гарантии прелестных снов в небытие. И явись мне хоть ангел с билетом в рай - мне нельзя - мне надо быть, так как секунды моего свободного побега на исходе, и пятилетний А, должно быть, уже отобрал сахарницу у трёхлетнего О, спрятал её, и тот, в энергичных поисках, конечно, перевернул весь до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Но как быть, если у попа была собака, он её любил, она съела кусок мяса - он её убил!?!</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е всё ли равно, как обхамили... Графиня бежит изменившимся лицом пруду, а я тащу своё семейство прочь - в коллективном побеге - прочь; от притеснителей - в исход - к Новому Храму. Думаю, два Храма - достаточно для одного Бога. Разрушение первого воспринимается, как случайность, второго - как-то настораживает. У меня хватило энтузиазма на третий, и вот, безо всяких "Мене, мене текел"... впрочем, спаси Бог от световых и прочих эффектов: отрекаюсь, господа, ещё не сформулировала от </w:t>
      </w:r>
      <w:r>
        <w:rPr>
          <w:rFonts w:cs="Arial" w:ascii="Arial" w:hAnsi="Arial"/>
          <w:i/>
          <w:iCs/>
          <w:lang w:val="ru-RU" w:bidi="he-IL"/>
        </w:rPr>
        <w:t>чего</w:t>
      </w:r>
      <w:r>
        <w:rPr>
          <w:rFonts w:cs="Arial" w:ascii="Arial" w:hAnsi="Arial"/>
          <w:lang w:val="ru-RU" w:bidi="he-IL"/>
        </w:rPr>
        <w:t xml:space="preserve">, но </w:t>
      </w:r>
      <w:r>
        <w:rPr>
          <w:rFonts w:cs="Arial" w:ascii="Arial" w:hAnsi="Arial"/>
          <w:i/>
          <w:iCs/>
          <w:lang w:val="ru-RU" w:bidi="he-IL"/>
        </w:rPr>
        <w:t>оно</w:t>
      </w:r>
      <w:r>
        <w:rPr>
          <w:rFonts w:cs="Arial" w:ascii="Arial" w:hAnsi="Arial"/>
          <w:lang w:val="ru-RU" w:bidi="he-IL"/>
        </w:rPr>
        <w:t xml:space="preserve">, кажется, мне не по силам...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Банальности пугающие тени в моих стихах. Всё сказано в начале, но выносит неведомым прибоем мысль и бьёт в бессилии о берег незнакомый, иль отрешённо лижет обжитой. Банальности желанно постоянство в конце дорог моих. Степи однообразие, и в небесах, как и вчера, луна... И ключ в замке, и синий язычок под туркой с кофе, и лёгкость в невезенье, и утра, как прежде, благодать - до откровения, как прежде...</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rPr/>
      </w:pPr>
      <w:r>
        <w:rPr>
          <w:rFonts w:cs="Arial" w:ascii="Arial" w:hAnsi="Arial"/>
          <w:lang w:val="ru-RU" w:bidi="he-IL"/>
        </w:rPr>
        <w:t xml:space="preserve">Я сдуру показала однажды свой текст одному советскому литератору. Он сурово нахмурился: "Вы какие стихи любите?" - "Пушкина А.С." - увяла я, оглядываясь на дверь и напрягая мышцы ног. "Так вот, где вы там видели такое? Что там, у вас, например, "синий язычок под туркой?" - "Ну да, - бормотала я на бегу - это у меня там </w:t>
      </w:r>
      <w:r>
        <w:rPr>
          <w:rFonts w:cs="Arial" w:ascii="Arial" w:hAnsi="Arial"/>
          <w:i/>
          <w:iCs/>
          <w:lang w:val="ru-RU" w:bidi="he-IL"/>
        </w:rPr>
        <w:t>турка</w:t>
      </w:r>
      <w:r>
        <w:rPr>
          <w:rFonts w:cs="Arial" w:ascii="Arial" w:hAnsi="Arial"/>
          <w:lang w:val="ru-RU" w:bidi="he-IL"/>
        </w:rPr>
        <w:t xml:space="preserve"> повесился и у него, естественно, язычок - синий"…</w:t>
        <w:b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Так, от чего я всё же отрекаюсь - от Третьего Храма, кажется? Чтобы не орать на всю вселенную: "Мой Храм! Вон!!! Чтобы духу вашего..."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кей, ещё один побег. Стемнело. Ночь присела на Энск. Я со стёганым ситцевым одеяльцем (весёленький такой ситчик - метр на метр) спускаюсь по невидимой тропинке - в балку - ночевать. Страшно... мерещится нечистая сила. Кинула в какую-то ложбинку одеяло и свернулась на нём, закрыв голову руками. Жутко, от реки ползёт сырост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днажды мне дали посмотреть в прибор ночного видения. Человек в нём выглядит совсем беззащитно. Уверенный, что он один-одинёшенек, перестаёт нести себя в массы, и похож на любопытного суслика, оставившего норку - "Точка, точка, огуречик - получился человечек" - похожий на детский рисунок в зеленоватом свечении и с крестиком для прицела - замечательно приготовленный для окончательного побега от датских проблем... добрый Хомо-человечек.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Я потащила своё одеяло вверх, домой. "Ты чего там, трусила его, что ли?"- спросил Пьер Безухов. "Вам виднее, товарищи, с вашими хитрыми приборами" - не донеслось от мойки с горой храмовой посуды.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О-кей, вперёд, ещё забавней, обхохочешься - про то, как Солнечный зайчик сменял ещё один свой побег на здоровенную солёную рыбу с поминок по начальнику КГБ. Была зима. Поздний вечер. Автобус увозил меня на другой берег, и я слепо смотрела в тёмное окошко с бегущими огоньками и думала, что вот бы так всегда - мимо, мимо, не задевая - прочь... На площади "Металлургов" стояла небольшая очередь, и я послушно стала в хвост. Безумное везение: давали невиданное - деликатес по-дешёвке: благородные красные рыбищи по цене рубль с копейками. И очередь была не серьёзная - человек пятнадцать, и денег у меня было рублей пять, и время ничейное - из свободного побег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пристроилась - будто пристанище себе нашла, почти Родину. Действительно, чем не обретённая, пусть на время, но Родина, приютившая ничейную дочь. Есть всё, необходимое для достойной жизни, чего так не доставало без неё, родимой: есть закон (по-очереди, по-одной в руки, по рубль тридцать), есть народ, объединенный этим законом и общей идеей... Есть, наконец, вера - вера в Рыбу, подкреплённая чудотворной бочкой, возникшей в металлургических дымах и газах пред глазами всего народа. Мой новый народ казался культурным. Очередь возникла в необычном месте и времени и потому была похожа, скорее, на очередь в театр. Завсегдатаи давно отоварились и перерабатывали продукт на местах, а здесь собрались случайные люди, скорее всего, такие же беженцы, как и я. Народ был законопослушный, не агрессивный и даже творческий, судя по красивой и величественной легенде возникновения Родины. Легенда гласила, что бочка с рыбой возникла в честь поминания умершего начальника КГБ тов. Андропова. Разумеется, моя личная жизнь, мой опыт, моё прошлое... мешали мне вполне отдаться плавному движению очереди. И вера моя была еще слаба. Ну, ладно, селёдка иваси, ладно - жирная и в банке, но красная рыба? Ну... не тяну я на красную рыбу, ладно бы, иваси... Когда продавец запустил руку за моей рыбой, я ждала появления урода с вырванным боком, но возникло нечто идеально совместимое с моими возможностями тащить, платить, и я, в первый и последний раз в жизни, испытала всё полноту счастья состоявшегося гражданина прекрасного отечества. Отечество образовало меня по части рыбы. Я знала, что её нужно повесить на крюк, что и было сделано в коридоре за шкафом с величайшими почтением и любовью, а я, умиротворённая, стояла рядом в своей самой устойчивой ипостаси "кушать подано."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Что прежде занимала суета, там место пусто - свято не бывает. Там властвует и давит пустота. Ни слова божьего, ни искры... В пустоте зияют выбитые чувства, грёзы, мысли... В безмолвии надежды, в забытье воспоминанья добрые, не чисты там помыслы и редкой страсти всплеск - не солнечный... – подлунный: миром здесь луна владеет - скорбным миром всех бесплодных лет. Теней минувших бед, угасшей суеты, подлунной пустоты бездарные цветы.</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Сын попросил нарисовать наше генеалогическое древо. Бедная моя дворняга: уши и хвост - твоё дерево. Ну, да ладно, тебе как? С корнями или так, веточек подбросить? С шестого дня творения - от Адама? Или твоего прадедушки Соломона, от которого сбежал его сын Наум в университет: из синагоги - в лютеранство? Или от праотца нашего Авраама, почтенного жителя вавилонского города Ура, который сбежал от богов своего отца в Израиль, как и ты, Малыш? Давай с него.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Род наш древний и благородный. Если бы я придумывала герб, то это были бы ноги, мой мальчик, потому что праотцы наши и отцы были отменными ходоками - мы наследственные бегуны. Помнишь, наш отдых в Друскининкае - снимали комнату в доме посреди яблоневого сада у литовки Дануте? Так вот, её генеалогическое дерево – яблоня, а наше - перекати поле. Растение это древнее, благородное, хотя на взгляд простака - так себе, не симпатичное. Но, сынок, это не просто пыльный шар, гонимый ветром и летящий в степное никуда - нет, у него есть удивительная тайна: если распутать его клубок во всю длину, то выйдет четыре тысячи лет марафона, а если расправить, наподобие дерева, обнажив ствол и расположив вокруг крону, то это кружево покроет собой всю западную цивилизацию, наподобие сетки дорог, и можешь не сомневаться, сынок, все они меряны-перемеряны твоими упрямыми прадедушками: праспасающимися, прадогоняющими. Так что ты не сомневайся, мой милый: мы с тобой - наследственные беженцы.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аше с тобой дерево удивительно и тем, что само по себе, не имея корней, - корнями становится по сути своей для каждой своей точки, способной прорасти на земле под небесами. Условие одно для всех и навсегда: нужно иметь ещё что-то, кроме резвых ног, Малыш. Что-то, что нельзя изобразить на родовом гербе даже великому мастеру - не говоря уж о мазиле, специалисту по рисованию идей и духов, похожих на окорока и колбасы.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егодня ночью я молилась: плакала и шептала, карабкаясь мыслями вверх, как котёнок по сетке от комаров на нашей двери. Помнишь, мы не хотели впускать приблудившегося котёнка, а он залезал на самый верх и отчаянно орал? Было невероятно жаль его, себя и того, что ни впустить, ни утопить, а как бы хорошо, чтобы само собой всё как-то обошлось... Я молила о капельке ума и души, чтобы прекратить безумие изнурительного бега, бесконечную суету ног, чтобы можно было прорасти однажды простотой яблони, и весной белить ствол, а осенью варить варенье и так... из века в век.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Дедушка Копель в семнадцать лет бежал из Польши от фашистов и очутился на лесоразработках за Уралом. Там он схоронил своего отца, женился на Дине - беженке со сложной траекторией: Украина-Узбекистан-Урал-Энск и родил твоего отца, тяготеющего к оседлости. Вскоре семья переехала в Энск, где субтильный, по-польски щеголеватый еврей, стал главным инженером крупного строительного треста. Однако, цена яблочного варенья оказалась семье не по карману, потому Дине пришлось покончить с собой за тридцать лет до собственной смерти, а тебе так и не удалось познакомиться со своей бабушкой, преданно любившей математику и балет.</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Мой папа - твой дедушка Йосиф - на семейном фото 1911 года сидит на руках у няни и выглядит счастливым, как положено дитяти из семьи с корнями, стволом, ветвями и яблоками, которые вкушают всей семьёй, с каждым кусочком понимая всё ясней, что есть добро, что - зло, что хорошо и что плохо. Действительно, его отец – мой дед Наум – был ближе всех к возвращению в Рай. Он бежал из общины хасидов, чтобы получить естественное образование и самому встать на ноги. Выучившись на врача, он поступил на службу в царскую армию, а затем, получив практику, обзавелся семьей. Но пришли войны - с погромами, революцией, разрухой. Не дожив до тридцати лет, умерла его жена – моя бабушка Галя, портрет которой висит в нашем доме и хранит улыбку понимания и достоинства. Смутное время втянуло семью в пропасть равенства, где нет ничего своего, не за что ухватиться, не на что опереться, и... сломался наш саженец, сынок, прости. Смотри теперь сам, какое дерево тебе нужно и каких плодов ты хочешь отведать.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Наум учился в университете немецкого города Кенигсберга, за который во времена Второй мировой войны сражался его сын: капитан советской армии Иосиф. Наум учился, зарабатывая на соляных копях, и ранки на коже его ног до конца жизни требовали ухода. И у Иосифа тоже до конца жизни побаливали ноги, отмороженные в окопах. И отец, и сын пожертвовали ногами, но по-разному: первый продавал их, чтобы учиться, а второй пожертвовал за общее дело, что в корне противоположно. Потому прадедушкин плюс да дедушкин минус создали тот исторический ноль, в котором мы и зависли в 1990 году в лифте гостиницы Иерусалима. </w:t>
      </w:r>
    </w:p>
    <w:p>
      <w:pPr>
        <w:pStyle w:val="Normal"/>
        <w:widowControl w:val="false"/>
        <w:tabs>
          <w:tab w:val="clear" w:pos="720"/>
          <w:tab w:val="right" w:pos="7200" w:leader="none"/>
          <w:tab w:val="right" w:pos="8550" w:leader="none"/>
          <w:tab w:val="left" w:pos="8789" w:leader="none"/>
        </w:tabs>
        <w:autoSpaceDE w:val="false"/>
        <w:spacing w:before="100" w:after="100"/>
        <w:ind w:left="1440" w:right="-432" w:hanging="0"/>
        <w:jc w:val="both"/>
        <w:rPr/>
      </w:pPr>
      <w:r>
        <w:rPr>
          <w:rFonts w:cs="Arial" w:ascii="Arial" w:hAnsi="Arial"/>
          <w:i/>
          <w:iCs/>
          <w:lang w:val="ru-RU" w:bidi="he-IL"/>
        </w:rPr>
        <w:t>Не суетны деревья. В их объятьях земля и небеса. Под тенью их хранима я, в ладонь ветвей боль прячу. Дарована им жизнь без перерыва уродливого тленья. Даже пни и мёртвые иссохшие коряги несут в себе таинственную прелесть и новизну грядущего рожденья. Я лягу на живот и окунусь лицом, душой в цветущее забвенье блуждающих огней из мира грёз. Подножие чуть тёплого гиганта, несущегося ввысь, я обниму. Руками расцарапаю там ямку - в укромнейшем из мест во всей вселенной - и прошепчу туда свою я тайну, которую доверить не могу молитве даже.</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eastAsia="Arial" w:cs="Arial"/>
          <w:lang w:val="ru-RU" w:bidi="he-IL"/>
        </w:rPr>
      </w:pPr>
      <w:r>
        <w:rPr>
          <w:rFonts w:eastAsia="Arial"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center"/>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eastAsia="Arial" w:cs="Arial" w:ascii="Arial" w:hAnsi="Arial"/>
          <w:b/>
          <w:bCs/>
          <w:lang w:val="ru-RU" w:bidi="he-IL"/>
        </w:rPr>
        <w:t xml:space="preserve"> </w:t>
      </w:r>
      <w:r>
        <w:rPr>
          <w:rFonts w:cs="Arial" w:ascii="Arial" w:hAnsi="Arial"/>
          <w:b/>
          <w:bCs/>
          <w:lang w:val="ru-RU" w:bidi="he-IL"/>
        </w:rPr>
        <w:t>Иллюзии.</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ерламутровая муха дремала в солнечной ванне на уровне моего носа. Выше располагался белый свет, а ниже - густо-зелёный, скрывший мои коричневые сандалики и белые носочки. Надо мной раскачивались вишнёвые колокольчики и тусклые ворсистые листья. Цветы были нанизаны на сочные светлые стебли, из которых текло липкое белое молоко. Медленная капля приминала коротенькую блестящую тропинку и повисала, густея и теряя белизну. Обычно я ловила её ещё в пути, забирая на кончик пальца и осторожно слизывая. Но в тот август, среди пляшущих полуденных бликов, мне было горько и терпко от совсем иного: я всё меньше верила, что заросли на грядке у сарая, которые всё лето менялись, росли и казались мне живыми, видят меня так же как я их - с моими бантами, ссадинами, куклами; что слышали они меня всё это лето - мои "доброе утро", "извините", мои тайны; и что мухи бывают в передничках и пьют с гостями чай из самовара. Безразличное крылатое существо в ложбинке листа не было похоже на Цокотуху в ситцевом платочке. Где-то внутри стало плохо, и я растерянно поплелась домой, не зная ещё, что болит не живот - грустит душа, впервые потерявшая прекрасную иллюзию.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 тех пор утекло много иллюзий, одна прекрасней другой, и я знаю все оттенки боли потерь - и едва ощутимую прохладу предчувствия, когда ещё можно успеть подоткнуть одеяло обмана, и белую холодную вспышку ясности падения в бездну, когда чувство приходит после знания, не заглушая его и не давая забыться. Не помню, откуда возникла в голове фраза: "жизнь - расставание с иллюзиями" - где-то слышала, или прочла, или придумала сама - не всё ли равно - жизнь продолжается теперь, когда мне отвратительны манящие болотные огни, плотоядные цветы и ядовитые дурманы. Сосна за моим окном прекрасна сама по себе - без мишуры. Но если я наряжу её в блёстки и зажгу свечи, то лишь потому, что хочу этого сама и сама уберу игрушки, когда мне наскучит играть - до следующего карнавала по моему сценарию. Я знаю теперь, что одна-одинёшенька, слава богу, языческая мистерия "мы" - позади, и я более не отождествляю кого ни попадя с собой - вселенской идолицей. Я жила </w:t>
      </w:r>
      <w:r>
        <w:rPr>
          <w:rFonts w:cs="Arial" w:ascii="Arial" w:hAnsi="Arial"/>
          <w:i/>
          <w:iCs/>
          <w:lang w:val="ru-RU" w:bidi="he-IL"/>
        </w:rPr>
        <w:t>непрофессионально</w:t>
      </w:r>
      <w:r>
        <w:rPr>
          <w:rFonts w:cs="Arial" w:ascii="Arial" w:hAnsi="Arial"/>
          <w:lang w:val="ru-RU" w:bidi="he-IL"/>
        </w:rPr>
        <w:t xml:space="preserve">, а теперь, когда у меня своя комната и своя книга...или это новая иллюзия?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Не знаю, одарён иль обречён на зазеркалье - так дано… мерцаний, таинственных огней лишённый мир, как в дни творения прозрачен, прост и ясен. Свободен от двумыслий и притворств; риторики, двуличья, поз искусных, излишеств хохота, избытка шумных слёз, любовий роковых и праведных сочувствий... Актёрство невозможно без зеркал - без отражения бессильно лицедейство, прекрасен ясный миг, безгрешна нагота и нет злодейства... Калейдоскоп не множит суеты - толпа не знает зрелищ, и плоды на яблонях свободно поспевают и падают в росу земной травы.</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кей, "сам гуляю, сам пою, сам билеты продаю". Что там осталось - в сундуках под баобабом? Ящик Пандоры – настежь: так и думала: он полон детских обид и страхов... Стыдно, мне, Хомо неразумной, уж, слава богу, не мало годков, а всё продолжаю истерику по Цокотухе. О-кей, покаялась, как будто... Больше не буду, господа, стану паинькой. Думаю, говорю, действую в до мажоре или ля миноре - не важно, какую мелодию сочиню из доставшихся мне нот - пусть это будет гамма одним пальцем, но только, ради бога, в достойном исполнени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Книгу "Мастер и Маргарита" мы купили за сорок рублей у соседа - спекулянта. На эти деньги можно было жить неделю до зарплаты, но мы, видно, уже не могли жить без Воланда, и он услышал и надолго вошёл в наши молитвы. Мы, как раз, только достроили свой Второй Храм на берегу Реки, пережили летний расцвет и начали различать некоторые признаки упадка. Нищету, например, которая обнажилась зимой и которую не прикроешь ситцами, а надо по-осени строить пальто с воротниками и шапками, шубы с сапогами. А мы все деньги просадили на Храм Речного Приволья и, вот, сирые, пожертвовали и последние сорок рублей... Ещё одна подробность заключалась в том, что Храм наш разрушался энчанами - потомками ассирийцев и вавилонян с римлянами. Наследственные любители жаренной на палках свинины жгли костры, не замечая, как пламя охватывает разнотравье и тает в огне последнее облачко степного ковыля. В отчаянии мы обратились к темным сила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Соседи по Первому Храму - на улице Красногвардейской - были пьяницами и скандалистами, и я так страстно мечтала о новых – хороших, что в упор не видела истины, размноженной в шести экземплярах под копирку, включая двух злобных жирных псов. Истина враждебно взирала на нас маленькими, погребёнными в плоти зеркалами души из приоткрытой напротив двери. Густо пахло жареным смальцем. "Ах, сколько у вас книг – лепетала я - Как, у вас нет стиральной машины? Ах, ах - возьмите, возьмите, добрые люди, нашу - новую. Чудо, как хороша. Да, и половые дорожки в сальных пятнах и собачьем дерьме тоже, верно, стирает - я не пробовала, правда, мы, простите, не гади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оседи кормились от перепродажи книг, продолжая русскую крепостную традицию </w:t>
      </w:r>
      <w:r>
        <w:rPr>
          <w:rFonts w:cs="Arial" w:ascii="Arial" w:hAnsi="Arial"/>
          <w:i/>
          <w:iCs/>
          <w:lang w:val="ru-RU" w:bidi="he-IL"/>
        </w:rPr>
        <w:t xml:space="preserve">подушных </w:t>
      </w:r>
      <w:r>
        <w:rPr>
          <w:rFonts w:cs="Arial" w:ascii="Arial" w:hAnsi="Arial"/>
          <w:lang w:val="ru-RU" w:bidi="he-IL"/>
        </w:rPr>
        <w:t xml:space="preserve">- налога с ещё живой души в пользу мёртвой. Селинжера мы купили за двенадцать рублей, Булгаков шёл дороже Дюм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умаю, что я послана на грешную землю по особому тайному заданию, каким-то образом связанному с хомо вавилонско-энской породы. Иначе зачем небесным начальникам так пристально следить за тем, чтобы вокруг меня не было ни души... Не знаю, оправдала ли я космические надежды, но материю на живую нитку, похоже, собрала. - для первой примерки сойдёт, и довольно с меня. Впрочем, есть, кажется, один готовый анекдот...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Однажды, в пятилетку Второго Храма, к нам пришёл сантехник из жека - это такой Хомо, который должен был устранять неполадки империи зла в области канализации. Так я про него и думала, но минуло мне к этому дню уже тридцать годков, и я слышала от других взрослых, что сантехнику нужно на прощанье... налить. Вяло копошились нежизнеспособные мысли о бренном: "Налить... жидкость... два пишем, три в уме..." - багровела и пульсировала, перенапрягаясь, височная жилка... Сантехник изумлённо попятился, увидев счастливую поселянку, входящую в метровый клозет с изящным подносиком в японских золотых рыбках и хрустальной рюмочкой. Хомо из жека автоматически сообразил рукой, мгновенно опрокинув налитое в ротовое отверстие, а потом страшно перекосившись, бросился мимо - в дверь, и исчез из моей жизни навсегда, оставив свою сумку с инструментами. Потом я узнала, что, не разбираясь в мужниных погребах, налила настой чистого спирта на горьком перц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олжно быть, кому-то этот анекдот может показаться смешным. Мне даже послышался тогда чей-то хохот. Возможно, это был звёздный час моей ипостаси </w:t>
      </w:r>
      <w:r>
        <w:rPr>
          <w:rFonts w:cs="Arial" w:ascii="Arial" w:hAnsi="Arial"/>
          <w:i/>
          <w:iCs/>
          <w:lang w:val="ru-RU" w:bidi="he-IL"/>
        </w:rPr>
        <w:t>кушать подано</w:t>
      </w:r>
      <w:r>
        <w:rPr>
          <w:rFonts w:cs="Arial" w:ascii="Arial" w:hAnsi="Arial"/>
          <w:lang w:val="ru-RU" w:bidi="he-IL"/>
        </w:rPr>
        <w:t xml:space="preserve"> - лебединая проекция моей космической роли... и сгинувший без вещей работник жека кубарем ввалился на тот свет - прямо в залу, где закусывают амброзией благодушно аплодирующие проф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о осени маленькие энчане поджигали беспомощно высохшие травы, отдавшие свой сок зёрнам в хитроумных колыбелях, которые должны были спасать, но не спасали... Чернели, обугливаясь, распахнутые ладони склонов нашей балки. Живьём сгорали беременные травы, хранящие слово с четвёртого дня творения и пепел стучался в слепые окна многоэтажек. Я плакала и цеплялась за мужа. Горячо и бессвязно молила его совершить шаг... - вон из предающего бытия - довериться полёту... вместе. А он мрачнел, замыкаясь всё больше, изнуряя себя работой на своём деградирующем заводе. Приходил всё позже, пропадал. В ванной комнате висела его старая оранжевая футболка, и маленький А. мечтательно сказал однажды: "Когда я смотрю на эту футболку, мне кажется, что это папа висит, и мне становится хорошо на душе."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Мы перестали слышать и понимать друг друга... без посредников. Лишь отражаясь в одних и тех же зеркалах, могли видеть себя вместе: в потоке второго концерта Рахманинова, на улицах фолкнеровского городка - только бы не потеряться навсегда в безумном мире, сжигающем свои травы...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Тогда, в начале восьмидесятых, я стала делать свой фильм. Время дармовых иллюзий прошло, и я принялась создавать свои - из тела своего, из голоса и рук, из мыслей и душевного недуга… стала Шехерезадой, чувствуя, что жива, пока нравятся мои новые сказки. А не жить мне было нельзя: не быть..."в ответе за тех, кого приручила"... По вечерам приходила к мальчикам в ситцевом сари с пятнышком на лбу, рассказывала сказки и... прощалось на этот раз. Я говорила "мотор, снимаем" и ответственность за всё происходящее, </w:t>
      </w:r>
      <w:r>
        <w:rPr>
          <w:rFonts w:cs="Arial" w:ascii="Arial" w:hAnsi="Arial"/>
          <w:i/>
          <w:iCs/>
          <w:lang w:val="ru-RU" w:bidi="he-IL"/>
        </w:rPr>
        <w:t>снималась</w:t>
      </w:r>
      <w:r>
        <w:rPr>
          <w:rFonts w:cs="Arial" w:ascii="Arial" w:hAnsi="Arial"/>
          <w:lang w:val="ru-RU" w:bidi="he-IL"/>
        </w:rPr>
        <w:t xml:space="preserve"> с меня: какая-то женщина с огромными сумками торпедировала автобусы, тащила по зимней слякоти упирающихся детей, стирала, убирала, чертила лабиринты электрических проводов, пропалывала километровые грядки - </w:t>
      </w:r>
      <w:r>
        <w:rPr>
          <w:rFonts w:cs="Arial" w:ascii="Arial" w:hAnsi="Arial"/>
          <w:i/>
          <w:iCs/>
          <w:lang w:val="ru-RU" w:bidi="he-IL"/>
        </w:rPr>
        <w:t>это</w:t>
      </w:r>
      <w:r>
        <w:rPr>
          <w:rFonts w:cs="Arial" w:ascii="Arial" w:hAnsi="Arial"/>
          <w:lang w:val="ru-RU" w:bidi="he-IL"/>
        </w:rPr>
        <w:t xml:space="preserve"> </w:t>
      </w:r>
      <w:r>
        <w:rPr>
          <w:rFonts w:cs="Arial" w:ascii="Arial" w:hAnsi="Arial"/>
          <w:i/>
          <w:iCs/>
          <w:lang w:val="ru-RU" w:bidi="he-IL"/>
        </w:rPr>
        <w:t>было не со мной</w:t>
      </w:r>
      <w:r>
        <w:rPr>
          <w:rFonts w:cs="Arial" w:ascii="Arial" w:hAnsi="Arial"/>
          <w:lang w:val="ru-RU" w:bidi="he-IL"/>
        </w:rPr>
        <w:t xml:space="preserve"> - не могло быть со мной... И только спустя десять лет, в Иерусалиме, покаялась: "Да, это было со мной. Я прожила жизнь в отражении чужих зеркал и теперь нужно продать то, что осталось, чтобы выкупить себя - сделать это, освободиться хотя бы напоследок - в здравом рассудке и памяти, чтобы суметь хотя бы точку поставить самой. Точка - знак огромной силы. Она похожа на сжатый ноль, в котором есть начало... Поставленная разумно - вовремя и на месте - она может изменить весь текст. Точка может стать поступком, влияющим на судьбы детей. </w:t>
      </w:r>
    </w:p>
    <w:p>
      <w:pPr>
        <w:pStyle w:val="Normal"/>
        <w:widowControl w:val="false"/>
        <w:tabs>
          <w:tab w:val="clear" w:pos="720"/>
          <w:tab w:val="right" w:pos="7200" w:leader="none"/>
          <w:tab w:val="left" w:pos="8789" w:leader="none"/>
        </w:tabs>
        <w:autoSpaceDE w:val="false"/>
        <w:spacing w:before="100" w:after="100"/>
        <w:ind w:left="1440" w:right="-432" w:hanging="0"/>
        <w:jc w:val="both"/>
        <w:rPr/>
      </w:pPr>
      <w:r>
        <w:rPr>
          <w:rFonts w:cs="Arial" w:ascii="Arial" w:hAnsi="Arial"/>
          <w:i/>
          <w:iCs/>
          <w:lang w:val="ru-RU" w:bidi="he-IL"/>
        </w:rPr>
        <w:t>Опять не знаю, возвращаюсь в точку, сжимаюсь в мысль и крошечной звездой затеряно свечу себе самой в незнанье безграничном...</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не могла отказаться от иллюзий сразу - никто не может. Тогда, в Иерусалимском полудне, на перекрёстке Кинг-Джорж и Яффо - в точке пересечения Запада и Востока, я остановила мгновение, чтобы начать отсчёт времени - от своей любви. Я знала теперь про иллюзорность своего календаря, и это знание стало моей свободой от чужих зеркал. Но этого было недостаточно - мой остров не был необитаемым, и нужно было понять иллюзию толпы, превратившую её в народ: </w:t>
      </w:r>
      <w:r>
        <w:rPr>
          <w:rFonts w:cs="Arial" w:ascii="Arial" w:hAnsi="Arial"/>
          <w:i/>
          <w:iCs/>
          <w:lang w:val="ru-RU" w:bidi="he-IL"/>
        </w:rPr>
        <w:t>израильтян</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Народ мало был похож на народ. А для толпы выглядел как-то неоднородно и слишком целеустремлённо - люди шли в хорошем темпе, не сталкиваясь и, похоже, не видя друг друга. Казалось, что именно это их и объединяет, и я постаралась дать своему телу цель и ускорение, чтобы тоже ощутить невесомость неизвестной мне стихии.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Лекции по иудаизму и еврейской истории велись в русском культурном центре. Полгода я раз в неделю приходила слушать о невидимом создателе, Ханаане, Торе, царствах, пророках и катастрофах. В то время я зарабатывала, утюжа одежду в религиозных домах, и мои многочасовые упражнения с утюгом имели, благодаря новым знаниям, весьма конкретное место в генеалогии от Адама: "В середине пятьдесят седьмого столетия рухнула коммунистическая империя, основанная на самой коварной из иллюзий - вере в равенство между людьми, всеобщее счастье и светлое будущее детей. Как и положено в эпоху исторических катаклизмов, началось великое переселение народов... и я - в процессе - у гладильной доски. Моё "Я" определено в пространстве у корзины с рубашками в центре Иерусалима в четырёхтысячном году от исхода Авраама и шести месяцах от собственного исхода из сорокалетнего обмана" - что-то в этом род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Хозяева, покупающие меня в рассрочку: Сары, Ривки и Ицхаки, кружились вокруг меня в фантастическом шоу из своих имён, одежд, обрядов, и я понимала, что эти люди пребывают в снах, в которых я кажусь им... </w:t>
      </w:r>
      <w:r>
        <w:rPr>
          <w:rFonts w:cs="Arial" w:ascii="Arial" w:hAnsi="Arial"/>
          <w:i/>
          <w:iCs/>
          <w:lang w:val="ru-RU" w:bidi="he-IL"/>
        </w:rPr>
        <w:t xml:space="preserve">русской гладильщицей белья Таньей.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Теперь я научилась не замечать календарей. Я говорю: "Слушай, уже две недели он не звонит" - летоисчисление от сына... Все равны перед вечностью - все хотят чуда, вместо того, чтобы просто позвонить и утешить родителей... Что, так сложно подойти к телефону и произнести простенькую молитву, мол, всё хорошо, помню, люблю, верю? Какие, чьи страдания искупят муки ожидания одного слова по телефону? Кому хорош календарь от ужасного мгновения? Что было с Марией у ног распятого сына? Не помните... не знаете... - нехорошо, господа супермены… ох, нехорошо в нашем датском семейств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поглядываю на часы в надежде на свои минуты... Император Август, говорят, оттяпал себе лишний день - тридцать первый. Должно быть, был понаглее прочих - как говорили в Энске: "Умел жить". В шкатулке лежит календарик за девяностый год, похожий на отстрелянную гильзу. Да, ну и времечко было тогда - ужо нагулялось в дикой вольнице, сметая условности и порядки, играя границами и судьбами. Тысячи ошалелых энчан приземлялись с желудками, переполненными дармовыми самолётными обедами, не понимая, что в Иерусалим нужно восходить, оставляя у его подножия старые иллюзии. "Мы, Хомо Сапиенсообразные, с давними традициями несения культуры в массы, будем учить вас жить, а вы помогите нам материально." ...Впрочем, все хороши - перед вечностью.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утюжила рубашки в маленькой, похожей на тупик, комнате. Рядом, в кроватке лежал на животе большой флегматичный младенец. Он, бедняга, утопал в лужице из своей слюнки и тихонько поскуливал от безнадёги. Его мамаша и папаша дрыхли уже третий час, зарывшись в несвежую берлогу, и "от сытости и лени, превозмочь себя не мог", возможно, спросонья зачинали нового младенца: десятого или девятого - не всё ли равно... перед вечностью, истекающей слюнкой... Семейство жило в лучшем районе Иерусалима - в старой тенистой Рехавии. Теперь здесь еще обретались немногие из оставшихся пионеров-сионистов с квартирующими внуками, но преобладали евреища из бруклинского филиала местечковой эры. Мой ранний иерусалимский период был с видами на тот же Энск, но в неком историческом контексте. Со смотровой площадки у утюга было видно откуда бежал мой дедушка Наум и почему он не спас меня от печальных размышлений у гладильной доски.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Хозяйка Сара смотрела сны со своим Хаимом, перевязанным святыми ремешками. Я, жалостливо вздыхая, ставила утюг и вела осушительные работы у молодого сородича по камере. Квартира была в трёхэтажном доме. Вход - в салон с американской кухней, то есть, помещение, объединяющее коридор, гостиную, кухню - короче, полезная площадь, где при случае можно ещё потесниться, чтобы найти местечко... Далее - коридорчики, через которые можно пронести только складные кроватки в спаленки, в которых матрёшечное семейство собирается в своей наиболее совершенной ипостаси - во сн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арка - жуткая неряха" - звучал в моей голове припев к философским куплетам. Действительно, то, что я утюжила щербатым "Филипсом" на плешивостях паленой и кособокой доски, не имело ни формы, ни цвета - только запах: пахло убожеством души и нищетой мыслей. Универсальная американская идея совмещения плиты с телевизором - для Хомо, переваривающего информацию с помощью желудочного сока, материализовалась в праотечестве частично: недоставало, например, светильников на потолке - на шнурах болтались лампочки, вздёрнутые под потолок в чёрных пластиковых мешках. Они безжалостно освещали улепётывающее в иллюзорные норы еврейское местечко.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аконец, выползла из перин опухшая молодка Сарка и, вытащив из аквариума младенца, загукала на иврите с немецко-английским акцентом: "А где наш папа? Папа-папулечка, где ты? Доброе утро, а вот и мы" - на часах было пять вечера. "Вот это кульбит! Вот так ловко!" - мстительно ухмылялась я в лицо нокаутированной вечности. Папуля, страшно почёсываясь и зевая, вышатывался навстречу заходящему утреннему солнцу. В пролетарской душе честно зарабатывающей на хлеб гладильщицы зрел антисемит. Захлопало, затопало, заголосило, ожили и зажурчали сливные бачки, радуясь новому дню. Семейство засобиралось сумерничать. Извлекались нарезанные батоны и мазались хумусом - местной разновидностью повидла из особенного гороха без сахара. Дети были похожи на советских школьников - из тёмного низа выбивался светлый верх и безнадёжно заправлялся опять. Должно быть, они были обречены на жизнь по звонкам и вечную телефонную верность родительскому о-кей.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Вечный приют.</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Приснился сон, будто пришла пора рожать, и я в комнате - тихой, чистой, просторной, с высокими потолками и белыми стенами. Вместе со мной ещё одна женщина, уже родившая ребёнка. Она не молодая и не ухоженная - видавшая виды, а младенец - чудесный и даже, как будто, светится. Я любуюсь им и верю, что и у меня будет такой же. Собственно, я уже принесла его, и нужно только правильно совершить церемонию рождения. И вот приходит акушерка - милая, добрая, всё понимающая, и мы приступаем... Но тут распахивается дверь и вваливается толпа орущих, ругающихся людей. Они торгуются о чём-то, толкаются, подминают собой всё здесь приготовленное - такое важное… Акушерка исчезает, и я кидаюсь выгонять их. Кричу чужим голосом, делаю свирепое лицо, как дети корчат страшные рожи. Наконец, они обращают на меня внимание, мол, это ещё что? Куражатся, специально разбрасывая моё... Тут я кричу ещё страшней, глядя на себя со стороны с изумлением, и они, похоже, пугается, отступает, все теснятся в коридор, и тут я теряю своего ребёнка, бросаюсь на них, и главный говорит, мол, ладно, бери - и протягивает мне свёрток...</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отом сон сминается в другой, и в нём я - на крыше высокого дома. Площадка крыши - метровый квадрат, и дом качается, как стебель на ветру, и я знаю, что спасение - в полёте. Знаю, что умею летать, и нужно только вспомнить, сосредоточиться и не бояться, как в воде... Я отталкиваюсь от крыши и опираюсь на волну воздуха. Она не так ощутима, как вода, но я чувствую её, и это чувство - единственное, что держит меня высоко вверху. Я, как будто, слышу воздух, страх проходит совсем, и я, вначале неловко, а затем всё уверенней управляю полётом, стремясь подальше от людных мест. Светает, я покидаю город и спускаюсь к лесу, который кажется мне большим и дремучи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Необитаемый, почти круглый песочный островок в обрамлении серебряного свечения ив, лунного даже под полуденным солнцем, возник</w:t>
      </w:r>
      <w:r>
        <w:rPr>
          <w:rFonts w:cs="Arial" w:ascii="Arial" w:hAnsi="Arial"/>
          <w:i/>
          <w:iCs/>
          <w:lang w:val="ru-RU" w:bidi="he-IL"/>
        </w:rPr>
        <w:t xml:space="preserve"> вопреки</w:t>
      </w:r>
      <w:r>
        <w:rPr>
          <w:rFonts w:cs="Arial" w:ascii="Arial" w:hAnsi="Arial"/>
          <w:lang w:val="ru-RU" w:bidi="he-IL"/>
        </w:rPr>
        <w:t xml:space="preserve">, как и всё хорошее в прежней моей жизни. Добираться нужно было двумя автобусами. Первый долго полз между бесконечными пыльными заборами заводов к центру, где асфальт дымился с утра, а навстречу ему дымилось рыжее металлургическое небо. Второй был </w:t>
      </w:r>
      <w:r>
        <w:rPr>
          <w:rFonts w:cs="Arial" w:ascii="Arial" w:hAnsi="Arial"/>
          <w:i/>
          <w:iCs/>
          <w:lang w:val="ru-RU" w:bidi="he-IL"/>
        </w:rPr>
        <w:t>ведомственный</w:t>
      </w:r>
      <w:r>
        <w:rPr>
          <w:rFonts w:cs="Arial" w:ascii="Arial" w:hAnsi="Arial"/>
          <w:lang w:val="ru-RU" w:bidi="he-IL"/>
        </w:rPr>
        <w:t xml:space="preserve">, то есть, не для нас (обычные автобусы ходили только на городской пляж - металлургический). Мы отрешенно просачивались внутрь и усаживались пирамидкой даже если рядом были свободные места, и я сосредотачивалась на обмане в случае облавы: "Мойсупругизведомства". Дети сидели на мне тихо-тихо, под ногами съежилась сумка с черешней. Но вот, автобус закрывал двери и трогался, пирамидка на коленях тепло тяжелела, две доморощенно стриженные головы довольно утыкались носами в стекло, и я привычно пробиралась подо лбами рукой, чтобы не бились на ухабах.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В будние дни на нашем пляжике было безлюдно. У него была сложная география: в центре дюны рос букет высоких трав, с одной стороны в реку уходила золотая песчаная коса, а за ней был глубокий залив, и там, в естественной гавани, мы строили укрепления и помещали свой флот.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днажды мы купили резиновую лодку. Это был второй личный транспорт, после санок. Мы надули лодку посредине комнаты, я уселась в неё с детьми, взяла вёсла и помахала сидящему на диване мужу. Мы распевали неаполитанскую песню про лёгкую лодку с большими вёслами, за окном падал снег. Летом наша лодка была спущена на воду, и речное зазеркалье стало ещё прекрасней. Мы проникали в глубину плавней, в лабиринт речных протоков - влажных туннелей, сплетённых из зелёных лиан и птичьих криков. По воде плыли лилии, мы висели между отражениями воды и неба, теряя грань между воздухом, водой - становясь одним, чувствуя невесомость, мудрея пониманием полёта, умением отдаваться миру так, чтобы он… принимал.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Милосердие - единственное, что поддерживает в жизни, когда нет опоры для ног, и шаг в никуда неизбежен; когда изверилась, и не на что надеяться, когда жалость к себе становится сильней, чем к тому, кого любишь, я покидаю предавшее бытие и доверяюсь милосердию невесомости. Спускаю поводья и иду ли, лечу... или замираю без движения, прислушиваясь к слову. И оно возникает в сознании, увлекая к счастливым мгновениям, которые сумела осознать однажды - когда не наблюдала часов, не замечала хода времени, и оно сливалось в единый миг, объединённый мною, биением моего сердца, ходом моих мыслей, попавшими в такт жизни вселенной. На острове своего прекрасного мгновения я нахожу пристанище, отдых и силы, чтобы продолжать жить и понимать. Когда островов самодостаточности становится много, то возникают материки и океаны - становится видна моя планета, летящая среди иных.</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Должно быть, у каждого есть свой сундучок счастливых воспоминаний и свой "Ящик Пандоры", где хранятся жуткие привидения. Теперь, когда мой марафон позади, когда за окном моей комнаты всё та же сосна, пытаюсь... убрать свою планету, протереть влажной тряпочкой свой баобаб, перетрясти сундуки, данные мне в наследство и те, что набила сама доверху кое-как - в спешке марафона. Не хочу завещать своё добро... и зло... неприбранным, сваленным в кучу, как получила сама, и как получили мои мама, папа и мои близкие, пережившие катастрофу забвения.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Должно быть, чтобы разминуться с иными судьбами, не умножив зла, не достаточно просто перестать звонить или приходить на могилу. Должно быть, нужно понять границы своей судьбы, чтобы суметь хотя бы сторониться, не вовлекая других в беспредел своих переживаний и не позволяя безответственно увлечь себя из своей судьбы. Так я понимаю "не убий" - в осознании себя - своей природы и судьбы, когда физическая жизнь - только частность, не исчерпывающая целого - с его баобабом и сундуками - планеты, летящей среди иных.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Мы сидели по горло в воде под перевёрнутой лодкой, устроив себе волшебный грот, из которого можно было вынырнуть под ослепительное солнце, а можно было вернуться в зелёный сумрак и прохладу зазеркалья. Поднырнуть и восхищённо распахнуть глаза, обращённые друг к другу в общем понимании. Мы были счастливы тогда вместе.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рошло много лет и много мучительных недоразумений, когда мы надолго переставали понимать друг друга, но островок, где мы были счастливы, остался. Теперь это наш </w:t>
      </w:r>
      <w:r>
        <w:rPr>
          <w:rFonts w:cs="Arial" w:ascii="Arial" w:hAnsi="Arial"/>
          <w:i/>
          <w:iCs/>
          <w:lang w:val="ru-RU" w:bidi="he-IL"/>
        </w:rPr>
        <w:t>вечный приют</w:t>
      </w:r>
      <w:r>
        <w:rPr>
          <w:rFonts w:cs="Arial" w:ascii="Arial" w:hAnsi="Arial"/>
          <w:lang w:val="ru-RU" w:bidi="he-IL"/>
        </w:rPr>
        <w:t>, куда можно прийти врозь или даже всем вместе и отдохнуть от одиночества, неизбежного для осознающих себя. Вечный приют... - без Воланда, созданный нами, материализованная иллюзия, наше творение, когда, быть может, мы сумели ощутить Божий замысел.</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Впервые прочесть роман Булгакова удалось, когда мне было почти тридцать. Прежде перепадали лишь какие-то самодельно отпечатанные отрывки вперемешку с невнятными слухами. Тогда мы читали Фолкнера, Воннегута - всё, что печаталось в журнале "Иностранная литература", который переплетали, превращая в домашнюю библиотеку. Из "иностранки" узнавали фамилии, как-то пытались искать литературу, плохо понимая, что руководит нами - просто потому, что иначе "не может быть никогд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Книжные страсти в начале восьмидесятых достигли своей кульминации. Художественная литература резко подорожала и исчезла с прилавков. Единственным источником стали спекулянты и "макулатура", то есть ненужная бумага (20 кг) менялась на талон в специальных пунктах, и по этому талону можно было купить определённую книгу. Страну охватила макулатурная лихорадка. Всё катилось к чёрту, а народ азартно охотился за талонами, пересчитывался в очередях, перетаскивал на себе тьмы бумаги, безропотно принимая всё более изощрённый информационный беспредел. Помню, у четырёхтомника Джека Лондона было два вида обложки: серая и голубая. Возможность выбора множила страсти, которым взрослые и очень занятые люди, обременённые множеством проблем, отдавались куда полнее, чем их дети, собирающие «плиточки» - керамические квадратики, которыми облицовывали дома - тогдашние заменители фантиков. В особой цене были книги Дюма и плиточки глубокого фиолетового тона.</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то время я работала в электроотделе "Гипрометаллург". Нас было около двадцати женщин и начальник - подлец Серёня - врождённый предатель, трус и профессиональная шестёрка. В молодости он на чем-то играл, но не удержался в музыкантах, и какой-то дядя пристроил его сутенёром к инженершам. В электричестве он ничего не понимал и просто валялся на столе, подрёмывая и покрикивая что-то вроде "пошевеливайс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одружка, бывшая соученица по институту, что привела меня устраиваться на работу, сделав круглые глаза в сторону Серёни, шепнула: "Это наше г-но". И новые мои коллеги, соседки по кульманам справа и слева, тоже, представившись, каждая, с видимым удовольствием, представила и начальника: "А это наше г-но." И я, придя домой и рассказывая о своих первых впечатлениях, в нужном месте сделала круглые глаза и сказала со значением: "А начальник там - г-но." - выговорив новое в моём лексиконе слово с запинкой, как выговариваю и по сей ден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влюбилась в это слово. Оно несло правду жизни и позволяло не входить в подробности неразрешимых обстоятельств. Оно заменяло собой недосягаемый этический пилотаж о добре и зле. Было понятно, что серёни - г-но, а несерёни - наоборот, и то, что делают серёни - зло, а несерёни - добро, и с этим можно жить, то есть, работать в "гипрометаллургах", бегать по магазинам и отдаваться макулатурным страстям. Тогда, нокаутированная обстоятельствами, я обрела свой первый спасительный этический компромисс. Родившись с неким психическим отклонением, я, например, не переношу матерщину. Так, о существовании феномена мата лет до двадцати просто не подозревала. Видимо, избирательность моего слуха и, вообще, восприятия мира была врожденно бескомпромиссной, и любезный моему сердцу и разуму компромисс благоприобретён в мучениях и потому претендую на взаимность, что опять ведёт к одинокост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Так вот, я долго просто не слышала мата. Однажды мы устроились с подружкой на берегу речки Московки в Дубовой роще, когда к нам подплыла лодка с двумя мужиками, и они позвали покататься. Мы с Ленкой были глупы и склонны к авантюрам, но, слава богу, всё же отказались. Мужики продолжали что-то говорить, и я, не поняв, вежливо переспросила и опять, растерянно улыбаясь, сказала: "Простите, я не поняла, что вы сказали?" Мужики отчалили, Ленка с интересом смотрела на меня: "Ты чего тут изображала?". А потом, войдя в свою самую ехидную ипостась, загадочно сообщила, что дяди говорили очень плохие слова, которые нельзя повторять воспитанным барышням.</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Короче, тогда, в свою эпоху нонконформизма, я возненавидела мат. Я была неспособна к нему органически, что не позволяло даже мимикрировать для общей пользы. Я никогда никому не делала замечаний, даже улыбалась, но при мне слова теряли свою лихость, в компании возникала неловкость - я удалялась, и меня не удерживали. Однажды, мучаясь своей чужестью, попыталась прорваться "в свои". Разогнавшись на "а вот у нас тут" начала, было, анекдот, где было нечто матообразное, но запнулась о физиономии слушателей, вытянутые в отраженном страдании, и смялась в неловкость. Жертвоприношение не состоялось, слава богу, и из этого "не", возможно, проклюнулась в дремучем моём сознании потребность компромисса, основанного не только на ногах.</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Моя чуждость была столь естественна, что иногда даже не вызывала протеста, как это бывает в отношении с иноземцами, по понятным причинам не знакомыми с местными обычаями. В середине восьмидесятых я три года преподавала в ПТУ, и тамошние ученики, не знавшие иного языка, кроме мата, приспособились объясняться со мной «по книжному», и, пожалуй, это было моим единственным социальным достижением того времени. Впрочем, возможно, компромисс возник из моей общности с пэтэушниками: и я, и они - были маугли советских джунглей, но это иной рассказ.</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Врождённое хамонеприятие, видимо, наследственное, должно быть, некий иммунитет психики. Никогда не матерился папа, а ведь он прожил свою молодость в самую трагическую четверть нашего жуткого века. Юношей учился в Ростове, зарабатывая на жизнь игрой на скрипке. Был он музыкант - самоучка, играл на всех доступных ему инструментах: пианино, скрипке, баяне, аккордеоне, гитаре. Увлекался боксом и умел драться. Говорят, был душой компании и пользовался успехом у женщин. Однажды, в молодости, чуть было не женился. Вернее, даже женился, но сбежал со свадебного стола, обидевшись на что-то, оскорбившее его, и больше не вернулся. В тридцать три года ушёл на фронт. Всю войну был сапёром в боевых войсках, остался жив, дослужился до капитана. Из Германии вернулся в сорок седьмом и привёз пианино.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Ребёнком я слышала, как он играл. На пианино - громко и весело, а на скрипке - печально и страстно, закрыв глаза на скорбном лице. Он совсем не умел врать - его сразу выдавала детская извиняющаяся улыбка. Был страшно обидчив, очень страдал от антисемитизма, не умел приседать перед начальниками и делать карьеру. Помню, что ночами он стоял, склонившись над чертёжной доской, двигая рейсшиной. Это была "халтура" - "левая работа", которую брал домой, пытаясь заработать, но его часто обманывали, и мама не прощала - у неё был больший заработок и бесконечные амбиции. Папу она считала упрямым эгоистом и энергично перевоспитывала до самой его смерти - одинокой и мучительной.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апа сломался задолго до того, как мы могли бы познакомиться - мы разминулись. Теперь мы с папой сверстники, а тогда ему было сорок пять, мне - пять, и не было милосердия. Пытаюсь понять теперь, как выглядит папина планета. Наверное, там множество замечательных вещей, лежащих небрежной яркой грудой: "Чардаш" Монти, трофейное пианино с бронзовыми подсвечниками, вкуснейшие горячие пирожки с горохом из ростовского НЭПа, моя бабушка Галя, похожая на Жанну Самари, и, может быть, я? Был ли у нас с ним вечный приют? Нужно вспомнить - воссоздать, иначе, угодим в Пандоров Ящик - тоже вечный, в который уносит в несчастливые мгновения душевной слабости. У меня есть из чего воссоздавать - папа оставил мне стихотворение, написанное им в войну: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 xml:space="preserve">"Ночь без сна, часы раздумья вяло, медленно текут. Тяжело оковы жизни душу пылкую гнетут. Вверх посмотришь - тихо, ясно звёзды блещут, в даль маня - там тревога есть и радость, грязь и горе вкруг меня... Если б воля, если б крылья… но напрасно - тьма кругом. И для сердце утешенье остаётся только в том, что, быть может, в это время с той звезды, что так блестит, пылкий юноша - мечтатель в глубь эфирную глядит, и ему наш мир убогий, этот грязный ком земли тоже кажется светилом - блещет звёздочка вдали..." </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lang w:val="ru-RU" w:bidi="he-IL"/>
        </w:rPr>
      </w:pPr>
      <w:r>
        <w:rPr>
          <w:rFonts w:cs="Arial" w:ascii="Arial" w:hAnsi="Arial"/>
          <w:i/>
          <w:iCs/>
          <w:lang w:val="ru-RU" w:bidi="he-IL"/>
        </w:rPr>
      </w:r>
    </w:p>
    <w:p>
      <w:pPr>
        <w:pStyle w:val="Normal"/>
        <w:widowControl w:val="false"/>
        <w:tabs>
          <w:tab w:val="clear" w:pos="720"/>
          <w:tab w:val="left" w:pos="8789" w:leader="none"/>
        </w:tabs>
        <w:autoSpaceDE w:val="false"/>
        <w:spacing w:before="100" w:after="100"/>
        <w:ind w:right="-432" w:hanging="0"/>
        <w:jc w:val="both"/>
        <w:rPr>
          <w:rFonts w:ascii="Arial" w:hAnsi="Arial" w:cs="Arial"/>
          <w:lang w:val="ru-RU" w:bidi="he-IL"/>
        </w:rPr>
      </w:pP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hanging="0"/>
        <w:jc w:val="both"/>
        <w:rPr/>
      </w:pPr>
      <w:r>
        <w:rPr>
          <w:rFonts w:cs="Arial" w:ascii="Arial" w:hAnsi="Arial"/>
          <w:lang w:val="ru-RU" w:bidi="he-IL"/>
        </w:rPr>
        <w:t>…</w:t>
      </w:r>
      <w:r>
        <w:rPr>
          <w:rFonts w:cs="Arial" w:ascii="Arial" w:hAnsi="Arial"/>
          <w:lang w:val="ru-RU" w:bidi="he-IL"/>
        </w:rPr>
        <w:t xml:space="preserve">Макулатуру, в институте «Гипрометаллург», мы прятали у себя под столом, а начальницы с подружками - в раздевалке за занавеской. Институт был большой, макулатурной интеллигенции было много, и раз в месяц грузовик из утильсырья приезжал к нам. Никто не знал, когда они приедут, и все опасались, что это произойдёт в их отсутствие. Потому у нас была круговая порука и сотоварищества на предмет "я сдам - за тебя, а ты - за меня". Периодически возникали макулатурные облавы "по причине повышения пожароопасности помещения". Тут, как раз, был незаменим наш гов.Серёня. Он оживал из-за стола, словно слышал трубы последнего суда, и лазал под нашими ногами, уличая и обличая. Невинными оказывались всегда только начальницы с подружками, потому что их добро-то, если помните, - за занавеской.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лева от меня за кульманом трудилась Фаина. Это была полная крашеная блондинка, лет пятидесяти, с внешностью и манерами еврейки из анекдота - добродушная «несерёня». Как-то во время занятий по гражданской обороне нам велено было натянуть противогазы и простоять в них несколько минут. Мы уныло стояли вокруг стола начальника и смотрели, как Фаина выделывает какие-то странные па, а затем рушится на пол. Оказывается, она не открыла клапан подачи воздуха, на который и не претендовала, полагая, что противогаз - это устройство, чтобы не дышать. Фаина терпела отпущенные ей богом бездыханные секунды, как и положено советской инженерше, достойной стать эталоном доверия и терпения в одну </w:t>
      </w:r>
      <w:r>
        <w:rPr>
          <w:rFonts w:cs="Arial" w:ascii="Arial" w:hAnsi="Arial"/>
          <w:i/>
          <w:iCs/>
          <w:lang w:val="ru-RU" w:bidi="he-IL"/>
        </w:rPr>
        <w:t>Фаину</w:t>
      </w:r>
      <w:r>
        <w:rPr>
          <w:rFonts w:cs="Arial" w:ascii="Arial" w:hAnsi="Arial"/>
          <w:lang w:val="ru-RU" w:bidi="he-IL"/>
        </w:rPr>
        <w:t xml:space="preserve">. У неё был устроенный быт и красивые книги, которые она любила платонически. Я подарила ей стишок: "О, прекрасная Фаина, ну зачем я не мужчина - я б роскошно издалась, Вам на век бы отдалась".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права от меня сидела "Мушка" - Олечка Мухина - милый и безответный человек. Она всё никак не могла устроить свою судьбу, выйти замуж. Её всё время обманывали, и она или не замечала, или легко прощала, сама отыскивая мотивы, извиняющие её обидчика: почему и как он </w:t>
      </w:r>
      <w:r>
        <w:rPr>
          <w:rFonts w:cs="Arial" w:ascii="Arial" w:hAnsi="Arial"/>
          <w:i/>
          <w:iCs/>
          <w:lang w:val="ru-RU" w:bidi="he-IL"/>
        </w:rPr>
        <w:t>бедненький</w:t>
      </w:r>
      <w:r>
        <w:rPr>
          <w:rFonts w:cs="Arial" w:ascii="Arial" w:hAnsi="Arial"/>
          <w:lang w:val="ru-RU" w:bidi="he-IL"/>
        </w:rPr>
        <w:t xml:space="preserve">. Даже "наше г-но" выходило у неё бедненьким. Однажды я стала доверенной одного её романа, обещавшего так много и закончившегося разочарованием. Молодой человек был красивым, порядочным, вежливым, Мушка светилась и летала. Но потом возникло всё усиливающееся недоумение - он "не приставал". Мушка устраивала уединение и полусвет с музыкой, но он оставался красивым и вежливым. Я по заданию Мушки проштудировала главу "импотенция" в Советской энциклопедии, и мы обсудили план генерального соблазнения. Мушка забрала из "чёрной кассы" свой пай и купила французские духи "Мисс Диор" на все двадцать рублей, но порядочный не дрогнул. Мы приуныли, изверились и решили расстаться, чтобы не метать зря французский бисер перед... единицей в одну </w:t>
      </w:r>
      <w:r>
        <w:rPr>
          <w:rFonts w:cs="Arial" w:ascii="Arial" w:hAnsi="Arial"/>
          <w:i/>
          <w:iCs/>
          <w:lang w:val="ru-RU" w:bidi="he-IL"/>
        </w:rPr>
        <w:t xml:space="preserve">порядочность. </w:t>
      </w:r>
    </w:p>
    <w:p>
      <w:pPr>
        <w:pStyle w:val="Normal"/>
        <w:widowControl w:val="false"/>
        <w:tabs>
          <w:tab w:val="clear" w:pos="720"/>
          <w:tab w:val="left" w:pos="8789" w:leader="none"/>
        </w:tabs>
        <w:autoSpaceDE w:val="false"/>
        <w:spacing w:before="100" w:after="100"/>
        <w:ind w:right="-432" w:firstLine="180"/>
        <w:jc w:val="both"/>
        <w:rPr>
          <w:rFonts w:ascii="Arial" w:hAnsi="Arial" w:cs="Arial"/>
          <w:b/>
          <w:b/>
          <w:bCs/>
          <w:lang w:val="ru-RU" w:bidi="he-IL"/>
        </w:rPr>
      </w:pPr>
      <w:r>
        <w:rPr>
          <w:rFonts w:cs="Arial" w:ascii="Arial" w:hAnsi="Arial"/>
          <w:b/>
          <w:bCs/>
          <w:lang w:val="ru-RU"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оветская трагикомедия летела к своему естественному финалу: макулатурное ружьё готовилось к выстрелу. Цивилизованный мир мыслил в компьютерном ритме, а мы строили муравьиную кучу, самозабвенно неся себя во вселенский утиль. Я стояла на автобусной остановке, окоченевшими пальцами впиваясь в сумки со старыми газетами, и взвешивала свои шансы попасть в очередной автобус. Без сумок шансы были, с сумками - нет. Попыталась, было, улизнуть на съемки фильма, но "не верила" - не верила, подобно великому режиссеру: всё было преувеличенно не смешно, не грустно, а просто безобразно - в миллионы серёнь... Ничего не связывалось - ну на что мне "Тёмные аллеи" Бунина, добытые так, когда я - сама - не женщина, а муравей с бумажкой... Я поставила сумки на тротуар и ушла домой. С этой минуты режиссерское вдохновение покинуло меня - иллюзии более не спасали, Энск стоял насмерть, и эмиграция была предопределен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pPr>
      <w:r>
        <w:rPr>
          <w:rFonts w:eastAsia="Arial" w:cs="Arial" w:ascii="Arial" w:hAnsi="Arial"/>
          <w:lang w:val="ru-RU" w:bidi="he-IL"/>
        </w:rPr>
        <w:t xml:space="preserve"> </w:t>
      </w:r>
      <w:r>
        <w:rPr>
          <w:rFonts w:cs="Arial" w:ascii="Arial" w:hAnsi="Arial"/>
          <w:b/>
          <w:bCs/>
          <w:lang w:val="ru-RU" w:bidi="he-IL"/>
        </w:rPr>
        <w:t>Живые души</w:t>
      </w: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Я всё не могу нарадоваться, что у меня есть своя комната. Острота владения не притупляется, а, напротив, растёт. Так бывает, должно быть, с каждым серьёзным чувством, которое с годами становится только богаче. Моя комната не лжёт, не предаёт. В её периметре я чувствую себя надёжно. Я так долго мечтала о ней. Знаю, что есть люди, которые не выносят одиночества и тишины - не умеют оставаться наедине с собой. Возвращаясь из толпы домой, первым делом включают телевизор, звонят по телефону. Для них "на миру и смерть красна", дома они "опускаются", а "на люди" выходят в полном блеск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умаю, внутренний и внешний миры у каждого человека - нечто, вроде сообщающихся сосудов, и жизнь заполняет один, когда скудеет в другом. Кто, каким образом подвесил эти сосуды, и что движет ими? Не знаю. Я представляю их чашами весов, похожих на те, что у Богини правосудия. Возможно, есть закон, который человек преступает в каждое время своей жизни, приводя в движение эти чаши. В своей комнате я живу так свободно, легко и просто, что чувствую </w:t>
      </w:r>
      <w:r>
        <w:rPr>
          <w:rFonts w:cs="Arial" w:ascii="Arial" w:hAnsi="Arial"/>
          <w:i/>
          <w:iCs/>
          <w:lang w:val="ru-RU" w:bidi="he-IL"/>
        </w:rPr>
        <w:t>уравновешенность.</w:t>
      </w:r>
      <w:r>
        <w:rPr>
          <w:rFonts w:cs="Arial" w:ascii="Arial" w:hAnsi="Arial"/>
          <w:lang w:val="ru-RU" w:bidi="he-IL"/>
        </w:rPr>
        <w:t xml:space="preserve"> Окошко - продолжение моих глаз, и за ним сосна, глиняный кувшин с розой и деревянная балка веранды. Стол, компьютер, книги, кувшин с букетом ромашек, картинки на стенах, что нарисовала сама - всё принято во времена уравновешенности, когда исчезали границы миров и душа была доверчива как ребёнок, защищена родными стенами и гуляла на свободе сама по себе, трогая вещи и наполняя собой всё вокруг.</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умаю, что человек всё время воспроизводит себя, но, в зависимости от обстоятельств, его ипостаси выходят либо прекрасными, либо уродливыми. Должно быть, мудрость в том, чтобы как-то научиться выбирать обстоятельства, потому что выбрать "я" он не властен. Теперь моя комната - обстоятельство места, где не однажды отдыхала душой - мой вечный приют, как речной пляжик и детская, где рассказывала сказки детям. "Быть или не быть?" - спрашиваю я себя каждое утро - быть... моей комнате, сосне за окном, пониманию данности и компромиссу, достаточному, чтобы заплатить за съём экологической ниши с видом на "покой и волю"... мне довольно... Истина в том, что не хочу птичьего счастья и, вообще, ничего чужого. Я люблю свою сосну - она не так же хороша, как Ниагарский водопад - перед вечностью...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Иногда мне не хватает общения; хочется поделиться мыслью или минутой. Но теперь я знаю, что для меня это роскошество, без которого вполне могу обходиться, как давно научилась обходиться без сахара в чае. Спрашивают: "Не любите сладкое?" - Да нет, люблю, но могу обойтись: «есть хочется, худеть хочется»... общения хочется, двумыслия не хочется... Впрочем, слава богу, о каком недостатке общения можно тосковать теперь, когда оно разлито в воздухе, и слово материализуется чудесным образом, в сравнении с которым скрижали Моисея и тень отца Гамлета - детские игрушки. Я имею в виду ТВ, компьютеры и прочие электронные штуки, которые создают невиданную прежде информационную свободу, когда библейские яблоки протянуты из вечности каждому человеку, и </w:t>
      </w:r>
      <w:r>
        <w:rPr>
          <w:rFonts w:cs="Arial" w:ascii="Arial" w:hAnsi="Arial"/>
          <w:i/>
          <w:iCs/>
          <w:lang w:val="ru-RU" w:bidi="he-IL"/>
        </w:rPr>
        <w:t>есть или не есть</w:t>
      </w:r>
      <w:r>
        <w:rPr>
          <w:rFonts w:cs="Arial" w:ascii="Arial" w:hAnsi="Arial"/>
          <w:lang w:val="ru-RU" w:bidi="he-IL"/>
        </w:rPr>
        <w:t xml:space="preserve"> - </w:t>
      </w:r>
      <w:r>
        <w:rPr>
          <w:rFonts w:cs="Arial" w:ascii="Arial" w:hAnsi="Arial"/>
          <w:i/>
          <w:iCs/>
          <w:lang w:val="ru-RU" w:bidi="he-IL"/>
        </w:rPr>
        <w:t>быть или не быть</w:t>
      </w:r>
      <w:r>
        <w:rPr>
          <w:rFonts w:cs="Arial" w:ascii="Arial" w:hAnsi="Arial"/>
          <w:lang w:val="ru-RU" w:bidi="he-IL"/>
        </w:rPr>
        <w:t xml:space="preserve"> - решать самому в каждое время своей жизни.</w:t>
      </w:r>
    </w:p>
    <w:p>
      <w:pPr>
        <w:pStyle w:val="Normal"/>
        <w:widowControl w:val="false"/>
        <w:tabs>
          <w:tab w:val="clear" w:pos="720"/>
          <w:tab w:val="left" w:pos="8789" w:leader="none"/>
        </w:tabs>
        <w:autoSpaceDE w:val="false"/>
        <w:spacing w:before="100" w:after="100"/>
        <w:ind w:left="1440" w:right="-432" w:hanging="0"/>
        <w:jc w:val="both"/>
        <w:rPr>
          <w:rFonts w:ascii="Arial" w:hAnsi="Arial" w:cs="Arial"/>
          <w:lang w:val="ru-RU" w:bidi="he-IL"/>
        </w:rPr>
      </w:pPr>
      <w:r>
        <w:rPr>
          <w:rFonts w:cs="Arial" w:ascii="Arial" w:hAnsi="Arial"/>
          <w:i/>
          <w:iCs/>
          <w:lang w:val="ru-RU" w:bidi="he-IL"/>
        </w:rPr>
        <w:t xml:space="preserve">Напрасен спор - кто прав, кто виноват - закон мы постигаем до рожденья. Затем забыть его дано и в муках осознавать, как-будто, вопреки. Как в страшном сне, отчаянно спасаясь, стучим в ворота памяти и криком взрываем вечность: "Быть или не быть?" Не быть... вернуться... Лету переплыть... забыться в созерцании законов бессильных... </w:t>
      </w:r>
    </w:p>
    <w:p>
      <w:pPr>
        <w:pStyle w:val="Normal"/>
        <w:widowControl w:val="false"/>
        <w:tabs>
          <w:tab w:val="clear" w:pos="720"/>
          <w:tab w:val="left" w:pos="8789" w:leader="none"/>
        </w:tabs>
        <w:autoSpaceDE w:val="false"/>
        <w:spacing w:before="100" w:after="100"/>
        <w:ind w:right="-432" w:firstLine="180"/>
        <w:jc w:val="both"/>
        <w:rPr>
          <w:rFonts w:ascii="Arial" w:hAnsi="Arial" w:cs="Arial"/>
          <w:b/>
          <w:b/>
          <w:bCs/>
          <w:lang w:val="ru-RU" w:bidi="he-IL"/>
        </w:rPr>
      </w:pPr>
      <w:r>
        <w:rPr>
          <w:rFonts w:cs="Arial" w:ascii="Arial" w:hAnsi="Arial"/>
          <w:b/>
          <w:bCs/>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lang w:bidi="he-IL"/>
        </w:rPr>
      </w:pPr>
      <w:r>
        <w:rPr>
          <w:rFonts w:cs="Arial" w:ascii="Arial" w:hAnsi="Arial"/>
          <w:lang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Впервые слово «информация» возникло в моём лексиконе в одном из самых безысходных тупиков Энска. Это была середина восьмидесятых. Мы тогда переехали на улицу Кремлёвская, пережили кошмар ремонта, и я на остатках энтузиазма повезла детей в Москву, чтобы... припасть... к чему-то, что должно было дать... нечто... чего не хватало, как будто... В Москву! Мы вышли на Красную площадь и одиннадцатилетний А. ворчливо сказал: "Ну, и что? Это и есть твоя Красная Площадь?" Затем братья-нигилисты углубились в извлечении гвоздя, застрявшего между камнями мостовой. Кремль был похож на открытку и казался не настоящим. К мавзолею стояла длинная очередь. Привычные к стоянию в затылок дети потянули меня к хвосту, и тут я прорекла нечто, ради чего, может быть, и принесло нас к святым советским местам: "Нет, дети, мы не пойдём туда. </w:t>
      </w:r>
      <w:r>
        <w:rPr>
          <w:rFonts w:cs="Arial" w:ascii="Arial" w:hAnsi="Arial"/>
          <w:i/>
          <w:iCs/>
          <w:lang w:val="ru-RU" w:bidi="he-IL"/>
        </w:rPr>
        <w:t>Это</w:t>
      </w:r>
      <w:r>
        <w:rPr>
          <w:rFonts w:cs="Arial" w:ascii="Arial" w:hAnsi="Arial"/>
          <w:lang w:val="ru-RU" w:bidi="he-IL"/>
        </w:rPr>
        <w:t xml:space="preserve"> - великий грех и нам нельзя". Согласитесь, не так уж плохо - для начала... Потом мы купили в фирменном немецком магазине люстру с густо красными плафонами за тридцать пять рублей и торт "Птичье молоко" за четыре двадцать. Дома оказалось, что кто-то уже успел съесть половину нашего торта, а люстру мы повесили, и по вечерам в нашем окне плотоядно светились три красных фонаря. Эффект ирреальности Красной Площади стал повторяться с мучающей меня настойчивостью, как будто сути вещей покидали свои земные воплощения и жили сами по себе, дразнясь и высмеивая брошенные чучел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то время я ненадолго возникла в шарашке очередного "ВНИИ". Это был метастаз, в котором нашли, казалось, вечный приют несколько жён партийных и комсомольских работников, пара функционеров в отставке, несколько случайных шестёрок и несгибаемая мать-одиночка. "От</w:t>
      </w:r>
      <w:r>
        <w:rPr>
          <w:rFonts w:cs="Arial" w:ascii="Arial" w:hAnsi="Arial"/>
          <w:lang w:val="ru-RU" w:bidi="he-IL"/>
        </w:rPr>
        <w:t xml:space="preserve"> </w:t>
      </w:r>
      <w:r>
        <w:rPr>
          <w:rFonts w:cs="Arial" w:ascii="Arial" w:hAnsi="Arial"/>
          <w:lang w:val="ru-RU" w:bidi="he-IL"/>
        </w:rPr>
        <w:t>Москвы</w:t>
      </w:r>
      <w:r>
        <w:rPr>
          <w:rFonts w:cs="Arial" w:ascii="Arial" w:hAnsi="Arial"/>
          <w:lang w:val="ru-RU" w:bidi="he-IL"/>
        </w:rPr>
        <w:t xml:space="preserve"> </w:t>
      </w:r>
      <w:r>
        <w:rPr>
          <w:rFonts w:cs="Arial" w:ascii="Arial" w:hAnsi="Arial"/>
          <w:lang w:val="ru-RU" w:bidi="he-IL"/>
        </w:rPr>
        <w:t>до</w:t>
      </w:r>
      <w:r>
        <w:rPr>
          <w:rFonts w:cs="Arial" w:ascii="Arial" w:hAnsi="Arial"/>
          <w:lang w:val="ru-RU" w:bidi="he-IL"/>
        </w:rPr>
        <w:t xml:space="preserve"> </w:t>
      </w:r>
      <w:r>
        <w:rPr>
          <w:rFonts w:cs="Arial" w:ascii="Arial" w:hAnsi="Arial"/>
          <w:lang w:val="ru-RU" w:bidi="he-IL"/>
        </w:rPr>
        <w:t>самых</w:t>
      </w:r>
      <w:r>
        <w:rPr>
          <w:rFonts w:cs="Arial" w:ascii="Arial" w:hAnsi="Arial"/>
          <w:lang w:val="ru-RU" w:bidi="he-IL"/>
        </w:rPr>
        <w:t xml:space="preserve"> </w:t>
      </w:r>
      <w:r>
        <w:rPr>
          <w:rFonts w:cs="Arial" w:ascii="Arial" w:hAnsi="Arial"/>
          <w:lang w:val="ru-RU" w:bidi="he-IL"/>
        </w:rPr>
        <w:t>до</w:t>
      </w:r>
      <w:r>
        <w:rPr>
          <w:rFonts w:cs="Arial" w:ascii="Arial" w:hAnsi="Arial"/>
          <w:lang w:val="ru-RU" w:bidi="he-IL"/>
        </w:rPr>
        <w:t xml:space="preserve"> </w:t>
      </w:r>
      <w:r>
        <w:rPr>
          <w:rFonts w:cs="Arial" w:ascii="Arial" w:hAnsi="Arial"/>
          <w:lang w:val="ru-RU" w:bidi="he-IL"/>
        </w:rPr>
        <w:t>окраин,</w:t>
      </w:r>
      <w:r>
        <w:rPr>
          <w:rFonts w:cs="Arial" w:ascii="Arial" w:hAnsi="Arial"/>
          <w:lang w:val="ru-RU" w:bidi="he-IL"/>
        </w:rPr>
        <w:t xml:space="preserve"> </w:t>
      </w:r>
      <w:r>
        <w:rPr>
          <w:rFonts w:cs="Arial" w:ascii="Arial" w:hAnsi="Arial"/>
          <w:lang w:val="ru-RU" w:bidi="he-IL"/>
        </w:rPr>
        <w:t>с</w:t>
      </w:r>
      <w:r>
        <w:rPr>
          <w:rFonts w:cs="Arial" w:ascii="Arial" w:hAnsi="Arial"/>
          <w:lang w:val="ru-RU" w:bidi="he-IL"/>
        </w:rPr>
        <w:t xml:space="preserve"> </w:t>
      </w:r>
      <w:r>
        <w:rPr>
          <w:rFonts w:cs="Arial" w:ascii="Arial" w:hAnsi="Arial"/>
          <w:lang w:val="ru-RU" w:bidi="he-IL"/>
        </w:rPr>
        <w:t>южных</w:t>
      </w:r>
      <w:r>
        <w:rPr>
          <w:rFonts w:cs="Arial" w:ascii="Arial" w:hAnsi="Arial"/>
          <w:lang w:val="ru-RU" w:bidi="he-IL"/>
        </w:rPr>
        <w:t xml:space="preserve"> </w:t>
      </w:r>
      <w:r>
        <w:rPr>
          <w:rFonts w:cs="Arial" w:ascii="Arial" w:hAnsi="Arial"/>
          <w:lang w:val="ru-RU" w:bidi="he-IL"/>
        </w:rPr>
        <w:t>гор</w:t>
      </w:r>
      <w:r>
        <w:rPr>
          <w:rFonts w:cs="Arial" w:ascii="Arial" w:hAnsi="Arial"/>
          <w:lang w:val="ru-RU" w:bidi="he-IL"/>
        </w:rPr>
        <w:t xml:space="preserve"> </w:t>
      </w:r>
      <w:r>
        <w:rPr>
          <w:rFonts w:cs="Arial" w:ascii="Arial" w:hAnsi="Arial"/>
          <w:lang w:val="ru-RU" w:bidi="he-IL"/>
        </w:rPr>
        <w:t>до</w:t>
      </w:r>
      <w:r>
        <w:rPr>
          <w:rFonts w:cs="Arial" w:ascii="Arial" w:hAnsi="Arial"/>
          <w:lang w:val="ru-RU" w:bidi="he-IL"/>
        </w:rPr>
        <w:t xml:space="preserve"> </w:t>
      </w:r>
      <w:r>
        <w:rPr>
          <w:rFonts w:cs="Arial" w:ascii="Arial" w:hAnsi="Arial"/>
          <w:lang w:val="ru-RU" w:bidi="he-IL"/>
        </w:rPr>
        <w:t>северных</w:t>
      </w:r>
      <w:r>
        <w:rPr>
          <w:rFonts w:cs="Arial" w:ascii="Arial" w:hAnsi="Arial"/>
          <w:lang w:val="ru-RU" w:bidi="he-IL"/>
        </w:rPr>
        <w:t xml:space="preserve"> </w:t>
      </w:r>
      <w:r>
        <w:rPr>
          <w:rFonts w:cs="Arial" w:ascii="Arial" w:hAnsi="Arial"/>
          <w:lang w:val="ru-RU" w:bidi="he-IL"/>
        </w:rPr>
        <w:t>морей" - ехали и летели Хомо командировочные к нам за подписями. Везли бутылки коньяка и коробки шоколада, стояли в коридорах и скреблись в дверь. Куражился начальник - вселенское Хамо, коллектив изображал деловитость и бдительност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Кажется, неблагодарная тема описывать теперь, после всего, советскую бытовуху - так много об этом сказано-пересказано. Так бывает, когда меняют старые деньги на новые. Старых монет так много, что выбрасываешь их, и кажется, что никогда они не исчезнут, но потом, глядишь - уже нет... и жаль, что не припрятал вовремя, чтобы сохранить старинную денежку.</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о причине явной профнепригодности мне дали чёрную работу - толстые пыльные папки, которые я должна была листать и отмечать: то есть листнула - пометила и так далее. Я должна была создавать присутствие, движение и звуки, убеждающие ходоков в их ничтожности перед нашей всесоюзной миссией. Сплочённый коллектив ВНИИ мутировал на моих глазах. Мерещилась группа СС, загоняющая командировочных в газовые камеры и подглядывающая в глазок. Я листала всё хуже, пока не отправили меня в ссылку – разнорабочей на долгострой при институте - многоэтажный бетонный скелет, в котором, для придания ему признаков жизни, копошились парочка тянущих срок "химиков", да пяток ссыльных инженеров. К моему счастью, место это было близко от дома. Я могла продефилировать – туда-сюда – с парочкой кирпичей в руках, покрутиться у месилки с бетоном, а затем, огородами, домой - к хозяйству и беспризорным детям. За свободу платила своей бригаде домашними бутербродами, и так протянула еще пару месяцев недоразумения своей жизни.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Всё рушилось, распадалось, и я чувствовала, что нечто злое происходит со мной и миром, догадывалась, что нету, и не было не только </w:t>
      </w:r>
      <w:r>
        <w:rPr>
          <w:rFonts w:cs="Arial" w:ascii="Arial" w:hAnsi="Arial"/>
          <w:i/>
          <w:iCs/>
          <w:lang w:val="ru-RU" w:bidi="he-IL"/>
        </w:rPr>
        <w:t>Мухи-цокотухи</w:t>
      </w:r>
      <w:r>
        <w:rPr>
          <w:rFonts w:cs="Arial" w:ascii="Arial" w:hAnsi="Arial"/>
          <w:lang w:val="ru-RU" w:bidi="he-IL"/>
        </w:rPr>
        <w:t xml:space="preserve">, но и </w:t>
      </w:r>
      <w:r>
        <w:rPr>
          <w:rFonts w:cs="Arial" w:ascii="Arial" w:hAnsi="Arial"/>
          <w:i/>
          <w:iCs/>
          <w:lang w:val="ru-RU" w:bidi="he-IL"/>
        </w:rPr>
        <w:t>берёзовых ситцев</w:t>
      </w:r>
      <w:r>
        <w:rPr>
          <w:rFonts w:cs="Arial" w:ascii="Arial" w:hAnsi="Arial"/>
          <w:lang w:val="ru-RU" w:bidi="he-IL"/>
        </w:rPr>
        <w:t xml:space="preserve">, </w:t>
      </w:r>
      <w:r>
        <w:rPr>
          <w:rFonts w:cs="Arial" w:ascii="Arial" w:hAnsi="Arial"/>
          <w:i/>
          <w:iCs/>
          <w:lang w:val="ru-RU" w:bidi="he-IL"/>
        </w:rPr>
        <w:t>докторов Айболитов</w:t>
      </w:r>
      <w:r>
        <w:rPr>
          <w:rFonts w:cs="Arial" w:ascii="Arial" w:hAnsi="Arial"/>
          <w:lang w:val="ru-RU" w:bidi="he-IL"/>
        </w:rPr>
        <w:t xml:space="preserve">, </w:t>
      </w:r>
      <w:r>
        <w:rPr>
          <w:rFonts w:cs="Arial" w:ascii="Arial" w:hAnsi="Arial"/>
          <w:i/>
          <w:iCs/>
          <w:lang w:val="ru-RU" w:bidi="he-IL"/>
        </w:rPr>
        <w:t xml:space="preserve">лихих зимних троек </w:t>
      </w:r>
      <w:r>
        <w:rPr>
          <w:rFonts w:cs="Arial" w:ascii="Arial" w:hAnsi="Arial"/>
          <w:lang w:val="ru-RU" w:bidi="he-IL"/>
        </w:rPr>
        <w:t xml:space="preserve">– вовсе нету... или только для меня? Вокруг всё враждебно и ненадёжно – всем? - или только мне? Зачем... живём так... странно... никчемно... нездорово? Мир был похож на собаку Павлова, которая выделяет желудочный сок по звонку. Люди с отвращением шли на постылую работу, ждали звонка, а затем с тоской возвращались домой - к неразрешимым семейным проблемам. Жизнь была лишена смысла, живого наполнения, внутренней силы и держалась на ритме: звонках, обрывках оптимистических песен, бое курантов, тиканье часов. Я всё чаще выпадала из ритма, все вокруг казалось мне фальшивым, и я сама несла чушь, чувствовала это и страдал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ту весну в Литературной газете появилась статья знаменитого режиссёра об экономике в театре, и я, прочитав, прошептала: "Это революция". Скоро взорвался реактор Чернобыля. В список дефицита прибавился йод. Фильм больше не снимался, макулатура не сдавалась, и даже святое святых каждой советской женщины тоже не вдохновляло - не консервировалось! (Кто не знает, это - занятие каждой порядочной советской семьи: летом и осенью превращать свою квартиру в небольшой консервный цех и проводить в нем вечера и выходные дн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стремительно теряла порядочность. Трудовая книжка пухла от записей. Работники отделов кадров суровели, и меня начали гипнотизировать развешенные на тамошних стенах плакаты с изображением противных крылатых человечков с подписями "Позор летунам". Я понимала, что это, и вправду, обо мне и радовалась, что хотя бы никто не знает о ночных полётах. Мои претензии к работе формулировались, как мне казалось, всё проще: "Немного здравого смысла и чтобы начальник - не хам" Но, разумеется, я ошибалась принципиально и желала нечто, чего не было в советской природе. Я всё ещё верила, что мне просто не везёт - невезуха такая обвальная. Ведь я... такая хорошая, в общем-то: сообразительная, исполнительная, вежливая - просто недоразумение какое-то: о-хо-хо, грехи наши… Я безнадежно выпадала из сплочённых рядов, пока не занесло меня в последнюю по списку тамошнюю иллюзию, за которую зацепилась, как за гвоздь в забор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Кампания по поголовной компьютеризации докатилась до Энска. Никто ничего не знал, но аппарат уже заработал. В школах появились уроки информатики, и понадобились учителя, которых набирали из преподавателей математики и инженеров. Появились вакансии, и я, наконец-то, сумела соответствовать главному требованию образовательного шоу - я ничего не смыслила в этой области и была полна энтузиазма, замешанного на неосознанном отчаянии - адская смесь, необходимая для революционеров, преподавателей ПТУ и прочих смертников. Меня взяли в последний круг родного ада, не подозревая, конечно, что я - Хомо сомневающееся, а значит еще живое и тем чрезвычайно вредное для советской системы образования. Действие моей трагикомедии с информатикой разворачивалось, как и всё, что припасено в моей судьбе - под куполом и без сетки.</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Слово "информатика" звучит по отношению к своему смыслу - информация, подобно тому, как "иудаика" - к иудаизму. И в первом, и во втором случае, уводит Хомо доверчивого от сути явления. Потом, в Израиле, я прослеживала эффект подмены живой культуры иудаизма, мёртвым культом иудаики. Гениальное явление растворяется в собственной тени, где люди могут «не быть и видеть сны»</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середине восьмидесятых на шестой части суши из братских могил была извлечена кибернетика и сооружен Франкенштейн на устрашение всем, кто готов был предать сложение в столбик. Каюсь, я посильно участвовала в этой затее и благодарю Бога, что это была всего лишь компьютеризация, а не коллективизация, например, и мой энтузиазм реализовался без чернухи. Мой пэтэушный роман развивался, как у Мушки: от летания, свечения и генеральной битвы - до глубокого разочарования в потенциях объекта - информационного кладбища, на котором довелось родиться. Но суть открывающегося мне явления - слова, которое было в начале... длящегося во время моей жизни... потрясло. Конечно, от трагической наивности, в которой пребывала тогда, и до этой фразы - многолетний изнурительный марафон, как это бывает с теми, у кого нет своей комнаты... Говорят, что страдания как-то особенно проясняют мысли. Не знаю, не уверена... скорее, они прочищают мозги, а это не одно и то же. Думаю, на этой грани жизненно необходима своя комната с закрывающейся дверью...</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Слово застало меня врасплох – в глубине жизни, когда не выбраться, не переждать и нужно продолжать тащить воз своего семейного подвига и образовываться, как бог даст. Я пыталась вести себя разумно, но была мучительно несвободна... Ребёнком я думала, что ветер оттого, что листья качаются: в начале - один, от него - другой, и вот уже всё дерево, и то, что рядом; а затем уж и весь лес шумит. Приблизительно так же советские люди воспринимали "перестройку": царь раскачал лодку, зашумело море и пошли клочки по закоулочкам. Вот и теперь, спустя годы, я слышу всё те же сказания о Гильгамеше. Прочла однажды, что ещё в древней Греции некий интеллектуал, рассчитывая условия существования полиса, доказывал необходимость присутствия в обществе живых душ – тех, кто осознает Жизнь, без чего никому не выжить. Живые души спасут, если их не станут губить с особым усердием. Но их губят с неумолимостью капающего по звонку желудочного сока, обрекая на крестную муку осознания безуми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Самое выразительное объяснение "перестройке" я услышала на открытом (обязательном для всех) партийном собрании ПТУ. Заместитель парторга, подполковник в отставке, преподававший гражданскую оборону, вышел к доске и попытался воспроизвести голосом и мелом то, что велено было ему полковниками. Видимо, он надеялся на авось, не понимая, чего от него хотят, чтобы он изобразил тут, про... Подполковничья плоть рвалась, натягивая пуговицы, из формы - на свободу - к запотевшей бутылочке водочки, хлебушку с салом, лучком и огурчиком. Тучный седой мужчина в погонах со звёздами висел в позе "вольно", водил в воздухе слабой рукой, беззвучно разевал рот, загнанно глядя на тихо веселящуюся аудиторию поверженными глазами вечного двоечника, ждущего звонка. И вот, я думаю, а если бы, каким-то волшебным образом, этот подполковник вдруг... стал бы человеком - осознал себя? Увидел бы своё существо и смог узнать себя? Что сумел бы он изменить теперь? Может быть, пошёл бы странником по миру, впервые доверчиво рассматривая творение божье, страдая и радуясь, и стал бы похож на старого человека с непросто сложившейся судьбой? Мне противна идея последнего суда - кого судить? Подполковников с полковниками, всё счастье которых в непонимании своего несчастья? Энчан, подобно кукушатам, выбрасывающим из гнёзд все, к чему прикасается их бессмысленно протестующая плот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Конечно, я не думала так тогда. Так размышляет моя благополучная ипостась, расположившись в белом пластиковом кресле на веранде у кувшина с розой. А тогда... мысли были похожи на чувства и не воплощались в образы и слова, из которых возникает понимание, как из островов самодостаточности возникает планета. Я хорошо помню себя тогда, живущей в хаосе неосознания, когда опорой может быть лишь мир предметов, и любая вещь владеет тобой: грязные парты, наглые выходки, шушуканье за спиной… Царь Соломон сказал: "Много знаний - много печали". Хорошо, я согласна.</w:t>
      </w:r>
    </w:p>
    <w:p>
      <w:pPr>
        <w:pStyle w:val="Normal"/>
        <w:widowControl w:val="false"/>
        <w:tabs>
          <w:tab w:val="clear" w:pos="720"/>
          <w:tab w:val="left" w:pos="8789" w:leader="none"/>
        </w:tabs>
        <w:autoSpaceDE w:val="false"/>
        <w:spacing w:before="100" w:after="100"/>
        <w:ind w:right="-432" w:hanging="0"/>
        <w:rPr>
          <w:rFonts w:ascii="Arial" w:hAnsi="Arial" w:cs="Arial"/>
          <w:b/>
          <w:b/>
          <w:bCs/>
          <w:lang w:val="ru-RU" w:bidi="he-IL"/>
        </w:rPr>
      </w:pPr>
      <w:r>
        <w:rPr>
          <w:rFonts w:cs="Arial" w:ascii="Arial" w:hAnsi="Arial"/>
          <w:b/>
          <w:bCs/>
          <w:lang w:val="ru-RU" w:bidi="he-IL"/>
        </w:rPr>
      </w:r>
    </w:p>
    <w:p>
      <w:pPr>
        <w:pStyle w:val="Normal"/>
        <w:widowControl w:val="false"/>
        <w:tabs>
          <w:tab w:val="clear" w:pos="720"/>
          <w:tab w:val="left" w:pos="8789" w:leader="none"/>
        </w:tabs>
        <w:autoSpaceDE w:val="false"/>
        <w:spacing w:before="100" w:after="100"/>
        <w:ind w:right="-432" w:hanging="0"/>
        <w:jc w:val="center"/>
        <w:rPr>
          <w:rFonts w:ascii="Arial" w:hAnsi="Arial" w:cs="Arial"/>
          <w:b/>
          <w:b/>
          <w:bCs/>
          <w:lang w:val="ru-RU" w:bidi="he-IL"/>
        </w:rPr>
      </w:pPr>
      <w:r>
        <w:rPr>
          <w:rFonts w:cs="Arial" w:ascii="Arial" w:hAnsi="Arial"/>
          <w:b/>
          <w:bCs/>
          <w:lang w:val="ru-RU" w:bidi="he-IL"/>
        </w:rPr>
        <w:t>Толп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роисходит великая путаница понятий, смыслов: вавилонское столпотворение, и мы - в процессе. Так, должно быть, бывает всегда, когда рушатся безумные супербашни. Сколько замечательных домов могли построить на берегах Тигра и Евфрата, в плодоносящей долине. С верандами и красными черепичными крышами, утопающими в садах и ленивом плеске равнинных рек. В долине самодостаточности, где было всё для счастливого человеческого детства: добрая зеленоватая река, песочные острова, в окружении серебристых ив, лунных даже под блеском полуденного солнца. Можно было украшать дома пёстрым перламутром, расписывать глиняные таблички простодушными буквами: Д - дом, О - солнце. Буквы - птицы, буквы – деревья, буквы - впечатления, из которых возникали слова, наполненные ясным смыслом и тексты материализующегося в письменах сознания. Должно быть, когда рушились стены Башни, и дождь хлестал по щекам, мешая забыться, люди кричали друг другу что-то очень важное и думали, что это вой ветра мешает им услышать и понять друг друга. Но потом, когда буря улеглась, успокоилось небо, настала полуденная тишина, и в ней возникли знакомые голоса. В начале это был плач и причитания из стонущих гласных, затем все горячо заговорили, и воздух наполнился криками птичьей стаи. Испуганные люди трясли друг друга за плечи, впивались глазами в глаза и кричали, не понимая друг друга, одно и то же: "Господи, неужели это случилось со мной?!" Наступили времена катастрофы - забвения слова, которое было в начале. </w:t>
      </w:r>
    </w:p>
    <w:p>
      <w:pPr>
        <w:pStyle w:val="Normal"/>
        <w:widowControl w:val="false"/>
        <w:tabs>
          <w:tab w:val="clear" w:pos="720"/>
          <w:tab w:val="left" w:pos="8789" w:leader="none"/>
        </w:tabs>
        <w:autoSpaceDE w:val="false"/>
        <w:spacing w:before="100" w:after="100"/>
        <w:ind w:right="-432" w:firstLine="142"/>
        <w:jc w:val="both"/>
        <w:rPr>
          <w:rFonts w:ascii="Arial" w:hAnsi="Arial" w:cs="Arial"/>
          <w:lang w:val="ru-RU" w:bidi="he-IL"/>
        </w:rPr>
      </w:pPr>
      <w:r>
        <w:rPr>
          <w:rFonts w:cs="Arial" w:ascii="Arial" w:hAnsi="Arial"/>
          <w:lang w:val="ru-RU" w:bidi="he-IL"/>
        </w:rPr>
        <w:t xml:space="preserve">Бедный Хомо, это случилось с тобой. Именно с тобой, а не со всеми. Нету "мы" - давным-давно рухнуло - и в Вавилоне, и в Энске, а ты и не заметил, что живёшь среди обломков: один-одинёшенек. Раньше случалось с ними - там, в предалёкой Месопотамии. А теперь - с тобой, говорящем на беспечальном языке перепутанных понятий, смыслов, когда слово может быть никогда не услышано в суете выживания.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Позвольте, как же это?... Меня заставляют играть в какой-то пошлой комедии, играть роль какой-то бутафорской вещи! Не... понимаю..."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Увы, Антон Павлович, я понимаю. Да, именно так - три пишем, два в уме. О-кей, всё понимаю: связала причины со следствиями - всё замечательно сходится. Полная победа ума и ясность превосходная... Превосходность ясности... над чем? Что дальше? Достигла высот необыкновенных: покаялась, почистила зубы, помыла полы. Что мне за это будет?</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Ничего</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Позвольте, как же это?</w:t>
      </w:r>
    </w:p>
    <w:p>
      <w:pPr>
        <w:pStyle w:val="Normal"/>
        <w:widowControl w:val="false"/>
        <w:tabs>
          <w:tab w:val="clear" w:pos="720"/>
          <w:tab w:val="left" w:pos="8789" w:leader="none"/>
        </w:tabs>
        <w:autoSpaceDE w:val="false"/>
        <w:spacing w:before="100" w:after="100"/>
        <w:ind w:left="1134" w:right="-432" w:hanging="0"/>
        <w:jc w:val="both"/>
        <w:rPr>
          <w:rFonts w:ascii="Arial" w:hAnsi="Arial" w:cs="Arial"/>
          <w:i/>
          <w:i/>
          <w:iCs/>
          <w:lang w:val="ru-RU" w:bidi="he-IL"/>
        </w:rPr>
      </w:pPr>
      <w:r>
        <w:rPr>
          <w:rFonts w:cs="Arial" w:ascii="Arial" w:hAnsi="Arial"/>
          <w:i/>
          <w:iCs/>
          <w:lang w:val="ru-RU" w:bidi="he-IL"/>
        </w:rPr>
      </w:r>
    </w:p>
    <w:p>
      <w:pPr>
        <w:pStyle w:val="Normal"/>
        <w:widowControl w:val="false"/>
        <w:tabs>
          <w:tab w:val="clear" w:pos="720"/>
          <w:tab w:val="left" w:pos="8789" w:leader="none"/>
        </w:tabs>
        <w:autoSpaceDE w:val="false"/>
        <w:spacing w:before="100" w:after="100"/>
        <w:ind w:left="1134" w:right="-432" w:hanging="0"/>
        <w:jc w:val="both"/>
        <w:rPr>
          <w:rFonts w:ascii="Arial" w:hAnsi="Arial" w:cs="Arial"/>
          <w:lang w:val="ru-RU" w:bidi="he-IL"/>
        </w:rPr>
      </w:pPr>
      <w:r>
        <w:rPr>
          <w:rFonts w:cs="Arial" w:ascii="Arial" w:hAnsi="Arial"/>
          <w:i/>
          <w:iCs/>
          <w:lang w:val="ru-RU" w:bidi="he-IL"/>
        </w:rPr>
        <w:t>Этот гриб в прелестной шляпке есть нельзя. Я не сказала уничтожить - он прекрасен - совершенство в своём роде, но не ешь - ты не осилишь. Твой желудок слишком нежен, и менять его не стоит из-за этого гриба. И заметь, я не сказала: "Сволочь - гриб" - я не судила. "Не суди, судим не будешь"... Впрочем, если хочешь - еш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bidi="he-IL"/>
        </w:rPr>
      </w:pPr>
      <w:r>
        <w:rPr>
          <w:rFonts w:cs="Arial" w:ascii="Arial" w:hAnsi="Arial"/>
          <w:lang w:bidi="he-IL"/>
        </w:rPr>
        <w:t>***</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сё лето я готовилась читать лекции о компьютерах и обо всём, что с ними связано. Это была совершенно безумная затея - очередная вавилонская башня. Но, странным образом, мне дорога тогдашняя иллюзия, вернее, фантастический опыт мучительного отказа от прекрасной идеи сеять «разумное, доброе, вечное». Мой фильм, должно быть, вырвался на волю - на сцену, к зрителям, к свисту и топанью ногами. Что-то произошло с сообщающимися сосудами: разбилось сердце или лопнуло терпение. Может быть, моя планета вошла в область метеоритов или пережила извержение вулкана... мне пришлось надолго покинуть её. И вот, совсем недавно стихия угомонилась... и я, после долгого мучительного марафона, в своей комнате, у окна, за которым видна сосна, и дальше, у забора, на границе с пустыней, два старых эвкалипта...</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 xml:space="preserve">Избавиться от мыслей я пытаюсь сонетом. Вернуться в сад, без знанья добра и зла - об этом все мысли. Замкнулся круг - и вечной чередой движенье лиц, рук...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этэушники официально обретались на дне системы советского образования. Но в иных системах, например, в солнечной, занимали иное место - под солнцем - и мне каким-то мистическим образом удавалось быть... относительно - понимаете? Я в упор не видела советской башни вместе с её сияющей вершиной. А люди... казались мне людьми, словно и не карабкались вверх вопреки земному притяжению. И Марк Крысобой... тоже... казался мне добрым человеком. Идея равенства тогда трансформировалась в моём сознании буквально - на уровне "сравнительного образа". Любого Хомо я сравнивала с собой и Таней Лариной, и, обращаясь к среднеарифметическому в ожидании взаимности, мастерила бутафорские диалог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Заметьте, как независимы от прилагательных некоторые существительные – такие, как </w:t>
      </w:r>
      <w:r>
        <w:rPr>
          <w:rFonts w:cs="Arial" w:ascii="Arial" w:hAnsi="Arial"/>
          <w:i/>
          <w:iCs/>
          <w:lang w:val="ru-RU" w:bidi="he-IL"/>
        </w:rPr>
        <w:t>земля, дерево, дом, человек</w:t>
      </w:r>
      <w:r>
        <w:rPr>
          <w:rFonts w:cs="Arial" w:ascii="Arial" w:hAnsi="Arial"/>
          <w:lang w:val="ru-RU" w:bidi="he-IL"/>
        </w:rPr>
        <w:t>. Эти слова хранят изначальные сущности и своей мелодией, начертанием, неожиданными однокоренными связями молят об осознании заключенных в них смыслах. "Училище" звучит, как "чистилище" - воплощёние идеи принуждения. Теперь, спустя годы неполучения зарплаты, выпускники училищ продолжают отлынивать от жизни. Они прячутся по шахтам и стоят на панелях, настойчиво отдаваясь произволу. Главной наукой в училище было преодоление природного отвращения к насилию. Тамошний преподавательский состав мастерски прочищал мозги и вытряхивал души, разделывая литературу на сравнительные образы, а историю - на пятилетк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У меня обманчивая внешность божьего одуванчика. На базаре торговки уверенно кладут мне на весы самые скверные картошки - быстро-быстро. И не сразу замечают, что и я так же - быстро-быстро - выкладываю их обратно и заменяю хорошими. В результате этого стремительного блица уношу домой два кило вполне съедобного компромисса. Но училище - место, где компромисс не возможен, и спаси боже от длительных партий - в затяжном обмороке душа гибнет, бросая своё тело на произвол чьих-то пошлых башен, и возникает системная плоть, воспроизводящая саму себя. Не знаю, кому на Руси жить хорошо? Может быть, жителям Арбата, в лирических переулках которого не пропадали по одиночке больше чем поэты - чего уж больше? Арбат - рай, Евангелие - от Воланда, партия - честь и совесть, социализм... с человеческим лицом? Думаю, что тот, у кого всё это укладывается в его башню, определённо пребывает в аду, где на кругах  - круговая порука и вечный приют для любителей дармовой выпивки из сообщающихся сосудов. А прочие - у кого всё рушится к чёрту и нет своей комнаты,  пропадать или спасаться приходится по-одиночке...</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училище попадали, в основном, наследственные двоечники по чистописанию - главному критерию всеобщей порядочности. Это были молодые Хомо, пребывающие в хронической, вялотекущей разрухе. Если бы каждого из них можно было вовремя прислонить к тёплой стенке на Нью-Йоркском авеню и подключить к искусственному сообщающемуся сосуду, то вышло бы вполне симпатичное Хомо-безвредное. Но в забытом Арбатом Энске пэтэушники были смертельно больны врождённым рабством. Им нечего было терять, кроме иллюзии своих цепей, и они заискивающе-угрожающе бряцали ими, напоминая о своих правах: дипломе о всеобщем, пайке в сообщающемся и пропуске в вечный приют за выслугу лет.</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Всё лето я готовилась преподавать. В пять утра молилась: "Господи, спаси, Господи. Дай мне немного сил и ума, Господи, дай выбраться из шарашки, молю..." Я читала, писала, проговаривала слова, складывала из них тексты и зубрила наизусть. Мне нужно было преодолеть косноязычие и болезненный страх. Я исхудала, плохо спала. Моё семейство безропотно ело суп из горохового концентрата. За неделю до начала занятий завуч на ходу сообщил, что я буду читать ещё два курса: "экономики" и "автоматизации производства", а также должна подготовить класс - побелить стены, покрасить парты и пол, помыть окна, написать транспарант - эдакую цитату из компьютерщика в законе. Меня познакомили с коллегой по будущей воспитательной работе мастером Людой - бойцом а-ля Чингиз-хан. Я продемонстрировала свой свеженаписанный наскальным шрифтом транспарант: "Компьютеризация поможет человеку при условии, что этика и культура будут соответствовать сложной технике" Н. Винер."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Кто этот Винер?" - спросили товарищи, зевнув странный текст (в том году было много странного, например, эстетика, которую должна была преподавать лейтенант милиции Капитанов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Отец кибернетики" - радостно сообщила я.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 "А..." - сказали товарищи, оглядывая умытый моими слезами класс. - "Ну ладно" - успокоились начальники - перед ними вдохновенно светились ожившие мощи великомученицы, и беспечальное существование экономики с кибернетикой было обеспечено на ближайший учебный год практически </w:t>
      </w:r>
      <w:r>
        <w:rPr>
          <w:rFonts w:cs="Arial" w:ascii="Arial" w:hAnsi="Arial"/>
          <w:i/>
          <w:iCs/>
          <w:lang w:val="ru-RU" w:bidi="he-IL"/>
        </w:rPr>
        <w:t>на-шару</w:t>
      </w:r>
      <w:r>
        <w:rPr>
          <w:rFonts w:cs="Arial" w:ascii="Arial" w:hAnsi="Arial"/>
          <w:lang w:val="ru-RU" w:bidi="he-IL"/>
        </w:rPr>
        <w:t xml:space="preserve">. И откуда... ещё берутся такие... чокнутые?... Ох, и богата мать - земля русская...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Славная была охота. Пятьдесят уроков в неделю, самосуды педсоветов, линчевания воспитательной работы, набеги Чингиз-хана сотоварищи, дружеские советы старшего лейтенанта по эстетике Капитановой "размазать всех по стенке"... Славная была сеча: кто кого крушил - не понятно, но все были в процессе, и остров советской самодостаточности процветал.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Но потом, через пол-года, среди дыма и визга картечи до моих оглохших ушей стал доходить невнятный, поначалу, шепот. Я потихоньку приходила в себя и оглядывалась первобытными глазами. Слава богу, в кадре проявилась не растерзанная плоть, а смертельно уставшая женщина, одиноко царапающая плохим мелом замысловатые знаки на грязной доске, перед вяло хулиганящим классом. Буйный период сменился лёгким помешательством с просветлениями. Я удивлённо знакомилась со своей историей болезни. Выяснилось, что больная является крупным специалистом по информатике в масштабах Энска... Страдает языком - изъясняется на литературном русском, что затрудняет общение с коллективом. Слабосильна на предмет физического воспитания - уклоняется от рукопашных и плохо смотрится в строю: так себе - ни рыба, ни мясо - но жилы есть, и пока тянет, а там... видно будет.</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Близилась весна. В моём расписании распахивались окна... и в них зовуще синела река. Появилась первая редиска. Снегурочка становилась всё печальней. Я недоверчиво вглядывалась в толпу, валяющуюся на партах, причудливо раскрашенную, дефилирующую без правил движения, невнятно жестикулирующую, издающую птичьи крики... Толпа жила скрытой от меня жизнью, и мне показалось, сдуру, что это – народ. И я... пошла в него в чём была - будить, сеять, пожинать...</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ачались суровые будни моего подвига: листовки, сходки, заговоры, слежки, террор, аресты, ссылки и побег в так кстати подвернувшийся Израиль. Это была классная буря в стакане воды, и я, должно быть, утонула бы на этот раз, если бы не вывел меня иудейский Бог на высылки - в Ханаан, как и праотца моего Авраама. Видно, и праотец наш, в своё время что-то не поделил с вавилонянами, должно быть, истину - и был сослан в чистилище Израиля. И вот, только теперь, наконец-то, одумалась - опомнилась, покаялась, связала причины со следствиями, и, слава богу, у меня своя комната, и я ищу слова: сама - себе. Калачом меня не выманишь. В каждый божий день своей жизни отправляюсь в прошлое и будущее, ворошу его, пересматриваю, чтоб не пропало, чтобы не завелись там привидения, и всё время нахожу что-то невероятно мне важное и думаю: "Господи, как же я жила без этого, как убога была моя планета прежде и как великолепна теперь, когда я раздобыла... была... был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Правда, правда - истина проста. Нужно только правильно найти точку - фокус, секрет которого прост... и неуловим...</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Должно быть, я азартна особым образом. Вот, недавно, знакомая художница научила меня рисовать яйцо в рюмке. Господи, сколько тайных законов в его простой, казалось мне, сути. Там есть законы света и теней - собственных и отражённых; есть законы у принимающего его пространства. Теперь всё человечество делится для меня на тех, кто посвящён в тайну </w:t>
      </w:r>
      <w:r>
        <w:rPr>
          <w:rFonts w:cs="Arial" w:ascii="Arial" w:hAnsi="Arial"/>
          <w:i/>
          <w:iCs/>
          <w:lang w:val="ru-RU" w:bidi="he-IL"/>
        </w:rPr>
        <w:t>яйца</w:t>
      </w:r>
      <w:r>
        <w:rPr>
          <w:rFonts w:cs="Arial" w:ascii="Arial" w:hAnsi="Arial"/>
          <w:lang w:val="ru-RU" w:bidi="he-IL"/>
        </w:rPr>
        <w:t xml:space="preserve"> и нет, кто соблюдает закон... и нет - на добрых и нет. Закон прост, как "не убий": "</w:t>
      </w:r>
      <w:r>
        <w:rPr>
          <w:rFonts w:cs="Arial" w:ascii="Arial" w:hAnsi="Arial"/>
          <w:i/>
          <w:iCs/>
          <w:lang w:val="ru-RU" w:bidi="he-IL"/>
        </w:rPr>
        <w:t>Вещи имеют сути, и человек свободен познавать их, но не волен владеть. За всё, чем владеет, всегда приходится платить, и цена неизвестна - сути вещей свободны от людского суда, и только Бог знает..."</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Чего вы тут делаете?" - спрашивала я пэтэушников.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А Вы - чего?" - спрашивали они мен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 xml:space="preserve">- "А я тут... зарплату получаю, и отпуск у меня два месяца, и ещё можно между уроками сбегать в магазин и домой - детей покормить, прибрать, то-сё по хозяйству. А вы? Ведь вы всё равно тут ничему не учитесь, весело, что л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Да нет, чего там весёлого? На Вас смотреть? До смерти надоело. А что поделаешь, до восемнадцати на работу не берут, и без аттестата пропадёшь. Эх... жаль, что немцы нас не завоевали, жили бы теперь в Германии, жвачку бы жевали, джинсы бы носили."</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 xml:space="preserve">- "Да вы что, пэтэушники, белены объелись? Да они бы нас всех в концлагеря посадил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Сами Вы - пэтэушница, Татьяна Иосифовна, что ли, теперь не сидим? Вот, Вы у нас - надзиратель, а у Вас - завуч надзиратель, и вот доложим ему как Вы тут нам уроки - ля-ля-ля - ведёте, будет Вам и концлагерь, и какао с чае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А я вам двойки сейчас поставлю "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е поставите - не положено, а то получите от завуча... парты красить."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у ладно, а чего вы хотите... кроме жвачек?"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Мы не знаем... а Вы чег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Я хочу жить на необитаемом острове... чтобы был у меня дом и сад, и не торчала бы я здесь перед вами пугалом огородны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И мы хоти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Что вы повторяете - это я придумала. Я там буду детям своим сказки рассказывать, а вы чего? Небось, съедите друг друга - недаром вас на жвачку тянет."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ет, мы тоже хотим сказк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А вы не умеете. В пять утра не вставали, не читали, не писали, не проговаривали, Богу не молились... и туда же... Да у вас уже челюсти устроены - не для сказок, а для жвачек. Вот, расскажите мне про курочку Ряб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у, блин... значит... эт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Садись, Хомо, три пишем, два в уме. Пока яичко не нарисуешь в фокусе, не видать тебе, простодушному, необитаемый остров..."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Разумеется, все эти разговорчики в строю и прочие фокусы в ПТУ даром не проходили. За удовольствие говорить, что думаешь, приходилось платить. Мой блиц с системой двигался к кульминации - битью по голове. Постепенно парторганизация с директором, похожим на крепкий кукиш, обнаруживали системный вирус. Из нормальных классных комнат во время уроков доносились здоровая ругань и звон булатный, а из моего - нет. И на перемены я выходила без красных пятен на физиономии - главного признака честно выполняемого долга. Начальники не ошибались. Я смирилась с тем, что мои замечательные открытия информационных миров пока ещё преждевременны... для Хомо-пэтэушного, и с безумством храброго, стала искать искорки угасающего сознания, раздувать их, подбрасывая лучинки слов - рассказывала сказки - единственное, что могли они ещё слышать, и, таким образом, была предтечей постсоветской Санта-Барбары.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Кстати, думаю, что сериалы и реклама - данность безнадёжно полезная, как и оскорбляющая лучшие чувства постсоветских эстетов реклама гигиенических средств. Увы, как ещё образумить народ-мутант, приученный оберточную и туалетную бумагу перед употреблением марать типографской краской? Это тот самый летальный исход, когда приходится использовать высокую технику при низкой культуре, и </w:t>
      </w:r>
      <w:r>
        <w:rPr>
          <w:rFonts w:cs="Arial" w:ascii="Arial" w:hAnsi="Arial"/>
          <w:i/>
          <w:iCs/>
          <w:lang w:val="ru-RU" w:bidi="he-IL"/>
        </w:rPr>
        <w:t>оскоплённая</w:t>
      </w:r>
      <w:r>
        <w:rPr>
          <w:rFonts w:cs="Arial" w:ascii="Arial" w:hAnsi="Arial"/>
          <w:lang w:val="ru-RU" w:bidi="he-IL"/>
        </w:rPr>
        <w:t xml:space="preserve"> в лучших чувствах интеллигенция, вынуждена пожинать плоды своей страшной близости к народу. Кап, кап - капает собачий сок из терзаемой любознательным Павловым дворняги. Клип, клип - клипает телевизионные памперсы замученное население. "У попа была собака, он её любил..." - страдает информатикой обделенное информацией училищ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В наш класс, на погребальный костерок пэтэушного сознания всё чаще наведывались начальники и терзали мне печень. Дальше становилось всё скучней - начался экшен с погонями и перестрелками, и это сто раз описано в лагерной классике. Чего-чего, а загонять и уничтожать в Энске умели не хуже, чем у людей... Так, за плохо покрашенные парты дают в лоб, а за сломанные стулья - полбу. Для должного эффекта важен темп и глубокий звон: в лоб - полбу, в лоб - полбу - таким звоном и полна, матушка, земля русская...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Моя пэтэушная карьера двигалась к своему естественному завершению - аутодафе с увольнением по собственному желанию. Но напоследок состоялся прощальный бенефис, афиша которого украшает теперь мою планету. Завуч объявил мой открытый областной урок - то есть, аншлаг мне был обеспечен. Завуч был старым битым лицедеем с выразительной лепкой последнего предупреждения во всём облике и хорошо отрепетированной невнятной бурностью. По коридору он бежал, как падает в обрыв между скал раненный в бою сокол. Про учеников говорил: "континент" и нежно любил ловить рыбку. За тридцать серебряных линьков на зорьке продал бы весь </w:t>
      </w:r>
      <w:r>
        <w:rPr>
          <w:rFonts w:cs="Arial" w:ascii="Arial" w:hAnsi="Arial"/>
          <w:i/>
          <w:iCs/>
          <w:lang w:val="ru-RU" w:bidi="he-IL"/>
        </w:rPr>
        <w:t>континент</w:t>
      </w:r>
      <w:r>
        <w:rPr>
          <w:rFonts w:cs="Arial" w:ascii="Arial" w:hAnsi="Arial"/>
          <w:lang w:val="ru-RU" w:bidi="he-IL"/>
        </w:rPr>
        <w:t xml:space="preserve"> оптом и в розницу. Для грядущего спектакля я выбрала группу электронщиков, которым рассказывала самого Бредбери. Они ещё проявляли признаки жизни и потому были в опале, но начальники их побаивались и вели себя осторожно - не зарывались. И мастер был... вполне - с ходу пасти не рвал. Сценарий у меня был давно: пылился на полке не хуже иных. И вот, наконец, такая удача - аутодаф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Любите ли вы театр, как люблю его я?" - одиноким творением диалогов, света, звуков, обещаний висящего на сцене ружья и декорациями из гениальных яичных теней... Группа актёров была чудной - прирождённые любители повыделываться. Я раздала всем бумажки со словами и велела откликаться только на мой голос и свои имена. Рассадила, прорепетировала - поселяне смотрелись  убедительно и трогательно в своём стремлении к знаниям в области компьютеризации всей страны.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ароду привалило множество (манила весна, а наше училище стояло на берегу реки). Галёрка была забита, стояли в проходе. Класс был похож на пещеру дикого племени - его стены украшали мои самодельные картины со сценами охоты на информацию. Это была показуха в лучшем смысле слова - попурри на темы не пройденного. В начале мы поговорили о вечности, материи, энергии, пространстве, времени, Боге и о том, что мир несёт информацию о себе, но только человек разумный может воспринять её, осмыслить, понять мир и себя самого. О том, что понимание и есть человеческое предназначение - смысл жизни и условие гармонии в мире: здоровья, благополучия и счастья - всего того, чего мы желаем себе. Затем мы определили, что причина всех бед, болезней и войн - в непонимании, незнании себя, окружающего мира и вечных законов - самой важной информации, необходимой для жизни. Мы объясняли, что человек живёт, пока мыслит и поступает на уровне вечных законов нравственности. А всякие отговорки про то, что виноват кто-то другой, не принимаются: преступил - не живёшь, и большой привет с соболезнованиями вечным жмурикам и косящим под них. Потом был короткий опрос на тему "быть или не быть", и что есть добро и зло, этика, культура, цивилизация и почему отец Норберт Винер не завещал нашему ПТУ хотя бы один годный компьютер. Поговорили об отсутствии свободы информации в нашей стране и о "перестройке", как реанимации усопшего общества, не владеющего своей энергией и материей - своими взрывающимися атомными электростанциями, сгорающими травами и исчезающей колбасой. До электроники - всяких шифраторов, дешифраторов и прочего высокого пилотажа разговор не дошел из-за вечных проблем со сложением в столбик. Новый материал был опять о собаке: мол, у попа была собака, он её любил...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Не всё ли равно кто у кого что отъел - для вечности, в безмолвии несущей слово. В собаке были все источники и составляющие бытия: материя, энергия, информация, и она ни в чём не проигрывала в сравнении с иными зеркалами компьютеризации советского калейдоскопа. Древняя как мир трагедия съеденного мяса - преступления, влекущего наказание, позволяла бесконечно иллюстрировать слова сравнительного образа Норберта Винера и Льва Толстого о том, что невозможно противиться злу насильственной компьютеризацией пэтэушника, неспособного улучшить собою мир. "Мене, мене, текел, упарсин" - оранжево пылали над доской свежеокрашенные письмена вопиющих в пустыне отцов... Моя башня стремительно рвалась к небу. Поселяне вдохновенно читали скрижали, галёрка портилась квартирным вопросом, в царской ложе шелестело возмездие - толпа не превращалась в народ.</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Затем прозвенел звонок, всё засуетилось - началось столпотворение. В столовке в честь открытого областного урока давали по полной программе. Мне достался компромисс в дюжину ванильных сырков с изюмом - на поминки по моей последней советской иллюзи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jc w:val="center"/>
        <w:rPr>
          <w:lang w:val="ru-RU"/>
        </w:rPr>
      </w:pPr>
      <w:r>
        <w:rPr>
          <w:lang w:val="ru-RU"/>
        </w:rPr>
        <w:t>В пустыне дождь.</w:t>
      </w:r>
    </w:p>
    <w:p>
      <w:pPr>
        <w:pStyle w:val="Normal"/>
        <w:jc w:val="center"/>
        <w:rPr>
          <w:lang w:val="ru-RU"/>
        </w:rPr>
      </w:pPr>
      <w:r>
        <w:rPr>
          <w:lang w:val="ru-RU"/>
        </w:rPr>
        <w:t>Не дождик – дождь серьёзный:</w:t>
      </w:r>
    </w:p>
    <w:p>
      <w:pPr>
        <w:pStyle w:val="Normal"/>
        <w:jc w:val="center"/>
        <w:rPr>
          <w:lang w:val="ru-RU"/>
        </w:rPr>
      </w:pPr>
      <w:r>
        <w:rPr>
          <w:lang w:val="ru-RU"/>
        </w:rPr>
        <w:t>стеной, потоком, страстный обложной –</w:t>
      </w:r>
    </w:p>
    <w:p>
      <w:pPr>
        <w:pStyle w:val="Normal"/>
        <w:jc w:val="center"/>
        <w:rPr>
          <w:lang w:val="ru-RU"/>
        </w:rPr>
      </w:pPr>
      <w:r>
        <w:rPr>
          <w:lang w:val="ru-RU"/>
        </w:rPr>
        <w:t>- Дождь Победитель – вал девятый, шторм,</w:t>
      </w:r>
    </w:p>
    <w:p>
      <w:pPr>
        <w:pStyle w:val="Normal"/>
        <w:jc w:val="center"/>
        <w:rPr>
          <w:lang w:val="ru-RU"/>
        </w:rPr>
      </w:pPr>
      <w:r>
        <w:rPr>
          <w:lang w:val="ru-RU"/>
        </w:rPr>
        <w:t>небесных вод ликующая щедрость!</w:t>
      </w:r>
    </w:p>
    <w:p>
      <w:pPr>
        <w:pStyle w:val="Normal"/>
        <w:jc w:val="center"/>
        <w:rPr>
          <w:lang w:val="ru-RU"/>
        </w:rPr>
      </w:pPr>
      <w:r>
        <w:rPr>
          <w:lang w:val="ru-RU"/>
        </w:rPr>
      </w:r>
    </w:p>
    <w:p>
      <w:pPr>
        <w:pStyle w:val="Normal"/>
        <w:jc w:val="center"/>
        <w:rPr>
          <w:lang w:val="ru-RU"/>
        </w:rPr>
      </w:pPr>
      <w:r>
        <w:rPr>
          <w:lang w:val="ru-RU"/>
        </w:rPr>
        <w:t xml:space="preserve">… </w:t>
      </w:r>
      <w:r>
        <w:rPr>
          <w:lang w:val="ru-RU"/>
        </w:rPr>
        <w:t>по капле всем песчинкам…</w:t>
      </w:r>
    </w:p>
    <w:p>
      <w:pPr>
        <w:pStyle w:val="Normal"/>
        <w:jc w:val="center"/>
        <w:rPr>
          <w:lang w:val="ru-RU"/>
        </w:rPr>
      </w:pPr>
      <w:r>
        <w:rPr>
          <w:lang w:val="ru-RU"/>
        </w:rPr>
        <w:t>по глотку иссохшей глине</w:t>
      </w:r>
    </w:p>
    <w:p>
      <w:pPr>
        <w:pStyle w:val="Normal"/>
        <w:jc w:val="center"/>
        <w:rPr>
          <w:lang w:val="ru-RU"/>
        </w:rPr>
      </w:pPr>
      <w:r>
        <w:rPr>
          <w:lang w:val="ru-RU"/>
        </w:rPr>
        <w:t>- водопад на камни стихии первобытной,</w:t>
      </w:r>
    </w:p>
    <w:p>
      <w:pPr>
        <w:pStyle w:val="Normal"/>
        <w:jc w:val="center"/>
        <w:rPr>
          <w:lang w:val="ru-RU"/>
        </w:rPr>
      </w:pPr>
      <w:r>
        <w:rPr>
          <w:lang w:val="ru-RU"/>
        </w:rPr>
        <w:t>что хранит Потопа тайну –</w:t>
      </w:r>
    </w:p>
    <w:p>
      <w:pPr>
        <w:pStyle w:val="Normal"/>
        <w:jc w:val="center"/>
        <w:rPr>
          <w:lang w:val="ru-RU"/>
        </w:rPr>
      </w:pPr>
      <w:r>
        <w:rPr>
          <w:lang w:val="ru-RU"/>
        </w:rPr>
        <w:t>древнюю мечту о чистоте грядущей</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Крест.</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Странно здесь, в Израиле, ощущается новогодняя ночь. Нет снега, нет ощущения таинства смены годов, кажущегося единственной возможностью прикосновения ко времени. Вот, был декабрь прошлого года, и - ах - уже январь будущего.  И словно что-то мелькнуло, как будто, совсем близко... тень... чего-то мощного и огромного - зверя, бегущего свободно и ровно без устали. И, вот уж, след простыл, и я улыбаюсь растерянно вдогонку... А потом смеюсь и пью вино: "Знаешь, я, как будто, видела его. Нет, точно, видела. Это - пёс с мощной грудью, и он мчится против течения реки с такой лёгкостью, словно по тропинке на склоне балки. Теперь, ночью, он чёрный, но утром - розовый, а днём золотой. Жаль, что ты не видел..."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У меня всегда последняя минута перед боем часов, как перед смертью: вот, остались секунды и нужно успеть подумать самое важное. Свершается нечто чужеродное и неодухотворённое, пересечение которого с моим Я неизбежно, и только мысль, собранная как чемодан, останется со мной, когда часовая стрелка отделит меня от прошлого. С годами встречи со временем становятся всё проще - всё легче собирать самое необходимое. Так бывает с опытным любителем путешествовать налегке, когда всё умещается в компактный рюкзак. И последняя мысль всё больше похожа на молитву - несколько прозрачных слов ни о чё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Теперь точка пересечения годов оголена - слабая беззащитная плоть будней. Шаманский - прежде - бой курантов слышен по российскому ТВ в одиннадцать часов лукавого местного времени. Здесь новогодних минут - сколько просит душа. Та, прежняя, с ёлкой и Дедом Морозом - для торговцев. Для тех, кто что-то продаёт и покупает - дома, труд, развлечения. Это Новый год для денег, у которых своя важная жизнь: для счетов, зарплат и расписок, для продажи себя в рассрочку и опто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Для Человека - Новый год здесь приходит осенью, с Тишреем - в день рождения Адама. Он наступает, как и тогда - в шестой день творения, с появлением первых ярких звёзд, среди которых теряется прозрачный серп еврейского светила. Человек рождается, как и молодой месяц, слабым и одиноким, и, даже познав полноту своей жизни, остается один... под небесами. В полнолуние весеннего равноденствия, в Нисан, с наступлением ночи вечерние звёзды едва заметны в свете тяжелой оранжевой планеты. Над миром безмолвно льются лунные капели и людям снятся тревожные сны о злой доле рабства. Эта Новогодняя ночь - для тех, кто помнит себя в Египте и помнит луну благословенную, светящую под ноги беглецам и - проклятую, бегущую по пятам с вооружёнными солдатами фараона. В эту ночь в волшебном фонаре видны тени Каина и Авеля; тени прокураторов Иудеи, храмовых жрецов и Иешуа, которому осталась неделя до вечности, тени его уснувших учеников - будущих апостолов будущего календаря... для торговцев.</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Но главные минуты у каждого свои, и они причудливо вплетены в узор бесконечной сложности, похожий на рисунок судьбы, что на ладони. Моя минута напоминает о себе болью вот уже пятый год. Мой календарь отмерен наперёд - шесть лет. Шесть лет моей жизни расчленены на минуты несвободы от времени, зависимости от чужих календарей, когда мысль не спасает, а только уточняет мою вину, и комната с окошком в сад становится ловушкой.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Три года отслужил в армии старший сын и, вот, три года - младший. Я должна была не допустить, но не сумела. Тогда, осенью, А. взял за ручки пластиковый пакет с зубной щёткой и, неуверенно улыбаясь, спустился по лестнице, а я вышла на балкон. Внутри было отчаянно пусто, как будто больше нечего было терять, и уже случилось всё, что не смела осмыслить. Сын вышел из подъезда и оглянулся - близорукая мягкая улыбка, пожал плечами... Что я сделала, господи, неужели это со мной? Как не домыслила? Ведь, предупреждали: "принесите, звери, ваших детушек, я сегодня их за ужином скушаю. Бедные, бедные звери воют, рыдают, ревут, в каждой берлоге и каждой пещере злого обжору клянут. Да и какая же мать согласится отдать своего дорогого ребёнка... "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Потом он позвонил, и голос был весёлый: "Меня взяли в Голани - это очень хорошо, мама" - "Это очень хорошо - повторяла я - взяли в Голани". А потом позвонил: "Всё хорошо, мама... но... нет свободных минут...". - "Нет свободных минут…" - повторила я - "совсем нет?" - "Совсем" - голос был моего сына, но звучал, как на пластинке, поставленной на другие обороты - так звучит потерянность во времени - со своим днём рождения, своим Новым годом и плюшевым подарком под ёлкой...</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Я перестала плакать. Это случилось со мной - со мной, и мне нужно жить три и три года, опять научиться верить и надеться... как будто и не одна я вовсе - во всей вселенной... И я начала новый календарь - от потерянной минуты.</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Сынок, я подожду тебя ещё три года. Виноват в моей ты жизни... Я не смею уйти - тебя молитв своих лишить. Но как тревожно мне. Леплю обманы: божков лукаво-миловидных - их на заре леплю, чтоб в полдень разбить и в острых черепках блуждать до первых снов... И снова день, и утро тороплюсь скрипичной переполнить суетою, аккордами далёкого рояля - сильнее, шире, чтобы хоть на миг задеть во мне за то, еще живое, что для тебя любовь хранит...</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субботу я выходила на балкон и смотрела в далёкую точку пересечения дороги и неба, из которой мог возникнуть мой сын. С каждым часом боль была все сильней. Во что наливается душевная боль? Кажется, полным-полно, уже пролилось в пальцы и они тяжелы и непослушны. Но всё мало, и волны захлёстывают сознание и мерещатся ужасы всех катастроф. Забыто слово - то, что было в начале. И я молюсь свирепому идолу, пожирающему детей, торгуюсь с ним, лгу, угрожаю и ненавижу - отчаянно, безумно, зло. И где-то, должно быть, на моей заброшенной планете, в пустыне рождается смерч, и острая жаркая пыль вонзается в небеса как нож вендетты. Кто знает, чем обернулось миру молчание Марии у ног распятого сына... Не знаете? Скверно, господа - беда на нашей датской планете, где детям с восемнадцати лет запрещается жить без автоматов.</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Отец с неловкой улыбкой берёт автомат из рук сына: "Лучше бы я - я бы смог..."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Да, лучше бы ты - но это уже случилось с сыном. Ты должен покаяться"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В чём?"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Ты ел кислый виноград"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Я не знал"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Ты не хотел знать. Помнишь, я пыталась понять - тогда, когда мы слушали второй концерт и казалось, что вот-вот можно понять, но ты отвернулся"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Я не помню..."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Должен вспомнить и покаяться. Посмотри, у сына уже автомат в руках. Вспомни: я ещё принесла тогда рыб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Какую рыб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Красную, на поминки по Андропов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Ты сошла с ум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Нет, это тогда я была безумной и думала, что ты - Пьер Безухов, а я - солнечный зайчик. Каюсь, думала, что всё это не со мной, что это волшебный фонарь. Мы были безумны - и теперь у нашего сына в руках автомат и нужно мыслить точно - предельно точно. Мыслить и понимать. Иначе случится непоправимое, и я за себя не отвечаю - это катастрофа"</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Мы жили тогда неподалёку от Иерусалима. Ранней весной на пустыре, через который шла просёлочная дорога, цвели маки. Я шла мимо и, если было ещё светло, разговаривала с ними - восхищалась, благодарила, как тогда - в детстве, когда верила, что цветы слышат меня. Мне нужно было начать сначала - вернуться в точку искренности, чтобы разминуться с ложью. Ни тогда, ни теперь цветы не обманывали - простодушно дарили свою красоту и аромат.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Это случилось тогда - тогда, когда я сумела впервые понять свою первую иллюзию... тогда... Да, конечно - я была готова понимать, но в открытость души вошла ложь, и я, не сумев её принять, изгнала всё, захлопнула двери и окна, осталась одна в языческой первобытности. Тогда, в первобытном тумане, Мария казалась мне спасением. Я доверилась кисти Рафаэля и мечтала о сыне, как о Мессии. Я хотела владеть улыбкой, полной достоинства, и сбегала из детских садов, пионерских лагерей, лекций, работ, мечтая о сыне.</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Как же так... Мария не успела полюбить, ощутить себя женщиной... познала только материнство, и... сына забрали, и вот он, шатаясь, несёт крест, а она идёт следом... и пальцы переполнены слезами, а глаза сух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Господи, и ты знал это изначально? Это было в твоём Слове? Чьи мольбы может расслышать Мария в вечном рёве: "Распни его"... "Неужели это случилось со мной... со мной? Это кричат о моем сыне..." - женщина перестала владеть своим лицом, потеряв улыбку достоинства. Шатаясь, слепо бежала по лабиринту каменных улиц, крики толпы мчались по следу, а тяжелая сытая Луна жёлтой жабой развалилась на крышах Храма и, не моргая, смотрела вслед...</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Напрасно молиться улыбкам, полным понимания и достоинства. Опасно верить доброму божеству. Не верьте женщине, у которой казнили сына - она не простит вовек. Греки были честней и проще - рисовали порочных богов и знали, что  они - крики толпы. Евреи сказали: "Не знаем - не знаем кто Он, Имя которого нам не известно."</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А потом я поехала на присягу. Вернее, я не знала, что это присяга. Но получив открытку с приглашением приехать к сыну в армию, поехала. Я была так поглощена ожиданием и встречей, что и там не поняла, зачем все собрались и что происходит. Я привыкла не вдумываться в повестки торжественных собраний, съездов и горящих костров. Любое сборище трансформировалось в моём сознании, как замкнутое пространство, из которого нужно найти выход и бежать. Побег из армии был невозможен, и это была новая безысходность, осознанная мной. Остывал декабрь. В окнах автобуса возникало всё меньше подробностей людского бытья. Пейзажи дичали россыпью холмов и камней. В креслах, обняв автоматы, дремали мужчины в хаки. В замкнутое пространство, в котором был теперь сын, робко, на цыпочках входила моя нежность - я не могла уйти... и я оставалась. Земля за окном казалась брошенным ребёнком, розово обнажался стриженый затылок солдата на переднем сиденье, в гул мотора вплетался шёпот чьих-то укоров, раскаяний, молитв. Хорошо! Раз так, раз ты берёшь моего сына... я останусь. Но знай - я буду следить за тобой: я не умею больше доверять и берегись - камня на камне не оставлю! Думай! Точно, жёстко и берегись - это тебе не Ясная Поляна, и я - не идише-поселянка. Я подписываю договор на шесть лет - шесть лет моей нежности, веры, стихов и благословений, но... берегись... - око за око.</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Автобус остановился на перекрёстке, похожем на середину небрежной шахматной партии. Слоны ещё держали каре, серьёзные фигуры вяло толпились в углу, но меня завораживали пешки. Между машинами переодевались несколько десятков полуголых фигур. Парни прыгали на одной ноге, целясь второй в штанину, в воздух взлетали, взмахивая рукавами, рубашки, холодный ветер рвался между пуговицами, заплетая пальцы. Сына я увидела сразу и не поверила. Всё время, что ехала, не верила, что из этого странного дня, переполненного чужими подробностями, может возникнуть прикосновение рук и вспышка забытой радости между двумя тревогами - не встретиться и расстаться. Он был уже одет и держал в руках ящик сложного вида с длинной дрожащей антенной. Сказал мне, как будто я вышла из соседней комнаты: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Вот, смотри сюда, вот эта штука нажимается так, а затем так. Ты слышишь меня?"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Да, конечно, так и так. Скажи, что происходит?"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е пугайся, но я сильно хромаю - у меня трещина в кости. Это не опасно, но очень больн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Очень больно  - повторила я - Тебя отпустят? "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е знаю"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 "Должны отпустить: трещина в кости - ты не можешь... Они не могут..."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Когда-то давно, когда ему было годика три, мы пришли в зверинец - один раз - и больше никогда не ходили. За решётками внешнего периметра страдали звери, а по внутреннему кругу ходили зеваки с билетиками за двадцать пять копеек. Из крайней клетки - грязной будки в углу - топорщился куст длинных трепещущих игл - серых с сединой на концах. Вдруг он метнулся вбок, с сухим щёточным звуком мазнул стену, и на нас взглянули кроткие бусинки с печальной мышиной физиономии. Так я вижу армию - со всеми её танками, антеннами и прыганьем в надутые ветром подштанники - катастрофой провинциального зверинца, с линялыми флажками и свирепообразным хищником на пыльной афише у окошечка кассы. Любители поглазеть не понимают, что и внутренний круг - та же клетк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В тот приезд я принесла узелок с изюмом, орехами и шоколадом. Израильтяне приезжали на своих машинах большими семьями. Привычно сооружали бивуаки, и скоро вся шахматная доска покрылась пёстрыми лоскутками - из термосов валил сытный парок, бывалые отцы и старшие братья подтрунивали над своим зелёным солдатиком, младшие трогали автомат, мамы и тёти привычно вздыхали и подсовывали куски изголодавшемуся ребёнку. Мы с сыном воробьями сидели на заборе чужой пирушки, чужой клятвы, прижавшись друг к другу, молчали, смотрели на знакомые звёзды.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А спустя три года, опять была присяга и те же звёзды, Мы тогда уже жили в Негеве, в маленьком городке в горах у Мёртвого моря. Прошли первые дожди, на несколько минут утопив пустыню, но она стремительно вынырнула, отряхнулась как пёс, и брызги растаяли вдогонку исчезающей туче.</w:t>
      </w:r>
    </w:p>
    <w:p>
      <w:pPr>
        <w:pStyle w:val="Normal"/>
        <w:widowControl w:val="false"/>
        <w:tabs>
          <w:tab w:val="clear" w:pos="720"/>
          <w:tab w:val="right" w:pos="7200" w:leader="none"/>
          <w:tab w:val="left" w:pos="8789" w:leader="none"/>
        </w:tabs>
        <w:autoSpaceDE w:val="false"/>
        <w:spacing w:before="100" w:after="100"/>
        <w:ind w:left="1440" w:right="-432" w:hanging="0"/>
        <w:jc w:val="both"/>
        <w:rPr/>
      </w:pPr>
      <w:r>
        <w:rPr>
          <w:rFonts w:cs="Arial" w:ascii="Arial" w:hAnsi="Arial"/>
          <w:i/>
          <w:iCs/>
          <w:lang w:val="ru-RU" w:bidi="he-IL"/>
        </w:rPr>
        <w:t>Холмы дождей не принимали. Ручьёв испуганных стада несли истерзанные воды в лазурный влажный рот. Природы здесь чудо смерти - море слёз. И в каждой капле здешней горечь души неутолённой - травы здесь не растут...</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Тесная площадь у двухэтажного дома, словно, единственно уцелевшего после бомбёжки, напоминала Римский театр. Вверх, на естественную каменную горку поднимались грубые ступени. Внизу, на круглой арене, был установлен фанерно-героический лис с мощной грудью, тонкими кривыми ногами и хвостом, похожим на пилу с редкими зубьями. Чаши факелов закоптились от частого использования. Гости, незлобиво толкаясь, толпились на горке, выглядывая "своих". "Вот он" - узнавала я всякий раз сына в другом солдате - там, внизу, в неясном строю на дне амфитеатра...</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Странно высоким пламенем взметнулись огни факелов, жадно придвинулась ночь, толкнув в спины стоящих в кольце людей. Взлетел, рассыпаясь, белый шар ракеты, и тень дома бросилась вслед, словно курица с отрубленной головой. Удивительно чисто и нежно заговорила в микрофон девушка в солдатской форме. Я ждала мурашек марша, но это были стихи - спираль слов свободно улетала прочь из, казалось, безнадёжно замкнутого круга. И я очнулась, задохнувшись узнаванием - всё так, как и всегда - круг... капище: древнее и вечное - тайное тайных этой земли, её материализовавшееся подсознание. Наточен клинок, голоден нетерпеливо озирающийся идол, жаден закопчённый алтарь, дико пляшут тени и безмолвствует толпа завороженных родителей... Прекрасен низкий зовущий голос молодой жрицы, требующий жертвы... и я стала молиться: "Нет, он принадлежит себе! Не слушай глупого мальчишку, бездумно перебирающего красивые чётки чужих слов - его клятва ничего не стоит. Слушай меня - я его мать и помни наш договор: око за око!"</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У нас был теперь автомобиль и термос с горячим куриным бульоном, пухлыми манными клёцками, морковкой и укропом. Сын сидел в машине, и его руки казались слишком большими от ссадин и въевшейся грязи. Мы старались не замечать, как он голоден, а он старался быть поделикатней и поменьше, но как-то выходило, что занимал вместе с автоматом и миской почти всё машину. Машина стояла на обочине дороги, по которой шли навстречу нам люди. Они равнодушно глядели в наши запотевшие окна, а мы смотрели на них...</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Маленький О был очень искренним и несправедливость встречал бурно и гневно. Мы называли его тогда "Синьор-помидор". Он был работящим и покладистым. Мог часами в полном одиночестве упорно перетаскивать и укладывать по своему замыслу кирпичи, не замечая противный холодный ветер бесснежной зимы. Круглые серые глаза смотрели на мир с удивительным доброжелательством. Однажды, в три года, он прибежал домой красный от гнева, по-взрослому мрачный и мстительный, не плакал - казалось, слёзы не находили выхода, и он наливался горечью. Оказалось, что на ступеньках соседнего магазинчика его грубо толкнул какой-то местный выпивоха и ещё добавил что-то вроде "пшёл отсюда". О поднял на феномен глаза и вежливо спросил: "Почему?" И тогда мерзавец плюнул на нег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Теперь я жалею, что утешала сына и говорила глупости про плохого дядю. Я должна была схватить пальто и, на ходу вдевая руки в рукава, броситься бегом к ступенькам магазина и... заставить его извиниться... позвать милицию, нет, лучше полицию - да, подошёл бы огромный американский полицейский, и мы бы были отомщены. Негодяй получил бы по заслугам! Я должна была Чёрным Котом взметнуться на плечи гада и, страшно мяукнув, оторвать его подлую голову, и кровь залила бы ступени и её невозможно было бы смыть. И тогда в сквере Пионеров установили бы гипсовую фигуру Вселенского Хама с оторванной головой, поместили бы в центр фонтана вместо пионера с горном - и струи хлестали бы из порванных жил, а преступная голова валилась бы на барабан юного барабанщика. К фонтану приходили бы орденоносные пенсионеры, снимали бы свои медали и бросали их в бассейн - к золотым рыбкам, каясь, что не завоевали закон, защищающий их детей, внуков, что обездолили их.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Но я не сумела... И вот, пришлось бежать в поисках закона куда глаза глядят, и теперь сын клянётся своей жизнью, а я прислушиваюсь к слабому пульсу истины, едва слышному слову - единственному, что стоит клятвы. </w:t>
      </w:r>
    </w:p>
    <w:p>
      <w:pPr>
        <w:pStyle w:val="Normal"/>
        <w:widowControl w:val="false"/>
        <w:tabs>
          <w:tab w:val="clear" w:pos="720"/>
          <w:tab w:val="right" w:pos="8280" w:leader="none"/>
          <w:tab w:val="left" w:pos="8789" w:leader="none"/>
        </w:tabs>
        <w:autoSpaceDE w:val="false"/>
        <w:spacing w:before="100" w:after="100"/>
        <w:ind w:left="1440" w:right="-432" w:hanging="0"/>
        <w:jc w:val="both"/>
        <w:rPr>
          <w:rFonts w:ascii="Arial" w:hAnsi="Arial" w:cs="Arial"/>
          <w:lang w:val="ru-RU" w:bidi="he-IL"/>
        </w:rPr>
      </w:pPr>
      <w:r>
        <w:rPr>
          <w:rFonts w:cs="Arial" w:ascii="Arial" w:hAnsi="Arial"/>
          <w:i/>
          <w:iCs/>
          <w:lang w:val="ru-RU" w:bidi="he-IL"/>
        </w:rPr>
        <w:t>...Понимать обречена, как вечен краткий миг и бесконечно движенье каждое... Предвидеть ад в истоках, казалось бы, невинных, взяв за данность сомнительную горстку аксиом, как будто бы, принесенных из громов с утерянной горы толпе рабов. И это всё. И этого довольно для - с пытками и жёстким приговором себе – суда... увы, за искушенье доверять чужим богам - за то, что убивать могу и быть убитой, стою перед собой с повинной... невинной.</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Я брала чистый лист и писала: "Владимир Высоцкий: "Не на равных играют с волками егеря, но не дрогнет рука, - оградив нам свободу флажками, бьют уверенно, наверняка. Волк не может нарушить традиций, - видно, в детстве - слепые щенки - мы, волчата, сосали волчицу и всосали: нельзя за флажки!" Запечатывала в конверт и писала номер полевой почты.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Сын приходил, ставил автомат и сумку, набитую одеждой, щедро перемешанной с грязью, снимал носки вместе с прилипшими к ним корочками с израненных пяток. Меня гипнотизировал розовый пояс ободранной кожи на бедрах. Отец потрошил сумку, привычно проверял карманы и вытаскивал вещицы, несущие в себе, казалось, тайну соучастия, которого были лишены мы... Находил и приносил комочек моего нераспечатанного письм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Сынок, ты не прочёл письм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Я не мог - было очень тяжело"...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Я понимаю, но ты должен... там были слова, </w:t>
      </w:r>
      <w:r>
        <w:rPr>
          <w:rFonts w:cs="Arial" w:ascii="Arial" w:hAnsi="Arial"/>
          <w:i/>
          <w:iCs/>
          <w:lang w:val="ru-RU" w:bidi="he-IL"/>
        </w:rPr>
        <w:t>слово</w:t>
      </w:r>
      <w:r>
        <w:rPr>
          <w:rFonts w:cs="Arial" w:ascii="Arial" w:hAnsi="Arial"/>
          <w:lang w:val="ru-RU" w:bidi="he-IL"/>
        </w:rPr>
        <w:t xml:space="preserve"> - то... которое </w:t>
      </w:r>
      <w:r>
        <w:rPr>
          <w:rFonts w:cs="Arial" w:ascii="Arial" w:hAnsi="Arial"/>
          <w:i/>
          <w:iCs/>
          <w:lang w:val="ru-RU" w:bidi="he-IL"/>
        </w:rPr>
        <w:t>в начале</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Было очень трудно, мама, мы бежали десятки километров ночью, без дороги, и те, которые падали, уже не могли встать. Там нельзя думать, мама, только довериться... чутью зверя, что рвётся к жизни... я не знал, что сумею так..."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е знал... - так, но, только, нельзя... без слова... пойми - волк бежит вдоль круга из красных флажков и не может выбраться на свободу... - и так вечно. Он не слышит слова - сильный, гордый зверь не может вырваться за свой предел, и любой подонок владеет им... Это ужасно, что я говорю... прости, это жестоко... я должна сказать... ты должен... ты клялся, - тогда... давно - я долго вспоминала и теперь знаю точно - ты тоже бежал тогда, спасаясь, один в пустыне... было полнолуние и ты уснул в тревожном сне, а утром ты понял что-то очень важное и клялся не забыть... и теперь нужно вспомнить ..."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Это жестоко, мама, я устал. Если я буду думать теперь, то не выжив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 Но если ты не думаешь, то не живёшь... человеком. Это нормально, знаешь, это даже красиво... звучит как орган - слушай музыку: Никто не разорвёт замкнутый круг противоречия выживания и осознания - никто не сделает зверя человеком, если у него самого не хватит сил... Ну? Разве не хорошо звучит? Разве это плохая игра, и ты - не азартный игрок? Что ещё сравнится с красотой игры по закону, который был в начал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Да, мама, это действительно красиво... мне нравится... я подумаю... вспомню..."</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беру чистый лист: «Р.М.Рильке: "Как мелки с жизнью наши споры, как крупно то, что против нас! Когда б мы поддались напору стихии, ищущей простора, мы выросли бы во сто раз»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 Знаешь, должно быть, и время диким зверем бежит по кругу, не смея вырваться за его пределы, и только встретив человека, одухотворяется, устремляясь против течения реки, дающей забвение.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Я запечатываю конверт и пишу адрес армейской почты.</w:t>
      </w:r>
    </w:p>
    <w:p>
      <w:pPr>
        <w:pStyle w:val="Normal"/>
        <w:widowControl w:val="false"/>
        <w:tabs>
          <w:tab w:val="clear" w:pos="720"/>
          <w:tab w:val="left" w:pos="8789" w:leader="none"/>
        </w:tabs>
        <w:autoSpaceDE w:val="false"/>
        <w:spacing w:before="100" w:after="100"/>
        <w:ind w:right="-432" w:hanging="0"/>
        <w:jc w:val="center"/>
        <w:rPr>
          <w:rFonts w:ascii="Arial" w:hAnsi="Arial" w:cs="Arial"/>
          <w:b/>
          <w:b/>
          <w:bCs/>
          <w:lang w:val="ru-RU" w:bidi="he-IL"/>
        </w:rPr>
      </w:pPr>
      <w:r>
        <w:rPr>
          <w:rFonts w:cs="Arial" w:ascii="Arial" w:hAnsi="Arial"/>
          <w:b/>
          <w:bCs/>
          <w:lang w:val="ru-RU" w:bidi="he-IL"/>
        </w:rPr>
      </w:r>
    </w:p>
    <w:p>
      <w:pPr>
        <w:pStyle w:val="Normal"/>
        <w:widowControl w:val="false"/>
        <w:tabs>
          <w:tab w:val="clear" w:pos="720"/>
          <w:tab w:val="left" w:pos="8789" w:leader="none"/>
        </w:tabs>
        <w:autoSpaceDE w:val="false"/>
        <w:spacing w:before="100" w:after="100"/>
        <w:ind w:right="-432" w:hanging="0"/>
        <w:jc w:val="center"/>
        <w:rPr>
          <w:rFonts w:ascii="Arial" w:hAnsi="Arial" w:cs="Arial"/>
          <w:b/>
          <w:b/>
          <w:bCs/>
          <w:lang w:val="ru-RU" w:bidi="he-IL"/>
        </w:rPr>
      </w:pPr>
      <w:r>
        <w:rPr>
          <w:rFonts w:cs="Arial" w:ascii="Arial" w:hAnsi="Arial"/>
          <w:b/>
          <w:bCs/>
          <w:lang w:val="ru-RU" w:bidi="he-IL"/>
        </w:rPr>
        <w:t>Песочные часы.</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Приснился сон. Продают арбузы. Несколько человек у весов. Я выбираю себе и думаю: "Надо же, меня почти не интересует цена. Могу выбрать, какой хочу"; мне приятно и легко от покупки по карману. И тут подходит бомж лет шестидесяти. Испитое лицо полно отчаянной, гордой решимости, и я понимаю, что он хочет как все - как </w:t>
      </w:r>
      <w:r>
        <w:rPr>
          <w:rFonts w:cs="Arial" w:ascii="Arial" w:hAnsi="Arial"/>
          <w:i/>
          <w:iCs/>
          <w:lang w:val="ru-RU" w:bidi="he-IL"/>
        </w:rPr>
        <w:t>порядочные</w:t>
      </w:r>
      <w:r>
        <w:rPr>
          <w:rFonts w:cs="Arial" w:ascii="Arial" w:hAnsi="Arial"/>
          <w:lang w:val="ru-RU" w:bidi="he-IL"/>
        </w:rPr>
        <w:t xml:space="preserve"> - купить, а не выпросить или украсть, как обычно. Он протягивает руку с деньгами и говорит, мол, давай на все. И продавец отрезает ему тонкий светящийся ломтик со свернувшимся набок гребешком. У бомжа каменеет лицо от унижения, что все поймут, как мало было у него денег, но он решил выдержать до конца, чтобы уйти достойно. И вдруг я вижу, что у его доли - от корочки - начинает гнить - едва заметная полоска горького цвета... У меня заныла душа, захотелось купить ему самый большой арбуз, но подумала, что нельзя, что это больно унизит его, возможно, именно теперь. И я ухожу, ничего не купив сама.</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Мы отправлялись на Синай по инерции - долгожданная поездка казалась безнадёжно испорченной. "Лев Николаевич - думала я - все семьи несчастливы одинаково и только счастливы - по-разному..." Судите сами - человеческое счастье - высокий пилотаж, вроде феномена гармонии натюрморта Пикассо с кособокими горшками в противоестественных объятиях чужих теней. Почему? Не знаю... но явление семейного счастья ещё загадочней.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А несчастливые семьи все схожи своей дикарской верой в счастье, любовь и будущее детей - вот, пожалуй, рецепт коктейля, который пьют на свадьбе все несчастливые семьи. Хмель - скверное начало: "Ты меня не любишь!" - "Я??! Да я... трёхразовое питание... мир, труд, май!!!" - "Предатель! Ты что, издеваешься?!" - вот и все страсти, и не вижу особого разнообразия. Просто, каждый немного иначе пьянеет, и трезвеет каждый в свой срок и по-разному. Но "мы", замешанное на общих горшках, уже схватилось, и лишённый божьей искры натюрморт ужасен в своей бездарности. Казалось, и горшки симметричней... пикассовских, и тени правильней, и рамочка шикарней, но...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Одно хорошо, - думала я - если разобьёмся или арабы нас прирежут - всё к лучшему - куплю себе напоследок беспечности - </w:t>
      </w:r>
      <w:r>
        <w:rPr>
          <w:rFonts w:cs="Arial" w:ascii="Arial" w:hAnsi="Arial"/>
          <w:i/>
          <w:iCs/>
          <w:lang w:val="ru-RU" w:bidi="he-IL"/>
        </w:rPr>
        <w:t>на все</w:t>
      </w:r>
      <w:r>
        <w:rPr>
          <w:rFonts w:cs="Arial" w:ascii="Arial" w:hAnsi="Arial"/>
          <w:lang w:val="ru-RU" w:bidi="he-IL"/>
        </w:rPr>
        <w:t xml:space="preserve"> - и сдачи не надо!" </w:t>
      </w:r>
    </w:p>
    <w:p>
      <w:pPr>
        <w:pStyle w:val="Normal"/>
        <w:tabs>
          <w:tab w:val="clear" w:pos="720"/>
          <w:tab w:val="right" w:pos="90" w:leader="none"/>
          <w:tab w:val="right" w:pos="360" w:leader="none"/>
          <w:tab w:val="left" w:pos="1418" w:leader="none"/>
          <w:tab w:val="right" w:pos="8280" w:leader="none"/>
          <w:tab w:val="left" w:pos="8789" w:leader="none"/>
        </w:tabs>
        <w:ind w:left="450" w:right="-432" w:hanging="0"/>
        <w:jc w:val="both"/>
        <w:rPr>
          <w:rFonts w:ascii="Arial" w:hAnsi="Arial" w:cs="Arial"/>
          <w:lang w:val="ru-RU" w:bidi="he-IL"/>
        </w:rPr>
      </w:pPr>
      <w:r>
        <w:rPr>
          <w:rFonts w:cs="Arial" w:ascii="Arial" w:hAnsi="Arial"/>
          <w:lang w:val="ru-RU" w:bidi="he-IL"/>
        </w:rPr>
      </w:r>
    </w:p>
    <w:p>
      <w:pPr>
        <w:pStyle w:val="Normal"/>
        <w:tabs>
          <w:tab w:val="clear" w:pos="720"/>
          <w:tab w:val="right" w:pos="90" w:leader="none"/>
          <w:tab w:val="right" w:pos="1418" w:leader="none"/>
          <w:tab w:val="right" w:pos="8280" w:leader="none"/>
          <w:tab w:val="left" w:pos="8789" w:leader="none"/>
        </w:tabs>
        <w:ind w:left="1418" w:right="-432" w:hanging="0"/>
        <w:jc w:val="both"/>
        <w:rPr>
          <w:rFonts w:ascii="Arial" w:hAnsi="Arial" w:cs="Arial"/>
          <w:i/>
          <w:i/>
          <w:iCs/>
          <w:lang w:val="ru-RU"/>
        </w:rPr>
      </w:pPr>
      <w:r>
        <w:rPr>
          <w:rFonts w:cs="Arial" w:ascii="Arial" w:hAnsi="Arial"/>
          <w:i/>
          <w:iCs/>
          <w:lang w:val="ru-RU"/>
        </w:rPr>
        <w:t>Сегодня плыли облака, сорвался ветер,</w:t>
      </w:r>
    </w:p>
    <w:p>
      <w:pPr>
        <w:pStyle w:val="Normal"/>
        <w:tabs>
          <w:tab w:val="clear" w:pos="720"/>
          <w:tab w:val="right" w:pos="90" w:leader="none"/>
          <w:tab w:val="right" w:pos="1418" w:leader="none"/>
          <w:tab w:val="right" w:pos="8280" w:leader="none"/>
          <w:tab w:val="left" w:pos="8789" w:leader="none"/>
        </w:tabs>
        <w:ind w:left="1418" w:right="-432" w:hanging="0"/>
        <w:jc w:val="both"/>
        <w:rPr>
          <w:rFonts w:ascii="Arial" w:hAnsi="Arial" w:cs="Arial"/>
          <w:i/>
          <w:i/>
          <w:iCs/>
          <w:lang w:val="ru-RU"/>
        </w:rPr>
      </w:pPr>
      <w:r>
        <w:rPr>
          <w:rFonts w:cs="Arial" w:ascii="Arial" w:hAnsi="Arial"/>
          <w:i/>
          <w:iCs/>
          <w:lang w:val="ru-RU"/>
        </w:rPr>
        <w:t xml:space="preserve">струились мысли  в пустоте – </w:t>
      </w:r>
    </w:p>
    <w:p>
      <w:pPr>
        <w:pStyle w:val="Normal"/>
        <w:tabs>
          <w:tab w:val="clear" w:pos="720"/>
          <w:tab w:val="right" w:pos="90" w:leader="none"/>
          <w:tab w:val="right" w:pos="1418" w:leader="none"/>
          <w:tab w:val="right" w:pos="8280" w:leader="none"/>
          <w:tab w:val="left" w:pos="8789" w:leader="none"/>
        </w:tabs>
        <w:ind w:left="1418" w:right="-432" w:hanging="0"/>
        <w:jc w:val="both"/>
        <w:rPr>
          <w:rFonts w:ascii="Arial" w:hAnsi="Arial" w:cs="Arial"/>
          <w:i/>
          <w:i/>
          <w:iCs/>
          <w:lang w:val="ru-RU"/>
        </w:rPr>
      </w:pPr>
      <w:r>
        <w:rPr>
          <w:rFonts w:cs="Arial" w:ascii="Arial" w:hAnsi="Arial"/>
          <w:i/>
          <w:iCs/>
          <w:lang w:val="ru-RU"/>
        </w:rPr>
        <w:t>на свете приюта не было дано...</w:t>
      </w:r>
    </w:p>
    <w:p>
      <w:pPr>
        <w:pStyle w:val="Normal"/>
        <w:tabs>
          <w:tab w:val="clear" w:pos="720"/>
          <w:tab w:val="right" w:pos="90" w:leader="none"/>
          <w:tab w:val="right" w:pos="1418" w:leader="none"/>
          <w:tab w:val="right" w:pos="8280" w:leader="none"/>
          <w:tab w:val="left" w:pos="8789" w:leader="none"/>
        </w:tabs>
        <w:ind w:left="1418" w:right="-432" w:hanging="0"/>
        <w:jc w:val="both"/>
        <w:rPr>
          <w:rFonts w:ascii="Arial" w:hAnsi="Arial" w:cs="Arial"/>
          <w:i/>
          <w:i/>
          <w:iCs/>
          <w:lang w:val="ru-RU"/>
        </w:rPr>
      </w:pPr>
      <w:r>
        <w:rPr>
          <w:rFonts w:cs="Arial" w:ascii="Arial" w:hAnsi="Arial"/>
          <w:i/>
          <w:iCs/>
          <w:lang w:val="ru-RU"/>
        </w:rPr>
        <w:t xml:space="preserve">Опять в небрежности твоей сквозит усталость... </w:t>
      </w:r>
    </w:p>
    <w:p>
      <w:pPr>
        <w:pStyle w:val="Normal"/>
        <w:tabs>
          <w:tab w:val="clear" w:pos="720"/>
          <w:tab w:val="right" w:pos="90" w:leader="none"/>
          <w:tab w:val="right" w:pos="1418" w:leader="none"/>
          <w:tab w:val="right" w:pos="8280" w:leader="none"/>
          <w:tab w:val="left" w:pos="8789" w:leader="none"/>
        </w:tabs>
        <w:ind w:left="1418" w:right="-432" w:hanging="0"/>
        <w:jc w:val="both"/>
        <w:rPr>
          <w:rFonts w:ascii="Arial" w:hAnsi="Arial" w:cs="Arial"/>
          <w:i/>
          <w:i/>
          <w:iCs/>
          <w:lang w:val="ru-RU"/>
        </w:rPr>
      </w:pPr>
      <w:r>
        <w:rPr>
          <w:rFonts w:cs="Arial" w:ascii="Arial" w:hAnsi="Arial"/>
          <w:i/>
          <w:iCs/>
          <w:lang w:val="ru-RU"/>
        </w:rPr>
        <w:t>Я о смирении просила – не досталось.</w:t>
      </w:r>
    </w:p>
    <w:p>
      <w:pPr>
        <w:pStyle w:val="Normal"/>
        <w:tabs>
          <w:tab w:val="clear" w:pos="720"/>
          <w:tab w:val="right" w:pos="90" w:leader="none"/>
          <w:tab w:val="right" w:pos="1418" w:leader="none"/>
          <w:tab w:val="right" w:pos="8280" w:leader="none"/>
          <w:tab w:val="left" w:pos="8789" w:leader="none"/>
        </w:tabs>
        <w:ind w:left="1418" w:right="-432" w:hanging="0"/>
        <w:jc w:val="both"/>
        <w:rPr>
          <w:rFonts w:ascii="Arial" w:hAnsi="Arial" w:cs="Arial"/>
          <w:i/>
          <w:i/>
          <w:iCs/>
          <w:lang w:val="ru-RU"/>
        </w:rPr>
      </w:pPr>
      <w:r>
        <w:rPr>
          <w:rFonts w:cs="Arial" w:ascii="Arial" w:hAnsi="Arial"/>
          <w:i/>
          <w:iCs/>
          <w:lang w:val="ru-RU"/>
        </w:rPr>
        <w:t>Вползает на небо пустыня холмами,</w:t>
      </w:r>
    </w:p>
    <w:p>
      <w:pPr>
        <w:pStyle w:val="Normal"/>
        <w:tabs>
          <w:tab w:val="clear" w:pos="720"/>
          <w:tab w:val="right" w:pos="90" w:leader="none"/>
          <w:tab w:val="right" w:pos="1418" w:leader="none"/>
          <w:tab w:val="right" w:pos="8280" w:leader="none"/>
          <w:tab w:val="left" w:pos="8789" w:leader="none"/>
        </w:tabs>
        <w:ind w:left="1418" w:right="-432" w:hanging="0"/>
        <w:jc w:val="both"/>
        <w:rPr>
          <w:rFonts w:ascii="Arial" w:hAnsi="Arial" w:cs="Arial"/>
          <w:i/>
          <w:i/>
          <w:iCs/>
          <w:lang w:val="ru-RU"/>
        </w:rPr>
      </w:pPr>
      <w:r>
        <w:rPr>
          <w:rFonts w:cs="Arial" w:ascii="Arial" w:hAnsi="Arial"/>
          <w:i/>
          <w:iCs/>
          <w:lang w:val="ru-RU"/>
        </w:rPr>
        <w:t>а прежней жизни миража нет с нами...</w:t>
      </w:r>
    </w:p>
    <w:p>
      <w:pPr>
        <w:pStyle w:val="Normal"/>
        <w:widowControl w:val="false"/>
        <w:tabs>
          <w:tab w:val="clear" w:pos="720"/>
          <w:tab w:val="left" w:pos="8789" w:leader="none"/>
        </w:tabs>
        <w:autoSpaceDE w:val="false"/>
        <w:spacing w:before="100" w:after="100"/>
        <w:ind w:right="-432" w:hanging="0"/>
        <w:jc w:val="both"/>
        <w:rPr>
          <w:rFonts w:ascii="Arial" w:hAnsi="Arial" w:cs="Arial"/>
          <w:i/>
          <w:i/>
          <w:iCs/>
          <w:lang w:val="ru-RU" w:bidi="he-IL"/>
        </w:rPr>
      </w:pPr>
      <w:r>
        <w:rPr>
          <w:rFonts w:cs="Arial" w:ascii="Arial" w:hAnsi="Arial"/>
          <w:i/>
          <w:iCs/>
          <w:lang w:val="ru-RU" w:bidi="he-IL"/>
        </w:rPr>
      </w:r>
    </w:p>
    <w:p>
      <w:pPr>
        <w:pStyle w:val="Normal"/>
        <w:widowControl w:val="false"/>
        <w:tabs>
          <w:tab w:val="clear" w:pos="720"/>
          <w:tab w:val="left" w:pos="8789" w:leader="none"/>
        </w:tabs>
        <w:autoSpaceDE w:val="false"/>
        <w:spacing w:before="100" w:after="100"/>
        <w:ind w:right="-432" w:firstLine="142"/>
        <w:jc w:val="both"/>
        <w:rPr/>
      </w:pPr>
      <w:r>
        <w:rPr>
          <w:rFonts w:cs="Arial" w:ascii="Arial" w:hAnsi="Arial"/>
          <w:lang w:val="ru-RU" w:bidi="he-IL"/>
        </w:rPr>
        <w:t xml:space="preserve">Наше многострадальное "мы" пребывало в своей самой привычной в последнее время ипостаси: мы были предупредительно вежливы, как два Каренина. И каждый, сам по себе, одиноко мечтал о том, чтобы Синай, двигающийся нам навстречу со скоростью ста км. в час, как-то остановил бы несчастье, в котором бездарно околачиваемся, не умея выбраться. Серая полоса тянулась до горизонта, и мы надеялись, что она окончится в Синае.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Синай просторен, пустынен и кажется свободным, но всё не так просто. Если внимательно посмотреть на географическую карту, можно обнаружить любопытную вещь. Граница Израиля с Египтом - тесный коридорчик, зажатый между скалой и морем, Африкой и Евразией – точка на монолите восточного мира, к которой опасливо прикасается пальчик Европы в перчатке Израиля. Запад заботливо провожает своих романтиков, устремляющихся познать Восток, а сам останавливается у мрачной подворотни, где путешественников поджидает мир иной.</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Читатель, с трудом преодолев сложносочиненный образ, видимо, заподозрил, что автор не любит Восток - святая правда! Дело в том, что справа от родины автора, то есть, комнаты с компьютером, окошком и сосной, находится отечество восточного семейства, флегматично орущее и бесстрастно сгребающее мусор к границам моей отчизны. И эта данность, отчасти, и гонит нас - двух Карениных – прочь, чтобы броситься в густое рыбно-коралловое море и там честно посмотреть друг другу в маск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Тонким делом" Восток кажется там - "Петрушам" средней полосы кинотеатра "Красный Октябрь". А здесь, на местах, дело пылится просто за ненадобностью, как вышедшие из моды башмаки. Когда-то они были заманчиво востроносы и расшиты пёстрым бисером, а теперь в цене итальянская кожа, немецкий раскрой, японская технология и "маде ин Чина". "Не ходите дети в Африку гулять". До акул, горилл и злых крокодилов, увы, ещё добраться надо сквозь толпу обездоленных людей, а вот малярию с дизентерией - это запросто. В тамошнем сафари, думаю, добыча - человек.</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И ещё одно посягательство на святое позволю себе, Каренину. По ТВ я видела очень огорчившее меня зрелище - ползущую по-червиному, на животах, очередь. Люди передвигались, толкая лбами чужие пятки, и в сравнение с этим построением, очередь матерей-героинь к женщине-космонавту выглядит, как светский раут с шампанским и устрицами. Утомительное мероприятие происходило то ли на "Крыше Мира", то ли на другой естественной башне где-то в Тибете. Не сомневаюсь в мудрости тамошней философии, но... больно смотреть, как пресмыкаются прямоходящие. Как можно любить это? Обожатели провинциальных зверинцев не понимают, что и круг бездумных зевак - та же клетка, а дефицитный третий глаз даётся на поминки по первым дву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Теперь выверну мысль наизнанку и обнаружу за подкладкой свою жемчужную слезу, как и положено, во всей красе её перламутрово-розовой сентиментальности. Она росла всю жизнь в складках моего дремучего сознания, прицепившись к едва заметной врождённой ущербности, и никакие промывания не могли затуманить её совершенство. Но теперь, когда она полна, может пролиться и украсить собою мир, поздно, как будто - я уже не успею стать президентом США, не успею отдать должное яблочному пирогу и поверить маме. Моя любовь к жизни платонична, и поездка на Синай - магическая мистерия создания достойной оправы моему сокровищу, что теперь мне важнее, нежели даже сама цивилизация, которой и посвящаю свою слезу.</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Когда на последнем допросе меня спросят: "Ты кто?" - отвечу: "Никто" с такой сакраментальной искренностью, что превысит пределы восприятия всех тамошних, и они не заметят меня, а я затеряюсь, даст бог, и тихо-тихо... огородами... на свою планету протирать тряпочкой баобаб... И всё же, кое-что я могу ещё успеть сделать для моей нежно любимой цивилизации - могу не устраивать в ней провинциальный зверинец с вывозом своей персоны в клетке из тощего кошелька, скверного английского и истерики узнавания Эйфелевой башни. На моём языке пристойно платить десять процентов чаевых (не девять и не одиннадцать, если принято десять). Но идти на поводу у своей слабости унизительно и опасно.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Чужих касаний о чужие камни, почти неслышный звон - тому назад - капелей, произнесённых слов забытое значенье - всё возвращу, не пролистав.   В избытке - всегда заранее - иных дворцов, фонтанов, фигур из мрамора, пейзажей, без и в рамке, бегущих мимо толп, на лоскутки крошащих площадь города чужого, отвергнутого мной...</w:t>
      </w:r>
    </w:p>
    <w:p>
      <w:pPr>
        <w:pStyle w:val="Normal"/>
        <w:widowControl w:val="false"/>
        <w:tabs>
          <w:tab w:val="clear" w:pos="720"/>
          <w:tab w:val="left" w:pos="8789" w:leader="none"/>
        </w:tabs>
        <w:autoSpaceDE w:val="false"/>
        <w:spacing w:before="100" w:after="100"/>
        <w:ind w:left="1440" w:right="-432" w:hanging="0"/>
        <w:jc w:val="both"/>
        <w:rPr>
          <w:rFonts w:ascii="Arial" w:hAnsi="Arial" w:eastAsia="Arial" w:cs="Arial"/>
          <w:lang w:val="ru-RU" w:bidi="he-IL"/>
        </w:rPr>
      </w:pPr>
      <w:r>
        <w:rPr>
          <w:rFonts w:eastAsia="Arial"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hanging="0"/>
        <w:jc w:val="both"/>
        <w:rPr/>
      </w:pPr>
      <w:r>
        <w:rPr>
          <w:rFonts w:cs="Arial" w:ascii="Arial" w:hAnsi="Arial"/>
          <w:lang w:val="ru-RU" w:bidi="he-IL"/>
        </w:rPr>
        <w:t xml:space="preserve">Синай кажется ничейным - слишком большим... слишком маленьким, чтобы владеть им привычным способом. Так бывает в пустыне песочных часов: тоскливо льётся сухая струйка, насыпая идеальный конус дюны, и вдруг - хлоп! - всё взметнулось - мир перевернулся вверх тормашками и несётся в хаос остановленного мгновения, и опять - тоненькая вертикаль песчинок нанизывает спираль ничейных минут. Я вижу хрупкость розово-фиолетовых скал, слушаю сухое шуршание текущего навстречу шоссе, чувствую синюю бездну внизу - там, где преломляется солнечный луч, и понимаю, что в любой миг всё может перевернуться. </w:t>
      </w:r>
    </w:p>
    <w:p>
      <w:pPr>
        <w:pStyle w:val="Normal"/>
        <w:widowControl w:val="false"/>
        <w:tabs>
          <w:tab w:val="clear" w:pos="720"/>
          <w:tab w:val="left" w:pos="8789" w:leader="none"/>
        </w:tabs>
        <w:autoSpaceDE w:val="false"/>
        <w:spacing w:before="100" w:after="100"/>
        <w:ind w:right="-432" w:hanging="0"/>
        <w:jc w:val="both"/>
        <w:rPr/>
      </w:pPr>
      <w:r>
        <w:rPr>
          <w:rFonts w:cs="Arial" w:ascii="Arial" w:hAnsi="Arial"/>
          <w:lang w:val="ru-RU" w:bidi="he-IL"/>
        </w:rPr>
        <w:t xml:space="preserve">Кроме нас оформляла документы симпатичная московская компания. Красивый немолодой мужчина с зачёсанными назад длинными седыми волосами и крепкой улыбкой, женщины были русоволосы и очерчены льющимися линиями. Но глаза... Говорят, кокаинистов можно отличить по расширенным зрачкам, а советских - по напряженным, проникающим внутрь вещей в поисках второго смысла... и суетливость...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Американцы, которым приходится ждать, ведут себя так, будто пауза произошла по их собственному расписанию. Культура независимости психики, видимо, такова, что они способны падать из любой позиции, как кошки, на четыре лапы - на свой вечнозелёный газон под полосатым флагом, и организаторам человеческих пробок становится неуютно - они начинают пошевеливаться и выслуживаться, как и положено им по должност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Израильтяне невозмутимо укладываются штабелями, куда придётся, заряжая свои аккумуляторы. Они привычно переживают факт идиотизма с извлечением своей маленькой пользы на уровне вегетативных систем. И от них тоже хочется избавиться, тем более, что некоторые рожи, как будто, снились в душных снах Синайских откровений.</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Арабские чиновники любовно ждут свиданий с русскими туристами. Красные паспорта - для них - приглашение к хлебу и зрелищам. Для русских сияют самые большие в мире кокарды, пуговицы и звёзды, для них зловещими платками перебинтовываются головы. Начинается парад: цены взлетают вверх, побросав свои стаканчики с неразменной бурдой, подтягиваются приграничные обитатели и предлагают купить из-под полы второе место в очереди, сеанс в туалете и каинову печать.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Я всегда тайно рада, когда меня не принимают за "русскую". Это значит, что пребываю в своей самой благополучной ипостаси "но проблем" и не отгрызаю себе ногу, чтобы освободиться из капкана. Особенно лестно, когда в поисках переводчика с европейских языков, обращаются ко мне. Я даже не стану объяснять, что тут не русофобия, а просто платье с лондонской распродажи можно носить, а костюм с фабрики им. Якова Свердлова - нет. С лицом и манерами то же самое: не носят нынче приличные люди красных мальчиков в глазах, не в цене иудин сребреник и красноречие немого кино…</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ыжимать из себя раба нужно бесстрастно и систематично, как чистят зубы. Утром и вечером энергично орудуя щёткой, произносить: "О-кей. Нет проблем" и надевать протез улыбки в позиции "чииз". Только тогда, может быть, послышится: "Мессир, отпустите..."</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Между тем, наши попутчицы, ботичелиевские москвички переписывались бездарными кубистами, у маэстро, близкого к удару, расстегнулась ширинка. Мы с мужем выбирались на другой берег, отряхиваясь и оглядываясь влажными оленьими глазами на бывших соотечественников, затихающих в кипении пираний.</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Вообразите положение россиянина, выползшего из своей скорлупы, чтобы себя показать и людей посмотреть. Всё-то ему ново, всего-то он боится... всякий иностранец кажется ему высшим организмом, который может и мыслить и выражать свою мысль; перед каждым он ёжится и трусит, потому что, кто его знает? а вдруг недоглядит за собой и сделает невесть какое невежество!... Он заигрывает с кондуктором и стремится поцеловать его в плечико (потому что ведь, известно, у нас нет середины: либо в рыло, либо ручку пожалуйте!)..." - читаю я вслух очерк Салтыкова - Щедрина 1865 года на берегу Красного моря в апреле 1997 - нисан 5757…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Ха-ха" - пускаем мы горькие пузыри узнавания и идём на таран: маска на маску. Грустная семитская физиономия поседевшего Пьера Безухова выражает раскаяние, добродушно виляют ласты... Задумчиво пожевав резиновую трубку, ломается солнечный зайчик и - эх!!! - жизнь прекрасна и удивительна. Скала рифа круто уходит в темнеющую синюю палитру, и божий замысел не давит миллиметрами ртутного столба, не определён в провинциальные клетки и изменчиво абстрактен. Рыбы похожи на цветы, цветы на камни, черви - на звёзды, а люди... похожи на людей, и феномен невесомого человека, бездельно созерцающего свободный мир, прост и прекрасен, как в начале…</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Волшебство состоялось - Каренины удалились по-английски. Муж закатал штаны до колен, что для него означает высшую степень разгула. А я купила за десять шекелей шаль в попугаях и завернулась таким немыслимым образом, что в ресторанчике под пальмовой крышей нас приняли за самих немцев, что означает предел южного понимания северной крутости. Чудо невесомости продолжалось. Мы были веселы, молоды, влюблены, смеялись и понимали, что своим присутствием улучшаем мир. Официант старался быть поближе и угодить понимающим людям, посвящённым в тайну "ноу проблем" - здесь, на ничейном пятачке между прозрачными синими куполами.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Мы благодушно пили холодный сок, обсуждая следующий заплыв к соблазнительно торчащей поодаль скале, когда приехал автобус. Из него вышло полсотни женщин с сумками и несколько мужчин с фотоаппаратами. Все организованно проследовали к морю, аккуратно разделись, сложили сумки в горку, укрыли платьями, приставили покараулить батюшку в рясе, зашли в море по пояс и стали тихонько похлопывать руками по водичке.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Я забеспокоилась: "Смотри, они так ничего и не поймут. Они выложили свои последние деньги, чтобы как все... но ничего не получат: смотри, сейчас они уйдут, уверенные, что были на Красном море... Они не видели кораллы и рыб под ногами - там, совсем близко... Я пойду, дам им маску"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Кому, всем пятидесяти? Опять в народ? Ты только расстроишь их, сейчас они уверены, что погрузились в Красное море, и все им будут завидовать - там, у них... Видишь, как фотографируют - на память о Синае. Вот, целятся на верблюда, на олеандр у туалета, на нас и нашу с тобой сладкую жизнь..."</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Смотри, они даже не купили себе попить... как мы прежд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Давай, давай, догони своих бедных пэтэушников, скажи: "Милые, добрые бомжи, вот вам самый большой арбуз" - заворчал муж, начиная раскатывать штанину, - беги, расскажи им про свою Красную рыбу с поминок по Андропову"</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 xml:space="preserve">- "Нет, только не это, - опомнилась я, ухватившись за дрогнувшие, готовые перевернуться песочные часы, удерживая равновесие согласного взметнуться мира, - Нет, мессир, оставьте меня, пожалуйста, ...я сама!"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К нам подошла большая белая собака, положила лобастую голову у тарелки, не прикасаясь к ней на миллиметр, и вывернула на нас глаза в честном ожидании одобрения её фокусу. Всё обошлось, как будто; мы были, кажется, </w:t>
      </w:r>
      <w:r>
        <w:rPr>
          <w:rFonts w:cs="Arial" w:ascii="Arial" w:hAnsi="Arial"/>
          <w:i/>
          <w:iCs/>
          <w:lang w:val="ru-RU" w:bidi="he-IL"/>
        </w:rPr>
        <w:t>были...</w:t>
      </w:r>
      <w:r>
        <w:rPr>
          <w:rFonts w:cs="Arial" w:ascii="Arial" w:hAnsi="Arial"/>
          <w:lang w:val="ru-RU" w:bidi="he-IL"/>
        </w:rPr>
        <w:t xml:space="preserve"> Пообедали с собакой, скоротали счастливый часок и опять пришли к морю.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Знаешь, - сказала я проплывающей мимо рыбке, - кажется, я умею останавливать мгновение... сам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hanging="0"/>
        <w:rPr>
          <w:rFonts w:ascii="Arial" w:hAnsi="Arial" w:cs="Arial"/>
          <w:b/>
          <w:b/>
          <w:bCs/>
          <w:lang w:val="ru-RU" w:bidi="he-IL"/>
        </w:rPr>
      </w:pPr>
      <w:r>
        <w:rPr>
          <w:rFonts w:cs="Arial" w:ascii="Arial" w:hAnsi="Arial"/>
          <w:b/>
          <w:bCs/>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Свято место.</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Читала где-то, что </w:t>
      </w:r>
      <w:r>
        <w:rPr>
          <w:rFonts w:cs="Arial" w:ascii="Arial" w:hAnsi="Arial"/>
          <w:i/>
          <w:iCs/>
          <w:lang w:val="ru-RU" w:bidi="he-IL"/>
        </w:rPr>
        <w:t>зло</w:t>
      </w:r>
      <w:r>
        <w:rPr>
          <w:rFonts w:cs="Arial" w:ascii="Arial" w:hAnsi="Arial"/>
          <w:lang w:val="ru-RU" w:bidi="he-IL"/>
        </w:rPr>
        <w:t xml:space="preserve"> там, где нет </w:t>
      </w:r>
      <w:r>
        <w:rPr>
          <w:rFonts w:cs="Arial" w:ascii="Arial" w:hAnsi="Arial"/>
          <w:i/>
          <w:iCs/>
          <w:lang w:val="ru-RU" w:bidi="he-IL"/>
        </w:rPr>
        <w:t>добра</w:t>
      </w:r>
      <w:r>
        <w:rPr>
          <w:rFonts w:cs="Arial" w:ascii="Arial" w:hAnsi="Arial"/>
          <w:lang w:val="ru-RU" w:bidi="he-IL"/>
        </w:rPr>
        <w:t xml:space="preserve">. Понимаете? То есть, </w:t>
      </w:r>
      <w:r>
        <w:rPr>
          <w:rFonts w:cs="Arial" w:ascii="Arial" w:hAnsi="Arial"/>
          <w:b/>
          <w:bCs/>
          <w:i/>
          <w:iCs/>
          <w:lang w:val="ru-RU" w:bidi="he-IL"/>
        </w:rPr>
        <w:t>зла</w:t>
      </w:r>
      <w:r>
        <w:rPr>
          <w:rFonts w:cs="Arial" w:ascii="Arial" w:hAnsi="Arial"/>
          <w:lang w:val="ru-RU" w:bidi="he-IL"/>
        </w:rPr>
        <w:t xml:space="preserve"> – само по себе - нет, а просто... пусто - в святом месте. И, быть может, пустота эта – есть </w:t>
      </w:r>
      <w:r>
        <w:rPr>
          <w:rFonts w:cs="Arial" w:ascii="Arial" w:hAnsi="Arial"/>
          <w:i/>
          <w:iCs/>
          <w:lang w:val="ru-RU" w:bidi="he-IL"/>
        </w:rPr>
        <w:t>зло</w:t>
      </w:r>
      <w:r>
        <w:rPr>
          <w:rFonts w:cs="Arial" w:ascii="Arial" w:hAnsi="Arial"/>
          <w:lang w:val="ru-RU" w:bidi="he-IL"/>
        </w:rPr>
        <w:t>? А персы верили в независимость существования двух начал: добра и зла - не одного, как у евреев; и весь мир для них был ареной борьбы добра и зла. Очень соблазнительная картина для слуг, у которых вечные проблемы оттого, что баре бранятся.</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Конечно, я была еврейкой... в начале. Но, теперь, когда я живу в Израиле, и в паспорте у меня написано "еврейка" - тут уж, простите, - дудки. Если бы я была персом - в началах, то… да, так о чём это я? Приснился сон: "лицом к лицу - лица не увидать" - собственно, и всё: я знала, что мне снится, и было ощущение трагедии обращённых друг к другу лиц, не видящих зрячими глазам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то утро начала восьмидесятых, Л отводил детей в садик, а я вышла из дому раньше, чтобы успеть до работы купить молоко, потому что в обеденный перерыв его уже не будет. Автобус с моей остановки делал большой круг, прежде чем вырулить к мосту, и если пробежать три километра наперерез, то можно сэкономить пять минут. Я лукавила: мне просто нравился утренний бег по пустому заснеженному шоссе вдоль реки. Сыпал мягкий снег, которого уже не будет через пару часов, и которого нет в центре города - на площади Металлургов, и я, подпрыгивая, удирала, казалось, переживая козлиную радость жизни. На остановке впихивалась в уже переполненный автобус и начинала задыхаться. Не выспавшиеся люди уныло висели, уцепившись за поручни, воздуха не было, как всегда в зимних автобусах, когда кому-то мешают открытые окна. Лица были похожи на компостеры, и казалось, если дёрнуть за нос, то зубы клацнут билетик. ...В мире было мягкое зимнее утро, моя камера наезжала на огромную сосновую лапу, и тенор великого Джильи срывал с неё искрящийся снег.</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ообще, кажется, я в те времена не ходила вовсе, а бегала. Смысл передвижения заключался в том, чтобы успеть проверить все ловушки и капканы - ноги кормили меня, детёнышей и их отца, который тоже бегал, но, увы, по иным тропам, и редко появлялся в семейном обоз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те годы я снимала фильм "Белый клык", по сценарию любимого одноименного романа Джек Лондона, где играла роль матери-волчицы, но в травоядном варианте, и без драк с росомахами. Я знала родной лес и ответ на святой вопрос "Что дают?", поставленный в очередь после "Что делать?" и "Кто виноват?"</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Если в маленький молочный магазин в тупичке прийти за десять минут до открытия, то будешь в начале очереди, и можно взять две бутылки молока по двадцать две копейки, успеть вовремя пройти мимо Серёни к своему кульману и выставить сумку за окно. В обед надо по звонку сорваться в галоп, потому что след взят на крупную дичь. Три остановки с площади Металлургов до улицы Сталеваров - и я в диетической столовой за пару минут до появления толпы обалдевших от трудовой вахты работяг. Кладу на поднос пять стаканов сметаны и пять тарелок творога, чувствуя себя прожорливой гадиной. Вообще, это запрещено: вам тут не магазин, поэтому в моём фильме возникает шпионская мелодия, и под неё я, как радистка в немецком тылу, умело собираю содержимое тарелок в одну банку, стаканов - в другую. Закрываю банки пластиковыми крышками, укладываю в сумку и... сверхзадача текущего дня выполнена, музыка становится сладкой, и я умильно поглядываю в будущее. Много ли надо стремительно вымирающим от врождённого альтруизма российским женщинам...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торую половину дня я карабкаюсь по своему двухформатному чертежу в приподнятом настроении, принимая поздравления от Мушки, Фаины, Пушкина и даже наш гов.Серёня кажется мне неплохим малым.</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А по пути домой... я не выдержала... - не сумела, не смогла - упала, растянувшись на три километра Советского проспекта, в сумке хрустнуло, хлынуло молоко... было темно и пустынно. Я лежала, пожалуй, даже вальяжно, как на диване, когда несут чашечку кофе - вставать было не охота и ни к чему, хотелось спать и видеть диетические сны. Подъём означал бы признание данности того, что лежу в грязи, среди осколков разбитой сверхзадачи, что охотничье счастье изменило, голодные щенки остались без молока, гов.Серёня - вовсе не добрый малый и надежды на божественный тенор Джильи нет...</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ятнистая луна рассеянно листала мятые облака; новостройку окраины Энска тревожил волчий вой: горько рыдала провинциальная душа, оплакивая свою жизнь, жизнь своих детей и невозможность выбраться из Евразийского зверинца. Я поднималась, плача, сморкаясь, отряхиваясь, и луна, свалившись мне под ноги, близоруко таращилась в разбитом пенсне замёрзших луж.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Синеет мутный снег, и первые приметы весны неверны: ветер тучи февральские не гонит - низко стелет. Всё чаще грезится горячая тропинка, бегущая в звенящем летнем зное и серых валунов тела живые, пропитанные чистым сильным жаром. Кузнечики, как брызги из-под ног, на миг, притихнув, в воздухе исчезнут, чтобы опять наполнить небо звоном. Дорожкой той, бегущей по дну балки, я летом прошлым шла, и сыновья, коричневыми спинками мелькая, в траве возились: толстый чёрный жук был ими в плен захвачен... И тогда, мне вдруг пригрезилось, как холодно и пусто в февральских лужах небо отразится в далёкий зимний день.</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В песочных часах начала восьмидесятых заживо засыпались все расточки сознания, и холм над братской могилой догадок и прозрений рос с неотвратимой закономерностью. Это неправда, что рукописи не горят - куда они денутся... от высоких градусов по Цельсию... Отлично горят, особенно, когда идут на растопку жертвенников. Моя рукопись горела синим пламенем, тлел, обугливаясь, баобаб и то, что теперь я пишу эти строчки и говорю "моя книга", вовсе не значит "хеппи энд" несгораемой рукописи. Дудки, господа - добро не победило зло в моём неперсидском королевств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Это неправда, что поэт должен страдать. Может, кому и приятна эта странная идея, но, поверьте, и поэт любит сосиску и будку с видом на необитаемость, и тогда он мыслит точно и не тащит читателя в ад своего внутриутробного неустройства. Хомо разумный, способный осознавать информацию, должен устроить себя - свою свободу от сосисок, будок, плохо заточенных компьютеров и только тогда позволить себе пробу пера; но в полном одиночестве, используя себя в качестве подопытного. Вот, написал, попробовал... выжил, как будто... Мысль необходимо приготавливать до готовности и подавать в аккуратной упаковке. И не нужно беспокоиться, что не прочтут - нужно беспокоиться, что прочтут и скажут: "Истина".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Пророчество невыносимо. Может каждый из правды вырвать клок и, как палач, толпе представить тусклые глаза гармонии умершей...</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Читала где-то, что у Пикассо спросили, не боится ли он, что его творчество не понятно большинству. И он ответил, что его творение войдёт в дома людей новой формой унитаза, и с него довольно. Думаю, что если творец сам не готов к утилитарной судьбе своего творения, то станет его жертвой. Мастер, своими руками отнёсший книгу товарищам писателям, был обречён - без Воланда... Но, знаете ли, для всех... в вечном приюте и прочих заграницах мест нет, и читателей просят не беспокоиться о надежде, что умирает последней - она и так всех переживёт.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Не принимаю жертв, себе не льщу, что жертвовать способна. Так, порочна сама мысль о жертвоприношении, о том, что могу жить чужими страданиями или принять муку ради иных... Трагичен врождённый порок альтруизма, сжигающий рукописи целыми библиотеками. Каюсь, в том, что случилось со мной в Энске, не было скрытой красоты и тайного смысла. Была увлёкшая меня трагедия провинциального зверинца, а прекрасные острова смысла возникали вопреки - когда спасалась, воскресая сама, и таяли, когда спасалась в чужих воскресениях...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Однажды гуляла вместе с моими маленькими детьми. Была золотая осень, и в пустом парке горели клёны. Мы стояли под королевской короной красного золота, сквозь узоры сияло синее небо, и я, взволнованная красотой, сказала своим мальчикам: "Смотрите - это Бог". И они верили мне. А потом, я говорила им, приводя к реке: "Смотрите, это - Бог!" - и они ещё верили. А потом я повезла их в Москву, но они уже не поверили в мою Красную площадь... в мои слова. Я не лгала - я не знала: "моя беда - не вина, что я наивности образчик", но... на всех наивных мастеров Воландов не напасёшься, и дети перестали верить и слышать меня, а я испугалась - страх вошёл в любовь, мы теряли друг друга, не умея остановиться.</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А Пьер... Грустная семитская физиономия превращалась в трагическую маску. Должно быть, «физики» как-то слишком цельны без «лириков» - слишком «в себе»  относительно бренной жизни, заполненной гороховыми концентратами и текущей инсталляцией. И теория относительности возникла у них, как поправка к законам... для лириков. Мол, мы-то знаем, доктор, как и с каким ускорением падает тело, но для лириков… если они так беспокойны в полнолуние... У Пьеро были одни летние штаны - рыжего вельвета и две рубашки в тон: оранжевая и жёлтая. Семитское лицо крупной рысью носилось в передовых отрядах специалистов по вооружению Империи Зла.</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Однажды моя сотрудница Валя - из тех, про которых говорят </w:t>
      </w:r>
      <w:r>
        <w:rPr>
          <w:rFonts w:cs="Arial" w:ascii="Arial" w:hAnsi="Arial"/>
          <w:i/>
          <w:iCs/>
          <w:lang w:val="ru-RU" w:bidi="he-IL"/>
        </w:rPr>
        <w:t>добрая баба</w:t>
      </w:r>
      <w:r>
        <w:rPr>
          <w:rFonts w:cs="Arial" w:ascii="Arial" w:hAnsi="Arial"/>
          <w:lang w:val="ru-RU" w:bidi="he-IL"/>
        </w:rPr>
        <w:t xml:space="preserve">, услышав про мои сетования (не без тайного кокетства) о муже, на котором держится свет сияющих вершин, сказала неожиданно злым голосом: "Из-за таких мы и мучаемся, пропади они все..."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Я задохнулась от святотатства. Как? Герой труда, победитель социалистического соревнования. Конечно, у самой-то Вальки её мужик где-то на Севере гоняется за длинным рублём: вон, напялила на безразмерный зад джинсы в три зарплаты... Прости меня, дуру, Добрая Баба Валя. Ты и твои американские джинсы были правы против нас - физиков и лириков - белых и рыжих клоунов на провинциальных сценах абсурда.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Недавно прочла в израильской русскоязычной газете предложение читателя платить пенсию здесь, в Израиле, в зависимости от выслуги лет в СССР. А? Уловили ситуацию? Будь я Азазелло... издала бы поправку к закону о пенсиях в обратной зависимости, ввиду того, что стаж работы в Империи антисемитизма является государственным преступлением против Израиля. Но я не Азазелло, и вообще... мне пенсия не положена... как летуну.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Острова самодостаточности растворялись в первобытном тумане... </w:t>
      </w:r>
    </w:p>
    <w:p>
      <w:pPr>
        <w:pStyle w:val="Normal"/>
        <w:widowControl w:val="false"/>
        <w:tabs>
          <w:tab w:val="clear" w:pos="720"/>
          <w:tab w:val="left" w:pos="8789" w:leader="none"/>
        </w:tabs>
        <w:autoSpaceDE w:val="false"/>
        <w:spacing w:before="100" w:after="100"/>
        <w:ind w:left="851" w:right="-432" w:hanging="0"/>
        <w:jc w:val="both"/>
        <w:rPr>
          <w:rFonts w:ascii="Arial" w:hAnsi="Arial" w:cs="Arial"/>
          <w:i/>
          <w:i/>
          <w:iCs/>
          <w:lang w:val="ru-RU" w:bidi="he-IL"/>
        </w:rPr>
      </w:pPr>
      <w:r>
        <w:rPr>
          <w:rFonts w:cs="Arial" w:ascii="Arial" w:hAnsi="Arial"/>
          <w:i/>
          <w:iCs/>
          <w:lang w:val="ru-RU" w:bidi="he-IL"/>
        </w:rPr>
        <w:t>"Черное тело ночи сырой втиснуться хочет в окно. Доверчиво сонный кораблик скользит, наше храня тепло. Проснулся мужчина, распутав все сны в предчувствии близком утра. В лице отрешенно спутались тени - неслышная спит жена. Он скажет: "Бедняжка, проснись, ничего, скоро придёт весна, камни нагреются, и под ногами будет твоими трава..."</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eastAsia="Arial" w:cs="Arial" w:ascii="Arial" w:hAnsi="Arial"/>
          <w:lang w:val="ru-RU" w:bidi="he-IL"/>
        </w:rPr>
        <w:t xml:space="preserve"> </w:t>
      </w:r>
      <w:r>
        <w:rPr>
          <w:rFonts w:cs="Arial" w:ascii="Arial" w:hAnsi="Arial"/>
          <w:lang w:val="ru-RU" w:bidi="he-IL"/>
        </w:rPr>
        <w:t>- писала я, а потом говорила мужу: "Знаешь, я пойду работать проводником в вагоне... Знаешь, это чудесная мысль. Я устроюсь в поезд Москва - Энск и буду привозить вам апельсины. А в своём вагоне устрою всё так хорошо: чисто, уютно, вежливо, чтобы все были счастливы. И ещё можно дополнительный заработок... я уже придумала. Если колбасу... докторскую..." - и тормозила, спотыкаясь об ужас в его глазах. Он увидел меня тогда - поймал в свой дальнозоркий фокус, нацеленный на сверкающие вершины, может быть, впервые за много лет. Увидел, что я - не солнечный зайчик, не домашняя экспозиция коммунизма, а близкая к отчаянью, бесконечно уставшая женщина, похожая на тех, которые окружали его на работе, в автобусах и к которым, по нашему молчаливому уговору, он не причислял мен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Покаюсь в лицедействе - сорву маску счастливой поселянки, за которую судорожно цеплялась долгие годы - я безумно боялась превратиться в танк: проснуться, однажды, зажатой в десятиметровой коробке своей спальни. Я бы попыталась двинуться, но гусеницы вращались бы на холостом ходу, а качнувшийся хобот пушки жирно оцарапал бы полированный секретер и вырвал клок немецких обоев. Заплакала бы - и услышала пронзительный вой аварийной сирены, и сбежались бы дети и муж, и я увидела бы то, что боялась увидеть больше всего на свете - ужас в их глазах... ужас, обращённый ко мне... - в глазах тех, кого люблю.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Не бойся, муки больше нет, чем страх внушать... Опять тонуть, опять бежать... Как страшно видеть позади твои глаза - и в них себя не узнавать...</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В слове, что было в начале, сказано, что женщины так не живут, мужчины так не живут и дети так не живут, как живём мы. Так живут танки, трубопроводы и компостеры, но недолго, потому что нуждаются в обслуживании и ремонте, а люди уже не могут: падают на ровном месте - брык-брык - и нету" - вот так должен был объяснять заместитель парторга ПТУ, подполковник в отставке явление "перестройки", но не сумел...</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Мне была необходима улыбка Жанны, и я цеплялась за неё за пределами надежды. Однажды, в конце семидесятых, написала в "Литературную газету" письмо, что происходит катастрофа: женщины превращаются в танки, и поэтому их сыновья не могут становиться мужчинами... И знаете, меня немедленно опубликовали в первомайском выпуске. Статья начиналась так: "Слова молодой женщины, неравнодушной к... перекликаются со словами генерального секретаря..." Далее, какие-то, возможно, что мои слова, перекривляли меня, строили рожи, показывали языки, ехидно подмигивали, а потом я получила гонорар - двенадцать рублей с копейками, и случай записался в счастливые.</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Я намертво прилепила к себе маску поселянки, не зная про американский "чииз", и моя улыбка не снималась, как у "человека, который смеётся", и это ещё более осложняло жизнь: в танковых войсках - улыбка - мишень номер один. Я шила себе ситцы с оборочками, пила кофей из крохотной чашечки, раскладывала пасьянс и улыбалась в танковые дула. А потом... брык-брык... улыбка размазалась по трём километрам Советского проспекта, в сумке хрустнуло, мои мужчины смотрят на меня с ужасом... и я боюсь взглянуть в отражение их глаз: это случилось... случилось со мной... </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Нет" - оправдывалась я: "Я - солнечный зайчик, вот, пойду только умоюсь... Ну что вы смотрите? Подумаешь, невидаль - женщина-танк... Принесите мне машинного масла и прекратите трусить, а то... как врежу счас... по суперменам... О-кей, ну ладно, да! Я - не отблеск твоей сверкающей иллюзии... ну да, я не знаю кто я..."  </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 xml:space="preserve">Мы стояли лицом к лицу - мрачный мужчина, измученная женщина, два мальчика, которым предстояло выбирать самим... с начала. Поодаль, в белом пластиковом кресле сидела, завернувшись в вишнёвый плед, знакомая женщина с печальной улыбкой... - то ли моя бабушка, то ли Жанна Самари… Витали улыбки, кажется, Пушкина, или... Вольтера, или чеширского кота... - я не узнавала... Нас ждала эмиграция, и я молилась: </w:t>
      </w:r>
    </w:p>
    <w:p>
      <w:pPr>
        <w:pStyle w:val="Normal"/>
        <w:widowControl w:val="false"/>
        <w:tabs>
          <w:tab w:val="clear" w:pos="720"/>
          <w:tab w:val="left" w:pos="8789" w:leader="none"/>
        </w:tabs>
        <w:autoSpaceDE w:val="false"/>
        <w:spacing w:before="100" w:after="100"/>
        <w:ind w:left="1440" w:right="-432" w:hanging="0"/>
        <w:jc w:val="both"/>
        <w:rPr/>
      </w:pPr>
      <w:r>
        <w:rPr>
          <w:rFonts w:cs="Arial" w:ascii="Arial" w:hAnsi="Arial"/>
          <w:i/>
          <w:iCs/>
          <w:lang w:val="ru-RU" w:bidi="he-IL"/>
        </w:rPr>
        <w:t>"Любимый мой, смотри, озябли руки от холода бездушной пустоты. Давай подышим вместе и отступит, дыханием согретое, безумье, и хоть ненадолго растает и прольётся его слеза..."</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eastAsia="Arial" w:cs="Arial"/>
          <w:lang w:val="ru-RU" w:bidi="he-IL"/>
        </w:rPr>
      </w:pPr>
      <w:r>
        <w:rPr>
          <w:rFonts w:eastAsia="Arial"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center"/>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spacing w:before="100" w:after="100"/>
        <w:ind w:right="-432" w:firstLine="180"/>
        <w:jc w:val="center"/>
        <w:rPr>
          <w:rFonts w:ascii="Arial" w:hAnsi="Arial" w:cs="Arial"/>
          <w:b/>
          <w:b/>
          <w:bCs/>
          <w:lang w:val="ru-RU" w:bidi="he-IL"/>
        </w:rPr>
      </w:pPr>
      <w:r>
        <w:rPr>
          <w:rFonts w:cs="Arial" w:ascii="Arial" w:hAnsi="Arial"/>
          <w:b/>
          <w:bCs/>
          <w:lang w:val="ru-RU" w:bidi="he-IL"/>
        </w:rPr>
        <w:t>Эпилог.</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Читала о мучительном предназначении человека связывать собой время. Я ощущаю даже не связь, а нечто большее - жизнь в трёх временах. Прошлое не ушло, будущее видится, и переживаемое мгновение далеко не всегда доминирует в вечности, данной мне на хранение. Я проживаю вечность своей жизни: блуждаю по её лабиринтам, отдыхаю на островах самодостаточности, выбираюсь из тупиков. У меня свои минотавры, привидения, и мои болота полны манящих огней, завлекающих в трясину.</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Машина времени... участница... созерцательница? Свободна ли я на своих дорогах, и в чём спокойствие моей души? Могу ли отрешиться от прошлого, будущего и не связывать собой разбросанные в неведомом порядке мгновения моей вечности без страха, что их подхватит и разметает вихрь небытия... Можно ли быть в остановленном времени, пережить прекрасное мгновение бессуетного созерцания?</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Не однажды я испытала бессилие перед судьбой, видимой мне, как в волшебном фонаре. Мне не дано изменить порядок вещей, но я могу понять…  - в этом смысл жизни?</w:t>
      </w:r>
    </w:p>
    <w:p>
      <w:pPr>
        <w:pStyle w:val="Normal"/>
        <w:widowControl w:val="false"/>
        <w:tabs>
          <w:tab w:val="clear" w:pos="720"/>
          <w:tab w:val="left" w:pos="8789" w:leader="none"/>
        </w:tabs>
        <w:autoSpaceDE w:val="false"/>
        <w:spacing w:before="100" w:after="100"/>
        <w:ind w:right="-432" w:firstLine="180"/>
        <w:jc w:val="both"/>
        <w:rPr/>
      </w:pPr>
      <w:r>
        <w:rPr>
          <w:rFonts w:cs="Arial" w:ascii="Arial" w:hAnsi="Arial"/>
          <w:lang w:val="ru-RU" w:bidi="he-IL"/>
        </w:rPr>
        <w:t>Смерть... как бессилие моего сознания? - неспособность к соучастию в данности под названием жизнь, когда моя судьба остаётся... без меня, брошенная ли, утерянная - неосознаваемая мной - она теряет свой порядок, гибнет, сея гибель вокруг, и это катастрофа - зло пустоты святого места... в котором нет добра - забыто слово, что было в начале...</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t xml:space="preserve">Не дай Бог пережить свою смерть - уйти в небытие раньше своего тела, бессмысленно выживающего, одичавшего, брошенного на произвол судьбы, слепо разрушающего себя и всё вокруг. Мир полон непрожитыми судьбами, необитаемыми планетами, бездомными душами. </w:t>
      </w:r>
    </w:p>
    <w:p>
      <w:pPr>
        <w:pStyle w:val="Normal"/>
        <w:widowControl w:val="false"/>
        <w:tabs>
          <w:tab w:val="clear" w:pos="720"/>
          <w:tab w:val="left" w:pos="8789" w:leader="none"/>
        </w:tabs>
        <w:autoSpaceDE w:val="false"/>
        <w:spacing w:before="100" w:after="100"/>
        <w:ind w:left="1440" w:right="-432" w:hanging="0"/>
        <w:jc w:val="both"/>
        <w:rPr>
          <w:rFonts w:ascii="Arial" w:hAnsi="Arial" w:cs="Arial"/>
          <w:i/>
          <w:i/>
          <w:iCs/>
          <w:lang w:val="ru-RU" w:bidi="he-IL"/>
        </w:rPr>
      </w:pPr>
      <w:r>
        <w:rPr>
          <w:rFonts w:cs="Arial" w:ascii="Arial" w:hAnsi="Arial"/>
          <w:i/>
          <w:iCs/>
          <w:lang w:val="ru-RU" w:bidi="he-IL"/>
        </w:rPr>
        <w:t>Нарушена гармония, смят Хаос - в который раз рождён Никто, и крик испуганного темнотой ребёнка ещё звучит, и День Шестой всё длится...  В усильях тщетных ищем слово в крике, всё очертить стремимся, обозначить, основ основу в уходящем в нечто достичь, случайный миг поймать… Растаял свод придуманных законов. "Ужас, ужас" - от тени исходящий - Миром правит... Но всё же "миром": чашка молока, окошко в спальне с жёлтой занавеской, твоё письмо, молитва... Мною круг очерчен, и закон определён давно, и день уж прожит - почти - мой День Шестой, создания себя.</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180"/>
        <w:jc w:val="both"/>
        <w:rPr>
          <w:rFonts w:ascii="Arial" w:hAnsi="Arial" w:cs="Arial"/>
          <w:i/>
          <w:i/>
          <w:iCs/>
          <w:lang w:val="ru-RU" w:bidi="he-IL"/>
        </w:rPr>
      </w:pPr>
      <w:r>
        <w:rPr>
          <w:rFonts w:cs="Arial" w:ascii="Arial" w:hAnsi="Arial"/>
          <w:i/>
          <w:iCs/>
          <w:lang w:val="ru-RU" w:bidi="he-IL"/>
        </w:rPr>
      </w:r>
    </w:p>
    <w:p>
      <w:pPr>
        <w:pStyle w:val="Normal"/>
        <w:widowControl w:val="false"/>
        <w:tabs>
          <w:tab w:val="clear" w:pos="720"/>
          <w:tab w:val="left" w:pos="8789" w:leader="none"/>
        </w:tabs>
        <w:autoSpaceDE w:val="false"/>
        <w:spacing w:before="100" w:after="100"/>
        <w:ind w:right="-432" w:firstLine="284"/>
        <w:rPr/>
      </w:pPr>
      <w:r>
        <w:rPr>
          <w:rFonts w:cs="Arial" w:ascii="Arial" w:hAnsi="Arial"/>
          <w:lang w:val="ru-RU" w:bidi="he-IL"/>
        </w:rPr>
        <w:t xml:space="preserve">© 1996 Татьяна Ахтман, </w:t>
      </w:r>
    </w:p>
    <w:p>
      <w:pPr>
        <w:pStyle w:val="Normal"/>
        <w:widowControl w:val="false"/>
        <w:tabs>
          <w:tab w:val="clear" w:pos="720"/>
          <w:tab w:val="left" w:pos="8789" w:leader="none"/>
        </w:tabs>
        <w:autoSpaceDE w:val="false"/>
        <w:spacing w:before="100" w:after="100"/>
        <w:ind w:right="-432" w:firstLine="284"/>
        <w:rPr>
          <w:rFonts w:ascii="Arial" w:hAnsi="Arial" w:cs="Arial"/>
          <w:lang w:val="ru-RU" w:bidi="he-IL"/>
        </w:rPr>
      </w:pPr>
      <w:r>
        <w:rPr>
          <w:rFonts w:cs="Arial" w:ascii="Arial" w:hAnsi="Arial"/>
          <w:lang w:bidi="he-IL"/>
        </w:rPr>
        <w:t>Tatiana</w:t>
      </w:r>
      <w:r>
        <w:rPr>
          <w:rFonts w:cs="Arial" w:ascii="Arial" w:hAnsi="Arial"/>
          <w:lang w:val="ru-RU" w:bidi="he-IL"/>
        </w:rPr>
        <w:t xml:space="preserve"> </w:t>
      </w:r>
      <w:r>
        <w:rPr>
          <w:rFonts w:cs="Arial" w:ascii="Arial" w:hAnsi="Arial"/>
          <w:lang w:bidi="he-IL"/>
        </w:rPr>
        <w:t>Akhtman</w:t>
      </w:r>
      <w:r>
        <w:rPr>
          <w:rFonts w:cs="Arial" w:ascii="Arial" w:hAnsi="Arial"/>
          <w:lang w:val="ru-RU" w:bidi="he-IL"/>
        </w:rPr>
        <w:t xml:space="preserve">, </w:t>
      </w:r>
    </w:p>
    <w:p>
      <w:pPr>
        <w:pStyle w:val="Normal"/>
        <w:widowControl w:val="false"/>
        <w:tabs>
          <w:tab w:val="clear" w:pos="720"/>
          <w:tab w:val="left" w:pos="8789" w:leader="none"/>
        </w:tabs>
        <w:autoSpaceDE w:val="false"/>
        <w:spacing w:before="100" w:after="100"/>
        <w:ind w:right="-432" w:firstLine="284"/>
        <w:rPr>
          <w:rFonts w:ascii="Arial" w:hAnsi="Arial" w:cs="Arial"/>
          <w:lang w:val="ru-RU" w:bidi="he-IL"/>
        </w:rPr>
      </w:pPr>
      <w:r>
        <w:rPr>
          <w:rFonts w:cs="Arial" w:ascii="Arial" w:hAnsi="Arial"/>
          <w:lang w:bidi="he-IL"/>
        </w:rPr>
        <w:t>shani</w:t>
      </w:r>
      <w:r>
        <w:rPr>
          <w:rFonts w:cs="Arial" w:ascii="Arial" w:hAnsi="Arial"/>
          <w:lang w:val="ru-RU" w:bidi="he-IL"/>
        </w:rPr>
        <w:t>.</w:t>
      </w:r>
      <w:r>
        <w:rPr>
          <w:rFonts w:cs="Arial" w:ascii="Arial" w:hAnsi="Arial"/>
          <w:lang w:bidi="he-IL"/>
        </w:rPr>
        <w:t>tatiana</w:t>
      </w:r>
      <w:r>
        <w:rPr>
          <w:rFonts w:cs="Arial" w:ascii="Arial" w:hAnsi="Arial"/>
          <w:lang w:val="ru-RU" w:bidi="he-IL"/>
        </w:rPr>
        <w:t>@</w:t>
      </w:r>
      <w:r>
        <w:rPr>
          <w:rFonts w:cs="Arial" w:ascii="Arial" w:hAnsi="Arial"/>
          <w:lang w:bidi="he-IL"/>
        </w:rPr>
        <w:t>gmail</w:t>
      </w:r>
      <w:r>
        <w:rPr>
          <w:rFonts w:cs="Arial" w:ascii="Arial" w:hAnsi="Arial"/>
          <w:lang w:val="ru-RU" w:bidi="he-IL"/>
        </w:rPr>
        <w:t>.</w:t>
      </w:r>
      <w:r>
        <w:rPr>
          <w:rFonts w:cs="Arial" w:ascii="Arial" w:hAnsi="Arial"/>
          <w:lang w:bidi="he-IL"/>
        </w:rPr>
        <w:t>com</w:t>
      </w:r>
    </w:p>
    <w:p>
      <w:pPr>
        <w:pStyle w:val="Normal"/>
        <w:widowControl w:val="false"/>
        <w:tabs>
          <w:tab w:val="clear" w:pos="720"/>
          <w:tab w:val="left" w:pos="8789" w:leader="none"/>
        </w:tabs>
        <w:autoSpaceDE w:val="false"/>
        <w:spacing w:before="100" w:after="100"/>
        <w:ind w:right="-432" w:firstLine="180"/>
        <w:jc w:val="both"/>
        <w:rPr>
          <w:rFonts w:ascii="Arial" w:hAnsi="Arial" w:cs="Arial"/>
          <w:lang w:val="ru-RU" w:bidi="he-IL"/>
        </w:rPr>
      </w:pPr>
      <w:r>
        <w:rPr>
          <w:rFonts w:cs="Arial" w:ascii="Arial" w:hAnsi="Arial"/>
          <w:lang w:val="ru-RU" w:bidi="he-IL"/>
        </w:rPr>
      </w:r>
    </w:p>
    <w:p>
      <w:pPr>
        <w:pStyle w:val="Normal"/>
        <w:widowControl w:val="false"/>
        <w:tabs>
          <w:tab w:val="clear" w:pos="720"/>
          <w:tab w:val="left" w:pos="8789" w:leader="none"/>
        </w:tabs>
        <w:autoSpaceDE w:val="false"/>
        <w:bidi w:val="1"/>
        <w:ind w:left="0" w:right="-432" w:hanging="0"/>
        <w:jc w:val="left"/>
        <w:rPr>
          <w:rFonts w:ascii="Arial" w:hAnsi="Arial" w:cs="Arial"/>
          <w:lang w:val="ru-RU" w:bidi="he-IL"/>
        </w:rPr>
      </w:pPr>
      <w:r>
        <w:rPr>
          <w:rFonts w:cs="Arial" w:ascii="Arial" w:hAnsi="Arial"/>
          <w:rtl w:val="true"/>
          <w:lang w:val="ru-RU" w:bidi="he-IL"/>
        </w:rPr>
      </w:r>
    </w:p>
    <w:sectPr>
      <w:footerReference w:type="default" r:id="rId2"/>
      <w:type w:val="nextPage"/>
      <w:pgSz w:w="12240" w:h="15840"/>
      <w:pgMar w:left="1800" w:right="1800" w:gutter="0" w:header="0" w:top="1135"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8:29:00Z</dcterms:created>
  <dc:creator>mam</dc:creator>
  <dc:description/>
  <dc:language>en-US</dc:language>
  <cp:lastModifiedBy>Leonid</cp:lastModifiedBy>
  <cp:lastPrinted>2002-07-10T13:19:00Z</cp:lastPrinted>
  <dcterms:modified xsi:type="dcterms:W3CDTF">2009-04-03T08:16:00Z</dcterms:modified>
  <cp:revision>19</cp:revision>
  <dc:subject/>
  <dc:title>Таня Ахтман</dc:title>
</cp:coreProperties>
</file>