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color w:val="000000"/>
        </w:rPr>
      </w:pPr>
      <w:r>
        <w:rPr>
          <w:color w:val="000000"/>
        </w:rPr>
      </w:r>
    </w:p>
    <w:p>
      <w:pPr>
        <w:pStyle w:val="Normal"/>
        <w:jc w:val="center"/>
        <w:rPr>
          <w:rFonts w:ascii="Arial" w:hAnsi="Arial" w:cs="Arial"/>
          <w:sz w:val="32"/>
          <w:szCs w:val="32"/>
        </w:rPr>
      </w:pPr>
      <w:r>
        <w:rPr>
          <w:rFonts w:cs="Arial" w:ascii="Arial" w:hAnsi="Arial"/>
          <w:sz w:val="32"/>
          <w:szCs w:val="32"/>
        </w:rPr>
        <w:t>Михаил Бейлькин</w:t>
      </w:r>
    </w:p>
    <w:p>
      <w:pPr>
        <w:pStyle w:val="Heading1"/>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b/>
          <w:b/>
          <w:sz w:val="48"/>
          <w:szCs w:val="48"/>
        </w:rPr>
      </w:pPr>
      <w:r>
        <w:rPr>
          <w:rFonts w:cs="Arial" w:ascii="Arial" w:hAnsi="Arial"/>
          <w:b/>
          <w:sz w:val="48"/>
          <w:szCs w:val="48"/>
        </w:rPr>
        <w:t>Сексология в письмах</w:t>
      </w:r>
    </w:p>
    <w:p>
      <w:pPr>
        <w:sectPr>
          <w:headerReference w:type="default" r:id="rId2"/>
          <w:footerReference w:type="default" r:id="rId3"/>
          <w:type w:val="nextPage"/>
          <w:pgSz w:w="11906" w:h="16838"/>
          <w:pgMar w:left="1701" w:right="850" w:gutter="0" w:header="1387" w:top="1640" w:footer="1364" w:bottom="1617"/>
          <w:pgNumType w:fmt="decimal"/>
          <w:formProt w:val="false"/>
          <w:textDirection w:val="lrTb"/>
          <w:docGrid w:type="default" w:linePitch="360" w:charSpace="0"/>
        </w:sectPr>
        <w:pStyle w:val="Heading2"/>
        <w:jc w:val="center"/>
        <w:rPr>
          <w:rFonts w:ascii="Arial" w:hAnsi="Arial" w:cs="Arial"/>
          <w:b/>
          <w:b/>
          <w:color w:val="000000"/>
          <w:sz w:val="48"/>
          <w:szCs w:val="48"/>
        </w:rPr>
      </w:pPr>
      <w:r>
        <w:rPr>
          <w:rFonts w:cs="Arial" w:ascii="Arial" w:hAnsi="Arial"/>
          <w:b/>
          <w:color w:val="000000"/>
          <w:sz w:val="48"/>
          <w:szCs w:val="48"/>
        </w:rPr>
      </w:r>
      <w:r>
        <w:br w:type="page"/>
      </w:r>
    </w:p>
    <w:p>
      <w:pPr>
        <w:pStyle w:val="Normal"/>
        <w:spacing w:lineRule="auto" w:line="240" w:before="0" w:after="0"/>
        <w:ind w:left="0" w:right="0" w:firstLine="567"/>
        <w:jc w:val="both"/>
        <w:rPr/>
      </w:pPr>
      <w:r>
        <w:rPr>
          <w:rFonts w:cs="Times New Roman" w:ascii="Times New Roman" w:hAnsi="Times New Roman"/>
          <w:sz w:val="24"/>
          <w:szCs w:val="24"/>
        </w:rPr>
        <w:t xml:space="preserve">"Сексология в письмах" – восьмая  по счёту книга врача-сексолога Михаила Бейлькина, близкая к тем публикациям, что принесли ему известность ранее. Посвященная половым расстройствам, их лечению и профилактике, она близка к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ам интимной жизн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Как и в "Сексе в кино и литературе", в ней ведётся разговор о тех психологических особенностях писателей и режиссёров, что оставили важный след в их творчестве. В продолжение темы "Гордиева узла сексологии", в ней обсуждаются проблемы людей с нестандартной сексуальной ориентацией.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месте с тем, "Сексология в письмах"  – книга  уникальная. В её основе лежит переписка множества реальных людей с врачом, от которого ждут совета и помощи. Это своего рода "хроника в письмах". Читатель получил редкую возможность заглянуть в чужие судьбы – по ходу обмена письмами перед ним раскрываются человеческие  характеры и обстоятельства, определившие расстройства половой функции у мужчин и женщин, у гомо- и гетеросексуалов. У него на глазах разыгрываются драмы сексуальной и семейной дисгармонии, создаются и рвутся любовные связи. И, наконец, как свет в конце тоннеля, перед ним высвечиваются  пути выхода авторов писем из их бед. Этого не случается в полном объёме, если для решения проблемы необходимо комплексное обследование корреспондента, но и в таком случае ему даются нужные рекомендации. Книга читается с большим интересом, но главное, в зависимости от того, испытывает ли читатель затруднения в половой жизни или эти проблемы его не беспокоят, она оказывает на него профилактическое или психотерапевтическое воздействие.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убликация адресована взрослому читателю.</w:t>
      </w:r>
      <w:r>
        <w:br w:type="page"/>
      </w:r>
    </w:p>
    <w:p>
      <w:pPr>
        <w:pStyle w:val="Heading2"/>
        <w:jc w:val="center"/>
        <w:rPr>
          <w:rFonts w:ascii="Arial" w:hAnsi="Arial" w:cs="Arial"/>
          <w:color w:val="000000"/>
          <w:sz w:val="24"/>
          <w:szCs w:val="24"/>
        </w:rPr>
      </w:pPr>
      <w:bookmarkStart w:id="0" w:name="_toc53"/>
      <w:bookmarkEnd w:id="0"/>
      <w:r>
        <w:rPr>
          <w:rFonts w:cs="Arial" w:ascii="Arial" w:hAnsi="Arial"/>
          <w:color w:val="000000"/>
          <w:sz w:val="24"/>
          <w:szCs w:val="24"/>
        </w:rPr>
        <w:t>Вступление</w:t>
      </w:r>
    </w:p>
    <w:p>
      <w:pPr>
        <w:pStyle w:val="Normal"/>
        <w:spacing w:lineRule="auto" w:line="240"/>
        <w:ind w:left="0" w:right="0" w:firstLine="567"/>
        <w:jc w:val="both"/>
        <w:rPr/>
      </w:pPr>
      <w:r>
        <w:rPr>
          <w:rFonts w:cs="Times New Roman" w:ascii="Times New Roman" w:hAnsi="Times New Roman"/>
          <w:sz w:val="24"/>
          <w:szCs w:val="24"/>
        </w:rPr>
        <w:t>Грех жаловаться: книга "Гордиев узел сексологии" вызвала интерес у читателей, приславших много доброжелательных откликов. Но в Интернете было немало и кривотолков, причём настолько противоречивых, что, казалось, они относятся к разным книгам. Одни приписывали автору (подобно  Гулливеру, который, писая, тушил пожар в покоях королевы Лилипутии) намерение "</w:t>
      </w:r>
      <w:r>
        <w:rPr>
          <w:rStyle w:val="StrongEmphasis"/>
          <w:rFonts w:cs="Times New Roman" w:ascii="Times New Roman" w:hAnsi="Times New Roman"/>
          <w:sz w:val="24"/>
          <w:szCs w:val="24"/>
        </w:rPr>
        <w:t>злобно, предательски и дьявольски</w:t>
      </w:r>
      <w:r>
        <w:rPr>
          <w:rFonts w:cs="Times New Roman" w:ascii="Times New Roman" w:hAnsi="Times New Roman"/>
          <w:sz w:val="24"/>
          <w:szCs w:val="24"/>
        </w:rPr>
        <w:t>" лечить гомосексуальность. Другие, напротив, обвиняли автора в том, что попав в разряд "ядерных" гомосексуалов, они навеки лишились надежд на "</w:t>
      </w:r>
      <w:r>
        <w:rPr>
          <w:rStyle w:val="StrongEmphasis"/>
          <w:rFonts w:cs="Times New Roman" w:ascii="Times New Roman" w:hAnsi="Times New Roman"/>
          <w:sz w:val="24"/>
          <w:szCs w:val="24"/>
        </w:rPr>
        <w:t>сексуальную переориентацию</w:t>
      </w:r>
      <w:r>
        <w:rPr>
          <w:rFonts w:cs="Times New Roman" w:ascii="Times New Roman" w:hAnsi="Times New Roman"/>
          <w:sz w:val="24"/>
          <w:szCs w:val="24"/>
        </w:rPr>
        <w:t xml:space="preserve">". Можно было бы уличать критиков в искажении текстов книги и моих научных публикаций. Так, мой протест против издержек учения о гендере был </w:t>
      </w:r>
      <w:r>
        <w:rPr>
          <w:rFonts w:cs="Arial" w:ascii="Arial" w:hAnsi="Arial"/>
          <w:color w:val="143685"/>
          <w:sz w:val="19"/>
          <w:szCs w:val="19"/>
        </w:rPr>
        <w:t>"</w:t>
      </w:r>
      <w:r>
        <w:rPr>
          <w:rFonts w:cs="Times New Roman" w:ascii="Times New Roman" w:hAnsi="Times New Roman"/>
          <w:sz w:val="24"/>
          <w:szCs w:val="24"/>
        </w:rPr>
        <w:t>объяснён</w:t>
      </w:r>
      <w:r>
        <w:rPr>
          <w:rFonts w:cs="Arial" w:ascii="Arial" w:hAnsi="Arial"/>
          <w:color w:val="143685"/>
          <w:sz w:val="19"/>
          <w:szCs w:val="19"/>
        </w:rPr>
        <w:t>"</w:t>
      </w:r>
      <w:r>
        <w:rPr>
          <w:rFonts w:cs="Times New Roman" w:ascii="Times New Roman" w:hAnsi="Times New Roman"/>
          <w:sz w:val="24"/>
          <w:szCs w:val="24"/>
        </w:rPr>
        <w:t xml:space="preserve"> тем, что я мол, по своему недомыслию, считаю его американским. Причём такая более чем странная трактовка моей позиции венчалась укоризненным замечанием: </w:t>
      </w:r>
      <w:r>
        <w:rPr>
          <w:rFonts w:cs="Times New Roman" w:ascii="Times New Roman" w:hAnsi="Times New Roman"/>
          <w:b/>
          <w:sz w:val="24"/>
          <w:szCs w:val="24"/>
        </w:rPr>
        <w:t>"</w:t>
      </w:r>
      <w:r>
        <w:rPr>
          <w:rFonts w:cs="Times New Roman" w:ascii="Times New Roman" w:hAnsi="Times New Roman"/>
          <w:b/>
          <w:color w:val="222222"/>
          <w:sz w:val="24"/>
          <w:szCs w:val="24"/>
        </w:rPr>
        <w:t>процесс дифференциации научных понятий не следует идеологизировать</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222222"/>
          <w:sz w:val="24"/>
          <w:szCs w:val="24"/>
        </w:rPr>
        <w:t>Эту нарочитую терминологическую путаницу</w:t>
      </w:r>
      <w:r>
        <w:rPr>
          <w:rFonts w:cs="Times New Roman" w:ascii="Times New Roman" w:hAnsi="Times New Roman"/>
          <w:sz w:val="24"/>
          <w:szCs w:val="24"/>
        </w:rPr>
        <w:t xml:space="preserve"> я анализирую в </w:t>
      </w:r>
      <w:r>
        <w:rPr>
          <w:rFonts w:cs="Times New Roman" w:ascii="Times New Roman" w:hAnsi="Times New Roman"/>
          <w:sz w:val="24"/>
          <w:szCs w:val="24"/>
          <w:lang w:val="en-US"/>
        </w:rPr>
        <w:t>IY</w:t>
      </w:r>
      <w:r>
        <w:rPr>
          <w:rFonts w:cs="Times New Roman" w:ascii="Times New Roman" w:hAnsi="Times New Roman"/>
          <w:sz w:val="24"/>
          <w:szCs w:val="24"/>
        </w:rPr>
        <w:t xml:space="preserve"> главе, посвящённой медицинским проблемам гомосексуальности.</w:t>
      </w:r>
    </w:p>
    <w:p>
      <w:pPr>
        <w:pStyle w:val="Normal"/>
        <w:spacing w:lineRule="auto" w:line="240"/>
        <w:ind w:left="0" w:right="0" w:firstLine="567"/>
        <w:jc w:val="both"/>
        <w:rPr/>
      </w:pPr>
      <w:r>
        <w:rPr>
          <w:rFonts w:eastAsia="Times New Roman" w:cs="Times New Roman" w:ascii="Times New Roman" w:hAnsi="Times New Roman"/>
          <w:color w:val="222222"/>
          <w:sz w:val="24"/>
          <w:szCs w:val="24"/>
        </w:rPr>
        <w:t xml:space="preserve"> </w:t>
      </w:r>
      <w:r>
        <w:rPr>
          <w:rFonts w:cs="Times New Roman" w:ascii="Times New Roman" w:hAnsi="Times New Roman"/>
          <w:sz w:val="24"/>
          <w:szCs w:val="24"/>
        </w:rPr>
        <w:t xml:space="preserve">Мне не пристало снимать вину и с себя самого – неточностей и недомолвок в моей книге хватает. Важнее, впрочем, другое: за несколько лет, прошедших со времени публикации "Гордиева узла сексологии", я пришёл к заключению, что ошибался в клинической оценке гомосексуальной паники. Прежде я считал, что она может носить невротический характер. Клинические наблюдения заставили меня сделать вывод, что эта патология относится к психотическим расстройствам, что ею страдают  гетеросексуалы (мужчины традиционной сексуальной ориентации), и что её не следует ставить в один ряд с гомосексуальной тревогой, как с проявлением интернализованной (усвоенной) гомофобии.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Все перечисленные обстоятельства вынудили меня написать новую книгу. Чтобы не навязывать читателям проблем, возможно, больше всего интересующих меня самого, я решил целиком довериться принципу обратной связи. В основе книги – подлинная переписка с моими корреспондентами.</w:t>
      </w:r>
    </w:p>
    <w:p>
      <w:pPr>
        <w:pStyle w:val="Normal"/>
        <w:spacing w:lineRule="auto" w:line="240"/>
        <w:ind w:left="0" w:right="0" w:firstLine="567"/>
        <w:jc w:val="both"/>
        <w:rPr/>
      </w:pPr>
      <w:r>
        <w:rPr>
          <w:rFonts w:cs="Times New Roman" w:ascii="Times New Roman" w:hAnsi="Times New Roman"/>
          <w:sz w:val="24"/>
          <w:szCs w:val="24"/>
        </w:rPr>
        <w:t xml:space="preserve">Подобное решение поначалу казалось спорным. В историю литературы вошли "романы в письмах". Но в наше время, когда искусство переписки почти позабыто, читатель, то и дело натыкаясь на обороты </w:t>
      </w:r>
      <w:r>
        <w:rPr>
          <w:rFonts w:cs="Arial" w:ascii="Arial" w:hAnsi="Arial"/>
        </w:rPr>
        <w:t>"</w:t>
      </w:r>
      <w:r>
        <w:rPr>
          <w:rStyle w:val="StrongEmphasis"/>
          <w:rFonts w:cs="Arial" w:ascii="Arial" w:hAnsi="Arial"/>
        </w:rPr>
        <w:t>Дорогой Х</w:t>
      </w:r>
      <w:r>
        <w:rPr>
          <w:rFonts w:cs="Arial" w:ascii="Arial" w:hAnsi="Arial"/>
        </w:rPr>
        <w:t>"</w:t>
      </w:r>
      <w:r>
        <w:rPr>
          <w:rFonts w:cs="Times New Roman" w:ascii="Times New Roman" w:hAnsi="Times New Roman"/>
          <w:sz w:val="24"/>
          <w:szCs w:val="24"/>
        </w:rPr>
        <w:t xml:space="preserve"> или </w:t>
      </w:r>
      <w:r>
        <w:rPr>
          <w:rFonts w:cs="Arial" w:ascii="Arial" w:hAnsi="Arial"/>
        </w:rPr>
        <w:t>"</w:t>
      </w:r>
      <w:r>
        <w:rPr>
          <w:rStyle w:val="StrongEmphasis"/>
          <w:rFonts w:cs="Arial" w:ascii="Arial" w:hAnsi="Arial"/>
        </w:rPr>
        <w:t>Уважаемый Y</w:t>
      </w:r>
      <w:r>
        <w:rPr>
          <w:rFonts w:cs="Arial" w:ascii="Arial" w:hAnsi="Arial"/>
        </w:rPr>
        <w:t>"</w:t>
      </w:r>
      <w:r>
        <w:rPr>
          <w:rFonts w:cs="Times New Roman" w:ascii="Times New Roman" w:hAnsi="Times New Roman"/>
          <w:sz w:val="24"/>
          <w:szCs w:val="24"/>
        </w:rPr>
        <w:t>,  возможно, будет этим слегка раздражён. Однако этот кажущийся недостаток с лихвой компенсируется тем, что за традиционным приветствием следует животрепещущая история реального человека с его заботами, бедами, обидами и надеждами, рассказанная им самим.</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азумеется, сохранив подлинный текст писем, полученных по электронной почте, я сменил имена своих корреспондентов, их адреса, место учёбы, профессию – всё для того, чтобы знакомые и родственники не могли догадаться, о ком идёт речь. И всё же,  сами-то себя они наверняка узнают! Однако именно это, с точки зрения  врача, – одно из главных достоинств книги. В опубликованном виде собственные проблемы видятся пациенту как бы со стороны, и тогда полученная им порция психотерапии приобретает особую лечебную весомость. </w:t>
      </w:r>
    </w:p>
    <w:p>
      <w:pPr>
        <w:pStyle w:val="Normal"/>
        <w:spacing w:lineRule="auto" w:line="240"/>
        <w:ind w:left="0" w:right="0" w:firstLine="567"/>
        <w:jc w:val="both"/>
        <w:rPr/>
      </w:pPr>
      <w:r>
        <w:rPr>
          <w:rFonts w:cs="Times New Roman" w:ascii="Times New Roman" w:hAnsi="Times New Roman"/>
          <w:sz w:val="24"/>
          <w:szCs w:val="24"/>
        </w:rPr>
        <w:t>Иное дело, что он-лайн-терапия, в русле которой написана книга, – новшество достаточно парадоксальное. Подобная переписка полезна и востребована, иначе бы врачи не были бы завалены письмами, полученными по Интернету. Но границы лечебного применения он-лайн-терапии чётко очерчены, их не следует переступать. Врач обязан руководствоваться главным принципом медицины: "</w:t>
      </w:r>
      <w:r>
        <w:rPr>
          <w:rStyle w:val="StrongEmphasis"/>
          <w:rFonts w:cs="Times New Roman" w:ascii="Times New Roman" w:hAnsi="Times New Roman"/>
          <w:sz w:val="24"/>
          <w:szCs w:val="24"/>
        </w:rPr>
        <w:t>Не вреди</w:t>
      </w:r>
      <w:r>
        <w:rPr>
          <w:rFonts w:cs="Times New Roman" w:ascii="Times New Roman" w:hAnsi="Times New Roman"/>
          <w:sz w:val="24"/>
          <w:szCs w:val="24"/>
        </w:rPr>
        <w:t>! " ("</w:t>
      </w:r>
      <w:r>
        <w:rPr>
          <w:rStyle w:val="StrongEmphasis"/>
          <w:rFonts w:cs="Times New Roman" w:ascii="Times New Roman" w:hAnsi="Times New Roman"/>
          <w:sz w:val="24"/>
          <w:szCs w:val="24"/>
        </w:rPr>
        <w:t>Noli nocerе</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Если переписка позволяет выявить невротические комплексы человека и, тем самым, сделать их доступными коррекции, её ценность бесспорна. Но сексологические расстройства имеют системный характер; их диагностика и комплексное лечение в режиме он-лайн-терапии более чем сомнительны. В таких случаях куда честнее ограничиться фразой: "</w:t>
      </w:r>
      <w:r>
        <w:rPr>
          <w:rStyle w:val="StrongEmphasis"/>
          <w:rFonts w:cs="Times New Roman" w:ascii="Times New Roman" w:hAnsi="Times New Roman"/>
          <w:sz w:val="24"/>
          <w:szCs w:val="24"/>
        </w:rPr>
        <w:t xml:space="preserve">Библиотерапия Вам полезна; прочитайте эту книгу или скачайте с сайта </w:t>
      </w:r>
      <w:r>
        <w:rPr>
          <w:rFonts w:cs="Times New Roman" w:ascii="Times New Roman" w:hAnsi="Times New Roman"/>
          <w:sz w:val="24"/>
          <w:szCs w:val="24"/>
        </w:rPr>
        <w:t>"</w:t>
      </w:r>
      <w:r>
        <w:rPr>
          <w:rStyle w:val="StrongEmphasis"/>
          <w:rFonts w:cs="Times New Roman" w:ascii="Times New Roman" w:hAnsi="Times New Roman"/>
          <w:sz w:val="24"/>
          <w:szCs w:val="24"/>
        </w:rPr>
        <w:t>Секреты интимной жизни</w:t>
      </w:r>
      <w:r>
        <w:rPr>
          <w:rFonts w:cs="Times New Roman" w:ascii="Times New Roman" w:hAnsi="Times New Roman"/>
          <w:sz w:val="24"/>
          <w:szCs w:val="24"/>
        </w:rPr>
        <w:t>" (</w:t>
      </w:r>
      <w:r>
        <w:rPr>
          <w:rStyle w:val="StrongEmphasis"/>
          <w:rFonts w:cs="Times New Roman" w:ascii="Times New Roman" w:hAnsi="Times New Roman"/>
          <w:sz w:val="24"/>
          <w:szCs w:val="24"/>
        </w:rPr>
        <w:t>или</w:t>
      </w:r>
      <w:r>
        <w:rPr>
          <w:rFonts w:cs="Times New Roman" w:ascii="Times New Roman" w:hAnsi="Times New Roman"/>
          <w:sz w:val="24"/>
          <w:szCs w:val="24"/>
        </w:rPr>
        <w:t xml:space="preserve"> "</w:t>
      </w:r>
      <w:r>
        <w:rPr>
          <w:rStyle w:val="StrongEmphasis"/>
          <w:rFonts w:cs="Times New Roman" w:ascii="Times New Roman" w:hAnsi="Times New Roman"/>
          <w:sz w:val="24"/>
          <w:szCs w:val="24"/>
        </w:rPr>
        <w:t>Гордиев узел сексологии</w:t>
      </w:r>
      <w:r>
        <w:rPr>
          <w:rFonts w:cs="Times New Roman" w:ascii="Times New Roman" w:hAnsi="Times New Roman"/>
          <w:sz w:val="24"/>
          <w:szCs w:val="24"/>
        </w:rPr>
        <w:t>",</w:t>
      </w:r>
      <w:r>
        <w:rPr>
          <w:rStyle w:val="StrongEmphasis"/>
          <w:rFonts w:cs="Times New Roman" w:ascii="Times New Roman" w:hAnsi="Times New Roman"/>
          <w:sz w:val="24"/>
          <w:szCs w:val="24"/>
        </w:rPr>
        <w:t xml:space="preserve"> или </w:t>
      </w:r>
      <w:r>
        <w:rPr>
          <w:rFonts w:cs="Times New Roman" w:ascii="Times New Roman" w:hAnsi="Times New Roman"/>
          <w:sz w:val="24"/>
          <w:szCs w:val="24"/>
        </w:rPr>
        <w:t>"</w:t>
      </w:r>
      <w:r>
        <w:rPr>
          <w:rStyle w:val="StrongEmphasis"/>
          <w:rFonts w:cs="Times New Roman" w:ascii="Times New Roman" w:hAnsi="Times New Roman"/>
          <w:sz w:val="24"/>
          <w:szCs w:val="24"/>
        </w:rPr>
        <w:t>Секс в кино и литературе</w:t>
      </w:r>
      <w:r>
        <w:rPr>
          <w:rFonts w:cs="Times New Roman" w:ascii="Times New Roman" w:hAnsi="Times New Roman"/>
          <w:sz w:val="24"/>
          <w:szCs w:val="24"/>
        </w:rPr>
        <w:t>"</w:t>
      </w:r>
      <w:r>
        <w:rPr>
          <w:rStyle w:val="StrongEmphasis"/>
          <w:rFonts w:cs="Times New Roman" w:ascii="Times New Roman" w:hAnsi="Times New Roman"/>
          <w:sz w:val="24"/>
          <w:szCs w:val="24"/>
        </w:rPr>
        <w:t>) и ознакомьтесь с упражнениями, повышающими сексуальную активность; обучитесь методике аутотренинга и проводите близость в состоянии транса, памятуя, однако, что всё это не отменяет для Вас необходимости посетить кабинет врача-сексолога</w:t>
      </w:r>
      <w:r>
        <w:rPr>
          <w:rFonts w:cs="Times New Roman" w:ascii="Times New Roman" w:hAnsi="Times New Roman"/>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rPr>
        <w:t>Между тем, он-лайн-терапия становится всё более модной. Часть врачей выдаёт её за метод, ни у кого не вызывающий сомнений. И доверчивые пациенты готовы платить за этот вид услуг. Из моей почты: "</w:t>
      </w:r>
      <w:r>
        <w:rPr>
          <w:rStyle w:val="StrongEmphasis"/>
          <w:rFonts w:cs="Times New Roman" w:ascii="Times New Roman" w:hAnsi="Times New Roman"/>
          <w:sz w:val="24"/>
          <w:szCs w:val="24"/>
        </w:rPr>
        <w:t>Здравствуйте, доктор! У меня к Вам большая просьба – поработайте с нашей проблемой посредством переписки, т. к. возможности очной консультации мы лишены. Постараюсь описать нашу проблему кратко, и в то же время полно. Мне 29, жене 28 лет, вместе живем 7 лет, у нас двое детей. В последнее время жена избегает  половой близости, секс её не интересует, прикосновения раздражают. Если я начинаю её упрекать, она говорит: – "Что же мне делать, если я не хочу?" Когда это началось, не могу сказать – сначала пеняли на роды, на занятость ребёнком. Сейчас пенять не на что. В последнем разговоре на эту тему жена согласилась обратиться к сексологу с целью  получить он–лайн– терапию. Ещё меня беспокоит то, что после родов она резко располнела, стала очень раздражительной, все её бесят, от детей, и до коллег по работе</w:t>
      </w:r>
      <w:r>
        <w:rPr>
          <w:rFonts w:cs="Times New Roman" w:ascii="Times New Roman" w:hAnsi="Times New Roman"/>
          <w:sz w:val="24"/>
          <w:szCs w:val="24"/>
        </w:rPr>
        <w:t>"</w:t>
      </w:r>
      <w:r>
        <w:rPr>
          <w:rStyle w:val="StrongEmphasis"/>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 xml:space="preserve">Думаю, что без комплексного обследования  (гинекологического, психологического, сексологического), без беседы врача с обоими супругами, вместе и порознь, он-лайн-терапия будет ущербной. Хотя на первых порах она и принесёт определённую пользу, полностью довериться ей нельзя. </w:t>
      </w:r>
    </w:p>
    <w:p>
      <w:pPr>
        <w:pStyle w:val="Normal"/>
        <w:spacing w:lineRule="auto" w:line="240"/>
        <w:ind w:left="0" w:right="0" w:firstLine="567"/>
        <w:jc w:val="both"/>
        <w:rPr/>
      </w:pPr>
      <w:r>
        <w:rPr>
          <w:rFonts w:cs="Times New Roman" w:ascii="Times New Roman" w:hAnsi="Times New Roman"/>
          <w:sz w:val="24"/>
          <w:szCs w:val="24"/>
        </w:rPr>
        <w:t>Что ж, поживём – увидим!</w:t>
      </w:r>
      <w:r>
        <w:rPr/>
        <w:t xml:space="preserve"> </w:t>
      </w:r>
      <w:r>
        <w:rPr>
          <w:rFonts w:cs="Times New Roman" w:ascii="Times New Roman" w:hAnsi="Times New Roman"/>
          <w:sz w:val="24"/>
          <w:szCs w:val="24"/>
        </w:rPr>
        <w:t>Во всяком случае, обещания некоторых моих коллег</w:t>
      </w:r>
      <w:r>
        <w:rPr/>
        <w:t xml:space="preserve"> </w:t>
      </w:r>
      <w:r>
        <w:rPr>
          <w:rStyle w:val="StrongEmphasis"/>
          <w:rFonts w:cs="Times New Roman" w:ascii="Times New Roman" w:hAnsi="Times New Roman"/>
          <w:sz w:val="24"/>
          <w:szCs w:val="24"/>
        </w:rPr>
        <w:t>«"переориентировать" геев путем он-лайн-консультаций на методологической основе теории контролируемых запретов»</w:t>
      </w:r>
      <w:r>
        <w:rPr>
          <w:rFonts w:cs="Times New Roman" w:ascii="Times New Roman" w:hAnsi="Times New Roman"/>
          <w:sz w:val="24"/>
          <w:szCs w:val="24"/>
        </w:rPr>
        <w:t>,</w:t>
      </w:r>
      <w:r>
        <w:rPr/>
        <w:t xml:space="preserve"> я </w:t>
      </w:r>
      <w:r>
        <w:rPr>
          <w:rFonts w:cs="Times New Roman" w:ascii="Times New Roman" w:hAnsi="Times New Roman"/>
          <w:sz w:val="24"/>
          <w:szCs w:val="24"/>
        </w:rPr>
        <w:t>расцениваю как опасную авантюру, которая может повлечь за собой самоубийство пациента. Об этом, в частности, идёт речь в переписке с некоторыми моими корреспондентами.</w:t>
      </w:r>
    </w:p>
    <w:p>
      <w:pPr>
        <w:pStyle w:val="Normal"/>
        <w:spacing w:lineRule="auto" w:line="240" w:before="0" w:after="0"/>
        <w:ind w:left="0" w:right="0" w:firstLine="567"/>
        <w:jc w:val="both"/>
        <w:rPr/>
      </w:pPr>
      <w:r>
        <w:rPr>
          <w:rFonts w:cs="Times New Roman" w:ascii="Times New Roman" w:hAnsi="Times New Roman"/>
          <w:sz w:val="24"/>
          <w:szCs w:val="24"/>
        </w:rPr>
        <w:t>И ещё один нюанс. "</w:t>
      </w:r>
      <w:r>
        <w:rPr>
          <w:rStyle w:val="StrongEmphasis"/>
          <w:rFonts w:cs="Times New Roman" w:ascii="Times New Roman" w:hAnsi="Times New Roman"/>
          <w:sz w:val="24"/>
          <w:szCs w:val="24"/>
        </w:rPr>
        <w:t>В одну упряжку впрячь не можно коня и трепетную лань</w:t>
      </w:r>
      <w:r>
        <w:rPr>
          <w:rFonts w:cs="Times New Roman" w:ascii="Times New Roman" w:hAnsi="Times New Roman"/>
          <w:sz w:val="24"/>
          <w:szCs w:val="24"/>
        </w:rPr>
        <w:t>" - утверждает классик. Вопреки этому бесспорному наблюдению, в книге обсуждаются проблемы как гетеросексуалов, так и геев, и лесби. Врач не делает различий между своими пациентами, какой бы ни была их сексуальная ориентация, книга же отражает характер почты сексолога. Думаю, что, несмотря на чувство некоторого раздражения, испытываемого гомо- и гетеросексуалами при чтении глав, посвящённых их антиподам по шкале Кинси (речь о ней впереди!), информация окажется полезной и интересной всем. Долг автора – противостоять вынужденному сектантству одних и гомофобным предрассудкам других. Но дело этим не ограничивается: многие родители переживают шок, узнав, что их дети относятся к людям нетрадиционной сексуальной ориентации. Об этом они пишут в своих письмах. Книга поможет им лучше узнать душевные заботы и тревоги их сыновей и дочерей, выбрать верную линию поведения в общении с ни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так, книга, предлагаемая читателю, имеет свои достоинства (подлинность жизненных историй и проблем, серия острых психологических конфликтов и психогенных ситуаций, их строго научный анализ). Возможно, кому-то придётся не по вкусу её эпистолярный жанр, но это лишь на первых порах. Если же кто-то выступит с конструктивной критикой в её адрес, автор будет ему искренне благодарен.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иношу сердечную благодарность всем моим корреспондентам, ставшим моими соавторами.</w:t>
      </w:r>
    </w:p>
    <w:p>
      <w:pPr>
        <w:pStyle w:val="Normal"/>
        <w:spacing w:lineRule="auto" w:line="240" w:before="0" w:after="0"/>
        <w:ind w:left="0" w:right="0" w:firstLine="567"/>
        <w:jc w:val="both"/>
        <w:rPr/>
      </w:pPr>
      <w:r>
        <w:rPr>
          <w:rFonts w:cs="Times New Roman" w:ascii="Times New Roman" w:hAnsi="Times New Roman"/>
          <w:sz w:val="24"/>
          <w:szCs w:val="24"/>
        </w:rPr>
        <w:t xml:space="preserve">Искренне благодарю </w:t>
      </w:r>
      <w:r>
        <w:rPr>
          <w:rFonts w:cs="Times New Roman" w:ascii="Times New Roman" w:hAnsi="Times New Roman"/>
          <w:sz w:val="24"/>
          <w:szCs w:val="24"/>
          <w:lang w:val="ru-RU"/>
        </w:rPr>
        <w:t xml:space="preserve">Андрея Борна, </w:t>
      </w:r>
      <w:r>
        <w:rPr>
          <w:rFonts w:cs="Times New Roman" w:ascii="Times New Roman" w:hAnsi="Times New Roman"/>
          <w:sz w:val="24"/>
          <w:szCs w:val="24"/>
        </w:rPr>
        <w:t>Александра Рябкова, Сергея Шевякова, Александра Ковальчука, всех моих приятелей и знакомых, помогавших мне в работе над книго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ока книга выложена на сайте не полностью. Если найдётся издатель, который возьмётся за её публикацию, автор будет рад получить соответствующие предложен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both"/>
        <w:rPr/>
      </w:pPr>
      <w:r>
        <w:rPr>
          <w:rFonts w:eastAsia="Calibri" w:cs="Arial" w:ascii="Arial" w:hAnsi="Arial"/>
          <w:b/>
          <w:bCs/>
          <w:sz w:val="20"/>
          <w:szCs w:val="20"/>
        </w:rPr>
        <w:t>©</w:t>
      </w:r>
      <w:r>
        <w:rPr>
          <w:rFonts w:cs="Arial" w:ascii="Arial" w:hAnsi="Arial"/>
          <w:b/>
          <w:bCs/>
          <w:sz w:val="20"/>
          <w:szCs w:val="20"/>
        </w:rPr>
        <w:t xml:space="preserve"> М</w:t>
      </w:r>
      <w:r>
        <w:rPr>
          <w:rFonts w:cs="Arial" w:ascii="Arial" w:hAnsi="Arial"/>
          <w:b/>
          <w:bCs/>
          <w:sz w:val="20"/>
          <w:szCs w:val="20"/>
          <w:lang w:val="ru-RU"/>
        </w:rPr>
        <w:t xml:space="preserve">ихаил Бейлькин, 2009 г. </w:t>
      </w:r>
      <w:hyperlink r:id="rId4">
        <w:r>
          <w:rPr>
            <w:rStyle w:val="InternetLink"/>
            <w:rFonts w:cs="Arial" w:ascii="Arial" w:hAnsi="Arial"/>
            <w:b/>
            <w:bCs/>
            <w:sz w:val="20"/>
            <w:szCs w:val="20"/>
            <w:lang w:val="en-US"/>
          </w:rPr>
          <w:t>http://sexolog-ru.narod.ru</w:t>
        </w:r>
      </w:hyperlink>
      <w:r>
        <w:rPr>
          <w:rFonts w:cs="Arial" w:ascii="Arial" w:hAnsi="Arial"/>
          <w:b/>
          <w:bCs/>
          <w:sz w:val="20"/>
          <w:szCs w:val="20"/>
          <w:lang w:val="en-US"/>
        </w:rPr>
        <w:t xml:space="preserve">, e-mail: </w:t>
      </w:r>
      <w:hyperlink r:id="rId5">
        <w:r>
          <w:rPr>
            <w:rStyle w:val="InternetLink"/>
            <w:rFonts w:cs="Arial" w:ascii="Arial" w:hAnsi="Arial"/>
            <w:b/>
            <w:bCs/>
            <w:sz w:val="20"/>
            <w:szCs w:val="20"/>
            <w:lang w:val="en-US"/>
          </w:rPr>
          <w:t>sexolog-ru@narod.ru</w:t>
        </w:r>
      </w:hyperlink>
      <w:r>
        <w:rPr>
          <w:rFonts w:cs="Arial" w:ascii="Arial" w:hAnsi="Arial"/>
          <w:b/>
          <w:bCs/>
          <w:sz w:val="20"/>
          <w:szCs w:val="20"/>
          <w:lang w:val="en-US"/>
        </w:rPr>
        <w:t xml:space="preserve"> </w:t>
      </w:r>
      <w:r>
        <w:br w:type="page"/>
      </w:r>
    </w:p>
    <w:p>
      <w:pPr>
        <w:pStyle w:val="Heading1"/>
        <w:jc w:val="center"/>
        <w:rPr>
          <w:rFonts w:ascii="Arial" w:hAnsi="Arial" w:cs="Arial"/>
          <w:color w:val="000000"/>
          <w:sz w:val="24"/>
          <w:szCs w:val="24"/>
        </w:rPr>
      </w:pPr>
      <w:bookmarkStart w:id="1" w:name="_toc71"/>
      <w:bookmarkEnd w:id="1"/>
      <w:r>
        <w:rPr>
          <w:rFonts w:cs="Arial" w:ascii="Arial" w:hAnsi="Arial"/>
          <w:color w:val="000000"/>
          <w:sz w:val="24"/>
          <w:szCs w:val="24"/>
        </w:rPr>
        <w:t>Глава I  Сексуальные заботы молодых людей</w:t>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lineRule="auto" w:line="240"/>
        <w:ind w:left="6237" w:right="0" w:hanging="0"/>
        <w:jc w:val="right"/>
        <w:rPr/>
      </w:pPr>
      <w:r>
        <w:rPr>
          <w:rStyle w:val="StrongEmphasis"/>
          <w:rFonts w:cs="Arial" w:ascii="Arial" w:hAnsi="Arial"/>
          <w:b w:val="false"/>
          <w:bCs w:val="false"/>
          <w:i/>
          <w:iCs/>
          <w:sz w:val="20"/>
          <w:szCs w:val="20"/>
        </w:rPr>
        <w:t>В те дни, когда мне были новы</w:t>
      </w:r>
    </w:p>
    <w:p>
      <w:pPr>
        <w:pStyle w:val="Normal"/>
        <w:spacing w:lineRule="auto" w:line="240"/>
        <w:ind w:left="6379" w:right="0" w:hanging="0"/>
        <w:jc w:val="both"/>
        <w:rPr/>
      </w:pPr>
      <w:r>
        <w:rPr>
          <w:rStyle w:val="StrongEmphasis"/>
          <w:rFonts w:eastAsia="Arial" w:cs="Arial" w:ascii="Arial" w:hAnsi="Arial"/>
          <w:b w:val="false"/>
          <w:bCs w:val="false"/>
          <w:i/>
          <w:iCs/>
          <w:sz w:val="20"/>
          <w:szCs w:val="20"/>
        </w:rPr>
        <w:t xml:space="preserve"> </w:t>
      </w:r>
      <w:r>
        <w:rPr>
          <w:rStyle w:val="StrongEmphasis"/>
          <w:rFonts w:cs="Arial" w:ascii="Arial" w:hAnsi="Arial"/>
          <w:b w:val="false"/>
          <w:bCs w:val="false"/>
          <w:i/>
          <w:iCs/>
          <w:sz w:val="20"/>
          <w:szCs w:val="20"/>
        </w:rPr>
        <w:t>Все впечатленья бытия…</w:t>
      </w:r>
    </w:p>
    <w:p>
      <w:pPr>
        <w:pStyle w:val="Normal"/>
        <w:spacing w:lineRule="auto" w:line="240"/>
        <w:ind w:left="0" w:right="0" w:firstLine="851"/>
        <w:jc w:val="right"/>
        <w:rPr/>
      </w:pPr>
      <w:r>
        <w:rPr>
          <w:rStyle w:val="StrongEmphasis"/>
          <w:rFonts w:cs="Arial" w:ascii="Arial" w:hAnsi="Arial"/>
          <w:b w:val="false"/>
          <w:bCs w:val="false"/>
          <w:sz w:val="20"/>
          <w:szCs w:val="20"/>
        </w:rPr>
        <w:t>Александр Пушкин</w:t>
      </w:r>
    </w:p>
    <w:p>
      <w:pPr>
        <w:pStyle w:val="Heading2"/>
        <w:jc w:val="center"/>
        <w:rPr/>
      </w:pPr>
      <w:bookmarkStart w:id="2" w:name="_toc76"/>
      <w:bookmarkEnd w:id="2"/>
      <w:r>
        <w:rPr>
          <w:rFonts w:cs="Arial" w:ascii="Arial" w:hAnsi="Arial"/>
          <w:color w:val="000000"/>
          <w:sz w:val="24"/>
          <w:szCs w:val="24"/>
        </w:rPr>
        <w:t>Тревоги девственности</w:t>
      </w:r>
    </w:p>
    <w:p>
      <w:pPr>
        <w:pStyle w:val="Normal"/>
        <w:spacing w:lineRule="auto" w:line="240"/>
        <w:ind w:left="0" w:right="0" w:firstLine="567"/>
        <w:jc w:val="both"/>
        <w:rPr>
          <w:rFonts w:ascii="Times New Roman" w:hAnsi="Times New Roman" w:cs="Times New Roman"/>
          <w:b/>
          <w:b/>
          <w:sz w:val="24"/>
          <w:szCs w:val="24"/>
        </w:rPr>
      </w:pPr>
      <w:r>
        <w:rPr>
          <w:rFonts w:cs="Times New Roman" w:ascii="Times New Roman" w:hAnsi="Times New Roman"/>
          <w:b/>
          <w:sz w:val="24"/>
          <w:szCs w:val="24"/>
        </w:rPr>
        <w:t>Лолит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мне 27 лет и я девственница, это нормально?</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Лолит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ая Лолит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Думаю, что в норму Вы не вписываетесь. Я не знаю особенностей Вашей жизни и характера. Можно сколько угодно гадать о причинах Вашей сексуальной задержки (чрезмерная привязанность к родителям и зависимость от них, слишком сильная любовь</w:t>
        <w:br/>
        <w:t>к отцу, страх перед близкими отношениями с мужчинами, невозможность реализовать половую близость из-за вагинизма, робость, замкнутость и затруднённость вступления в контакты с окружающими и т. д.). Вам надо посоветоваться с сексологом или с психологом.</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424" w:firstLine="567"/>
        <w:jc w:val="both"/>
        <w:rPr>
          <w:rFonts w:ascii="Times New Roman" w:hAnsi="Times New Roman" w:cs="Times New Roman"/>
          <w:b/>
          <w:b/>
          <w:sz w:val="24"/>
          <w:szCs w:val="24"/>
        </w:rPr>
      </w:pPr>
      <w:r>
        <w:rPr>
          <w:rFonts w:cs="Times New Roman" w:ascii="Times New Roman" w:hAnsi="Times New Roman"/>
          <w:b/>
          <w:sz w:val="24"/>
          <w:szCs w:val="24"/>
        </w:rPr>
        <w:t>Надежд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Мне 18 лет, меня мучает один вопрос: что делать, если очень уж хочется секса! А когда появляется парень, то не можешь ему отдаться? </w:t>
        <w:br/>
        <w:t>Предрассудки мешаю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аранее благодарна за ответ. Надя.</w:t>
      </w:r>
    </w:p>
    <w:p>
      <w:pPr>
        <w:pStyle w:val="Normal"/>
        <w:spacing w:lineRule="atLeast" w:line="20"/>
        <w:ind w:left="284"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Надежд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веряю Вас, что и юноши очень часто сохраняют девственность до 19 - 20 </w:t>
        <w:br/>
        <w:t>лет, а иногда и дольше, избегая случайной связи и не желая подражать навязываемым стандартам полового поведения. Подождите настоящего чувства, когда можно будет довериться партнёру по-настоящему.</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uto" w:line="240"/>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right="0" w:firstLine="567"/>
        <w:rPr>
          <w:rFonts w:ascii="Times New Roman" w:hAnsi="Times New Roman" w:cs="Times New Roman"/>
          <w:b/>
          <w:b/>
          <w:sz w:val="24"/>
          <w:szCs w:val="24"/>
        </w:rPr>
      </w:pPr>
      <w:r>
        <w:rPr>
          <w:rFonts w:cs="Times New Roman" w:ascii="Times New Roman" w:hAnsi="Times New Roman"/>
          <w:b/>
          <w:sz w:val="24"/>
          <w:szCs w:val="24"/>
        </w:rPr>
        <w:t>Мальчик-с-паль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дравствуйте, мне 16 лет, я бисексуал или гомосексуал, пока не определился. Партнёра у меня ещё не было. Но хочу обратиться к вам с другой проблемой.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Я не знаю почему, но у меня очень часто возникают эрекции, при довольно незначительных для этого поводах. Например, в автобусе, если я вижу красивого парня, или на улице. Причём мне достаточно просто его видеть, даже без дальнейшего развития эротических мыслей или фантазий. Может быть, у меня какая-то проблема?</w:t>
      </w:r>
    </w:p>
    <w:p>
      <w:pPr>
        <w:pStyle w:val="Normal"/>
        <w:tabs>
          <w:tab w:val="clear" w:pos="708"/>
          <w:tab w:val="left" w:pos="9355" w:leader="none"/>
        </w:tabs>
        <w:spacing w:lineRule="atLeast" w:line="20"/>
        <w:ind w:left="0" w:right="0" w:firstLine="567"/>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Мальчик-с-пальчик!</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шестнадцать лет эрекция легко возникает и в пустом автобусе, а порой и при игре с кошкой! Мало того, эрекция то и дело возникает даже у плода мужского пола в утробе матери. Не стоит подозревать наличие у себя как выдающихся сексуальных возможностей, так и каких-то серьёзных проблем. Что касается Вашей гомо- или бисексуальности, то прежде чем заводить себе партнёра, заберитесь на мой сайт, скачайте "Гордиев узел сексологии" и "Секс в кино и литературе". Чтение сделает Вас более осведомлённым, способным постичь природу собственной сексуальности. Может быть, после этого Вы и ошибок в своей половой активности наделаете меньше.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567"/>
        <w:jc w:val="both"/>
        <w:rPr>
          <w:rFonts w:ascii="Times New Roman" w:hAnsi="Times New Roman" w:cs="Times New Roman"/>
          <w:b/>
          <w:b/>
          <w:sz w:val="24"/>
          <w:szCs w:val="24"/>
        </w:rPr>
      </w:pPr>
      <w:r>
        <w:rPr>
          <w:rFonts w:cs="Times New Roman" w:ascii="Times New Roman" w:hAnsi="Times New Roman"/>
          <w:b/>
          <w:sz w:val="24"/>
          <w:szCs w:val="24"/>
        </w:rPr>
        <w:t>Вади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ктор! Помогите, пожалуйста!!! У меня к Вам совсем противоположный вопрос. Существуют ли медикаменты или народные средства, которые парализуют влечение мужчины к женщине, доводя его до полного равнодушия или даже к отвращению, как у детей или у глубоко пожилых людей?</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ам не трудно, напишите, пожалуйста, Ваши рекомендации на этот счёт.</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большой благодарностью и надеждой на Вашу помощь. Вади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ади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еобходимо установить причину, по которой Вас тяготит собственное половое влечение. Только тогда Вам можно будет помочь. Обратитесь на приём к сексологу.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Наталь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удьте добры, дайте, пожалуйста, совет по такой ситуации. У меня был первый секс. Мне не совсем понятно всё. Обсудить с партнёром мне трудно, так как он немного грубоват. Во время секса, а он был в обычной позиции, я просто лежала неподвижно, и ничего не почувствовала. На его просьбу:  – "Ну, попробуй!" – я ничего не сделала, так как не поняла, что ему нужно. Почувствовала, что он разочарован. Переживаю. Я понимаю, что в первый раз может не получиться что-то, но всё же, Вы можете подсказать, как мне надо было двигаться под партнёром, находясь в вышеупомянутой позиции, чтобы не выглядеть "бревном"? Как я должна была, лежа на спине, осуществлять фрикции? Как понять, чего он хотел? Может, упражнения какие-то подскажете, или что-нибудь ещё? Или как-то ещё член сжимать? Но как?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аранее благодарна, Наталь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Она же на следующий ден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БРОГО ВРЕМЕНИ СУТОК!!!!!! Помогите!!! Проблема вот в чём: я не знаю, что мне делать!!!! Я девственница и мой парень тоже девственник!!! У нас была попытка заняться любовью, но она была неудачной. Есть несколько проблем: первая – мне страшно (я хочу этого, но очень боюсь!); вторая – он девственник и толком ничего не знает; третья – когда у нас была попытка, мы (даже не знаю, как правильно выразиться!), мы попасть, что ли, не могли, не нашли отверстия, то есть входа во влагалище!!! Подскажите ПЛИЗ, как его найти??? И в какой позе это лучше делать? Я читала, что либо в миссионерской, либо я должна быть сверху (но у меня смелости на это не хватает!). Помогите!!!!! ЗАРАНЕЕ БОЛЬШОЕ СПАСИБ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Наталья!</w:t>
      </w:r>
    </w:p>
    <w:p>
      <w:pPr>
        <w:pStyle w:val="Normal"/>
        <w:spacing w:lineRule="atLeast" w:line="20"/>
        <w:ind w:left="0" w:right="-1" w:firstLine="283"/>
        <w:jc w:val="both"/>
        <w:rPr/>
      </w:pPr>
      <w:r>
        <w:rPr>
          <w:rFonts w:cs="Times New Roman" w:ascii="Times New Roman" w:hAnsi="Times New Roman"/>
          <w:sz w:val="24"/>
          <w:szCs w:val="24"/>
        </w:rPr>
        <w:t xml:space="preserve">Думаю, тот факт, что Вы с молодым человеком оба девственны, скорее, имеет и свою выигрышную сторону: нет ни инфекций, ни других неприятных обстоятельств. Временная задержка с полноценным сексом – это вовсе не причина для страхов и беспокойства. Не торопитесь. Оба ознакомьтесь с телами и гениталиями друг друга, научитесь эротическим ласкам; почитайте литературу: Алекс Комфорт </w:t>
      </w:r>
      <w:r>
        <w:rPr>
          <w:rStyle w:val="StrongEmphasis"/>
          <w:rFonts w:cs="Times New Roman" w:ascii="Times New Roman" w:hAnsi="Times New Roman"/>
          <w:b w:val="false"/>
          <w:sz w:val="24"/>
          <w:szCs w:val="24"/>
        </w:rPr>
        <w:t>"</w:t>
      </w:r>
      <w:r>
        <w:rPr>
          <w:rFonts w:cs="Times New Roman" w:ascii="Times New Roman" w:hAnsi="Times New Roman"/>
          <w:sz w:val="24"/>
          <w:szCs w:val="24"/>
        </w:rPr>
        <w:t>Радости секс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ои книжки: эту,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ы интимной жизн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оспользуйтесь рекомендациями по технике половой близости, в том числе выполните основные правила дефлорации. Кроме того, обучитесь аутотренингу для того, чтобы снять страхи и другие нежелательные эмоци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пожеланиями успеха и любви, Ваш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Светла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важаемый доктор!</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мучительно переживаю свою неполноценность и порочность. Периодически ловлю себя на мысли, что я, скорее всего, глубоко больной человек с большими отклонениями и комплексами. Скажите, какие способы лечения мне подойдут?</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Анализируя своё состояние, могу почти с уверенностью сказать, что все проблемы в моей жизни связаны с сексом, точнее, с извращённой сексуальностью. </w:t>
      </w:r>
    </w:p>
    <w:p>
      <w:pPr>
        <w:pStyle w:val="Normal"/>
        <w:spacing w:lineRule="atLeast" w:line="20"/>
        <w:ind w:left="0" w:right="-1" w:firstLine="567"/>
        <w:jc w:val="both"/>
        <w:rPr/>
      </w:pPr>
      <w:r>
        <w:rPr>
          <w:rFonts w:cs="Times New Roman" w:ascii="Times New Roman" w:hAnsi="Times New Roman"/>
          <w:sz w:val="24"/>
          <w:szCs w:val="24"/>
        </w:rPr>
        <w:t xml:space="preserve">Мне кажется, что эротическая возбудимость проснулась во мне слишком рано. Как говорил доктор Фрейд, все отклонения у человека закладываются до пяти лет. Так вот, уже до этого возраста (!) я испытывала сладострастное волнение (не хочу сказать возбуждение), когда друзья, играя </w:t>
      </w:r>
      <w:r>
        <w:rPr>
          <w:rStyle w:val="StrongEmphasis"/>
          <w:rFonts w:cs="Times New Roman" w:ascii="Times New Roman" w:hAnsi="Times New Roman"/>
          <w:b w:val="false"/>
          <w:sz w:val="24"/>
          <w:szCs w:val="24"/>
        </w:rPr>
        <w:t>"</w:t>
      </w:r>
      <w:r>
        <w:rPr>
          <w:rFonts w:cs="Times New Roman" w:ascii="Times New Roman" w:hAnsi="Times New Roman"/>
          <w:sz w:val="24"/>
          <w:szCs w:val="24"/>
        </w:rPr>
        <w:t>в доктор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оперировали</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меня,  проводя, палочкой-</w:t>
      </w:r>
      <w:r>
        <w:rPr>
          <w:rStyle w:val="StrongEmphasis"/>
          <w:rFonts w:cs="Times New Roman" w:ascii="Times New Roman" w:hAnsi="Times New Roman"/>
          <w:b w:val="false"/>
          <w:sz w:val="24"/>
          <w:szCs w:val="24"/>
        </w:rPr>
        <w:t>"</w:t>
      </w:r>
      <w:r>
        <w:rPr>
          <w:rFonts w:cs="Times New Roman" w:ascii="Times New Roman" w:hAnsi="Times New Roman"/>
          <w:sz w:val="24"/>
          <w:szCs w:val="24"/>
        </w:rPr>
        <w:t>ножо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области гениталий (поверх одежды, разумеется). Не думаю, что это нормально.</w:t>
      </w:r>
    </w:p>
    <w:p>
      <w:pPr>
        <w:pStyle w:val="Normal"/>
        <w:spacing w:lineRule="atLeast" w:line="20"/>
        <w:ind w:left="0" w:right="-1" w:firstLine="567"/>
        <w:jc w:val="both"/>
        <w:rPr/>
      </w:pPr>
      <w:r>
        <w:rPr>
          <w:rFonts w:cs="Times New Roman" w:ascii="Times New Roman" w:hAnsi="Times New Roman"/>
          <w:sz w:val="24"/>
          <w:szCs w:val="24"/>
        </w:rPr>
        <w:t xml:space="preserve">Затем моё извращённое развитие вышло на новый виток. Повторюсь, интерес к сексу, к противоположному полу у меня возник довольно рано. И на каком-то этапе я поняла, что </w:t>
      </w:r>
      <w:r>
        <w:rPr>
          <w:rStyle w:val="StrongEmphasis"/>
          <w:rFonts w:cs="Times New Roman" w:ascii="Times New Roman" w:hAnsi="Times New Roman"/>
          <w:b w:val="false"/>
          <w:sz w:val="24"/>
          <w:szCs w:val="24"/>
        </w:rPr>
        <w:t>"</w:t>
      </w:r>
      <w:r>
        <w:rPr>
          <w:rFonts w:cs="Times New Roman" w:ascii="Times New Roman" w:hAnsi="Times New Roman"/>
          <w:sz w:val="24"/>
          <w:szCs w:val="24"/>
        </w:rPr>
        <w:t>обогнал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воих мальчиков-сверстников. То есть я была готова, если не к совсем серьёзным, </w:t>
      </w:r>
      <w:r>
        <w:rPr>
          <w:rStyle w:val="StrongEmphasis"/>
          <w:rFonts w:cs="Times New Roman" w:ascii="Times New Roman" w:hAnsi="Times New Roman"/>
          <w:b w:val="false"/>
          <w:sz w:val="24"/>
          <w:szCs w:val="24"/>
        </w:rPr>
        <w:t>"</w:t>
      </w:r>
      <w:r>
        <w:rPr>
          <w:rFonts w:cs="Times New Roman" w:ascii="Times New Roman" w:hAnsi="Times New Roman"/>
          <w:sz w:val="24"/>
          <w:szCs w:val="24"/>
        </w:rPr>
        <w:t>взросл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тношениям, то уж, точно, к поцелуям и ласкам. Может быть, отчасти это было навеяно литературой, кинематографом… Но вокруг меня никого из более взрослых мальчиков не было. И тогда, поделившись своими переживаниями с подругами, я уговорила их уйти с головой в наши сексуальные фантазии, учиться поцелуям и ласкам. Внимание – </w:t>
      </w:r>
      <w:r>
        <w:rPr>
          <w:rFonts w:cs="Times New Roman" w:ascii="Times New Roman" w:hAnsi="Times New Roman"/>
          <w:b/>
          <w:sz w:val="24"/>
          <w:szCs w:val="24"/>
        </w:rPr>
        <w:t>с девочками</w:t>
      </w:r>
      <w:r>
        <w:rPr>
          <w:rFonts w:cs="Times New Roman" w:ascii="Times New Roman" w:hAnsi="Times New Roman"/>
          <w:sz w:val="24"/>
          <w:szCs w:val="24"/>
        </w:rPr>
        <w:t xml:space="preserve">! Конечно, было и разделение на </w:t>
      </w:r>
      <w:r>
        <w:rPr>
          <w:rStyle w:val="StrongEmphasis"/>
          <w:rFonts w:cs="Times New Roman" w:ascii="Times New Roman" w:hAnsi="Times New Roman"/>
          <w:b w:val="false"/>
          <w:sz w:val="24"/>
          <w:szCs w:val="24"/>
        </w:rPr>
        <w:t>"</w:t>
      </w:r>
      <w:r>
        <w:rPr>
          <w:rFonts w:cs="Times New Roman" w:ascii="Times New Roman" w:hAnsi="Times New Roman"/>
          <w:sz w:val="24"/>
          <w:szCs w:val="24"/>
        </w:rPr>
        <w:t>пары</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в плотно сидящие джинсы запихивали свёрнутую майку для придания натуральности </w:t>
      </w:r>
      <w:r>
        <w:rPr>
          <w:rStyle w:val="StrongEmphasis"/>
          <w:rFonts w:cs="Times New Roman" w:ascii="Times New Roman" w:hAnsi="Times New Roman"/>
          <w:b w:val="false"/>
          <w:sz w:val="24"/>
          <w:szCs w:val="24"/>
        </w:rPr>
        <w:t>"</w:t>
      </w:r>
      <w:r>
        <w:rPr>
          <w:rFonts w:cs="Times New Roman" w:ascii="Times New Roman" w:hAnsi="Times New Roman"/>
          <w:sz w:val="24"/>
          <w:szCs w:val="24"/>
        </w:rPr>
        <w:t>мужском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бразу. Беспредел творился в строжайшей тайне, носил групповой характер и постепенно от изначально почти невинных игр в </w:t>
      </w:r>
      <w:r>
        <w:rPr>
          <w:rStyle w:val="StrongEmphasis"/>
          <w:rFonts w:cs="Times New Roman" w:ascii="Times New Roman" w:hAnsi="Times New Roman"/>
          <w:b w:val="false"/>
          <w:sz w:val="24"/>
          <w:szCs w:val="24"/>
        </w:rPr>
        <w:t>"</w:t>
      </w:r>
      <w:r>
        <w:rPr>
          <w:rFonts w:cs="Times New Roman" w:ascii="Times New Roman" w:hAnsi="Times New Roman"/>
          <w:sz w:val="24"/>
          <w:szCs w:val="24"/>
        </w:rPr>
        <w:t>дочки-матер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ри условии наличия ещё и условного </w:t>
      </w:r>
      <w:r>
        <w:rPr>
          <w:rStyle w:val="StrongEmphasis"/>
          <w:rFonts w:cs="Times New Roman" w:ascii="Times New Roman" w:hAnsi="Times New Roman"/>
          <w:b w:val="false"/>
          <w:sz w:val="24"/>
          <w:szCs w:val="24"/>
        </w:rPr>
        <w:t>"</w:t>
      </w:r>
      <w:r>
        <w:rPr>
          <w:rFonts w:cs="Times New Roman" w:ascii="Times New Roman" w:hAnsi="Times New Roman"/>
          <w:sz w:val="24"/>
          <w:szCs w:val="24"/>
        </w:rPr>
        <w:t>папы</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н перерос в сумасшедшую возню со снятыми майками и слюнявыми поцелуями. Кончилось это как-то сразу, мы словно прозрели, постигнув постыдность нашего поведения. Было мне тогда лет 9-10.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олее жуткие вещи я творила за закрытыми дверями, оставаясь в квартире одна. Заметив как-то, что моя собака проявляла интерес к запаху, шедшему у меня между ног, я, сначала робко, а потом весьма решительно заголяла самые нежные части своего тела и подставляла их псу. Эта постыдная привычка была мной искоренена лишь года три-четыре назад. На каком-то этапе, помимо чувства сильнейшего презрения к себе, пришло осознание, что минутное удовольствие, став извращением, способно лишить меня какого бы то ни было будущего с мужчинами.</w:t>
      </w:r>
    </w:p>
    <w:p>
      <w:pPr>
        <w:pStyle w:val="Normal"/>
        <w:spacing w:lineRule="atLeast" w:line="20"/>
        <w:ind w:left="0" w:right="-1" w:firstLine="567"/>
        <w:jc w:val="both"/>
        <w:rPr/>
      </w:pPr>
      <w:r>
        <w:rPr>
          <w:rFonts w:cs="Times New Roman" w:ascii="Times New Roman" w:hAnsi="Times New Roman"/>
          <w:sz w:val="24"/>
          <w:szCs w:val="24"/>
        </w:rPr>
        <w:t xml:space="preserve">Да, несмотря на то, что я всегда тянулась к мужчинам и увлекалась ими, мне в жизни ещё раз пришлось составить с подругой </w:t>
      </w:r>
      <w:r>
        <w:rPr>
          <w:rStyle w:val="StrongEmphasis"/>
          <w:rFonts w:cs="Times New Roman" w:ascii="Times New Roman" w:hAnsi="Times New Roman"/>
          <w:b w:val="false"/>
          <w:sz w:val="24"/>
          <w:szCs w:val="24"/>
        </w:rPr>
        <w:t>"</w:t>
      </w:r>
      <w:r>
        <w:rPr>
          <w:rFonts w:cs="Times New Roman" w:ascii="Times New Roman" w:hAnsi="Times New Roman"/>
          <w:sz w:val="24"/>
          <w:szCs w:val="24"/>
        </w:rPr>
        <w:t>лесбийскую</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ару. Почему я ставлю кавычки? Потому что взаимной дефлорации у нас не было, нижнее бельё мы не снимали (да и вообще ничего не снимали), ласки были весьма скупыми. Зато мы много и страстно целовались. И всё это меня невероятно возбуждало. Тянулось это безобразие очень-очень долго, пока я в возрасте 13-14 лет не возненавидела себя окончательно. Если честно, мне кажется, был бы в тот момент рядом со мной парень, молодой человек, мужчина, я бы превратилась в некую развратную неполовозрелую </w:t>
      </w:r>
      <w:r>
        <w:rPr>
          <w:rStyle w:val="StrongEmphasis"/>
          <w:rFonts w:cs="Times New Roman" w:ascii="Times New Roman" w:hAnsi="Times New Roman"/>
          <w:b w:val="false"/>
          <w:sz w:val="24"/>
          <w:szCs w:val="24"/>
        </w:rPr>
        <w:t>"</w:t>
      </w:r>
      <w:r>
        <w:rPr>
          <w:rFonts w:cs="Times New Roman" w:ascii="Times New Roman" w:hAnsi="Times New Roman"/>
          <w:sz w:val="24"/>
          <w:szCs w:val="24"/>
        </w:rPr>
        <w:t>Лолит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ожет быть, тогда дальнейшее моё развитие носило бы более гетеросексуальный характер, но наверняка породило бы сотню других невротических комплексов. Больше я никогда в жизни вступать в какие бы то ни было отношения с женщинами не намерена. Хотя, уже много позже сталкивалась с тем, что возбуждаюсь при просмотре лесбийской эротики. И иногда ловила себя на постыдной мысли, что иные жесты моих подруг </w:t>
      </w:r>
      <w:r>
        <w:rPr>
          <w:rStyle w:val="StrongEmphasis"/>
          <w:rFonts w:cs="Times New Roman" w:ascii="Times New Roman" w:hAnsi="Times New Roman"/>
          <w:b w:val="false"/>
          <w:sz w:val="24"/>
          <w:szCs w:val="24"/>
        </w:rPr>
        <w:t>"</w:t>
      </w:r>
      <w:r>
        <w:rPr>
          <w:rFonts w:cs="Times New Roman" w:ascii="Times New Roman" w:hAnsi="Times New Roman"/>
          <w:sz w:val="24"/>
          <w:szCs w:val="24"/>
        </w:rPr>
        <w:t>щекотал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оё эротическое чувство. Например, если во время беседы с глазу на глаз, подруга проводила пальцем по джинсовому шву (с внешней стороны ноги), или поправляла мне макияж, или делала причёску. Всё это меня очень огорчает, потому что я вовсе не желаю быть лесбиянкой.</w:t>
      </w:r>
    </w:p>
    <w:p>
      <w:pPr>
        <w:pStyle w:val="Normal"/>
        <w:spacing w:lineRule="atLeast" w:line="20"/>
        <w:ind w:left="0" w:right="-1" w:firstLine="567"/>
        <w:jc w:val="both"/>
        <w:rPr/>
      </w:pPr>
      <w:r>
        <w:rPr>
          <w:rFonts w:cs="Times New Roman" w:ascii="Times New Roman" w:hAnsi="Times New Roman"/>
          <w:sz w:val="24"/>
          <w:szCs w:val="24"/>
        </w:rPr>
        <w:t xml:space="preserve">Что же касается желанных отношений с противоположным полом, то они появились в нормальном возрасте – около 17 лет. Как ни странно, при всей моей кажущейся </w:t>
      </w:r>
      <w:r>
        <w:rPr>
          <w:rStyle w:val="StrongEmphasis"/>
          <w:rFonts w:cs="Times New Roman" w:ascii="Times New Roman" w:hAnsi="Times New Roman"/>
          <w:b w:val="false"/>
          <w:sz w:val="24"/>
          <w:szCs w:val="24"/>
        </w:rPr>
        <w:t>"</w:t>
      </w:r>
      <w:r>
        <w:rPr>
          <w:rFonts w:cs="Times New Roman" w:ascii="Times New Roman" w:hAnsi="Times New Roman"/>
          <w:sz w:val="24"/>
          <w:szCs w:val="24"/>
        </w:rPr>
        <w:t>продвинут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этих вопросах, мы зашли совсем недалеко – ограничились безумными поцелуями и ласками груди. Всё оправдывалось неким романтизмом отношений. В определённый момент мой друг предпринял довольно неловкую попытку заняться сексом по-настоящему, но я испугалась. Оба находились в состоянии алкогольного подпития, и я благодарна ему, что он тогда не настоял  на своём желании. Несколько следующих молодых людей также не слишком продвинулись в этом направлении.   </w:t>
      </w:r>
    </w:p>
    <w:p>
      <w:pPr>
        <w:pStyle w:val="Normal"/>
        <w:spacing w:lineRule="atLeast" w:line="20"/>
        <w:ind w:left="0" w:right="-1" w:firstLine="567"/>
        <w:jc w:val="both"/>
        <w:rPr/>
      </w:pPr>
      <w:r>
        <w:rPr>
          <w:rFonts w:cs="Times New Roman" w:ascii="Times New Roman" w:hAnsi="Times New Roman"/>
          <w:sz w:val="24"/>
          <w:szCs w:val="24"/>
        </w:rPr>
        <w:t xml:space="preserve">Очень важными стали для меня отношения со следующим молодым человеком. Это был мой самый долгий роман с самым глубоким погружением в мир секса.  Именно с ним я узнала, как дарить ласки партнёру и получать желаемое удовольствие при внешней </w:t>
      </w:r>
      <w:r>
        <w:rPr>
          <w:rStyle w:val="StrongEmphasis"/>
          <w:rFonts w:cs="Times New Roman" w:ascii="Times New Roman" w:hAnsi="Times New Roman"/>
          <w:b w:val="false"/>
          <w:sz w:val="24"/>
          <w:szCs w:val="24"/>
        </w:rPr>
        <w:t>"</w:t>
      </w:r>
      <w:r>
        <w:rPr>
          <w:rFonts w:cs="Times New Roman" w:ascii="Times New Roman" w:hAnsi="Times New Roman"/>
          <w:sz w:val="24"/>
          <w:szCs w:val="24"/>
        </w:rPr>
        <w:t>платоничн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сё по-прежнему происходило исключительно в одежде. Правда, и при этом мы умели доводить друг друга до исступления. Поцелуи, ласки настолько будоражили меня, это накладывалось на такие невероятные душевные отношения, что не скрою – именно с этим человеком мне хотелось реализовать мою первую близость (и много-много последующих!). Но в силу ли нашего юного возраста, или я показалась ему слишком </w:t>
      </w:r>
      <w:r>
        <w:rPr>
          <w:rStyle w:val="StrongEmphasis"/>
          <w:rFonts w:cs="Times New Roman" w:ascii="Times New Roman" w:hAnsi="Times New Roman"/>
          <w:b w:val="false"/>
          <w:sz w:val="24"/>
          <w:szCs w:val="24"/>
        </w:rPr>
        <w:t>"</w:t>
      </w:r>
      <w:r>
        <w:rPr>
          <w:rFonts w:cs="Times New Roman" w:ascii="Times New Roman" w:hAnsi="Times New Roman"/>
          <w:sz w:val="24"/>
          <w:szCs w:val="24"/>
        </w:rPr>
        <w:t>правильно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серьёзной, до этого дело не дошло. Тут ещё примешивается моё представление о мужчине, как о лидере и инициаторе сексуальной близости. Прояви он упорство и настойчивость, я бы с радостью подчинилась ему. Когда же наши отношения стали откровенно </w:t>
      </w:r>
      <w:r>
        <w:rPr>
          <w:rStyle w:val="StrongEmphasis"/>
          <w:rFonts w:cs="Times New Roman" w:ascii="Times New Roman" w:hAnsi="Times New Roman"/>
          <w:b w:val="false"/>
          <w:sz w:val="24"/>
          <w:szCs w:val="24"/>
        </w:rPr>
        <w:t>"</w:t>
      </w:r>
      <w:r>
        <w:rPr>
          <w:rFonts w:cs="Times New Roman" w:ascii="Times New Roman" w:hAnsi="Times New Roman"/>
          <w:sz w:val="24"/>
          <w:szCs w:val="24"/>
        </w:rPr>
        <w:t>буксовать</w:t>
      </w:r>
      <w:r>
        <w:rPr>
          <w:rStyle w:val="StrongEmphasis"/>
          <w:rFonts w:cs="Times New Roman" w:ascii="Times New Roman" w:hAnsi="Times New Roman"/>
          <w:b w:val="false"/>
          <w:sz w:val="24"/>
          <w:szCs w:val="24"/>
        </w:rPr>
        <w:t>"</w:t>
      </w:r>
      <w:r>
        <w:rPr>
          <w:rFonts w:cs="Times New Roman" w:ascii="Times New Roman" w:hAnsi="Times New Roman"/>
          <w:sz w:val="24"/>
          <w:szCs w:val="24"/>
        </w:rPr>
        <w:t>, у меня пропало к нему всякое влечение. Стали противны ласки, я старалась избегать его поцелуев. В итоге всё это привело к разрыву.</w:t>
      </w:r>
    </w:p>
    <w:p>
      <w:pPr>
        <w:pStyle w:val="Normal"/>
        <w:spacing w:lineRule="atLeast" w:line="20"/>
        <w:ind w:left="0" w:right="-1" w:firstLine="567"/>
        <w:jc w:val="both"/>
        <w:rPr/>
      </w:pPr>
      <w:r>
        <w:rPr>
          <w:rFonts w:cs="Times New Roman" w:ascii="Times New Roman" w:hAnsi="Times New Roman"/>
          <w:sz w:val="24"/>
          <w:szCs w:val="24"/>
        </w:rPr>
        <w:t xml:space="preserve">Невероятным ударом для меня стало изнасилование другом в возрасте 19 лет. Фактического </w:t>
      </w:r>
      <w:r>
        <w:rPr>
          <w:rStyle w:val="StrongEmphasis"/>
          <w:rFonts w:cs="Times New Roman" w:ascii="Times New Roman" w:hAnsi="Times New Roman"/>
          <w:b w:val="false"/>
          <w:sz w:val="24"/>
          <w:szCs w:val="24"/>
        </w:rPr>
        <w:t>"</w:t>
      </w:r>
      <w:r>
        <w:rPr>
          <w:rFonts w:cs="Times New Roman" w:ascii="Times New Roman" w:hAnsi="Times New Roman"/>
          <w:sz w:val="24"/>
          <w:szCs w:val="24"/>
        </w:rPr>
        <w:t>введения до конц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меня не было, но было всё сопутствующее, что полностью закрыло меня от внешнего мира. Был ужасен именно сам факт предательства, надругательства. Было выпито изрядно алкоголя, но смутные и омерзительные сцены происходившего до сих пор сидят в моей памяти. Мне кажется, я с того времени перестала доверять мужчинам. В возрасте 20 лет были доверительные отношения ещё с одним молодым человеком, которому я рассказала о терзавших меня страхах, но не встретила у него ни понимания, ни поддержки и вскоре закрыла эту страницу отношений с противоположным полом. После этого в моей жизни было только дежурное кокетство, флирт и заигрывание. </w:t>
      </w:r>
    </w:p>
    <w:p>
      <w:pPr>
        <w:pStyle w:val="Normal"/>
        <w:spacing w:lineRule="atLeast" w:line="20"/>
        <w:ind w:left="0" w:right="-1" w:firstLine="567"/>
        <w:jc w:val="both"/>
        <w:rPr/>
      </w:pPr>
      <w:r>
        <w:rPr>
          <w:rFonts w:cs="Times New Roman" w:ascii="Times New Roman" w:hAnsi="Times New Roman"/>
          <w:sz w:val="24"/>
          <w:szCs w:val="24"/>
        </w:rPr>
        <w:t xml:space="preserve">Сейчас мне 22 года. Боюсь себя – в свете вышеизложенного не остаётся сомнений в моей глубокой порочности, </w:t>
      </w:r>
      <w:r>
        <w:rPr>
          <w:rStyle w:val="StrongEmphasis"/>
          <w:rFonts w:cs="Times New Roman" w:ascii="Times New Roman" w:hAnsi="Times New Roman"/>
          <w:b w:val="false"/>
          <w:sz w:val="24"/>
          <w:szCs w:val="24"/>
        </w:rPr>
        <w:t>"</w:t>
      </w:r>
      <w:r>
        <w:rPr>
          <w:rFonts w:cs="Times New Roman" w:ascii="Times New Roman" w:hAnsi="Times New Roman"/>
          <w:sz w:val="24"/>
          <w:szCs w:val="24"/>
        </w:rPr>
        <w:t>червив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Боюсь мужчин – доверие и открытость с ними не входят в мои планы. Боюсь секса и хочу его. Боюсь номинальной </w:t>
      </w:r>
      <w:r>
        <w:rPr>
          <w:rStyle w:val="StrongEmphasis"/>
          <w:rFonts w:cs="Times New Roman" w:ascii="Times New Roman" w:hAnsi="Times New Roman"/>
          <w:b w:val="false"/>
          <w:sz w:val="24"/>
          <w:szCs w:val="24"/>
        </w:rPr>
        <w:t>"</w:t>
      </w:r>
      <w:r>
        <w:rPr>
          <w:rFonts w:cs="Times New Roman" w:ascii="Times New Roman" w:hAnsi="Times New Roman"/>
          <w:sz w:val="24"/>
          <w:szCs w:val="24"/>
        </w:rPr>
        <w:t>девственн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пользуясь тампонами, пережив насилие – сложно говорить о том, что ждёт меня в </w:t>
      </w:r>
      <w:r>
        <w:rPr>
          <w:rStyle w:val="StrongEmphasis"/>
          <w:rFonts w:cs="Times New Roman" w:ascii="Times New Roman" w:hAnsi="Times New Roman"/>
          <w:b w:val="false"/>
          <w:sz w:val="24"/>
          <w:szCs w:val="24"/>
        </w:rPr>
        <w:t>"</w:t>
      </w:r>
      <w:r>
        <w:rPr>
          <w:rFonts w:cs="Times New Roman" w:ascii="Times New Roman" w:hAnsi="Times New Roman"/>
          <w:sz w:val="24"/>
          <w:szCs w:val="24"/>
        </w:rPr>
        <w:t>первый раз</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Боюсь собственной ориентаци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ветла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Светлана!</w:t>
      </w:r>
    </w:p>
    <w:p>
      <w:pPr>
        <w:pStyle w:val="Normal"/>
        <w:spacing w:lineRule="atLeast" w:line="20"/>
        <w:ind w:left="0" w:right="-1" w:firstLine="567"/>
        <w:jc w:val="both"/>
        <w:rPr/>
      </w:pPr>
      <w:r>
        <w:rPr>
          <w:rFonts w:cs="Times New Roman" w:ascii="Times New Roman" w:hAnsi="Times New Roman"/>
          <w:sz w:val="24"/>
          <w:szCs w:val="24"/>
        </w:rPr>
        <w:t xml:space="preserve">С большим сочувствием прочёл Ваше письмо, Ваш крик души. Разумеется, Вы возводите на себя напраслину, приписывая себе всевозможные мнимые </w:t>
      </w:r>
      <w:r>
        <w:rPr>
          <w:rStyle w:val="StrongEmphasis"/>
          <w:rFonts w:cs="Times New Roman" w:ascii="Times New Roman" w:hAnsi="Times New Roman"/>
          <w:b w:val="false"/>
          <w:sz w:val="24"/>
          <w:szCs w:val="24"/>
        </w:rPr>
        <w:t>"</w:t>
      </w:r>
      <w:r>
        <w:rPr>
          <w:rFonts w:cs="Times New Roman" w:ascii="Times New Roman" w:hAnsi="Times New Roman"/>
          <w:sz w:val="24"/>
          <w:szCs w:val="24"/>
        </w:rPr>
        <w:t>извращен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аша проблема вовсе не в них, а в Вашем невротическом развитии. Вы, безусловно, наделены сильной половой конституцией, но вместо радости это порождало у Вас вечные самоупрёки, страхи, двойственность чувств и искажённое восприятие реальности. Все Ваши детские игры – абсолютная норма (правда, эпизод с собакой немного "из другой оперы"). Нет и речи о том, что Вы – лесбиянка, (хотя в подростковом возрасте у Вас проявился лёгкий гомосексуальный компонент полового влечения, в Вашей гетеросексуальности сомневаться не приходится). </w:t>
      </w:r>
    </w:p>
    <w:p>
      <w:pPr>
        <w:pStyle w:val="Normal"/>
        <w:spacing w:lineRule="atLeast" w:line="20"/>
        <w:ind w:left="0" w:right="-1" w:firstLine="283"/>
        <w:jc w:val="both"/>
        <w:rPr/>
      </w:pPr>
      <w:r>
        <w:rPr>
          <w:rFonts w:cs="Times New Roman" w:ascii="Times New Roman" w:hAnsi="Times New Roman"/>
          <w:sz w:val="24"/>
          <w:szCs w:val="24"/>
        </w:rPr>
        <w:t xml:space="preserve">Вы не щадите себя в своих признаниях, а чтобы </w:t>
      </w:r>
      <w:r>
        <w:rPr>
          <w:rStyle w:val="StrongEmphasis"/>
          <w:rFonts w:cs="Times New Roman" w:ascii="Times New Roman" w:hAnsi="Times New Roman"/>
          <w:b w:val="false"/>
          <w:sz w:val="24"/>
          <w:szCs w:val="24"/>
        </w:rPr>
        <w:t>"</w:t>
      </w:r>
      <w:r>
        <w:rPr>
          <w:rFonts w:cs="Times New Roman" w:ascii="Times New Roman" w:hAnsi="Times New Roman"/>
          <w:sz w:val="24"/>
          <w:szCs w:val="24"/>
        </w:rPr>
        <w:t>глубина паден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казалась и вовсе бездонной, даже признаётесь в зоофилии! Конечно, строго говоря, зоофилия – перверсия, но сексологу ли с укоризной качать головой по таким пустякам? Господь с Вами, домашних собачек очень часто используют для интимных целей, и это обычно носит настолько невинный характер по сравнению с подлинными извращениями, что и говорить не о чем! К чему тогда все Ваши драматические </w:t>
      </w:r>
      <w:r>
        <w:rPr>
          <w:rStyle w:val="StrongEmphasis"/>
          <w:rFonts w:cs="Times New Roman" w:ascii="Times New Roman" w:hAnsi="Times New Roman"/>
          <w:b w:val="false"/>
          <w:sz w:val="24"/>
          <w:szCs w:val="24"/>
        </w:rPr>
        <w:t>"</w:t>
      </w:r>
      <w:r>
        <w:rPr>
          <w:rFonts w:cs="Times New Roman" w:ascii="Times New Roman" w:hAnsi="Times New Roman"/>
          <w:sz w:val="24"/>
          <w:szCs w:val="24"/>
        </w:rPr>
        <w:t>признан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w:t>
      </w:r>
      <w:r>
        <w:rPr>
          <w:rStyle w:val="StrongEmphasis"/>
          <w:rFonts w:cs="Times New Roman" w:ascii="Times New Roman" w:hAnsi="Times New Roman"/>
          <w:b w:val="false"/>
          <w:sz w:val="24"/>
          <w:szCs w:val="24"/>
        </w:rPr>
        <w:t>"</w:t>
      </w:r>
      <w:r>
        <w:rPr>
          <w:rFonts w:cs="Times New Roman" w:ascii="Times New Roman" w:hAnsi="Times New Roman"/>
          <w:sz w:val="24"/>
          <w:szCs w:val="24"/>
        </w:rPr>
        <w:t>ужасном разврате и в глубокой извращённ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Чем объяснить Ваши неуёмные самообвинения и неоправданное самобичевание? Это ширма, за которой Вы прячете свой подлинный страх. Ключ кроется в Вашей на первый взгляд странной фразе: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Боюсь секса и хочу его. Боюсь номинальной «девственности» - пользуясь тампонами, пережив насилие – сложно говорить о том, что ждёт меня в «первый раз</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Этот загадочный тампон пришёл-то ещё из детства!</w:t>
      </w:r>
      <w:r>
        <w:rPr/>
        <w:t xml:space="preserve"> </w:t>
      </w:r>
      <w:r>
        <w:rPr>
          <w:rFonts w:cs="Times New Roman" w:ascii="Times New Roman" w:hAnsi="Times New Roman"/>
          <w:sz w:val="24"/>
          <w:szCs w:val="24"/>
        </w:rPr>
        <w:t xml:space="preserve">Свёрнутая жгутом майка, запихнутая в джинсы, когда-то имитировала член и придавала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натуральность мужскому образ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ными словами, отпадала опасность общения с подлинными представителями противоположного пола. Сейчас жгут из майки заменён тампоном, который служит преградой, неким щитом, препятствующим дефлорации, защищающим Вашу девственность. </w:t>
      </w:r>
    </w:p>
    <w:p>
      <w:pPr>
        <w:pStyle w:val="Normal"/>
        <w:spacing w:lineRule="atLeast" w:line="20"/>
        <w:ind w:left="0" w:right="-1" w:firstLine="567"/>
        <w:jc w:val="both"/>
        <w:rPr/>
      </w:pPr>
      <w:r>
        <w:rPr>
          <w:rFonts w:cs="Times New Roman" w:ascii="Times New Roman" w:hAnsi="Times New Roman"/>
          <w:sz w:val="24"/>
          <w:szCs w:val="24"/>
        </w:rPr>
        <w:t xml:space="preserve">А эпизод с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изнасилование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Допускаю, что Ваш  друг не знал как себя вести и выбрал неверную тактику, напугавшую и возмутившую Вас. Вы сами виноваты: надо было предупредить его о том, что Вы ещё девушка, чтобы его поведение стало максимально щадящим. Но почему же Вы так драматизируете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ужасный факт предательства, надругательств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едь, по сути, парень должен был сделать то, чего Вы так и не дождались от Вашего робкого ухажёра за год до этого, и за что Вы, разочаровавшись в нём, бросили его?! </w:t>
      </w:r>
    </w:p>
    <w:p>
      <w:pPr>
        <w:pStyle w:val="Normal"/>
        <w:spacing w:lineRule="atLeast" w:line="20"/>
        <w:ind w:left="0" w:right="-1" w:firstLine="567"/>
        <w:jc w:val="both"/>
        <w:rPr/>
      </w:pPr>
      <w:r>
        <w:rPr>
          <w:rFonts w:cs="Times New Roman" w:ascii="Times New Roman" w:hAnsi="Times New Roman"/>
          <w:sz w:val="24"/>
          <w:szCs w:val="24"/>
        </w:rPr>
        <w:t xml:space="preserve">Фактически Вы с самого детства защищались от дефлорации, Ваша одежда была Вашей бронёй. Исключение – лишь собачка; она не могла Вас дефлорировать, и потому в её присутствии Вы раздевались без боязни. А сейчас невротическое развитие зашло так далеко, что Вы нуждаетесь в безотлагательном лечении. Разумеется, лечиться (у психолога или сексолога) Вам надо не по поводу Ваших мнимых </w:t>
      </w:r>
      <w:r>
        <w:rPr>
          <w:rStyle w:val="StrongEmphasis"/>
          <w:rFonts w:cs="Times New Roman" w:ascii="Times New Roman" w:hAnsi="Times New Roman"/>
          <w:b w:val="false"/>
          <w:sz w:val="24"/>
          <w:szCs w:val="24"/>
        </w:rPr>
        <w:t>"</w:t>
      </w:r>
      <w:r>
        <w:rPr>
          <w:rFonts w:cs="Times New Roman" w:ascii="Times New Roman" w:hAnsi="Times New Roman"/>
          <w:sz w:val="24"/>
          <w:szCs w:val="24"/>
        </w:rPr>
        <w:t>извращений</w:t>
      </w:r>
      <w:r>
        <w:rPr>
          <w:rStyle w:val="StrongEmphasis"/>
          <w:rFonts w:cs="Times New Roman" w:ascii="Times New Roman" w:hAnsi="Times New Roman"/>
          <w:b w:val="false"/>
          <w:sz w:val="24"/>
          <w:szCs w:val="24"/>
        </w:rPr>
        <w:t>"</w:t>
      </w:r>
      <w:r>
        <w:rPr>
          <w:rFonts w:cs="Times New Roman" w:ascii="Times New Roman" w:hAnsi="Times New Roman"/>
          <w:sz w:val="24"/>
          <w:szCs w:val="24"/>
        </w:rPr>
        <w:t>. Речь идёт о тяжёлом неврозе, о страхе перед дефлорацией.</w:t>
      </w:r>
    </w:p>
    <w:p>
      <w:pPr>
        <w:pStyle w:val="Normal"/>
        <w:spacing w:lineRule="atLeast" w:line="20"/>
        <w:ind w:left="0" w:right="-1" w:firstLine="567"/>
        <w:jc w:val="both"/>
        <w:rPr/>
      </w:pPr>
      <w:r>
        <w:rPr>
          <w:rFonts w:cs="Times New Roman" w:ascii="Times New Roman" w:hAnsi="Times New Roman"/>
          <w:sz w:val="24"/>
          <w:szCs w:val="24"/>
        </w:rPr>
        <w:t xml:space="preserve">Чтобы суть Вашего недуга стала для Вас очевиднее, я приведу цитату из моей старой книжки </w:t>
      </w:r>
      <w:r>
        <w:rPr>
          <w:rStyle w:val="StrongEmphasis"/>
          <w:rFonts w:cs="Times New Roman" w:ascii="Times New Roman" w:hAnsi="Times New Roman"/>
          <w:b w:val="false"/>
          <w:sz w:val="24"/>
          <w:szCs w:val="24"/>
        </w:rPr>
        <w:t>"</w:t>
      </w:r>
      <w:r>
        <w:rPr>
          <w:rFonts w:cs="Times New Roman" w:ascii="Times New Roman" w:hAnsi="Times New Roman"/>
          <w:sz w:val="24"/>
          <w:szCs w:val="24"/>
        </w:rPr>
        <w:t>Об интимном вслух</w:t>
      </w:r>
      <w:r>
        <w:rPr>
          <w:rStyle w:val="StrongEmphasis"/>
          <w:rFonts w:cs="Times New Roman" w:ascii="Times New Roman" w:hAnsi="Times New Roman"/>
          <w:b w:val="false"/>
          <w:sz w:val="24"/>
          <w:szCs w:val="24"/>
        </w:rPr>
        <w:t>"</w:t>
      </w:r>
      <w:r>
        <w:rPr>
          <w:rFonts w:cs="Times New Roman" w:ascii="Times New Roman" w:hAnsi="Times New Roman"/>
          <w:sz w:val="24"/>
          <w:szCs w:val="24"/>
        </w:rPr>
        <w:t>. Речь идёт о пациентке В. И., которая затянула с лечением своего невроза в ещё большей степени, чем Вы.</w:t>
      </w:r>
    </w:p>
    <w:p>
      <w:pPr>
        <w:pStyle w:val="Normal"/>
        <w:spacing w:lineRule="atLeast" w:line="20"/>
        <w:ind w:left="0" w:right="-1" w:firstLine="567"/>
        <w:jc w:val="both"/>
        <w:rPr/>
      </w:pPr>
      <w:r>
        <w:rPr>
          <w:rStyle w:val="StrongEmphasis"/>
          <w:rFonts w:cs="Times New Roman" w:ascii="Times New Roman" w:hAnsi="Times New Roman"/>
          <w:b w:val="false"/>
          <w:sz w:val="24"/>
          <w:szCs w:val="24"/>
        </w:rPr>
        <w:t>"</w:t>
      </w:r>
      <w:r>
        <w:rPr>
          <w:rFonts w:cs="Times New Roman" w:ascii="Times New Roman" w:hAnsi="Times New Roman"/>
          <w:sz w:val="24"/>
          <w:szCs w:val="24"/>
        </w:rPr>
        <w:t>На приёме она старается сохранить спокойный вид, но не выдерживает и горько плачет. У неё беда – муж уходит к другой женщине. Семейная трагедия связана с неспособностью В. И. к половой близости. Замужем она больше пяти лет. Встречалась со своим будущим мужем со студенческой скамьи. После свадьбы супруги жили очень дружно, и семья считалась образцовой. В дружеском кругу их разрыв оказался полной неожиданностью и был воспринят как гром с ясного неба. И действительно, В. И. выглядела образцовой женой: привлекательная внешне, одевается со вкусом, шьёт и вяжет сама, мастерски готовит, отлично ведёт хозяйство, всегда щедра и гостеприимна, занимается спортом. С ней легко и просто в школе, в походах (она учительница географии). В. И. умеет поддерживать хорошее настроение в семье, на работе, среди друз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олодая женщина тяжело переживает разрыв с мужем, горько сожалея о том, что обратилась к врачу слишком поздно, когда катастрофа уже разразилась.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ежду тем, разрыв был не таким уж неожиданным. При всей любви В. И. к мужу, и при всём её желании вступить в половую близость с ним, супругам никогда не удавалось осуществить обычный половой акт из-за страха и непроизвольного сведения бёдер у жены.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 свадьбы у В. И. полового опыта не было. В первую брачную ночь супруги устали и не придали значения неудачной попытке интимного сближения. В дальнейшем, когда выяснилось, что нормальная половая жизнь невозможна, они постепенно приспособились к эрзацу, замене обычного полового акта. Способ близости, который они практиковали (минет), позволял получить разрядку мужу, но о беременности жены не могло быть и речи. Муж никогда не упрекал жену в неполноценности и не настаивал на обращении к сексологу. Оба молчаливо считали, что заболевание пройдёт само собой и половая жизнь постепенно наладитс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Так как к моменту обращения В. И. к сексологу дело о разводе ещё не было возбуждено, мужу передали просьбу зайти для беседы с врачом и для обсуждения вопросов, связанных с лечением его супруги. Приглашение он отклонил, мотивируя тем, что разрыв предрешён. По-видимому, обращение В. И. к сексологу и его просьба о встрече ускорили развод.</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ри обследовании женщины констатируется целостность девственной плевы; поведение при осмотре в гинекологическом кресле необоснованно бурное, переходящее в панику, сопровождающуюся непроизвольным спастическим сведением бёдер.</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 обычной обстановке В. И. очень эмоциональна, у неё легко меняется настроение. В беседах отмечается известная детскость – инфантилизм. Очень любит вспоминать своё детство, во многом продолжая жить детскими впечатлениями. Обладает прекрасным интеллектом и в то же время далека от реальной оценки её жизненной ситуации. Она с упрёком говорит, что несправедливо относится к человеку, как к прокажённому, из-за, в общем-то, мелкого (?!) дефекта, с лихвой компенсированного в других сферах жизни. Если В. И. на уход своего мужа ответила невротической реакцией, то трагизм ситуации, когда невозможна реализация материнства, осознаётся ею не совсем ясно и чётко.</w:t>
      </w:r>
    </w:p>
    <w:p>
      <w:pPr>
        <w:pStyle w:val="Normal"/>
        <w:spacing w:lineRule="atLeast" w:line="20"/>
        <w:ind w:left="0" w:right="-1" w:firstLine="567"/>
        <w:jc w:val="both"/>
        <w:rPr/>
      </w:pPr>
      <w:r>
        <w:rPr>
          <w:rFonts w:cs="Times New Roman" w:ascii="Times New Roman" w:hAnsi="Times New Roman"/>
          <w:sz w:val="24"/>
          <w:szCs w:val="24"/>
        </w:rPr>
        <w:t xml:space="preserve">В поисках причины невроза В. И. нужно обратиться к детству больной. Выросла она в южном городе, где в очень раннем детстве столкнулась с изнанкой жизни курортников - широким распространением и потому обесцениваем, инфляцией половых контактов. </w:t>
      </w:r>
      <w:r>
        <w:rPr>
          <w:rStyle w:val="StrongEmphasis"/>
          <w:rFonts w:cs="Times New Roman" w:ascii="Times New Roman" w:hAnsi="Times New Roman"/>
          <w:b w:val="false"/>
          <w:sz w:val="24"/>
          <w:szCs w:val="24"/>
        </w:rPr>
        <w:t>"</w:t>
      </w:r>
      <w:r>
        <w:rPr>
          <w:rFonts w:cs="Times New Roman" w:ascii="Times New Roman" w:hAnsi="Times New Roman"/>
          <w:sz w:val="24"/>
          <w:szCs w:val="24"/>
        </w:rPr>
        <w:t>Не вздумай принести ребёнка в подоле</w:t>
      </w:r>
      <w:r>
        <w:rPr>
          <w:rStyle w:val="StrongEmphasis"/>
          <w:rFonts w:cs="Times New Roman" w:ascii="Times New Roman" w:hAnsi="Times New Roman"/>
          <w:b w:val="false"/>
          <w:sz w:val="24"/>
          <w:szCs w:val="24"/>
        </w:rPr>
        <w:t>"</w:t>
      </w:r>
      <w:r>
        <w:rPr>
          <w:rFonts w:cs="Times New Roman" w:ascii="Times New Roman" w:hAnsi="Times New Roman"/>
          <w:sz w:val="24"/>
          <w:szCs w:val="24"/>
        </w:rPr>
        <w:t>, – как-то строго и брезгливо сказал ей отец.</w:t>
      </w:r>
    </w:p>
    <w:p>
      <w:pPr>
        <w:pStyle w:val="Normal"/>
        <w:spacing w:lineRule="atLeast" w:line="20"/>
        <w:ind w:left="0" w:right="-1" w:firstLine="567"/>
        <w:jc w:val="both"/>
        <w:rPr/>
      </w:pPr>
      <w:r>
        <w:rPr>
          <w:rFonts w:cs="Times New Roman" w:ascii="Times New Roman" w:hAnsi="Times New Roman"/>
          <w:sz w:val="24"/>
          <w:szCs w:val="24"/>
        </w:rPr>
        <w:t xml:space="preserve">Между тем, молодёжная мода требовала раннего начала половой жизни и подчёркнуто свободного полового поведения. При этом партнёрский выбор строился в соответствии с молодёжным стандартом. Девушка становилась, таким образом, не объектом избирательного влечения, основанного на особенностях её как личности, а считалась годной к половой связи по чисто внешним признакам – по своей </w:t>
      </w:r>
      <w:r>
        <w:rPr>
          <w:rStyle w:val="StrongEmphasis"/>
          <w:rFonts w:cs="Times New Roman" w:ascii="Times New Roman" w:hAnsi="Times New Roman"/>
          <w:b w:val="false"/>
          <w:sz w:val="24"/>
          <w:szCs w:val="24"/>
        </w:rPr>
        <w:t>"</w:t>
      </w:r>
      <w:r>
        <w:rPr>
          <w:rFonts w:cs="Times New Roman" w:ascii="Times New Roman" w:hAnsi="Times New Roman"/>
          <w:sz w:val="24"/>
          <w:szCs w:val="24"/>
        </w:rPr>
        <w:t>продвинутост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одным джинсам, стандартной обуви, жаргону и т. д. Чтобы выглядеть современной, В. И. пришлось скрывать свою индивидуальность под нарочито стандартными рамками поведения. Однако перспектива начать половую жизнь угрожала ей утратой самоуважения. И она нашла выход в своеобразном внешне конформном поведении, научившись играть роль "суперсовременной", раскованной девушки, так сказать </w:t>
      </w:r>
      <w:r>
        <w:rPr>
          <w:rStyle w:val="StrongEmphasis"/>
          <w:rFonts w:cs="Times New Roman" w:ascii="Times New Roman" w:hAnsi="Times New Roman"/>
          <w:b w:val="false"/>
          <w:sz w:val="24"/>
          <w:szCs w:val="24"/>
        </w:rPr>
        <w:t>"</w:t>
      </w:r>
      <w:r>
        <w:rPr>
          <w:rFonts w:cs="Times New Roman" w:ascii="Times New Roman" w:hAnsi="Times New Roman"/>
          <w:sz w:val="24"/>
          <w:szCs w:val="24"/>
        </w:rPr>
        <w:t>своего парн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имулируя полную свободу в половом отношении. Но в то же время, сама мысль о том, чтобы оказаться в интимной ситуации, была для неё источником невротических страхов и переживаний; представляя себе подобную "опасность", она непроизвольно сжимала бёдра. Эта привычка и стало непреодолимой помехой после замужества</w:t>
      </w:r>
      <w:r>
        <w:rPr>
          <w:rStyle w:val="StrongEmphasis"/>
          <w:rFonts w:cs="Times New Roman" w:ascii="Times New Roman" w:hAnsi="Times New Roman"/>
          <w:b w:val="false"/>
          <w:sz w:val="24"/>
          <w:szCs w:val="24"/>
        </w:rPr>
        <w:t>".</w:t>
      </w:r>
    </w:p>
    <w:p>
      <w:pPr>
        <w:pStyle w:val="Normal"/>
        <w:spacing w:lineRule="atLeast" w:line="20"/>
        <w:ind w:left="0" w:right="-1" w:firstLine="567"/>
        <w:jc w:val="both"/>
        <w:rPr/>
      </w:pPr>
      <w:r>
        <w:rPr>
          <w:rFonts w:cs="Times New Roman" w:ascii="Times New Roman" w:hAnsi="Times New Roman"/>
          <w:sz w:val="24"/>
          <w:szCs w:val="24"/>
        </w:rPr>
        <w:t>Дорогая Светлана, Вы, разумеется, уловили Ваше сходство с моей бывшей пациенткой. Что послужило причиной Вашего невротического развития, необходимо решить Вашему врачу в ходе бесед с Вами. Но суть дела понятна – Вам необходимо лечение, чтобы снять страх перед дефлорацией и изменить своё отношение к мужчинам. Должен сказать, что В. И. в ходе лечения благополучно вышла из невроза и сейчас счастлива во втором браке.</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откладывая, начинайте психотерапию у сексолога и все Ваши страхи вместе с самообвинениями в  мнимой греховности и извращённости, забудутся как скверный со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Евгени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ак решить проблему страха неудачи полового акта (учитывая то, что моя партнёрша девственница)? И как усилить эрекцию? Иначе уже складывается комплекс "неудачника". К сексу подходили уже не раз. Эрекция есть, вроде бы вполне достаточная для введения. Но в момент введения всё падает. Как быть в этой ситуации? Доктор помогите.</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Евгени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Евгени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ы нуждаетесь в комплексном обследовании у сексолога: психологическом, собственно сексологическом и, наконец, в исследовании системы кровообращения в члене. Всё это делается довольно быстро, а врач при этом получает информацию, достаточную, чтобы предложить Вам адекватную помощь. Не откладывайте дела в долгий ящик и обратитесь к сексологу.</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Стелл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брый ден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 меня проблема, которая, может, и покажется смешной, но меня это очень тревожит!!!</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ОЖНО ЛИ КАК-НИБУДЬ ДОГАДАТЬСЯ, ДЕВСТВЕННИК ЛИ МОЙ ПАРЕНЬ ИЛИ НЕТ?! Дело в том, что я девственница. До нынешнего парня был другой, с которым у нас был петтинг, мануальная стимуляция и куннилингус. Когда мы расстались, я встретила своего нынешнего парня. Он спросил, девственница ли я? Я ответила утвердительно, но, по-моему, он НЕ ПОВЕРИЛ! Может, это из-за того, что буквально через две недели после того, как мы начали встречаться, я повела себя довольно смело (под его влиянием) и много раз занималась с ним стимуляцие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ебя трогать я разрешала только через одежду, а его даже раз довела до семяизвержения! Он мне очень нравится, но в реальности мы встречались всего три недели (для меня это ничтожно малый срок для начала ТАКИХ, как с предыдущим парнем, отношений!), а в общей сложности, мы встречаемся уже четыре месяца. Просто мы живём в разных странах - я в России, а он - в Белоруссии. Через полгода, я хочу уехать туда учиться и быть с ним, но я не знаю, что будет дальше, ведь и ему до конца я верить не могу! Он говорил, что я очень смелая, а поэтому, не могу быть девственницей (но у меня же было кое-что до него, но я не хочу ему об этом говорить!), а ещё просил рассказать о том, ЧТО ЖЕ у меня всё-таки было до него! Когда я спросила: - "Зачем?!", он ответил: - "Хочу знать, на что ты способна!" Сам он утверждает, что ДЕВСТВЕННИК! Но его поведение и разговоры почему-то заставляют меня сомневаться. ОН ОЧЕНЬ ЛЮБИЛ ДЕМОНСТРИРОВАТЬ СВОИ ЧУВСТВА НА ПУБЛИКЕ! Тогда я была немного безбашенной и шла у него на поводу, но теперь, представляя, что когда я приеду и всё возобновиться, и он будет снова и снова хватать меня за попу на глазах у старушек, хватать в охапку посреди улицы, заполненной людьми и начинать страстно целовать и так далее, мне становиться страшно! Самое главное, чего я боюсь - МОЖЕТ, У НЕГО СКЛОННОСТЬ К ЭКСБИЦИОНИЗМУ, А ЭТО СЛЕДСТВИЕ РАСПУЩЕННОСТИ?! ЗНАЧИТ, ВРЯД ЛИ ОН ДЕВСТВЕННИК?!</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А ещё он носит в своём кошельке презервативы! Они там были ещё до того, как мы начали встречаться. Когда я спросила, зачем они ему (что у нас ничего не будет, по крайней мере, в ближайшее время, было обговорено заранее!), то он ответил: - "Просто так... на всякий случай!", - и заулыбался. Ещё он как-то раз сболтнул вот что: "Мы с моей бывшей девушкой у меня, при наличии родителей дома, при прикрытой СТЕКЛЯННОЙ двери ТАКИМ занимались!!!" "Чем???" - я была просто в шоке! " "Да, ничем особенным! Такого, как с тобой, ни с кем не было… Ещё не разу на руках у девушки не было моей спермы! " Я думаю, если это так, то что же тогда это было ТАКО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могите, пожалуйста, понять! Я не хочу обманываться… плюс к этому, он мне не один раз ПРЕДЛАГАЛ ЗАНЯТЬСЯ ОРАЛЬНЫМ СЕКСОМ (я, естественно, отказывалась по многим причинам!). И причём, сказал он это без абсолютного смущения, а когда получил отказ, даже заулыбался как-то странно, чего я, мол, боюсь!?! Это заставляет меня думать, что ОН ОПЫТНЫЙ, пусть не непосредственно в половых актах, но хотя бы в ОРАЛЬНЫХ ЛАСКАХ! Как Вы думаете, МОЖЕТ ЛИ парень (кстати, ему 18,5 лет) быть девственником и вести себя так? </w:t>
      </w:r>
    </w:p>
    <w:p>
      <w:pPr>
        <w:pStyle w:val="Normal"/>
        <w:spacing w:lineRule="atLeast" w:line="20"/>
        <w:ind w:left="0" w:right="-1" w:firstLine="283"/>
        <w:jc w:val="both"/>
        <w:rPr/>
      </w:pPr>
      <w:r>
        <w:rPr>
          <w:rFonts w:cs="Times New Roman" w:ascii="Times New Roman" w:hAnsi="Times New Roman"/>
          <w:sz w:val="24"/>
          <w:szCs w:val="24"/>
        </w:rPr>
        <w:t xml:space="preserve">Ещё, когда я приехала домой, то написала ему в СМСке: </w:t>
      </w:r>
      <w:r>
        <w:rPr>
          <w:rStyle w:val="StrongEmphasis"/>
          <w:rFonts w:cs="Times New Roman" w:ascii="Times New Roman" w:hAnsi="Times New Roman"/>
          <w:b w:val="false"/>
          <w:sz w:val="24"/>
          <w:szCs w:val="24"/>
        </w:rPr>
        <w:t>"</w:t>
      </w:r>
      <w:r>
        <w:rPr>
          <w:rFonts w:cs="Times New Roman" w:ascii="Times New Roman" w:hAnsi="Times New Roman"/>
          <w:sz w:val="24"/>
          <w:szCs w:val="24"/>
        </w:rPr>
        <w:t>Мне бывший (первый) парень сегодня подарил пять  разноцветных презервативов и предложил привязать их к шнуркам ботинок или повесить на шею, как ожерель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это, действительно, правда! Он большой приколист – именно так и сказал! На что милый спросил: </w:t>
      </w:r>
      <w:r>
        <w:rPr>
          <w:rStyle w:val="StrongEmphasis"/>
          <w:rFonts w:cs="Times New Roman" w:ascii="Times New Roman" w:hAnsi="Times New Roman"/>
          <w:b w:val="false"/>
          <w:sz w:val="24"/>
          <w:szCs w:val="24"/>
        </w:rPr>
        <w:t>"</w:t>
      </w:r>
      <w:r>
        <w:rPr>
          <w:rFonts w:cs="Times New Roman" w:ascii="Times New Roman" w:hAnsi="Times New Roman"/>
          <w:sz w:val="24"/>
          <w:szCs w:val="24"/>
        </w:rPr>
        <w:t>НАДЕЮСЬ, ТЫ НЕ ХОЧЕШЬ ИСПОЛЬЗОВАТЬ ИХ ПО ПРЯМОМУ НАЗНАЧЕНИЮ?!</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 xml:space="preserve">Обидно и больно за такое недоверие! Он же потом сделал вид, что поверил моим словам…Тогда зачем так? Мне почему-то кажется (но может, я ошибаюсь, опровергните, пожалуйста, если я не права!), что мой молодой человек ПРОСТО СУДИТ ПО СЕБЕ, ТАК КАК ОН ДАЛЕКО НЕ ДЕВСТВЕННИК (по моим предположениям!) И ИСПОЛЬЗОВАЛ БЫ ДАННОЕ ЛАТЕКСНОЕ ИЗДЕЛИЕ В ТРАДИЦИОННЫХ ЦЕЛЯХ! Это последний аргумент в сторону его нечестност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можете подумать, что я помешена на невинности, но это не так! Предыдущие мои парни говорили мне о том, что они не девственники, и я это воспринимала вполне нормально, потому что относилась к ним с большой теплотой и уважением! В данном случае, мне очень нравиться мальчик, но я не знаю ответа на свой вопрос! Самая главное для меня – ПРАВДА! Он не станет хуже для меня в любом случае, но НЕ ХОЧЕТСЯ НАЧИНАТЬ ОТНОШЕНИЯ С ОБМАНА!!! Тем более, он мне пишет, что очень любит, и в будущем хочет жениться на мне! Я не знаю, что мне думать!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могите мне, пожалуйста! Ответьте подробнее на все мои вопросы и постарайтесь объяснить его поведение! Пожалуйста! Жду с нетерпением, переживаю…</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аранее спасибо! Стелла.</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Стелла! По Вашему письму ничего нельзя сказать о том, сохранил ли Ваш друг девственность. Боюсь, что эта Ваша проблема попросту надуманна. Похоже, Вы боитесь дефлорации. Поэтому наличие полового опыта у Вашего первого мужчины пойдёт лишь на пользу Ва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b/>
          <w:b/>
          <w:sz w:val="24"/>
          <w:szCs w:val="24"/>
        </w:rPr>
      </w:pPr>
      <w:r>
        <w:rPr>
          <w:rFonts w:cs="Times New Roman" w:ascii="Times New Roman" w:hAnsi="Times New Roman"/>
          <w:b/>
          <w:sz w:val="24"/>
          <w:szCs w:val="24"/>
        </w:rPr>
        <w:t>Анастасия</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Здравствуйте, Михаил!</w:t>
      </w:r>
    </w:p>
    <w:p>
      <w:pPr>
        <w:pStyle w:val="Normal"/>
        <w:spacing w:lineRule="atLeast" w:line="20"/>
        <w:ind w:left="0"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елось бы очень получить ответ на такой вопрос: при куннилингусе через пять минут я испытываю приятное ощущение и больше продолжать не хочу. Но при этом, выделений практически нет, никакие "волны наслаждения" по телу не пробегают. Что же это тогда? Мой парень вообще ничего не замечает, и говорит, что я ему лгу, что он не может меня удовлетворить. Но это не так. Чем же можно назвать или объяснить мои ощущения? (Половой жизнью пока не живу).</w:t>
      </w:r>
    </w:p>
    <w:p>
      <w:pPr>
        <w:pStyle w:val="Normal"/>
        <w:spacing w:lineRule="atLeast" w:line="20"/>
        <w:ind w:left="0"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нее спасибо. Анастасия.</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ая Анастасия!</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ы обрываете начинающийся оргазм на ранней стадии. Поскольку у Вас сейчас есть надёжный партнёр, начните нормальную половую жизнь с полноценными сексуальными ласками в ходе прелюдии. Если хотите, можете разучить упражнения, повышающие сексуальные ощущения женщины. Они приводятся в книгах, которые можно скачать с моего сайта.</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ind w:left="0"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425"/>
        <w:jc w:val="both"/>
        <w:rPr>
          <w:rFonts w:ascii="Times New Roman" w:hAnsi="Times New Roman" w:cs="Times New Roman"/>
          <w:b/>
          <w:b/>
          <w:sz w:val="24"/>
          <w:szCs w:val="24"/>
        </w:rPr>
      </w:pPr>
      <w:r>
        <w:rPr>
          <w:rFonts w:cs="Times New Roman" w:ascii="Times New Roman" w:hAnsi="Times New Roman"/>
          <w:b/>
          <w:sz w:val="24"/>
          <w:szCs w:val="24"/>
        </w:rPr>
        <w:t>Екатерина</w:t>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 xml:space="preserve">Здравствуйте, уважаемый Михаил Меерович! </w:t>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Мне очень нужна Ваша помощь. Мне 17 лет, сексом я не занимаюсь, занимаюсь только оральным. И дело в том, что если я сильно возбуждаюсь при поцелуях и ласках, а мой парень переходит к куннилингусу, то чувство удовлетворения наступает практически мгновенно! Через несколько секунд! Если же я была не очень возбуждена, то оно наступает минут через 5-7. Я даже не знаю, оргазм ли это, потому что парень говорит выделений никаких нет, и оргазма он не чувствует вообще. Подскажите, пожалуйста, что со мной? Что это за чувство? И почему я испытываю его очень быстро?</w:t>
      </w:r>
    </w:p>
    <w:p>
      <w:pPr>
        <w:pStyle w:val="Normal"/>
        <w:spacing w:lineRule="auto" w:line="240"/>
        <w:ind w:left="0" w:right="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нее огромное спасибо. Катя.</w:t>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Дорогая Катя! Я не вполне понимаю, что Вас тревожит? Если оргазм наступает быстро, то это говорит о Вашей высокой сексуальной возбудимости. Похоже, что Вам свойственна мультиоргастичность: после первого пика на фоне продолжающееся ласки придёт второй и последующие оргазмы. Что касается выделений, то женский оргазм вовсе не сопровождается эякуляцией – Ваш парень напрасно ждёт от Вас того, что свойственно мужчинам. Так что беспокоиться не надо.</w:t>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Мари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уважаемый Михаил Меерович!!!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очень нужна Ваша помощь. Я никогда не занималась сексом, потому что боюсь.  Мне 18 лет. Все говорят, что чем больше я буду возбуждена, тем меньше будет боль. Когда мы с моим парнем начинаем ласкать друг друга, то я быстро и сильно возбуждаюсь и готова к сексу. Но, буквально минут через пять, я чувствую что-то очень приятное от его ласк (по половым органам), и продолжения не хочу. Что такое со мной происходит? Я очень много читала об оргазмах, вряд ли это о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аранее большое спасибо!  Мари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ая Мария! </w:t>
      </w:r>
    </w:p>
    <w:p>
      <w:pPr>
        <w:pStyle w:val="Normal"/>
        <w:spacing w:lineRule="atLeast" w:line="20"/>
        <w:ind w:left="0" w:right="-1" w:firstLine="283"/>
        <w:jc w:val="both"/>
        <w:rPr/>
      </w:pPr>
      <w:r>
        <w:rPr>
          <w:rFonts w:cs="Times New Roman" w:ascii="Times New Roman" w:hAnsi="Times New Roman"/>
          <w:sz w:val="24"/>
          <w:szCs w:val="24"/>
        </w:rPr>
        <w:t xml:space="preserve">Срабатывает механизм всё-того же страха. Чувствуя эротическое удовольствие, Вы подсознательно пугаетесь того, что </w:t>
      </w:r>
      <w:r>
        <w:rPr>
          <w:rStyle w:val="StrongEmphasis"/>
          <w:rFonts w:cs="Times New Roman" w:ascii="Times New Roman" w:hAnsi="Times New Roman"/>
          <w:b w:val="false"/>
          <w:sz w:val="24"/>
          <w:szCs w:val="24"/>
        </w:rPr>
        <w:t>"</w:t>
      </w:r>
      <w:r>
        <w:rPr>
          <w:rFonts w:cs="Times New Roman" w:ascii="Times New Roman" w:hAnsi="Times New Roman"/>
          <w:sz w:val="24"/>
          <w:szCs w:val="24"/>
        </w:rPr>
        <w:t>потеряете голов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потеряете девственность. Если всё так и будет продолжаться, обратитесь за помощью к сексологу.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b/>
          <w:b/>
          <w:sz w:val="24"/>
          <w:szCs w:val="24"/>
        </w:rPr>
      </w:pPr>
      <w:r>
        <w:rPr>
          <w:rFonts w:cs="Times New Roman" w:ascii="Times New Roman" w:hAnsi="Times New Roman"/>
          <w:b/>
          <w:sz w:val="24"/>
          <w:szCs w:val="24"/>
        </w:rPr>
        <w:t>Станислав</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Мне 17 лет, девственник. Меня очень сильно возбуждает инцест (мать+сын). Но о сексе с моей матерью у меня даже мысли такой не возникает, мне это кажется невозможным и табу. Так почему меня возбуждает инцест по видео? И отдельный вопрос, что такое Эдипов комплекс и в чём он заключается? Спасибо!</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танислав</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Станислав!</w:t>
      </w:r>
    </w:p>
    <w:p>
      <w:pPr>
        <w:pStyle w:val="Normal"/>
        <w:spacing w:lineRule="atLeast" w:line="20"/>
        <w:ind w:left="0" w:right="-1" w:firstLine="426"/>
        <w:jc w:val="both"/>
        <w:rPr/>
      </w:pPr>
      <w:r>
        <w:rPr>
          <w:rFonts w:cs="Times New Roman" w:ascii="Times New Roman" w:hAnsi="Times New Roman"/>
          <w:sz w:val="24"/>
          <w:szCs w:val="24"/>
        </w:rPr>
        <w:t xml:space="preserve">Вы задаёте вопрос, ответ на который может быть получен только в ходе Вашего психологического обследования. Половая связь матери с сыном – крайне редкое явление, обычно связанное с наличием отклонений в душевной сфере. К счастью, Вас инцест интересует только в плане порнографии по видео.  А я и не предполагал, что существует порнография, специализирующаяся на этой теме! Почему Вы решили, что речь идёт о сексе именно матери с сыном, а не просто о связи зрелой женщины с юношей? В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ом узле сексологи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я анализирую письмо Анонимного Корреспондента (А. К.), у которого был невроз, связанный с тем, что он ассоциировал всех возможных партнёрш с собственной матерью. Он не отдавал себе отчёта в этом, но сексуальные сны, приводящие к поллюции, сопровождались у него сильнейшим чувством страха. </w:t>
      </w:r>
    </w:p>
    <w:p>
      <w:pPr>
        <w:pStyle w:val="Normal"/>
        <w:spacing w:lineRule="atLeast" w:line="20"/>
        <w:ind w:left="0" w:right="-1" w:firstLine="426"/>
        <w:jc w:val="both"/>
        <w:rPr/>
      </w:pPr>
      <w:r>
        <w:rPr>
          <w:rFonts w:cs="Times New Roman" w:ascii="Times New Roman" w:hAnsi="Times New Roman"/>
          <w:sz w:val="24"/>
          <w:szCs w:val="24"/>
        </w:rPr>
        <w:t xml:space="preserve">Эдипов комплекс получил своё название от греческого мифа о юноше, по незнанию убившем своего отца и женившемся на матери. По воле богов это преступление было наказано – Эдип выколол себе глаза, а его мать повесилась. На эту тему Пазолини снял великолепный фильм </w:t>
      </w:r>
      <w:r>
        <w:rPr>
          <w:rStyle w:val="StrongEmphasis"/>
          <w:rFonts w:cs="Times New Roman" w:ascii="Times New Roman" w:hAnsi="Times New Roman"/>
          <w:b w:val="false"/>
          <w:sz w:val="24"/>
          <w:szCs w:val="24"/>
        </w:rPr>
        <w:t>"</w:t>
      </w:r>
      <w:r>
        <w:rPr>
          <w:rFonts w:cs="Times New Roman" w:ascii="Times New Roman" w:hAnsi="Times New Roman"/>
          <w:sz w:val="24"/>
          <w:szCs w:val="24"/>
        </w:rPr>
        <w:t>Царь Эдип</w:t>
      </w:r>
      <w:r>
        <w:rPr>
          <w:rStyle w:val="StrongEmphasis"/>
          <w:rFonts w:cs="Times New Roman" w:ascii="Times New Roman" w:hAnsi="Times New Roman"/>
          <w:b w:val="false"/>
          <w:sz w:val="24"/>
          <w:szCs w:val="24"/>
        </w:rPr>
        <w:t>"</w:t>
      </w:r>
      <w:r>
        <w:rPr>
          <w:rFonts w:cs="Times New Roman" w:ascii="Times New Roman" w:hAnsi="Times New Roman"/>
          <w:sz w:val="24"/>
          <w:szCs w:val="24"/>
        </w:rPr>
        <w:t>. Рекомендую Вам посмотреть его вместо порно.</w:t>
      </w:r>
    </w:p>
    <w:p>
      <w:pPr>
        <w:pStyle w:val="Normal"/>
        <w:spacing w:lineRule="atLeast" w:line="20"/>
        <w:ind w:left="0" w:right="-1" w:firstLine="426"/>
        <w:jc w:val="both"/>
        <w:rPr/>
      </w:pPr>
      <w:r>
        <w:rPr>
          <w:rFonts w:cs="Times New Roman" w:ascii="Times New Roman" w:hAnsi="Times New Roman"/>
          <w:sz w:val="24"/>
          <w:szCs w:val="24"/>
        </w:rPr>
        <w:t xml:space="preserve">Фрейд, введя в обиход термин </w:t>
      </w:r>
      <w:r>
        <w:rPr>
          <w:rStyle w:val="StrongEmphasis"/>
          <w:rFonts w:cs="Times New Roman" w:ascii="Times New Roman" w:hAnsi="Times New Roman"/>
          <w:b w:val="false"/>
          <w:sz w:val="24"/>
          <w:szCs w:val="24"/>
        </w:rPr>
        <w:t>"</w:t>
      </w:r>
      <w:r>
        <w:rPr>
          <w:rFonts w:cs="Times New Roman" w:ascii="Times New Roman" w:hAnsi="Times New Roman"/>
          <w:sz w:val="24"/>
          <w:szCs w:val="24"/>
        </w:rPr>
        <w:t>Эдипов комплекс</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овсе не утверждал, что мальчик в возрасте от 3-х до 5-ти лет стремится к сексуальной близости с матерью. Дело в том, что либидо – не только половое влечение, но и </w:t>
      </w:r>
      <w:r>
        <w:rPr>
          <w:rStyle w:val="StrongEmphasis"/>
          <w:rFonts w:cs="Times New Roman" w:ascii="Times New Roman" w:hAnsi="Times New Roman"/>
          <w:b w:val="false"/>
          <w:sz w:val="24"/>
          <w:szCs w:val="24"/>
        </w:rPr>
        <w:t>"</w:t>
      </w:r>
      <w:r>
        <w:rPr>
          <w:rFonts w:cs="Times New Roman" w:ascii="Times New Roman" w:hAnsi="Times New Roman"/>
          <w:sz w:val="24"/>
          <w:szCs w:val="24"/>
        </w:rPr>
        <w:t>принцип удовольств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широком смысле этого слова. Мальчик стремится в возможно большей мере присвоить себе любовь матери и связанные с ней чувство комфорта и счастья. Отец воспринимается как соперник, претендующий на любовь матери; поэтому мальчик ревнует её к нему и при этом боится наказания. Неизжитый Эдипов комплекс может привести к невротическому развитию.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Добрый день, доктор! Если выразиться точнее, меня возбуждает сексуальный контакт зрелой женщины и юноши. Уважение отца для меня важнее, чем матери, и общаться мне интереснее с отцом, чем с матерью. Это Эдипов комплекс? Почему меня возбуждают зрелые женщины на порно видео? Спасибо!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танислав.</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Станислав!</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Коль скоро речь идёт не об инцесте, то вопрос можно считать исчерпанным. Близость со зрелой женщиной для некоторых юношей привлекательнее, чем секс со сверстницами, так как при этом меньше ответственности и больше заботливой опеки со стороны партнёрши. Это нормально.</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424" w:firstLine="283"/>
        <w:rPr>
          <w:rFonts w:ascii="Times New Roman" w:hAnsi="Times New Roman" w:cs="Times New Roman"/>
          <w:b/>
          <w:b/>
          <w:sz w:val="24"/>
          <w:szCs w:val="24"/>
        </w:rPr>
      </w:pPr>
      <w:r>
        <w:rPr>
          <w:rFonts w:cs="Times New Roman" w:ascii="Times New Roman" w:hAnsi="Times New Roman"/>
          <w:b/>
          <w:sz w:val="24"/>
          <w:szCs w:val="24"/>
        </w:rPr>
        <w:t>Диана</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двадцать лет и недавно мы с моим парнем занялись глубоким петтингом. Я вводила его член во влагалище, но не доводила его там до эякуляции. Временами он играл пальцами между малыми половыми губами, что порой приводило к болевым ощущения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опрос: у меня в течение месяца нет месячных, связано ли это с петтингом?  Мог ли мой мальчик, играя пальцами, повредить мне девственную плеву? Могли ли мы обнаружить факт дефлорации по следам на бель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уду очень благодарна Вам за отве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Диана.</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ри глубоком петтинге, если он сопровождается семяизвержением в области гениталий, беременность вполне возможна. В связи с задержкой месячных, обязательно проверьтесь на этот счёт. Что же касается игры пальцем, то не думаю, что это привело к разрыву плевы, хотя растянуть её таким образом вполне можно.</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pPr>
      <w:bookmarkStart w:id="3" w:name="_toc231"/>
      <w:bookmarkEnd w:id="3"/>
      <w:r>
        <w:rPr>
          <w:rStyle w:val="Emphasis"/>
          <w:rFonts w:cs="Arial" w:ascii="Arial" w:hAnsi="Arial"/>
          <w:i w:val="false"/>
          <w:iCs w:val="false"/>
          <w:color w:val="000000"/>
          <w:sz w:val="24"/>
          <w:szCs w:val="24"/>
        </w:rPr>
        <w:t>Вредна ли мастурбация?</w:t>
      </w:r>
    </w:p>
    <w:p>
      <w:pPr>
        <w:pStyle w:val="Normal"/>
        <w:spacing w:lineRule="atLeast" w:line="20"/>
        <w:ind w:left="0" w:right="-1" w:firstLine="567"/>
        <w:jc w:val="both"/>
        <w:rPr/>
      </w:pPr>
      <w:r>
        <w:rPr>
          <w:rFonts w:cs="Times New Roman" w:ascii="Times New Roman" w:hAnsi="Times New Roman"/>
          <w:b/>
          <w:sz w:val="24"/>
          <w:szCs w:val="24"/>
        </w:rPr>
        <w:t>Владимир</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С какого возраста нормально развивающиеся мальчики начинают мастурбировать (хотя бы примерно)?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Владимир.</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олод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ремя начала мастурбации зависит от многих факторов: от силы половой конституции, высокого или низкого порога сексуальной возбудимости, влияния окружающей социальной среды и т. д. Чаще речь идёт о 13–14-ти годах, но многие начинают мастурбировать только после начала половой жизни (где-то в 18–20 лет).</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8647"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7"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Алла</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ктор!</w:t>
      </w:r>
    </w:p>
    <w:p>
      <w:pPr>
        <w:pStyle w:val="Normal"/>
        <w:tabs>
          <w:tab w:val="clear" w:pos="708"/>
          <w:tab w:val="left" w:pos="8647" w:leader="none"/>
        </w:tabs>
        <w:spacing w:lineRule="atLeast" w:line="20"/>
        <w:ind w:left="0" w:right="-1" w:firstLine="283"/>
        <w:jc w:val="both"/>
        <w:rPr/>
      </w:pPr>
      <w:r>
        <w:rPr>
          <w:rFonts w:cs="Times New Roman" w:ascii="Times New Roman" w:hAnsi="Times New Roman"/>
          <w:sz w:val="24"/>
          <w:szCs w:val="24"/>
        </w:rPr>
        <w:t xml:space="preserve">Мне и моему парню по 22 года. Вместе уже год. Я у него первая девушка. Сексом стали заниматься последние полгода. Всегда инициатор я. Секс проходит вяло. Часто возбуждение быстро спадает, ещё до введения члена. Он нежен и ласков. Но на самом деле я ему в сексуальном плане вовсе не нужна. Для него это пытка. Я пыталась разнообразить секс, но это не помогает. Он здоров физически, но занимается мастурбацией. Я знаю, что она не вредна и даже, говорят, полезна. Но он делает это каждый день по 4–7 часов. Естественно, на меня у него не хватает </w:t>
      </w:r>
      <w:r>
        <w:rPr>
          <w:rStyle w:val="StrongEmphasis"/>
          <w:rFonts w:cs="Times New Roman" w:ascii="Times New Roman" w:hAnsi="Times New Roman"/>
          <w:b w:val="false"/>
          <w:sz w:val="24"/>
          <w:szCs w:val="24"/>
        </w:rPr>
        <w:t>"</w:t>
      </w:r>
      <w:r>
        <w:rPr>
          <w:rFonts w:cs="Times New Roman" w:ascii="Times New Roman" w:hAnsi="Times New Roman"/>
          <w:sz w:val="24"/>
          <w:szCs w:val="24"/>
        </w:rPr>
        <w:t>запала</w:t>
      </w:r>
      <w:r>
        <w:rPr>
          <w:rStyle w:val="StrongEmphasis"/>
          <w:rFonts w:cs="Times New Roman" w:ascii="Times New Roman" w:hAnsi="Times New Roman"/>
          <w:b w:val="false"/>
          <w:sz w:val="24"/>
          <w:szCs w:val="24"/>
        </w:rPr>
        <w:t>"</w:t>
      </w:r>
      <w:r>
        <w:rPr>
          <w:rFonts w:cs="Times New Roman" w:ascii="Times New Roman" w:hAnsi="Times New Roman"/>
          <w:sz w:val="24"/>
          <w:szCs w:val="24"/>
        </w:rPr>
        <w:t>. Я просила его как-то сократить это занятие, свести к минимуму. Но он говорит, что не может. Это уже как болезнь. Ему это необходимо для того, чтобы работать и творчески мыслить. После секса он не чувствует такого прилива энергии и креатива. А я так не могу. Это уже ненормально. Как с этим бороться? Это лечится? Девушка я симпатичная, вниманием мужчин не обделена. Но вот любимому человеку просто не нужна как женщина. Помогите, пожалуйста. Куда обратиться? Ведь каждый день и по 4–7 часов, это уже болезнь!</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Алла.</w:t>
      </w:r>
    </w:p>
    <w:p>
      <w:pPr>
        <w:pStyle w:val="Normal"/>
        <w:tabs>
          <w:tab w:val="clear" w:pos="708"/>
          <w:tab w:val="left" w:pos="14043" w:leader="none"/>
        </w:tabs>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043" w:leader="none"/>
        </w:tabs>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Дорогая Алла!</w:t>
      </w:r>
    </w:p>
    <w:p>
      <w:pPr>
        <w:pStyle w:val="Normal"/>
        <w:tabs>
          <w:tab w:val="clear" w:pos="708"/>
          <w:tab w:val="left" w:pos="8647" w:leader="none"/>
        </w:tabs>
        <w:spacing w:lineRule="atLeast" w:line="20"/>
        <w:ind w:left="0" w:right="-1" w:firstLine="283"/>
        <w:jc w:val="both"/>
        <w:rPr/>
      </w:pPr>
      <w:r>
        <w:rPr>
          <w:rFonts w:cs="Times New Roman" w:ascii="Times New Roman" w:hAnsi="Times New Roman"/>
          <w:sz w:val="24"/>
          <w:szCs w:val="24"/>
        </w:rPr>
        <w:t xml:space="preserve">Вы совершенно правы в своих сетованиях по поводу отношений с Вашим любимым человеком. Но чтобы разобраться в его проблемах, надо с ним побеседовать, сделать психологическое тестирование с помощью теста </w:t>
      </w:r>
      <w:r>
        <w:rPr>
          <w:rFonts w:cs="Times New Roman" w:ascii="Times New Roman" w:hAnsi="Times New Roman"/>
          <w:sz w:val="24"/>
          <w:szCs w:val="24"/>
          <w:lang w:val="en-US"/>
        </w:rPr>
        <w:t>MMPI</w:t>
      </w:r>
      <w:r>
        <w:rPr>
          <w:rFonts w:cs="Times New Roman" w:ascii="Times New Roman" w:hAnsi="Times New Roman"/>
          <w:sz w:val="24"/>
          <w:szCs w:val="24"/>
        </w:rPr>
        <w:t xml:space="preserve">. Возможно, понадобятся и другие исследования. Уговорите Вашего молодого человека обратиться к сексологу и сходите на приём к врачу вместе с ним. Без этого дело не сдвинется с мёртвой точки. Учитывая его особенности, надо найти профессионала, который бы  благожелательно отнёсся к странностям Вашего друга, не вызвал бы у него желания держаться подальше от медиков. </w:t>
      </w:r>
    </w:p>
    <w:p>
      <w:pPr>
        <w:pStyle w:val="Normal"/>
        <w:tabs>
          <w:tab w:val="clear" w:pos="708"/>
          <w:tab w:val="left" w:pos="8647" w:leader="none"/>
        </w:tabs>
        <w:spacing w:lineRule="atLeast" w:line="20"/>
        <w:ind w:left="0" w:right="-1" w:firstLine="283"/>
        <w:jc w:val="both"/>
        <w:rPr/>
      </w:pPr>
      <w:r>
        <w:rPr>
          <w:rFonts w:cs="Times New Roman" w:ascii="Times New Roman" w:hAnsi="Times New Roman"/>
          <w:sz w:val="24"/>
          <w:szCs w:val="24"/>
        </w:rPr>
        <w:t xml:space="preserve">Из этих соображений понятно, что андролог или "уросексолог" могут вместо пользы принести  лишь вред. И пусть обязательно прочитает мою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 Очень может быть, что она поможет ему найти ключ к его проблеме.</w:t>
      </w:r>
    </w:p>
    <w:p>
      <w:pPr>
        <w:pStyle w:val="Normal"/>
        <w:tabs>
          <w:tab w:val="clear" w:pos="708"/>
          <w:tab w:val="left" w:pos="8647" w:leader="none"/>
        </w:tabs>
        <w:spacing w:lineRule="atLeast" w:line="20"/>
        <w:ind w:left="0" w:right="-1" w:firstLine="283"/>
        <w:jc w:val="both"/>
        <w:rPr/>
      </w:pPr>
      <w:r>
        <w:rPr>
          <w:rFonts w:cs="Times New Roman" w:ascii="Times New Roman" w:hAnsi="Times New Roman"/>
          <w:sz w:val="24"/>
          <w:szCs w:val="24"/>
        </w:rPr>
        <w:t xml:space="preserve">С уважением. М. Бейльки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709"/>
        <w:jc w:val="both"/>
        <w:rPr>
          <w:rFonts w:ascii="Times New Roman" w:hAnsi="Times New Roman" w:cs="Times New Roman"/>
          <w:b/>
          <w:b/>
          <w:sz w:val="24"/>
          <w:szCs w:val="24"/>
        </w:rPr>
      </w:pPr>
      <w:r>
        <w:rPr>
          <w:rFonts w:cs="Times New Roman" w:ascii="Times New Roman" w:hAnsi="Times New Roman"/>
          <w:b/>
          <w:sz w:val="24"/>
          <w:szCs w:val="24"/>
        </w:rPr>
        <w:t>Анатолий</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а Ваша консультация. Мне 19 лет. Уже больше года я живу в гражданском браке с девушкой. Работаю, учусь, стараюсь самостоятельно обеспечивать нас. </w:t>
      </w:r>
    </w:p>
    <w:p>
      <w:pPr>
        <w:pStyle w:val="Normal"/>
        <w:spacing w:lineRule="atLeast" w:line="20"/>
        <w:ind w:left="0" w:right="0" w:firstLine="709"/>
        <w:jc w:val="both"/>
        <w:rPr/>
      </w:pPr>
      <w:r>
        <w:rPr>
          <w:rFonts w:cs="Times New Roman" w:ascii="Times New Roman" w:hAnsi="Times New Roman"/>
          <w:sz w:val="24"/>
          <w:szCs w:val="24"/>
        </w:rPr>
        <w:t xml:space="preserve">Теперь, о главном: как и большинство мужчин, занимаюсь мастурбацией. Причина не в том, что меня не удовлетворяет моя девушка. Я думаю, не имеет смысла говорить о плюсах мастурбации и почему мужчины её практикуют. Меня возбуждают мои фантазии, и мне не хочется воплощать их в реальность, да это и не всегда возможно. Что же касается моей девушки, то она верующая и очень принципиальная. Она не приемлет моей любви к мастурбации, хотя, между прочим, и сама когда-то занималась тем же. Уже больше полугода она знает о моём увлечении онанизмом, но смириться с этим никак не может. Я ей после этого противен. Подозреваю, что, моя мастурбация задевает её самолюбие. Она воспринимает это как измену и предъявила мне ультиматум: – </w:t>
      </w:r>
      <w:r>
        <w:rPr>
          <w:rStyle w:val="StrongEmphasis"/>
          <w:rFonts w:cs="Times New Roman" w:ascii="Times New Roman" w:hAnsi="Times New Roman"/>
          <w:b w:val="false"/>
          <w:sz w:val="24"/>
          <w:szCs w:val="24"/>
        </w:rPr>
        <w:t>"</w:t>
      </w:r>
      <w:r>
        <w:rPr>
          <w:rFonts w:cs="Times New Roman" w:ascii="Times New Roman" w:hAnsi="Times New Roman"/>
          <w:sz w:val="24"/>
          <w:szCs w:val="24"/>
        </w:rPr>
        <w:t>Или я, или мастурбац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Честное слово, как дети малые! Ну, возможно, я увлечен мастурбацией чуть больше, чем принято. Но ведь и  половые отношения с партнёршей тоже имею. Я не отрицаю, может и у онанизма есть какие-нибудь минусы, например, с точки зрения религии. Но природа изобрела мастурбацию задолго до появления религии и составления моральных запретов в сексе. Может быть, в будущем мне всё это надоест, тем более что я ещё молод. Но я не могу объяснить того отвращения ко мне, которое выказывается моей девушкой. Я думаю, для неё это просто дело принципа. Даже если все в один голос скажут ей, что мастурбация вполне нормальное явления, её не переубедить; её  заклинило на чувстве собственной правоты и на Библии.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Вот, вкратце суть моей проблемы. Хотелось выслушать Ваше мнение по этому вопросу, в первую очередь как сексолога, во вторую – как человека, мужчины. Надеюсь на ответ. Заранее спасибо.</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 уважением, Анатолий.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Уважаемый Анатолий!</w:t>
      </w:r>
    </w:p>
    <w:p>
      <w:pPr>
        <w:pStyle w:val="Normal"/>
        <w:spacing w:lineRule="atLeast" w:line="20"/>
        <w:ind w:left="0" w:right="0" w:firstLine="709"/>
        <w:jc w:val="both"/>
        <w:rPr/>
      </w:pPr>
      <w:r>
        <w:rPr>
          <w:rFonts w:cs="Times New Roman" w:ascii="Times New Roman" w:hAnsi="Times New Roman"/>
          <w:sz w:val="24"/>
          <w:szCs w:val="24"/>
        </w:rPr>
        <w:t xml:space="preserve">Ваша проблема не так проста, как Вы её оцениваете. Ваша фраза </w:t>
      </w:r>
      <w:r>
        <w:rPr>
          <w:rStyle w:val="StrongEmphasis"/>
          <w:rFonts w:cs="Times New Roman" w:ascii="Times New Roman" w:hAnsi="Times New Roman"/>
          <w:b w:val="false"/>
          <w:sz w:val="24"/>
          <w:szCs w:val="24"/>
        </w:rPr>
        <w:t>"</w:t>
      </w:r>
      <w:r>
        <w:rPr>
          <w:rFonts w:cs="Times New Roman" w:ascii="Times New Roman" w:hAnsi="Times New Roman"/>
          <w:sz w:val="24"/>
          <w:szCs w:val="24"/>
        </w:rPr>
        <w:t>как и большинство мужчин, занимаюсь мастурбацие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приём психологической защиты. Мастурбируют, в основном, подростки, а мужчины, неограниченные в возможности полноценных половых контактов, прибегают к этому занятию лишь время от времени. Разумеется, онанизм вполне сочетается с регулярной половой жизнью. Но если это увлечение становится поводом для конфликтов в семье, дело принимает не совсем обычный оборот. Возможно, в таком случае упорная мастурбация вызвана  особыми психологическими причинами; возникает закономерное подозрение, что сексуальное партнёрство почему-то не вполне удовлетворяет мужчину. В подобных ситуациях следует икать невротические истоки мастурбации, особенно если занятия ею, как в Вашем случае, принимают явно демонстративный характер. </w:t>
      </w:r>
    </w:p>
    <w:p>
      <w:pPr>
        <w:pStyle w:val="Normal"/>
        <w:spacing w:lineRule="atLeast" w:line="20"/>
        <w:ind w:left="0" w:right="0" w:firstLine="709"/>
        <w:jc w:val="both"/>
        <w:rPr/>
      </w:pPr>
      <w:r>
        <w:rPr>
          <w:rFonts w:cs="Times New Roman" w:ascii="Times New Roman" w:hAnsi="Times New Roman"/>
          <w:sz w:val="24"/>
          <w:szCs w:val="24"/>
        </w:rPr>
        <w:t xml:space="preserve">Не думаю, что Ваша  девушка права, сводя Вашу проблему исключительно к религии.  В конце концов, сам по себе факт </w:t>
      </w:r>
      <w:r>
        <w:rPr>
          <w:rStyle w:val="StrongEmphasis"/>
          <w:rFonts w:cs="Times New Roman" w:ascii="Times New Roman" w:hAnsi="Times New Roman"/>
          <w:b w:val="false"/>
          <w:sz w:val="24"/>
          <w:szCs w:val="24"/>
        </w:rPr>
        <w:t>"</w:t>
      </w:r>
      <w:r>
        <w:rPr>
          <w:rFonts w:cs="Times New Roman" w:ascii="Times New Roman" w:hAnsi="Times New Roman"/>
          <w:sz w:val="24"/>
          <w:szCs w:val="24"/>
        </w:rPr>
        <w:t>прелюбодейств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так с церковной точки зрения расценивается </w:t>
      </w:r>
      <w:r>
        <w:rPr>
          <w:rStyle w:val="StrongEmphasis"/>
          <w:rFonts w:cs="Times New Roman" w:ascii="Times New Roman" w:hAnsi="Times New Roman"/>
          <w:b w:val="false"/>
          <w:sz w:val="24"/>
          <w:szCs w:val="24"/>
        </w:rPr>
        <w:t>"</w:t>
      </w:r>
      <w:r>
        <w:rPr>
          <w:rFonts w:cs="Times New Roman" w:ascii="Times New Roman" w:hAnsi="Times New Roman"/>
          <w:sz w:val="24"/>
          <w:szCs w:val="24"/>
        </w:rPr>
        <w:t>гражданский брак</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грех, куда боле  тяжкий, чем онанизм. Сексолога, разумеется, религиозные и моральные оценки мастурбации интересуют лишь в плане их влияния на развитие сексуальной дисгармонии и невроза у партнёров. </w:t>
      </w:r>
    </w:p>
    <w:p>
      <w:pPr>
        <w:pStyle w:val="Normal"/>
        <w:spacing w:lineRule="atLeast" w:line="20"/>
        <w:ind w:left="0" w:right="0" w:firstLine="709"/>
        <w:jc w:val="both"/>
        <w:rPr/>
      </w:pPr>
      <w:r>
        <w:rPr>
          <w:rFonts w:cs="Times New Roman" w:ascii="Times New Roman" w:hAnsi="Times New Roman"/>
          <w:sz w:val="24"/>
          <w:szCs w:val="24"/>
        </w:rPr>
        <w:t xml:space="preserve">Поскольку у вас с Вашей партнёршей дисгармония налицо, я бы посоветовал вам обоим обратиться на приём к сексологу. Врач побеседует с обоими вместе, и с каждым из вас раздельно, проведёт психологическое и сексологическое тестирование, осуществит коррекцию вашей дисгармонии. Пока что скачайте с моего сайта текст книги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обязательно прочитайте её. Чтение в данном случае необходимо в качестве библиотерапии, оно поможет обоим разобраться в ваших психологических проблемах.</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lineRule="atLeast" w:line="20"/>
        <w:ind w:left="0" w:right="-1" w:firstLine="567"/>
        <w:jc w:val="both"/>
        <w:rPr>
          <w:rFonts w:ascii="Times New Roman" w:hAnsi="Times New Roman" w:cs="Times New Roman"/>
          <w:b/>
          <w:b/>
          <w:sz w:val="24"/>
          <w:szCs w:val="24"/>
        </w:rPr>
      </w:pPr>
      <w:r>
        <w:rPr>
          <w:rFonts w:cs="Times New Roman" w:ascii="Times New Roman" w:hAnsi="Times New Roman"/>
          <w:b/>
          <w:sz w:val="24"/>
          <w:szCs w:val="24"/>
        </w:rPr>
        <w:t>Вера</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уважаемый доктор!</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лго не могла обратиться к кому-нибудь за советом. Но, похоже, больше нет сил терпеть; с этой бедой надо как-то бороться. </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замужем больше 10-ти лет. Сразу скажу - очень люблю мужа и готова на всё, чтобы сохранить семью и наше счастье. Он для меня всё. Думаю, он относится ко мне также с любовью. Но, примерно 8,5 лет назад я застала его за занятием онанизмом. Первый шок прошёл. Но, увы, постоянно замечала за ним это скверное пристрастие. Пыталась мобилизовать всё своё спокойствие и проявить максимум дипломатии для того, чтобы в беседе с ним понять: что я делаю не так, и почему всё это с ним происходит? К сожалению, ничего понятного и аргументированного за все эти годы мне услышать не удалось. Стараюсь стать для него как можно лучше, соблазнительней, добрей, терпимей... И он, целуя руки, благодарит за это. Но, всё продолжается по-прежнему. За столько лет из-за этой беды во мне накопилось так много  обид и разочарований! Я теперь не могу толком расслабиться ни в постели, ни в повседневной жизни, всё время думаю о том, что его главная страсть – онанизм, а, занимаясь со мной любовью, он делает мне одолжение. Оттого что я слишком стараюсь сделать всё, чтобы ему было как можно лучше, в постели всё выходит не идеально. А это приводит меня  в неослабевающее напряжение, которое парализует во мне эротику. Буду объективной, несмотря ни на что, секс всё-таки порой доставляет истинное удовольствие и мне, и ему. Но каждый раз, застав мужа за онанизмом (а он со временем стал очень тщательно прятаться!), мгновенно ощущаю какую-то пустоту в душе, чувствую свою ненужность и прихожу в отчаяние. Раньше мне удавалось приглушать боль. Сейчас завожусь и впадаю в состояние депрессии, даже если не вижу, а просто чувствую, что происходит за закрытой дверью. И после этого не могу настроить себя на желание близости несколько дней, а порой и недель, потому  что не хочу его ласк и смотрю на него с отвращением. А он потом ещё неделю не обращает на меня никакого внимания.</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амкнутый круг: мы оба любим друг друга, но я не могу принимать его таким, каков он есть, а он, похоже, не может измениться и выйти из этой безвыходной ситуации. Пожалуйста, посоветуйте, что мне делать?</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лагодарю Вас! Всего доброго! Вера.</w:t>
      </w:r>
    </w:p>
    <w:p>
      <w:pPr>
        <w:pStyle w:val="Normal"/>
        <w:tabs>
          <w:tab w:val="clear" w:pos="708"/>
          <w:tab w:val="left" w:pos="4140"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рогая Вера!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ам обоим необходимо обратиться за помощью к сексологу. Надо разобраться, носит ли привычка Вашего супруга к мастурбации действительно болезненный характер, или же её можно счесть вполне допустимым элементом его половых особенностей. Важно также уточнить, насколько адекватна Ваша собственная негативная реакция на эту привычку мужа. В любом случае помощь сексолога в подобных ситуациях не может быть заочной. Она должна основываться на полноценном собеседовании с обоими супругами и на психологическом тестировании обоих. </w:t>
      </w:r>
    </w:p>
    <w:p>
      <w:pPr>
        <w:pStyle w:val="Normal"/>
        <w:spacing w:lineRule="atLeast" w:line="20"/>
        <w:ind w:left="284" w:right="424" w:firstLine="283"/>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tLeast" w:line="20"/>
        <w:ind w:left="284" w:right="424" w:firstLine="28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424" w:firstLine="283"/>
        <w:rPr>
          <w:rFonts w:ascii="Times New Roman" w:hAnsi="Times New Roman" w:cs="Times New Roman"/>
          <w:b/>
          <w:b/>
          <w:sz w:val="24"/>
          <w:szCs w:val="24"/>
        </w:rPr>
      </w:pPr>
      <w:r>
        <w:rPr>
          <w:rFonts w:cs="Times New Roman" w:ascii="Times New Roman" w:hAnsi="Times New Roman"/>
          <w:b/>
          <w:sz w:val="24"/>
          <w:szCs w:val="24"/>
        </w:rPr>
        <w:t>Анони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нтересует меня Ваше мнение относительно мастурбации. Может ли это занятие перерасти в психологическую зависимость и практиковаться  вне связи с подлинными потребностями организма? Существует ли какая-то опасность от 3–4-х разовой эякуляции в сутки? Чем может быть вызвано желание добиться оргазма при отсутствии эрекции? Как это может отразиться на половой жизни с партнёром? Спасибо.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ногда  онанизм может быть достаточно интенсивным, порой достигая 6–7 мастурбационных актов за сутки. Всё зависит от возраста, половой конституции и наличия провоцирующих моментов. В то же время, нельзя отрицать и того, что навязчивая мастурбация, тем более при отсутствии эрекции – болезненный симптом. Думаю, Вам стоит проконсультироваться у сексолога или психотерапевта и пройти соответствующее психологическое тестировани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426"/>
        <w:jc w:val="both"/>
        <w:rPr>
          <w:rFonts w:ascii="Times New Roman" w:hAnsi="Times New Roman" w:cs="Times New Roman"/>
          <w:b/>
          <w:b/>
          <w:sz w:val="24"/>
          <w:szCs w:val="24"/>
        </w:rPr>
      </w:pPr>
      <w:r>
        <w:rPr>
          <w:rFonts w:cs="Times New Roman" w:ascii="Times New Roman" w:hAnsi="Times New Roman"/>
          <w:b/>
          <w:sz w:val="24"/>
          <w:szCs w:val="24"/>
        </w:rPr>
        <w:t>Аноним</w:t>
      </w:r>
    </w:p>
    <w:p>
      <w:pPr>
        <w:pStyle w:val="Normal"/>
        <w:spacing w:lineRule="atLeast" w:line="20"/>
        <w:ind w:left="0" w:right="0" w:firstLine="426"/>
        <w:jc w:val="both"/>
        <w:rPr>
          <w:rFonts w:ascii="Times New Roman" w:hAnsi="Times New Roman" w:cs="Times New Roman"/>
          <w:sz w:val="24"/>
          <w:szCs w:val="24"/>
        </w:rPr>
      </w:pPr>
      <w:r>
        <w:rPr>
          <w:rFonts w:cs="Times New Roman" w:ascii="Times New Roman" w:hAnsi="Times New Roman"/>
          <w:sz w:val="24"/>
          <w:szCs w:val="24"/>
        </w:rPr>
        <w:t>Мне 28 лет. Женат. В браке уже 7 лет. Есть дочь 4-х лет. Последнее время отмечаю снижение полового влечения к жене. Проблема в том, что я очень часто мастурбирую. Я понимаю, что это неправильно, но мне так проще. С женой то поссоришься, то у неё настроения нет, то ребёнок не спит. А с рукой всё проще, достал и вперёд. Что делать? Мне хотелось бы получать от секса больше удовольствия, чем от мастурбации.</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Чаще всего не мастурбация предшествует снижению влечения, а наоборот: сексуальная дисгармония в семье ведёт к заместительным видам сексуальности, в том числе, к мастурбации. Разобраться в Ваших проблемах и решить их можно при личной встрече с сексолого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0" w:right="0" w:firstLine="567"/>
        <w:jc w:val="both"/>
        <w:rPr>
          <w:rFonts w:ascii="Times New Roman" w:hAnsi="Times New Roman" w:cs="Times New Roman"/>
          <w:b/>
          <w:b/>
          <w:sz w:val="24"/>
          <w:szCs w:val="24"/>
        </w:rPr>
      </w:pPr>
      <w:r>
        <w:rPr>
          <w:rFonts w:cs="Times New Roman" w:ascii="Times New Roman" w:hAnsi="Times New Roman"/>
          <w:b/>
          <w:sz w:val="24"/>
          <w:szCs w:val="24"/>
        </w:rPr>
        <w:t>Валерий</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доктор. У меня проблема следующего характера. Мне 21 год. Я нашёл свою вторую половинку, мы счастливы и любим друг друга, но вот в сексе всё плохо. Поначалу эрекция вроде бы есть, но потом член падает. Обратился к врачу, он нашёл у меня хронический простатит. Лечил меня и утверждает, что вылечил. Теперь простатита нет, но всё остаётся по-прежнему.</w:t>
      </w:r>
    </w:p>
    <w:p>
      <w:pPr>
        <w:pStyle w:val="Normal"/>
        <w:spacing w:lineRule="atLeast" w:line="20"/>
        <w:ind w:left="0" w:right="-1" w:firstLine="567"/>
        <w:jc w:val="both"/>
        <w:rPr/>
      </w:pPr>
      <w:r>
        <w:rPr>
          <w:rFonts w:cs="Times New Roman" w:ascii="Times New Roman" w:hAnsi="Times New Roman"/>
          <w:sz w:val="24"/>
          <w:szCs w:val="24"/>
        </w:rPr>
        <w:t>Я занимаюсь онанизмом уже лет семь, обычно под порнофильмы. И даже теперь, когда я тесно связан с любимой, оставаясь  дома один, не могу удержаться от онанизма. Онанирую каждый день. Из-за этого, я думаю, эрекция перед введением члена слабеет, сперма не выбрасывается, а вытекает. При половом акте я не испытываю оргазма, лишь при оральном сексе чувствуется что-то похожее на него.</w:t>
      </w:r>
      <w:r>
        <w:rPr>
          <w:rFonts w:cs="Times New Roman" w:ascii="Times New Roman" w:hAnsi="Times New Roman"/>
          <w:b/>
          <w:sz w:val="24"/>
          <w:szCs w:val="24"/>
        </w:rPr>
        <w:t xml:space="preserve"> </w:t>
      </w:r>
      <w:r>
        <w:rPr>
          <w:rFonts w:cs="Times New Roman" w:ascii="Times New Roman" w:hAnsi="Times New Roman"/>
          <w:sz w:val="24"/>
          <w:szCs w:val="24"/>
        </w:rPr>
        <w:t xml:space="preserve">И эякуляция очень быстрая, причём остаётся такой же ускоренной и при повторных актах. Допустим, первый раз эякуляция  спустя 5–15 секунд после начала, а последующие – через минуту. Меня это очень волнует, так как любимой нужно полчаса для получения оргазма, а я не могу её удовлетворить. Она постоянно меня успокаивает, говоря, говоря, что мой половой опыт ещё мал, а через полгода–год всё войдёт в норму.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огут ли мои занятия онанизмом влиять на эрекцию? Возможно ли, что я из-за этого быстро кончаю?  Есть ли какие-нибудь способы  или, может быть, препараты или, может, хирургическое вмешательство, которые способны продлить время  полового акта?   Помогите, пожалуйста. Валер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алер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ам надо серьёзно лечиться у сексолога (потребуется комплексное обследование, медикаментозная терапия и психотерапия). Думаю, речь идёт о неврозе развития, но заочно такие проблемы не решаются. Не откладывайте дела в долгий ящик. </w:t>
      </w:r>
    </w:p>
    <w:p>
      <w:pPr>
        <w:pStyle w:val="Normal"/>
        <w:spacing w:lineRule="atLeast" w:line="20"/>
        <w:ind w:left="0" w:right="0"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Times New Roman" w:hAnsi="Times New Roman" w:cs="Times New Roman"/>
          <w:color w:val="000000"/>
          <w:sz w:val="24"/>
          <w:szCs w:val="24"/>
        </w:rPr>
      </w:pPr>
      <w:bookmarkStart w:id="4" w:name="_toc295"/>
      <w:bookmarkEnd w:id="4"/>
      <w:r>
        <w:rPr>
          <w:rFonts w:cs="Times New Roman" w:ascii="Times New Roman" w:hAnsi="Times New Roman"/>
          <w:color w:val="000000"/>
          <w:sz w:val="24"/>
          <w:szCs w:val="24"/>
        </w:rPr>
        <w:t>Пёт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чень любопытно узнать Ваше мнение о порнифицированном Интернет-пространстве и влиянии его на амбициозных мужчин, вынужденных много работать с лэптопом, когда они физически не имеют времени на долгие ухаживания за женщинами и чаще всего получают сексуальную разрядку через Интернет. Женщина как будто перестала быть тайной, загадкой, появляется цинично-потребительское отношение к женскому телу... От переизбытка обнажённых тел разбегаются глаза, это не даёт сосредоточиться на виртуальном объекте желания, не хочется продешевить и всё меньше от этого всего получаешь удовольствия... Лучше б я не знал и не видел всего этого разврата и грязи! И не был настолько поглощён мастурбацией, не оставляющей времени на реальных женщи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ело в том, что я занимаюсь самообразованием через Интернет по многу часов в день. Чувствую себя бодро и полон энтузиазма. Но вот издержки – постоянный соблазн снять сексуальное напряжение, зайдя на эротический сайт. Знаю, что влюблённость и эмоциональная связь с реальной партнёршей решит все проблемы, но… как-то даже боюсь пускать в свою жизнь другого человека, потому что это надолго отсрочит достижение цели. И ограничиваюсь ничем не обязывающими случайными связями. С ностальгией вспоминаю период, когда я ещё не был подключен к Интернету и моё либидо зашкаливало.</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ло два эпизода постельных неудач (эрекция поначалу была, но при введении во влагалище моё мужское достоинство поникало). Правда, помогла мануальная стимуляция, проведенная партнёршей. Второй  эпизод повторился через пару месяцев. Эрекция по утрам есть, значит это всё психогенно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увствую себя изнасилованным, развращённым и оскорблённым в лучших чувствах всей этой порновакханалией. В юношестве был американофилом, лучшим учеником в школе по английскому, а теперь американки мне кажутся сплошь и рядом развратными, продажными (знаю, конечно, что это не так, но вот такое искажённое порнографией восприятие реальности!). И теперь больше возбуждает отечественная эротика, русское белокожее тело, наш местный колорит. Неужели я скоро и русскую девушку буду воспринимать также с отвращением? Не хотелось бы…</w:t>
      </w:r>
    </w:p>
    <w:p>
      <w:pPr>
        <w:pStyle w:val="Normal"/>
        <w:spacing w:lineRule="atLeast" w:line="20"/>
        <w:ind w:left="0" w:right="-1" w:firstLine="567"/>
        <w:jc w:val="both"/>
        <w:rPr/>
      </w:pPr>
      <w:r>
        <w:rPr>
          <w:rFonts w:cs="Times New Roman" w:ascii="Times New Roman" w:hAnsi="Times New Roman"/>
          <w:sz w:val="24"/>
          <w:szCs w:val="24"/>
        </w:rPr>
        <w:t>Решение лежит на поверхности, но легче сказать, чем сделать. Этот соблазн всегда будет, даже, наверно, когда женюсь. Куда же это мы катимся в наш век высоких технологий? Утончённая эротика очень возбуждает (с прелюдией, с раздеванием), поэтому мои эротические предпочтения – офисная, винтажная эротика, ролевые игры с каким-то культурным контекстом. Но многие сайт</w:t>
      </w:r>
      <w:r>
        <w:rPr/>
        <w:t xml:space="preserve">ы </w:t>
      </w:r>
      <w:r>
        <w:rPr>
          <w:rFonts w:cs="Times New Roman" w:ascii="Times New Roman" w:hAnsi="Times New Roman"/>
          <w:sz w:val="24"/>
          <w:szCs w:val="24"/>
        </w:rPr>
        <w:t>вызывает уныние и какое-то даже отвращение к женщинам. Без всяких прелюдий и сразу же в чём мать родила!!! Какая-то порнографическая интоксикация. Неудивительно, что такие циничные комменты от юзеров. И даже в постели с реальной девушкой, чувствуешь, как тянется за тобой этот порнографический шлейф, и начинаешь завидовать человеку первой половины ХХ века, пришедшего бы в дикое возбуждение от одного нашего современного рекламного щита с колготками Леванте.</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 xml:space="preserve">Заранее спасибо за ответ. </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Пёт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рогой Пётр! Не преувеличивайте степень вреда от мастурбации с использованием порнографических фильмов.  Если наряду с этим увлечением, человек живёт нормальной половой жизнью с реальной женщиной, то проблем у него не будет.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Если всё-таки Вас будет угнетать навязчивое стремление смотреть порнофильмы, несмотря на спаянную с этим занятием тревогу и на последующее за мастурбаций раскаяние, займитесь аутотренингом. Заодно он даст Вам возможность глубокого отдыха, не требуя для этой цели больших затрат времени. Специальными формулами внушения Вы легко нейтрализуете ту </w:t>
      </w:r>
      <w:r>
        <w:rPr>
          <w:rStyle w:val="StrongEmphasis"/>
          <w:rFonts w:cs="Arial" w:ascii="Arial" w:hAnsi="Arial"/>
        </w:rPr>
        <w:t>"</w:t>
      </w:r>
      <w:r>
        <w:rPr>
          <w:rFonts w:cs="Arial" w:ascii="Arial" w:hAnsi="Arial"/>
        </w:rPr>
        <w:t>порноинтоксикацию</w:t>
      </w:r>
      <w:r>
        <w:rPr>
          <w:rStyle w:val="StrongEmphasis"/>
          <w:rFonts w:cs="Arial" w:ascii="Arial" w:hAnsi="Arial"/>
        </w:rPr>
        <w:t>"</w:t>
      </w:r>
      <w:r>
        <w:rPr>
          <w:rFonts w:cs="Times New Roman" w:ascii="Times New Roman" w:hAnsi="Times New Roman"/>
          <w:sz w:val="24"/>
          <w:szCs w:val="24"/>
        </w:rPr>
        <w:t xml:space="preserve">, которая так Вас угнетает и которую Вы столь энергично и пламенно обличаете. Текст аутотренинга Вы найдёте и в этой книге, и в книге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5" w:name="_toc308"/>
      <w:bookmarkEnd w:id="5"/>
      <w:r>
        <w:rPr>
          <w:rStyle w:val="Emphasis"/>
          <w:rFonts w:cs="Arial" w:ascii="Arial" w:hAnsi="Arial"/>
          <w:i w:val="false"/>
          <w:iCs w:val="false"/>
          <w:color w:val="000000"/>
          <w:sz w:val="24"/>
          <w:szCs w:val="24"/>
        </w:rPr>
        <w:t>Если анус – эрогенная зона …</w:t>
      </w:r>
    </w:p>
    <w:p>
      <w:pPr>
        <w:pStyle w:val="Normal"/>
        <w:spacing w:lineRule="atLeast" w:line="20"/>
        <w:ind w:left="0" w:right="-1" w:firstLine="426"/>
        <w:jc w:val="both"/>
        <w:rPr/>
      </w:pPr>
      <w:r>
        <w:rPr>
          <w:rFonts w:cs="Times New Roman" w:ascii="Times New Roman" w:hAnsi="Times New Roman"/>
          <w:b/>
          <w:sz w:val="24"/>
          <w:szCs w:val="24"/>
        </w:rPr>
        <w:t>Ирин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В интернете есть много информации о вреде и пользе анального секса, но иногда эти взгляды оспариваются на других Интернет-ресурсах... Поэтому хочу спросить Вас, какой ВРЕД и какая ПОЛЬЗА от анального секса ПОДТВЕРЖДЕНЫ практикой врачей? Вредна ли анальная мастурбация? Ответьте, пожалуйста!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Огромное спасибо! Ирин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ая Ирин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К своему стыду я, признаюсь, ничего не читал о вреде и пользе анального секса. Думаю, что если у кого-то анус представляет собой эрогенную зону, а половой партнёр ничего не имеет против, то анальный секс можно практиковать, соблюдая правила гигиены и профилактики инфекци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Что касается анальной мастурбации, то это частая причина обращения за помощью в приёмный покой хирургических отделений в связи с инородными телами прямой кишки. Проктологам и хирургам приходилось добывать из неё самые неожиданные предметы: авторучки, кучу ранеток, пузырьки из-под шампуней и т. д. Пациенты чувствуют себя в подобной ситуации весьма неуютно, особенно если их лица примелькались на телеэкране. Медики же с улыбкой пересказывают своим знакомым весьма неубедительные версии пациентов по поводу того, каким образом этот предмет попал к ним в прямую кишку.</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b/>
          <w:b/>
          <w:sz w:val="24"/>
          <w:szCs w:val="24"/>
        </w:rPr>
      </w:pPr>
      <w:r>
        <w:rPr>
          <w:rFonts w:cs="Times New Roman" w:ascii="Times New Roman" w:hAnsi="Times New Roman"/>
          <w:b/>
          <w:sz w:val="24"/>
          <w:szCs w:val="24"/>
        </w:rPr>
        <w:t>Валентин</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не 17 лет. Во время мастурбации, когда крайняя плоть уходит в нижнее положение, я чувствую приятные толчки в анальном отверстии, и мне как бы хочется анального секса. Таким видом секса я не занимаюсь и не буду им заниматься! Но желание всё-таки во время мастурбации возникает. Я что, превращаюсь в пассивного гея? Или это гермафродитизм? Если нет, то почему у меня возникает такое желание?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пасибо! Валентин.</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Валентин!</w:t>
      </w:r>
    </w:p>
    <w:p>
      <w:pPr>
        <w:pStyle w:val="Normal"/>
        <w:spacing w:lineRule="atLeast" w:line="20"/>
        <w:ind w:left="0" w:right="0" w:firstLine="567"/>
        <w:jc w:val="both"/>
        <w:rPr/>
      </w:pPr>
      <w:r>
        <w:rPr>
          <w:rFonts w:cs="Times New Roman" w:ascii="Times New Roman" w:hAnsi="Times New Roman"/>
          <w:sz w:val="24"/>
          <w:szCs w:val="24"/>
        </w:rPr>
        <w:t xml:space="preserve">Гермафродитами называют людей с наличием в строении их гениталий физических признаков обоих полов. С этим рождаются, так что </w:t>
      </w:r>
      <w:r>
        <w:rPr>
          <w:rStyle w:val="StrongEmphasis"/>
          <w:rFonts w:cs="Times New Roman" w:ascii="Times New Roman" w:hAnsi="Times New Roman"/>
          <w:b w:val="false"/>
          <w:sz w:val="24"/>
          <w:szCs w:val="24"/>
        </w:rPr>
        <w:t>"</w:t>
      </w:r>
      <w:r>
        <w:rPr>
          <w:rFonts w:cs="Times New Roman" w:ascii="Times New Roman" w:hAnsi="Times New Roman"/>
          <w:sz w:val="24"/>
          <w:szCs w:val="24"/>
        </w:rPr>
        <w:t>развитие гермафродитизм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ам не угрожает.  Гомосексуалы – люди, испытывающие влечение  к лицам своего пола. При этом многие из них не чувствуют никаких приятных ощущений в области заднего прохода. Если однополое влечение врождённое и оно не имеет ничего общего с криминалом, то к такому явлению следует относиться с пониманием, без страха и ненависти. Именно так (без гомофобии) научитесь относиться к геям и Вы. </w:t>
      </w:r>
    </w:p>
    <w:p>
      <w:pPr>
        <w:pStyle w:val="Normal"/>
        <w:spacing w:lineRule="atLeast" w:line="20"/>
        <w:ind w:left="0" w:right="0" w:firstLine="567"/>
        <w:jc w:val="both"/>
        <w:rPr/>
      </w:pPr>
      <w:r>
        <w:rPr>
          <w:rFonts w:cs="Times New Roman" w:ascii="Times New Roman" w:hAnsi="Times New Roman"/>
          <w:sz w:val="24"/>
          <w:szCs w:val="24"/>
        </w:rPr>
        <w:t xml:space="preserve">Если Вас не возбуждают мужчины или юноши, то Вас лично гомосексуальность никак не касается. Вы – гетеросексуал, и рано или поздно реализуете своё половое влечение к женщинам. Если при этом выяснится, что анус – одна из Ваших эрогенных зон, то это отнюдь не повод, чтобы заняться сексом с мужчиной.  А вот попросить свою подругу, чтобы она поласкала Вам анальное отверстие пальчиком, не возбраняется. Если подруга согласится на такую эротическую игру, и она придётся Вам по вкусу, то поступайте по принципу </w:t>
      </w:r>
      <w:r>
        <w:rPr>
          <w:rStyle w:val="StrongEmphasis"/>
          <w:rFonts w:cs="Times New Roman" w:ascii="Times New Roman" w:hAnsi="Times New Roman"/>
          <w:b w:val="false"/>
          <w:sz w:val="24"/>
          <w:szCs w:val="24"/>
        </w:rPr>
        <w:t>"</w:t>
      </w:r>
      <w:r>
        <w:rPr>
          <w:rFonts w:cs="Times New Roman" w:ascii="Times New Roman" w:hAnsi="Times New Roman"/>
          <w:sz w:val="24"/>
          <w:szCs w:val="24"/>
        </w:rPr>
        <w:t>в любви дозволено всё</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b/>
          <w:b/>
          <w:sz w:val="24"/>
          <w:szCs w:val="24"/>
        </w:rPr>
      </w:pPr>
      <w:r>
        <w:rPr>
          <w:rFonts w:cs="Times New Roman" w:ascii="Times New Roman" w:hAnsi="Times New Roman"/>
          <w:b/>
          <w:sz w:val="24"/>
          <w:szCs w:val="24"/>
        </w:rPr>
        <w:t>Юр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вляется ли анальная мастурбация у мужчин признаком гомосексуализма? К каким последствиям может привести такая мастурбация? Спасибо! Юр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Юр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е обязательно. Всё дело в том, что анус может быть мощной эрогенной зоной и у вполне гетеросексуального парня. Вопрос решается тем, какими фантазиями сопровождается такая мастурбация, как человек сам оценивает свою сексуальную ориентацию и как её оценивает специалист-сексолог, проведя соответствующее психологическое и сексологическое тестировани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лоупотреблять анальной мастурбацией не следует: она может вызвать проктит  (воспаление слизистой прямой кишки), кроме того надо помнить о том, что инородное тело иногда уходит так глубоко, что приходится обращаться к проктологу, чтобы извлечь ег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Heading2"/>
        <w:jc w:val="center"/>
        <w:rPr>
          <w:rFonts w:ascii="Arial" w:hAnsi="Arial" w:cs="Arial"/>
          <w:color w:val="000000"/>
          <w:sz w:val="24"/>
          <w:szCs w:val="24"/>
        </w:rPr>
      </w:pPr>
      <w:bookmarkStart w:id="6" w:name="_toc334"/>
      <w:bookmarkEnd w:id="6"/>
      <w:r>
        <w:rPr>
          <w:rFonts w:cs="Arial" w:ascii="Arial" w:hAnsi="Arial"/>
          <w:color w:val="000000"/>
          <w:sz w:val="24"/>
          <w:szCs w:val="24"/>
        </w:rPr>
        <w:t>Зачем студенту проститутк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спрошу прямо. Очень хочется секса. В голове фантазии и мечты о сексе с девушкой за деньги. Сексуального опыта не имею. Думаю, это поможет раскрепоститься и избавиться от фантазий, которые полностью захватили мой разум. Поможет наладить нормальную сексуальную жизнь с постоянной партнёршей. Ни о чём больше не могу думать. Правда, боюсь заразиться. Подскажит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Анто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тон!</w:t>
      </w:r>
    </w:p>
    <w:p>
      <w:pPr>
        <w:pStyle w:val="Normal"/>
        <w:spacing w:lineRule="atLeast" w:line="20"/>
        <w:ind w:left="0" w:right="-1" w:firstLine="567"/>
        <w:jc w:val="both"/>
        <w:rPr/>
      </w:pPr>
      <w:r>
        <w:rPr>
          <w:rFonts w:cs="Times New Roman" w:ascii="Times New Roman" w:hAnsi="Times New Roman"/>
          <w:sz w:val="24"/>
          <w:szCs w:val="24"/>
        </w:rPr>
        <w:t xml:space="preserve">Я не совсем уловил смысл Вашего вопроса. Если Вы боитесь заразиться, то это вполне здравые опасения. Обычно, чтобы предохраниться от инфицирования, пользуются презервативами. Что касается Ваших планов раскрепощения, то они не совсем реальны. Однократная связь с проституткой, разумеется, не способна надолго снять потребность в половой активности; она не избавит Вас от Ваших сексуальных фантазий. Что мешает Вам завести постоянную подружку, не прибегая к услугам </w:t>
      </w:r>
      <w:r>
        <w:rPr>
          <w:rStyle w:val="StrongEmphasis"/>
          <w:rFonts w:cs="Times New Roman" w:ascii="Times New Roman" w:hAnsi="Times New Roman"/>
          <w:b w:val="false"/>
          <w:sz w:val="24"/>
          <w:szCs w:val="24"/>
        </w:rPr>
        <w:t>"</w:t>
      </w:r>
      <w:r>
        <w:rPr>
          <w:rFonts w:cs="Times New Roman" w:ascii="Times New Roman" w:hAnsi="Times New Roman"/>
          <w:sz w:val="24"/>
          <w:szCs w:val="24"/>
        </w:rPr>
        <w:t>тружениц панел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тобы я понял суть дела, сообщите о себе: сколько Вам лет, кто Ваши родители, где Вы учитесь или работаете, где живёте, практикуете ли онанизм, есть ли  поллюци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не 20 лет. Живу в Петербурге с отцом и старшим братом. Мама живёт с другим мужем. Переехала от нас, когда мне было 17 лет. Жили они с папой плохо, часто ругались. Конечно, их скандалы я ненавидел. Так и жили. Помню, самым неприятным в детстве было для меня видеть или слышать, как родители занимаются сексом. Очень меня это бесило.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чусь на третьем курсе в педагогическом университете. На филологическом факультете я в окружении почти одних девчонок.</w:t>
      </w:r>
    </w:p>
    <w:p>
      <w:pPr>
        <w:pStyle w:val="Normal"/>
        <w:spacing w:lineRule="atLeast" w:line="20"/>
        <w:ind w:left="0" w:right="-1" w:firstLine="567"/>
        <w:jc w:val="both"/>
        <w:rPr/>
      </w:pPr>
      <w:r>
        <w:rPr>
          <w:rFonts w:cs="Times New Roman" w:ascii="Times New Roman" w:hAnsi="Times New Roman"/>
          <w:sz w:val="24"/>
          <w:szCs w:val="24"/>
        </w:rPr>
        <w:t xml:space="preserve">Друзей у меня достаточно, всегда было с кем поговорить. В школе слыл весельчаком, а сейчас стал задумчивым и даже мрачным. Окружающие подавляют меня разговорами о своих сексуальных похождениях, о богатом опыте полового общения  с девчонками и женщинами. Обо мне порой говорят с укоризной и насмешкой: – </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Трахаться надо, дружок! А то ты на </w:t>
      </w:r>
      <w:r>
        <w:rPr>
          <w:rStyle w:val="StrongEmphasis"/>
          <w:rFonts w:cs="Times New Roman" w:ascii="Times New Roman" w:hAnsi="Times New Roman"/>
          <w:b w:val="false"/>
          <w:sz w:val="24"/>
          <w:szCs w:val="24"/>
        </w:rPr>
        <w:t>"</w:t>
      </w:r>
      <w:r>
        <w:rPr>
          <w:rFonts w:cs="Times New Roman" w:ascii="Times New Roman" w:hAnsi="Times New Roman"/>
          <w:sz w:val="24"/>
          <w:szCs w:val="24"/>
        </w:rPr>
        <w:t>голубого</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махиваешь!</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у меня один друг, который спокойно может меня обнять и приласкать. Сами по себе его объятия мне, в общем-то, приятны, но меня вовсе не радует мысль о том, что я могу стать для него сексуальным объекто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 11 лет мы занимались петтингом со своей двоюродной сестрой, я ласкал её пальчиком. Вдруг во время наших забав на меня напал острый страх – а вдруг она забеременеет?! Перестал этим заниматься; как обрезало. И потом близости уже ни с кем не было. Онанизм с 11 лет, после петтинга с сестрой. Сейчас мастурбирую каждый день. Бывает, усилием воли я воздерживаюсь от онанизма неделями, однажды мне удавалось терпеть целых  два месяца. Поллюции бывают редк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настроился на секс с проституткой, так как до ужаса боюсь первого полового акта. Жуткий страх первого раза. И угнетает чувство неполноценности по сравнению с другими людьми, которые живут активной сексуальной жизнью. А постоянную партнёршу мешало завести чувство отрицания секса. Понимание ошибочности такого отрицания пришло буквально пару недель назад, когда во время очередного воздержания, я вдруг почувствовал, что мир для меня перевернулся. Я решил поехать к проститутке, правда, испугался реализовать задуманное,  но мысленно всё равно был с н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нто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тон!</w:t>
      </w:r>
    </w:p>
    <w:p>
      <w:pPr>
        <w:pStyle w:val="Normal"/>
        <w:spacing w:lineRule="atLeast" w:line="20"/>
        <w:ind w:left="0" w:right="-1" w:firstLine="567"/>
        <w:jc w:val="both"/>
        <w:rPr/>
      </w:pPr>
      <w:r>
        <w:rPr>
          <w:rFonts w:cs="Times New Roman" w:ascii="Times New Roman" w:hAnsi="Times New Roman"/>
          <w:sz w:val="24"/>
          <w:szCs w:val="24"/>
        </w:rPr>
        <w:t xml:space="preserve">Ваш рассказ очень противоречив. Секс Вы </w:t>
      </w:r>
      <w:r>
        <w:rPr>
          <w:rStyle w:val="StrongEmphasis"/>
          <w:rFonts w:cs="Times New Roman" w:ascii="Times New Roman" w:hAnsi="Times New Roman"/>
          <w:b w:val="false"/>
          <w:sz w:val="24"/>
          <w:szCs w:val="24"/>
        </w:rPr>
        <w:t>"</w:t>
      </w:r>
      <w:r>
        <w:rPr>
          <w:rFonts w:cs="Times New Roman" w:ascii="Times New Roman" w:hAnsi="Times New Roman"/>
          <w:sz w:val="24"/>
          <w:szCs w:val="24"/>
        </w:rPr>
        <w:t>отрицал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равда, без успеха, поскольку борьба с онанизмом неизменно заканчивалась Вашим поражением. </w:t>
      </w:r>
      <w:r>
        <w:rPr>
          <w:rStyle w:val="StrongEmphasis"/>
          <w:rFonts w:cs="Times New Roman" w:ascii="Times New Roman" w:hAnsi="Times New Roman"/>
          <w:b w:val="false"/>
          <w:sz w:val="24"/>
          <w:szCs w:val="24"/>
        </w:rPr>
        <w:t>"</w:t>
      </w:r>
      <w:r>
        <w:rPr>
          <w:rFonts w:cs="Times New Roman" w:ascii="Times New Roman" w:hAnsi="Times New Roman"/>
          <w:sz w:val="24"/>
          <w:szCs w:val="24"/>
        </w:rPr>
        <w:t>Сознательный отказ</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т секса, впрочем, не был вполне добровольным, поскольку Вас мучил </w:t>
      </w:r>
      <w:r>
        <w:rPr>
          <w:rStyle w:val="StrongEmphasis"/>
          <w:rFonts w:cs="Times New Roman" w:ascii="Times New Roman" w:hAnsi="Times New Roman"/>
          <w:b w:val="false"/>
          <w:sz w:val="24"/>
          <w:szCs w:val="24"/>
        </w:rPr>
        <w:t>"</w:t>
      </w:r>
      <w:r>
        <w:rPr>
          <w:rFonts w:cs="Times New Roman" w:ascii="Times New Roman" w:hAnsi="Times New Roman"/>
          <w:sz w:val="24"/>
          <w:szCs w:val="24"/>
        </w:rPr>
        <w:t>страх первого раз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А сексуальным фантазиям, похоже, Вы даже не пытались противостоять. И при всём Вашем </w:t>
      </w:r>
      <w:r>
        <w:rPr>
          <w:rStyle w:val="StrongEmphasis"/>
          <w:rFonts w:cs="Times New Roman" w:ascii="Times New Roman" w:hAnsi="Times New Roman"/>
          <w:b w:val="false"/>
          <w:sz w:val="24"/>
          <w:szCs w:val="24"/>
        </w:rPr>
        <w:t>"</w:t>
      </w:r>
      <w:r>
        <w:rPr>
          <w:rFonts w:cs="Times New Roman" w:ascii="Times New Roman" w:hAnsi="Times New Roman"/>
          <w:sz w:val="24"/>
          <w:szCs w:val="24"/>
        </w:rPr>
        <w:t>отрицании секс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ас постоянно угнетала мысль об отставании от сверстников в приобретении полового опыта и в обретении способности жить полноценной активной жизнью. Согласитесь, концы с концами не сходятся.</w:t>
      </w:r>
    </w:p>
    <w:p>
      <w:pPr>
        <w:pStyle w:val="Normal"/>
        <w:spacing w:lineRule="atLeast" w:line="20"/>
        <w:ind w:left="0" w:right="-1" w:firstLine="567"/>
        <w:jc w:val="both"/>
        <w:rPr/>
      </w:pPr>
      <w:r>
        <w:rPr>
          <w:rFonts w:cs="Times New Roman" w:ascii="Times New Roman" w:hAnsi="Times New Roman"/>
          <w:sz w:val="24"/>
          <w:szCs w:val="24"/>
        </w:rPr>
        <w:t xml:space="preserve">Выходом из тупика Вам вдруг показалась перспектива полового акта с проституткой. Надо сказать, что до сексуальной революции 60-х годов прошлого века студенты лишались своей девственности чаще всего именно с проститутками (речь, разумеется, идёт о студентах, живших на Западе). После 60-х годов, как правило, все свои проблемы студенческая молодёжь решает в своём кругу. Ссылки на </w:t>
      </w:r>
      <w:r>
        <w:rPr>
          <w:rStyle w:val="StrongEmphasis"/>
          <w:rFonts w:cs="Times New Roman" w:ascii="Times New Roman" w:hAnsi="Times New Roman"/>
          <w:b w:val="false"/>
          <w:sz w:val="24"/>
          <w:szCs w:val="24"/>
        </w:rPr>
        <w:t>"</w:t>
      </w:r>
      <w:r>
        <w:rPr>
          <w:rFonts w:cs="Times New Roman" w:ascii="Times New Roman" w:hAnsi="Times New Roman"/>
          <w:sz w:val="24"/>
          <w:szCs w:val="24"/>
        </w:rPr>
        <w:t>страх первого раз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не совсем объясняют суть дела. Во-первых, проститутка – чаще всего самая обычная девчонка, и от того, что за секс она потребует плату, страх с ней Вы будете испытывать ничуть не в меньшей степени, чем с любой другой партнёршей. К тому же, как мы уже решили, однократное сношение вовсе не избавит Вас от навязчивых сексуальных фантазий.</w:t>
      </w:r>
    </w:p>
    <w:p>
      <w:pPr>
        <w:pStyle w:val="Normal"/>
        <w:spacing w:lineRule="atLeast" w:line="20"/>
        <w:ind w:left="0" w:right="-1" w:firstLine="567"/>
        <w:jc w:val="both"/>
        <w:rPr/>
      </w:pPr>
      <w:r>
        <w:rPr>
          <w:rFonts w:cs="Times New Roman" w:ascii="Times New Roman" w:hAnsi="Times New Roman"/>
          <w:sz w:val="24"/>
          <w:szCs w:val="24"/>
        </w:rPr>
        <w:t xml:space="preserve">Всё дело в Ваших страхах, уходящих в детство. Вспомните нелепый страх, когда в одиннадцать лет Вы испугались беременности своей кузины. Сейчас Вы должны были бы понять вздорность Ваших тогдашних опасений; в одиннадцать лет оплодотворить кого-либо невозможно, а посредством пальчика тем более. Но почему-то с возрастом страхи у Вас остались, а сами Вы как бы застряли в детстве. О Вашем инфантилизме, в частности,  свидетельствует и </w:t>
      </w:r>
      <w:r>
        <w:rPr>
          <w:rStyle w:val="StrongEmphasis"/>
          <w:rFonts w:cs="Times New Roman" w:ascii="Times New Roman" w:hAnsi="Times New Roman"/>
          <w:b w:val="false"/>
          <w:sz w:val="24"/>
          <w:szCs w:val="24"/>
        </w:rPr>
        <w:t>"</w:t>
      </w:r>
      <w:r>
        <w:rPr>
          <w:rFonts w:cs="Times New Roman" w:ascii="Times New Roman" w:hAnsi="Times New Roman"/>
          <w:sz w:val="24"/>
          <w:szCs w:val="24"/>
        </w:rPr>
        <w:t>гомосексуальное покровительство</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ашего друга, и зубоскальство в Ваш адрес, и странное </w:t>
      </w:r>
      <w:r>
        <w:rPr>
          <w:rStyle w:val="StrongEmphasis"/>
          <w:rFonts w:cs="Times New Roman" w:ascii="Times New Roman" w:hAnsi="Times New Roman"/>
          <w:b w:val="false"/>
          <w:sz w:val="24"/>
          <w:szCs w:val="24"/>
        </w:rPr>
        <w:t xml:space="preserve">"отрицание секса" </w:t>
      </w:r>
      <w:r>
        <w:rPr>
          <w:rFonts w:cs="Times New Roman" w:ascii="Times New Roman" w:hAnsi="Times New Roman"/>
          <w:sz w:val="24"/>
          <w:szCs w:val="24"/>
        </w:rPr>
        <w:t>и факт отказа от эротики во взаимоотношениях с однокурсницам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то блокирует Ваш переход во взрослый статус. С этой точки зрения, половой акт с проституткой расценивался Вами как символ: он должен был снять табу (запрет) на взрослое поведение. Я думаю, что искать объяснение намерению вступить в контакт именно с проституткой надо в Ваших детских переживаниях.</w:t>
      </w:r>
    </w:p>
    <w:p>
      <w:pPr>
        <w:pStyle w:val="Normal"/>
        <w:spacing w:lineRule="auto" w:line="240"/>
        <w:ind w:left="0" w:right="-1" w:firstLine="567"/>
        <w:jc w:val="both"/>
        <w:rPr/>
      </w:pPr>
      <w:r>
        <w:rPr>
          <w:rFonts w:cs="Times New Roman" w:ascii="Times New Roman" w:hAnsi="Times New Roman"/>
          <w:sz w:val="24"/>
          <w:szCs w:val="24"/>
        </w:rPr>
        <w:t xml:space="preserve">Ключ к ним в словах: </w:t>
      </w:r>
      <w:r>
        <w:rPr>
          <w:rStyle w:val="StrongEmphasis"/>
          <w:rFonts w:cs="Times New Roman" w:ascii="Times New Roman" w:hAnsi="Times New Roman"/>
          <w:sz w:val="24"/>
          <w:szCs w:val="24"/>
        </w:rPr>
        <w:t>«самым неприятным в детстве было для меня видеть или слышать, как родители занимаются сексом»</w:t>
      </w:r>
      <w:r>
        <w:rPr>
          <w:rStyle w:val="StrongEmphasis"/>
          <w:rFonts w:cs="Times New Roman" w:ascii="Times New Roman" w:hAnsi="Times New Roman"/>
          <w:b w:val="false"/>
          <w:sz w:val="24"/>
          <w:szCs w:val="24"/>
        </w:rPr>
        <w:t>.</w:t>
      </w:r>
      <w:r>
        <w:rPr>
          <w:rStyle w:val="StrongEmphasis"/>
        </w:rPr>
        <w:t xml:space="preserve"> </w:t>
      </w:r>
      <w:r>
        <w:rPr>
          <w:rStyle w:val="StrongEmphasis"/>
          <w:rFonts w:cs="Times New Roman" w:ascii="Times New Roman" w:hAnsi="Times New Roman"/>
          <w:b w:val="false"/>
          <w:sz w:val="24"/>
          <w:szCs w:val="24"/>
        </w:rPr>
        <w:t>По-видимому, осуждая мать, Вы мысленно сравнивали её проституткой. Между тем, попытка подражать отцу, практикуя петтинг с кузиной, ввергла Вас в состояние острого страха, даже паники. Вы пришли к выводу о непозволительности собственных притязаний на взрослый статус. В свете Ваших вытесненных из сознания ассоциаций матери с проституткой, акт с "труженицей панели" должен был уравнять Вас с отцом, наделить Вас статусом взрослого. Интересно, что разрешение на этот акт Вы намеривались получить от сексолога, лица заменяющего отца (иначе, зачем писать мне письмо, вместо того, чтобы попросту купить презервативы и отправиться к проститутке?!).</w:t>
      </w:r>
    </w:p>
    <w:p>
      <w:pPr>
        <w:pStyle w:val="Normal"/>
        <w:spacing w:lineRule="auto" w:line="240"/>
        <w:ind w:left="0" w:right="-1" w:firstLine="567"/>
        <w:jc w:val="both"/>
        <w:rPr/>
      </w:pPr>
      <w:r>
        <w:rPr>
          <w:rStyle w:val="StrongEmphasis"/>
          <w:rFonts w:cs="Times New Roman" w:ascii="Times New Roman" w:hAnsi="Times New Roman"/>
          <w:b w:val="false"/>
          <w:sz w:val="24"/>
          <w:szCs w:val="24"/>
        </w:rPr>
        <w:t>Итак, если мои рассуждения верны, Вы почувствовали потребность стать взрослым. Но коль скоро Вам уже стали понятны скрытые мотивы Ваших планов, Вы можете внести в них коррективы. Для того чтобы стать взрослым, недостаточно только символического полового акта с проституткой.  Взросление – процесс, и его надо проходить постепенно, что впрочем, теперь, когда Вы поняли что к чему, не займёт много времени. Вы можете выбрать самый простой и естественный путь, чтобы в своём развитии догнать сверстников. Начните вести себя с сокурсницами смелее. Это не значит, что Вам, сломя голову, надо приставать к ним с заигрываниями. Научитесь вести себя адекватно: найдите девушку, которой Вы симпатичны, начните ухаживать за ней, и возможно, вступите с ней в эротические игры. Чтобы быстрее избавиться от былых страхов, скачайте с моего сайта книгу "Секс в кино и литературе", прочитайте её, обучитесь методике аутотренинга и подберите себе формулы внушения. Если в этом будет нужда, обсудим их вместе в ходе переписки.</w:t>
      </w:r>
    </w:p>
    <w:p>
      <w:pPr>
        <w:pStyle w:val="Normal"/>
        <w:spacing w:lineRule="auto" w:line="240"/>
        <w:ind w:left="0" w:right="-1" w:firstLine="567"/>
        <w:jc w:val="both"/>
        <w:rPr/>
      </w:pPr>
      <w:r>
        <w:rPr>
          <w:rStyle w:val="StrongEmphasis"/>
          <w:rFonts w:cs="Times New Roman" w:ascii="Times New Roman" w:hAnsi="Times New Roman"/>
          <w:b w:val="false"/>
          <w:sz w:val="24"/>
          <w:szCs w:val="24"/>
        </w:rPr>
        <w:t>Ваш Михаил Бейлькин.</w:t>
      </w:r>
    </w:p>
    <w:p>
      <w:pPr>
        <w:pStyle w:val="Heading2"/>
        <w:jc w:val="center"/>
        <w:rPr/>
      </w:pPr>
      <w:bookmarkStart w:id="7" w:name="_toc359"/>
      <w:bookmarkEnd w:id="7"/>
      <w:r>
        <w:rPr>
          <w:rFonts w:cs="Arial" w:ascii="Arial" w:hAnsi="Arial"/>
          <w:color w:val="000000"/>
          <w:sz w:val="24"/>
          <w:szCs w:val="24"/>
        </w:rPr>
        <w:t>Анатол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сегда задавался вопросом, какая поза приносит наибольшее удовлетворение девушка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атолий!</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имые позы подбираются индивидуально. Обычно молодые пары пробуют всё, что могут проделать, а потом практикуют наиболее понравившиеся, отдавая предпочтение самой любимо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ind w:left="0" w:right="-1" w:hanging="0"/>
        <w:jc w:val="center"/>
        <w:rPr>
          <w:color w:val="000000"/>
          <w:sz w:val="24"/>
          <w:szCs w:val="24"/>
        </w:rPr>
      </w:pPr>
      <w:bookmarkStart w:id="8" w:name="_toc366"/>
      <w:bookmarkEnd w:id="8"/>
      <w:r>
        <w:rPr>
          <w:color w:val="000000"/>
          <w:sz w:val="24"/>
          <w:szCs w:val="24"/>
        </w:rPr>
        <w:t>Сабина</w:t>
      </w:r>
    </w:p>
    <w:p>
      <w:pPr>
        <w:pStyle w:val="Normal"/>
        <w:spacing w:lineRule="auto" w:line="240"/>
        <w:ind w:left="0" w:right="0" w:firstLine="567"/>
        <w:rPr/>
      </w:pPr>
      <w:r>
        <w:rPr>
          <w:rFonts w:cs="Times New Roman" w:ascii="Times New Roman" w:hAnsi="Times New Roman"/>
          <w:sz w:val="24"/>
          <w:szCs w:val="24"/>
        </w:rPr>
        <w:t xml:space="preserve">Моему сыну сейчас десять лет. Пока он прекрасно развивается, но эндокринологи ставят ему диагноз: </w:t>
      </w:r>
      <w:r>
        <w:rPr>
          <w:rStyle w:val="StrongEmphasis"/>
          <w:rFonts w:cs="Times New Roman" w:ascii="Times New Roman" w:hAnsi="Times New Roman"/>
          <w:b w:val="false"/>
          <w:sz w:val="24"/>
          <w:szCs w:val="24"/>
        </w:rPr>
        <w:t>"</w:t>
      </w:r>
      <w:r>
        <w:rPr>
          <w:rFonts w:cs="Times New Roman" w:ascii="Times New Roman" w:hAnsi="Times New Roman"/>
          <w:sz w:val="24"/>
          <w:szCs w:val="24"/>
        </w:rPr>
        <w:t>Врождённое отсутствие обоих яичек (анорхизм)</w:t>
      </w:r>
      <w:r>
        <w:rPr>
          <w:rStyle w:val="StrongEmphasis"/>
          <w:rFonts w:cs="Times New Roman" w:ascii="Times New Roman" w:hAnsi="Times New Roman"/>
          <w:b w:val="false"/>
          <w:sz w:val="24"/>
          <w:szCs w:val="24"/>
        </w:rPr>
        <w:t>"</w:t>
      </w:r>
      <w:r>
        <w:rPr>
          <w:rFonts w:cs="Times New Roman" w:ascii="Times New Roman" w:hAnsi="Times New Roman"/>
          <w:sz w:val="24"/>
          <w:szCs w:val="24"/>
        </w:rPr>
        <w:t>. В дальнейшем ему планируется заместительная терапия мужскими половыми гормонами. Кто должен её проводить – эндокринолог или сексолог? С уважением, Сабина.</w:t>
      </w:r>
    </w:p>
    <w:p>
      <w:pPr>
        <w:pStyle w:val="Normal"/>
        <w:spacing w:lineRule="auto" w:line="240"/>
        <w:ind w:left="0" w:right="0" w:firstLine="567"/>
        <w:rPr>
          <w:rFonts w:ascii="Times New Roman" w:hAnsi="Times New Roman" w:cs="Times New Roman"/>
          <w:sz w:val="24"/>
          <w:szCs w:val="24"/>
        </w:rPr>
      </w:pPr>
      <w:r>
        <w:rPr>
          <w:rFonts w:cs="Times New Roman" w:ascii="Times New Roman" w:hAnsi="Times New Roman"/>
          <w:sz w:val="24"/>
          <w:szCs w:val="24"/>
        </w:rPr>
        <w:t>Дорогая Сабина!</w:t>
      </w:r>
    </w:p>
    <w:p>
      <w:pPr>
        <w:pStyle w:val="Normal"/>
        <w:tabs>
          <w:tab w:val="clear" w:pos="708"/>
          <w:tab w:val="left" w:pos="8647" w:leader="none"/>
          <w:tab w:val="left" w:pos="9356" w:leader="none"/>
        </w:tabs>
        <w:spacing w:lineRule="auto" w:line="240" w:before="0" w:after="0"/>
        <w:ind w:left="0" w:right="0" w:firstLine="840"/>
        <w:jc w:val="both"/>
        <w:rPr>
          <w:rFonts w:ascii="Times New Roman" w:hAnsi="Times New Roman" w:cs="Times New Roman"/>
          <w:sz w:val="24"/>
          <w:szCs w:val="24"/>
        </w:rPr>
      </w:pPr>
      <w:r>
        <w:rPr>
          <w:rFonts w:cs="Times New Roman" w:ascii="Times New Roman" w:hAnsi="Times New Roman"/>
          <w:sz w:val="24"/>
          <w:szCs w:val="24"/>
        </w:rPr>
        <w:t xml:space="preserve">Обычно в таких случаях эндокринолог сотрудничает с сексологом. Когда речь идёт о подлинном врождённом гипогонадизме, сексолог начинает работу с пациентом задолго до назначения ему андрогенов. Поначалу он следит за физическим и психологическим развитием ребёнка. По мере вступления его сверстников в пубертат, у мальчика-гипогенитала развивается реакция по типу психологической защиты. Он в упор "не замечает" своего отставания от полового развития сверстников. Но сексолог не должен упустить момента, когда затягивание с началом заместительной терапии грозит развитием "комплекса различия", когда мальчик начинает избегать душа и любых ситуаций, где ему приходится раздеваться. Вот тут-то мужские половые гормоны назначаются в полноценной дозировке, приводя к быстрому и гармоничному половому созреванию. Одновременно проводится и психотерапия, предупреждающая какие-либо невротические отклонения во взаимоотношениях подростка, а затем и юноши, с девушками. А потом ему надо помочь со вступлением в половую связь с любимой девушкой. И, наконец, на фоне продолжающейся контролируемой заместительной терапии встаёт вопрос о его женитьбе.  Пациент  должен быть заранее  подготовлен к мысли об искусственной инсеминации жены. Вопрос в том, кого выбрать донором спермы. Мы стараемся взять её у генетически близкого человека, например, у брата. При этом даются точные инструкции, что сказать ему о его роли в оплодотворении золовки, так, чтобы он считал себя причастным к этому мероприятию, но не прямым отцом ребёнка. Устанавливается время овуляции, после чего осуществляется оплодотворение. Словом, работа с гипогениталами – процесс, растянутый на десятки лет. </w:t>
      </w:r>
    </w:p>
    <w:p>
      <w:pPr>
        <w:pStyle w:val="Normal"/>
        <w:tabs>
          <w:tab w:val="clear" w:pos="708"/>
          <w:tab w:val="left" w:pos="8647" w:leader="none"/>
          <w:tab w:val="left" w:pos="9356" w:leader="none"/>
        </w:tabs>
        <w:spacing w:lineRule="auto" w:line="240" w:before="0" w:after="0"/>
        <w:ind w:left="0" w:right="0" w:firstLine="840"/>
        <w:jc w:val="both"/>
        <w:rPr>
          <w:rFonts w:ascii="Times New Roman" w:hAnsi="Times New Roman" w:cs="Times New Roman"/>
          <w:sz w:val="24"/>
          <w:szCs w:val="24"/>
        </w:rPr>
      </w:pPr>
      <w:r>
        <w:rPr>
          <w:rFonts w:cs="Times New Roman" w:ascii="Times New Roman" w:hAnsi="Times New Roman"/>
          <w:sz w:val="24"/>
          <w:szCs w:val="24"/>
        </w:rPr>
        <w:t xml:space="preserve">Так что, после того, как ему исполниться 12 лет, приводите Вашего сына в кабинет сексолога. </w:t>
      </w:r>
    </w:p>
    <w:p>
      <w:pPr>
        <w:pStyle w:val="Normal"/>
        <w:tabs>
          <w:tab w:val="clear" w:pos="708"/>
          <w:tab w:val="left" w:pos="8647" w:leader="none"/>
          <w:tab w:val="left" w:pos="9356" w:leader="none"/>
        </w:tabs>
        <w:spacing w:lineRule="auto" w:line="240" w:before="0" w:after="0"/>
        <w:ind w:left="0" w:right="0" w:firstLine="840"/>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spacing w:lineRule="auto" w:line="24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9" w:name="_toc373"/>
      <w:bookmarkEnd w:id="9"/>
      <w:r>
        <w:rPr>
          <w:rFonts w:cs="Arial" w:ascii="Arial" w:hAnsi="Arial"/>
          <w:color w:val="000000"/>
          <w:sz w:val="24"/>
          <w:szCs w:val="24"/>
        </w:rPr>
        <w:t>Ольга</w:t>
      </w:r>
    </w:p>
    <w:p>
      <w:pPr>
        <w:pStyle w:val="Normal"/>
        <w:spacing w:lineRule="atLeast" w:line="20"/>
        <w:ind w:left="0" w:right="-1" w:firstLine="567"/>
        <w:jc w:val="both"/>
        <w:rPr/>
      </w:pPr>
      <w:r>
        <w:rPr>
          <w:rFonts w:cs="Times New Roman" w:ascii="Times New Roman" w:hAnsi="Times New Roman"/>
          <w:sz w:val="24"/>
          <w:szCs w:val="24"/>
        </w:rPr>
        <w:t xml:space="preserve">Здравствуйте! Вчера прочитала небольшую книжечку Ассоциации вегетарианцев "Чистый мир" под названием "Пища для размышлений", серия 2, Нижний Новгород, 2008 год. В ней имеется следующая информация. </w:t>
      </w:r>
      <w:r>
        <w:rPr>
          <w:rStyle w:val="StrongEmphasis"/>
          <w:rFonts w:cs="Times New Roman" w:ascii="Times New Roman" w:hAnsi="Times New Roman"/>
          <w:sz w:val="24"/>
          <w:szCs w:val="24"/>
        </w:rPr>
        <w:t>"Поры латекса презерватива имеют размеры от 5 до 50 микрон и для сравнения даны размеры вируса СПИДа - 0,1 микрон, вируса бактерии сифилиса - 1,5 микрона, сперматозоида - 3 микрона"</w:t>
      </w:r>
      <w:r>
        <w:rPr>
          <w:rFonts w:cs="Times New Roman" w:ascii="Times New Roman" w:hAnsi="Times New Roman"/>
          <w:sz w:val="24"/>
          <w:szCs w:val="24"/>
        </w:rPr>
        <w:t>. Выходит, что безопасного секса вообще не существует?! Действительно ли презерватив имеет поры? Можно ли забеременеть, предохраняясь презервативом, даже если он не рвётся, и какова вероятность этого события? Заранее большое спасиб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Ольг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pPr>
      <w:r>
        <w:rPr>
          <w:rFonts w:cs="Times New Roman" w:ascii="Times New Roman" w:hAnsi="Times New Roman"/>
          <w:sz w:val="24"/>
          <w:szCs w:val="24"/>
        </w:rPr>
        <w:t xml:space="preserve">Дорогая Ольга! Перестаньте читать недоброкачественную </w:t>
      </w:r>
      <w:r>
        <w:rPr>
          <w:rStyle w:val="StrongEmphasis"/>
          <w:rFonts w:cs="Times New Roman" w:ascii="Times New Roman" w:hAnsi="Times New Roman"/>
          <w:b w:val="false"/>
          <w:sz w:val="24"/>
          <w:szCs w:val="24"/>
        </w:rPr>
        <w:t>"</w:t>
      </w:r>
      <w:r>
        <w:rPr>
          <w:rFonts w:cs="Times New Roman" w:ascii="Times New Roman" w:hAnsi="Times New Roman"/>
          <w:sz w:val="24"/>
          <w:szCs w:val="24"/>
        </w:rPr>
        <w:t>литератур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Размеры пор презерватива, делающего его, по мнению авторов, </w:t>
      </w:r>
      <w:r>
        <w:rPr>
          <w:rStyle w:val="StrongEmphasis"/>
          <w:rFonts w:cs="Times New Roman" w:ascii="Times New Roman" w:hAnsi="Times New Roman"/>
          <w:b w:val="false"/>
          <w:sz w:val="24"/>
          <w:szCs w:val="24"/>
        </w:rPr>
        <w:t>"</w:t>
      </w:r>
      <w:r>
        <w:rPr>
          <w:rFonts w:cs="Times New Roman" w:ascii="Times New Roman" w:hAnsi="Times New Roman"/>
          <w:sz w:val="24"/>
          <w:szCs w:val="24"/>
        </w:rPr>
        <w:t>дыряв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высосаны из пальца авторами брошюры. </w:t>
      </w:r>
      <w:r>
        <w:rPr>
          <w:rFonts w:cs="Times New Roman" w:ascii="Times New Roman" w:hAnsi="Times New Roman"/>
          <w:b/>
          <w:sz w:val="24"/>
          <w:szCs w:val="24"/>
        </w:rPr>
        <w:t>Качественный презерватив</w:t>
      </w:r>
      <w:r>
        <w:rPr>
          <w:rFonts w:cs="Times New Roman" w:ascii="Times New Roman" w:hAnsi="Times New Roman"/>
          <w:sz w:val="24"/>
          <w:szCs w:val="24"/>
        </w:rPr>
        <w:t xml:space="preserve"> – надёжное средство контрацепции и профилактики СПИДа.  </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right="-1" w:hanging="0"/>
        <w:jc w:val="center"/>
        <w:rPr>
          <w:rFonts w:ascii="Arial" w:hAnsi="Arial" w:cs="Arial"/>
          <w:color w:val="000000"/>
          <w:sz w:val="24"/>
          <w:szCs w:val="24"/>
        </w:rPr>
      </w:pPr>
      <w:bookmarkStart w:id="10" w:name="_toc380"/>
      <w:bookmarkEnd w:id="10"/>
      <w:r>
        <w:rPr>
          <w:rFonts w:cs="Arial" w:ascii="Arial" w:hAnsi="Arial"/>
          <w:color w:val="000000"/>
          <w:sz w:val="24"/>
          <w:szCs w:val="24"/>
        </w:rPr>
        <w:t>Андр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Меня зовут Андрей, мне 26 лет. Живу на Украине. У меня вопросы: прочёл очень серьезную книгу  "Совершенствование мужской сексуальной энергии", которую написали два учёных Мантэк Чиа и Мэниван Чиа.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Авторы выдвигают фундаментальные методики секса на основе древней практики Востока. Они предлагают такие принципы, ОЧЕНЬ заинтересовавшие меня:</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1) сперма мужчины – это кладезь его энергии и тратиться на оргазмы не стоит, так как после 45 лет организм мужчины истощается (ведь ему нужно МНОГО сил для выработки спермы!), при этом потенция ослабевает, организм в целом стареет и начинает приближаться смерт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2) отсюда авторы  дают следующие рекомендации: чтобы организм не истощался и человек сохранил свои силы и здоровье, нужно использовать особую практику секса. Сначала это тренировка половых органов вне связи с партнёршей; после освоения методики мужчина может заниматься сексом с женщиной, сколько захочет, воздерживаясь от эякуляции, но позволяя женщине испытывать оргазм столько раз, сколько она пожелает.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3) по этой методике сперма сначала накапливается в простате и там впитывается (другими словами,  возвращается в организм); а после долгих тренировок организм уже сам начинает меньше вырабатывать спермы  (инстинктивно приспосабливаясь к этой практике).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4) я глубоко уважаю Восток, и в жизни у меня был дивный случай, целиком подтвердивший правоту  этой  методики.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Я очень редко пью и однажды выпил в компании 200 граммов водки, лёг в постель и ощутил тупую головную боль (моя типичная реакция на выпивку). Это состояние мучило меня, не давая уснуть. Тогда я вспомнил о методике по активации и распределению сексуальной энергии и в точности её воспроизвёл. Я массировал мошонку, играл со своими яичками (гладил их, нежно мял), потом начал ласкать свой член, но мастурбируя, не доводил себя до эякуляции, распределяя сексуальную энергию по всему телу. Проделывал всё это я где-то около часа и с радостью  убедился, что моя головная боль ПОЛНОСТЬЮ прекратилась. Я почувствовал себя прекрасно, словно только что проснулся после освежающего сна, был полон сил, бодрости и хорошего настроения. Наутро это чудесное настроение и состояние сохранилис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ысылаю Вам текст этой книги и очень прошу прокомментировать предлагаемые авторами методики. Мне кажется, что за ними будущее, но хотелось бы узнать мнение сексолог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Андр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Тому, кто верит чудотворцам и к тому же обладает способностью к мистическим ощущениям и переживаниям, эта методика вполне может помочь, особенно если учесть, что речь идёт о стимуляции эрогенных зон. Но с точки зрения сексологии, описанные взгляды и методики ошибочны и даже вредны. Спасибо за книгу. Читать её я не стану – некогда, да и тема мне давно известна по даосской литературе. Практиковать секс по-даосски не советую. Всё, что выходит за рамки естественного полового акта или хотя бы обычного онанизма, вредно. Таким способом можно утратить способность к нормальному  сексу и заполучить хроническое воспаление простаты и задней уретры.</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uto" w:line="240"/>
        <w:ind w:left="0" w:right="-1" w:firstLine="709"/>
        <w:jc w:val="both"/>
        <w:rPr/>
      </w:pP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Для подтверждения своих слов приведу соответствующую цитату из моей книги </w:t>
      </w:r>
      <w:r>
        <w:rPr>
          <w:rStyle w:val="StrongEmphasis"/>
          <w:rFonts w:cs="Times New Roman" w:ascii="Times New Roman" w:hAnsi="Times New Roman"/>
          <w:b w:val="false"/>
          <w:sz w:val="24"/>
          <w:szCs w:val="24"/>
        </w:rPr>
        <w:t>"Глазами сексолога. (Философия, мистика и «техника» секса)":</w:t>
      </w:r>
    </w:p>
    <w:p>
      <w:pPr>
        <w:pStyle w:val="Normal"/>
        <w:spacing w:lineRule="auto" w:line="240"/>
        <w:ind w:left="0" w:right="-1" w:firstLine="709"/>
        <w:jc w:val="both"/>
        <w:rPr/>
      </w:pPr>
      <w:r>
        <w:rPr>
          <w:rStyle w:val="StrongEmphasis"/>
          <w:rFonts w:cs="Times New Roman" w:ascii="Times New Roman" w:hAnsi="Times New Roman"/>
          <w:b w:val="false"/>
          <w:sz w:val="24"/>
          <w:szCs w:val="24"/>
        </w:rPr>
        <w:t xml:space="preserve">"Даосы были помешаны на поисках бессмертия. Что же касается секса, то он считался абсолютно надёжным способом его обретения (в крайнем случае, при недостаточном усердии – достижения долголетия). Даосский рецепт заключался в совершении частых половых актов, не сопровождающихся семяизвержением, одновременно с несколькими женщинами. Смысл подобного предписания заключался в накоплении обоих видов космической энергии – "мужской Ян" и "женской Инь". Инь и ян, женское и мужское, тёмное и светлое, пассивное и активное, земное и небесное начала, дополняя друг друга в своем единстве, по философии даосов, составляют весь мир. </w:t>
      </w:r>
    </w:p>
    <w:p>
      <w:pPr>
        <w:pStyle w:val="Normal"/>
        <w:spacing w:lineRule="auto" w:line="240"/>
        <w:ind w:left="0" w:right="-1" w:firstLine="709"/>
        <w:jc w:val="both"/>
        <w:rPr/>
      </w:pPr>
      <w:r>
        <w:rPr>
          <w:rStyle w:val="StrongEmphasis"/>
          <w:rFonts w:cs="Times New Roman" w:ascii="Times New Roman" w:hAnsi="Times New Roman"/>
          <w:b w:val="false"/>
          <w:sz w:val="24"/>
          <w:szCs w:val="24"/>
        </w:rPr>
        <w:t xml:space="preserve">Избыток или недостаток одного из начал в организме человека, по их мнению, приводит к болезням. </w:t>
      </w:r>
    </w:p>
    <w:p>
      <w:pPr>
        <w:pStyle w:val="Normal"/>
        <w:spacing w:lineRule="auto" w:line="240"/>
        <w:ind w:left="0" w:right="-1" w:firstLine="709"/>
        <w:jc w:val="both"/>
        <w:rPr/>
      </w:pPr>
      <w:r>
        <w:rPr>
          <w:rStyle w:val="StrongEmphasis"/>
          <w:rFonts w:cs="Times New Roman" w:ascii="Times New Roman" w:hAnsi="Times New Roman"/>
          <w:b w:val="false"/>
          <w:sz w:val="24"/>
          <w:szCs w:val="24"/>
        </w:rPr>
        <w:t xml:space="preserve">Эякуляция расценивается даосами как растрата энергии ян и "жизненной силы". "Доказательством" тому служит чувство расслабления, сонливости и уменьшения сексуальной активности, которая наблюдается у мужчин после полового акта. Считается, что во время сексуальной близости у женщины происходит накопление женской энергии (она соизмерялась с влагалищной слизью, выделяемой при половом возбуждении у женщин). Отсюда "очевиден" мистический вывод: при многочасовом половом акте с двумя, а ещё лучше, с пятью женщинами, доведёнными до максимума полового возбуждения, огромное количество энергии инь через половой член поступает в тело мужчины. Энергия инь и его собственная, сгенерированная, но нерастраченная (ведь он удержался от эякуляции!) энергия ян заряжают мужчину, словно лейденскую банку. Были сделаны "точные" подсчёты, сколько подобных половых актов, проводимых ежедневно, могут "обеспечить" 100, сколько 200, сколько 300 лет жизни, и, наконец, сколько их нужно, чтобы "гарантировать" бессмертие. Бессмертные, ставшие таковыми благодаря сексуальной магии, без забот проживают на трёх островах–горах, плавающих в море. </w:t>
      </w:r>
    </w:p>
    <w:p>
      <w:pPr>
        <w:pStyle w:val="Normal"/>
        <w:spacing w:lineRule="auto" w:line="240"/>
        <w:ind w:left="0" w:right="-1" w:firstLine="709"/>
        <w:jc w:val="both"/>
        <w:rPr/>
      </w:pPr>
      <w:r>
        <w:rPr>
          <w:rStyle w:val="StrongEmphasis"/>
          <w:rFonts w:cs="Times New Roman" w:ascii="Times New Roman" w:hAnsi="Times New Roman"/>
          <w:b w:val="false"/>
          <w:sz w:val="24"/>
          <w:szCs w:val="24"/>
        </w:rPr>
        <w:t xml:space="preserve">Задержка, а по мере тренировки и полное предотвращение эякуляции достигается, по рецепту даосов, специальными упражнениями. При ощущении приближающегося семяизвержения мужчина должен прекратить фрикции, сделать несколько дыхательных движений диафрагмой, постучать кончиками пальцев по своей промежности и, наконец, надавить кончиком указательного пальца в точке промежности, расположенной между мошонкой и анальным отверстием. По мере приобретения опыта такие упражнения становятся, в конце концов, лишними и человек может ограничиться всего одной–двумя  эякуляциями в месяц, а то и полностью отказаться от них (в зависимости от своих видов на приобретение бессмертия). Правда, тем, кто собирается стать бессмертным, надо стараться вовсю: их норма – сто и более ежедневных актов без эякуляции! </w:t>
      </w:r>
    </w:p>
    <w:p>
      <w:pPr>
        <w:pStyle w:val="Normal"/>
        <w:spacing w:lineRule="auto" w:line="240"/>
        <w:ind w:left="0" w:right="-1" w:firstLine="709"/>
        <w:jc w:val="both"/>
        <w:rPr/>
      </w:pPr>
      <w:r>
        <w:rPr>
          <w:rStyle w:val="StrongEmphasis"/>
          <w:rFonts w:cs="Times New Roman" w:ascii="Times New Roman" w:hAnsi="Times New Roman"/>
          <w:b w:val="false"/>
          <w:sz w:val="24"/>
          <w:szCs w:val="24"/>
        </w:rPr>
        <w:t>Взгляды даосов близки к первобытной магии, в которой сексуальные ритуалы должны были воздействовать на будущий урожай. Природе "навязывалось" плодородие, её призывали следовать сексуальному изобилию и неутомимости участников колдовского обряда. Эротические вакханалии были обычным ритуалом, наверное, у всех народов, занимавшихся земледелием. Магические приёмы даосов (многократный половой акт с несколькими женщинами) основаны на том же имитационном принципе, что и культы богов плодородия, и исторически восходят к ним. Даосы, не меняя сути ритуалов, дали ему лишь иное объяснение, когда в китайской философии появились понятия космических энергий инь и ян.</w:t>
      </w:r>
    </w:p>
    <w:p>
      <w:pPr>
        <w:pStyle w:val="Normal"/>
        <w:spacing w:lineRule="auto" w:line="240"/>
        <w:ind w:left="0" w:right="-1" w:firstLine="709"/>
        <w:jc w:val="both"/>
        <w:rPr/>
      </w:pPr>
      <w:r>
        <w:rPr>
          <w:rStyle w:val="StrongEmphasis"/>
          <w:rFonts w:cs="Times New Roman" w:ascii="Times New Roman" w:hAnsi="Times New Roman"/>
          <w:b w:val="false"/>
          <w:sz w:val="24"/>
          <w:szCs w:val="24"/>
        </w:rPr>
        <w:t>В учении даосов прослеживается ещё один принцип первобытной магии. В соответствии с ним часть обладает свойствами целого и, следовательно, заполучив нечто, связанное с субъектом (волосы, кровь, "вынутый след"), колдун получал над ним полную власть. Логика такого умозаключения строилась на верных наблюдениях, фантастически истолкованных. Если кровь, вытекающую из раны, не остановить, то человек умрёт. Отсюда делается вывод, что жизнь сосредоточена в крови, а, следовательно, выпив чью-то кровь, можно заполучить его жизнь. Печень у японцев считалась средоточием храбрости. Отсюда древний обычай самураев съедать ещё тёплую печень только что убитого врага.</w:t>
      </w:r>
    </w:p>
    <w:p>
      <w:pPr>
        <w:pStyle w:val="Normal"/>
        <w:spacing w:lineRule="auto" w:line="240"/>
        <w:ind w:left="0" w:right="-1" w:firstLine="709"/>
        <w:jc w:val="both"/>
        <w:rPr/>
      </w:pPr>
      <w:r>
        <w:rPr>
          <w:rStyle w:val="StrongEmphasis"/>
          <w:rFonts w:cs="Times New Roman" w:ascii="Times New Roman" w:hAnsi="Times New Roman"/>
          <w:b w:val="false"/>
          <w:sz w:val="24"/>
          <w:szCs w:val="24"/>
        </w:rPr>
        <w:t>У даосов жизнь ассоциируется с понятием энергии и связывается вместо крови со спермой и слизью, увлажняющей половые органы женщины.</w:t>
      </w:r>
    </w:p>
    <w:p>
      <w:pPr>
        <w:pStyle w:val="Normal"/>
        <w:spacing w:lineRule="auto" w:line="240"/>
        <w:ind w:left="0" w:right="-1" w:firstLine="709"/>
        <w:jc w:val="both"/>
        <w:rPr/>
      </w:pPr>
      <w:r>
        <w:rPr>
          <w:rStyle w:val="StrongEmphasis"/>
          <w:rFonts w:cs="Times New Roman" w:ascii="Times New Roman" w:hAnsi="Times New Roman"/>
          <w:b w:val="false"/>
          <w:sz w:val="24"/>
          <w:szCs w:val="24"/>
        </w:rPr>
        <w:t>Современная мораль и наука (их критерии часто совпадают), дают двойственную оценку отношения даосов к женщинам.</w:t>
      </w:r>
    </w:p>
    <w:p>
      <w:pPr>
        <w:pStyle w:val="Normal"/>
        <w:spacing w:lineRule="auto" w:line="240"/>
        <w:ind w:left="0" w:right="-1" w:firstLine="709"/>
        <w:jc w:val="both"/>
        <w:rPr/>
      </w:pPr>
      <w:r>
        <w:rPr>
          <w:rStyle w:val="StrongEmphasis"/>
          <w:rFonts w:cs="Times New Roman" w:ascii="Times New Roman" w:hAnsi="Times New Roman"/>
          <w:b w:val="false"/>
          <w:sz w:val="24"/>
          <w:szCs w:val="24"/>
        </w:rPr>
        <w:t>С одной стороны, даосы предложили изощрённую технику секса – возбуждение эрогенных зон женщины, контроль за её ощущениями, доведение её до оргазма. Но как всё это далеко от альтруизма! Искусство доведения женщины до оргазма, увы, лишь расчётливая тактика "выдаивания" её энергии инь, которая вовсе не возмещается энергией ян. Даосы предлагают настоящую битву полов. Считается, что женщины злокозненно заинтересованы в том, чтобы вырвать у партнёра его энергию ян. Мужчина, общаясь с ними, должен всё время оставаться настороже. Искусно доводя женщину до максимального полового возбуждения, он должен твердить про себя, что имеет дело с коварным врагом. "Заниматься любовью с женщиной – столь же опасно, как мчаться на лошади с гнилыми поводьями, как строить стену на краю глубокой пропасти, наполненной шипами. Если мужчина умеет сохранить свой чжан (семя и жизненную энергию. – М. Б.) – только тогда он в безопасности от женщины", – предупреждают даосские трактаты.</w:t>
      </w:r>
    </w:p>
    <w:p>
      <w:pPr>
        <w:pStyle w:val="Normal"/>
        <w:spacing w:lineRule="auto" w:line="240"/>
        <w:ind w:left="0" w:right="-1" w:firstLine="709"/>
        <w:jc w:val="both"/>
        <w:rPr/>
      </w:pPr>
      <w:r>
        <w:rPr>
          <w:rStyle w:val="StrongEmphasis"/>
          <w:rFonts w:cs="Times New Roman" w:ascii="Times New Roman" w:hAnsi="Times New Roman"/>
          <w:b w:val="false"/>
          <w:sz w:val="24"/>
          <w:szCs w:val="24"/>
        </w:rPr>
        <w:t xml:space="preserve">Практика группового секса (в таком случае у соискателя бессмертия вместо одной партнёрши оказывалось целое "стадо" "дойных источников" инь) также свидетельствует о чисто функциональном и корыстном отношении к женщинам, далёком от критериев избирательности и любви. Даосы используют женщин для достижения долголетия и бессмертия мужчины, вовсе не обещая и ей того же.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Тантризм, пожалуй, справедливее магии даосов.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Хотя в сексуальном отношении китаянкам жилось куда лучше, чем, скажем, средневековым христианкам, не будем преувеличивать их утех и радостей. Подчинённое положение женщин, их обязанность участвовать в групповом сексе вовсе не способствовали любви. Рекомендации даосов испытывать злобно-настороженное отношение к партнёрше одинаково болезнетворны и для мужчины, и для женщины.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Сексуальные упражнения даосов, даже если они не преследуют цели достичь бессмертия, а ограничиваются более скромной задачей – регуляцией половой функции – современной наукой оцениваются критически. Медицина располагает более эффективными методами лечения ускоренного семяизвержения, чем упражнения даосов. Разумеется, ничто не мешает пациенту использовать и практику древних китайцев, но только по рекомендации врача и после медицинского обследования.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Умеренное замедление полового акта (если оно удаётся с помощью упражнений) обладает лечебным эффектом только при одном условии: если речь идёт о "чистом" неврозе, либо о врождённых конституциональных особенностях мужчины. Но симптом ускоренной эякуляции может наблюдаться и при хронических воспалительных поражениях уретры и простаты, и при органических заболеваниях нервной системы. В подобных случаях даосские упражнения приносят вред.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Что же касается практики полного подавления эякуляции, то сексолог не может расценить её иначе, как калечащую. Систематически искажая естественный ход полового акта, последователи даосов вызывают у себя нарушение венозного кровотока в малом тазу, провоцирующее заболевания половой сферы. Это, в конце концов, приводит к сексуальным расстройствам.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Отсутствие эякуляции – половое расстройство, с которым врачам приходится сталкиваться в повседневной практике. В тех случаях, когда анэякуляционный синдром имеет психогенную основу, наблюдается своеобразная "вилка" –  семяизвержения никогда нельзя достичь в бодрствующем состоянии; оно наблюдается лишь в виде поллюций, сопровождая эротические сны. Лечится такое нарушение с большим трудом. Если кто-то умудряется вызвать у себя подобное состояние специальными упражнениями, что же, врачу остается только пожать плечами и пожалеть доверчивого последователя даосизма". </w:t>
      </w:r>
    </w:p>
    <w:p>
      <w:pPr>
        <w:pStyle w:val="Normal"/>
        <w:spacing w:lineRule="atLeast" w:line="20"/>
        <w:ind w:left="284" w:right="424" w:firstLine="283"/>
        <w:jc w:val="both"/>
        <w:rPr>
          <w:rStyle w:val="StrongEmphasis"/>
          <w:rFonts w:ascii="Times New Roman" w:hAnsi="Times New Roman" w:cs="Times New Roman"/>
          <w:b/>
          <w:b/>
          <w:sz w:val="24"/>
          <w:szCs w:val="24"/>
        </w:rPr>
      </w:pPr>
      <w:r>
        <w:rPr/>
      </w:r>
    </w:p>
    <w:p>
      <w:pPr>
        <w:pStyle w:val="Heading2"/>
        <w:jc w:val="center"/>
        <w:rPr>
          <w:rFonts w:ascii="Arial" w:hAnsi="Arial" w:cs="Arial"/>
          <w:color w:val="000000"/>
          <w:sz w:val="24"/>
          <w:szCs w:val="24"/>
        </w:rPr>
      </w:pPr>
      <w:bookmarkStart w:id="11" w:name="_toc413"/>
      <w:bookmarkEnd w:id="11"/>
      <w:r>
        <w:rPr>
          <w:rFonts w:cs="Arial" w:ascii="Arial" w:hAnsi="Arial"/>
          <w:color w:val="000000"/>
          <w:sz w:val="24"/>
          <w:szCs w:val="24"/>
        </w:rPr>
        <w:t>Геннадий</w:t>
      </w:r>
    </w:p>
    <w:p>
      <w:pPr>
        <w:pStyle w:val="Normal"/>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w:t>
      </w:r>
    </w:p>
    <w:p>
      <w:pPr>
        <w:pStyle w:val="Normal"/>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Как Вы относитесь к семейному нудизму? Можно ли водить своих детей на нудистские пляжи, ходить перед ними голыми? Не может ли это как-то травмировать детскую психику? Заранее спасибо за ответ. Геннадий</w:t>
      </w:r>
    </w:p>
    <w:p>
      <w:pPr>
        <w:pStyle w:val="Normal"/>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ннадий!</w:t>
      </w:r>
    </w:p>
    <w:p>
      <w:pPr>
        <w:pStyle w:val="Normal"/>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Проблема не в нудизме, а в посетителях пляжа. Если там нет алкоголиков и недоумков (а они могут быть где угодно!), то дети от пребывания на нудистском пляже получат только пользу. Они усвоят, что все спокойно реагируют на наготу окружающих, постепенно воспримут дух культуры нудизма (эстетическое восприятие человеческого тела без эротизма). Помимо всего прочено, закалка, полученная на нудистском пляже, – профилактика извращений (визионизма и эксгибиционизма). Дело родителей – найти приличный нудистский пляж и поддерживать там порядок.</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12" w:name="_toc420"/>
      <w:bookmarkEnd w:id="12"/>
      <w:r>
        <w:rPr>
          <w:rFonts w:cs="Arial" w:ascii="Arial" w:hAnsi="Arial"/>
          <w:color w:val="000000"/>
          <w:sz w:val="24"/>
          <w:szCs w:val="24"/>
        </w:rPr>
        <w:t>Аноним</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w:t>
      </w:r>
    </w:p>
    <w:p>
      <w:pPr>
        <w:pStyle w:val="Normal"/>
        <w:spacing w:lineRule="auto" w:line="240"/>
        <w:ind w:left="0" w:right="0" w:firstLine="567"/>
        <w:jc w:val="both"/>
        <w:rPr/>
      </w:pPr>
      <w:r>
        <w:rPr>
          <w:rFonts w:cs="Times New Roman" w:ascii="Times New Roman" w:hAnsi="Times New Roman"/>
          <w:sz w:val="24"/>
          <w:szCs w:val="24"/>
        </w:rPr>
        <w:t xml:space="preserve">Я прочитал </w:t>
      </w:r>
      <w:r>
        <w:rPr>
          <w:rStyle w:val="StrongEmphasis"/>
          <w:rFonts w:cs="Times New Roman" w:ascii="Times New Roman" w:hAnsi="Times New Roman"/>
          <w:b w:val="false"/>
          <w:sz w:val="24"/>
          <w:szCs w:val="24"/>
        </w:rPr>
        <w:t>"Секреты интимной жизни" и удивился тому, что Вы ругаете групповой секс. Может быть, участием в нём и не принято хвастать, выступая по телевидению, но весь мир оценил нудистские пляжи и свинг; любимая тема молодёжных американских фильмов – "мальчишники". Вы против всего этого просто потому, что давно вышли из молодого возраста и слишком привязаны к советскому образу мышления, когда, как известно,</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секса у нас не было</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spacing w:lineRule="auto" w:line="240"/>
        <w:ind w:left="0" w:right="0" w:firstLine="567"/>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Групповой секс – это красивые тела, молодость, взаимопонимание. Большие члены друзей по групповому сексу меня радуют, не вызывая зависти, не потому что я какой-нибудь </w:t>
      </w:r>
      <w:r>
        <w:rPr>
          <w:rFonts w:cs="Times New Roman" w:ascii="Times New Roman" w:hAnsi="Times New Roman"/>
          <w:sz w:val="24"/>
          <w:szCs w:val="24"/>
        </w:rPr>
        <w:t>"</w:t>
      </w:r>
      <w:r>
        <w:rPr>
          <w:rStyle w:val="StrongEmphasis"/>
          <w:rFonts w:cs="Times New Roman" w:ascii="Times New Roman" w:hAnsi="Times New Roman"/>
          <w:b w:val="false"/>
          <w:sz w:val="24"/>
          <w:szCs w:val="24"/>
        </w:rPr>
        <w:t>гомик</w:t>
      </w:r>
      <w:r>
        <w:rPr>
          <w:rFonts w:cs="Times New Roman" w:ascii="Times New Roman" w:hAnsi="Times New Roman"/>
          <w:sz w:val="24"/>
          <w:szCs w:val="24"/>
        </w:rPr>
        <w:t>"</w:t>
      </w:r>
      <w:r>
        <w:rPr>
          <w:rStyle w:val="StrongEmphasis"/>
          <w:rFonts w:cs="Times New Roman" w:ascii="Times New Roman" w:hAnsi="Times New Roman"/>
          <w:b w:val="false"/>
          <w:sz w:val="24"/>
          <w:szCs w:val="24"/>
        </w:rPr>
        <w:t>, а потому, что у меня и свой не маленький!</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Когда я влюблюсь, может, и не стану уговаривать свою девушку пойти к свингерам. Я ей вообще-то ничего о своих холостяцких забавах рассказывать не буду. Но пока мне только 23 года. Я учусь и много работаю, и лучший отдых для меня – групповой секс в весёлой компании с друзьями. Когда спортивный парень на твоих глазах красиво </w:t>
      </w:r>
      <w:r>
        <w:rPr>
          <w:rFonts w:cs="Times New Roman" w:ascii="Times New Roman" w:hAnsi="Times New Roman"/>
          <w:sz w:val="24"/>
          <w:szCs w:val="24"/>
        </w:rPr>
        <w:t>"</w:t>
      </w:r>
      <w:r>
        <w:rPr>
          <w:rStyle w:val="StrongEmphasis"/>
          <w:rFonts w:cs="Times New Roman" w:ascii="Times New Roman" w:hAnsi="Times New Roman"/>
          <w:b w:val="false"/>
          <w:sz w:val="24"/>
          <w:szCs w:val="24"/>
        </w:rPr>
        <w:t>трахает</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шлюшку, ему хочется аплодировать. Думаю, что и сам я со стороны отлично выгляжу. И ловлю кайф </w:t>
      </w:r>
      <w:r>
        <w:rPr>
          <w:rFonts w:cs="Times New Roman" w:ascii="Times New Roman" w:hAnsi="Times New Roman"/>
          <w:sz w:val="24"/>
          <w:szCs w:val="24"/>
        </w:rPr>
        <w:t>"</w:t>
      </w:r>
      <w:r>
        <w:rPr>
          <w:rStyle w:val="StrongEmphasis"/>
          <w:rFonts w:cs="Times New Roman" w:ascii="Times New Roman" w:hAnsi="Times New Roman"/>
          <w:b w:val="false"/>
          <w:sz w:val="24"/>
          <w:szCs w:val="24"/>
        </w:rPr>
        <w:t>по полной</w:t>
      </w:r>
      <w:r>
        <w:rPr>
          <w:rFonts w:cs="Times New Roman" w:ascii="Times New Roman" w:hAnsi="Times New Roman"/>
          <w:sz w:val="24"/>
          <w:szCs w:val="24"/>
        </w:rPr>
        <w:t>"</w:t>
      </w:r>
      <w:r>
        <w:rPr>
          <w:rStyle w:val="StrongEmphasis"/>
          <w:rFonts w:cs="Times New Roman" w:ascii="Times New Roman" w:hAnsi="Times New Roman"/>
          <w:b w:val="false"/>
          <w:sz w:val="24"/>
          <w:szCs w:val="24"/>
        </w:rPr>
        <w:t>! Отвечать мне не надо.</w:t>
      </w:r>
    </w:p>
    <w:p>
      <w:pPr>
        <w:pStyle w:val="Normal"/>
        <w:spacing w:lineRule="auto" w:line="240"/>
        <w:ind w:left="0" w:right="0" w:firstLine="567"/>
        <w:jc w:val="both"/>
        <w:rPr>
          <w:rStyle w:val="StrongEmphasis"/>
          <w:rFonts w:ascii="Times New Roman" w:hAnsi="Times New Roman" w:cs="Times New Roman"/>
          <w:b w:val="false"/>
          <w:b w:val="false"/>
          <w:sz w:val="24"/>
          <w:szCs w:val="24"/>
        </w:rPr>
      </w:pPr>
      <w:r>
        <w:rPr/>
      </w:r>
    </w:p>
    <w:p>
      <w:pPr>
        <w:pStyle w:val="Normal"/>
        <w:spacing w:lineRule="auto" w:line="240"/>
        <w:ind w:left="0" w:right="0" w:firstLine="567"/>
        <w:jc w:val="both"/>
        <w:rPr/>
      </w:pPr>
      <w:r>
        <w:rPr>
          <w:rStyle w:val="StrongEmphasis"/>
          <w:rFonts w:cs="Times New Roman" w:ascii="Times New Roman" w:hAnsi="Times New Roman"/>
          <w:b w:val="false"/>
          <w:sz w:val="24"/>
          <w:szCs w:val="24"/>
        </w:rPr>
        <w:t>Дорогой Аноним!</w:t>
      </w:r>
    </w:p>
    <w:p>
      <w:pPr>
        <w:pStyle w:val="Normal"/>
        <w:spacing w:lineRule="auto" w:line="240"/>
        <w:ind w:left="0" w:right="0" w:firstLine="567"/>
        <w:jc w:val="both"/>
        <w:rPr/>
      </w:pPr>
      <w:r>
        <w:rPr>
          <w:rFonts w:cs="Times New Roman" w:ascii="Times New Roman" w:hAnsi="Times New Roman"/>
          <w:sz w:val="24"/>
          <w:szCs w:val="24"/>
        </w:rPr>
        <w:t>Всё-таки я отвечу на Ваше послание. Вы путаете совсем разные вещи. Нудистские пляжи – это порождение особой культуры, когда красивое нагое тело девушки или юноши, впрочем, как и нагота вполне зрелых людей, радует зрителей эстетически, без явной эротической окраски. На нудистском пляже не увидишь эрекции, а если она случайно у кого-нибудь и возникнет, никто на неё пялиться не будет. Сексуальные же заигрывания здесь не приняты; в рамках культуры нудизма им не место.</w:t>
      </w:r>
    </w:p>
    <w:p>
      <w:pPr>
        <w:pStyle w:val="Normal"/>
        <w:spacing w:lineRule="auto" w:line="240"/>
        <w:ind w:left="0" w:right="0" w:firstLine="567"/>
        <w:jc w:val="both"/>
        <w:rPr/>
      </w:pPr>
      <w:r>
        <w:rPr>
          <w:rFonts w:cs="Times New Roman" w:ascii="Times New Roman" w:hAnsi="Times New Roman"/>
          <w:sz w:val="24"/>
          <w:szCs w:val="24"/>
        </w:rPr>
        <w:t xml:space="preserve">Свинг же (групповой секс, в котором участвуют семейные пары, обмениваясь по ходу совокуплений мужьями и жёнами) – порождение незрелой сексуальной психологии. Из хвоста свинга нетрудно надёргать перья разных парафилий. Это любопытное занятие заслуживает отдельного научного исследования. Если Вы </w:t>
      </w:r>
      <w:r>
        <w:rPr>
          <w:rStyle w:val="StrongEmphasis"/>
          <w:rFonts w:cs="Times New Roman" w:ascii="Times New Roman" w:hAnsi="Times New Roman"/>
          <w:b w:val="false"/>
          <w:sz w:val="24"/>
          <w:szCs w:val="24"/>
        </w:rPr>
        <w:t>внимательно</w:t>
      </w:r>
      <w:r>
        <w:rPr>
          <w:rFonts w:cs="Times New Roman" w:ascii="Times New Roman" w:hAnsi="Times New Roman"/>
          <w:sz w:val="24"/>
          <w:szCs w:val="24"/>
        </w:rPr>
        <w:t xml:space="preserve"> читали </w:t>
      </w:r>
      <w:r>
        <w:rPr>
          <w:rStyle w:val="StrongEmphasis"/>
          <w:rFonts w:cs="Times New Roman" w:ascii="Times New Roman" w:hAnsi="Times New Roman"/>
          <w:b w:val="false"/>
          <w:sz w:val="24"/>
          <w:szCs w:val="24"/>
        </w:rPr>
        <w:t xml:space="preserve">"Секреты интимной жизни", то должны были заметить, что я осуждаю групповой секс не с позиций моралиста, а опираясь на свой немалый врачебный опыт. Групповой секс не простое порождение незрелой сексуальности, он – источник психотравм. Там есть и свои жертвы, и насильники, причём невротическое развитие угрожает как тем, так и другим. И тут-то мы подходим к главному – к цели, ради которой написано Ваше письмо. Думаю, что обличая мой преклонный возраст и советскую сексуальную </w:t>
      </w:r>
      <w:r>
        <w:rPr>
          <w:rFonts w:cs="Times New Roman" w:ascii="Times New Roman" w:hAnsi="Times New Roman"/>
          <w:sz w:val="24"/>
          <w:szCs w:val="24"/>
        </w:rPr>
        <w:t>"</w:t>
      </w:r>
      <w:r>
        <w:rPr>
          <w:rStyle w:val="StrongEmphasis"/>
          <w:rFonts w:cs="Times New Roman" w:ascii="Times New Roman" w:hAnsi="Times New Roman"/>
          <w:b w:val="false"/>
          <w:sz w:val="24"/>
          <w:szCs w:val="24"/>
        </w:rPr>
        <w:t>закомплексованность</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Вы не столько старались унизить или обидеть меня, сколько утешить себя самого. Дескать, сами-то Вы ещё очень молоды, у Вас всё впереди, всевозможные сексуальные излишества и эксцессы – с Вас, как с гуся вода. Вот тут-то Вы и ошибаетесь. Ведь Вы вплотную подошли к той критической черте, когда порвать с групповым сексом ещё можно без больших потерь. Именно в Вашем возрасте завершается разделение на тех, кто без труда выходит из числа приверженцев "групповухи", обретая способность к интимной привязанности, и на тех, кто прочно завяз в групповом сексе, настолько глубоко, что оказывается сексуально несостоятельным, оставаясь наедине с подругой. </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Если подумать, то Ваше письмо менее всего адресовано мне, так как оно не может служить аргументом в споре со мной.  Он написано с одной-единственной целью – успокоить себя самого, подавить тревожное ощущение собственного сексуального неблагополучия. Будь всё иначе, Вы дали бы адрес своей электронной почты, не прячась в гостевой сайта и не боясь контраргументов в моём ответном письме. </w:t>
      </w:r>
    </w:p>
    <w:p>
      <w:pPr>
        <w:pStyle w:val="Normal"/>
        <w:spacing w:lineRule="auto" w:line="240"/>
        <w:ind w:left="0" w:right="0" w:firstLine="567"/>
        <w:jc w:val="both"/>
        <w:rPr/>
      </w:pPr>
      <w:r>
        <w:rPr>
          <w:rStyle w:val="StrongEmphasis"/>
          <w:rFonts w:cs="Times New Roman" w:ascii="Times New Roman" w:hAnsi="Times New Roman"/>
          <w:b w:val="false"/>
          <w:sz w:val="24"/>
          <w:szCs w:val="24"/>
        </w:rPr>
        <w:t>Я приведу текст из "Секретов интимной жизни", не с тем, чтобы запугать Вас, а лишь для того, чтобы побудить Вас перестроить характер своего полового поведения.</w:t>
      </w:r>
    </w:p>
    <w:p>
      <w:pPr>
        <w:pStyle w:val="Normal"/>
        <w:spacing w:lineRule="auto" w:line="240"/>
        <w:ind w:left="0" w:right="0" w:firstLine="567"/>
        <w:jc w:val="both"/>
        <w:rPr/>
      </w:pPr>
      <w:r>
        <w:rPr>
          <w:rStyle w:val="StrongEmphasis"/>
          <w:rFonts w:cs="Times New Roman" w:ascii="Times New Roman" w:hAnsi="Times New Roman"/>
          <w:b w:val="false"/>
          <w:sz w:val="24"/>
          <w:szCs w:val="24"/>
        </w:rPr>
        <w:t>Напомню Вам историю Олега.  "Олег, аспирант 22-х лет, рассказал о том, как две девушки, стоя перед ним на коленях, вместе делали ему минет. "Я чуть не лопался от наслаждения, а член едва-едва набух". Обе имели неосторожность чем-то обидеть его. Олег мстил им, унижая ("опуская") своих обидчиц на глазах всей компании. Правда, удовольствие от мести отравлялось чувством собственного дефекта (слабостью эрекции).</w:t>
      </w:r>
    </w:p>
    <w:p>
      <w:pPr>
        <w:pStyle w:val="Normal"/>
        <w:spacing w:lineRule="auto" w:line="240"/>
        <w:ind w:left="0" w:right="0" w:firstLine="567"/>
        <w:jc w:val="both"/>
        <w:rPr/>
      </w:pPr>
      <w:r>
        <w:rPr>
          <w:rStyle w:val="StrongEmphasis"/>
          <w:rFonts w:cs="Times New Roman" w:ascii="Times New Roman" w:hAnsi="Times New Roman"/>
          <w:b w:val="false"/>
          <w:sz w:val="24"/>
          <w:szCs w:val="24"/>
        </w:rPr>
        <w:t>При попытках же вступить в интимную близость с девушкой, которую Олег хотел бы сделать своей постоянной партнёршей, эрекции не было вовсе.</w:t>
      </w:r>
    </w:p>
    <w:p>
      <w:pPr>
        <w:pStyle w:val="Normal"/>
        <w:spacing w:lineRule="auto" w:line="240"/>
        <w:ind w:left="0" w:right="0" w:firstLine="567"/>
        <w:jc w:val="both"/>
        <w:rPr/>
      </w:pPr>
      <w:r>
        <w:rPr>
          <w:rStyle w:val="StrongEmphasis"/>
          <w:rFonts w:cs="Times New Roman" w:ascii="Times New Roman" w:hAnsi="Times New Roman"/>
          <w:b w:val="false"/>
          <w:sz w:val="24"/>
          <w:szCs w:val="24"/>
        </w:rPr>
        <w:t>До обращения к врачу молодой человек пытался справиться со своей бедой   самостоятельно, принимая лечение, рекламируемое в газетах и по телевидению. Затраты, опустошившие его кошелёк, оказались напрасными, Даже виагра на его эрекцию никакого влияния не оказала.</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Начиная с шестнадцати лет, половая жизнь Олега, как правило, была групповой. Число участников "коллективного" секса колебалось от трёх–четырёх до шести–семи. Как правило, инициатором таких "мальчишников" был не Олег, а кто-нибудь из его друзей. Устраивались они с частотой от одного раза в месяц, до нескольких раз в неделю. В отличие от постоянства мужского состава, женщины в подобных сеансах группового секса от случая к случаю менялись. </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В поисках женщин всегда наличествовала доля принуждения или обмана. Излюбленным трюком организаторов секса было, сидя за рулём иномарки, "снять" проститутку, ждущую клиента. Приехав на квартиру, к "снявшему" её молодому человеку, та вдруг обнаруживала, что обслуживать ей придётся целую группу молодых людей, гораздо менее "солидных", чем обманувший её клиент. Утешением незадачливой путанее служило лишь то, что ребята казались обаятельными и обещали щедро оплатить ей "переработку". Увы, обман и тут подстерегал её, что было дополнительным поводом для ликования проказливых юнцов. </w:t>
      </w:r>
    </w:p>
    <w:p>
      <w:pPr>
        <w:pStyle w:val="Normal"/>
        <w:spacing w:lineRule="auto" w:line="240"/>
        <w:ind w:left="0" w:right="0" w:firstLine="567"/>
        <w:jc w:val="both"/>
        <w:rPr/>
      </w:pPr>
      <w:r>
        <w:rPr>
          <w:rStyle w:val="StrongEmphasis"/>
          <w:rFonts w:cs="Times New Roman" w:ascii="Times New Roman" w:hAnsi="Times New Roman"/>
          <w:b w:val="false"/>
          <w:sz w:val="24"/>
          <w:szCs w:val="24"/>
        </w:rPr>
        <w:t>Более криминальными были способы втягивания в групповой секс девчонок, далёких от проституции. Скажем, кто-нибудь из ребят посимпатичнее знакомился с девушкой на дискотеке и вступал с ней в связь наедине. Когда она приходила на второе свидание, то кроме "любимого" обнаруживала в доме и его друга. После выпивки, уступая нажиму, он становилась любовницей обоих. С третьего раза девушка должна была ублажать уже многолюдную компанию. В противном случае в ход пускалось запугивание: "А хочешь, мы расскажем твоим родителям о твоих сексуальных похождениях?! И фотографии покажем!"</w:t>
      </w:r>
    </w:p>
    <w:p>
      <w:pPr>
        <w:pStyle w:val="Normal"/>
        <w:spacing w:lineRule="auto" w:line="240"/>
        <w:ind w:left="0" w:right="0" w:firstLine="567"/>
        <w:jc w:val="both"/>
        <w:rPr/>
      </w:pPr>
      <w:r>
        <w:rPr>
          <w:rStyle w:val="StrongEmphasis"/>
          <w:rFonts w:cs="Times New Roman" w:ascii="Times New Roman" w:hAnsi="Times New Roman"/>
          <w:b w:val="false"/>
          <w:sz w:val="24"/>
          <w:szCs w:val="24"/>
        </w:rPr>
        <w:t>На мой вопрос, чувствовали ли друзья угрызения совести от такой явно криминальной проделки, Олег заявил: "Так ведь те, кто на это попадается, – дуры беспросветные; да и "на передок" они чересчур слабы! Чего их жалеть? Мы учим их жить".</w:t>
      </w:r>
    </w:p>
    <w:p>
      <w:pPr>
        <w:pStyle w:val="Normal"/>
        <w:spacing w:lineRule="auto" w:line="240"/>
        <w:ind w:left="0" w:right="0" w:firstLine="567"/>
        <w:jc w:val="both"/>
        <w:rPr/>
      </w:pPr>
      <w:r>
        <w:rPr>
          <w:rStyle w:val="StrongEmphasis"/>
          <w:rFonts w:cs="Times New Roman" w:ascii="Times New Roman" w:hAnsi="Times New Roman"/>
          <w:b w:val="false"/>
          <w:sz w:val="24"/>
          <w:szCs w:val="24"/>
        </w:rPr>
        <w:t>Чаще, впрочем, дело обходилось без особого принуждения. Просто снимали "пару шлюшек" (их презрительно именовали, употребляя термины и похлеще) из тех, кто отдаётся не ради заработка, а из пристрастия к промискуитету. Именно их чаще всего приглашали повторно.</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Общие партнёрши вызывали у своих "групповых любовников" чувство презрения. Даже тогда, когда "обламывали" вполне приличных девочек, их тоже презирали и унижали (часто вопреки их настоящим душевным качествам). Ведь </w:t>
      </w:r>
      <w:r>
        <w:rPr>
          <w:rStyle w:val="StrongEmphasis"/>
          <w:rFonts w:cs="Times New Roman" w:ascii="Times New Roman" w:hAnsi="Times New Roman"/>
          <w:sz w:val="24"/>
          <w:szCs w:val="24"/>
        </w:rPr>
        <w:t>агрессивность</w:t>
      </w:r>
      <w:r>
        <w:rPr>
          <w:rStyle w:val="StrongEmphasis"/>
          <w:rFonts w:cs="Times New Roman" w:ascii="Times New Roman" w:hAnsi="Times New Roman"/>
          <w:b w:val="false"/>
          <w:sz w:val="24"/>
          <w:szCs w:val="24"/>
        </w:rPr>
        <w:t xml:space="preserve"> – непременный компонент поискового инстинкта и группового секса. Таков уж характер незрелой сексуальности и такова психологическая защита юнцов.</w:t>
      </w:r>
    </w:p>
    <w:p>
      <w:pPr>
        <w:pStyle w:val="Normal"/>
        <w:spacing w:lineRule="auto" w:line="240"/>
        <w:ind w:left="0" w:right="0" w:firstLine="567"/>
        <w:jc w:val="both"/>
        <w:rPr/>
      </w:pPr>
      <w:r>
        <w:rPr>
          <w:rStyle w:val="StrongEmphasis"/>
          <w:rFonts w:cs="Times New Roman" w:ascii="Times New Roman" w:hAnsi="Times New Roman"/>
          <w:b w:val="false"/>
          <w:sz w:val="24"/>
          <w:szCs w:val="24"/>
        </w:rPr>
        <w:t>Следует, впрочем, заметить, что обычно и сами "общие девочки" ведут себя так, словно хотят вызвать к себе чувство гадливости.  Отчасти это объясняется тем, что они не понимают характера сексуальности, возбуждаемой ими у юнцов с подобным типом поведения.</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Секс наедине обычно не интересовал Олега, хотя встретив навеселе какую-нибудь из участниц прежних "групповух", он мог вступить с ней в половой акт в качестве единственного партнёра. Выяснилось, правда, что на полсотни случаев группового секса, такая непривычная "интимность" приходилась менее трёх–четырёх раз. </w:t>
      </w:r>
    </w:p>
    <w:p>
      <w:pPr>
        <w:pStyle w:val="Normal"/>
        <w:spacing w:lineRule="auto" w:line="240"/>
        <w:ind w:left="0" w:right="0" w:firstLine="567"/>
        <w:jc w:val="both"/>
        <w:rPr/>
      </w:pPr>
      <w:r>
        <w:rPr>
          <w:rStyle w:val="StrongEmphasis"/>
          <w:rFonts w:cs="Times New Roman" w:ascii="Times New Roman" w:hAnsi="Times New Roman"/>
          <w:b w:val="false"/>
          <w:sz w:val="24"/>
          <w:szCs w:val="24"/>
        </w:rPr>
        <w:t>Случай, с которого я начал свой рассказ об Олеге, объяснялся уже возникшим половым расстройством. Сначала затяжной половой акт, который был свойствен молодому человеку и которым он гордился, сменился менее длительным и менее регулируемым. Постепенно алкоголь (все половые связи протекали на фоне выпивки) перестал подхлёстывать сексуальность, как это бывало прежде, а, напортив, стал угнетать возбуждение. Эрекция становилась всё слабее, оставаясь достаточной лишь для орального секса. Полный крах наступил при попытке завести себе постоянную партнёршу.</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Разгадка заболевания Олега сводится к нескольким причинам. Свою роль сыграли особенности его характера: Олег относился к разряду </w:t>
      </w:r>
      <w:r>
        <w:rPr>
          <w:rStyle w:val="StrongEmphasis"/>
          <w:rFonts w:cs="Times New Roman" w:ascii="Times New Roman" w:hAnsi="Times New Roman"/>
          <w:sz w:val="24"/>
          <w:szCs w:val="24"/>
        </w:rPr>
        <w:t>конформистов</w:t>
      </w:r>
      <w:r>
        <w:rPr>
          <w:rStyle w:val="StrongEmphasis"/>
          <w:rFonts w:cs="Times New Roman" w:ascii="Times New Roman" w:hAnsi="Times New Roman"/>
          <w:b w:val="false"/>
          <w:sz w:val="24"/>
          <w:szCs w:val="24"/>
        </w:rPr>
        <w:t xml:space="preserve"> ("соглашателей"), во всём подражающих своей среде, вечно плывущих по течению, подчиняющихся своей группе и в большом, и в малом. Конформизм определял собой не только характер полового поведения, но и весь образ жизни молодого человека. В университет он "поступил как все, чтобы "не загреметь" в армию". Учась, с неба звёзд не хватал, ни в чём не перечил преподавателям. Аспирантура тоже подвернулась без хлопот, избавив его от поисков работы. Предложенная ему тема диссертации ни в малейшей степени не интересовала Олега, зато имела явно "проходной" характер. </w:t>
      </w:r>
    </w:p>
    <w:p>
      <w:pPr>
        <w:pStyle w:val="Normal"/>
        <w:spacing w:lineRule="auto" w:line="240"/>
        <w:ind w:left="0" w:right="0" w:firstLine="567"/>
        <w:jc w:val="both"/>
        <w:rPr/>
      </w:pPr>
      <w:r>
        <w:rPr>
          <w:rStyle w:val="StrongEmphasis"/>
          <w:rFonts w:cs="Times New Roman" w:ascii="Times New Roman" w:hAnsi="Times New Roman"/>
          <w:b w:val="false"/>
          <w:sz w:val="24"/>
          <w:szCs w:val="24"/>
        </w:rPr>
        <w:t>Групповой секс позволял Олегу, оставаясь крайне инфантильным, избегать инициативы. Правда обречённость оставаться на "вторых ролях", присущая конформистам, порой ущемляла достоинство Олега, но он утешался, находя конформные же способы самоутверждения и мести (как в случае с теми двумя "общими девочками"). Между тем такой подход губителен для подлинной сексуальности. Ведь незрелый секс строится по типу – чем хуже партнёрша, тем лучше: нет поводов для чувства вины и для угрызений совести. Именно поэтому вместо нежности к избраннице юнцов возбуждает садистская демонстрация себе и партнёрше её моральной неполноценности ("Не забывай, что ты всего лишь шлюха!"). Для "взрослого" секса требуется подруга, которую если и не боготворишь, так, по крайней мере, хоть ценишь.</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Очевиден дефект той сексуальной психологии, что наблюдалась у Олега. Оказывается, центры удовольствия головного мозга способны подкреплять примитивные формы сексуальности в ущерб другим, социально и биологически более сложным. В самом деле, именно удовольствие, связанное с групповым сексом, поначалу делало половую жизнь Олега безотказной. Презирая партнёрш, он  "работал на публику", играя в группе роль некоего "укротителя" женщин. Продолжительность акта, смена поз – всё было на потеху компании, всё способствовало поддержанию его престижа в группе, одновременно подхлёстывая его сексуальность. </w:t>
      </w:r>
    </w:p>
    <w:p>
      <w:pPr>
        <w:pStyle w:val="Normal"/>
        <w:spacing w:lineRule="auto" w:line="240"/>
        <w:ind w:left="0" w:right="0" w:firstLine="567"/>
        <w:jc w:val="both"/>
        <w:rPr/>
      </w:pPr>
      <w:r>
        <w:rPr>
          <w:rStyle w:val="StrongEmphasis"/>
          <w:rFonts w:cs="Times New Roman" w:ascii="Times New Roman" w:hAnsi="Times New Roman"/>
          <w:b w:val="false"/>
          <w:sz w:val="24"/>
          <w:szCs w:val="24"/>
        </w:rPr>
        <w:t>Между тем, "повзросление" менее конформных членов группы рано или поздно должно было произойти. Инфантильная сексуальность, требующая презираемых ими партнёрш, перестала устраивать молодых людей. В соответствии с их новым социальным статусом, друзьям по пьянкам и "групповухам" понадобилось продемонстрировать миру приобретённую ими взрослость. Мальчишник распался, члены компании обзавелись постоянными подругами (хотя лишь дальнейшая половая жизнь молодых людей покажет, насколько полно и искренне они "перестроились").</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Когда группа стала распадаться, все "достоинства" Олега, рассчитанные на одобрение окружающих, оказались невостребованными. И если для большинства друзей "сексуальная перестройка" стала возможной, то Олегу подобные перемены оказались не по плечу. Он очутился вне привычных для себя рамок полового поведения. К зрелой сексуальности, с </w:t>
      </w:r>
      <w:r>
        <w:rPr>
          <w:rStyle w:val="StrongEmphasis"/>
          <w:rFonts w:cs="Times New Roman" w:ascii="Times New Roman" w:hAnsi="Times New Roman"/>
          <w:sz w:val="24"/>
          <w:szCs w:val="24"/>
        </w:rPr>
        <w:t>избирательностью</w:t>
      </w:r>
      <w:r>
        <w:rPr>
          <w:rStyle w:val="StrongEmphasis"/>
          <w:rFonts w:cs="Times New Roman" w:ascii="Times New Roman" w:hAnsi="Times New Roman"/>
          <w:b w:val="false"/>
          <w:sz w:val="24"/>
          <w:szCs w:val="24"/>
        </w:rPr>
        <w:t xml:space="preserve"> и </w:t>
      </w:r>
      <w:r>
        <w:rPr>
          <w:rStyle w:val="StrongEmphasis"/>
          <w:rFonts w:cs="Times New Roman" w:ascii="Times New Roman" w:hAnsi="Times New Roman"/>
          <w:sz w:val="24"/>
          <w:szCs w:val="24"/>
        </w:rPr>
        <w:t>альтруизмом</w:t>
      </w:r>
      <w:r>
        <w:rPr>
          <w:rStyle w:val="StrongEmphasis"/>
          <w:rFonts w:cs="Times New Roman" w:ascii="Times New Roman" w:hAnsi="Times New Roman"/>
          <w:b w:val="false"/>
          <w:sz w:val="24"/>
          <w:szCs w:val="24"/>
        </w:rPr>
        <w:t xml:space="preserve"> он был неспособен. Женщины, достойные уважения, его не возбуждали. Инфантильный (незрелый) тип его сексуальности строился на агрессивном унижении его партнёрш (оральный секс, коленопреклонённые позы женщин служили именно этой цели, возбуждая в нём былые возможности "крутого" любовника). В то же время Олегу надо было срочно обзавестись подругой. Это требовала его конформная потребность "быть как все". Невозможность реализовать взрослую половую связь, неспособность к любви и породили невроз".</w:t>
      </w:r>
    </w:p>
    <w:p>
      <w:pPr>
        <w:pStyle w:val="Normal"/>
        <w:spacing w:lineRule="auto" w:line="240"/>
        <w:ind w:left="0" w:right="0" w:firstLine="567"/>
        <w:jc w:val="both"/>
        <w:rPr/>
      </w:pPr>
      <w:r>
        <w:rPr>
          <w:rStyle w:val="StrongEmphasis"/>
          <w:rFonts w:cs="Times New Roman" w:ascii="Times New Roman" w:hAnsi="Times New Roman"/>
          <w:b w:val="false"/>
          <w:sz w:val="24"/>
          <w:szCs w:val="24"/>
        </w:rPr>
        <w:t>Судите сами, насколько история Олега близка Вам. Мой совет: групповой секс вреден, оставьте его ради зрелой сексуальной активности с избирательностью и альтруизмом. Это – и профилактика половых расстройств, и путь к любви.</w:t>
      </w:r>
    </w:p>
    <w:p>
      <w:pPr>
        <w:pStyle w:val="Normal"/>
        <w:spacing w:lineRule="auto" w:line="240"/>
        <w:ind w:left="0" w:right="0" w:firstLine="567"/>
        <w:jc w:val="both"/>
        <w:rPr/>
      </w:pPr>
      <w:r>
        <w:rPr>
          <w:rStyle w:val="StrongEmphasis"/>
          <w:rFonts w:cs="Times New Roman" w:ascii="Times New Roman" w:hAnsi="Times New Roman"/>
          <w:b w:val="false"/>
          <w:sz w:val="24"/>
          <w:szCs w:val="24"/>
        </w:rPr>
        <w:t xml:space="preserve">С уважением. М. Бейлькин.     </w:t>
      </w:r>
    </w:p>
    <w:p>
      <w:pPr>
        <w:pStyle w:val="Normal"/>
        <w:spacing w:lineRule="auto" w:line="240"/>
        <w:ind w:left="0" w:right="0" w:firstLine="567"/>
        <w:jc w:val="both"/>
        <w:rPr/>
      </w:pPr>
      <w:r>
        <w:rPr>
          <w:rStyle w:val="StrongEmphasis"/>
          <w:rFonts w:eastAsia="Times New Roman" w:cs="Times New Roman" w:ascii="Times New Roman" w:hAnsi="Times New Roman"/>
          <w:b w:val="false"/>
          <w:sz w:val="24"/>
          <w:szCs w:val="24"/>
        </w:rPr>
        <w:t xml:space="preserve">  </w:t>
      </w:r>
    </w:p>
    <w:p>
      <w:pPr>
        <w:pStyle w:val="Heading2"/>
        <w:jc w:val="center"/>
        <w:rPr/>
      </w:pPr>
      <w:bookmarkStart w:id="13" w:name="_toc451"/>
      <w:bookmarkEnd w:id="13"/>
      <w:r>
        <w:rPr>
          <w:rFonts w:cs="Arial" w:ascii="Arial" w:hAnsi="Arial"/>
          <w:color w:val="000000"/>
          <w:sz w:val="24"/>
          <w:szCs w:val="24"/>
        </w:rPr>
        <w:t>Дмитрий</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У меня к Вам вопрос. Попытаюсь описать ситуацию подробнее, чтобы дать Вам как можно больше информации для размышления.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ема секса стала вызывать у меня острое любопытство лет, наверное, с 14-ти (картинки, фильмы и т. п.). Лет с 16-ти я был последовательно влюблён в нескольких девушек. Однако я был в этом плане  нерешительным, поэтому на объяснения с ними и на ухаживания не решался. А затем у меня возникла проблема с болезнью кожи; я считал, что я совсем потерял эротическую привлекательность.  Поэтому до 22-х лет был сконцентрирован на лечении кожного заболевания, мало обращая внимание на девушек. Общение с ними меня психологически напрягало, а  они мне отвечали холодностью. Бывали, конечно, исключения, случалась взаимная симпатия, но из-за своей "зацикленности" я не решался развивать близкие отношения (знаю, что дурак!).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15-ти лет начал заниматься спортом. До этого я был очень плохо развит физически, но с началом занятий начал набирать форму.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15 - 20 лет мне очень нравилось смотреть порнофильмы, эрекции при этом возникала моментально и была очень сильной. Я никогда не занимался мастурбацией, а почему, я и сам не знаю. Прикосновения к члену рукой усиливали  эрекцию, но особого кайфа я не получал. Поллюции были, бывают они сейчас, но редко, раз в 3 месяца. Я практически всегда просыпаюсь, когда происходит семяизвержение, и запоминаю женский образ, вызвавший у меня  сексуальной возбуждение.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сле 23-х – 25-ти лет я заметил снижение интереса к сексуальной теме: уже не тянет смотреть порносайты и фильмы. К девушкам тоже стал относиться спокойно. Легко знакомлюсь с ними, в основном через Интернет. С кем-то, конечно, были поцелуи, объятия, но не более. Расставались со всеми без секса, так как ни к кому особо не влекло. Потом, в 25 лет, познакомился с девушкой, и внешне миловидной, и достаточно умной, с ней можно было поговорить на многие темы. Испытывал к ней симпатию и сексуальное влечение. Раз за разом приглашал её на свидания. Когда я к ней прикасался, обнимал её, член вставал, и из него выделялась уйма смазки. Дело дошло до постели. Она – девственница, а я волнуюсь! Полной эрекции, за редкими исключениями, не было. Я был очень расстроен. Ведь когда-то же он напрягался так, что прижимался к животу! И, что интересно, в обнажённом виде девушка мне и не очень-то нравилась. В итоге мы охладели друг к другу и расстались, хотя я очень переживал из-за этого. После этого встречался ещё с парой девушек, но до секса не доходило: в полной мере они меня не устраивали, и к тому же я боялся облажаться.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ару месяцев назад взял проститутку, предварительно приняв 50 мг виагры. Но эротического возбуждения практически не было, и член почти не стоял. Подвигал в ней полуэрегированным членом, и на этом всё прекратилось.</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очитал в литературе о пользе и необходимости мастурбации. Попробовал, но не очень успешно. Сексуальные мысли в голову не идут. Ни достаточной эрекции, ни эякуляции. Зато ночью два раза была поллюция.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сейчас 27 лет, образование высшее. В работе полный порядок, хорошие перспективы карьеры. Был у врача, сделали УЗИ яичек, он нашёл, что есть небольшой варикоз. Посоветовал оперировать. Но гормональный уровень, говорит, отличный. Хотя простата показалась ему застойной и воспалённой.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Изложил я свои проблемы, конечно, слишком сумбурно. Прочитал массу литературы в Интернете, но как-то всё без толку. Решение же этого вопроса для меня, сами понимаете, очень важно. Я хочу любви, гармонии, мечтаю дарить радость своей девушке. Очень надеюсь на Ваши советы, может быть, Вы поможете мне больше, чем андролог, у которого я обследовался. Проблему-то надо как-то решать!</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C уважением, Дмитрий.</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ой Дмитрий!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о всеми Вашими проблемами разобраться можно только в ходе комплексного обследования (включая психологическое и сексологическое тестирование, исследование кровотока в члене, исследование спермограммы и т. д.). Я готов Вам помочь, но для этого нам необходимо встретиться в Центре сексуального здоровья.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 обследования у сексолога и исследования эякулята не торопитесь с операцией по поводу варикоцеле.</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14" w:name="_toc469"/>
      <w:bookmarkEnd w:id="14"/>
      <w:r>
        <w:rPr>
          <w:rFonts w:cs="Arial" w:ascii="Arial" w:hAnsi="Arial"/>
          <w:color w:val="000000"/>
          <w:sz w:val="24"/>
          <w:szCs w:val="24"/>
        </w:rPr>
        <w:t>Леонид</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жалуйста, посоветуйте мне, что мне делать: меня преследует и эротически возбуждает мысль о близости моей девушки с кем-то другим. Хотя я даже не представляю, чем это закончится, если всё это осуществится в реальност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Огромное спасибо! Леонид.</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Леонид!</w:t>
      </w:r>
    </w:p>
    <w:p>
      <w:pPr>
        <w:pStyle w:val="Normal"/>
        <w:spacing w:lineRule="atLeast" w:line="20"/>
        <w:ind w:left="0" w:right="-1" w:firstLine="283"/>
        <w:jc w:val="both"/>
        <w:rPr/>
      </w:pPr>
      <w:r>
        <w:rPr>
          <w:rFonts w:cs="Times New Roman" w:ascii="Times New Roman" w:hAnsi="Times New Roman"/>
          <w:sz w:val="24"/>
          <w:szCs w:val="24"/>
        </w:rPr>
        <w:t xml:space="preserve">Чтобы разобраться в характере Ваших навязчивых сексуальных желаний, Вас надо обследовать с помощью психологических тестов и сексологического собеседования. Возможные причины девиантных отклонений, подобных Вашим, я даже не стану перечислять, чтобы не запутывать Вас. Кое в чём Вы можете разобраться сами, прочитав, например, мою книжку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качайте её с сайта). Но без личной встречи с сексологом или с психиатром Вам не обойтись.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Здравствуйте! Читаю Вашу книгу. Анализ "Соляриса" меня поразил. Никогда не думал, что можно так трактовать этот фильм. Спасибо за поддержку.</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Хотел бы добавить кое-что. Ловлю себя на мысли: при виде красивой и сексуальной девушки у меня возникает возбуждение и желание близости с ней, а потом её оценка резко сменяется негативной. Я представляю себе, что она занимается сексом с другим и получает от этого удовольствие. Вот тут меня и коробит по страшному. Ещё плохо отношусь к мужикам, которые пристают к девушкам и хотят их поиметь. Это ещё больнее. В общем, не могу принять самой мысли, что женщина получает удовольствие от секса и может менять партнёров. Тут я в тупике, так как сам хочу её, но боюсь.</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Леонид.</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Дорогой Леонид!</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Вторым письмом Вы подтвердили тот факт, что у Вас формируется перверсный тип полового влечения. Обращение к сексологу для Вас жизненно важная проблема. Не затягивайте с этим.</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eastAsia="Arial Unicode MS" w:cs="Arial"/>
          <w:color w:val="000000"/>
          <w:sz w:val="24"/>
          <w:szCs w:val="24"/>
        </w:rPr>
      </w:pPr>
      <w:bookmarkStart w:id="15" w:name="_toc485"/>
      <w:bookmarkEnd w:id="15"/>
      <w:r>
        <w:rPr>
          <w:rFonts w:eastAsia="Arial Unicode MS" w:cs="Arial" w:ascii="Arial" w:hAnsi="Arial"/>
          <w:color w:val="000000"/>
          <w:sz w:val="24"/>
          <w:szCs w:val="24"/>
        </w:rPr>
        <w:t>Алекс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искал ответ на волнующий меня вопрос в Интернете и набрёл на Ваш сайт.  Очень надеюсь на помощь. Скажите, куда можно обратиться за помощью в вопросах сексуальных отношени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 проблема такова: мне 19 лет, у меня не было сексуальных партнёрш, хотя девушек вокруг много, но с некоторых пор я стал ненавидеть и презирать красивых девушек. Мне кажется, что весь мир погряз в разврате, а я его могу спасти, тем, что не буду ни с кем спать.  Хотя понимаю, что быстрее сойду с ума. Вот одна часть моего Я требует секса, а другая противится. Так и живу между двух огней, не находя компромисса.</w:t>
        <w:br/>
        <w:t>   Спасибо. Алексей, 19 ле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рогой Алексе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думаю, что Вам следует, не откладывая, обратиться к психиатру, а тот уже сам подыщет сексолога, если сочтёт это нужным.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С уважением, Михаил Бейлькин</w:t>
      </w:r>
      <w:r>
        <w:rPr>
          <w:sz w:val="24"/>
          <w:szCs w:val="24"/>
        </w:rPr>
        <w:t xml:space="preserve"> </w:t>
      </w:r>
    </w:p>
    <w:p>
      <w:pPr>
        <w:pStyle w:val="Heading2"/>
        <w:spacing w:before="0" w:after="0"/>
        <w:jc w:val="center"/>
        <w:rPr/>
      </w:pPr>
      <w:bookmarkStart w:id="16" w:name="_toc492"/>
      <w:bookmarkEnd w:id="16"/>
      <w:r>
        <w:rPr>
          <w:rStyle w:val="Style14"/>
          <w:rFonts w:eastAsia="Arial Unicode MS" w:cs="Arial" w:ascii="Arial" w:hAnsi="Arial"/>
          <w:i w:val="false"/>
          <w:iCs w:val="false"/>
          <w:color w:val="000000"/>
          <w:sz w:val="24"/>
          <w:szCs w:val="24"/>
        </w:rPr>
        <w:t xml:space="preserve">Комментарии </w:t>
      </w:r>
    </w:p>
    <w:p>
      <w:pPr>
        <w:pStyle w:val="Normal"/>
        <w:spacing w:lineRule="auto" w:line="240" w:before="0" w:after="0"/>
        <w:ind w:left="0" w:right="0" w:firstLine="567"/>
        <w:jc w:val="both"/>
        <w:rPr/>
      </w:pPr>
      <w:r>
        <w:rPr>
          <w:rFonts w:eastAsia="Times New Roman" w:cs="Times New Roman" w:ascii="Times New Roman" w:hAnsi="Times New Roman"/>
          <w:sz w:val="24"/>
          <w:szCs w:val="24"/>
          <w:lang w:eastAsia="ru-RU"/>
        </w:rPr>
        <w:t xml:space="preserve">Вышло так, что в первых двух главах переписка с корреспондентами ограничилась обменом одним–двумя письмами. Это делает ещё более наглядным тот факт, который уже обсуждался во вступлении к книге. Он–лайн–консультации действительно очень полезны. Вряд ли пара юных девственных любовников, попавших в ситуацию так называемой </w:t>
      </w:r>
      <w:r>
        <w:rPr>
          <w:rFonts w:cs="Times New Roman" w:ascii="Times New Roman" w:hAnsi="Times New Roman"/>
          <w:sz w:val="24"/>
          <w:szCs w:val="24"/>
        </w:rPr>
        <w:t>"</w:t>
      </w:r>
      <w:r>
        <w:rPr>
          <w:rFonts w:eastAsia="Times New Roman" w:cs="Times New Roman" w:ascii="Times New Roman" w:hAnsi="Times New Roman"/>
          <w:sz w:val="24"/>
          <w:szCs w:val="24"/>
          <w:lang w:eastAsia="ru-RU"/>
        </w:rPr>
        <w:t>дебютной половой несостоятельности</w:t>
      </w:r>
      <w:r>
        <w:rPr>
          <w:rFonts w:cs="Times New Roman" w:ascii="Times New Roman" w:hAnsi="Times New Roman"/>
          <w:sz w:val="24"/>
          <w:szCs w:val="24"/>
        </w:rPr>
        <w:t xml:space="preserve">" прямо из постели побежит на приём к сексологу. Вовремя полученная ободряющая поддержка и справка, где искать необходимую им  информацию о тактике при первой половой близости, – это для них подлинный подарок судьбы. Если после такой консультации всё налаживается, последующая переписка становится ненужной. Ну, а если проблемы всё-таки останутся, никто не помешает им обратиться к врачу за новым советом. </w:t>
      </w:r>
    </w:p>
    <w:p>
      <w:pPr>
        <w:pStyle w:val="Normal"/>
        <w:spacing w:lineRule="auto" w:line="240" w:before="28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хожим образом обстоит дело и с корреспондентами, которых я переименовал для конспирации Леонидом и Алексеем. Им консультация нужна вдвойне. Оба понимают, что с ними творится что-то неладное. Оба видят безвыходность своего положения, ведь оно лишает их перспективы любви и семейного счастья. Один связывает свою беду с неправильным, точнее, извращённым формированием полового влечения, второй – с возможным развитием психического заболевания. Оба побаиваются обратиться на приём к врачу лично – а вдруг их опасения верны и их "разоблачат",  подвергнув насильственному лечению. Получив заочную консультацию, они могли прочитать в ответе врача между строк, что оснований для паники нет, но, тем не менее, их опасения нуждаются в достаточно серьёзной проверке. Иными словами: "Да, возможно, Вы правы, Вам надо обратиться к специалисту – сексологу или психиатру. Насильно Вас лечить никто не будет, но обязательно обследуют и при необходимости помогут избавиться от беды". Последуют ли корреспонденты такой рекомендации или предпочтут уклониться от посещения кабинета врача, это уже от их заочного консультанта не зависит. Словом, он-лайн-консультация полезна, но её возможности ограничены.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райне интересно послание Петра. Его письмо как бы подводит черту под всей корреспонденций, связанной с проблемами мастурбации. Он задаёт вопросы, которые будоражат в последние десятилетия социологов, сексологов, педагогов и правоведов, и которым посвящены сотни статей. Причём он же сам и подсказывает ответы на поставленные им вопросы.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Пётр жалуется на "</w:t>
      </w:r>
      <w:r>
        <w:rPr>
          <w:rStyle w:val="StrongEmphasis"/>
          <w:rFonts w:cs="Times New Roman" w:ascii="Times New Roman" w:hAnsi="Times New Roman"/>
          <w:sz w:val="24"/>
          <w:szCs w:val="24"/>
        </w:rPr>
        <w:t>порновакханалию</w:t>
      </w:r>
      <w:r>
        <w:rPr>
          <w:rFonts w:cs="Times New Roman" w:ascii="Times New Roman" w:hAnsi="Times New Roman"/>
          <w:sz w:val="24"/>
          <w:szCs w:val="24"/>
        </w:rPr>
        <w:t xml:space="preserve">", царящую в Интернете, и чувствует себя </w:t>
      </w:r>
      <w:r>
        <w:rPr>
          <w:rStyle w:val="StrongEmphasis"/>
          <w:rFonts w:cs="Times New Roman" w:ascii="Times New Roman" w:hAnsi="Times New Roman"/>
          <w:sz w:val="24"/>
          <w:szCs w:val="24"/>
        </w:rPr>
        <w:t>"изнасилованным, развращённым и оскорблённым в лучших чувствах. В юношестве был американофилом, лучшим учеником в школе по английскому, а теперь американки мне кажутся сплошь и рядом развратными, продажными (знаю, конечно, что это не так, но вот такое искажённое порнографией восприятие реальности!). И теперь больше возбуждает отечественная эротика, русское белокожее тело, наш местный колорит. Неужели я скоро и русскую девушку буду воспринимать также с отвращением? Не хотелось бы…"</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качестве эксперта мне приходилось смотреть русскую порнографию. Должен заметить, что она куда примитивнее, грубее и циничнее американской. Петру ли этого не знать, если он знаток порно-сайтов?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ловом, в гневных разоблачениях и слёзных жалобах моего корреспондента многое можно счесть явным автошаржем. Отсюда двойственность его письма. Отчасти он посмеивается над своим пристрастием к порно-сайтам, но отчасти и тревожится по этому поводу. Это позволяет с улыбкой относиться к его страстному обличению тех, "кто его </w:t>
        <w:br/>
        <w:t xml:space="preserve">совратил". В самом деле, почему Дмитрий, который тоже прежде заглядывал в </w:t>
        <w:br/>
        <w:t xml:space="preserve">порно-сайты, так и не научился мастурбировать, почему его "совратить" так </w:t>
        <w:br/>
        <w:t xml:space="preserve">никому и не удалось? Дело, следовательно, не только в развращающем характере </w:t>
        <w:br/>
        <w:t xml:space="preserve">Интернета, но и в том, кто его потребитель, какова его половая конституция, </w:t>
        <w:br/>
        <w:t>нуждается ли он в сексуальной разрядке и как часто он к ней прибегает.</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ладельцы порно-сайтов зарабатывают миллиарды долларов в год. Их пользователями становятся миллионы людей, включая подростков и стариков. Но подросткам вскоре порнография приедается, им куда интереснее приобщиться к эротике вживую. Статистика говорит нам, что как минимум 45% мужчин в возрасте от 20 до 50 лет посещает порно-сайты, причём  из них 83%  тратят на эти посещения несколько часов в неделю. 8% – "энтузиасты" – знатоки и любители продукции порно-индустрии; они "сидят" в Интернете более 11 часов в неделю. Кстати, когда его ещё не было, именно они коллекционировали порнографические фото, а ещё раньше – порнографические рисунки и картины (сошлюсь на соответствующий сюжет в романе  дю Гара "Семья Тибо", где порнографией увлекался вполне достойный и симпатичный персонаж).</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Наконец, считается, что у 3% мужчин увлечение порнографией принимает аддиктивный характер ("аддиктивность" – зависимость, сродни, скажем, наркотической). Дело в особых свойствах  психического реагирования и в наличии акцентуации характера или даже психопатии у подобных людей. Их порно-зависимость сопровождается тревогой, угрызениями совести, конфликтами с домашними, порой уходом от неотложных реальных дел. В подобных случаях необходимо обратиться за помощью к сексологу или к психологу.</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Пётр посещает порно-сайты не потому, что его коварно совратили, а потому что </w:t>
        <w:br/>
        <w:t xml:space="preserve">он обладает сильной половой конституцией, и, будучи холостым, не всегда </w:t>
        <w:br/>
        <w:t xml:space="preserve">имеет возможность удовлетворить свою сексуальную потребность с женщиной. </w:t>
        <w:br/>
        <w:t xml:space="preserve">Интернет же даёт ему в этом плане массу возможностей, от утончённой эротики </w:t>
        <w:br/>
      </w:r>
      <w:r>
        <w:rPr>
          <w:rFonts w:cs="Times New Roman" w:ascii="Times New Roman" w:hAnsi="Times New Roman"/>
          <w:b/>
          <w:sz w:val="24"/>
          <w:szCs w:val="24"/>
        </w:rPr>
        <w:t xml:space="preserve">("с прелюдией, с раздеванием,  с ролевыми играми, обладающими с каким-то </w:t>
        <w:br/>
        <w:t>культурным контекстом"</w:t>
      </w:r>
      <w:r>
        <w:rPr>
          <w:rFonts w:cs="Times New Roman" w:ascii="Times New Roman" w:hAnsi="Times New Roman"/>
          <w:sz w:val="24"/>
          <w:szCs w:val="24"/>
        </w:rPr>
        <w:t xml:space="preserve">), до грубых и примитивных половых актов. </w:t>
      </w:r>
      <w:r>
        <w:rPr>
          <w:rFonts w:cs="Times New Roman" w:ascii="Times New Roman" w:hAnsi="Times New Roman"/>
          <w:b/>
          <w:sz w:val="24"/>
          <w:szCs w:val="24"/>
        </w:rPr>
        <w:t xml:space="preserve">("Без всяких </w:t>
        <w:br/>
        <w:t>прелюдий и сразу же в чём мать родила!!!")</w:t>
      </w:r>
      <w:r>
        <w:rPr>
          <w:rFonts w:cs="Times New Roman" w:ascii="Times New Roman" w:hAnsi="Times New Roman"/>
          <w:sz w:val="24"/>
          <w:szCs w:val="24"/>
        </w:rPr>
        <w:t xml:space="preserve">. Последние у него якобы вызывают </w:t>
        <w:br/>
        <w:t xml:space="preserve">уныние, но, тем не менее, он их зачем-то смотрит. А дело в том, что, по </w:t>
        <w:br/>
        <w:t xml:space="preserve">словам Висенте Верду, </w:t>
      </w:r>
      <w:r>
        <w:rPr>
          <w:rFonts w:cs="Times New Roman" w:ascii="Times New Roman" w:hAnsi="Times New Roman"/>
          <w:b/>
          <w:sz w:val="24"/>
          <w:szCs w:val="24"/>
        </w:rPr>
        <w:t xml:space="preserve">"порнопродукция заставляет своих потребителей верить, </w:t>
        <w:br/>
        <w:t xml:space="preserve">что каждая женщина ненасытна, извращена и может слепо хотеть мужчину, </w:t>
        <w:br/>
        <w:t xml:space="preserve">скрывая свои потаённые желания. Вот она настоящая мечта мужчин, составляющих 80% любителей порнографии. Мечта, которая может поставить этот жанр в один ряд с другими направлениями искусства. Своеобразный вариант научной фантастики?" </w:t>
      </w:r>
      <w:r>
        <w:rPr>
          <w:rFonts w:cs="Times New Roman" w:ascii="Times New Roman" w:hAnsi="Times New Roman"/>
          <w:b w:val="false"/>
          <w:bCs w:val="false"/>
          <w:sz w:val="24"/>
          <w:szCs w:val="24"/>
        </w:rPr>
        <w:t xml:space="preserve">Есть и другие потаённые желания, не слишком приличные, </w:t>
        <w:br/>
        <w:t xml:space="preserve">поскольку относятся к проявлениям незрелого либидо, но реальные, и потому </w:t>
        <w:br/>
        <w:t>требующие какого-то способа "отреагирования".</w:t>
      </w:r>
      <w:r>
        <w:rPr>
          <w:rFonts w:cs="Arial" w:ascii="Arial" w:hAnsi="Arial"/>
          <w:b/>
        </w:rPr>
        <w:t xml:space="preserve"> </w:t>
      </w:r>
      <w:r>
        <w:rPr>
          <w:rFonts w:cs="Times New Roman" w:ascii="Times New Roman" w:hAnsi="Times New Roman"/>
          <w:sz w:val="24"/>
          <w:szCs w:val="24"/>
        </w:rPr>
        <w:t xml:space="preserve">В том-то и польза порнографии, </w:t>
        <w:br/>
        <w:t>что часто она служит своеобразной "вакциной".</w:t>
      </w:r>
      <w:r>
        <w:rPr>
          <w:rFonts w:cs="Arial" w:ascii="Arial" w:hAnsi="Arial"/>
          <w:sz w:val="24"/>
          <w:szCs w:val="24"/>
        </w:rPr>
        <w:t xml:space="preserve"> </w:t>
      </w:r>
      <w:r>
        <w:rPr>
          <w:rFonts w:cs="Times New Roman" w:ascii="Times New Roman" w:hAnsi="Times New Roman"/>
          <w:sz w:val="24"/>
          <w:szCs w:val="24"/>
        </w:rPr>
        <w:t xml:space="preserve">Пётр вряд ли займётся свингом </w:t>
        <w:br/>
        <w:t xml:space="preserve">или "групповым сексом" с "общими девочками", потому что, хоть он и </w:t>
        <w:br/>
        <w:t xml:space="preserve">онанировал, глядя на подобную "порновакханалию", но потом, как правило, </w:t>
        <w:br/>
        <w:t>испытывал чувство "отвращения и уныния".</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Что же тревожит Петра? Он боится, что слишком пристрастился к порно-сайтам и </w:t>
        <w:br/>
        <w:t xml:space="preserve">к мастурбации. В доказательство обоснованности своих страхов он ссылается на </w:t>
        <w:br/>
        <w:t xml:space="preserve">пару "осечек" с эрекцией, впрочем, тут же исправленных ласками партнёрши. А </w:t>
        <w:br/>
        <w:t xml:space="preserve">не помогли ли ему и вовремя пришедшие на память сцены из его любимой </w:t>
        <w:br/>
      </w:r>
      <w:r>
        <w:rPr>
          <w:rFonts w:cs="Times New Roman" w:ascii="Times New Roman" w:hAnsi="Times New Roman"/>
          <w:b/>
          <w:sz w:val="24"/>
          <w:szCs w:val="24"/>
        </w:rPr>
        <w:t>"офисной, винтажной эротики"</w:t>
      </w:r>
      <w:r>
        <w:rPr>
          <w:rFonts w:cs="Times New Roman" w:ascii="Times New Roman" w:hAnsi="Times New Roman"/>
          <w:sz w:val="24"/>
          <w:szCs w:val="24"/>
        </w:rPr>
        <w:t xml:space="preserve">, увиденной во вполне приемлемых им </w:t>
        <w:br/>
        <w:t>порнофильмах?</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Словом, Пётр прав, успокаивая себя </w:t>
      </w:r>
      <w:r>
        <w:rPr>
          <w:rFonts w:cs="Times New Roman" w:ascii="Times New Roman" w:hAnsi="Times New Roman"/>
          <w:b/>
          <w:sz w:val="24"/>
          <w:szCs w:val="24"/>
        </w:rPr>
        <w:t>("значит это всё психогенное")</w:t>
      </w:r>
      <w:r>
        <w:rPr>
          <w:rFonts w:cs="Times New Roman" w:ascii="Times New Roman" w:hAnsi="Times New Roman"/>
          <w:sz w:val="24"/>
          <w:szCs w:val="24"/>
        </w:rPr>
        <w:t xml:space="preserve">. </w:t>
        <w:br/>
        <w:t xml:space="preserve">Согласиться с преувеличенными саморазоблачениями и сетованиями Петра, </w:t>
        <w:br/>
        <w:t xml:space="preserve">значило бы оказать ему медвежью услугу. Но его тревоги требуют принятия </w:t>
        <w:br/>
        <w:t xml:space="preserve">соответствующих мер – библиотерапии, овладения аутотренингом. Если это не </w:t>
        <w:br/>
        <w:t xml:space="preserve">поможет и тревога останется, – жду его в своём врачебном кабинете и готов </w:t>
        <w:br/>
        <w:t>оказать ему профессиональную помощь.</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7" w:name="_toc506"/>
      <w:bookmarkEnd w:id="17"/>
      <w:r>
        <w:rPr>
          <w:rFonts w:cs="Arial" w:ascii="Arial" w:hAnsi="Arial"/>
          <w:color w:val="000000"/>
          <w:sz w:val="24"/>
          <w:szCs w:val="24"/>
        </w:rPr>
        <w:t xml:space="preserve">Глава </w:t>
      </w:r>
      <w:r>
        <w:rPr>
          <w:rFonts w:cs="Arial" w:ascii="Arial" w:hAnsi="Arial"/>
          <w:color w:val="000000"/>
          <w:sz w:val="24"/>
          <w:szCs w:val="24"/>
          <w:lang w:val="en-US"/>
        </w:rPr>
        <w:t>II</w:t>
      </w:r>
      <w:r>
        <w:rPr>
          <w:rFonts w:cs="Arial" w:ascii="Arial" w:hAnsi="Arial"/>
          <w:color w:val="000000"/>
          <w:sz w:val="24"/>
          <w:szCs w:val="24"/>
        </w:rPr>
        <w:t xml:space="preserve"> Сексуальная  и семейная дисгармонии</w:t>
      </w:r>
    </w:p>
    <w:p>
      <w:pPr>
        <w:pStyle w:val="Normal"/>
        <w:spacing w:lineRule="auto" w:line="240"/>
        <w:ind w:left="0" w:right="0" w:firstLine="851"/>
        <w:jc w:val="right"/>
        <w:rPr>
          <w:rFonts w:ascii="Arial" w:hAnsi="Arial" w:cs="Arial"/>
          <w:color w:val="000000"/>
          <w:sz w:val="24"/>
          <w:szCs w:val="24"/>
        </w:rPr>
      </w:pPr>
      <w:r>
        <w:rPr>
          <w:rFonts w:cs="Arial" w:ascii="Arial" w:hAnsi="Arial"/>
          <w:color w:val="000000"/>
          <w:sz w:val="24"/>
          <w:szCs w:val="24"/>
        </w:rPr>
      </w:r>
    </w:p>
    <w:p>
      <w:pPr>
        <w:pStyle w:val="Normal"/>
        <w:spacing w:lineRule="auto" w:line="240"/>
        <w:ind w:left="0" w:right="0" w:firstLine="851"/>
        <w:jc w:val="right"/>
        <w:rPr/>
      </w:pPr>
      <w:r>
        <w:rPr>
          <w:rStyle w:val="StrongEmphasis"/>
          <w:rFonts w:cs="Arial" w:ascii="Arial" w:hAnsi="Arial"/>
          <w:b w:val="false"/>
          <w:bCs w:val="false"/>
          <w:i/>
          <w:iCs/>
          <w:sz w:val="20"/>
          <w:szCs w:val="20"/>
        </w:rPr>
        <w:t>"Сегодня  животные штуки, завтра животные штуки…</w:t>
      </w:r>
    </w:p>
    <w:p>
      <w:pPr>
        <w:pStyle w:val="Normal"/>
        <w:spacing w:lineRule="auto" w:line="240"/>
        <w:ind w:left="0" w:right="0" w:firstLine="851"/>
        <w:jc w:val="right"/>
        <w:rPr/>
      </w:pPr>
      <w:r>
        <w:rPr>
          <w:rStyle w:val="StrongEmphasis"/>
          <w:rFonts w:cs="Arial" w:ascii="Arial" w:hAnsi="Arial"/>
          <w:b w:val="false"/>
          <w:bCs w:val="false"/>
          <w:i/>
          <w:iCs/>
          <w:sz w:val="20"/>
          <w:szCs w:val="20"/>
        </w:rPr>
        <w:t>Я тебя спрашиваю, босяк, сколько может ждать женщина?"</w:t>
      </w:r>
    </w:p>
    <w:p>
      <w:pPr>
        <w:pStyle w:val="Normal"/>
        <w:jc w:val="right"/>
        <w:rPr/>
      </w:pPr>
      <w:r>
        <w:rPr>
          <w:rStyle w:val="StrongEmphasis"/>
          <w:rFonts w:cs="Arial" w:ascii="Arial" w:hAnsi="Arial"/>
          <w:b w:val="false"/>
          <w:bCs w:val="false"/>
          <w:sz w:val="20"/>
          <w:szCs w:val="20"/>
        </w:rPr>
        <w:t>Исаак Бабель</w:t>
      </w:r>
    </w:p>
    <w:p>
      <w:pPr>
        <w:pStyle w:val="Normal"/>
        <w:spacing w:lineRule="auto" w:line="240"/>
        <w:ind w:left="0" w:right="0" w:firstLine="851"/>
        <w:jc w:val="right"/>
        <w:rPr/>
      </w:pPr>
      <w:r>
        <w:rPr>
          <w:rFonts w:eastAsia="Arial" w:cs="Arial" w:ascii="Arial" w:hAnsi="Arial"/>
          <w:b w:val="false"/>
          <w:bCs w:val="false"/>
          <w:i/>
          <w:iCs/>
          <w:sz w:val="20"/>
          <w:szCs w:val="20"/>
        </w:rPr>
        <w:t xml:space="preserve"> </w:t>
      </w:r>
      <w:r>
        <w:rPr>
          <w:rStyle w:val="StrongEmphasis"/>
          <w:rFonts w:cs="Arial" w:ascii="Arial" w:hAnsi="Arial"/>
          <w:b w:val="false"/>
          <w:bCs w:val="false"/>
          <w:i/>
          <w:iCs/>
          <w:sz w:val="20"/>
          <w:szCs w:val="20"/>
        </w:rPr>
        <w:t>"Я звал тебя, но ты не оглянулась… "</w:t>
      </w:r>
    </w:p>
    <w:p>
      <w:pPr>
        <w:pStyle w:val="Normal"/>
        <w:spacing w:lineRule="auto" w:line="240"/>
        <w:ind w:left="0" w:right="0" w:firstLine="851"/>
        <w:jc w:val="right"/>
        <w:rPr/>
      </w:pPr>
      <w:r>
        <w:rPr>
          <w:rStyle w:val="StrongEmphasis"/>
          <w:rFonts w:cs="Arial" w:ascii="Arial" w:hAnsi="Arial"/>
          <w:b w:val="false"/>
          <w:bCs w:val="false"/>
          <w:sz w:val="20"/>
          <w:szCs w:val="20"/>
        </w:rPr>
        <w:t>Александр Блок</w:t>
      </w:r>
    </w:p>
    <w:p>
      <w:pPr>
        <w:pStyle w:val="Normal"/>
        <w:spacing w:lineRule="atLeast" w:line="20"/>
        <w:ind w:left="0" w:right="0" w:firstLine="709"/>
        <w:jc w:val="both"/>
        <w:rPr>
          <w:rStyle w:val="StrongEmphasis"/>
          <w:rFonts w:ascii="Times New Roman" w:hAnsi="Times New Roman" w:cs="Times New Roman"/>
          <w:b w:val="false"/>
          <w:b w:val="false"/>
          <w:bCs w:val="false"/>
          <w:sz w:val="24"/>
          <w:szCs w:val="24"/>
        </w:rPr>
      </w:pPr>
      <w:r>
        <w:rPr/>
      </w:r>
    </w:p>
    <w:p>
      <w:pPr>
        <w:pStyle w:val="Heading2"/>
        <w:jc w:val="center"/>
        <w:rPr>
          <w:rFonts w:ascii="Arial" w:hAnsi="Arial" w:cs="Arial"/>
          <w:color w:val="000000"/>
          <w:sz w:val="24"/>
          <w:szCs w:val="24"/>
        </w:rPr>
      </w:pPr>
      <w:bookmarkStart w:id="18" w:name="_toc514"/>
      <w:bookmarkEnd w:id="18"/>
      <w:r>
        <w:rPr>
          <w:rFonts w:cs="Arial" w:ascii="Arial" w:hAnsi="Arial"/>
          <w:color w:val="000000"/>
          <w:sz w:val="24"/>
          <w:szCs w:val="24"/>
        </w:rPr>
        <w:t>Влад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w:t>
        <w:br/>
        <w:t xml:space="preserve"> У  меня  проблема,  которая  со  временем становится всё серьёзней...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не  25  лет; я была замужем четыре года, из которых первых два половая  жизнь  меня, в общем-то, устраивала, но в последние годы мы с мужем  стали  ссорится  из-за  его постоянного нежелания половой близости.  То он устал, то у него голова болит... Я сначала пыталась понять причины его уклончивости, поговорить с ним, всё время была с ним нежна и ласкова, но всё оставалось по-прежнему... В итоге – развод.  Он плакал, твердил, что любит меня, что был дураком, не давая мне того, что я просила...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о я ушла к  другому  мужчине,  с которым мы живём вместе уже год.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ы любим друг друга, у меня чувство к нему гораздо сильнее, чем к моему бывшему мужу. Мы планируем завести в будущем детей, у нас общий бизнес... Вроде бы, всё замечательно. В постели я, наконец, поняла, что значит быть по-настоящему любимой,  именно  он  научил  меня  любить, получать оргазм с самых разных эрогенных зон,  приучил  любить анальный секс... Я стала раскрепощённой и очень смелой  в  своих сексуальных фантазиях... Я по-настоящему полюбила секс.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о через полгода после начала нашей совместной жизни, у нас появилась такая  проблема,  как  ревность.  Мой  мужчина  очень  ревнив, и всегда говорил  мне  об  этом... Но меня это никак не расстраивает, я принимаю его  таким, какой он есть. Иногда мне это даже нравится, ведь мой бывший  муж  никогда  меня  не  ревновал...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ама-то я ревнивой не была никогда,  но  вдруг  заметила,  что  мой мужчина позволяет  себе  переписываться  и  созваниваться  со  своими  бывшими женщинами:  с бывшей женой, и другой женщиной, с которой прожил два года  до того, как встретил меня. На мой вопрос, зачем он это делает, он ответил,  что  ему  просто  любопытно,  как  они  там живут.  Но  они ему, мол, совершенно   не  нужны,  а  эта  переписка  ровным счётом ничего  не значит...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И, действительно,  переписка со всеми женщинами велась не втайне от меня, в ней не было ничего, кроме болтовни о погоде и никчемных   вопросов,  типа: "Хочу  поехать  отдохнуть  туда, куда  ты съездила; расскажи  как  там?"  И прочее... Важно, что мой мужчина утверждал,  что инициаторами  подобной  переписки были именно эти женщины, а  он  просто  отвечает  на  их письма.  Но  постепенно он всё-таки возбудил во мне ревность. Пошли периодические  ссоры  на  эту  тему,  потому что мне всё это совсем не нравится, хотя  я  даже не могу объяснить почему.  В итоге сейчас он перестал переписываться,  но  я никак не могу забыть, что он в одном из писем он обещал своей бывшей жене приехать к ней втайне от меня. (Это он мне сам потом сказал,  когда  всё  всплыло).  Я  не  понимаю,  если он меня любит, если хочет быть со мной,  для  чего  он  так  поступает?  Для  чего мучает меня? Зачем поддерживает  связь  со  своими  бывшими  женщинами?  Что  он  с этого получает?</w:t>
      </w:r>
    </w:p>
    <w:p>
      <w:pPr>
        <w:pStyle w:val="Normal"/>
        <w:spacing w:lineRule="atLeast" w:line="20"/>
        <w:ind w:left="0" w:right="-1" w:firstLine="567"/>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чём все женщины, с кем он общается, как я теперь узнала от наших общих друзей, злятся,  что  у  нас  с ним  всё  хорошо, и всячески стараются вернуть его к  себ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общем,  из-за всего этого я стала ревнивой, перестала ему верить... Я стараюсь не говорить об этом, а он вроде  бы  обещал  мне, что больше ни с кем не будет переписываться. Но беда в том, что ревность превратилась для меня  в серьёзную  проблему. Помогите,   пожалуйста,  подскажите,  как  мне  перестать ревновать?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рассказала об  этих перипетиях, потому что думаю, они  имеют  прямое отношение  к  главной проблеме, которая у нас возникла. У нас очень редкий секс. Точнее, его совсем нет... Сначала он ссылался  на  усталость после работы (мы, и вправду, очень много работаем), потом на болезни, простуды... Потом секс стал очень редким... А сейчас его  нет...  Он говорит, что по-прежнему любит только меня, ни с кем мне не изменяет   (вопрос  о ревности  у  нас  уже  пару  месяцев  не поднимается), что хочет быть только со мной, что боится меня потерять, но  сам не  знает, что с ним происходит, говорит, что ему ничего не хочется, даже мастурбировать.  При  этом  он часто ко мне как бы пристаёт - тискает, целует,  обнимает...  И по утрам  у  него  сильнейшая эрекция, но когда я пытаюсь  хотя  бы  погладить  его  член, он  аккуратно  убирает  мои  руки и старается  перевести  разговор на тему, далёкую от секса.</w:t>
      </w:r>
    </w:p>
    <w:p>
      <w:pPr>
        <w:pStyle w:val="Normal"/>
        <w:spacing w:lineRule="atLeast" w:line="20"/>
        <w:ind w:left="0" w:right="-1" w:firstLine="567"/>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что мне делать, я его очень люблю,  я  к нему ушла от мужа, и мы вместе пережили тогда мой развод, он  говорит, что искал меня, что я его идеал. Его друзья утверждают, что, живя со мной, он изменился к лучшему, что он счастлив и это все видят... Но мне-то что делать? Как разрешить проблему? Как поступить?</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аранее спасибо. С уважением, Влада.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Влад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ы попали "из огня да в полымя". Боюсь, Ваш партнёр затеял с Вами нечестную игру. Он приручил Вас к себе, разбудил Вашу сексуальность, спровоцировал Вашу ревность и на полном скаку … лишил Вас близости и радостей любви. Очень хотелось бы думать, что я ошибаюсь. Это легко проверить, убедив мужа обратиться к  сексологу. Психологическое тестирование и психотерапевтическая беседа могут объяснять мотивы его странного поведения. Коррекция семейных отношений вернула бы вам обоим сексуальную гармонию. Но, боюсь, речь идёт об обдуманной и хитроумной тактике Вашего подчинения, так что от консультации сексолога он, скорее всего, откажется наотрез.</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19" w:name="_toc532"/>
      <w:bookmarkEnd w:id="19"/>
      <w:r>
        <w:rPr>
          <w:rStyle w:val="Emphasis"/>
          <w:rFonts w:cs="Arial" w:ascii="Arial" w:hAnsi="Arial"/>
          <w:i w:val="false"/>
          <w:color w:val="000000"/>
          <w:sz w:val="24"/>
          <w:szCs w:val="24"/>
        </w:rPr>
        <w:t>Н. и Л.</w:t>
      </w:r>
    </w:p>
    <w:p>
      <w:pPr>
        <w:pStyle w:val="Normal"/>
        <w:spacing w:lineRule="atLeast" w:line="20"/>
        <w:ind w:left="0" w:right="0" w:firstLine="1134"/>
        <w:jc w:val="both"/>
        <w:rPr/>
      </w:pPr>
      <w:r>
        <w:rPr>
          <w:rFonts w:cs="Times New Roman" w:ascii="Times New Roman" w:hAnsi="Times New Roman"/>
          <w:sz w:val="24"/>
          <w:szCs w:val="24"/>
        </w:rPr>
        <w:t xml:space="preserve">Здравствуйте.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Чтобы задать Вам вопрос, скорее всего, необходимо изложить (хотя бы кратко) историю наших отношений. Познакомились мы в институте 4 года назад, будучи студентами. У моей жены на тот момент были отношения, которые её не устраивали, но выхода из которых она не видела. Они продолжались около 2-х лет, из которых последний год она жила вместе со своим партнёром и работала у него в фирме. Они явно не понимали друг друга, он считал ее "этакой красивой и не сообразительной блондинкой", имел проблемы с алкоголем. Также были у них проблемы и с сексуальной жизнью.</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Я к тому моменту  уже два года не имел серьёзных отношений и вёл беспорядочный образ жизни, похожий на тот, что приписывают рок-звездам: промискуитет, алкоголь, наркотики (разумеется, без приобретения зависимости, так, баловство, обусловленное юношеским максимализмом и подражанием соответствующим кумирам).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Когда мы начали общаться, моя будущая жена не собиралась расставаться со своим партнёром, да и я далеко не такой человек, чтобы иметь отношения с "занятой" девушкой. Но это было сильнее нас. Мы были охвачены всепоглощающей страстью и ощущением, что каждый из нас нашёл родную душу, так что не смогли сдержаться.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Это продолжалось полтора года: жена то уходила от него, то возвращалась, наша привязанность друг к другу; несмотря на причиняемую друг другу боль, только крепла. Мы занимались любовью по пять и более раз в день. На тот момент ни я, ни она не могли материально обеспечить себя сами, т. к. были студентами–очниками очень серьёзного инженерного вуза, и это исключало даже мысли о работе. К окончанию вуза перед моей женой встал выбор: либо уезжать домой (она из провинциального города), либо остаться с тем человеком и поддерживать ненужные ей отношения, либо быть со мной и оставить его.  Она выбрала меня, наступила необходимость зарабатывать деньги и снимать квартиру. В нашей специальности фактически нельзя найти такую работу сразу, без опыта. Кроме одного варианта, самого опасного, выматывающего, нервного и стирающего человека как личность.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Нам пришлось выбрать его.</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Первый год мы вкалывали как проклятые, но денег едва хватало на аренду квартиры. Меня это вгоняло в ужас, прежде я никогда не испытывал нужды.  А в тот момент я взял ответственность за любимого человека, который мне доверился, и делом чести было не допустить своего провала и поражения. На фоне всего этого секс как-то отошёл на второй план. Я думал: главное сейчас раскрутиться, удовольствия будут потом. Всё придёт потом. Мне удалось-таки сдвинуть это всё. Нас повысили, наш доход взлетел до астрономических высот (по моей шкале). Мы работали всё это время в организациях, которые напрямую связаны друг с другом, и сидели в соседних кабинетах.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Специфика нашей работы заключается в том, что можешь вылететь в любой момент, и мы вкалывали, вкалывали как проклятые, фактически без сна и отпусков, а иногда и без выходных. Половая жизнь на эти два года почти прекратилась, нам было настолько плохо в свободное время, что если и появлялось желание, его подавлял либо сон, либо наш сосед за стенкой (мы снимали квартиру вскладчину, так оно казалось выгодней).</w:t>
      </w:r>
    </w:p>
    <w:p>
      <w:pPr>
        <w:pStyle w:val="Normal"/>
        <w:spacing w:lineRule="atLeast" w:line="20"/>
        <w:ind w:left="0" w:right="0" w:firstLine="1134"/>
        <w:jc w:val="both"/>
        <w:rPr/>
      </w:pPr>
      <w:r>
        <w:rPr>
          <w:rFonts w:cs="Times New Roman" w:ascii="Times New Roman" w:hAnsi="Times New Roman"/>
          <w:sz w:val="24"/>
          <w:szCs w:val="24"/>
        </w:rPr>
        <w:t xml:space="preserve">В сентябре прошлого года у жены началась сильная депрессия. Нас перестала радовать жизнь: мы покупали огромное количество дорогой одежды, ужинали в хороших ресторанах, сорили деньгами налево и направо,  толку от этого не было. Всё что раньше нас радовало, теперь стало вгонять в тоску. С того момента, как я уехал от родителей, мои чувства как бы притупились. Раньше я был очень эмоционален: меня легко можно было вывести из себя, довести до слёз или, напротив, безмерно обрадовать. Сейчас меня практически невозможно вывести из равновесия. Я продолжал </w:t>
      </w:r>
      <w:r>
        <w:rPr>
          <w:rStyle w:val="StrongEmphasis"/>
          <w:rFonts w:cs="Times New Roman" w:ascii="Times New Roman" w:hAnsi="Times New Roman"/>
          <w:b w:val="false"/>
          <w:sz w:val="24"/>
          <w:szCs w:val="24"/>
        </w:rPr>
        <w:t>"</w:t>
      </w:r>
      <w:r>
        <w:rPr>
          <w:rFonts w:cs="Times New Roman" w:ascii="Times New Roman" w:hAnsi="Times New Roman"/>
          <w:sz w:val="24"/>
          <w:szCs w:val="24"/>
        </w:rPr>
        <w:t>вкалывать</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надеялся, что состояние жены улучшится. Но даже взять нормальный отпуск я не мог, слишком меня затянула "золотая лихорадка". Шло время, её состояние то улучшалось, то ухудшалось, но, в общем-то, было неизменно плохим. </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Месяц назад мы уволились и переехали в собственную квартиру. Через две недели после увольнения я стал приходить в себя, и у меня было ощущение, как будто я провёл три года жизни на другой планете. Мир изменился, а я этого не замечал. За это время мы много разговаривали, оба поняли, что сблизились так, что странно, что не срослись физически, и очень сильно друг друга любим.</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Ситуация с сексуальной жизнью стала чуть лучше чем прежде, т.е. теперь у нас ЕСТЬ половая жизнь где-то раза два в неделю, но, к сожалению, половой акт часто кончается слишком быстрым и не доставляет подлинного наслаждения нам обоим.</w:t>
        <w:br/>
        <w:t>Страсть, которая была в начале наших отношений, сменилась нежностью и трепетным отношением друг к другу. Мы очень ценим то, что у нас есть. Нам бы очень хотелось вернуть страсть и огонь в наши отношения.</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Я прошу Вас дать нам совет, как это сделать. Надеюсь, история, изложенная мною выше, поможет Вам в этом.</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Заранее благодарны, Н и Л.</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Дорогой Никита!</w:t>
      </w:r>
    </w:p>
    <w:p>
      <w:pPr>
        <w:pStyle w:val="Normal"/>
        <w:spacing w:lineRule="atLeast" w:line="20"/>
        <w:ind w:left="0" w:right="0" w:firstLine="1134"/>
        <w:jc w:val="both"/>
        <w:rPr>
          <w:rFonts w:ascii="Times New Roman" w:hAnsi="Times New Roman" w:cs="Times New Roman"/>
          <w:sz w:val="24"/>
          <w:szCs w:val="24"/>
        </w:rPr>
      </w:pPr>
      <w:r>
        <w:rPr>
          <w:rFonts w:cs="Times New Roman" w:ascii="Times New Roman" w:hAnsi="Times New Roman"/>
          <w:sz w:val="24"/>
          <w:szCs w:val="24"/>
        </w:rPr>
        <w:t xml:space="preserve">Ускоренный половой акт и связанная с этим обстоятельством невротическая </w:t>
        <w:br/>
        <w:t>реакция могут вызываться различными причинами. Есть множество приёмов и средств, чтобы Вам помочь, но советовать что-либо заочно трудно. Обследуйтесь у сексолога (надо пройти психологическое тестирование, обследование уретры и простаты и т. д.). Уверен, что у Вас всё наладится, так как супружеская привязанность друг к другу не пострадала, несмотря на нынешнюю сексуальную дисгармонию. Пока что попробуйте перед близостью опрыскать головку члена 10% спреем лидокаина. Помогут и специальные упражнения со сдавливанием члена. Безусловно, большую пользу даст аутотренинг. (Все эти лечебные методики Вы найдёте в конце книги).</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Heading3"/>
        <w:jc w:val="center"/>
        <w:rPr>
          <w:rFonts w:ascii="Arial" w:hAnsi="Arial" w:cs="Arial"/>
          <w:color w:val="000000"/>
          <w:sz w:val="24"/>
          <w:szCs w:val="24"/>
        </w:rPr>
      </w:pPr>
      <w:bookmarkStart w:id="20" w:name="_toc550"/>
      <w:bookmarkEnd w:id="20"/>
      <w:r>
        <w:rPr>
          <w:rFonts w:cs="Arial" w:ascii="Arial" w:hAnsi="Arial"/>
          <w:color w:val="000000"/>
          <w:sz w:val="24"/>
          <w:szCs w:val="24"/>
        </w:rPr>
        <w:t>Юлия</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Уважаемый доктор!</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Мне 21 год; мужу 22. Замужем я полтора года; сейчас ждём ребёнка. У нас хорошая, дружная семья, мы любим друг друга. В сексуальном плане также, казалось бы, всё хорошо. Муж со мной ласков, нежен, но с некоторых пор я стала замечать, что приливы особой теплоты, нежности, эротической изобретательности и неутомимости у него появляются после "общения" с компьютером. Иногда он сидит за монитором весь вечер напролёт, бывает, что допоздна. Если я подхожу в это время к нему, он раздражается и сразу закрывает то, что смотрел. Я как-то попыталась в его отсутствие просмотреть его папки, но у меня ничего не вышло, они были защищены паролем.</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Я должна ещё немного рассказать о своём муже. В юности у него была подруга, от которой он не держал секретов. Позже она стала моей подругой. Когда у нас дело шло к свадьбе, она вызвала меня на откровенный разговор. От неё я узнала, что у моего жениха, возможно, был опыт сексуального контакта с парнем. По крайней мере, он дружил с однокурсником, который не скрывал своей нетрадиционной ориентации.</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Но так как я к тому времени уже узнала Серёжу как любящего, нежного партнёра, я постаралась забыть эту информацию. Ведь у нас всё было так хорошо! Тем более что на гея муж совсем не похож и среди его друзей геев сейчас нет. Так, по крайней мере, мне казалось.</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Когда подозрения на этот счёт у меня выплыли с новой силой, мне стало необходимо открыть эти секретные папки. Я обратилась к брату, и он мне помог. Мои худшие опасения подтвердились, правда, совсем с неожиданной стороны. Ни переписки с однополыми партнёрами, ни гомосексуальной порнографии в компьютере мужа не оказалось. Зато в нём была целая коллекция фотографий голых женщин и куча порнофильмов. Брат рассмеялся и тут же захотел сам посмотреть эти отвратительные фильмы. Но я была раздавлена всем случившимся и не слушала ни утешений брата, ни его уверений, что, мол, ничего особенного в этом нет.</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 Вы понимаете, доктор, я не могла молча проглотить такую обиду и сказала Сергею, что видела его "шедевры". Он начал оправдываться, говорить, что эти фильмы не смотрит, но, однако, удалять эту мерзость из компьютера не стал.</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чувствую, что нашей семейной идиллии пришёл конец. Муж стал раздражительным, уже больше двух недель у нас не было близости. Я не знаю, как мне вернуть прежнего любящего супруга, не знаю, как нейтрализовать его пагубное увлечение. Я на четвёртом месяце беременности, прервать её уже не могу.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очень жду Вашего совета, что мне делать в моей ситуаци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Юлия.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Юл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ростите, никак не могу уловить суть Ваших переживаний. Вы ревнуете мужа к фотографиям нагих женщин и к порнофильмам? А если муж повесит на стену репродукции знаменитых картин Ренуара, где женщины представлены во всей их наготе, красоте и прелести? Вы будете ревновать мужа и к ним? Или дело не в ревности, а в том, что Вы считаете его извращенцем? В какой-то мере я разделил бы Ваше негодование, если бы Вы, просмотрев фильмы, квалифицировали их как садистские, особо грубые или циничные. Но Вы ведь не знаете даже их содержания (кроме того факта, что на них изображены половые акты).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веряю Вас, кое-кто из моих коллег–сексологов охотно признал бы Вашего супруга больным, поставив ему "грозный" диагноз "порнофилия". Учтите только, что "лечение" у такого специалиста обходится очень недёшев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меня, то я не вижу никаких оснований считать Вашего мужа "извращенцем". Ведь очень многие молодые мужчины коллекционируют фотографии красивых женщин, эротические журналы и даже порнофильмы (среди которых, кстати, порой попадаются очень нежные и красивые картины, которые способны обучить искусству предварительных любовных ласк и артистизму половой  близост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Речь идёт не только о том, что этой порнопродукцией пользуются для мастурбации (без чего, уверяю Вас, молодые люди в периоде юношеской гиперсексуальности, обладающие сильной половой конституцией и лишённые возможности регулярной половой жизни, обойтись не могут). Нет, любование красотой и обаянием нагих женщин само по себе служит мужчинам источником радости и удовольствия. Стоит ли лишать Вашего супруга наслаждения, которое косвенно приносит пользу и Вам самой?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 мужчин, как и у женщин, есть свои сексуальные привычки, дополняющие их семейное счастье и ничуть не угрожающие  стабильности брака. Напротив, часто они спасают его от распада. Вспоминаю по этому поводу историю одной семьи, которую я рассказал в книге "Секреты интимной жизни".   </w:t>
      </w:r>
    </w:p>
    <w:p>
      <w:pPr>
        <w:pStyle w:val="Normal"/>
        <w:spacing w:lineRule="auto" w:line="240"/>
        <w:ind w:left="0" w:right="0" w:firstLine="851"/>
        <w:jc w:val="both"/>
        <w:rPr/>
      </w:pPr>
      <w:r>
        <w:rPr>
          <w:rFonts w:cs="Times New Roman" w:ascii="Times New Roman" w:hAnsi="Times New Roman"/>
          <w:sz w:val="24"/>
          <w:szCs w:val="24"/>
        </w:rPr>
        <w:t>"-</w:t>
      </w:r>
      <w:r>
        <w:rPr>
          <w:rFonts w:eastAsia="Times New Roman CYR" w:cs="Times New Roman" w:ascii="Times New Roman" w:hAnsi="Times New Roman"/>
          <w:sz w:val="24"/>
          <w:szCs w:val="24"/>
        </w:rPr>
        <w:t xml:space="preserve"> Помогите, доктор! Мой муж</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сексуальный маньяк. Я не знаю, куда деваться от стыда за него перед знакомыми и близкими.</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 xml:space="preserve">Эта пятидесятилетняя женщина уверена в том, что её муж на старости лет завёл себе молодую любовницу. Старая же супруга стала ему абсолютно безразличной. По её словам, муж пал настолько, что завёл себе тайник с порнографией. </w:t>
      </w:r>
    </w:p>
    <w:p>
      <w:pPr>
        <w:pStyle w:val="Normal"/>
        <w:spacing w:lineRule="auto" w:line="240"/>
        <w:ind w:left="0" w:right="0" w:firstLine="851"/>
        <w:jc w:val="both"/>
        <w:rPr/>
      </w:pPr>
      <w:r>
        <w:rPr>
          <w:rFonts w:eastAsia="Times New Roman CYR" w:cs="Times New Roman" w:ascii="Times New Roman" w:hAnsi="Times New Roman"/>
          <w:sz w:val="24"/>
          <w:szCs w:val="24"/>
        </w:rPr>
        <w:t>Супруг, приглашённый на приём, согласился с тем, что морально пал, пристрастясь к порнографии. Факт наличия у него любовницы,</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однако, отрицал. Из беседы с ним с глазу на глаз ситуация прояснилась окончательно.</w:t>
      </w:r>
    </w:p>
    <w:p>
      <w:pPr>
        <w:pStyle w:val="Normal"/>
        <w:spacing w:lineRule="auto" w:line="240"/>
        <w:ind w:left="0" w:right="0" w:firstLine="851"/>
        <w:jc w:val="both"/>
        <w:rPr/>
      </w:pPr>
      <w:r>
        <w:rPr>
          <w:rFonts w:eastAsia="Times New Roman CYR" w:cs="Times New Roman" w:ascii="Times New Roman" w:hAnsi="Times New Roman"/>
          <w:sz w:val="24"/>
          <w:szCs w:val="24"/>
        </w:rPr>
        <w:t>Сексуальным гигантом он никогда не был. Интерес к сексу проснулся у</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довольно поздно, в студенческие годы. Тогда же он влюбился в свою однокурсницу, и они поженились. Поначалу их семейная жизнь была дружной, но спустя</w:t>
      </w:r>
      <w:r>
        <w:rPr>
          <w:rFonts w:cs="Times New Roman" w:ascii="Times New Roman" w:hAnsi="Times New Roman"/>
          <w:sz w:val="24"/>
          <w:szCs w:val="24"/>
        </w:rPr>
        <w:t xml:space="preserve"> 5</w:t>
      </w:r>
      <w:r>
        <w:rPr>
          <w:rFonts w:eastAsia="Times New Roman CYR" w:cs="Times New Roman" w:ascii="Times New Roman" w:hAnsi="Times New Roman"/>
          <w:sz w:val="24"/>
          <w:szCs w:val="24"/>
        </w:rPr>
        <w:t xml:space="preserve"> лет жена ушла к другому.</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воспринял её уход, неожиданный и необъяснимый, как гром с ясного неба. </w:t>
      </w:r>
    </w:p>
    <w:p>
      <w:pPr>
        <w:pStyle w:val="Normal"/>
        <w:spacing w:lineRule="auto" w:line="240"/>
        <w:ind w:left="0" w:right="0" w:firstLine="851"/>
        <w:jc w:val="both"/>
        <w:rPr/>
      </w:pPr>
      <w:r>
        <w:rPr>
          <w:rFonts w:eastAsia="Times New Roman CYR" w:cs="Times New Roman" w:ascii="Times New Roman" w:hAnsi="Times New Roman"/>
          <w:sz w:val="24"/>
          <w:szCs w:val="24"/>
        </w:rPr>
        <w:t>Более 4-х лет он избегал контактов с женщинами, перенося, кстати, своё полное половое воздержание очень легко. Между тем, женщины к нему так и льнули; он был высок, красив, хоть и полноват; никогда не курил, не употреблял алкоголя и держался с ними очень мягко и вежливо. Наконец, одной из коллег по работе удалось привлечь к себе его внимание и женить на себе. В её чувствах к</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были и сексуальная привязанность, и благодарность: после первого мужа, дебошира и пьяницы, ей особенно импонировали интеллигентность, мягкость и нежность её нового супруга. Сексуальные потребности их были очень скромны, ритм половой близости</w:t>
      </w:r>
      <w:r>
        <w:rPr>
          <w:rFonts w:cs="Times New Roman" w:ascii="Times New Roman" w:hAnsi="Times New Roman"/>
          <w:sz w:val="24"/>
          <w:szCs w:val="24"/>
        </w:rPr>
        <w:t xml:space="preserve"> 1-2</w:t>
      </w:r>
      <w:r>
        <w:rPr>
          <w:rFonts w:eastAsia="Times New Roman CYR" w:cs="Times New Roman" w:ascii="Times New Roman" w:hAnsi="Times New Roman"/>
          <w:sz w:val="24"/>
          <w:szCs w:val="24"/>
        </w:rPr>
        <w:t xml:space="preserve"> раза в</w:t>
      </w:r>
      <w:r>
        <w:rPr>
          <w:rFonts w:cs="Times New Roman" w:ascii="Times New Roman" w:hAnsi="Times New Roman"/>
          <w:sz w:val="24"/>
          <w:szCs w:val="24"/>
        </w:rPr>
        <w:t xml:space="preserve"> 10 </w:t>
      </w:r>
      <w:r>
        <w:rPr>
          <w:rFonts w:eastAsia="Times New Roman CYR" w:cs="Times New Roman" w:ascii="Times New Roman" w:hAnsi="Times New Roman"/>
          <w:sz w:val="24"/>
          <w:szCs w:val="24"/>
        </w:rPr>
        <w:t>дней вполне устраивал обоих. Они вырастили двух дочерей, дали им образование, тёплая привязанность к родителям сохраняется у них и после их замужества.</w:t>
      </w:r>
    </w:p>
    <w:p>
      <w:pPr>
        <w:pStyle w:val="Normal"/>
        <w:spacing w:lineRule="auto" w:line="240"/>
        <w:ind w:left="0" w:right="0" w:firstLine="851"/>
        <w:jc w:val="both"/>
        <w:rPr/>
      </w:pPr>
      <w:r>
        <w:rPr>
          <w:rFonts w:eastAsia="Times New Roman CYR" w:cs="Times New Roman" w:ascii="Times New Roman" w:hAnsi="Times New Roman"/>
          <w:sz w:val="24"/>
          <w:szCs w:val="24"/>
        </w:rPr>
        <w:t>Сексуальное охлаждение мужа вовсе не объяснялось наличием у него тайной внебрачной связи.</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за всю свою жизнь был близок только с двумя женщинами, первой и второй жёнами. Спад начался с неприятностей по работе:</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несправедливо понизили в должности из-за его несогласия с малокомпетентным начальником. Болезненно переживая свои обиды,</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ловил себя на том, что именно о них он думает в постели с женой. Половое желание исчезло совсем. Мало того, подозрения и упрёки жены привели к тому, что он стал бояться близости. Порнография была куплена с единственной целью: попытаться с её помощью выполнять супружеский долг. Увы, эта попытка к добру не привела.</w:t>
      </w:r>
    </w:p>
    <w:p>
      <w:pPr>
        <w:pStyle w:val="Normal"/>
        <w:spacing w:lineRule="auto" w:line="240"/>
        <w:ind w:left="0" w:right="0" w:firstLine="851"/>
        <w:jc w:val="both"/>
        <w:rPr/>
      </w:pPr>
      <w:r>
        <w:rPr>
          <w:rFonts w:cs="Times New Roman" w:ascii="Times New Roman" w:hAnsi="Times New Roman"/>
          <w:sz w:val="24"/>
          <w:szCs w:val="24"/>
        </w:rPr>
        <w:t>-</w:t>
      </w:r>
      <w:r>
        <w:rPr>
          <w:rFonts w:eastAsia="Times New Roman CYR" w:cs="Times New Roman" w:ascii="Times New Roman" w:hAnsi="Times New Roman"/>
          <w:sz w:val="24"/>
          <w:szCs w:val="24"/>
        </w:rPr>
        <w:t xml:space="preserve"> Доктор, я</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абсолютный импотент!</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грустно закончил свой рассказ "сексуальный маньяк".</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К чести жены, она легко согласилась с доводами врача, что ей нечего бояться ухода мужа к другой женщине и собственного одиночества. Лечение мужа восстановило его потенцию и окончательно помирило супругов.</w:t>
      </w:r>
    </w:p>
    <w:p>
      <w:pPr>
        <w:pStyle w:val="Normal"/>
        <w:spacing w:lineRule="auto" w:line="240"/>
        <w:ind w:left="0" w:right="0" w:firstLine="851"/>
        <w:jc w:val="both"/>
        <w:rPr/>
      </w:pPr>
      <w:r>
        <w:rPr>
          <w:rFonts w:eastAsia="Times New Roman CYR" w:cs="Times New Roman" w:ascii="Times New Roman" w:hAnsi="Times New Roman"/>
          <w:sz w:val="24"/>
          <w:szCs w:val="24"/>
        </w:rPr>
        <w:t>Причиной болезни</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послужила невротическая реакция, развившаяся на фоне его слабой половой конституции. Об этой слабости свидетельствовали и его позднее половое созревания, и невысокие половые потребности, и особенности его эндокринного профиля, установленные лабораторно. Первая жена поначалу довольствовалась низкой сексуальной активностью мужа, компенсированной его нежностью во время близости. За годы замужества, однако, её потребности возросли, и она ушла к мужчине, более соответствующего ей в постели. Сексуальные отношения</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со второй женой были намного гармоничнее, чем с первой. Её даже трогало, что муж, не настаивая на собственной разрядке, порой сводил их близость к нежным объятиям и ласкам. Но именно это стало выводить её из себя, когда она предположила, что муж "тратится на другую".</w:t>
      </w:r>
    </w:p>
    <w:p>
      <w:pPr>
        <w:pStyle w:val="Normal"/>
        <w:spacing w:lineRule="auto" w:line="240"/>
        <w:ind w:left="0" w:right="0" w:firstLine="851"/>
        <w:jc w:val="both"/>
        <w:rPr/>
      </w:pPr>
      <w:r>
        <w:rPr>
          <w:rFonts w:eastAsia="Times New Roman CYR" w:cs="Times New Roman" w:ascii="Times New Roman" w:hAnsi="Times New Roman"/>
          <w:sz w:val="24"/>
          <w:szCs w:val="24"/>
        </w:rPr>
        <w:t>Лечение</w:t>
      </w:r>
      <w:r>
        <w:rPr>
          <w:rFonts w:cs="Times New Roman" w:ascii="Times New Roman" w:hAnsi="Times New Roman"/>
          <w:sz w:val="24"/>
          <w:szCs w:val="24"/>
        </w:rPr>
        <w:t xml:space="preserve"> X.</w:t>
      </w:r>
      <w:r>
        <w:rPr>
          <w:rFonts w:eastAsia="Times New Roman CYR" w:cs="Times New Roman" w:ascii="Times New Roman" w:hAnsi="Times New Roman"/>
          <w:sz w:val="24"/>
          <w:szCs w:val="24"/>
        </w:rPr>
        <w:t xml:space="preserve"> не ограничивалось медикаментозной и психотерапевтической коррекцией его невроза, но включало также физкультуру, плавание, аутотренинг, а также знакомство со способами подготовки к половой близости. Это в достаточной мере компенсировало раннее угасание его половой функции на фоне слабой половой конституции. </w:t>
      </w:r>
    </w:p>
    <w:p>
      <w:pPr>
        <w:pStyle w:val="Normal"/>
        <w:spacing w:lineRule="auto" w:line="240"/>
        <w:ind w:left="0" w:right="0" w:firstLine="851"/>
        <w:jc w:val="both"/>
        <w:rPr/>
      </w:pPr>
      <w:r>
        <w:rPr>
          <w:rFonts w:eastAsia="Times New Roman CYR" w:cs="Times New Roman" w:ascii="Times New Roman" w:hAnsi="Times New Roman"/>
          <w:sz w:val="24"/>
          <w:szCs w:val="24"/>
        </w:rPr>
        <w:t xml:space="preserve">Дорогая Юлия, попробуйте обрести толерантность к эротическим увлечениям Вашего мужа. Может быть, стоит попросить у него прощения за </w:t>
      </w:r>
      <w:r>
        <w:rPr>
          <w:rFonts w:cs="Times New Roman" w:ascii="Times New Roman" w:hAnsi="Times New Roman"/>
          <w:sz w:val="24"/>
          <w:szCs w:val="24"/>
        </w:rPr>
        <w:t>"</w:t>
      </w:r>
      <w:r>
        <w:rPr>
          <w:rFonts w:eastAsia="Times New Roman CYR" w:cs="Times New Roman" w:ascii="Times New Roman" w:hAnsi="Times New Roman"/>
          <w:sz w:val="24"/>
          <w:szCs w:val="24"/>
        </w:rPr>
        <w:t>взлом</w:t>
      </w:r>
      <w:r>
        <w:rPr>
          <w:rFonts w:cs="Times New Roman" w:ascii="Times New Roman" w:hAnsi="Times New Roman"/>
          <w:sz w:val="24"/>
          <w:szCs w:val="24"/>
        </w:rPr>
        <w:t>" его интимных папок и договориться о том, что впредь он не будет скрывать от Вас ни фотографий, ни фильмов? С тем, однако, условием, что ему не стыдно будет показать их и Вам. Это и будет критерием их "доброкачественности".</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Желаю Вам семейного счастья и отличных детей!</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Спасибо, доктор!</w:t>
      </w:r>
    </w:p>
    <w:p>
      <w:pPr>
        <w:pStyle w:val="Normal"/>
        <w:spacing w:lineRule="auto" w:line="240"/>
        <w:ind w:left="0" w:right="0" w:firstLine="851"/>
        <w:jc w:val="both"/>
        <w:rPr/>
      </w:pPr>
      <w:r>
        <w:rPr>
          <w:rFonts w:cs="Times New Roman" w:ascii="Times New Roman" w:hAnsi="Times New Roman"/>
          <w:sz w:val="24"/>
          <w:szCs w:val="24"/>
        </w:rPr>
        <w:t xml:space="preserve">Мы поговорили с Серёжей по душам и помирились. Я была неправа. Он обещал </w:t>
      </w:r>
      <w:r>
        <w:rPr>
          <w:rStyle w:val="StrongEmphasis"/>
          <w:rFonts w:cs="Times New Roman" w:ascii="Times New Roman" w:hAnsi="Times New Roman"/>
          <w:b w:val="false"/>
          <w:sz w:val="24"/>
          <w:szCs w:val="24"/>
        </w:rPr>
        <w:t>"</w:t>
      </w:r>
      <w:r>
        <w:rPr>
          <w:rFonts w:cs="Times New Roman" w:ascii="Times New Roman" w:hAnsi="Times New Roman"/>
          <w:sz w:val="24"/>
          <w:szCs w:val="24"/>
        </w:rPr>
        <w:t>почистить</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вою подборку фильмов, оставив только такие, которые можно смотреть вместе, если мне вдруг придёт в голову подобная блажь.</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С уважением. Юлия.</w:t>
      </w:r>
    </w:p>
    <w:p>
      <w:pPr>
        <w:pStyle w:val="Normal"/>
        <w:spacing w:lineRule="atLeast" w:line="20"/>
        <w:ind w:left="284" w:right="424" w:firstLine="283"/>
        <w:rPr>
          <w:rFonts w:ascii="Times New Roman" w:hAnsi="Times New Roman" w:cs="Times New Roman"/>
          <w:sz w:val="24"/>
          <w:szCs w:val="24"/>
        </w:rPr>
      </w:pPr>
      <w:r>
        <w:rPr>
          <w:rFonts w:cs="Times New Roman" w:ascii="Times New Roman" w:hAnsi="Times New Roman"/>
          <w:sz w:val="24"/>
          <w:szCs w:val="24"/>
        </w:rPr>
      </w:r>
    </w:p>
    <w:p>
      <w:pPr>
        <w:pStyle w:val="Heading2"/>
        <w:ind w:left="0" w:right="0" w:firstLine="567"/>
        <w:jc w:val="center"/>
        <w:rPr>
          <w:rFonts w:ascii="Arial" w:hAnsi="Arial" w:cs="Arial"/>
          <w:color w:val="000000"/>
          <w:sz w:val="24"/>
          <w:szCs w:val="24"/>
        </w:rPr>
      </w:pPr>
      <w:bookmarkStart w:id="21" w:name="_toc585"/>
      <w:bookmarkEnd w:id="21"/>
      <w:r>
        <w:rPr>
          <w:rFonts w:cs="Arial" w:ascii="Arial" w:hAnsi="Arial"/>
          <w:color w:val="000000"/>
          <w:sz w:val="24"/>
          <w:szCs w:val="24"/>
        </w:rPr>
        <w:t>Лев</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оя история такова: мне 27 лет, моей девушке 22. Встречаемся четвёртый год. У нас серьёзные отношения и вроде бы всё хорошо, но есть проблемы в сексуальной жизни. Короче, она живет с родителями, закончила университет. Я живу в своей квартире, работаю. Чаще она приезжает ко мне, так как, по понятным причинам, у неё уединиться мы не можем. Она хороший, добрый, чуткий человек, я очень люблю её; она меня тоже (вроде бы). Сексом занимаемся крайне нерегулярно (раз в месяц, иногда чаще, а иногда близости 2-3 месяца вообще нет!). Мне естественно хочется вести с ней регулярную половую жизнь.</w:t>
      </w:r>
    </w:p>
    <w:p>
      <w:pPr>
        <w:pStyle w:val="Normal"/>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шей половой жизни я доминант, я испытываю оргазм при каждом акте, она же очень редко. Если пользуемся презервативом, она жалуется, что ей натирает промежность, что она не может расслабиться. А если ей кажется, что, не дай Бог, у неё не идеально выбрита промежность, то она стесняется настолько, что не может быть и речи не только о близости, но даже о лёгком поглаживании пальцем или ладошкой. Меня всё это раздражает, я, конечно же, пытаюсь объяснить ей, что она – самое прекрасное существо на свете, что ей нечего стеснятся!</w:t>
      </w:r>
    </w:p>
    <w:p>
      <w:pPr>
        <w:pStyle w:val="Normal"/>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  совершенство для меня. Но, увы, когда мы уединяемся, бывает, она поступает очень странно, отказывается от моих ласк, от интимных отношений, отворачивается, отталкивает меня. На мои попытки поговорить откровенно, реагирует сухо. Говорит, что в сексуальной прелюдии у нас с ней всё слишком предсказуемо; она,  якобы, знает наперёд, что я буду делать в каждое последующее мгновенье; её это не возбуждает, а расхолаживает, и, следовательно, к сексу она не готова. Говорит, что очень хотела бы, чтобы я поступил как-то по-особенному, но как, не говорит, опять же, боясь предсказуемости!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на порядочная и воспитанная девушка, я у неё первый мужчина, следовательно, укорять её в чрезмерной сексуальной искушённости нелепо.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то мы только не пробовали за четыре года - игры с завязанными глазами, вибратор, я сооружал тканевую завесу, пытаясь создать романтическое настроение, делал разные подарки, чтобы не давать ей повода упрекать меня в однообразии встреч. Но я же всё-таки не волшебник, я не могу постоянно создавать новые условия для близости! Естественно, у меня дома мы чаще прибегаем к классическому варианту половой близост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 общем, мои вопросы:</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ожет быть, она сексуально закомплексована? Тогда как мне ей помочь? </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е случится ли так, что по этой ли причине, или, как она считает, из-за расхолаживающего её однообразия в сексуальных ласках, она начнёт искать секс на сторон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3. Может быть, проблема всё-таки во мне? Ведь она-то особо не переживает!</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асибо заранее, много написал - накипело.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Лев.</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ой Лев! </w:t>
      </w:r>
    </w:p>
    <w:p>
      <w:pPr>
        <w:pStyle w:val="Normal"/>
        <w:spacing w:lineRule="atLeast" w:line="20"/>
        <w:ind w:left="0" w:right="-1" w:firstLine="567"/>
        <w:jc w:val="both"/>
        <w:rPr/>
      </w:pPr>
      <w:r>
        <w:rPr>
          <w:rFonts w:cs="Times New Roman" w:ascii="Times New Roman" w:hAnsi="Times New Roman"/>
          <w:sz w:val="24"/>
          <w:szCs w:val="24"/>
        </w:rPr>
        <w:t xml:space="preserve">Вы совершенно справедливо сетуете на Ваши половые неурядицы. Отчасти, конечно, у вас с девушкой не совпадает сила половой конституции. Но дело не только в этом. Прочитайте до конца эту книгу и обязательно скачайте с моего сайта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оследние главы в обеих книгах посвящена методикам повышения сексуальности у женщин. Пусть Ваша подруга поработает над ней с Вашей помощью и участие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роме того, чтение само по себе даст ей возможность прочувствовать самые разные ситуации в сексе. По её реакции Вы сможете выяснить, что её больше всего привлекает или отталкивает. </w:t>
      </w:r>
    </w:p>
    <w:p>
      <w:pPr>
        <w:pStyle w:val="Normal"/>
        <w:spacing w:lineRule="atLeast" w:line="20"/>
        <w:ind w:left="0" w:right="-1" w:firstLine="567"/>
        <w:jc w:val="both"/>
        <w:rPr/>
      </w:pPr>
      <w:r>
        <w:rPr>
          <w:rFonts w:cs="Times New Roman" w:ascii="Times New Roman" w:hAnsi="Times New Roman"/>
          <w:sz w:val="24"/>
          <w:szCs w:val="24"/>
        </w:rPr>
        <w:t xml:space="preserve">И наконец, проще находить интересные темы для бесед, чем изобретать новые приёмы  ухаживания, способные поразить подругу. Но для этого надо добиться некоторого интеллектуального роста и расширения эрудиции, что достигается чтением серьёзной литературы, приобщением к классической музыке и т. д. Читайте и обсуждайте вместе с ней шедевры ХХ века: </w:t>
      </w:r>
      <w:r>
        <w:rPr>
          <w:rStyle w:val="StrongEmphasis"/>
          <w:rFonts w:cs="Times New Roman" w:ascii="Times New Roman" w:hAnsi="Times New Roman"/>
          <w:b w:val="false"/>
          <w:sz w:val="24"/>
          <w:szCs w:val="24"/>
        </w:rPr>
        <w:t>"</w:t>
      </w:r>
      <w:r>
        <w:rPr>
          <w:rFonts w:cs="Times New Roman" w:ascii="Times New Roman" w:hAnsi="Times New Roman"/>
          <w:sz w:val="24"/>
          <w:szCs w:val="24"/>
        </w:rPr>
        <w:t>100 лет одиночеств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аркеса, новеллы Борхеса и Давенпорта, рассказы и романы Андрея Платонова, Набокова, Картасара, Бориса Виана, Дэвида Сэлинджера и т. д. Слушайте вместе Моцарта и Бетховена, Вивальди и Вила Лобоса, Мендельсона и Пьяццоллу. Увлекитесь вместе с ней литературой и искусством. Вот тогда она будет Вашей! Вы спросите, где взять время? Вы молоды и вдохновлены любовью, а это лучший двигатель интеллектуального роста. (Почитайте в качестве примера такого самосовершенствования роман Джека Лондона</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Мартин Иден</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spacing w:lineRule="atLeast" w:line="20"/>
        <w:ind w:left="0" w:right="-1" w:firstLine="567"/>
        <w:jc w:val="both"/>
        <w:rPr/>
      </w:pPr>
      <w:r>
        <w:rPr>
          <w:rFonts w:cs="Times New Roman" w:ascii="Times New Roman" w:hAnsi="Times New Roman"/>
          <w:sz w:val="24"/>
          <w:szCs w:val="24"/>
        </w:rPr>
        <w:t>Если дело с мёртвой точки так и не сдвинется, уговорите подругу обратиться к врачу с тем, чтобы с помощью психотерапии избавить её от "</w:t>
      </w:r>
      <w:r>
        <w:rPr>
          <w:rStyle w:val="StrongEmphasis"/>
          <w:rFonts w:cs="Arial" w:ascii="Arial" w:hAnsi="Arial"/>
        </w:rPr>
        <w:t>зажима и закомплексованности</w:t>
      </w:r>
      <w:r>
        <w:rPr>
          <w:rFonts w:cs="Arial" w:ascii="Arial" w:hAnsi="Arial"/>
        </w:rPr>
        <w:t>"</w:t>
      </w:r>
      <w:r>
        <w:rPr>
          <w:rFonts w:cs="Times New Roman" w:ascii="Times New Roman" w:hAnsi="Times New Roman"/>
          <w:sz w:val="24"/>
          <w:szCs w:val="24"/>
        </w:rPr>
        <w:t>, о которых Вы пишите в своём письм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ind w:left="0" w:right="-1" w:hanging="0"/>
        <w:jc w:val="center"/>
        <w:rPr>
          <w:rFonts w:ascii="Arial" w:hAnsi="Arial" w:cs="Arial"/>
          <w:color w:val="000000"/>
          <w:sz w:val="24"/>
          <w:szCs w:val="24"/>
        </w:rPr>
      </w:pPr>
      <w:bookmarkStart w:id="22" w:name="_toc604"/>
      <w:bookmarkEnd w:id="22"/>
      <w:r>
        <w:rPr>
          <w:rFonts w:cs="Arial" w:ascii="Arial" w:hAnsi="Arial"/>
          <w:color w:val="000000"/>
          <w:sz w:val="24"/>
          <w:szCs w:val="24"/>
        </w:rPr>
        <w:t>Али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Я замужем уже двенадцать лет. Муж на четыре года старше меня. У нас двое детей. До недавнего времени всё было нормально. Жили мирно, детей воспитывали. Счастливая семья. Но примерно с год назад что-то пошло не так. Муж как с цепи сорвался - требовал секса по пять раз в день, словно тинэйджер какой-то! Никак не мог насытиться. Я к этому не была готова, мне так часто не нужно ни по моему темпераменту, ни из-за дефицита свободного времени. Кроме работы и хлопот по хозяйству, на мне забота о двух детях! Порой я просто физически не способна на секс, валясь с ног от усталост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ы с мужем поговорили на эту тему, потому что такую жизнь дальше продолжать было невозможно. И тут возникло странное взаимонепонимание.  Он говорит, что сексуально неудовлетворён, что досада на меня копилась у него очень давно, и вот наконец-то вырвалась наружу, приняв форму частой потребности в сексе. И тут же предъявил мне претензии – я, дескать,  лежу в постели как бревно, какая уж тут может быть удовлетворенность у мужчины?! Но и с моей стороны была к нему претензия - я не успеваю соскучиться по сексу и захотеть его, потому что каждый день – это слишком часто... Сексуальная гонка раздражает меня и вызывает не эротические чувства, а неприятные эмоци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говорили. Секс стал более редким, больше похожим на близость. Я даже подумала, что всё наладилось... Но не тут-то было! Ему хочется чего-то другого, чего-то нового, свежего, ему, видите ли, стало скучно со мной. Но что именно хочет его душа, он сказать не может. Вроде, экстремальная сексуальная экзотика и садомазохизм его не интересуют. Самое печальное – поиски решения проблемы он свалил на меня; ставит меня перед выбором – или изменись сама, чтобы могла удовлетворять своего партнёра, или разреши мне пойти на сторону. Для меня разрешить пойти на сторону - это крах семейной жизни, а измениться самой - это всё равно, что стать из зайца тигром. Сломать себя, переделать? Может, это он насмотрелся порнофильмов с необузданным киношным сексом? Оставить всё, как есть, и жить дальше? Так  тоже нельзя; я не знаю, что мне делать?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аранее спасибо! Али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Али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рой в долгих брачных отношениях наступает скука. Чтобы найти общий язык и решить проблему, возникшую в семье, нужна добрая воля и известные старания обоих супругов. Кстати, Ваша мысль о порнофильмах вовсе не глупа. Попробуйте поставить порно, которое нравится Вашему супругу, и пусть он во время близости с Вами смотрит его. Это даст ему более мощную разрядку, а, главное, может подсказать ему, чего, собственно, ему хочется. Скачайте с моего сайта книгу "Секс в кино и литературе", где приводятся методики, специально предназначенные для ломки надоевших сексуальных ритуалов, с тем, чтобы избавиться от скуки. Попробуйте внести разнообразие в эротические ласки и позы. Обучитесь аутотренингу (его методики приводятся  и в этой книге, и в "Сексе в кино и литературе"). Благодаря аутогенной тренировке можно погрузиться в транс, в ходе половой близости плавая по волнам эротических фантазий и воспоминаний. Но если есть возможность обратиться к сексологу или к психотерапевту с тем, чтобы разобраться в причинах сексуальной дисгармонии и скорректировать её, то это может помочь больше, чем что-либо другое.</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ю  успеха,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23" w:name="_toc614"/>
      <w:bookmarkEnd w:id="23"/>
      <w:r>
        <w:rPr>
          <w:rFonts w:cs="Arial" w:ascii="Arial" w:hAnsi="Arial"/>
          <w:color w:val="000000"/>
          <w:sz w:val="24"/>
          <w:szCs w:val="24"/>
        </w:rPr>
        <w:t>Серг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адеюсь на Ваше понимание и ответ. Ситуация такая. При половой близости с девушкой после нескольких движений после введения члена во влагалище происходит семяизвержение. Некоторые говорят, что это результат слишком возбуждённого состояния, другие – что это последствия онанизма. Кто советует пить препараты брома, кто ещё что-то. Сходить к врачу как-то стыдно и неловко. А проблема существует. Пожалуйста, ответьте, от чего это у меня и как с этим "бороться", поддается это лечению и как лечить?</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34 год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Сергей, преодолейте Вашу застенчивость (ведь Вы уже вышли из подросткового возраста!). Вам нужно обследоваться на предмет выявления заболеваний уретры и простаты. Для этого разумнее всего обратиться к сексологу, так как он способен лечить и ускоренную эякуляцию, связанную с низким порогом сексуальной возбудимости (об этом можно прочесть в моих книжках, в частности, в "Гордиевом узле сексологии"), и половые нарушения, связанные с задним уретритом и простатовезикулитом. Кроме лечения воспалительных процессов, если они будут диагностированы, Вам предстоит и психотерапия. Пока что попробуйте увеличить продолжительность полового акта, опрыскав головку члена и уздечку 10% спреем (аэрозолем) лидокаина. Он продаётся в аптеках без рецепта. Обучитесь аутотренингу (о нём я пишу во всех своих книгах, в том числе и в этой, предлагая соответствующие упражнения и формулы внушения в последней глав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before="0" w:after="28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24" w:name="_toc622"/>
      <w:bookmarkEnd w:id="24"/>
      <w:r>
        <w:rPr>
          <w:rFonts w:cs="Arial" w:ascii="Arial" w:hAnsi="Arial"/>
          <w:color w:val="000000"/>
          <w:sz w:val="24"/>
          <w:szCs w:val="24"/>
        </w:rPr>
        <w:t>Андрей</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важаемый д-р Бейлькин! </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Мне 28 лет, я женат шесть лет и счастлив в браке. Но половая жизнь с супругой доставляет некоторое беспокойство. Беда в том, что первая эякуляция достигается без проблем, зато вторая и последующие даются с большим трудом, а чаще всего не наступают вовсе. Приходится заканчивать мастурбацией. Это бы не беспокоило, если бы всё не получалось отлично на стороне.  Конечно, мои любовницы более активны в постели, чем жена. Жена несколько апатична в сексе, я же на нём просто помешан. Попытки поговорить с ней на эту тему не приносят результата. Объяснять ей, что у меня с другими женщинами всё происходит превосходно, конечно же, я не буду, т. к. уважаю её. Секс на стороне мне нужен больше для разрядки, которой я не получаю с женой. Проблема ведёт своё начало ещё со студенческих лет. Моя партнёрша была нимфоманкой и, как бы это не звучало неправдоподобно, но это так, за ночь у меня с ней получалось до 15-ти раз (естественно, с небольшими передышками)! А сейчас у меня какой-то ступор, понимаю, что хочу и могу, а не получается! Как преодолеть этот ступор не представляю? Посоветуйте, пожалуйста.</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Андрей.</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бычно спустя несколько лет после вступления в брак, устанавливается так называемый условно-физиологический ритм половой жизни (с частотой в 2-5 актов в неделю, причём повторные акты обычно не практикуются). Во внебрачных связях поначалу срабатывает чувство новизны, и потому мужчина практикует так называемые эксцессы (многократные половые акты). Подсознательно Вы чувствуете, что во взаимоотношениях с Вашей женой нужны не былые рекорды, а совсем другие проявления сексуальности и иные чувства: нежность, теплота, доверительная близость. Между тем, Вы почему-то склонны демонстрировать себе и своей жене некую суперменскую половую неутомимость. Это немного нелепая черта - ожидать аплодисментов от супруги или партнёрши - свойственна не Вам одному. Перестаньте приписывать себе какие-то отклонения в сексуальной сфере. Никакого ступора в Вашей половой активности нет. Вы - здоровый молодой человек, не вышедший из периода юношеской гиперсексуальности и обладающий сильной половой конституцией. Вот только требования к себе у Вас завышены, и Вы понапрасну заставляете себя вступать в повторные акты. Ведь, судя по тому, с каким трудом они приводят к эякуляции, физиологической надобности в них нет.   Вы же из-за этого терзаетесь сомнениями и впадаете в тревогу. Таким способом можно довести себя и до невроза. Ваши внебрачные связи продиктованы не столько подлинной биологической потребностью, сколько невротическим желанием самоутверждения и самопроверки. Это может отразиться на Вашем здоровье, и,  кроме того, Вы ставите под угрозу свою счастливую семейную жизнь. </w:t>
      </w:r>
    </w:p>
    <w:p>
      <w:pPr>
        <w:pStyle w:val="Normal"/>
        <w:tabs>
          <w:tab w:val="clear" w:pos="708"/>
          <w:tab w:val="left" w:pos="9355" w:leader="none"/>
        </w:tabs>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Heading2"/>
        <w:jc w:val="center"/>
        <w:rPr>
          <w:rFonts w:ascii="Arial" w:hAnsi="Arial" w:cs="Arial"/>
          <w:color w:val="000000"/>
          <w:sz w:val="24"/>
          <w:szCs w:val="24"/>
        </w:rPr>
      </w:pPr>
      <w:bookmarkStart w:id="25" w:name="_toc630"/>
      <w:bookmarkEnd w:id="25"/>
      <w:r>
        <w:rPr>
          <w:rFonts w:cs="Arial" w:ascii="Arial" w:hAnsi="Arial"/>
          <w:color w:val="000000"/>
          <w:sz w:val="24"/>
          <w:szCs w:val="24"/>
        </w:rPr>
        <w:t>Ксения</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Добрый день. </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У нас с мужем очень редкий секс, всего 1-2 раза в месяц. Ему 28 лет, мне 21, сыну год, вместе уже 3 года. Раньше было всё хорошо, потом интим пошёл на убыль. Мою инициативу муж всегда отвергает, говорит: - "Не хочу!". </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Вроде не изменяет. Подскажите, как вернуть страсть и желание мужу??</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Хочу, чтобы секс был хотя бы 2 раза в неделю и по его инициативе.</w:t>
        <w:br/>
        <w:t xml:space="preserve">И ещё: прелюдия в сексе у нас отсутствует. Сделал своё дело, отвернулся, и всё. Разговоры не помогают. Надеюсь на Ваш совет. </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Заранее спасибо! Ксения.</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ая Ксения! </w:t>
      </w:r>
    </w:p>
    <w:p>
      <w:pPr>
        <w:pStyle w:val="Normal"/>
        <w:tabs>
          <w:tab w:val="clear" w:pos="708"/>
          <w:tab w:val="left" w:pos="14751" w:leader="none"/>
        </w:tabs>
        <w:spacing w:lineRule="atLeast" w:line="20"/>
        <w:ind w:left="284" w:right="-1" w:firstLine="283"/>
        <w:jc w:val="both"/>
        <w:rPr/>
      </w:pPr>
      <w:r>
        <w:rPr>
          <w:rFonts w:cs="Times New Roman" w:ascii="Times New Roman" w:hAnsi="Times New Roman"/>
          <w:sz w:val="24"/>
          <w:szCs w:val="24"/>
        </w:rPr>
        <w:t xml:space="preserve">С Вашим мужем необходимо побеседовать лично. Может быть, в какой-то степени вам обоим поможет чтение популярной литературы по сексологии. По крайней мере, муж узнает о необходимости предварительных ласк и о том, как их проводить. Поможет и эта книга, особенно её две последние главы; можете скачать с моего сайта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ы интимной жизн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ли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торая книга кажется менее специфической, но для целей библиотерапии сексуальной дисгармонии она полезнее).</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26" w:name="_toc641"/>
      <w:bookmarkEnd w:id="26"/>
      <w:r>
        <w:rPr>
          <w:rFonts w:cs="Arial" w:ascii="Arial" w:hAnsi="Arial"/>
          <w:color w:val="000000"/>
          <w:sz w:val="24"/>
          <w:szCs w:val="24"/>
        </w:rPr>
        <w:t>Марина</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Добрый день, уважаемый доктор! </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У меня следующая проблема: пропало сексуальное влечение. Мне 23 года, у меня постоянный молодой человек, и дело точно не в нём. Я нахожу его сексуальным, красивым, ласковым и т. д., прежде во время близости с ним меня всё устраивало. Но спустя какое-то время, мне всё меньше и меньше хотелось секса, хотя раньше только о нём и думала! Теперь же мне не хочется секса вообще! Парень, естественно, обижается, не может понять, в чём дело; очень боюсь, что наши отношения испортятся. Мне хочется его обнимать, целовать, но не более того. Как только он начинает приставать, мне чуть ли не плакать хочется; желания нет вообще, я просто не возбуждаюсь!!! Не могу понять, что со мной, может, Вы подскажете? Может ли желание пропасть от противозачаточных таблеток (я принимаю NOVYNETTE)? Мне кажется, до того как я их начала пить, желание было (пью их три месяца). В моём возрасте только и заниматься сексом, а я себя чувствую фригидной!</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Буду ждать Вашего совета. Марина.</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51" w:leader="none"/>
        </w:tabs>
        <w:spacing w:lineRule="atLeast" w:line="20"/>
        <w:ind w:left="284" w:right="-1" w:firstLine="283"/>
        <w:jc w:val="both"/>
        <w:rPr/>
      </w:pPr>
      <w:r>
        <w:rPr>
          <w:rFonts w:cs="Times New Roman" w:ascii="Times New Roman" w:hAnsi="Times New Roman"/>
          <w:sz w:val="24"/>
          <w:szCs w:val="24"/>
        </w:rPr>
        <w:t xml:space="preserve">Дорогая Марина! Возможно, Вы правы: новинет – гормональный препарат, и потому вполне может подавлять либидо. Перейдите на любой другой способ контрацепции, например, пользуйтесь с Вашим молодым человеком презервативами. Советую также заняться упражнениями, повышающими сексуальность и, по возможности, обучиться аутотренингу. В моих книгах (и в этой, и в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ах интимной жизн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в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е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бязательно есть раздел, посвящённый приёмам усиления эротических ощущений. Эти упражнения пойдут Вам на пользу а, главное, обучитесь аутотренингу. </w:t>
      </w:r>
    </w:p>
    <w:p>
      <w:pPr>
        <w:pStyle w:val="Normal"/>
        <w:tabs>
          <w:tab w:val="clear" w:pos="708"/>
          <w:tab w:val="left" w:pos="14751" w:leader="none"/>
        </w:tabs>
        <w:spacing w:lineRule="atLeast" w:line="20" w:before="0" w:after="280"/>
        <w:ind w:left="284" w:right="-1" w:firstLine="283"/>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Heading2"/>
        <w:jc w:val="center"/>
        <w:rPr>
          <w:rFonts w:ascii="Arial" w:hAnsi="Arial" w:cs="Arial"/>
          <w:color w:val="000000"/>
          <w:sz w:val="24"/>
          <w:szCs w:val="24"/>
        </w:rPr>
      </w:pPr>
      <w:bookmarkStart w:id="27" w:name="_toc648"/>
      <w:bookmarkEnd w:id="27"/>
      <w:r>
        <w:rPr>
          <w:rFonts w:cs="Arial" w:ascii="Arial" w:hAnsi="Arial"/>
          <w:color w:val="000000"/>
          <w:sz w:val="24"/>
          <w:szCs w:val="24"/>
        </w:rPr>
        <w:t>Наталь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я проблема заключается в том, что я не могу испытывать оргазм во время полового акта. Достигаю его только при мастурбации со скрещёнными ногами, либо с помощью душа. Некоторое время назад, мы с молодым человеком начали практиковать половой акт в ванной с душем. Таким образом я достигаю оргазма, но мой молодой человек не чувствует сокращений влагалища. Чем это можно объяснить? Ведь я ощущаю сокращения, а он нет. И каким образом можно научиться полноценно достигать оргазм? Оральные ласки приятны, но не более. Стимуляция клитора во время акта также только приятн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 мне быть? Наталь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Наталь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ы на правильном пути. Разумеется, половой акт под душем – не самый удобный способ, чтобы практиковать его постоянно, а вот близость с привычным для Вас напряжением мышц ног, может принести пользу. В принципе, Вам с другом предстоит поработать над разработкой новых для Вас эрогенных зон. Что касается того, что он не чувствует, как сокращаются мышцы влагалища, то это самая несущественная из ваших с ним проблем. Тем не менее, есть специальные упражнения, которые во много раз усиливают эти сокращения. Вы найдёте их, в частности, в моих книгах, которые можно скачать из Интернета, в том числе и в это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Heading2"/>
        <w:rPr>
          <w:rFonts w:ascii="Arial" w:hAnsi="Arial" w:cs="Arial"/>
          <w:sz w:val="24"/>
          <w:szCs w:val="24"/>
        </w:rPr>
      </w:pPr>
      <w:r>
        <w:rPr>
          <w:rFonts w:cs="Arial" w:ascii="Arial" w:hAnsi="Arial"/>
          <w:sz w:val="24"/>
          <w:szCs w:val="24"/>
        </w:rPr>
      </w:r>
    </w:p>
    <w:p>
      <w:pPr>
        <w:pStyle w:val="Heading2"/>
        <w:jc w:val="center"/>
        <w:rPr>
          <w:rFonts w:ascii="Arial" w:hAnsi="Arial" w:cs="Arial"/>
          <w:color w:val="000000"/>
          <w:sz w:val="24"/>
          <w:szCs w:val="24"/>
        </w:rPr>
      </w:pPr>
      <w:bookmarkStart w:id="28" w:name="_toc657"/>
      <w:bookmarkEnd w:id="28"/>
      <w:r>
        <w:rPr>
          <w:rFonts w:cs="Arial" w:ascii="Arial" w:hAnsi="Arial"/>
          <w:color w:val="000000"/>
          <w:sz w:val="24"/>
          <w:szCs w:val="24"/>
        </w:rPr>
        <w:t>Екатерина</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w:t>
      </w:r>
    </w:p>
    <w:p>
      <w:pPr>
        <w:pStyle w:val="Normal"/>
        <w:tabs>
          <w:tab w:val="clear" w:pos="708"/>
          <w:tab w:val="left" w:pos="14751"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Расскажите мне, пожалуйста, почему, когда я занимаюсь любовью со своим </w:t>
        <w:br/>
        <w:t>молодым  человеком, я не получаю удовольствие без дополнительной стимуляции клитора? Что мне может помочь в этом случае?</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С благодарностью, Екатерина.</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Дорогая Екатерина!</w:t>
      </w:r>
    </w:p>
    <w:p>
      <w:pPr>
        <w:pStyle w:val="Normal"/>
        <w:spacing w:lineRule="atLeast" w:line="20"/>
        <w:ind w:left="284" w:right="-1" w:firstLine="283"/>
        <w:jc w:val="both"/>
        <w:rPr/>
      </w:pPr>
      <w:r>
        <w:rPr>
          <w:rFonts w:cs="Times New Roman" w:ascii="Times New Roman" w:hAnsi="Times New Roman"/>
          <w:sz w:val="24"/>
          <w:szCs w:val="24"/>
        </w:rPr>
        <w:t xml:space="preserve">Именно таким образом на сегодняшний день сложилась активность Ваших эрогенных зон. Это – вариант нормы и "комплексовать" по этому поводу не стоит. Вместе с тем,  повысить собственную сексуальность и усилить чувствительность влагалища вполне возможно. Для этого предназначены специальные упражнения, которые я привожу и в этой в книге, и в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е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Всё то, что относится в ней к тантризму, предназначено мистическим натурам. Если Вы к таковым не принадлежите, то пропустите этот раздел, зато кроме упражнений, повышающих сексуальную возбудимость, обязательно обучитесь аутотренингу. Чтение этой книги полезно и само по себе – это библиотерапия, один из способов психотерапии невроза, в том числе сексуальной закомплексованности.</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С уважением, Бейлькин.</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29" w:name="_toc666"/>
      <w:bookmarkEnd w:id="29"/>
      <w:r>
        <w:rPr>
          <w:rFonts w:cs="Arial" w:ascii="Arial" w:hAnsi="Arial"/>
          <w:color w:val="000000"/>
          <w:sz w:val="24"/>
          <w:szCs w:val="24"/>
        </w:rPr>
        <w:t>Людмила</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ете, доктор!</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У меня серьёзная проблема. Я недавно вышла замуж. До замужества у нас с мужем была очень яркая и насыщенная сексуальная жизнь, а сейчас всё пошло на спад: теперь мы занимаемся сексом всего 3-5 раз в неделю. Для меня этого мало. Когда мы находимся в конфликтной ситуации, он меня не хочет и отказывает мне. Из-за этого у меня копится раздражение, из-за этого нервные срывы.</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Не знаю, что делать? Посоветуйте, пожалуйста, как быть в этой ситуации?</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Людмила.</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Уважаемая Людмила!</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оитус с частотой 3–5 раз в неделю – обычный ритм половой жизни семейных людей, живущих в браке около года. У Вас не должно быть претензий к мужу, поскольку переделать его половую конституцию нельзя. Если речь идёт о психологических причинах Вашей сексуальной неудовлетворённости (а не просто о несовпадении типов половой конституции с мужем), то Вам поможет беседа с сексологом и, возможно, психотерапия. Попробуйте обратиться за помощью к специалисту. </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30" w:name="_toc675"/>
      <w:bookmarkEnd w:id="30"/>
      <w:r>
        <w:rPr>
          <w:rFonts w:cs="Arial" w:ascii="Arial" w:hAnsi="Arial"/>
          <w:color w:val="000000"/>
          <w:sz w:val="24"/>
          <w:szCs w:val="24"/>
        </w:rPr>
        <w:t>Анастас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 меня такая проблема. У меня постоянный партнёр, с которым год назад я лишилась девственности. Но дело в том, что я не испытываю абсолютно никаких ощущений. Иногда болит в одном и том же месте,  где-то посередине (как порог какой-то!). Меня это очень беспокоит. Я наблюдалась у гинеколога – лечила эрозию и уреаплазмоз. Сейчас, говорят, с этим всё в порядке. Помогите, пожалуйста! Заранее спасиб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настас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Анастасия! Чтобы уточнить характер Ваших болевых ощущений и определить причины аноргазмии, Вам надо пройти психологическое обследование, а также очень скрупулёзно провериться вместе Вашим партнёром – так ли уж наверняка Вы избавились от инфекции мочеполовой сферы? Надеюсь, Вы лечились одновременно с ним? Его уретру надо проверить до мочеиспускания, возможно после инъекции 10 мкг пирогенала, сделанной накануне. Если при таком обследовании у него выявится уретрит, то, следовательно, Вы по-прежнему больны. Заочно всё это решить невозможно. Обратитесь вместе с партнёром к сексологу.</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31" w:name="_toc682"/>
      <w:bookmarkEnd w:id="31"/>
      <w:r>
        <w:rPr>
          <w:rFonts w:cs="Arial" w:ascii="Arial" w:hAnsi="Arial"/>
          <w:color w:val="000000"/>
          <w:sz w:val="24"/>
          <w:szCs w:val="24"/>
        </w:rPr>
        <w:t>Алё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У меня вот такой вопрос: мне 19 лет, а я не могу заниматься сексом. Первая близость у меня была в 14 лет, и партнёр вошёл в меня без предварительных ласк и без подготовки. С тех пор каждый раз, когда я пытаюсь заняться сексом, и когда партнёр пытается войти в меня, я чувствую резкую боль. Она как бы разрывает меня, несмотря на то, что я готова принять любимого человека.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аранее спасибо за ответ. С уважением Алён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Алёна!</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Похоже, у Вас серьёзный невроз, который сопровождается болезненными спазмами (вагинизмом); это заболевание надо лечить у сексолог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32" w:name="_toc689"/>
      <w:bookmarkEnd w:id="32"/>
      <w:r>
        <w:rPr>
          <w:rFonts w:cs="Arial" w:ascii="Arial" w:hAnsi="Arial"/>
          <w:color w:val="000000"/>
          <w:sz w:val="24"/>
          <w:szCs w:val="24"/>
        </w:rPr>
        <w:t>Жанна</w:t>
      </w:r>
    </w:p>
    <w:p>
      <w:pPr>
        <w:pStyle w:val="Msonormalcxspmiddle"/>
        <w:tabs>
          <w:tab w:val="clear" w:pos="708"/>
          <w:tab w:val="left" w:pos="9355" w:leader="none"/>
        </w:tabs>
        <w:spacing w:lineRule="atLeast" w:line="20"/>
        <w:ind w:left="0" w:right="-1" w:firstLine="567"/>
        <w:jc w:val="both"/>
        <w:rPr/>
      </w:pPr>
      <w:r>
        <w:rPr/>
        <w:t>Добрый день Михаил Меерович!</w:t>
      </w:r>
    </w:p>
    <w:p>
      <w:pPr>
        <w:pStyle w:val="Msonormalcxspmiddle"/>
        <w:tabs>
          <w:tab w:val="clear" w:pos="708"/>
          <w:tab w:val="left" w:pos="9355" w:leader="none"/>
        </w:tabs>
        <w:spacing w:lineRule="atLeast" w:line="20"/>
        <w:ind w:left="0" w:right="-1" w:firstLine="567"/>
        <w:jc w:val="both"/>
        <w:rPr/>
      </w:pPr>
      <w:r>
        <w:rPr/>
        <w:t>Проблема мучает меня уже долгое время: я не могу жить полноценной половой жизнью. Я никогда не испытывала оргазма при половом акте. Мастурбировать я начала в тринадцать лет, испытываю всегда однократный оргазм. Половую жизнь начала в  шестнадцать лет. Проблем с гинекологией нет. Возбуждаюсь только от мастурбации, куннилингус эффекта не даёт. Когда я смотрю порно, наступает возбуждение, но как только начинается половой акт, всё прекращается. Я замужем, мы меняли обстановку, делились своими фантазиями, я расслаблялась, не "зацикливалась" на том, чтобы непременно получить оргазм. Муж очень чуткий партнёр, всегда старается доставить мне удовольствие. Обманывать его не хочу, считаю, что имитировать оргазм подло, но и лишать его удовольствия, ответного эротического чувства, не могу. Как быть, не знаю.</w:t>
      </w:r>
    </w:p>
    <w:p>
      <w:pPr>
        <w:pStyle w:val="Msonormalcxspmiddle"/>
        <w:tabs>
          <w:tab w:val="clear" w:pos="708"/>
          <w:tab w:val="left" w:pos="9355" w:leader="none"/>
        </w:tabs>
        <w:spacing w:lineRule="atLeast" w:line="20"/>
        <w:ind w:left="0" w:right="-1" w:firstLine="567"/>
        <w:jc w:val="both"/>
        <w:rPr/>
      </w:pPr>
      <w:r>
        <w:rPr/>
        <w:t>Жанна, 21 год.</w:t>
      </w:r>
    </w:p>
    <w:p>
      <w:pPr>
        <w:pStyle w:val="Msonormalcxspmiddle"/>
        <w:tabs>
          <w:tab w:val="clear" w:pos="708"/>
          <w:tab w:val="left" w:pos="9355" w:leader="none"/>
        </w:tabs>
        <w:spacing w:lineRule="atLeast" w:line="20"/>
        <w:ind w:left="0" w:right="-1" w:firstLine="567"/>
        <w:jc w:val="both"/>
        <w:rPr/>
      </w:pPr>
      <w:r>
        <w:rPr/>
      </w:r>
    </w:p>
    <w:p>
      <w:pPr>
        <w:pStyle w:val="Msonormalcxspmiddle"/>
        <w:tabs>
          <w:tab w:val="clear" w:pos="708"/>
          <w:tab w:val="left" w:pos="9355" w:leader="none"/>
        </w:tabs>
        <w:spacing w:lineRule="atLeast" w:line="20"/>
        <w:ind w:left="0" w:right="-1" w:firstLine="567"/>
        <w:jc w:val="both"/>
        <w:rPr/>
      </w:pPr>
      <w:r>
        <w:rPr/>
        <w:t>Дорогая Жанна!</w:t>
      </w:r>
    </w:p>
    <w:p>
      <w:pPr>
        <w:pStyle w:val="Msonormalcxspmiddle"/>
        <w:tabs>
          <w:tab w:val="clear" w:pos="708"/>
          <w:tab w:val="left" w:pos="9355" w:leader="none"/>
        </w:tabs>
        <w:spacing w:lineRule="atLeast" w:line="20"/>
        <w:ind w:left="0" w:right="-1" w:firstLine="567"/>
        <w:jc w:val="both"/>
        <w:rPr/>
      </w:pPr>
      <w:r>
        <w:rPr/>
        <w:t>Вы совершенно напрасно обременяете свои ощущения при половом акте моральными оценками. Многие женщины не испытывают оргазма во время акта, но мужьям и в голову не приходит предъявлять им по этому поводу какие-то претензии. Муж получает своё, ему приятно ласкать Вас и, главное, уж он-то испытывает оргазм именно в процессе близости с Вами. Я это говорю вовсе не для того, чтобы внушить Вам, что Вы не сможете добиться влагалищного оргазма. Займитесь упражнениями, повышающими сексуальность. Обучитесь аутотренингу. Любой половой акт в норме протекает в состоянии транса. Научитесь вызывать его аутогенной тренировкой, повторяйте индивидуальные формулы внушения, плывите по волнам подсознания и всё постепенно станет приносить те ощущения, о каких Вы мечтаете.</w:t>
      </w:r>
    </w:p>
    <w:p>
      <w:pPr>
        <w:pStyle w:val="Msonormalcxspmiddle"/>
        <w:tabs>
          <w:tab w:val="clear" w:pos="708"/>
          <w:tab w:val="left" w:pos="9355" w:leader="none"/>
        </w:tabs>
        <w:spacing w:lineRule="atLeast" w:line="20"/>
        <w:ind w:left="0" w:right="-1" w:firstLine="567"/>
        <w:jc w:val="both"/>
        <w:rPr/>
      </w:pPr>
      <w:r>
        <w:rPr/>
        <w:t xml:space="preserve">Лечебные методики  Вы найдёте в двух последних главах этой книги, а также в книге </w:t>
      </w:r>
      <w:r>
        <w:rPr>
          <w:rStyle w:val="StrongEmphasis"/>
          <w:b w:val="false"/>
        </w:rPr>
        <w:t>"</w:t>
      </w:r>
      <w:r>
        <w:rPr/>
        <w:t>Секс в кино и литературе</w:t>
      </w:r>
      <w:r>
        <w:rPr>
          <w:rStyle w:val="StrongEmphasis"/>
          <w:b w:val="false"/>
        </w:rPr>
        <w:t>"</w:t>
      </w:r>
      <w:r>
        <w:rPr/>
        <w:t>. Заодно прочитайте и её (это библиотерапия). Если в продаже её уже нет, скачайте текст с моего сайта.</w:t>
      </w:r>
    </w:p>
    <w:p>
      <w:pPr>
        <w:pStyle w:val="Msonormalcxspmiddle"/>
        <w:tabs>
          <w:tab w:val="clear" w:pos="708"/>
          <w:tab w:val="left" w:pos="9355" w:leader="none"/>
        </w:tabs>
        <w:spacing w:lineRule="atLeast" w:line="20"/>
        <w:ind w:left="0" w:right="-1" w:firstLine="567"/>
        <w:jc w:val="both"/>
        <w:rPr/>
      </w:pPr>
      <w:r>
        <w:rPr/>
        <w:t>С уважением, Михаил Бейлькин.</w:t>
      </w:r>
    </w:p>
    <w:p>
      <w:pPr>
        <w:pStyle w:val="Heading2"/>
        <w:jc w:val="center"/>
        <w:rPr>
          <w:rFonts w:ascii="Arial" w:hAnsi="Arial" w:cs="Arial"/>
          <w:color w:val="000000"/>
          <w:sz w:val="24"/>
          <w:szCs w:val="24"/>
        </w:rPr>
      </w:pPr>
      <w:bookmarkStart w:id="33" w:name="_toc698"/>
      <w:bookmarkEnd w:id="33"/>
      <w:r>
        <w:rPr>
          <w:rFonts w:cs="Arial" w:ascii="Arial" w:hAnsi="Arial"/>
          <w:color w:val="000000"/>
          <w:sz w:val="24"/>
          <w:szCs w:val="24"/>
        </w:rPr>
        <w:t>Ксана</w:t>
      </w:r>
    </w:p>
    <w:p>
      <w:pPr>
        <w:pStyle w:val="Msonormalcxspmiddle"/>
        <w:spacing w:lineRule="atLeast" w:line="20"/>
        <w:ind w:left="0" w:right="-1" w:firstLine="283"/>
        <w:jc w:val="both"/>
        <w:rPr/>
      </w:pPr>
      <w:r>
        <w:rPr/>
        <w:t xml:space="preserve">Как объяснить мужчине, что у него проблемы с эрекцией, не задев его </w:t>
        <w:br/>
        <w:t>психику?</w:t>
      </w:r>
    </w:p>
    <w:p>
      <w:pPr>
        <w:pStyle w:val="Msonormalcxspmiddle"/>
        <w:spacing w:lineRule="atLeast" w:line="20"/>
        <w:ind w:left="0" w:right="-1" w:firstLine="283"/>
        <w:jc w:val="both"/>
        <w:rPr/>
      </w:pPr>
      <w:r>
        <w:rPr/>
        <w:t>Ксана.</w:t>
      </w:r>
    </w:p>
    <w:p>
      <w:pPr>
        <w:pStyle w:val="Msonormalcxspmiddle"/>
        <w:spacing w:lineRule="atLeast" w:line="20"/>
        <w:ind w:left="0" w:right="-1" w:firstLine="283"/>
        <w:jc w:val="both"/>
        <w:rPr/>
      </w:pPr>
      <w:r>
        <w:rPr/>
      </w:r>
    </w:p>
    <w:p>
      <w:pPr>
        <w:pStyle w:val="Msonormalcxspmiddle"/>
        <w:spacing w:lineRule="atLeast" w:line="20"/>
        <w:ind w:left="0" w:right="-1" w:firstLine="283"/>
        <w:jc w:val="both"/>
        <w:rPr/>
      </w:pPr>
      <w:r>
        <w:rPr/>
        <w:t>Помягче, Ксана. Например, заметив, что его эрекция вполне достаточна для близости, озабоченно скажите, что она всё-таки чуть хуже, чем была ещё совсем недавно. Главное, к кому пойти на приём: урологи и андрологи все нарушения эрекции связывают с хроническим простатитом. Это их старинная ересь. Сексолог, разбирается в неврозах и в собственно сексологических проблемах на самом деле. К такому специалисту и обратитесь.</w:t>
      </w:r>
    </w:p>
    <w:p>
      <w:pPr>
        <w:pStyle w:val="Msonormalcxspmiddle"/>
        <w:spacing w:lineRule="atLeast" w:line="20"/>
        <w:ind w:left="0" w:right="-1" w:firstLine="283"/>
        <w:jc w:val="both"/>
        <w:rPr/>
      </w:pPr>
      <w:r>
        <w:rPr/>
        <w:t>С уважением, Михаил Бейлькин.</w:t>
      </w:r>
    </w:p>
    <w:p>
      <w:pPr>
        <w:pStyle w:val="Msonormalcxspmiddle"/>
        <w:spacing w:lineRule="atLeast" w:line="20"/>
        <w:ind w:left="0" w:right="-1" w:firstLine="283"/>
        <w:jc w:val="both"/>
        <w:rPr/>
      </w:pPr>
      <w:r>
        <w:rPr/>
      </w:r>
    </w:p>
    <w:p>
      <w:pPr>
        <w:pStyle w:val="Heading2"/>
        <w:jc w:val="center"/>
        <w:rPr>
          <w:rFonts w:ascii="Arial" w:hAnsi="Arial" w:cs="Arial"/>
          <w:color w:val="000000"/>
          <w:sz w:val="24"/>
          <w:szCs w:val="24"/>
        </w:rPr>
      </w:pPr>
      <w:bookmarkStart w:id="34" w:name="_toc705"/>
      <w:bookmarkEnd w:id="34"/>
      <w:r>
        <w:rPr>
          <w:rFonts w:cs="Arial" w:ascii="Arial" w:hAnsi="Arial"/>
          <w:color w:val="000000"/>
          <w:sz w:val="24"/>
          <w:szCs w:val="24"/>
        </w:rPr>
        <w:t>Игорь</w:t>
      </w:r>
    </w:p>
    <w:p>
      <w:pPr>
        <w:pStyle w:val="Msonormalcxspmiddlecxsplast"/>
        <w:spacing w:lineRule="atLeast" w:line="20"/>
        <w:ind w:left="0" w:right="-1" w:firstLine="283"/>
        <w:jc w:val="both"/>
        <w:rPr/>
      </w:pPr>
      <w:r>
        <w:rPr/>
        <w:t>Добрый день! У меня совсем недавно обнаружилась проблема сексуального характера. Во время полового акта отсутствует или очень быстро пропадает эрекция, отсутствует и утренняя эрекция. В то же время при мастурбации особых проблем не возникает. Недавно я резко сбросил вес; потерял около 40 кг и боюсь, что  тем самым мог вызвать гормональный сбой в организме. Посоветуйте к кому обращаться: к урологу, андрологу, сексологу или эндокринологу? Заранее признателен. Игорь.</w:t>
      </w:r>
    </w:p>
    <w:p>
      <w:pPr>
        <w:pStyle w:val="Msonormalcxspmiddlecxspmiddle"/>
        <w:spacing w:lineRule="atLeast" w:line="20"/>
        <w:ind w:left="0" w:right="-1" w:firstLine="283"/>
        <w:jc w:val="both"/>
        <w:rPr/>
      </w:pPr>
      <w:r>
        <w:rPr/>
      </w:r>
    </w:p>
    <w:p>
      <w:pPr>
        <w:pStyle w:val="Msonormalcxspmiddlecxspmiddlecxspmiddle"/>
        <w:spacing w:lineRule="atLeast" w:line="20"/>
        <w:ind w:left="0" w:right="-1" w:firstLine="283"/>
        <w:jc w:val="both"/>
        <w:rPr/>
      </w:pPr>
      <w:r>
        <w:rPr/>
        <w:t>Дорогой Игорь!</w:t>
      </w:r>
    </w:p>
    <w:p>
      <w:pPr>
        <w:pStyle w:val="Msonormalcxspmiddlecxspmiddlecxspmiddle"/>
        <w:spacing w:lineRule="atLeast" w:line="20"/>
        <w:ind w:left="0" w:right="-1" w:firstLine="283"/>
        <w:jc w:val="both"/>
        <w:rPr/>
      </w:pPr>
      <w:r>
        <w:rPr/>
        <w:t xml:space="preserve">Гормональный сбой, которого Вы боитесь, вряд ли реален и его не стоит считать причиной расстройства потенции. Скорее, дело в приёме таблеток, снижающих аппетит: они дают выраженный спад полового влечения и эрекции. Играет роль и тяжёлый стресс, перенесенный Вашим организмом. Ведь быстро похудеть на 40 кг – это, скажем, чересчур. К счастью, со временем всё должно восстановиться. Если разрешение Вашей проблемы затянется, обратитесь к сексологу, так как урологи или андрологи склонны назначать пациентам мужские половые гормоны, а это для Вас крайне нежелательно. В таких случаях, как у Вас, подобное </w:t>
      </w:r>
      <w:r>
        <w:rPr>
          <w:rStyle w:val="StrongEmphasis"/>
          <w:b w:val="false"/>
        </w:rPr>
        <w:t>"</w:t>
      </w:r>
      <w:r>
        <w:rPr/>
        <w:t>лечение</w:t>
      </w:r>
      <w:r>
        <w:rPr>
          <w:rStyle w:val="StrongEmphasis"/>
          <w:b w:val="false"/>
        </w:rPr>
        <w:t>"</w:t>
      </w:r>
      <w:r>
        <w:rPr/>
        <w:t xml:space="preserve"> может привести  к катастрофическому торможению выработки гормонов собственными яичками. И пусть всё случившееся послужит Вам уроком на дальнейшее – нельзя безнаказанно морить себя голодом и резко худеть. Ещё хуже, если Вы опять наберёте лишний вес!</w:t>
      </w:r>
    </w:p>
    <w:p>
      <w:pPr>
        <w:pStyle w:val="Msonormalcxspmiddlecxspmiddlecxspmiddle"/>
        <w:spacing w:lineRule="atLeast" w:line="20"/>
        <w:ind w:left="0" w:right="-1" w:firstLine="283"/>
        <w:jc w:val="both"/>
        <w:rPr/>
      </w:pPr>
      <w:r>
        <w:rPr/>
        <w:t xml:space="preserve">С уважением, Михаил Бейлькин </w:t>
      </w:r>
    </w:p>
    <w:p>
      <w:pPr>
        <w:pStyle w:val="Heading2"/>
        <w:jc w:val="center"/>
        <w:rPr>
          <w:rFonts w:ascii="Arial" w:hAnsi="Arial" w:cs="Arial"/>
          <w:color w:val="000000"/>
          <w:sz w:val="24"/>
          <w:szCs w:val="24"/>
        </w:rPr>
      </w:pPr>
      <w:bookmarkStart w:id="35" w:name="_toc711"/>
      <w:bookmarkEnd w:id="35"/>
      <w:r>
        <w:rPr>
          <w:rFonts w:cs="Arial" w:ascii="Arial" w:hAnsi="Arial"/>
          <w:color w:val="000000"/>
          <w:sz w:val="24"/>
          <w:szCs w:val="24"/>
        </w:rPr>
        <w:t>Мая</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проблемы: начиная половой акт в состоянии сильного желания, я и мой молодой человек через несколько фрикций теряем полноту ощущения друг друга. Его ощущения можно описать так: первые 2 - 3 сантиметра чувствуется внутренний рельеф, а глубже ничего, кроме ощущения вязкости. С моей стороны – ощущения  только на входе во влагалище. Это мой первый опыт половой жизни. Вы не могли бы сказать, чем это может быть вызвано: строением половых органов? Более плотное соприкосновение мой партнёр отмечает только в одной позе: мужчина на коленях, женщина спереди, закинув ему ноги на плечи, но эта поза очень неудобна, в качестве постоянной...</w:t>
      </w:r>
    </w:p>
    <w:p>
      <w:pPr>
        <w:pStyle w:val="Normal"/>
        <w:tabs>
          <w:tab w:val="clear" w:pos="708"/>
          <w:tab w:val="left" w:pos="14751" w:leader="none"/>
        </w:tabs>
        <w:spacing w:lineRule="atLeast" w:line="20"/>
        <w:ind w:left="284" w:right="-1" w:firstLine="283"/>
        <w:jc w:val="both"/>
        <w:rPr/>
      </w:pPr>
      <w:r>
        <w:rPr>
          <w:rFonts w:cs="Times New Roman" w:ascii="Times New Roman" w:hAnsi="Times New Roman"/>
          <w:sz w:val="24"/>
          <w:szCs w:val="24"/>
        </w:rPr>
        <w:t>Посоветуйте, как быть?</w:t>
      </w:r>
      <w:r>
        <w:rPr/>
        <w:t xml:space="preserve"> </w:t>
      </w:r>
      <w:r>
        <w:rPr>
          <w:rFonts w:cs="Times New Roman" w:ascii="Times New Roman" w:hAnsi="Times New Roman"/>
          <w:sz w:val="24"/>
          <w:szCs w:val="24"/>
        </w:rPr>
        <w:t>Ма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Мая!</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Во время акта влагалище расширяется, и ощущение члена может на время притупиться. Но потом охват становится максимальным (появляется, так называемая </w:t>
      </w:r>
      <w:r>
        <w:rPr>
          <w:rStyle w:val="StrongEmphasis"/>
          <w:rFonts w:cs="Times New Roman" w:ascii="Times New Roman" w:hAnsi="Times New Roman"/>
          <w:b w:val="false"/>
          <w:sz w:val="24"/>
          <w:szCs w:val="24"/>
        </w:rPr>
        <w:t>"</w:t>
      </w:r>
      <w:r>
        <w:rPr>
          <w:rFonts w:cs="Times New Roman" w:ascii="Times New Roman" w:hAnsi="Times New Roman"/>
          <w:sz w:val="24"/>
          <w:szCs w:val="24"/>
        </w:rPr>
        <w:t>манжетка</w:t>
      </w:r>
      <w:r>
        <w:rPr>
          <w:rStyle w:val="StrongEmphasis"/>
          <w:rFonts w:cs="Times New Roman" w:ascii="Times New Roman" w:hAnsi="Times New Roman"/>
          <w:b w:val="false"/>
          <w:sz w:val="24"/>
          <w:szCs w:val="24"/>
        </w:rPr>
        <w:t>"</w:t>
      </w:r>
      <w:r>
        <w:rPr>
          <w:rFonts w:cs="Times New Roman" w:ascii="Times New Roman" w:hAnsi="Times New Roman"/>
          <w:sz w:val="24"/>
          <w:szCs w:val="24"/>
        </w:rPr>
        <w:t>). В последней главе книги приводятся методики, усиливающие и женскую, и мужскую сексуальность. Думаю, что Вам надо продолжать экспериментировать с позами. В частности, начинайте акт с вытянутыми ногами: так охват сильнее. Думаю, со временем близость станет приносить удовольствие в полной мер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36" w:name="_toc720"/>
      <w:bookmarkEnd w:id="36"/>
      <w:r>
        <w:rPr>
          <w:rFonts w:cs="Arial" w:ascii="Arial" w:hAnsi="Arial"/>
          <w:color w:val="000000"/>
          <w:sz w:val="24"/>
          <w:szCs w:val="24"/>
        </w:rPr>
        <w:t>Сергей</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доктор! У меня слабая эрекция и снижено либидо. Прошёл очень дорогостоящее обследование, которое показало снижение уровня тестостерона. Сейчас принимаю гормоны, но картина от этого не меняется. Разве что заметил: сперма стала густой и её гораздо меньше, чем до лечения.</w:t>
      </w:r>
    </w:p>
    <w:p>
      <w:pPr>
        <w:pStyle w:val="Normal"/>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кажите, как быть?</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еня зовут Сергей, мне 33 года. Не пью, не курю, веду активную жизнь.</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Сергей! В отличие от андрологов, как правило, имеющих поверхностные познания в эндокринологии, я с большим сомнением отношусь к заниженным показателям уровня тестостерона. Он обычно колеблется в очень широком диапазоне. Если нет клинических проявлений гипогонадизма (евнухоидизма), которые, конечно же, судя по Вашему письму, у Вас отсутствуют, то приём андрогенов не только бесполезен, но и вреден (это может привести к атрофии собственных яичек). Отсутствие у Вас эффекта от приёма гормонов подтверждает моё предположение. Чаще всего снижение либидо в Вашем возрасте носит психогенный характер. Вы нуждаетесь в полноценном психологическом и сексологическом обследовании, а затем и в лечении у квалифицированного сексолог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Heading2"/>
        <w:jc w:val="center"/>
        <w:rPr>
          <w:rFonts w:ascii="Arial" w:hAnsi="Arial" w:cs="Arial"/>
          <w:color w:val="000000"/>
          <w:sz w:val="24"/>
          <w:szCs w:val="24"/>
        </w:rPr>
      </w:pPr>
      <w:bookmarkStart w:id="37" w:name="_toc727"/>
      <w:bookmarkEnd w:id="37"/>
      <w:r>
        <w:rPr>
          <w:rFonts w:cs="Arial" w:ascii="Arial" w:hAnsi="Arial"/>
          <w:color w:val="000000"/>
          <w:sz w:val="24"/>
          <w:szCs w:val="24"/>
        </w:rPr>
        <w:t>Катя</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Мне 22 года. Половую жизнь начала недавно. Люблю своего партнёра, есть эротическое желание, но оно оставляет меня в момент введения члена. Становится больно. Боль внутри, как будто член упирается во что-то. Половой акт превращается в наказание. Обследовалась у гинеколога, патологии не выявлено. Член у него средних размеров. Помогите, пожалуйста, посоветуйте что делать? Катя.</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Катя!</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Прежде всего, всё-таки полезно обследовать Вашего партнёра на наличие у него скрытой инфекции половой сферы. Общую для обоих партнёров инфекцию гинекологи часто не могут выявить, зато её проще обнаружить у мужчины. Для этого надо осмотреть его уретру до мочеиспускания, возможно сделав ему накануне инъекцию 10 мкг пирогенала. Лечение вялотекущей инфекции мочеполовой сферы обоих партнёров снимает болезненные ощущения, до этого мучавшие женщину во время полового акта. Если же никакой инфекции нет, то специальными тренировками (они приведены в двух последних главах книги) можно снять болевые ощущения невротического происхождения, одновременно повысив степень удовольствия от половой близости.</w:t>
      </w:r>
    </w:p>
    <w:p>
      <w:pPr>
        <w:pStyle w:val="Normal"/>
        <w:spacing w:lineRule="atLeast" w:line="20" w:before="0" w:after="28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лаю Вам всяческих благ.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38" w:name="_toc735"/>
      <w:bookmarkEnd w:id="38"/>
      <w:r>
        <w:rPr>
          <w:rFonts w:cs="Arial" w:ascii="Arial" w:hAnsi="Arial"/>
          <w:color w:val="000000"/>
          <w:sz w:val="24"/>
          <w:szCs w:val="24"/>
        </w:rPr>
        <w:t>Елен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Я со своим молодым человеком вместе уже 5 лет и я его просто обожаю, он был у меня первым! Я хочу секса, но когда у нас с ним дело до этого доходит, я его просто не хочу! Я не возбуждалась уже очень давно, и во время полового акта практически ничего не чувствую. Я не считаю, что это фригидность, т. к. у меня был ещё один молодой человек, и с ним было и возбуждение, и всё остальное, но даже после 2-х раз я и с ним перестала что-либо чувствовать! Подскажите, пожалуйста, что предпринять, ведь мой молодой человек всё делает для того, чтобы мне было хорошо, а у меня не получается, и это вызывает у меня истерики и слёзы. И ещё, если вдруг я начинаю чувствовать во время полового акта сексуальное возбуждение, он тут же кончает, хотя с другими девушками у него такого не был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лен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брый день, Елен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ы страдаете сексуальным неврозом, в происхождении и психологических корнях которого надо разбираться вместе с  сексологом. На приём лучше всего приходите с Вашим молодым человеком; у него тоже намечаются невротические симптомы. Думаю, лечение избавит Вас обоих от Ваших пробле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39" w:name="_toc743"/>
      <w:bookmarkEnd w:id="39"/>
      <w:r>
        <w:rPr>
          <w:rFonts w:cs="Arial" w:ascii="Arial" w:hAnsi="Arial"/>
          <w:color w:val="000000"/>
          <w:sz w:val="24"/>
          <w:szCs w:val="24"/>
        </w:rPr>
        <w:t>Алис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доктор!</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о своим молодым человеком я встречаюсь два года. Мне 22, ему 24 года. У нас отличное взаимопонимание во всём кроме одного - орального секса, от чего я очень страдаю. Он категорически отказывается делать мне куннилингус, а что касается меня, то я очень люблю делать минет. Самое ужасное заключается в том, что до моего парня у меня ни с кем не было секса, то есть я не знаю, что такое куннилингус, а мне страстно хочется его попробовать. Через какое-то время мы планируем пожениться. Изменять ему я не хочу, а узнать, что такое оральный секс безумно хочу. Знаю, что он меня любит, это проявляется во всём: в сексе он всегда пытается сделать мне приятно, не кончает первым. Про куннилингус говорит, что у него такие принципы, и что он не может себя пересилить. Он у меня очень умный, но в этом вопросе ведёт себя, как упрямый баран. Что мне делать?? Как можно решить эту проблему?</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лис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Алиса!</w:t>
      </w:r>
    </w:p>
    <w:p>
      <w:pPr>
        <w:pStyle w:val="Normal"/>
        <w:spacing w:lineRule="atLeast" w:line="20"/>
        <w:ind w:left="0" w:right="-1" w:firstLine="567"/>
        <w:jc w:val="both"/>
        <w:rPr/>
      </w:pPr>
      <w:r>
        <w:rPr>
          <w:rFonts w:cs="Times New Roman" w:ascii="Times New Roman" w:hAnsi="Times New Roman"/>
          <w:sz w:val="24"/>
          <w:szCs w:val="24"/>
        </w:rPr>
        <w:t xml:space="preserve">Существует диапазон приемлемости в сексуальных ласках. Если Ваш жених по какой-то причине избегает практиковать куннилингус, то не настаивайте на этом. Возможно, что у него в своё время возникли  неприятные  ассоциации с оральными ласками (например, он склонен, посмотрев  порнографические фильмы, связывать его с самыми вульгарными проявлениями секса).  Попробуйте убедить его в обратном, ведь в Ваших отношениях  оральные ласки – это признак интимности и доверия дуг к другу. Скорее всего, со временем он согласится  поэкспериментировать и с таким способом половой игры. Предложите ему принять душ вдвоём, а уже потом в постели слизать фруктовый сок, который он сам же и накапает Вам на область клитора и малых губ. Есть и другие способы, которые помогают  расширить диапазон эротической приемлемости. С этой целью уговорите Вашего жениха почитать мою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скачав её текст с моего сайта.</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0" w:name="_toc752"/>
      <w:bookmarkEnd w:id="40"/>
      <w:r>
        <w:rPr>
          <w:rFonts w:cs="Arial" w:ascii="Arial" w:hAnsi="Arial"/>
          <w:color w:val="000000"/>
          <w:sz w:val="24"/>
          <w:szCs w:val="24"/>
        </w:rPr>
        <w:t>Валентина</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Добрый ден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не 26 лет, мужу 31 год, детей пока нет. Живем вместе уже пять лет. На протяжении достаточно долгого времени мой муж старался избегать сексуального контакта со мной. Нет, конечно же, близость бывает, но только очень редко и после множества отговорок с его стороны. И вот пять месяцев назад у нас случился конфликт на этой почве. Он не мог понять, что с ним происходит, не мог объяснить отсутствие  у него сексуального желания. Я и до ссоры давила на него, обижалась, пыталась что-то объяснять и поговорить на тему наших странных сексуальных отношений. Муж признался мне, что у нас однообразный и сложный секс. Что он боится обидеть меня во время близости. Что я в его восприятии ассоциируюсь с образом хрустальной вазы. Вот и сложился у него такой комплекс. Теперь даже поцелуи, так сказать "по взрослому", им воспринимаются как провокация на секс. Да,  признаюсь, я раньше не понимала, что мужчине нужен разный секс, иногда развратный, иногда пассивный. Мне казалось, что достаточно того, что мы любим друг друга. Как же ему преодолеть ему этот комплекс, который нам так мешает? Что я должна сделат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уду признательна за ответ. С уважением, Валентина. </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ая Валентина! Вам с мужем надо обратиться за помощью к сексологу. Заочная консультация в Вашем случае недостаточна, а квалифицированное обследование Вашего мужа и его лечение с Вашей помощью всё наладят. </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Ваш М. Бейлькин.</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1" w:name="_toc760"/>
      <w:bookmarkEnd w:id="41"/>
      <w:r>
        <w:rPr>
          <w:rFonts w:cs="Arial" w:ascii="Arial" w:hAnsi="Arial"/>
          <w:color w:val="000000"/>
          <w:sz w:val="24"/>
          <w:szCs w:val="24"/>
        </w:rPr>
        <w:t>Анна</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Помогите мне, пожалуйста!</w:t>
      </w:r>
    </w:p>
    <w:p>
      <w:pPr>
        <w:pStyle w:val="Normal"/>
        <w:spacing w:lineRule="atLeast" w:line="20" w:before="0" w:after="28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21 год. Половой жизнью я занимаюсь с 17 лет. Проблема заключается в том, что я никогда не испытывала наслаждения от полового акта. Я замужем. Чувство сильного возбуждения я испытывала пару раз, но это возникало в отсутствии мужа. Меня это безумно мучает. К тому же я начинаю избегать с ним близких контактов, что нередко вызывает семейные ссоры. </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ожет быть, есть какие-нибудь препараты для возбуждения? До замужества у меня было несколько партнёров, и с ними был тот же эффект. </w:t>
      </w:r>
    </w:p>
    <w:p>
      <w:pPr>
        <w:pStyle w:val="Normal"/>
        <w:spacing w:lineRule="atLeast" w:line="20" w:before="0" w:after="28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Анна. </w:t>
      </w:r>
    </w:p>
    <w:p>
      <w:pPr>
        <w:pStyle w:val="Normal"/>
        <w:spacing w:lineRule="atLeast" w:line="20" w:before="0" w:after="28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28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я Анна!</w:t>
      </w:r>
    </w:p>
    <w:p>
      <w:pPr>
        <w:pStyle w:val="Normal"/>
        <w:spacing w:lineRule="atLeast" w:line="20" w:before="0" w:after="280"/>
        <w:ind w:left="0" w:right="-1" w:firstLine="283"/>
        <w:jc w:val="both"/>
        <w:rPr/>
      </w:pPr>
      <w:r>
        <w:rPr>
          <w:rFonts w:cs="Times New Roman" w:ascii="Times New Roman" w:hAnsi="Times New Roman"/>
          <w:sz w:val="24"/>
          <w:szCs w:val="24"/>
        </w:rPr>
        <w:t xml:space="preserve">Специальных препаратов, усиливающих половое возбуждение женщины, нет. В какой-то мере сексуальную возбудимость  повышают адаптогены и стимуляторы нервной системы (кофе, например), но они, разумеется, не решают проблему аноргазмии. Чтобы разобраться в её причинах, надо провести психологическое тестирование (для этого служит </w:t>
      </w:r>
      <w:r>
        <w:rPr>
          <w:rFonts w:cs="Times New Roman" w:ascii="Times New Roman" w:hAnsi="Times New Roman"/>
          <w:sz w:val="24"/>
          <w:szCs w:val="24"/>
          <w:lang w:val="en-US"/>
        </w:rPr>
        <w:t>MMPI</w:t>
      </w:r>
      <w:r>
        <w:rPr>
          <w:rFonts w:cs="Times New Roman" w:ascii="Times New Roman" w:hAnsi="Times New Roman"/>
          <w:sz w:val="24"/>
          <w:szCs w:val="24"/>
        </w:rPr>
        <w:t>, а также ещё одна специальная анкета), необходима беседа с врачом. Только получив достаточную информацию можно предложить способ лечения. Как паллиатив могу посоветовать обучиться лечебным методикам, предлагаемым в двух последних главах, а также прочитать другие книги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ы интимной жизни</w:t>
      </w:r>
      <w:r>
        <w:rPr>
          <w:rStyle w:val="StrongEmphasis"/>
          <w:rFonts w:cs="Times New Roman" w:ascii="Times New Roman" w:hAnsi="Times New Roman"/>
          <w:b w:val="false"/>
          <w:sz w:val="24"/>
          <w:szCs w:val="24"/>
        </w:rPr>
        <w:t xml:space="preserve">"). </w:t>
      </w:r>
    </w:p>
    <w:p>
      <w:pPr>
        <w:pStyle w:val="Normal"/>
        <w:spacing w:lineRule="atLeast" w:line="20" w:before="0" w:after="280"/>
        <w:ind w:left="0" w:right="-1" w:firstLine="283"/>
        <w:jc w:val="both"/>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2" w:name="_toc770"/>
      <w:bookmarkEnd w:id="42"/>
      <w:r>
        <w:rPr>
          <w:rFonts w:cs="Arial" w:ascii="Arial" w:hAnsi="Arial"/>
          <w:color w:val="000000"/>
          <w:sz w:val="24"/>
          <w:szCs w:val="24"/>
        </w:rPr>
        <w:t>Альбин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ктор, помогите, пожалуйста. Мне 19 лет. Я полтора года встречаюсь со своим молодым человеком. С ним был первый сексуальный опыт. Но я ничего не чувствую во время секса. Я возбуждаюсь, безумно его хочу. Но могу получать лишь клиторальный оргазм. Мы пробовали менять позы, но всё безрезультатно. Я вообще ничего не ощущаю. Что со мной не так? Что мне нужно делать?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могите, пожалуйста. Заранее спасибо. Альбин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брый день, Альбина!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Я не вижу поводов для переживаний и паники, ведь чувство оргазма у Вас вызывается мануальными ласками партнёра. Это прекрасно. Чтобы добиться заодно и влагалищного оргазма, Вам можно заняться упражнениями, повышающими сексуальную чувствительность, и обучиться аутотренингу. Эти методики есть и в этой книге, и в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ах интимной жизни</w:t>
      </w:r>
      <w:r>
        <w:rPr>
          <w:rStyle w:val="StrongEmphasis"/>
          <w:rFonts w:cs="Times New Roman" w:ascii="Times New Roman" w:hAnsi="Times New Roman"/>
          <w:b w:val="false"/>
          <w:sz w:val="24"/>
          <w:szCs w:val="24"/>
        </w:rPr>
        <w:t>"; её можно скачать с моего сайта или заказать по Интернету</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Бейлькин.</w:t>
      </w:r>
    </w:p>
    <w:p>
      <w:pPr>
        <w:pStyle w:val="Normal"/>
        <w:spacing w:lineRule="atLeast" w:line="20"/>
        <w:ind w:left="426" w:right="0" w:firstLine="35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3" w:name="_toc779"/>
      <w:bookmarkEnd w:id="43"/>
      <w:r>
        <w:rPr>
          <w:rFonts w:cs="Arial" w:ascii="Arial" w:hAnsi="Arial"/>
          <w:color w:val="000000"/>
          <w:sz w:val="24"/>
          <w:szCs w:val="24"/>
        </w:rPr>
        <w:t>Ангелина</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 xml:space="preserve">Меня зовут Ангелина, мне 25 лет, половой жизнью начала жить с 21 года. Сейчас есть молодой человек, мы с ним встречаемся уже полтора года, я его очень люблю, но в сексуальной жизни у меня есть определённые проблемы. Для меня секс перестал быть, а может  и не был никогда, каким-то особо приятным удовольствием. Первый половой акт у меня был с любимым на тот момент молодым человеком. Поначалу просто хотелось узнать, как это будет, хотелось новых ощущений, не терпелось приобщиться к по-настоящему взрослой жизни. От первого секса я  не получила никаких приятных впечатлений, но тогда не беспокоилась по этому поводу, потому что читала, и знала из разговоров с подругами, что настоящее удовольствие начинают получать в ходе регулярной половой жизни. Но и спустя полтора года секс так и не стал для меня приятным занятием, скорее это какая-то обязательная процедура, как почистить зубы. Правда, неприятных ощущений тоже нет. После того, как мы расстались с первым партнёром, каких-либо стабильных отношений не было три года. Партнёры иногда бывали, порой это было приятно, но не более того. Оргазма при половом контакте с мужчиной у меня не было никогда. Я разочаровывалась в сексе всё больше и больше. Неужели из-за такого никчемного занятия пишут книги, снимают кино? И из-за этого люди теряют голову, уходят из семьи, даже кончают с собой?! </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Всё же ещё надеялась, что когда появится любимый человек, то всё изменится.</w:t>
      </w:r>
    </w:p>
    <w:p>
      <w:pPr>
        <w:pStyle w:val="Normal"/>
        <w:spacing w:lineRule="atLeast" w:line="20"/>
        <w:ind w:left="0" w:right="0" w:firstLine="785"/>
        <w:jc w:val="both"/>
        <w:rPr/>
      </w:pPr>
      <w:r>
        <w:rPr>
          <w:rFonts w:cs="Times New Roman" w:ascii="Times New Roman" w:hAnsi="Times New Roman"/>
          <w:sz w:val="24"/>
          <w:szCs w:val="24"/>
        </w:rPr>
        <w:t xml:space="preserve">Теперь у меня есть любимый человек. Он очень нежный, ласковый и внимательный, но с каждым разом мне всё труднее заставить себя заниматься сексом. Вернее, иногда мне этого хочется, и всё вроде бы хорошо, но это случается всё реже и реже. А после секса через </w:t>
      </w:r>
      <w:r>
        <w:rPr>
          <w:rStyle w:val="StrongEmphasis"/>
          <w:rFonts w:cs="Times New Roman" w:ascii="Times New Roman" w:hAnsi="Times New Roman"/>
          <w:b w:val="false"/>
          <w:sz w:val="24"/>
          <w:szCs w:val="24"/>
        </w:rPr>
        <w:t>"</w:t>
      </w:r>
      <w:r>
        <w:rPr>
          <w:rFonts w:cs="Times New Roman" w:ascii="Times New Roman" w:hAnsi="Times New Roman"/>
          <w:sz w:val="24"/>
          <w:szCs w:val="24"/>
        </w:rPr>
        <w:t>не хоч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я расстраиваюсь иногда до слёз; плохое настроение держится долго. Секс становится какой-то </w:t>
      </w:r>
      <w:r>
        <w:rPr>
          <w:rStyle w:val="StrongEmphasis"/>
          <w:rFonts w:cs="Times New Roman" w:ascii="Times New Roman" w:hAnsi="Times New Roman"/>
          <w:b w:val="false"/>
          <w:sz w:val="24"/>
          <w:szCs w:val="24"/>
        </w:rPr>
        <w:t>"</w:t>
      </w:r>
      <w:r>
        <w:rPr>
          <w:rFonts w:cs="Times New Roman" w:ascii="Times New Roman" w:hAnsi="Times New Roman"/>
          <w:sz w:val="24"/>
          <w:szCs w:val="24"/>
        </w:rPr>
        <w:t>обязаловкой</w:t>
      </w:r>
      <w:r>
        <w:rPr>
          <w:rStyle w:val="StrongEmphasis"/>
          <w:rFonts w:cs="Times New Roman" w:ascii="Times New Roman" w:hAnsi="Times New Roman"/>
          <w:b w:val="false"/>
          <w:sz w:val="24"/>
          <w:szCs w:val="24"/>
        </w:rPr>
        <w:t>"</w:t>
      </w:r>
      <w:r>
        <w:rPr>
          <w:rFonts w:cs="Times New Roman" w:ascii="Times New Roman" w:hAnsi="Times New Roman"/>
          <w:sz w:val="24"/>
          <w:szCs w:val="24"/>
        </w:rPr>
        <w:t>,  думаю, поскорее бы он кончил и всё бы прекратилось. Когда молодой человек намекает на секс, и я вижу, как ему хочется, какая у него сильная эрекция, как велика его страсть, то заставляю себя отдаться</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через</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не хоч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терплю. А потом опять расстраиваюсь и плачу, из-за того, что должна заниматься таким неприятным занятием  (не при нем, а ухожу в ванную или просто жду, когда он заснёт!). Причем мне неприятно не в физическом смысле, а в  моральном. Хотя, иногда, когда так вот заставляю себя, смазка почти не выделяется, и становится больно от полового акта. Но я моего парня очень люблю, и он меня любит. Всё, помимо секса, просто замечательно. Мне нравится с ним целоваться, обниматься, лежать рядом и т. п., но когда дело идёт к сексу, сразу начинается какое-то психологическое отторжение. Он  меня, в общем-то, не принуждает, не настаивает, но видя, как он возбуждён, я не могу отказать ему  и заставляю себя через силу. Мы с ним разговаривали на эту тему, и он говорит, что может потерпеть, но я же понимаю, что он мужчина и что ему просто биологически </w:t>
      </w:r>
      <w:r>
        <w:rPr>
          <w:rStyle w:val="StrongEmphasis"/>
          <w:rFonts w:cs="Times New Roman" w:ascii="Times New Roman" w:hAnsi="Times New Roman"/>
          <w:b w:val="false"/>
          <w:sz w:val="24"/>
          <w:szCs w:val="24"/>
        </w:rPr>
        <w:t>"</w:t>
      </w:r>
      <w:r>
        <w:rPr>
          <w:rFonts w:cs="Times New Roman" w:ascii="Times New Roman" w:hAnsi="Times New Roman"/>
          <w:sz w:val="24"/>
          <w:szCs w:val="24"/>
        </w:rPr>
        <w:t>надо</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Боюсь, что если буду часто отказывать, то он меня больше не захочет, а тогда, раз это ему надо, захочет ту, которой это будет  нравиться. Очень боюсь его потерять. Конечно, слышала, что </w:t>
      </w:r>
      <w:r>
        <w:rPr>
          <w:rStyle w:val="StrongEmphasis"/>
          <w:rFonts w:cs="Times New Roman" w:ascii="Times New Roman" w:hAnsi="Times New Roman"/>
          <w:b w:val="false"/>
          <w:sz w:val="24"/>
          <w:szCs w:val="24"/>
        </w:rPr>
        <w:t>"</w:t>
      </w:r>
      <w:r>
        <w:rPr>
          <w:rFonts w:cs="Times New Roman" w:ascii="Times New Roman" w:hAnsi="Times New Roman"/>
          <w:sz w:val="24"/>
          <w:szCs w:val="24"/>
        </w:rPr>
        <w:t>если любит, то потерпит</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всё такое, но я же понимаю, что есть и законы физиологии. Если человек голоден, он не станет ждать, пока откроется магазин, который на ремонте, а пойдет в другой: не помирать же с голоду! Может не совсем удачный пример, но, как мне кажется, он даёт возможность понять суть ситуации.</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Помогите, пожалуйста, я уже просто в отчаянии!! Не знаю, что теперь делать. Если терпеть так дальше, то скоро и сама сорвусь и буду на него беспрестанно злиться, а если всё время отказывать, то боюсь, что потеряю его. Секс ведь должен приносить радость и удовольствие, а у меня с ним ассоциируются только неприятные обязанности и ломка себя самой. Уже, кажется, что я его просто ненавижу! Что делать? Почитать какую-то Вашу книгу?  Или лучше сразу обратиться  к врачу? Может, Вы мне посоветуете, как изменить эту ситуацию?</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Очень жду вашего ответа. Ангелина.</w:t>
      </w:r>
    </w:p>
    <w:p>
      <w:pPr>
        <w:pStyle w:val="Normal"/>
        <w:spacing w:lineRule="atLeast" w:line="20"/>
        <w:ind w:left="0" w:right="0" w:firstLine="78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Дорогая Ангелина!</w:t>
      </w:r>
    </w:p>
    <w:p>
      <w:pPr>
        <w:pStyle w:val="Normal"/>
        <w:spacing w:lineRule="atLeast" w:line="20"/>
        <w:ind w:left="0" w:right="0" w:firstLine="785"/>
        <w:jc w:val="both"/>
        <w:rPr/>
      </w:pPr>
      <w:r>
        <w:rPr>
          <w:rFonts w:cs="Times New Roman" w:ascii="Times New Roman" w:hAnsi="Times New Roman"/>
          <w:sz w:val="24"/>
          <w:szCs w:val="24"/>
        </w:rPr>
        <w:t xml:space="preserve">Вы правы, Вам надо обратиться к сексологу за помощью. Перед этим прочитайте последнюю главу этой книги, а также скачайте с моего сайта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Её полезно прочитать полностью, а две последние главы в особенности – в них приводятся упражнения, повышающие сексуальность. Обучитесь им и познакомьте с ними Вашего любимого. Обучитесь приёмам аутотренинга и вступайте в близость, введя себя в транс и повторив про себя соответствующие формулы внушения. Думаю, всё нормализуется.</w:t>
      </w:r>
    </w:p>
    <w:p>
      <w:pPr>
        <w:pStyle w:val="Normal"/>
        <w:spacing w:lineRule="atLeast" w:line="20"/>
        <w:ind w:left="0" w:right="0" w:firstLine="785"/>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44" w:name="_toc790"/>
      <w:bookmarkEnd w:id="44"/>
      <w:r>
        <w:rPr>
          <w:rFonts w:cs="Arial" w:ascii="Arial" w:hAnsi="Arial"/>
          <w:color w:val="000000"/>
          <w:sz w:val="24"/>
          <w:szCs w:val="24"/>
        </w:rPr>
        <w:t>Алина</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Мне 21год. Моему любимому человеку 23 года. Мы встречаемся около трёх лет. Проблем с эрекцией у него не было прежде, нет их и теперь. Однако в последние несколько месяцев длительность полового акта стала минимальной. Его это тоже беспокоит, но поделать с собой он ничего не может. Свой дефект он объясняет как "привычку". Может ли это быть действительно привычкой? От чего зависит длительность полового акта? Какие меры нам надо предпринять для нормализации нашей интимной жизни? </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лина.</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Алина!</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ричины ускоренной эякуляции могут быть самыми разными. Есть и врождённые предпосылки к ней, и приобретённые, связанные, например, с воспалительным процессом в уретре и в простате. Конституциональные, психологические и воспалительные факторы, приводящие к ускоренной эякуляции, могут сочетаться. Но, как бы то ни было, все виды ускоренной эякуляции поддаются лечению. </w:t>
      </w:r>
    </w:p>
    <w:p>
      <w:pPr>
        <w:pStyle w:val="Normal"/>
        <w:tabs>
          <w:tab w:val="clear" w:pos="708"/>
          <w:tab w:val="left" w:pos="872" w:leader="none"/>
        </w:tabs>
        <w:spacing w:lineRule="atLeast" w:line="20"/>
        <w:ind w:left="0" w:right="-1" w:firstLine="567"/>
        <w:jc w:val="both"/>
        <w:rPr/>
      </w:pPr>
      <w:r>
        <w:rPr>
          <w:rFonts w:cs="Times New Roman" w:ascii="Times New Roman" w:hAnsi="Times New Roman"/>
          <w:sz w:val="24"/>
          <w:szCs w:val="24"/>
        </w:rPr>
        <w:t>Что касается ссылок на то, что эякуляция у Вашего молодого человека была быстрой всегда (</w:t>
      </w:r>
      <w:r>
        <w:rPr>
          <w:rStyle w:val="StrongEmphasis"/>
          <w:rFonts w:cs="Times New Roman" w:ascii="Times New Roman" w:hAnsi="Times New Roman"/>
          <w:b w:val="false"/>
          <w:sz w:val="24"/>
          <w:szCs w:val="24"/>
        </w:rPr>
        <w:t>"</w:t>
      </w:r>
      <w:r>
        <w:rPr>
          <w:rFonts w:cs="Times New Roman" w:ascii="Times New Roman" w:hAnsi="Times New Roman"/>
          <w:sz w:val="24"/>
          <w:szCs w:val="24"/>
        </w:rPr>
        <w:t>по привычке</w:t>
      </w:r>
      <w:r>
        <w:rPr>
          <w:rStyle w:val="StrongEmphasis"/>
          <w:rFonts w:cs="Times New Roman" w:ascii="Times New Roman" w:hAnsi="Times New Roman"/>
          <w:b w:val="false"/>
          <w:sz w:val="24"/>
          <w:szCs w:val="24"/>
        </w:rPr>
        <w:t>"</w:t>
      </w:r>
      <w:r>
        <w:rPr>
          <w:rFonts w:cs="Times New Roman" w:ascii="Times New Roman" w:hAnsi="Times New Roman"/>
          <w:sz w:val="24"/>
          <w:szCs w:val="24"/>
        </w:rPr>
        <w:t>), то, может быть, он и прав, а Вы раньше просто не замечали этого дефекта из-за своей неопытности. Кроме того, по какой-то причине в последнее время могла наступить декомпенсация. Одним словом, Вашему партнёру надо пройти обследование, а затем и лечение у врача-сексолога. Кое-что для того, чтобы увеличить длительность акта, он может почерпнуть из этой книги, в частности, прочитав две её последние главы: надо попробовать спрей с лидокаином, потренироваться с Вашей помощью по методике сдавливания члена, обучиться аутотренингу.</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5" w:name="_toc799"/>
      <w:bookmarkEnd w:id="45"/>
      <w:r>
        <w:rPr>
          <w:rFonts w:cs="Arial" w:ascii="Arial" w:hAnsi="Arial"/>
          <w:color w:val="000000"/>
          <w:sz w:val="24"/>
          <w:szCs w:val="24"/>
        </w:rPr>
        <w:t>Мар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 меня  есть трудности в достижении оргазма. Я замужем, мне 22 года. Мы с мужем вместе два года, очень любим друг друга. Но трудности в достижении оргазма у нас были всегда. Конкретнее: я достигаю оргазма после оральных ласк (причем ласки должны быть очень долгими, около 30-35 минут) и при мастурбации. Мой муж охотно  соглашается на оральные ласки, тем не менее, невозможно заниматься этим всегда, это становится просто неинтересным. При традиционном сексе я удовольствие получаю, но оргазма никогда не достигаю. Я мастурбирую, чтобы его достичь, однако, при этом нет чувства удовлетворения.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становлюсь раздражительной, нервной, притупляется чувство полового влечен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Так было со всеми мужчинами в моей жизни. Мой муж - первый, кто мне смог вообще доставить удовольствие хоть каким-то способо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икаких неприятных эпизодов, связанных с сексом у меня не было, никаких психологических потрясений. Я раскованный, свободный человек, готова на любые эротические эксперименты. Половую жизнь веду с 19 лет, до мужа у меня было два партнёра. Считаю себя абсолютно здоровым человеком, удачлива в работе, занимаюсь спортом. Абсолютно не понимаю причину своего расстройства и не знаю, как с ним справится. Это единственный дефект в нашей семейной жизни. Хотелось бы от него избавиться, мы готовы пройти курс лечения, если это необходим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Жду с нетерпением Вашего ответа, Мар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ая Мария!</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сочувствием прочитал Ваше письмо. Я уверен, что Вам можно помочь. Но для этого необходимы психологическое обследование и собеседование с врачом-сексолого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братитесь на приём к врачу, не откладывая дела в долгий ящик. Последние главы этой книги всё-таки проштудируйт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Heading2"/>
        <w:jc w:val="center"/>
        <w:rPr>
          <w:rFonts w:ascii="Arial" w:hAnsi="Arial" w:cs="Arial"/>
          <w:color w:val="000000"/>
          <w:sz w:val="24"/>
          <w:szCs w:val="24"/>
        </w:rPr>
      </w:pPr>
      <w:bookmarkStart w:id="46" w:name="_toc811"/>
      <w:bookmarkEnd w:id="46"/>
      <w:r>
        <w:rPr>
          <w:rFonts w:cs="Arial" w:ascii="Arial" w:hAnsi="Arial"/>
          <w:color w:val="000000"/>
          <w:sz w:val="24"/>
          <w:szCs w:val="24"/>
        </w:rPr>
        <w:t>Я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доктор!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22 года, я замужем за человеком, который очень любит секс. Мне же кажется, что я асексуальна. Может, это из-за позднего полового развития? Я никогда не занималась мастурбацией, у меня не было сексуальных фантазий, а первый поцелуй был только в девятнадцать ле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е могу сказать, что я ничего не испытываю: мне нравится целоваться, нравятся объятия. Но больше ничего! Я люблю своего мужа, я жду от него ребенка, но жизнь без секса делает его жизнь серой, а мою мучительной. Может, есть какие-либо средства? Может, можно мне как-то помочь?</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гите советом. Я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Яна! Вам нужно подлечиться у сексолога. А пока что прочитайте эту книгу или скачайте из Интернета "Секс в кино и литературе". Разучите упражнения, повышающие влечение и сексуальность. Обучитесь аутотренингу и пользуйтесь предлагаемыми формулами внушения.</w:t>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284" w:right="42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Arial" w:hAnsi="Arial" w:cs="Arial"/>
          <w:color w:val="000000"/>
          <w:sz w:val="24"/>
          <w:szCs w:val="24"/>
        </w:rPr>
      </w:pPr>
      <w:bookmarkStart w:id="47" w:name="_toc820"/>
      <w:bookmarkEnd w:id="47"/>
      <w:r>
        <w:rPr>
          <w:rFonts w:cs="Arial" w:ascii="Arial" w:hAnsi="Arial"/>
          <w:color w:val="000000"/>
          <w:sz w:val="24"/>
          <w:szCs w:val="24"/>
        </w:rPr>
        <w:t>Алекс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важаемый д-р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советуйте, пожалуйста, что мне делать? У меня очень ранняя эякуляция. Не помогают ни кремы, ни таблетки, ни спреи. Не знаю, на что надеяться?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лекс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скоренная эякуляция может быть конституциональной особенностью индивида, симптомом самых различных заболеваний, а также результатом комбинации нескольких факторов. Необходимо обследоваться у сексолога с тем, чтобы провести эффективное лечение. Назначали ли Вам врачи меллерил (тиоридазин)? Это очень мягкий нейролептик, который я охотно назначаю не из-за его прямого действия, а из-за побочного – продления длительности акта. Последние главы этой книги всё-таки проштудируйте, попробуйте тренировку по методике Мастерса и Джонсон, а также обязательно обучитесь аутогенной тренировк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8" w:name="_toc829"/>
      <w:bookmarkEnd w:id="48"/>
      <w:r>
        <w:rPr>
          <w:rFonts w:cs="Arial" w:ascii="Arial" w:hAnsi="Arial"/>
          <w:color w:val="000000"/>
          <w:sz w:val="24"/>
          <w:szCs w:val="24"/>
        </w:rPr>
        <w:t>Рома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брое время суток, у меня такой вопрос. Мне 23 года, половая жизнь началась где-то шесть лет назад. И поначалу была в норме. Последние два года был перерыв в сексе. А сейчас появилась мучительная проблема – кончаю, не успев начать. То есть примерно в момент введения члена. Подскажите, как вылечитьс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Рома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Роман! Средства, продлевающие половой акт, существуют, но прежде, чем применять их, Вам следует обратиться на приём к сексологу. После выяснения причин Вашей ускоренной эякуляции, сексолог сможет назначить Вам адекватное лечение, и, надеюсь, Вы забудете о своих  бедах.</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Михаил Бейлькин.</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49" w:name="_toc836"/>
      <w:bookmarkEnd w:id="49"/>
      <w:r>
        <w:rPr>
          <w:rFonts w:cs="Arial" w:ascii="Arial" w:hAnsi="Arial"/>
          <w:color w:val="000000"/>
          <w:sz w:val="24"/>
          <w:szCs w:val="24"/>
        </w:rPr>
        <w:t>Ванд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У меня кажется что-то не так... Я хочу близости, многое меня возбуждает, и в приятной компании я могу быть довольно раскованной. Внешность у меня приятная, и многие мужчины хотели бы быть со мной. Но мне от них нужен только флирт, не больше! Не знаю, как это объяснить, но самое приятное, это когда он уже еле сдерживается, я в этот момент испытываю огромное удовольствие, а сам половой акт мне, как правило, не нужен. Что это? И как с этим боротьс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стати, у меня есть и постоянный друг, и секс, хотя совсем не частый. Хотелось бы больше, но я только кокетничаю и больше ничего. Посоветуйте, что делать? Ванд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Ванда! Ваша сексуальность сложилась по невротическому типу. В подобных случаях надо вместе с сексологом или с психоаналитиком разбираться в событиях Вашего детства и сексуального становления. Такой анализ будет существенной  частью лечения, но кроме этого Вы будете получать и другие виды психотерапии, с тем, чтобы изменить стереотип Вашего полового поведени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50" w:name="_toc843"/>
      <w:bookmarkEnd w:id="50"/>
      <w:r>
        <w:rPr>
          <w:rFonts w:cs="Arial" w:ascii="Arial" w:hAnsi="Arial"/>
          <w:color w:val="000000"/>
          <w:sz w:val="24"/>
          <w:szCs w:val="24"/>
        </w:rPr>
        <w:t>Еле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У меня стабильная половая жизнь с моим парнем уже три года. Моя проблема в том, что у меня ни разу не было оргазма. Партнёру об этом не говорю, три года имитирую.  Возбуждение есть, но оргазма... Иногда партнёр быстро кончает, и половой акт завершается. Я думаю: - "Если бы акт был дольше, может, получилось бы и у меня?"  Но когда акт затягивается надолго, я начинаю нервничать по поводу того, что ему плохо со мной, и поэтому он не может закончить... Во время секса мне приятно; когда партнёр удовлетворяет меня орально, меня это может возбудить, но не довести до оргазм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ама-то я могу довести себя до оргазма, но насколько я понимаю, он клиторальный. Помогите, пожалуйста! Очень хочу нормального секса и хочу получать оргазм! Три года ведь... Заранее очень благодарна. Еле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важаемая Елена!</w:t>
      </w:r>
    </w:p>
    <w:p>
      <w:pPr>
        <w:pStyle w:val="Normal"/>
        <w:spacing w:lineRule="atLeast" w:line="20"/>
        <w:ind w:left="0" w:right="-1" w:firstLine="283"/>
        <w:jc w:val="both"/>
        <w:rPr/>
      </w:pPr>
      <w:r>
        <w:rPr>
          <w:rFonts w:cs="Times New Roman" w:ascii="Times New Roman" w:hAnsi="Times New Roman"/>
          <w:sz w:val="24"/>
          <w:szCs w:val="24"/>
        </w:rPr>
        <w:t xml:space="preserve">Судя по Вашему письму, Ваши затруднения  отчасти имеют невротический характер, отчасти  же они связаны с давно установившимся у Вас стереотипом получения оргазма. Поговорите с Вашим парнем с тем, чтобы близость сопровождалась ласками клитора. Прочитайте эту книгу, скачайте с сайта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реты интимной жизни</w:t>
      </w:r>
      <w:r>
        <w:rPr>
          <w:rStyle w:val="StrongEmphasis"/>
          <w:rFonts w:cs="Times New Roman" w:ascii="Times New Roman" w:hAnsi="Times New Roman"/>
          <w:b w:val="false"/>
          <w:sz w:val="24"/>
          <w:szCs w:val="24"/>
        </w:rPr>
        <w:t>"</w:t>
      </w:r>
      <w:r>
        <w:rPr>
          <w:rFonts w:cs="Times New Roman" w:ascii="Times New Roman" w:hAnsi="Times New Roman"/>
          <w:sz w:val="24"/>
          <w:szCs w:val="24"/>
        </w:rPr>
        <w:t>, обучитесь аутотренингу и упражнениям, повышающим чувствительность влагалища и половых органов в целом. Было бы полезно проконсультироваться у сексолога или психотерапевт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424" w:hanging="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51" w:name="_toc851"/>
      <w:bookmarkEnd w:id="51"/>
      <w:r>
        <w:rPr>
          <w:rFonts w:cs="Arial" w:ascii="Arial" w:hAnsi="Arial"/>
          <w:color w:val="000000"/>
          <w:sz w:val="24"/>
          <w:szCs w:val="24"/>
        </w:rPr>
        <w:t>Павел</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не 22 года. Мы занимаемся с моей девушкой сексом 1– 2 раза за ночь 2–3 раза в неделю. Раньше всё было нормально, но три дня назад мы не спали всю ночь и, следовательно, занимались сексом. И на третий раз я не смог. Хотя, вроде бы, проблем с эрекцией не было, и я хотел близости, но как только подошёл к моменту введения, всё пропало... Потом мы снова занялись сексом где-то дней через пять, и снова та же ситуация! А наутро болело у корня члена и у основания мошонки. Теперь, когда он встаёт, у основания немного побаливает, и с эрекцией не всё ладн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 посоветуете? Павел.</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Павел!</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Думаю, что у Вас серьёзных проблем нет и всё наладиться само собой. Но, поскольку Вы склонны к невротическим опасениям и страхам, обучитесь аутотренингу. Для этого, в частности, можно воспользоваться этой книгой или скачать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которую Вы найдёте на моём сайт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6266" w:leader="none"/>
        </w:tabs>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52" w:name="_toc859"/>
      <w:bookmarkEnd w:id="52"/>
      <w:r>
        <w:rPr>
          <w:rFonts w:cs="Arial" w:ascii="Arial" w:hAnsi="Arial"/>
          <w:color w:val="000000"/>
          <w:sz w:val="24"/>
          <w:szCs w:val="24"/>
        </w:rPr>
        <w:t>Аз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не 28 лет. Замужем, с любимым мужем вместе 3,5 года, ребенку 10 месяцев. Последнее время у меня отсутствует сексуальное желание. Возникает очень-очень редко (например, один раз в месяц), и то после длительной прелюдии. Что делать? Мужа я очень люблю, и он меня, знаю, тоже. Всё это время он меня терпит и не ходит "налево", но долго это продолжаться не может. Я уже вся измучилась, чувствую себя виноватой, на этой почве возникают ссоры, но как быть - не знаю. Помогите!!!!!!  Аза.</w:t>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Аза!</w:t>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ловое влечение резко снижается у многих беременных женщин. Со временем всё придёт в норму. Всё-таки почитайте последние главы этой книги или книгу "Секреты интимной жизни", помещённую в Интернете на моём сайте. Воспользуйтесь советами, повышающими влечение и сексуальность. </w:t>
      </w:r>
    </w:p>
    <w:p>
      <w:pPr>
        <w:pStyle w:val="Normal"/>
        <w:tabs>
          <w:tab w:val="clear" w:pos="708"/>
          <w:tab w:val="left" w:pos="9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870"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53" w:name="_toc866"/>
      <w:bookmarkEnd w:id="53"/>
      <w:r>
        <w:rPr>
          <w:rFonts w:cs="Arial" w:ascii="Arial" w:hAnsi="Arial"/>
          <w:color w:val="000000"/>
          <w:sz w:val="24"/>
          <w:szCs w:val="24"/>
        </w:rPr>
        <w:t>Алексей</w:t>
      </w:r>
    </w:p>
    <w:p>
      <w:pPr>
        <w:pStyle w:val="Normal"/>
        <w:spacing w:lineRule="atLeast" w:line="20"/>
        <w:ind w:left="284"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не 24, жене 22 года, мы женаты пять лет. У нас сложная проблема. Дело в том, что у меня очень большой половой член - 18 см. в длину и широкий в диаметре. Жена же девушка миниатюрная, и влагалище у неё, соответственно, маленькое.</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Последние три года она просто избегает секса. В лучшем случае, он бывает раз в неделю (хотя этого ни мне, ни ей явно не хватает – мы, не скрывая  друг от друга, занимаемся онанизмом). После каждого полового акта у неё возникает "молочница" и беспокоят болевые ощущения. Причём, по её словам, она уже не может нормально возбудиться, так как при виде моего полового члена или даже при мысли о сексе со мной у неё возникает страх болевых ощущений. В итоге от нашего редкого секса не получаем удовольствия ни она, ни я. Любые предварительные ласки, в том числе оральные, она пытается свести сразу к половому акту, а половой акт закончить как можно быстрее.</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стоянная неудовлетворенность обоих провоцирует скандалы и ссоры в семье, я уже начал посматривать на других девушек! Каким образом можно решить нашу проблему и насколько она по своей природе психологическая? </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t xml:space="preserve">Заранее, спасибо! Алексей.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spacing w:lineRule="atLeast" w:line="20"/>
        <w:ind w:left="0" w:right="0" w:firstLine="709"/>
        <w:jc w:val="both"/>
        <w:rPr/>
      </w:pPr>
      <w:r>
        <w:rPr>
          <w:rFonts w:cs="Times New Roman" w:ascii="Times New Roman" w:hAnsi="Times New Roman"/>
          <w:sz w:val="24"/>
          <w:szCs w:val="24"/>
        </w:rPr>
        <w:t xml:space="preserve">Размеры Вашего члена, действительно, большие, но они не выходят за рамки нормы и не должны бы препятствовать половой близости с женой.  Необходимо обследовать вас обоих. Надо исключить воспалительные процессы в Вашей уретре и во влагалище жены (не случайно у неё находят </w:t>
      </w:r>
      <w:r>
        <w:rPr>
          <w:rStyle w:val="StrongEmphasis"/>
          <w:rFonts w:cs="Times New Roman" w:ascii="Times New Roman" w:hAnsi="Times New Roman"/>
          <w:b w:val="false"/>
          <w:sz w:val="24"/>
          <w:szCs w:val="24"/>
        </w:rPr>
        <w:t>"</w:t>
      </w:r>
      <w:r>
        <w:rPr>
          <w:rFonts w:cs="Times New Roman" w:ascii="Times New Roman" w:hAnsi="Times New Roman"/>
          <w:sz w:val="24"/>
          <w:szCs w:val="24"/>
        </w:rPr>
        <w:t>молочниц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На этом фоне, Ваша супруга, конечно же, страдает и невротическим страхом (так что, говоря о психологических корнях Ваших неурядиц, Вы отчасти правы). Словом, обоих надо обследовать на предмет хронического воспаления сексуальной сферы и установления типа инфекции, затем вылечить  обоих (Вас у сексолога, жену у гинеколога), проведя жене одновременно и психотерапевтическое лечение. </w:t>
      </w:r>
    </w:p>
    <w:p>
      <w:pPr>
        <w:pStyle w:val="Normal"/>
        <w:tabs>
          <w:tab w:val="clear" w:pos="708"/>
          <w:tab w:val="left" w:pos="9536" w:leader="none"/>
        </w:tabs>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Heading2"/>
        <w:jc w:val="center"/>
        <w:rPr>
          <w:rFonts w:ascii="Arial" w:hAnsi="Arial" w:cs="Arial"/>
          <w:color w:val="000000"/>
          <w:sz w:val="24"/>
          <w:szCs w:val="24"/>
        </w:rPr>
      </w:pPr>
      <w:bookmarkStart w:id="54" w:name="_toc876"/>
      <w:bookmarkEnd w:id="54"/>
      <w:r>
        <w:rPr>
          <w:rFonts w:cs="Arial" w:ascii="Arial" w:hAnsi="Arial"/>
          <w:color w:val="000000"/>
          <w:sz w:val="24"/>
          <w:szCs w:val="24"/>
        </w:rPr>
        <w:t>Игор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ктор! Я начал встречаться с девушкой, с которой планирую связать свою жизнь. В постели всё шикарно, кроме одного НО. Она не испытывает оргазма от проникновения. Мне всегда нужно довершать дело языком, либо рукой уже после, того как я кончил. Дело не в том, что она долго возбуждается. Я вообще-то могу и 20 минут, и полчаса этим заниматься, не кончая. Просто она вообще не чувствует возбуждения от проникновения. Влагалище у неё не относится к эрогенным зонам. Она говорит, что у неё эрогенная зона - только клитор, а при проникновении моего члена клитор не задевается. Со всеми предыдущими парнями у неё была та же ситуация, и это её вполне устраивает. Мне легко удаётся довести её до очень сильного оргазма рукой и языком. Она говорит, что чуть сознание не теряет! Да и я сам это вижу.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еня это в принципе устраивает. Главное,  чтобы ей было хорошо. Но мне кажется, что оргазм при проникновении всё-таки должен быть, и очень хочу, чтоб она кончила от моего члена, а не от руки. Я пытался стимулировать ей клитор во время проникновения, но она говорит, что из-за размеров моего члена чувствует только, как он распирает её изнутри (презервативы XXL на него еле налезают!), а никакого эротического возбуждения не ощущает. Можно ли что-то сделать в этой ситуации, или же делать ничего не нужно, раз мы оба кончаем, хоть и по-разному? Но тут встаёт уже вопрос моего мужского тщеславия - добиться того, чего никому раньше не удавалос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Игор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Игор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аша подруга обладает способностью испытывать сильный оргазм. Чего же Вам ещё надо? Вагинальный оргазм блокируется у неё по психологическим причинам.  Такое сопротивление легче преодолевается с помощью врача, но есть и способы самостоятельного лечения:</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1. Попробуйте особый приём секса, основанный на крупных размерах Вашего пениса. После эякуляции, когда эрекция будет неполной, введите член во влагалище и лягте повыше, чтобы во время фрикций он задевал клитор.</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2. Библиотерапия. Вам с подругой надо скачать с моего сайта и прочитать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кино и литератур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3. Аутотренинг и специальные упражнения, предназначенные для усиления сексуальных ощущений, которые предлагаются в последних главах этой книги. Вашей подруге надо максимально усвоить их.</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284" w:right="424" w:firstLine="283"/>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Arial" w:hAnsi="Arial" w:cs="Arial"/>
          <w:color w:val="000000"/>
          <w:sz w:val="24"/>
          <w:szCs w:val="24"/>
        </w:rPr>
      </w:pPr>
      <w:bookmarkStart w:id="55" w:name="_toc888"/>
      <w:bookmarkEnd w:id="55"/>
      <w:r>
        <w:rPr>
          <w:rFonts w:cs="Arial" w:ascii="Arial" w:hAnsi="Arial"/>
          <w:color w:val="000000"/>
          <w:sz w:val="24"/>
          <w:szCs w:val="24"/>
        </w:rPr>
        <w:t>Ад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не 22 года. У меня постоянный партнёр уже пять лет. Примерно год назад у меня пропало либидо. Думала, что это связано с противозачаточными средствами, бросила их пить. (Принимала ригивидон около 2-х лет, до этого несколько месяцев марвелон). Либидо не появилось. Раньше я была совсем другим человеком в постели, теперь меня это совсем не интересует. Когда секс происходит, я получаю оргазм, мой партнёр делает всё, как надо. Что со мной такое и как это изменить? Ад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брый день, Ад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удя по тому факту, что у Вас сохранена способность испытывать оргазм, речь идёт не о фригидности как таковой, а об исчезновении либидо на фоне сниженного настроения. Вам необходимо обследоваться у психоневролога, в частности, исключить депрессию.</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Heading2"/>
        <w:jc w:val="center"/>
        <w:rPr>
          <w:rFonts w:ascii="Arial" w:hAnsi="Arial" w:cs="Arial"/>
          <w:color w:val="000000"/>
          <w:sz w:val="24"/>
          <w:szCs w:val="24"/>
        </w:rPr>
      </w:pPr>
      <w:bookmarkStart w:id="56" w:name="_toc894"/>
      <w:bookmarkEnd w:id="56"/>
      <w:r>
        <w:rPr>
          <w:rFonts w:cs="Arial" w:ascii="Arial" w:hAnsi="Arial"/>
          <w:color w:val="000000"/>
          <w:sz w:val="24"/>
          <w:szCs w:val="24"/>
        </w:rPr>
        <w:t>Надежда</w:t>
      </w:r>
    </w:p>
    <w:p>
      <w:pPr>
        <w:pStyle w:val="Normal"/>
        <w:tabs>
          <w:tab w:val="clear" w:pos="708"/>
          <w:tab w:val="left" w:pos="9355" w:leader="none"/>
        </w:tabs>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355" w:leader="none"/>
        </w:tabs>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Моему мужу 33 года. Живём вместе 3 года. После года жизни стала иногда пропадать эрекция. Вроде, вначале всё хорошо, во время ласк есть возбуждение, а потом ни с того, ни с сего, член падает. Иногда это случается во время самого акта во влагалище. Пыталась разговаривать с мужем. Ответы: нервы, сосуды, какой-то психологический код. Хотя, говорит, что хочет меня, и возбуждение у него есть. Эрекция лучше, если мы занимаемся оральным сексом. Гормоны в норме. Оргазм обычный. А бывает, что всё хорошо. Что посоветуете?</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Надежда.</w:t>
      </w:r>
    </w:p>
    <w:p>
      <w:pPr>
        <w:pStyle w:val="Normal"/>
        <w:spacing w:lineRule="atLeast" w:lin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Уважаемая Надежд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аш муж нуждается в обследовании у сексолога с проведением психологического тестирования и исследования кровообращения в члене (в том числе особенностей оттока венозной крови). Заочно можно посоветовать только симптоматическое лечение (например, приём 20 мг сиалиса перед половой близостью).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57" w:name="_toc903"/>
      <w:bookmarkEnd w:id="57"/>
      <w:r>
        <w:rPr>
          <w:rStyle w:val="Emphasis"/>
          <w:rFonts w:cs="Arial" w:ascii="Arial" w:hAnsi="Arial"/>
          <w:i w:val="false"/>
          <w:iCs w:val="false"/>
          <w:color w:val="000000"/>
          <w:sz w:val="24"/>
          <w:szCs w:val="24"/>
        </w:rPr>
        <w:t>Комментарии</w:t>
      </w:r>
    </w:p>
    <w:p>
      <w:pPr>
        <w:pStyle w:val="Normal"/>
        <w:spacing w:lineRule="auto" w:line="240" w:before="0" w:after="0"/>
        <w:ind w:left="0" w:right="0" w:firstLine="567"/>
        <w:jc w:val="both"/>
        <w:rPr/>
      </w:pPr>
      <w:r>
        <w:rPr>
          <w:rFonts w:cs="Times New Roman" w:ascii="Times New Roman" w:hAnsi="Times New Roman"/>
          <w:sz w:val="24"/>
          <w:szCs w:val="24"/>
        </w:rPr>
        <w:t xml:space="preserve">Семейная дисгармония  - термин, означающий наличие между супругами разлада, ставящего семью на грань распада. Подобный термин имеет отношение к ситуации в семье Влады. Первый её брак распался, поскольку сексуальная дисгармония супругов привела к семейной дисгармонии. Похоже, что искусственно практикуемая вторым мужем сексуальная дисгармония со временем приведёт к новой  семейной дисгармонии.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добная же ситуация возникла в семье Юлии. К счастью, конфликт супругов удалось оборвать в самом начале. Вот уж, действительно, спасибо он–лайн–терапии! Впрочем, не только ей. Юлия, не понимавшая серьёзной разницы между мужским и женским характером сексуальности, к счастью, не оказалась ни истеричкой, ни садисткой. Представьте, если бы она поставила перед своим супругом условие – либо мы идём к психиатру (или к психоаналитику), либо - развод! Муж принял бы подобное предложение как второе предательство его жены (первое – "взлом" его компьютера). Абсолютно здоровому человеку идти к врачу для обсуждения собственных интимных секретов, которые никого не касаются?!  А если ему припаяют диагноз "порнофилии" и предложат лечиться психоанализом? Ведь, по мнению, психоаналитиков, корни этой девиации уходят в глубокое детство и могут объясняться желанием сына увидеть свою мать нагой! Вот тогда-то уж развод стал бы неминуемым исходом семейной дисгармонии (если только супруг Юлии не мазохист!).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Как избежать семейной дисгармонии? Достаточно ли для этого соблюдать все тонкости эротических ласк, по идее обеспечивающих сексуальную гармонию?</w:t>
      </w:r>
    </w:p>
    <w:p>
      <w:pPr>
        <w:pStyle w:val="Normal"/>
        <w:spacing w:lineRule="auto" w:line="240" w:before="0" w:after="0"/>
        <w:ind w:left="0" w:right="0" w:firstLine="567"/>
        <w:jc w:val="both"/>
        <w:rPr/>
      </w:pPr>
      <w:r>
        <w:rPr>
          <w:rFonts w:cs="Times New Roman" w:ascii="Times New Roman" w:hAnsi="Times New Roman"/>
          <w:sz w:val="24"/>
          <w:szCs w:val="24"/>
        </w:rPr>
        <w:t xml:space="preserve">Порой этого недостаточно. Примером может служить семья Веры из первой главы. Напомню её письмо. </w:t>
      </w:r>
      <w:r>
        <w:rPr>
          <w:rFonts w:eastAsia="Times New Roman CYR" w:cs="Times New Roman" w:ascii="Times New Roman" w:hAnsi="Times New Roman"/>
          <w:sz w:val="24"/>
          <w:szCs w:val="24"/>
        </w:rPr>
        <w:t>"</w:t>
      </w:r>
      <w:r>
        <w:rPr>
          <w:rStyle w:val="StrongEmphasis"/>
          <w:rFonts w:cs="Times New Roman" w:ascii="Times New Roman" w:hAnsi="Times New Roman"/>
          <w:sz w:val="24"/>
          <w:szCs w:val="24"/>
        </w:rPr>
        <w:t>Буду объективной, несмотря ни на что, секс всё-таки порой доставляет истинное удовольствие и мне, и ему. Но каждый раз, застав мужа за онанизмом (а он со временем стал очень тщательно прятаться!), мгновенно ощущаю какую-то пустоту в душе, чувствую свою ненужность и прихожу в отчаяние. Раньше мне удавалось приглушать боль. Сейчас завожусь и впадаю в состояние депрессии, даже если не вижу, а просто чувствую, что происходит за закрытой дверью. И после этого не могу настроить себя на желание близости несколько дней, а порой и недель, потому  что не хочу его ласк и смотрю на него с отвращением".</w:t>
      </w:r>
    </w:p>
    <w:p>
      <w:pPr>
        <w:pStyle w:val="Normal"/>
        <w:spacing w:lineRule="auto" w:line="240" w:before="0" w:after="0"/>
        <w:ind w:left="0" w:right="0" w:firstLine="567"/>
        <w:jc w:val="both"/>
        <w:rPr/>
      </w:pPr>
      <w:r>
        <w:rPr>
          <w:rFonts w:cs="Times New Roman" w:ascii="Times New Roman" w:hAnsi="Times New Roman"/>
          <w:sz w:val="24"/>
          <w:szCs w:val="24"/>
        </w:rPr>
        <w:t>Кого из супругов надо лечить в подобной ситуации? Если жена не может понять простой вещи, что её супруг имеет право на свои сексуальные желания и привычки, которые отнюдь не вступают в конкуренцию с его любовными чувствами к ней, то сексологу надо работать, скорее всего, с ней. Супруга должна понять, что рука её мужа имеет столько же прав на то, чтобы ласкать его собственные эрогенные зоны, как и её. Если жена не страдает истерией и далека от садизма, если она способна любить, то семейную дисгармонию удаётся преодолеть. Семья будет спасена.</w:t>
      </w:r>
      <w:r>
        <w:rPr>
          <w:rStyle w:val="2"/>
          <w:rFonts w:eastAsia="Calibri" w:cs="Times New Roman" w:ascii="Times New Roman" w:hAnsi="Times New Roman"/>
          <w:sz w:val="24"/>
          <w:szCs w:val="24"/>
        </w:rPr>
        <w:t xml:space="preserve"> </w:t>
      </w:r>
    </w:p>
    <w:p>
      <w:pPr>
        <w:pStyle w:val="Normal"/>
        <w:spacing w:lineRule="auto" w:line="240"/>
        <w:ind w:left="0" w:right="0" w:firstLine="851"/>
        <w:jc w:val="both"/>
        <w:rPr/>
      </w:pPr>
      <w:r>
        <w:rPr>
          <w:rFonts w:eastAsia="Times New Roman CYR" w:cs="Times New Roman" w:ascii="Times New Roman" w:hAnsi="Times New Roman"/>
          <w:sz w:val="24"/>
          <w:szCs w:val="24"/>
        </w:rPr>
        <w:t>Но если нет любви, то от семейной дисгармонии не спасут, ни сильная половая конституция, ни самая искусная "техника" секса.</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иведу пример из той же моей книги "Секреты интимной жизни".</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емейная пара обратилась за консультацией.</w:t>
      </w:r>
    </w:p>
    <w:p>
      <w:pPr>
        <w:pStyle w:val="Normal"/>
        <w:spacing w:lineRule="auto" w:line="240"/>
        <w:ind w:left="0" w:right="0" w:firstLine="851"/>
        <w:jc w:val="both"/>
        <w:rPr/>
      </w:pPr>
      <w:r>
        <w:rPr>
          <w:rFonts w:cs="Times New Roman" w:ascii="Times New Roman" w:hAnsi="Times New Roman"/>
          <w:sz w:val="24"/>
          <w:szCs w:val="24"/>
        </w:rPr>
        <w:t>-</w:t>
      </w:r>
      <w:r>
        <w:rPr>
          <w:rFonts w:eastAsia="Times New Roman CYR" w:cs="Times New Roman" w:ascii="Times New Roman" w:hAnsi="Times New Roman"/>
          <w:sz w:val="24"/>
          <w:szCs w:val="24"/>
        </w:rPr>
        <w:t xml:space="preserve"> Доктор! У нас сексуальная дисгармония. Скажите ей, что у неё отсутствует эротическая культура.</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Ей" было явно не по себе, и она отводила глаза. Супруг, плотный, с бычьим загривком, сверлил жену тяжёлым взглядом. По словам "поборника культуры", он начал сексуальное просвещение жены два года назад. Жена же, по его мнению, с тупым упрямством упирается.</w:t>
      </w:r>
    </w:p>
    <w:p>
      <w:pPr>
        <w:pStyle w:val="Normal"/>
        <w:spacing w:lineRule="auto" w:line="240"/>
        <w:ind w:left="0" w:right="0" w:firstLine="851"/>
        <w:jc w:val="both"/>
        <w:rPr/>
      </w:pPr>
      <w:r>
        <w:rPr>
          <w:rFonts w:eastAsia="Times New Roman CYR" w:cs="Times New Roman" w:ascii="Times New Roman" w:hAnsi="Times New Roman"/>
          <w:sz w:val="24"/>
          <w:szCs w:val="24"/>
        </w:rPr>
        <w:t>Супруг прочитал серьёзную литературу. Цитируя видных сексологов, он аргументировано настаивает на своей правоте. На консультацию он привёл жену с одной лишь целью</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чтобы она услышала о своём невежестве из уст сексолога.</w:t>
      </w:r>
    </w:p>
    <w:p>
      <w:pPr>
        <w:pStyle w:val="Normal"/>
        <w:spacing w:lineRule="auto" w:line="240"/>
        <w:ind w:left="0" w:right="0" w:firstLine="851"/>
        <w:jc w:val="both"/>
        <w:rPr/>
      </w:pPr>
      <w:r>
        <w:rPr>
          <w:rFonts w:eastAsia="Times New Roman CYR" w:cs="Times New Roman" w:ascii="Times New Roman" w:hAnsi="Times New Roman"/>
          <w:sz w:val="24"/>
          <w:szCs w:val="24"/>
        </w:rPr>
        <w:t>Версия жены, рассказанная с глазу на глаз, отличается от рассказа её мужа. Вместе они прожили</w:t>
      </w:r>
      <w:r>
        <w:rPr>
          <w:rFonts w:cs="Times New Roman" w:ascii="Times New Roman" w:hAnsi="Times New Roman"/>
          <w:sz w:val="24"/>
          <w:szCs w:val="24"/>
        </w:rPr>
        <w:t xml:space="preserve"> 20</w:t>
      </w:r>
      <w:r>
        <w:rPr>
          <w:rFonts w:eastAsia="Times New Roman CYR" w:cs="Times New Roman" w:ascii="Times New Roman" w:hAnsi="Times New Roman"/>
          <w:sz w:val="24"/>
          <w:szCs w:val="24"/>
        </w:rPr>
        <w:t xml:space="preserve"> лет. Супруг всегда отличался крутым характером. В семье немалый достаток. Машина, дача</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всё есть и всё благодаря мужу. Он много лет работал таксистом, а сейчас стал бизнесменом.</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В половом плане их поведение было стандартным, без фантазий. Жена часто, хоть и не всегда, испытывала оргазм. Мужа, впрочем, это никогда не волновало. За три года до визита к врачу его характер испортился. Пошли придирки. Часто, причём, как правило, ближе к ночи, вспыхивали ссоры. Половая жизнь стала очень редкой.</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ва года назад, побывав на лекции сексолога, муж предложил вдруг достаточно смелые ласки. Он потребовал от неё, чтобы она взяла его член в рот, а сам тоже начал возбуждать половые органы жены языком. Хотя супруга согласилась на такую любовную игру, это не приносит радости ни ей, ни ему. Во время манипуляций мужа, по её словам, у неё внизу всё леденеет, а муж сердится и в бешенстве отказывается от половой близости. Супруг угрожает разводом, на который она, скорее всего, согласится, потому что их семейная жизнь стала совсем уж невыносимой.</w:t>
      </w:r>
    </w:p>
    <w:p>
      <w:pPr>
        <w:pStyle w:val="Normal"/>
        <w:spacing w:lineRule="auto" w:line="240"/>
        <w:ind w:left="0" w:right="0" w:firstLine="851"/>
        <w:jc w:val="both"/>
        <w:rPr/>
      </w:pPr>
      <w:r>
        <w:rPr>
          <w:rFonts w:eastAsia="Times New Roman CYR" w:cs="Times New Roman" w:ascii="Times New Roman" w:hAnsi="Times New Roman"/>
          <w:sz w:val="24"/>
          <w:szCs w:val="24"/>
        </w:rPr>
        <w:t xml:space="preserve">Казалось бы, формально муж прав. Он предлагал ласки, которые в литературе рассматриваются как допустимые. Он, вроде бы, ничего не требовал от жены и даже, напротив, чуть ли не жертвовал собой. Она же топтала его "альтруистические" чувства. Однако в логике "альтруиста" были серьёзные противоречия. Если уж "поборник просвещения" был так начитан в специальной литературе, то он неминуемо должен был наткнуться на термин </w:t>
      </w:r>
      <w:r>
        <w:rPr>
          <w:rFonts w:eastAsia="Times New Roman CYR" w:cs="Times New Roman" w:ascii="Times New Roman" w:hAnsi="Times New Roman"/>
          <w:b/>
          <w:bCs/>
          <w:sz w:val="24"/>
          <w:szCs w:val="24"/>
        </w:rPr>
        <w:t>"диапазон</w:t>
      </w:r>
      <w:r>
        <w:rPr>
          <w:rFonts w:cs="Times New Roman" w:ascii="Times New Roman" w:hAnsi="Times New Roman"/>
          <w:sz w:val="24"/>
          <w:szCs w:val="24"/>
        </w:rPr>
        <w:t xml:space="preserve"> </w:t>
      </w:r>
      <w:r>
        <w:rPr>
          <w:rFonts w:eastAsia="Times New Roman CYR" w:cs="Times New Roman" w:ascii="Times New Roman" w:hAnsi="Times New Roman"/>
          <w:b/>
          <w:bCs/>
          <w:sz w:val="24"/>
          <w:szCs w:val="24"/>
        </w:rPr>
        <w:t>приемлемости"</w:t>
      </w:r>
      <w:r>
        <w:rPr>
          <w:rFonts w:eastAsia="Times New Roman CYR" w:cs="Times New Roman" w:ascii="Times New Roman" w:hAnsi="Times New Roman"/>
          <w:sz w:val="24"/>
          <w:szCs w:val="24"/>
        </w:rPr>
        <w:t>. Любовная игра, выходя за индивидуальные рамки диапазона приемлемости супруги, способна лишь затормозить её чувственность. "Фригидность" жены была, таким образом, мнимой и провоцировалась его же "ласками".</w:t>
      </w:r>
    </w:p>
    <w:p>
      <w:pPr>
        <w:pStyle w:val="Normal"/>
        <w:spacing w:lineRule="auto" w:line="240"/>
        <w:ind w:left="0" w:right="0" w:firstLine="851"/>
        <w:jc w:val="both"/>
        <w:rPr/>
      </w:pPr>
      <w:r>
        <w:rPr>
          <w:rFonts w:eastAsia="Times New Roman CYR" w:cs="Times New Roman" w:ascii="Times New Roman" w:hAnsi="Times New Roman"/>
          <w:sz w:val="24"/>
          <w:szCs w:val="24"/>
        </w:rPr>
        <w:t>Горькая для супруга правда состояла в том, что три года назад у него появилась половая слабость, в чём признаться было выше его сил. Характер заболевания можно было бы уточнить и вылечить пациента, если бы он обратился к сексологу с жалобами на собственное половое расстройство. Однако он привык быть абсолютным самодержцем в семье и держать жену в чёрном теле. Почувствовав унизительную для него половую слабость, супруг вместо того, чтобы начать лечение, начал уклоняться от близости под любыми предлогами. Такой уж была выбранная им психологическая защита</w:t>
      </w:r>
      <w:r>
        <w:rPr>
          <w:rFonts w:cs="Times New Roman" w:ascii="Times New Roman" w:hAnsi="Times New Roman"/>
          <w:sz w:val="24"/>
          <w:szCs w:val="24"/>
        </w:rPr>
        <w:t>.</w:t>
      </w:r>
      <w:r>
        <w:rPr>
          <w:rFonts w:eastAsia="Times New Roman CYR" w:cs="Times New Roman" w:ascii="Times New Roman" w:hAnsi="Times New Roman"/>
          <w:sz w:val="24"/>
          <w:szCs w:val="24"/>
        </w:rPr>
        <w:t xml:space="preserve"> Именно с этой целью он и провоцировал ссоры на ночь.</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Спустя год был найден новый способ ложной психологической защиты.</w:t>
      </w:r>
    </w:p>
    <w:p>
      <w:pPr>
        <w:pStyle w:val="Normal"/>
        <w:spacing w:lineRule="auto" w:line="240"/>
        <w:ind w:left="0" w:right="0" w:firstLine="851"/>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Прослушав лекцию, он счёл, что смелые способы любовной игры, если он предложит их жене, возбудят его самого. Надежда оказалась тщетной.</w:t>
      </w:r>
    </w:p>
    <w:p>
      <w:pPr>
        <w:pStyle w:val="Normal"/>
        <w:spacing w:lineRule="auto" w:line="240"/>
        <w:ind w:left="0" w:right="0" w:firstLine="851"/>
        <w:jc w:val="both"/>
        <w:rPr/>
      </w:pPr>
      <w:r>
        <w:rPr>
          <w:rFonts w:eastAsia="Times New Roman CYR" w:cs="Times New Roman" w:ascii="Times New Roman" w:hAnsi="Times New Roman"/>
          <w:sz w:val="24"/>
          <w:szCs w:val="24"/>
        </w:rPr>
        <w:t>Тогда он нашёл новый "эффективный" способ, позволяющий уклоняться от половой жизни и избегать связанные с ней неудачи, сохраняя при этом маску полноценного мужчины, да к тому же ещё и поборника сексуальной культуры. Таким хитрым приёмом и стало навязывание жене заведомо неприемлемых для неё ласк. Не видя сексуального</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энтузиазма жены, якобы ожидаемого им от применяемых способов </w:t>
      </w:r>
      <w:r>
        <w:rPr>
          <w:rFonts w:cs="Times New Roman" w:ascii="Times New Roman" w:hAnsi="Times New Roman"/>
          <w:sz w:val="24"/>
          <w:szCs w:val="24"/>
        </w:rPr>
        <w:t>“</w:t>
      </w:r>
      <w:r>
        <w:rPr>
          <w:rFonts w:eastAsia="Times New Roman CYR" w:cs="Times New Roman" w:ascii="Times New Roman" w:hAnsi="Times New Roman"/>
          <w:sz w:val="24"/>
          <w:szCs w:val="24"/>
        </w:rPr>
        <w:t>техники</w:t>
      </w:r>
      <w:r>
        <w:rPr>
          <w:rFonts w:cs="Times New Roman" w:ascii="Times New Roman" w:hAnsi="Times New Roman"/>
          <w:sz w:val="24"/>
          <w:szCs w:val="24"/>
        </w:rPr>
        <w:t>”</w:t>
      </w:r>
      <w:r>
        <w:rPr>
          <w:rFonts w:eastAsia="Times New Roman CYR" w:cs="Times New Roman" w:ascii="Times New Roman" w:hAnsi="Times New Roman"/>
          <w:sz w:val="24"/>
          <w:szCs w:val="24"/>
        </w:rPr>
        <w:t xml:space="preserve"> брака, он</w:t>
      </w:r>
      <w:r>
        <w:rPr>
          <w:rFonts w:cs="Times New Roman" w:ascii="Times New Roman" w:hAnsi="Times New Roman"/>
          <w:sz w:val="24"/>
          <w:szCs w:val="24"/>
        </w:rPr>
        <w:t xml:space="preserve"> </w:t>
      </w:r>
      <w:r>
        <w:rPr>
          <w:rFonts w:eastAsia="Times New Roman CYR" w:cs="Times New Roman" w:ascii="Times New Roman" w:hAnsi="Times New Roman"/>
          <w:sz w:val="24"/>
          <w:szCs w:val="24"/>
        </w:rPr>
        <w:t>получал возможность обрушить на неё своё негодование и отказаться от близости с ней.</w:t>
      </w:r>
    </w:p>
    <w:p>
      <w:pPr>
        <w:pStyle w:val="Normal"/>
        <w:spacing w:lineRule="auto" w:line="240"/>
        <w:ind w:left="0" w:right="0" w:firstLine="851"/>
        <w:jc w:val="both"/>
        <w:rPr/>
      </w:pPr>
      <w:r>
        <w:rPr>
          <w:rFonts w:eastAsia="Times New Roman CYR" w:cs="Times New Roman" w:ascii="Times New Roman" w:hAnsi="Times New Roman"/>
          <w:sz w:val="24"/>
          <w:szCs w:val="24"/>
        </w:rPr>
        <w:t xml:space="preserve">История понятна без лишних комментариев. </w:t>
      </w:r>
      <w:r>
        <w:rPr>
          <w:rFonts w:eastAsia="Times New Roman CYR" w:cs="Times New Roman" w:ascii="Times New Roman" w:hAnsi="Times New Roman"/>
          <w:b/>
          <w:bCs/>
          <w:sz w:val="24"/>
          <w:szCs w:val="24"/>
        </w:rPr>
        <w:t>Авторитарный</w:t>
      </w:r>
      <w:r>
        <w:rPr>
          <w:rFonts w:eastAsia="Times New Roman CYR" w:cs="Times New Roman" w:ascii="Times New Roman" w:hAnsi="Times New Roman"/>
          <w:sz w:val="24"/>
          <w:szCs w:val="24"/>
        </w:rPr>
        <w:t xml:space="preserve"> "деловой человек", "добытчик" превратил приёмы сексуальной культуры в дубинку, которой он систематически истязал жену. Но ведь даже самая изощрённая гедонистическая техника секса, если она обращена против человека,</w:t>
      </w:r>
      <w:r>
        <w:rPr>
          <w:rFonts w:cs="Times New Roman" w:ascii="Times New Roman" w:hAnsi="Times New Roman"/>
          <w:sz w:val="24"/>
          <w:szCs w:val="24"/>
        </w:rPr>
        <w:t xml:space="preserve"> - </w:t>
      </w:r>
      <w:r>
        <w:rPr>
          <w:rFonts w:eastAsia="Times New Roman CYR" w:cs="Times New Roman" w:ascii="Times New Roman" w:hAnsi="Times New Roman"/>
          <w:sz w:val="24"/>
          <w:szCs w:val="24"/>
        </w:rPr>
        <w:t>свидетельство низкого уровня его личной культуры.</w:t>
      </w:r>
    </w:p>
    <w:p>
      <w:pPr>
        <w:pStyle w:val="Normal"/>
        <w:spacing w:lineRule="auto" w:line="240"/>
        <w:ind w:left="0" w:right="0" w:firstLine="851"/>
        <w:jc w:val="both"/>
        <w:rPr/>
      </w:pPr>
      <w:r>
        <w:rPr>
          <w:rFonts w:eastAsia="Times New Roman CYR" w:cs="Times New Roman" w:ascii="Times New Roman" w:hAnsi="Times New Roman"/>
          <w:sz w:val="24"/>
          <w:szCs w:val="24"/>
        </w:rPr>
        <w:t>Отсутствие главной составляющей любви</w:t>
      </w:r>
      <w:r>
        <w:rPr>
          <w:rFonts w:cs="Times New Roman" w:ascii="Times New Roman" w:hAnsi="Times New Roman"/>
          <w:sz w:val="24"/>
          <w:szCs w:val="24"/>
        </w:rPr>
        <w:t xml:space="preserve"> -</w:t>
      </w:r>
      <w:r>
        <w:rPr>
          <w:rFonts w:eastAsia="Times New Roman CYR" w:cs="Times New Roman" w:ascii="Times New Roman" w:hAnsi="Times New Roman"/>
          <w:sz w:val="24"/>
          <w:szCs w:val="24"/>
        </w:rPr>
        <w:t xml:space="preserve"> альтруизма превращает супружеские отношения в </w:t>
      </w:r>
      <w:r>
        <w:rPr>
          <w:rFonts w:eastAsia="Times New Roman CYR" w:cs="Times New Roman" w:ascii="Times New Roman" w:hAnsi="Times New Roman"/>
          <w:b/>
          <w:bCs/>
          <w:sz w:val="24"/>
          <w:szCs w:val="24"/>
        </w:rPr>
        <w:t>авторитарные</w:t>
      </w:r>
      <w:r>
        <w:rPr>
          <w:rFonts w:cs="Times New Roman" w:ascii="Times New Roman" w:hAnsi="Times New Roman"/>
          <w:sz w:val="24"/>
          <w:szCs w:val="24"/>
        </w:rPr>
        <w:t xml:space="preserve">, </w:t>
      </w:r>
      <w:r>
        <w:rPr>
          <w:rFonts w:eastAsia="Times New Roman CYR" w:cs="Times New Roman" w:ascii="Times New Roman" w:hAnsi="Times New Roman"/>
          <w:b/>
          <w:bCs/>
          <w:sz w:val="24"/>
          <w:szCs w:val="24"/>
        </w:rPr>
        <w:t>садомазохистские,</w:t>
      </w:r>
      <w:r>
        <w:rPr>
          <w:rFonts w:eastAsia="Times New Roman CYR" w:cs="Times New Roman" w:ascii="Times New Roman" w:hAnsi="Times New Roman"/>
          <w:sz w:val="24"/>
          <w:szCs w:val="24"/>
        </w:rPr>
        <w:t xml:space="preserve"> это порождает семейную дисгармонию, а затем и сексуальные расстройства у обоих супругов.</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 всё же свои комментарии закончу на оптимистической ноте. Письма подавляющего большинства корреспондентов вызывают серьёзное уважение: в каждом из них проглядывает забота о сохранении семьи или любовной пары. В подобных случаях удаётся преодолеть сексуальную дисгармонию и предупредить развитие дисгармонии семейной.   </w:t>
      </w:r>
    </w:p>
    <w:p>
      <w:pPr>
        <w:pStyle w:val="Normal"/>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jc w:val="center"/>
        <w:rPr/>
      </w:pPr>
      <w:bookmarkStart w:id="58" w:name="_toc928"/>
      <w:bookmarkEnd w:id="58"/>
      <w:r>
        <w:rPr>
          <w:rFonts w:cs="Arial" w:ascii="Arial" w:hAnsi="Arial"/>
          <w:color w:val="000000"/>
          <w:sz w:val="24"/>
          <w:szCs w:val="24"/>
        </w:rPr>
        <w:t xml:space="preserve">Глава </w:t>
      </w:r>
      <w:r>
        <w:rPr>
          <w:rFonts w:cs="Arial" w:ascii="Arial" w:hAnsi="Arial"/>
          <w:color w:val="000000"/>
          <w:sz w:val="24"/>
          <w:szCs w:val="24"/>
          <w:lang w:val="en-US"/>
        </w:rPr>
        <w:t>III</w:t>
      </w:r>
      <w:r>
        <w:rPr>
          <w:rFonts w:cs="Arial" w:ascii="Arial" w:hAnsi="Arial"/>
          <w:color w:val="000000"/>
          <w:sz w:val="24"/>
          <w:szCs w:val="24"/>
        </w:rPr>
        <w:t xml:space="preserve">  Гомосексуальная паника – заболевание гетеросексуалов (мужчин традиционной сексуальной ориентации)</w:t>
      </w:r>
    </w:p>
    <w:p>
      <w:pPr>
        <w:pStyle w:val="Normal"/>
        <w:spacing w:lineRule="atLeast" w:line="20"/>
        <w:ind w:left="0" w:right="0" w:firstLine="851"/>
        <w:jc w:val="right"/>
        <w:rPr>
          <w:rFonts w:ascii="Arial" w:hAnsi="Arial" w:cs="Arial"/>
          <w:color w:val="000000"/>
          <w:sz w:val="24"/>
          <w:szCs w:val="24"/>
        </w:rPr>
      </w:pPr>
      <w:r>
        <w:rPr>
          <w:rFonts w:cs="Arial" w:ascii="Arial" w:hAnsi="Arial"/>
          <w:color w:val="000000"/>
          <w:sz w:val="24"/>
          <w:szCs w:val="24"/>
        </w:rPr>
      </w:r>
    </w:p>
    <w:p>
      <w:pPr>
        <w:pStyle w:val="Normal"/>
        <w:spacing w:lineRule="atLeast" w:line="20"/>
        <w:ind w:left="0" w:right="0" w:firstLine="851"/>
        <w:jc w:val="right"/>
        <w:rPr/>
      </w:pPr>
      <w:r>
        <w:rPr>
          <w:rStyle w:val="StrongEmphasis"/>
          <w:rFonts w:cs="Arial" w:ascii="Arial" w:hAnsi="Arial"/>
          <w:b w:val="false"/>
          <w:bCs w:val="false"/>
          <w:i/>
          <w:iCs/>
          <w:sz w:val="20"/>
          <w:szCs w:val="20"/>
        </w:rPr>
        <w:t>"Что он помешан – факт.  &lt;…&gt; И надлежит</w:t>
      </w:r>
    </w:p>
    <w:p>
      <w:pPr>
        <w:pStyle w:val="Normal"/>
        <w:spacing w:lineRule="atLeast" w:line="20"/>
        <w:ind w:left="0" w:right="0" w:firstLine="851"/>
        <w:jc w:val="right"/>
        <w:rPr/>
      </w:pPr>
      <w:r>
        <w:rPr>
          <w:rStyle w:val="StrongEmphasis"/>
          <w:rFonts w:cs="Arial" w:ascii="Arial" w:hAnsi="Arial"/>
          <w:b w:val="false"/>
          <w:bCs w:val="false"/>
          <w:i/>
          <w:iCs/>
          <w:sz w:val="20"/>
          <w:szCs w:val="20"/>
        </w:rPr>
        <w:t>найти причину этого эффекта".</w:t>
      </w:r>
    </w:p>
    <w:p>
      <w:pPr>
        <w:pStyle w:val="Normal"/>
        <w:spacing w:lineRule="atLeast" w:line="20" w:before="240" w:after="0"/>
        <w:ind w:left="0" w:right="0" w:firstLine="567"/>
        <w:jc w:val="right"/>
        <w:rPr/>
      </w:pPr>
      <w:r>
        <w:rPr>
          <w:rStyle w:val="StrongEmphasis"/>
          <w:rFonts w:cs="Arial" w:ascii="Arial" w:hAnsi="Arial"/>
          <w:b w:val="false"/>
          <w:bCs w:val="false"/>
          <w:sz w:val="20"/>
          <w:szCs w:val="20"/>
        </w:rPr>
        <w:t>Уильям Шекспир.</w:t>
      </w:r>
    </w:p>
    <w:p>
      <w:pPr>
        <w:pStyle w:val="Normal"/>
        <w:spacing w:lineRule="atLeast" w:line="20" w:before="240" w:after="0"/>
        <w:ind w:left="0" w:right="0" w:firstLine="567"/>
        <w:jc w:val="both"/>
        <w:rPr/>
      </w:pPr>
      <w:r>
        <w:rPr>
          <w:rFonts w:eastAsia="Times New Roman" w:cs="Times New Roman" w:ascii="Times New Roman" w:hAnsi="Times New Roman"/>
          <w:sz w:val="24"/>
          <w:szCs w:val="24"/>
        </w:rPr>
        <w:t xml:space="preserve"> </w:t>
      </w:r>
    </w:p>
    <w:p>
      <w:pPr>
        <w:pStyle w:val="Heading2"/>
        <w:spacing w:lineRule="atLeast" w:line="20"/>
        <w:jc w:val="center"/>
        <w:rPr>
          <w:rFonts w:ascii="Arial" w:hAnsi="Arial" w:cs="Arial"/>
          <w:color w:val="000000"/>
          <w:sz w:val="24"/>
          <w:szCs w:val="24"/>
        </w:rPr>
      </w:pPr>
      <w:bookmarkStart w:id="59" w:name="_toc934"/>
      <w:bookmarkEnd w:id="59"/>
      <w:r>
        <w:rPr>
          <w:rFonts w:cs="Arial" w:ascii="Arial" w:hAnsi="Arial"/>
          <w:color w:val="000000"/>
          <w:sz w:val="24"/>
          <w:szCs w:val="24"/>
        </w:rPr>
        <w:t>Фёдор</w:t>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 здравствуйте!</w:t>
      </w:r>
    </w:p>
    <w:p>
      <w:pPr>
        <w:pStyle w:val="Normal"/>
        <w:spacing w:lineRule="atLeast" w:line="20" w:before="0" w:after="0"/>
        <w:ind w:left="0" w:right="-1" w:firstLine="567"/>
        <w:jc w:val="both"/>
        <w:rPr/>
      </w:pPr>
      <w:r>
        <w:rPr>
          <w:rFonts w:cs="Times New Roman" w:ascii="Times New Roman" w:hAnsi="Times New Roman"/>
          <w:sz w:val="24"/>
          <w:szCs w:val="24"/>
        </w:rPr>
        <w:t xml:space="preserve">Я прочитал Вашу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 узел сексологии</w:t>
      </w:r>
      <w:r>
        <w:rPr>
          <w:rStyle w:val="StrongEmphasis"/>
          <w:rFonts w:cs="Times New Roman" w:ascii="Times New Roman" w:hAnsi="Times New Roman"/>
          <w:b w:val="false"/>
          <w:sz w:val="24"/>
          <w:szCs w:val="24"/>
        </w:rPr>
        <w:t>"</w:t>
      </w:r>
      <w:r>
        <w:rPr>
          <w:rFonts w:cs="Times New Roman" w:ascii="Times New Roman" w:hAnsi="Times New Roman"/>
          <w:sz w:val="24"/>
          <w:szCs w:val="24"/>
        </w:rPr>
        <w:t>. Большое спасибо за систематизацию громадного пласта накопленной информации по жизненно важной проблеме.</w:t>
      </w:r>
    </w:p>
    <w:p>
      <w:pPr>
        <w:pStyle w:val="Normal"/>
        <w:spacing w:lineRule="atLeast" w:line="20" w:before="0" w:after="0"/>
        <w:ind w:left="0" w:right="-1" w:firstLine="567"/>
        <w:jc w:val="both"/>
        <w:rPr/>
      </w:pPr>
      <w:r>
        <w:rPr>
          <w:rFonts w:cs="Times New Roman" w:ascii="Times New Roman" w:hAnsi="Times New Roman"/>
          <w:sz w:val="24"/>
          <w:szCs w:val="24"/>
        </w:rPr>
        <w:t xml:space="preserve">Вопросы, затрагиваемые в книге, так или иначе, касаются меня лично. Насколько я могу судить о себе, с учётом уже прочитанного материала, я являюсь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сексуалом. Мне 35 лет. Причина обращения, как Вы догадались, не совсем для меня приятная.</w:t>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Но я бы хотел сохранить анонимность. Поэтому прошу Вас, если будет такая возможность, проконсультировать меня  через личную переписку с  Вами.</w:t>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А сейчас хочу спросить, насколько серьёзно Вы относитесь к конверсионной терапии? Всё ли зависит от клиента, от степени его мотивации, ну, и от его двух полярных потенциалов? Если всё-таки мотивация будет достаточно высокой, а гетеросексуальный потенциал недостаточным, то стоит ли всё-таки рискнуть с попыткой лечения?</w:t>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Заранее спасибо! Фёдор.</w:t>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Фёдор!</w:t>
      </w:r>
    </w:p>
    <w:p>
      <w:pPr>
        <w:pStyle w:val="Normal"/>
        <w:spacing w:lineRule="atLeast" w:line="20" w:before="0" w:after="280"/>
        <w:ind w:left="0" w:right="-1" w:firstLine="567"/>
        <w:jc w:val="both"/>
        <w:rPr/>
      </w:pPr>
      <w:r>
        <w:rPr>
          <w:rFonts w:cs="Times New Roman" w:ascii="Times New Roman" w:hAnsi="Times New Roman"/>
          <w:sz w:val="24"/>
          <w:szCs w:val="24"/>
        </w:rPr>
        <w:t xml:space="preserve">Нет более ошибочного и опасного занятия, чем заочная консультация по поводу проблем, связанных с гомосексуальной ориентацией. Однажды на основании переписки я пришёл к выводу о том, что мой корреспондент –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сексуал. К счастью, он приехал на консультацию лично (очень издалека). Оказалось, что речь идёт о тяжелейшей гомосексуальной панике у гетеросексуального юноши. Он действительно остро нуждался в неотложном лечении, но отнюдь не в смене его ориентации, абсолютно традиционной, вопреки его опыту заместительной гомосексуальной активности. </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Если можно, приезжайте для личной беседы и психологического обследования.</w:t>
      </w:r>
    </w:p>
    <w:p>
      <w:pPr>
        <w:pStyle w:val="Normal"/>
        <w:spacing w:lineRule="atLeast" w:line="20" w:before="0" w:after="28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желании сохранить свою анонимность назовитесь любым именем, только потом не меняйте его, чтобы не запутать работников Центра сексуального здоровья.</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Что касается конверсионной терапии, то я к ней отношусь резко отрицательно.</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Желаю Вам всяческих благ. </w:t>
      </w:r>
    </w:p>
    <w:p>
      <w:pPr>
        <w:pStyle w:val="Normal"/>
        <w:spacing w:lineRule="atLeast" w:line="20" w:before="0" w:after="28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
        <w:ind w:left="0" w:right="-1" w:hanging="0"/>
        <w:jc w:val="center"/>
        <w:rPr>
          <w:rFonts w:ascii="Arial" w:hAnsi="Arial" w:cs="Arial"/>
          <w:color w:val="000000"/>
          <w:sz w:val="24"/>
          <w:szCs w:val="24"/>
        </w:rPr>
      </w:pPr>
      <w:bookmarkStart w:id="60" w:name="_toc950"/>
      <w:bookmarkEnd w:id="60"/>
      <w:r>
        <w:rPr>
          <w:rFonts w:cs="Arial" w:ascii="Arial" w:hAnsi="Arial"/>
          <w:color w:val="000000"/>
          <w:sz w:val="24"/>
          <w:szCs w:val="24"/>
        </w:rPr>
        <w:t>Илья</w:t>
      </w:r>
    </w:p>
    <w:p>
      <w:pPr>
        <w:pStyle w:val="Normal"/>
        <w:tabs>
          <w:tab w:val="clear" w:pos="708"/>
          <w:tab w:val="left" w:pos="90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 </w:t>
      </w:r>
    </w:p>
    <w:p>
      <w:pPr>
        <w:pStyle w:val="Normal"/>
        <w:tabs>
          <w:tab w:val="clear" w:pos="708"/>
          <w:tab w:val="left" w:pos="90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не 32 года, я – ведущий инженер на крупном заводе, холост, живу с родителями. Скорее всего, я гомосексуал, может быть, бисексуал.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Уже года два нахожусь в жесточайшей депрессии. Последние полгода стали и вовсе невыносимыми.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По всем признакам, у меня - интернализованная (усвоенная) гомофобия.</w:t>
      </w:r>
    </w:p>
    <w:p>
      <w:pPr>
        <w:pStyle w:val="Normal"/>
        <w:tabs>
          <w:tab w:val="clear" w:pos="708"/>
          <w:tab w:val="left" w:pos="9072" w:leader="none"/>
        </w:tabs>
        <w:spacing w:lineRule="atLeast" w:line="20"/>
        <w:ind w:left="0" w:right="0"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Всё, казалось бы, понимаю, но никак не могу свыкнуться со своей гомосексуальностью. Да и не хочу с ней свыкаться!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На данный момент ситуация такая.</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икогда не было секса с мужчиной и вообще  каких-либо однополых отношений или попыток завязать их. Девственности лишился в 20 лет с девушкой, но эякуляции в тот раз не было. В последние годы время от времени встречаюсь с проститутками, в основном, ради орального секса, но часто бывает и классический половой акт.  Когда еду к проститутке, то сам очень сильно возбуждаюсь. Но понимаю, что не от того, что буду обладать женским телом. А  скорее всего от того что просто будет хорошо и приятно при получении сексуального наслаждения. С проститутками эякуляция достигается практически всегда, при этом вполне могу регулировать длительность акта, и даже усиливать эрекцию.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По ощущениям больше возбуждает мужское тело, чем женское. Однако онанизмом занимаюсь больше под классическое порно, может, просто сам себя так настроил.</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Есть девушка, которая меня очень любит уже два года, но я не никак не могу ответить ей взаимностью, просто потому, что она меня не возбуждает. Испытываю к ней,  скорее,  братские чувства. А так хочется ей ответить по-мужски  и по-человечески! Я мечтаю любить её, ласкать.</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еделю назад во всём признался родителям. Приняли известие о моей нестандартной сексуальности, по-моему, очень сочувственно. Обещали всяческую поддержку. Сказали, что готовы принять меня таким, каков я есть. Отец больше переживал от того, что я так долго носил это в себе и был лишён сочувствия близких людей. Мать приняла известие тоже дружелюбно, но у неё остаётся надежда, что что-то всё-таки можно изменить. Впрочем, я тоже очень хочу надеяться на то, что можно что-то изменить, как-то перестроить себя.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Если же оставить всё по-прежнему, я не вижу смысла жить дальше. Не вижу для себя будущего. </w:t>
      </w:r>
    </w:p>
    <w:p>
      <w:pPr>
        <w:pStyle w:val="Normal"/>
        <w:tabs>
          <w:tab w:val="clear" w:pos="708"/>
          <w:tab w:val="left" w:pos="9072"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А хочется, чтобы, как у всех, была счастливая семья, дети, жена. Не только потому, что таковы общепринятые устои общества, а просто потому, печально лишиться простого человеческого счастья. </w:t>
      </w:r>
    </w:p>
    <w:p>
      <w:pPr>
        <w:pStyle w:val="Normal"/>
        <w:tabs>
          <w:tab w:val="clear" w:pos="708"/>
          <w:tab w:val="left" w:pos="9072" w:leader="none"/>
        </w:tabs>
        <w:spacing w:lineRule="atLeast" w:line="20"/>
        <w:ind w:left="0" w:right="0" w:firstLine="567"/>
        <w:jc w:val="both"/>
        <w:rPr/>
      </w:pPr>
      <w:r>
        <w:rPr>
          <w:rFonts w:cs="Times New Roman" w:ascii="Times New Roman" w:hAnsi="Times New Roman"/>
          <w:sz w:val="24"/>
          <w:szCs w:val="24"/>
        </w:rPr>
        <w:t> </w:t>
      </w:r>
      <w:r>
        <w:rPr>
          <w:rFonts w:cs="Times New Roman" w:ascii="Times New Roman" w:hAnsi="Times New Roman"/>
          <w:sz w:val="24"/>
          <w:szCs w:val="24"/>
        </w:rPr>
        <w:t>Рассудком понимаю, однако, что, скорее всего, я подпадаю под категорию людей,  про которую вы написали:</w:t>
      </w:r>
      <w:r>
        <w:rPr>
          <w:rStyle w:val="StrongEmphasis"/>
        </w:rPr>
        <w:t>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Ещё хуже, если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ядерный</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гей требует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вылечить себя от гомосексуализма</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Такой эго-дистонической формой гомосексуальности страдает примерно 15% геев. Они-то и дают основную массу суицидов среди мужчин-девиантов. Разумеется, пациенты с интернализованной гомофобией и, тем более, с эго-дистонической формой девиации нуждаются в лечении у благожелательно настроенного грамотного сексолога</w:t>
      </w:r>
      <w:r>
        <w:rPr>
          <w:rStyle w:val="StrongEmphasis"/>
          <w:rFonts w:cs="Times New Roman" w:ascii="Times New Roman" w:hAnsi="Times New Roman"/>
          <w:b w:val="false"/>
          <w:sz w:val="24"/>
          <w:szCs w:val="24"/>
        </w:rPr>
        <w:t>".</w:t>
      </w:r>
    </w:p>
    <w:p>
      <w:pPr>
        <w:pStyle w:val="Normal"/>
        <w:tabs>
          <w:tab w:val="clear" w:pos="708"/>
          <w:tab w:val="left" w:pos="9072" w:leader="none"/>
        </w:tabs>
        <w:spacing w:lineRule="atLeast" w:line="20"/>
        <w:ind w:left="0" w:right="0" w:firstLine="283"/>
        <w:jc w:val="both"/>
        <w:rPr/>
      </w:pPr>
      <w:r>
        <w:rPr>
          <w:rFonts w:cs="Times New Roman" w:ascii="Times New Roman" w:hAnsi="Times New Roman"/>
          <w:sz w:val="24"/>
          <w:szCs w:val="24"/>
        </w:rPr>
        <w:t xml:space="preserve">И всё же надеюсь на то, что, может, есть хоть малейший шанс!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Я живу в Омске. Понимаю, что необходимо лично  проконсультировался с Вами.</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Скажите, как проходит лечение, сколько на это надо времени? Хотя  понимаю также, что, наверное, Вы  только после первой консультации сможете определить наверняка, с  кем имеете дело.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Илья. </w:t>
      </w:r>
    </w:p>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Дорогой Илья! </w:t>
      </w:r>
    </w:p>
    <w:p>
      <w:pPr>
        <w:pStyle w:val="Normal"/>
        <w:spacing w:lineRule="atLeast" w:line="20"/>
        <w:ind w:left="0" w:right="0" w:firstLine="284"/>
        <w:jc w:val="both"/>
        <w:rPr/>
      </w:pPr>
      <w:r>
        <w:rPr>
          <w:rFonts w:cs="Times New Roman" w:ascii="Times New Roman" w:hAnsi="Times New Roman"/>
          <w:sz w:val="24"/>
          <w:szCs w:val="24"/>
        </w:rPr>
        <w:t xml:space="preserve">Я вовсе не уверен в том, что Ваш гомосексуальный потенциал - реальность. </w:t>
        <w:br/>
        <w:t xml:space="preserve">Другое дело, что Вы больны. Возможно, что речь идёт об очень </w:t>
        <w:br/>
        <w:t xml:space="preserve">специфическом феномене - </w:t>
      </w:r>
      <w:r>
        <w:rPr>
          <w:rStyle w:val="StrongEmphasis"/>
          <w:rFonts w:cs="Arial" w:ascii="Arial" w:hAnsi="Arial"/>
          <w:b w:val="false"/>
        </w:rPr>
        <w:t>"</w:t>
      </w:r>
      <w:r>
        <w:rPr>
          <w:rFonts w:cs="Times New Roman" w:ascii="Times New Roman" w:hAnsi="Times New Roman"/>
          <w:sz w:val="24"/>
          <w:szCs w:val="24"/>
        </w:rPr>
        <w:t>гомосексуальной панике</w:t>
      </w:r>
      <w:r>
        <w:rPr>
          <w:rStyle w:val="StrongEmphasis"/>
          <w:rFonts w:cs="Arial" w:ascii="Arial" w:hAnsi="Arial"/>
          <w:b w:val="false"/>
        </w:rPr>
        <w:t>"</w:t>
      </w:r>
      <w:r>
        <w:rPr>
          <w:rFonts w:cs="Times New Roman" w:ascii="Times New Roman" w:hAnsi="Times New Roman"/>
          <w:sz w:val="24"/>
          <w:szCs w:val="24"/>
        </w:rPr>
        <w:t xml:space="preserve">. Вопреки её названию, ею страдают гетеросексуалы. Иными словами, консультация врача Вам, действительно, необходима. Если возникнут трудности с приездом в Челябинск, то обратитесь в Омске к психиатру, хорошо знающему сексологию. Если же приедете ко мне, то я окажу Вам необходимую консультативную помощь. </w:t>
      </w:r>
    </w:p>
    <w:p>
      <w:pPr>
        <w:pStyle w:val="Normal"/>
        <w:spacing w:lineRule="atLeast" w:line="20"/>
        <w:ind w:left="0" w:right="0" w:firstLine="284"/>
        <w:jc w:val="both"/>
        <w:rPr/>
      </w:pPr>
      <w:r>
        <w:rPr>
          <w:rFonts w:cs="Times New Roman" w:ascii="Times New Roman" w:hAnsi="Times New Roman"/>
          <w:sz w:val="24"/>
          <w:szCs w:val="24"/>
        </w:rPr>
        <w:t xml:space="preserve">На мой взгляд, для консультации хватит и пары дней. Вы заполните психологический  тест </w:t>
      </w:r>
      <w:r>
        <w:rPr>
          <w:rFonts w:cs="Times New Roman" w:ascii="Times New Roman" w:hAnsi="Times New Roman"/>
          <w:sz w:val="24"/>
          <w:szCs w:val="24"/>
          <w:lang w:val="en-US"/>
        </w:rPr>
        <w:t>MMPI</w:t>
      </w:r>
      <w:r>
        <w:rPr>
          <w:rFonts w:cs="Times New Roman" w:ascii="Times New Roman" w:hAnsi="Times New Roman"/>
          <w:sz w:val="24"/>
          <w:szCs w:val="24"/>
        </w:rPr>
        <w:t>, а затем сексологический опросник СФМ. Пока тесты будут обрабатываться на компьютере, мы с Вами обсудим все те обстоятельства, которые: а) привели</w:t>
      </w:r>
      <w:r>
        <w:rPr/>
        <w:t xml:space="preserve"> </w:t>
      </w:r>
      <w:r>
        <w:rPr>
          <w:rFonts w:cs="Times New Roman" w:ascii="Times New Roman" w:hAnsi="Times New Roman"/>
          <w:sz w:val="24"/>
          <w:szCs w:val="24"/>
        </w:rPr>
        <w:t xml:space="preserve">Вас к явно сомнительной идее о Вашей гомосексуальности; б) ввергли в депрессию; в) заставили сомневаться в возможности Вашего счастья с девушкой, которая любит Вас. </w:t>
      </w:r>
    </w:p>
    <w:p>
      <w:pPr>
        <w:pStyle w:val="Normal"/>
        <w:spacing w:lineRule="atLeast" w:line="20"/>
        <w:ind w:left="0" w:right="0" w:firstLine="284"/>
        <w:jc w:val="both"/>
        <w:rPr/>
      </w:pPr>
      <w:r>
        <w:rPr>
          <w:rFonts w:cs="Times New Roman" w:ascii="Times New Roman" w:hAnsi="Times New Roman"/>
          <w:sz w:val="24"/>
          <w:szCs w:val="24"/>
        </w:rPr>
        <w:t xml:space="preserve">Обсудим нелогичное и психотравмирующее </w:t>
      </w:r>
      <w:r>
        <w:rPr>
          <w:rStyle w:val="StrongEmphasis"/>
          <w:rFonts w:cs="Times New Roman" w:ascii="Times New Roman" w:hAnsi="Times New Roman"/>
          <w:b w:val="false"/>
          <w:sz w:val="24"/>
          <w:szCs w:val="24"/>
        </w:rPr>
        <w:t>"</w:t>
      </w:r>
      <w:r>
        <w:rPr>
          <w:rFonts w:cs="Times New Roman" w:ascii="Times New Roman" w:hAnsi="Times New Roman"/>
          <w:sz w:val="24"/>
          <w:szCs w:val="24"/>
        </w:rPr>
        <w:t>признани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деланное Вами родителям. Думаю, что диагноз мы с Вами сможем сформулировать часам к двум-трём первого же дня. Другое дело, что после того, как мы расстанемся, Вас снова могут начать обуревать мысли о Вашей гомосексуальности, о том, что я Вас попросту успокаиваю; с новой силой будут тревожить навязчивые идеи о Вашем возможном предстоящем одиноком существовании. В новой беседе я вновь развею Ваши сомнения, и мы составим план Вашего лечения и поведения на будущее.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Повторяю: если я прав, и Вы страдаете именно гомосексуальной паникой, то в дальнейшем нам понадобится продолжительная переписка. Вам придётся обучиться аутотренингу и т. д. Не стоит рассчитывать, что Вы молниеносно справитесь с тем, что так давно Вас мучит, но к Вашему возвращению домой появится свет в конце тоннеля. Вы убедите родителей в том, что они не останутся без внуков, сблизитесь с невестой и т. д.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Msonormalcxspmiddle"/>
        <w:tabs>
          <w:tab w:val="clear" w:pos="708"/>
          <w:tab w:val="left" w:pos="9355" w:leader="none"/>
        </w:tabs>
        <w:spacing w:lineRule="atLeast" w:line="20"/>
        <w:ind w:left="0" w:right="-1" w:firstLine="567"/>
        <w:jc w:val="both"/>
        <w:rPr/>
      </w:pPr>
      <w:r>
        <w:rPr/>
        <w:t>Михаил Меерович, добрый день!</w:t>
      </w:r>
    </w:p>
    <w:p>
      <w:pPr>
        <w:pStyle w:val="Msonormalcxspmiddlecxspmiddle"/>
        <w:tabs>
          <w:tab w:val="clear" w:pos="708"/>
          <w:tab w:val="left" w:pos="9355" w:leader="none"/>
        </w:tabs>
        <w:spacing w:lineRule="atLeast" w:line="20" w:before="0" w:after="0"/>
        <w:ind w:left="0" w:right="-1" w:firstLine="567"/>
        <w:jc w:val="both"/>
        <w:rPr/>
      </w:pPr>
      <w:r>
        <w:rPr/>
        <w:t xml:space="preserve"> </w:t>
      </w:r>
      <w:r>
        <w:rPr/>
        <w:t xml:space="preserve">Это Илья из Омска. Если помните, я был у Вас в начале марта с диагнозом - "гомосексуальная паника". Вы убедили меня в том, что я принадлежу к людям традиционной сексуальной ориентации и не имею с гомосексуалами ничего общего.  Дела у меня пошли отлично. Я нашёл хорошего психотерапевта, точнее, психоаналитика. Сейчас прохожу сеансы лечения. Я реально перестал зацикливаться на своей прежней проблеме, и всё налаживается. </w:t>
      </w:r>
    </w:p>
    <w:p>
      <w:pPr>
        <w:pStyle w:val="Msonormalcxspmiddle"/>
        <w:tabs>
          <w:tab w:val="clear" w:pos="708"/>
          <w:tab w:val="left" w:pos="9355" w:leader="none"/>
        </w:tabs>
        <w:spacing w:lineRule="atLeast" w:line="20" w:before="0" w:after="0"/>
        <w:ind w:left="0" w:right="-1" w:firstLine="567"/>
        <w:jc w:val="both"/>
        <w:rPr/>
      </w:pPr>
      <w:r>
        <w:rPr/>
        <w:t xml:space="preserve">С уважением, Илья.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Arial" w:ascii="Arial" w:hAnsi="Arial"/>
        </w:rPr>
        <w:t>УВАЖАЕМЫЙ</w:t>
      </w:r>
      <w:r>
        <w:rPr>
          <w:rFonts w:cs="Algerian;comic" w:ascii="Algerian;comic" w:hAnsi="Algerian;comic"/>
        </w:rPr>
        <w:t xml:space="preserve"> </w:t>
      </w:r>
      <w:r>
        <w:rPr>
          <w:rFonts w:cs="Arial" w:ascii="Arial" w:hAnsi="Arial"/>
        </w:rPr>
        <w:t>МИХАИЛ</w:t>
      </w:r>
      <w:r>
        <w:rPr>
          <w:rFonts w:cs="Algerian;comic" w:ascii="Algerian;comic" w:hAnsi="Algerian;comic"/>
        </w:rPr>
        <w:t xml:space="preserve"> </w:t>
      </w:r>
      <w:r>
        <w:rPr>
          <w:rFonts w:cs="Arial" w:ascii="Arial" w:hAnsi="Arial"/>
        </w:rPr>
        <w:t>МЕЕРОВИЧ</w:t>
      </w:r>
      <w:r>
        <w:rPr>
          <w:rFonts w:cs="Algerian;comic" w:ascii="Algerian;comic" w:hAnsi="Algerian;comic"/>
        </w:rPr>
        <w:t xml:space="preserve">! </w:t>
      </w:r>
      <w:r>
        <w:rPr>
          <w:rFonts w:cs="Arial" w:ascii="Arial" w:hAnsi="Arial"/>
        </w:rPr>
        <w:t>ОБРАЩАЮТСЯ</w:t>
      </w:r>
      <w:r>
        <w:rPr>
          <w:rFonts w:cs="Algerian;comic" w:ascii="Algerian;comic" w:hAnsi="Algerian;comic"/>
        </w:rPr>
        <w:t xml:space="preserve"> </w:t>
      </w:r>
      <w:r>
        <w:rPr>
          <w:rFonts w:cs="Arial" w:ascii="Arial" w:hAnsi="Arial"/>
        </w:rPr>
        <w:t>К</w:t>
      </w:r>
      <w:r>
        <w:rPr>
          <w:rFonts w:cs="Algerian;comic" w:ascii="Algerian;comic" w:hAnsi="Algerian;comic"/>
        </w:rPr>
        <w:t xml:space="preserve"> </w:t>
      </w:r>
      <w:r>
        <w:rPr>
          <w:rFonts w:cs="Arial" w:ascii="Arial" w:hAnsi="Arial"/>
        </w:rPr>
        <w:t>ВАМ</w:t>
      </w:r>
      <w:r>
        <w:rPr>
          <w:rFonts w:cs="Algerian;comic" w:ascii="Algerian;comic" w:hAnsi="Algerian;comic"/>
        </w:rPr>
        <w:t xml:space="preserve"> </w:t>
      </w:r>
      <w:r>
        <w:rPr>
          <w:rFonts w:cs="Arial" w:ascii="Arial" w:hAnsi="Arial"/>
        </w:rPr>
        <w:t>РОДИТЕЛИ</w:t>
      </w:r>
      <w:r>
        <w:rPr>
          <w:rFonts w:cs="Algerian;comic" w:ascii="Algerian;comic" w:hAnsi="Algerian;comic"/>
        </w:rPr>
        <w:t xml:space="preserve"> </w:t>
      </w:r>
      <w:r>
        <w:rPr>
          <w:rFonts w:cs="Arial" w:ascii="Arial" w:hAnsi="Arial"/>
        </w:rPr>
        <w:t>ИЛЬИ</w:t>
      </w:r>
      <w:r>
        <w:rPr>
          <w:rFonts w:cs="Algerian;comic" w:ascii="Algerian;comic" w:hAnsi="Algerian;comic"/>
        </w:rPr>
        <w:t xml:space="preserve"> </w:t>
      </w:r>
      <w:r>
        <w:rPr>
          <w:rFonts w:cs="Arial" w:ascii="Arial" w:hAnsi="Arial"/>
        </w:rPr>
        <w:t>ИЗ</w:t>
      </w:r>
      <w:r>
        <w:rPr>
          <w:rFonts w:cs="Algerian;comic" w:ascii="Algerian;comic" w:hAnsi="Algerian;comic"/>
        </w:rPr>
        <w:t xml:space="preserve"> </w:t>
      </w:r>
      <w:r>
        <w:rPr>
          <w:rFonts w:cs="Arial" w:ascii="Arial" w:hAnsi="Arial"/>
        </w:rPr>
        <w:t>ОМСКА</w:t>
      </w:r>
      <w:r>
        <w:rPr>
          <w:rFonts w:cs="Algerian;comic" w:ascii="Algerian;comic" w:hAnsi="Algerian;comic"/>
        </w:rPr>
        <w:t xml:space="preserve">. </w:t>
      </w:r>
      <w:r>
        <w:rPr>
          <w:rFonts w:cs="Arial" w:ascii="Arial" w:hAnsi="Arial"/>
        </w:rPr>
        <w:t>ОН БЫЛ</w:t>
      </w:r>
      <w:r>
        <w:rPr>
          <w:rFonts w:cs="Algerian;comic" w:ascii="Algerian;comic" w:hAnsi="Algerian;comic"/>
        </w:rPr>
        <w:t xml:space="preserve"> </w:t>
      </w:r>
      <w:r>
        <w:rPr>
          <w:rFonts w:cs="Arial" w:ascii="Arial" w:hAnsi="Arial"/>
        </w:rPr>
        <w:t>У</w:t>
      </w:r>
      <w:r>
        <w:rPr>
          <w:rFonts w:cs="Algerian;comic" w:ascii="Algerian;comic" w:hAnsi="Algerian;comic"/>
        </w:rPr>
        <w:t xml:space="preserve"> </w:t>
      </w:r>
      <w:r>
        <w:rPr>
          <w:rFonts w:cs="Arial" w:ascii="Arial" w:hAnsi="Arial"/>
        </w:rPr>
        <w:t>ВАС</w:t>
      </w:r>
      <w:r>
        <w:rPr>
          <w:rFonts w:cs="Algerian;comic" w:ascii="Algerian;comic" w:hAnsi="Algerian;comic"/>
        </w:rPr>
        <w:t xml:space="preserve"> </w:t>
      </w:r>
      <w:r>
        <w:rPr>
          <w:rFonts w:cs="Arial" w:ascii="Arial" w:hAnsi="Arial"/>
        </w:rPr>
        <w:t>НА</w:t>
      </w:r>
      <w:r>
        <w:rPr>
          <w:rFonts w:cs="Algerian;comic" w:ascii="Algerian;comic" w:hAnsi="Algerian;comic"/>
        </w:rPr>
        <w:t xml:space="preserve"> </w:t>
      </w:r>
      <w:r>
        <w:rPr>
          <w:rFonts w:cs="Arial" w:ascii="Arial" w:hAnsi="Arial"/>
        </w:rPr>
        <w:t>ПРИЁМЕ,</w:t>
      </w:r>
      <w:r>
        <w:rPr>
          <w:rFonts w:cs="Algerian;comic" w:ascii="Algerian;comic" w:hAnsi="Algerian;comic"/>
        </w:rPr>
        <w:t xml:space="preserve"> </w:t>
      </w:r>
      <w:r>
        <w:rPr>
          <w:rFonts w:cs="Arial" w:ascii="Arial" w:hAnsi="Arial"/>
        </w:rPr>
        <w:t>И</w:t>
      </w:r>
      <w:r>
        <w:rPr>
          <w:rFonts w:cs="Algerian;comic" w:ascii="Algerian;comic" w:hAnsi="Algerian;comic"/>
        </w:rPr>
        <w:t xml:space="preserve"> </w:t>
      </w:r>
      <w:r>
        <w:rPr>
          <w:rFonts w:cs="Arial" w:ascii="Arial" w:hAnsi="Arial"/>
        </w:rPr>
        <w:t>МЫ</w:t>
      </w:r>
      <w:r>
        <w:rPr>
          <w:rFonts w:cs="Algerian;comic" w:ascii="Algerian;comic" w:hAnsi="Algerian;comic"/>
        </w:rPr>
        <w:t xml:space="preserve"> </w:t>
      </w:r>
      <w:r>
        <w:rPr>
          <w:rFonts w:cs="Arial" w:ascii="Arial" w:hAnsi="Arial"/>
        </w:rPr>
        <w:t>ЗНАЕМ</w:t>
      </w:r>
      <w:r>
        <w:rPr>
          <w:rFonts w:cs="Algerian;comic" w:ascii="Algerian;comic" w:hAnsi="Algerian;comic"/>
        </w:rPr>
        <w:t xml:space="preserve">, </w:t>
      </w:r>
      <w:r>
        <w:rPr>
          <w:rFonts w:cs="Arial" w:ascii="Arial" w:hAnsi="Arial"/>
        </w:rPr>
        <w:t>ЧТО</w:t>
      </w:r>
      <w:r>
        <w:rPr>
          <w:rFonts w:cs="Algerian;comic" w:ascii="Algerian;comic" w:hAnsi="Algerian;comic"/>
        </w:rPr>
        <w:t xml:space="preserve"> </w:t>
      </w:r>
      <w:r>
        <w:rPr>
          <w:rFonts w:cs="Arial" w:ascii="Arial" w:hAnsi="Arial"/>
        </w:rPr>
        <w:t>ДОВЕРЯЕТ</w:t>
      </w:r>
      <w:r>
        <w:rPr>
          <w:rFonts w:cs="Algerian;comic" w:ascii="Algerian;comic" w:hAnsi="Algerian;comic"/>
        </w:rPr>
        <w:t xml:space="preserve"> </w:t>
      </w:r>
      <w:r>
        <w:rPr>
          <w:rFonts w:cs="Times New Roman" w:ascii="Times New Roman" w:hAnsi="Times New Roman"/>
        </w:rPr>
        <w:t xml:space="preserve">ОН </w:t>
      </w:r>
      <w:r>
        <w:rPr>
          <w:rFonts w:cs="Arial" w:ascii="Arial" w:hAnsi="Arial"/>
        </w:rPr>
        <w:t>ТОЛЬКО</w:t>
      </w:r>
      <w:r>
        <w:rPr>
          <w:rFonts w:cs="Algerian;comic" w:ascii="Algerian;comic" w:hAnsi="Algerian;comic"/>
        </w:rPr>
        <w:t xml:space="preserve"> </w:t>
      </w:r>
      <w:r>
        <w:rPr>
          <w:rFonts w:cs="Arial" w:ascii="Arial" w:hAnsi="Arial"/>
        </w:rPr>
        <w:t>ВАМ</w:t>
      </w:r>
      <w:r>
        <w:rPr>
          <w:rFonts w:cs="Algerian;comic" w:ascii="Algerian;comic" w:hAnsi="Algerian;comic"/>
        </w:rPr>
        <w:t xml:space="preserve"> </w:t>
      </w:r>
      <w:r>
        <w:rPr>
          <w:rFonts w:cs="Arial" w:ascii="Arial" w:hAnsi="Arial"/>
        </w:rPr>
        <w:t>ОДНОМУ</w:t>
      </w:r>
      <w:r>
        <w:rPr>
          <w:rFonts w:cs="Algerian;comic" w:ascii="Algerian;comic" w:hAnsi="Algerian;comic"/>
        </w:rPr>
        <w:t xml:space="preserve">. </w:t>
      </w:r>
      <w:r>
        <w:rPr>
          <w:rFonts w:cs="Arial" w:ascii="Arial" w:hAnsi="Arial"/>
        </w:rPr>
        <w:t>НА</w:t>
      </w:r>
      <w:r>
        <w:rPr>
          <w:rFonts w:cs="Algerian;comic" w:ascii="Algerian;comic" w:hAnsi="Algerian;comic"/>
        </w:rPr>
        <w:t xml:space="preserve"> </w:t>
      </w:r>
      <w:r>
        <w:rPr>
          <w:rFonts w:cs="Arial" w:ascii="Arial" w:hAnsi="Arial"/>
        </w:rPr>
        <w:t>СЕГОДНЯШНИЙ</w:t>
      </w:r>
      <w:r>
        <w:rPr>
          <w:rFonts w:cs="Algerian;comic" w:ascii="Algerian;comic" w:hAnsi="Algerian;comic"/>
        </w:rPr>
        <w:t xml:space="preserve"> </w:t>
      </w:r>
      <w:r>
        <w:rPr>
          <w:rFonts w:cs="Arial" w:ascii="Arial" w:hAnsi="Arial"/>
        </w:rPr>
        <w:t>ДЕНЬ</w:t>
      </w:r>
      <w:r>
        <w:rPr>
          <w:rFonts w:cs="Algerian;comic" w:ascii="Algerian;comic" w:hAnsi="Algerian;comic"/>
        </w:rPr>
        <w:t xml:space="preserve"> </w:t>
      </w:r>
      <w:r>
        <w:rPr>
          <w:rFonts w:cs="Arial" w:ascii="Arial" w:hAnsi="Arial"/>
        </w:rPr>
        <w:t>СИТУАЦИЯ</w:t>
      </w:r>
      <w:r>
        <w:rPr>
          <w:rFonts w:cs="Algerian;comic" w:ascii="Algerian;comic" w:hAnsi="Algerian;comic"/>
        </w:rPr>
        <w:t xml:space="preserve"> </w:t>
      </w:r>
      <w:r>
        <w:rPr>
          <w:rFonts w:cs="Arial" w:ascii="Arial" w:hAnsi="Arial"/>
        </w:rPr>
        <w:t>РЕЗКО</w:t>
      </w:r>
      <w:r>
        <w:rPr>
          <w:rFonts w:cs="Algerian;comic" w:ascii="Algerian;comic" w:hAnsi="Algerian;comic"/>
        </w:rPr>
        <w:t xml:space="preserve"> </w:t>
      </w:r>
      <w:r>
        <w:rPr>
          <w:rFonts w:cs="Arial" w:ascii="Arial" w:hAnsi="Arial"/>
        </w:rPr>
        <w:t>ИЗМЕНИЛАСЬ</w:t>
      </w:r>
      <w:r>
        <w:rPr>
          <w:rFonts w:cs="Algerian;comic" w:ascii="Algerian;comic" w:hAnsi="Algerian;comic"/>
        </w:rPr>
        <w:t xml:space="preserve"> </w:t>
      </w:r>
      <w:r>
        <w:rPr>
          <w:rFonts w:cs="Arial" w:ascii="Arial" w:hAnsi="Arial"/>
        </w:rPr>
        <w:t>В</w:t>
      </w:r>
      <w:r>
        <w:rPr>
          <w:rFonts w:cs="Algerian;comic" w:ascii="Algerian;comic" w:hAnsi="Algerian;comic"/>
        </w:rPr>
        <w:t xml:space="preserve"> </w:t>
      </w:r>
      <w:r>
        <w:rPr>
          <w:rFonts w:cs="Arial" w:ascii="Arial" w:hAnsi="Arial"/>
        </w:rPr>
        <w:t>ХУДШУЮ</w:t>
      </w:r>
      <w:r>
        <w:rPr>
          <w:rFonts w:cs="Algerian;comic" w:ascii="Algerian;comic" w:hAnsi="Algerian;comic"/>
        </w:rPr>
        <w:t xml:space="preserve"> </w:t>
      </w:r>
      <w:r>
        <w:rPr>
          <w:rFonts w:cs="Arial" w:ascii="Arial" w:hAnsi="Arial"/>
        </w:rPr>
        <w:t>СТОРОНУ</w:t>
      </w:r>
      <w:r>
        <w:rPr>
          <w:rFonts w:cs="Algerian;comic" w:ascii="Algerian;comic" w:hAnsi="Algerian;comic"/>
        </w:rPr>
        <w:t xml:space="preserve">. </w:t>
      </w:r>
      <w:r>
        <w:rPr>
          <w:rFonts w:cs="Arial" w:ascii="Arial" w:hAnsi="Arial"/>
        </w:rPr>
        <w:t>ОН</w:t>
      </w:r>
      <w:r>
        <w:rPr>
          <w:rFonts w:cs="Algerian;comic" w:ascii="Algerian;comic" w:hAnsi="Algerian;comic"/>
        </w:rPr>
        <w:t xml:space="preserve"> </w:t>
      </w:r>
      <w:r>
        <w:rPr>
          <w:rFonts w:cs="Arial" w:ascii="Arial" w:hAnsi="Arial"/>
        </w:rPr>
        <w:t>ПРАКТИЧЕСКИ</w:t>
      </w:r>
      <w:r>
        <w:rPr>
          <w:rFonts w:cs="Algerian;comic" w:ascii="Algerian;comic" w:hAnsi="Algerian;comic"/>
        </w:rPr>
        <w:t xml:space="preserve"> </w:t>
      </w:r>
      <w:r>
        <w:rPr>
          <w:rFonts w:cs="Arial" w:ascii="Arial" w:hAnsi="Arial"/>
        </w:rPr>
        <w:t>СО</w:t>
      </w:r>
      <w:r>
        <w:rPr>
          <w:rFonts w:cs="Algerian;comic" w:ascii="Algerian;comic" w:hAnsi="Algerian;comic"/>
        </w:rPr>
        <w:t xml:space="preserve"> </w:t>
      </w:r>
      <w:r>
        <w:rPr>
          <w:rFonts w:cs="Arial" w:ascii="Arial" w:hAnsi="Arial"/>
        </w:rPr>
        <w:t>ВСЕМИ</w:t>
      </w:r>
      <w:r>
        <w:rPr>
          <w:rFonts w:cs="Algerian;comic" w:ascii="Algerian;comic" w:hAnsi="Algerian;comic"/>
        </w:rPr>
        <w:t xml:space="preserve"> </w:t>
      </w:r>
      <w:r>
        <w:rPr>
          <w:rFonts w:cs="Arial" w:ascii="Arial" w:hAnsi="Arial"/>
        </w:rPr>
        <w:t>ПЕРЕСТАЛ</w:t>
      </w:r>
      <w:r>
        <w:rPr>
          <w:rFonts w:cs="Algerian;comic" w:ascii="Algerian;comic" w:hAnsi="Algerian;comic"/>
        </w:rPr>
        <w:t xml:space="preserve"> </w:t>
      </w:r>
      <w:r>
        <w:rPr>
          <w:rFonts w:cs="Arial" w:ascii="Arial" w:hAnsi="Arial"/>
        </w:rPr>
        <w:t>ОБЩАТЬСЯ</w:t>
      </w:r>
      <w:r>
        <w:rPr>
          <w:rFonts w:cs="Algerian;comic" w:ascii="Algerian;comic" w:hAnsi="Algerian;comic"/>
        </w:rPr>
        <w:t xml:space="preserve">, </w:t>
      </w:r>
      <w:r>
        <w:rPr>
          <w:rFonts w:cs="Arial" w:ascii="Arial" w:hAnsi="Arial"/>
        </w:rPr>
        <w:t>ЕМУ</w:t>
      </w:r>
      <w:r>
        <w:rPr>
          <w:rFonts w:cs="Algerian;comic" w:ascii="Algerian;comic" w:hAnsi="Algerian;comic"/>
        </w:rPr>
        <w:t xml:space="preserve"> </w:t>
      </w:r>
      <w:r>
        <w:rPr>
          <w:rFonts w:cs="Arial" w:ascii="Arial" w:hAnsi="Arial"/>
        </w:rPr>
        <w:t>КАЖЕТСЯ</w:t>
      </w:r>
      <w:r>
        <w:rPr>
          <w:rFonts w:cs="Algerian;comic" w:ascii="Algerian;comic" w:hAnsi="Algerian;comic"/>
        </w:rPr>
        <w:t xml:space="preserve">, </w:t>
      </w:r>
      <w:r>
        <w:rPr>
          <w:rFonts w:cs="Arial" w:ascii="Arial" w:hAnsi="Arial"/>
        </w:rPr>
        <w:t>ЧТО</w:t>
      </w:r>
      <w:r>
        <w:rPr>
          <w:rFonts w:cs="Algerian;comic" w:ascii="Algerian;comic" w:hAnsi="Algerian;comic"/>
        </w:rPr>
        <w:t xml:space="preserve"> </w:t>
      </w:r>
      <w:r>
        <w:rPr>
          <w:rFonts w:cs="Arial" w:ascii="Arial" w:hAnsi="Arial"/>
        </w:rPr>
        <w:t>ВСЕ</w:t>
      </w:r>
      <w:r>
        <w:rPr>
          <w:rFonts w:cs="Algerian;comic" w:ascii="Algerian;comic" w:hAnsi="Algerian;comic"/>
        </w:rPr>
        <w:t xml:space="preserve"> </w:t>
      </w:r>
      <w:r>
        <w:rPr>
          <w:rFonts w:cs="Arial" w:ascii="Arial" w:hAnsi="Arial"/>
        </w:rPr>
        <w:t>ВИДЯТ</w:t>
      </w:r>
      <w:r>
        <w:rPr>
          <w:rFonts w:cs="Algerian;comic" w:ascii="Algerian;comic" w:hAnsi="Algerian;comic"/>
        </w:rPr>
        <w:t xml:space="preserve"> </w:t>
      </w:r>
      <w:r>
        <w:rPr>
          <w:rFonts w:cs="Arial" w:ascii="Arial" w:hAnsi="Arial"/>
        </w:rPr>
        <w:t>И</w:t>
      </w:r>
      <w:r>
        <w:rPr>
          <w:rFonts w:cs="Algerian;comic" w:ascii="Algerian;comic" w:hAnsi="Algerian;comic"/>
        </w:rPr>
        <w:t xml:space="preserve"> </w:t>
      </w:r>
      <w:r>
        <w:rPr>
          <w:rFonts w:cs="Arial" w:ascii="Arial" w:hAnsi="Arial"/>
        </w:rPr>
        <w:t>ОБСУЖДАЮТ</w:t>
      </w:r>
      <w:r>
        <w:rPr>
          <w:rFonts w:cs="Algerian;comic" w:ascii="Algerian;comic" w:hAnsi="Algerian;comic"/>
        </w:rPr>
        <w:t xml:space="preserve"> </w:t>
      </w:r>
      <w:r>
        <w:rPr>
          <w:rFonts w:cs="Arial" w:ascii="Arial" w:hAnsi="Arial"/>
        </w:rPr>
        <w:t>ЕГО</w:t>
      </w:r>
      <w:r>
        <w:rPr>
          <w:rFonts w:cs="Algerian;comic" w:ascii="Algerian;comic" w:hAnsi="Algerian;comic"/>
        </w:rPr>
        <w:t xml:space="preserve"> </w:t>
      </w:r>
      <w:r>
        <w:rPr>
          <w:rFonts w:cs="Arial" w:ascii="Arial" w:hAnsi="Arial"/>
        </w:rPr>
        <w:t>НЕСТАНДАРТНОЕ</w:t>
      </w:r>
      <w:r>
        <w:rPr>
          <w:rFonts w:cs="Algerian;comic" w:ascii="Algerian;comic" w:hAnsi="Algerian;comic"/>
        </w:rPr>
        <w:t xml:space="preserve"> </w:t>
      </w:r>
      <w:r>
        <w:rPr>
          <w:rFonts w:cs="Arial" w:ascii="Arial" w:hAnsi="Arial"/>
        </w:rPr>
        <w:t>ПОВЕДЕНИЕ</w:t>
      </w:r>
      <w:r>
        <w:rPr>
          <w:rFonts w:cs="Algerian;comic" w:ascii="Algerian;comic" w:hAnsi="Algerian;comic"/>
        </w:rPr>
        <w:t xml:space="preserve">. </w:t>
      </w:r>
      <w:r>
        <w:rPr>
          <w:rFonts w:cs="Arial" w:ascii="Arial" w:hAnsi="Arial"/>
        </w:rPr>
        <w:t>НИКАКИЕ</w:t>
      </w:r>
      <w:r>
        <w:rPr>
          <w:rFonts w:cs="Algerian;comic" w:ascii="Algerian;comic" w:hAnsi="Algerian;comic"/>
        </w:rPr>
        <w:t xml:space="preserve"> </w:t>
      </w:r>
      <w:r>
        <w:rPr>
          <w:rFonts w:cs="Times New Roman" w:ascii="Times New Roman" w:hAnsi="Times New Roman"/>
        </w:rPr>
        <w:t xml:space="preserve">УГОВОРЫ, </w:t>
      </w:r>
      <w:r>
        <w:rPr>
          <w:rFonts w:cs="Arial" w:ascii="Arial" w:hAnsi="Arial"/>
        </w:rPr>
        <w:t>ДОВОДЫ</w:t>
      </w:r>
      <w:r>
        <w:rPr>
          <w:rFonts w:cs="Algerian;comic" w:ascii="Algerian;comic" w:hAnsi="Algerian;comic"/>
        </w:rPr>
        <w:t xml:space="preserve"> </w:t>
      </w:r>
      <w:r>
        <w:rPr>
          <w:rFonts w:cs="Arial" w:ascii="Arial" w:hAnsi="Arial"/>
        </w:rPr>
        <w:t>И</w:t>
      </w:r>
      <w:r>
        <w:rPr>
          <w:rFonts w:cs="Algerian;comic" w:ascii="Algerian;comic" w:hAnsi="Algerian;comic"/>
        </w:rPr>
        <w:t xml:space="preserve"> </w:t>
      </w:r>
      <w:r>
        <w:rPr>
          <w:rFonts w:cs="Arial" w:ascii="Arial" w:hAnsi="Arial"/>
        </w:rPr>
        <w:t>ПРИМЕРЫ</w:t>
      </w:r>
      <w:r>
        <w:rPr>
          <w:rFonts w:cs="Algerian;comic" w:ascii="Algerian;comic" w:hAnsi="Algerian;comic"/>
        </w:rPr>
        <w:t xml:space="preserve"> </w:t>
      </w:r>
      <w:r>
        <w:rPr>
          <w:rFonts w:cs="Arial" w:ascii="Arial" w:hAnsi="Arial"/>
        </w:rPr>
        <w:t>НЕ</w:t>
      </w:r>
      <w:r>
        <w:rPr>
          <w:rFonts w:cs="Algerian;comic" w:ascii="Algerian;comic" w:hAnsi="Algerian;comic"/>
        </w:rPr>
        <w:t xml:space="preserve"> </w:t>
      </w:r>
      <w:r>
        <w:rPr>
          <w:rFonts w:cs="Arial" w:ascii="Arial" w:hAnsi="Arial"/>
        </w:rPr>
        <w:t>ДАЮТ</w:t>
      </w:r>
      <w:r>
        <w:rPr>
          <w:rFonts w:cs="Algerian;comic" w:ascii="Algerian;comic" w:hAnsi="Algerian;comic"/>
        </w:rPr>
        <w:t xml:space="preserve"> </w:t>
      </w:r>
      <w:r>
        <w:rPr>
          <w:rFonts w:cs="Arial" w:ascii="Arial" w:hAnsi="Arial"/>
        </w:rPr>
        <w:t>РЕЗУЛЬТАТОВ</w:t>
      </w:r>
      <w:r>
        <w:rPr>
          <w:rFonts w:cs="Algerian;comic" w:ascii="Algerian;comic" w:hAnsi="Algerian;comic"/>
        </w:rPr>
        <w:t xml:space="preserve">, </w:t>
      </w:r>
      <w:r>
        <w:rPr>
          <w:rFonts w:cs="Arial" w:ascii="Arial" w:hAnsi="Arial"/>
        </w:rPr>
        <w:t>ОН</w:t>
      </w:r>
      <w:r>
        <w:rPr>
          <w:rFonts w:cs="Algerian;comic" w:ascii="Algerian;comic" w:hAnsi="Algerian;comic"/>
        </w:rPr>
        <w:t xml:space="preserve"> </w:t>
      </w:r>
      <w:r>
        <w:rPr>
          <w:rFonts w:cs="Arial" w:ascii="Arial" w:hAnsi="Arial"/>
        </w:rPr>
        <w:t>ПРОСТО</w:t>
      </w:r>
      <w:r>
        <w:rPr>
          <w:rFonts w:cs="Algerian;comic" w:ascii="Algerian;comic" w:hAnsi="Algerian;comic"/>
        </w:rPr>
        <w:t xml:space="preserve"> </w:t>
      </w:r>
      <w:r>
        <w:rPr>
          <w:rFonts w:cs="Arial" w:ascii="Arial" w:hAnsi="Arial"/>
        </w:rPr>
        <w:t>НАС</w:t>
      </w:r>
      <w:r>
        <w:rPr>
          <w:rFonts w:cs="Algerian;comic" w:ascii="Algerian;comic" w:hAnsi="Algerian;comic"/>
        </w:rPr>
        <w:t xml:space="preserve"> </w:t>
      </w:r>
      <w:r>
        <w:rPr>
          <w:rFonts w:cs="Arial" w:ascii="Arial" w:hAnsi="Arial"/>
        </w:rPr>
        <w:t>НЕ</w:t>
      </w:r>
      <w:r>
        <w:rPr>
          <w:rFonts w:cs="Algerian;comic" w:ascii="Algerian;comic" w:hAnsi="Algerian;comic"/>
        </w:rPr>
        <w:t xml:space="preserve"> </w:t>
      </w:r>
      <w:r>
        <w:rPr>
          <w:rFonts w:cs="Arial" w:ascii="Arial" w:hAnsi="Arial"/>
        </w:rPr>
        <w:t>СЛЫШИТ.</w:t>
      </w:r>
      <w:r>
        <w:rPr>
          <w:rFonts w:cs="Algerian;comic" w:ascii="Algerian;comic" w:hAnsi="Algerian;comic"/>
        </w:rPr>
        <w:t xml:space="preserve"> </w:t>
      </w:r>
      <w:r>
        <w:rPr>
          <w:rFonts w:cs="Arial" w:ascii="Arial" w:hAnsi="Arial"/>
        </w:rPr>
        <w:t>МЫ</w:t>
      </w:r>
      <w:r>
        <w:rPr>
          <w:rFonts w:cs="Algerian;comic" w:ascii="Algerian;comic" w:hAnsi="Algerian;comic"/>
        </w:rPr>
        <w:t xml:space="preserve"> </w:t>
      </w:r>
      <w:r>
        <w:rPr>
          <w:rFonts w:cs="Arial" w:ascii="Arial" w:hAnsi="Arial"/>
        </w:rPr>
        <w:t>ОЧЕНЬ</w:t>
      </w:r>
      <w:r>
        <w:rPr>
          <w:rFonts w:cs="Algerian;comic" w:ascii="Algerian;comic" w:hAnsi="Algerian;comic"/>
        </w:rPr>
        <w:t xml:space="preserve"> </w:t>
      </w:r>
      <w:r>
        <w:rPr>
          <w:rFonts w:cs="Arial" w:ascii="Arial" w:hAnsi="Arial"/>
        </w:rPr>
        <w:t>БОИМСЯ</w:t>
      </w:r>
      <w:r>
        <w:rPr>
          <w:rFonts w:cs="Algerian;comic" w:ascii="Algerian;comic" w:hAnsi="Algerian;comic"/>
        </w:rPr>
        <w:t>,</w:t>
      </w:r>
      <w:r>
        <w:rPr>
          <w:rFonts w:cs="Arial"/>
        </w:rPr>
        <w:t xml:space="preserve"> </w:t>
      </w:r>
      <w:r>
        <w:rPr>
          <w:rFonts w:cs="Arial" w:ascii="Arial" w:hAnsi="Arial"/>
        </w:rPr>
        <w:t>ЧТО</w:t>
      </w:r>
      <w:r>
        <w:rPr>
          <w:rFonts w:cs="Algerian;comic" w:ascii="Algerian;comic" w:hAnsi="Algerian;comic"/>
        </w:rPr>
        <w:t xml:space="preserve"> </w:t>
      </w:r>
      <w:r>
        <w:rPr>
          <w:rFonts w:cs="Arial" w:ascii="Arial" w:hAnsi="Arial"/>
        </w:rPr>
        <w:t>ЭТО</w:t>
      </w:r>
      <w:r>
        <w:rPr>
          <w:rFonts w:cs="Algerian;comic" w:ascii="Algerian;comic" w:hAnsi="Algerian;comic"/>
        </w:rPr>
        <w:t xml:space="preserve"> </w:t>
      </w:r>
      <w:r>
        <w:rPr>
          <w:rFonts w:cs="Arial" w:ascii="Arial" w:hAnsi="Arial"/>
        </w:rPr>
        <w:t>МОЖЕТ</w:t>
      </w:r>
      <w:r>
        <w:rPr>
          <w:rFonts w:cs="Algerian;comic" w:ascii="Algerian;comic" w:hAnsi="Algerian;comic"/>
        </w:rPr>
        <w:t xml:space="preserve"> </w:t>
      </w:r>
      <w:r>
        <w:rPr>
          <w:rFonts w:cs="Arial" w:ascii="Arial" w:hAnsi="Arial"/>
        </w:rPr>
        <w:t>ПРИВЕСТИ</w:t>
      </w:r>
      <w:r>
        <w:rPr>
          <w:rFonts w:cs="Algerian;comic" w:ascii="Algerian;comic" w:hAnsi="Algerian;comic"/>
        </w:rPr>
        <w:t xml:space="preserve"> </w:t>
      </w:r>
      <w:r>
        <w:rPr>
          <w:rFonts w:cs="Arial" w:ascii="Arial" w:hAnsi="Arial"/>
        </w:rPr>
        <w:t>К</w:t>
      </w:r>
      <w:r>
        <w:rPr>
          <w:rFonts w:cs="Algerian;comic" w:ascii="Algerian;comic" w:hAnsi="Algerian;comic"/>
        </w:rPr>
        <w:t xml:space="preserve"> </w:t>
      </w:r>
      <w:r>
        <w:rPr>
          <w:rFonts w:cs="Arial" w:ascii="Arial" w:hAnsi="Arial"/>
        </w:rPr>
        <w:t>ХУДШЕМУ</w:t>
      </w:r>
      <w:r>
        <w:rPr>
          <w:rFonts w:cs="Algerian;comic" w:ascii="Algerian;comic" w:hAnsi="Algerian;comic"/>
        </w:rPr>
        <w:t xml:space="preserve">. </w:t>
      </w:r>
      <w:r>
        <w:rPr>
          <w:rFonts w:cs="Arial" w:ascii="Arial" w:hAnsi="Arial"/>
        </w:rPr>
        <w:t>УБЕДИТЕЛЬНО</w:t>
      </w:r>
      <w:r>
        <w:rPr>
          <w:rFonts w:cs="Algerian;comic" w:ascii="Algerian;comic" w:hAnsi="Algerian;comic"/>
        </w:rPr>
        <w:t xml:space="preserve"> </w:t>
      </w:r>
      <w:r>
        <w:rPr>
          <w:rFonts w:cs="Arial" w:ascii="Arial" w:hAnsi="Arial"/>
        </w:rPr>
        <w:t>ПРОСИМ</w:t>
      </w:r>
      <w:r>
        <w:rPr>
          <w:rFonts w:cs="Algerian;comic" w:ascii="Algerian;comic" w:hAnsi="Algerian;comic"/>
        </w:rPr>
        <w:t xml:space="preserve"> </w:t>
      </w:r>
      <w:r>
        <w:rPr>
          <w:rFonts w:cs="Arial" w:ascii="Arial" w:hAnsi="Arial"/>
        </w:rPr>
        <w:t>ВАШЕГО</w:t>
      </w:r>
      <w:r>
        <w:rPr>
          <w:rFonts w:cs="Algerian;comic" w:ascii="Algerian;comic" w:hAnsi="Algerian;comic"/>
        </w:rPr>
        <w:t xml:space="preserve"> </w:t>
      </w:r>
      <w:r>
        <w:rPr>
          <w:rFonts w:cs="Arial" w:ascii="Arial" w:hAnsi="Arial"/>
        </w:rPr>
        <w:t>СОВЕТА</w:t>
      </w:r>
      <w:r>
        <w:rPr>
          <w:rFonts w:cs="Algerian;comic" w:ascii="Algerian;comic" w:hAnsi="Algerian;comic"/>
        </w:rPr>
        <w:t xml:space="preserve"> </w:t>
      </w:r>
      <w:r>
        <w:rPr>
          <w:rFonts w:cs="Arial" w:ascii="Arial" w:hAnsi="Arial"/>
        </w:rPr>
        <w:t>ИЛИ,</w:t>
      </w:r>
      <w:r>
        <w:rPr>
          <w:rFonts w:cs="Algerian;comic" w:ascii="Algerian;comic" w:hAnsi="Algerian;comic"/>
        </w:rPr>
        <w:t xml:space="preserve"> </w:t>
      </w:r>
      <w:r>
        <w:rPr>
          <w:rFonts w:cs="Arial" w:ascii="Arial" w:hAnsi="Arial"/>
        </w:rPr>
        <w:t>ЕСЛИ</w:t>
      </w:r>
      <w:r>
        <w:rPr>
          <w:rFonts w:cs="Algerian;comic" w:ascii="Algerian;comic" w:hAnsi="Algerian;comic"/>
        </w:rPr>
        <w:t xml:space="preserve"> </w:t>
      </w:r>
      <w:r>
        <w:rPr>
          <w:rFonts w:cs="Arial" w:ascii="Arial" w:hAnsi="Arial"/>
        </w:rPr>
        <w:t>ЕСТЬ</w:t>
      </w:r>
      <w:r>
        <w:rPr>
          <w:rFonts w:cs="Algerian;comic" w:ascii="Algerian;comic" w:hAnsi="Algerian;comic"/>
        </w:rPr>
        <w:t xml:space="preserve"> </w:t>
      </w:r>
      <w:r>
        <w:rPr>
          <w:rFonts w:cs="Arial" w:ascii="Arial" w:hAnsi="Arial"/>
        </w:rPr>
        <w:t>ВОЗМОЖНОСТЬ,</w:t>
      </w:r>
      <w:r>
        <w:rPr>
          <w:rFonts w:cs="Algerian;comic" w:ascii="Algerian;comic" w:hAnsi="Algerian;comic"/>
        </w:rPr>
        <w:t xml:space="preserve"> </w:t>
      </w:r>
      <w:r>
        <w:rPr>
          <w:rFonts w:cs="Arial" w:ascii="Arial" w:hAnsi="Arial"/>
        </w:rPr>
        <w:t>ДАЙТЕ</w:t>
      </w:r>
      <w:r>
        <w:rPr>
          <w:rFonts w:cs="Algerian;comic" w:ascii="Algerian;comic" w:hAnsi="Algerian;comic"/>
        </w:rPr>
        <w:t xml:space="preserve"> </w:t>
      </w:r>
      <w:r>
        <w:rPr>
          <w:rFonts w:cs="Arial" w:ascii="Arial" w:hAnsi="Arial"/>
        </w:rPr>
        <w:t>КОНТАКТНЫЙ</w:t>
      </w:r>
      <w:r>
        <w:rPr>
          <w:rFonts w:cs="Algerian;comic" w:ascii="Algerian;comic" w:hAnsi="Algerian;comic"/>
        </w:rPr>
        <w:t xml:space="preserve"> </w:t>
      </w:r>
      <w:r>
        <w:rPr>
          <w:rFonts w:cs="Arial" w:ascii="Arial" w:hAnsi="Arial"/>
        </w:rPr>
        <w:t>ТЕЛЕФОН</w:t>
      </w:r>
      <w:r>
        <w:rPr>
          <w:rFonts w:cs="Algerian;comic" w:ascii="Algerian;comic" w:hAnsi="Algerian;comic"/>
        </w:rPr>
        <w:t xml:space="preserve">. </w:t>
      </w:r>
      <w:r>
        <w:rPr>
          <w:rFonts w:cs="Arial" w:ascii="Arial" w:hAnsi="Arial"/>
        </w:rPr>
        <w:t>СПАСИБО</w:t>
      </w:r>
      <w:r>
        <w:rPr>
          <w:rFonts w:cs="Algerian;comic" w:ascii="Algerian;comic" w:hAnsi="Algerian;comic"/>
        </w:rPr>
        <w:t xml:space="preserve">. </w:t>
      </w:r>
      <w:r>
        <w:rPr>
          <w:rFonts w:cs="Arial" w:ascii="Arial" w:hAnsi="Arial"/>
        </w:rPr>
        <w:t>ВАЛЕНТИН</w:t>
      </w:r>
      <w:r>
        <w:rPr>
          <w:rFonts w:cs="Algerian;comic" w:ascii="Algerian;comic" w:hAnsi="Algerian;comic"/>
        </w:rPr>
        <w:t xml:space="preserve"> </w:t>
      </w:r>
      <w:r>
        <w:rPr>
          <w:rFonts w:cs="Arial" w:ascii="Arial" w:hAnsi="Arial"/>
        </w:rPr>
        <w:t>И</w:t>
      </w:r>
      <w:r>
        <w:rPr>
          <w:rFonts w:cs="Algerian;comic" w:ascii="Algerian;comic" w:hAnsi="Algerian;comic"/>
        </w:rPr>
        <w:t xml:space="preserve"> </w:t>
      </w:r>
      <w:r>
        <w:rPr>
          <w:rFonts w:cs="Arial" w:ascii="Arial" w:hAnsi="Arial"/>
        </w:rPr>
        <w:t>ОЛЬГА</w:t>
      </w:r>
    </w:p>
    <w:p>
      <w:pPr>
        <w:pStyle w:val="Normal"/>
        <w:spacing w:lineRule="atLeast" w:line="20"/>
        <w:jc w:val="both"/>
        <w:rPr/>
      </w:pPr>
      <w:r>
        <w:rPr>
          <w:rFonts w:cs="Algerian;comic" w:ascii="Algerian;comic" w:hAnsi="Algerian;comic"/>
        </w:rPr>
        <w:t>P</w:t>
      </w:r>
      <w:r>
        <w:rPr>
          <w:rFonts w:cs="Arial"/>
        </w:rPr>
        <w:t>.</w:t>
      </w:r>
      <w:r>
        <w:rPr>
          <w:rFonts w:cs="Algerian;comic" w:ascii="Algerian;comic" w:hAnsi="Algerian;comic"/>
        </w:rPr>
        <w:t>S</w:t>
      </w:r>
      <w:r>
        <w:rPr>
          <w:rFonts w:cs="Arial"/>
        </w:rPr>
        <w:t>.</w:t>
      </w:r>
      <w:r>
        <w:rPr>
          <w:rFonts w:cs="Algerian;comic" w:ascii="Algerian;comic" w:hAnsi="Algerian;comic"/>
        </w:rPr>
        <w:t xml:space="preserve"> </w:t>
      </w:r>
      <w:r>
        <w:rPr>
          <w:rFonts w:cs="Arial" w:ascii="Arial" w:hAnsi="Arial"/>
        </w:rPr>
        <w:t>ИЛЬЯ</w:t>
      </w:r>
      <w:r>
        <w:rPr>
          <w:rFonts w:cs="Algerian;comic" w:ascii="Algerian;comic" w:hAnsi="Algerian;comic"/>
        </w:rPr>
        <w:t xml:space="preserve"> </w:t>
      </w:r>
      <w:r>
        <w:rPr>
          <w:rFonts w:cs="Arial" w:ascii="Arial" w:hAnsi="Arial"/>
        </w:rPr>
        <w:t>О</w:t>
      </w:r>
      <w:r>
        <w:rPr>
          <w:rFonts w:cs="Algerian;comic" w:ascii="Algerian;comic" w:hAnsi="Algerian;comic"/>
        </w:rPr>
        <w:t xml:space="preserve"> </w:t>
      </w:r>
      <w:r>
        <w:rPr>
          <w:rFonts w:cs="Arial" w:ascii="Arial" w:hAnsi="Arial"/>
        </w:rPr>
        <w:t>ДАННОМ</w:t>
      </w:r>
      <w:r>
        <w:rPr>
          <w:rFonts w:cs="Algerian;comic" w:ascii="Algerian;comic" w:hAnsi="Algerian;comic"/>
        </w:rPr>
        <w:t xml:space="preserve"> </w:t>
      </w:r>
      <w:r>
        <w:rPr>
          <w:rFonts w:cs="Arial" w:ascii="Arial" w:hAnsi="Arial"/>
        </w:rPr>
        <w:t>ПИСЬМЕ</w:t>
      </w:r>
      <w:r>
        <w:rPr>
          <w:rFonts w:cs="Algerian;comic" w:ascii="Algerian;comic" w:hAnsi="Algerian;comic"/>
        </w:rPr>
        <w:t xml:space="preserve"> </w:t>
      </w:r>
      <w:r>
        <w:rPr>
          <w:rFonts w:cs="Arial" w:ascii="Arial" w:hAnsi="Arial"/>
        </w:rPr>
        <w:t>НЕ</w:t>
      </w:r>
      <w:r>
        <w:rPr>
          <w:rFonts w:cs="Algerian;comic" w:ascii="Algerian;comic" w:hAnsi="Algerian;comic"/>
        </w:rPr>
        <w:t xml:space="preserve"> </w:t>
      </w:r>
      <w:r>
        <w:rPr>
          <w:rFonts w:cs="Arial" w:ascii="Arial" w:hAnsi="Arial"/>
        </w:rPr>
        <w:t>ЗНАЕТ</w:t>
      </w:r>
      <w:r>
        <w:rPr>
          <w:rFonts w:cs="Algerian;comic" w:ascii="Algerian;comic" w:hAnsi="Algerian;comic"/>
        </w:rPr>
        <w:t>.</w:t>
      </w:r>
    </w:p>
    <w:p>
      <w:pPr>
        <w:pStyle w:val="Normal"/>
        <w:spacing w:lineRule="atLeast" w:line="20"/>
        <w:rPr>
          <w:rFonts w:ascii="Arial" w:hAnsi="Arial" w:cs="Arial"/>
          <w:sz w:val="20"/>
          <w:szCs w:val="20"/>
        </w:rPr>
      </w:pPr>
      <w:r>
        <w:rPr>
          <w:rFonts w:cs="Arial" w:ascii="Arial" w:hAnsi="Arial"/>
          <w:sz w:val="20"/>
          <w:szCs w:val="20"/>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ие Валентин и Ольга!</w:t>
      </w:r>
    </w:p>
    <w:p>
      <w:pPr>
        <w:pStyle w:val="Normal"/>
        <w:spacing w:lineRule="atLeast" w:line="20"/>
        <w:ind w:left="0" w:right="0" w:firstLine="567"/>
        <w:jc w:val="both"/>
        <w:rPr/>
      </w:pPr>
      <w:r>
        <w:rPr>
          <w:rFonts w:cs="Times New Roman" w:ascii="Times New Roman" w:hAnsi="Times New Roman"/>
          <w:sz w:val="24"/>
          <w:szCs w:val="24"/>
        </w:rPr>
        <w:t xml:space="preserve">Вы очень встревожили меня своим письмом. От меня Илья уехал окрылённым – я доказал ему, что он никакой не гомосексуал, и что его заболевание – </w:t>
      </w:r>
      <w:r>
        <w:rPr>
          <w:rStyle w:val="StrongEmphasis"/>
          <w:rFonts w:cs="Times New Roman" w:ascii="Times New Roman" w:hAnsi="Times New Roman"/>
          <w:b w:val="false"/>
          <w:sz w:val="24"/>
          <w:szCs w:val="24"/>
        </w:rPr>
        <w:t>"</w:t>
      </w:r>
      <w:r>
        <w:rPr>
          <w:rFonts w:cs="Times New Roman" w:ascii="Times New Roman" w:hAnsi="Times New Roman"/>
          <w:sz w:val="24"/>
          <w:szCs w:val="24"/>
        </w:rPr>
        <w:t>гомосексуальная паник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есть такое расстройство в психиатрии, при котором пациент нуждается в наблюдении у опытного психиатра). Илья уверил меня в своём письме, что нашёл именно такого специалиста. Судя по всему, это оказалось не так. Психологам и нашим отечественным психоаналитикам подобная патология чаще всего </w:t>
      </w:r>
      <w:r>
        <w:rPr>
          <w:rStyle w:val="StrongEmphasis"/>
          <w:rFonts w:cs="Times New Roman" w:ascii="Times New Roman" w:hAnsi="Times New Roman"/>
          <w:b w:val="false"/>
          <w:sz w:val="24"/>
          <w:szCs w:val="24"/>
        </w:rPr>
        <w:t>"</w:t>
      </w:r>
      <w:r>
        <w:rPr>
          <w:rFonts w:cs="Times New Roman" w:ascii="Times New Roman" w:hAnsi="Times New Roman"/>
          <w:sz w:val="24"/>
          <w:szCs w:val="24"/>
        </w:rPr>
        <w:t>не по зубам</w:t>
      </w:r>
      <w:r>
        <w:rPr>
          <w:rStyle w:val="StrongEmphasis"/>
          <w:rFonts w:cs="Times New Roman" w:ascii="Times New Roman" w:hAnsi="Times New Roman"/>
          <w:b w:val="false"/>
          <w:sz w:val="24"/>
          <w:szCs w:val="24"/>
        </w:rPr>
        <w:t>"</w:t>
      </w:r>
      <w:r>
        <w:rPr>
          <w:rFonts w:cs="Times New Roman" w:ascii="Times New Roman" w:hAnsi="Times New Roman"/>
          <w:sz w:val="24"/>
          <w:szCs w:val="24"/>
        </w:rPr>
        <w:t>. Немедленно свяжитесь с  психиатром, способным оказать своевременную помощь.</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ержите меня в курсе событий. Пишите только по электронной почте, не заходя в гостевую сайта, так как ваше письмо может попасть на глаза Илье и вызвать у него тяжёлую паническую атаку.</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ихаил Бейлькин.</w:t>
      </w:r>
    </w:p>
    <w:p>
      <w:pPr>
        <w:pStyle w:val="Msonormalcxspmiddle"/>
        <w:spacing w:lineRule="atLeast" w:line="20"/>
        <w:ind w:left="0" w:right="-1" w:firstLine="567"/>
        <w:jc w:val="both"/>
        <w:rPr/>
      </w:pPr>
      <w:r>
        <w:rPr/>
        <w:t xml:space="preserve">Добрый день Михаил Меерович! </w:t>
      </w:r>
    </w:p>
    <w:p>
      <w:pPr>
        <w:pStyle w:val="Msonormalcxspmiddlecxspmiddle"/>
        <w:spacing w:lineRule="atLeast" w:line="20"/>
        <w:ind w:left="0" w:right="-1" w:firstLine="567"/>
        <w:jc w:val="both"/>
        <w:rPr/>
      </w:pPr>
      <w:r>
        <w:rPr/>
        <w:t>У меня к Вам две просьбы:</w:t>
      </w:r>
    </w:p>
    <w:p>
      <w:pPr>
        <w:pStyle w:val="Msonormalcxspmiddlecxspmiddle"/>
        <w:spacing w:lineRule="atLeast" w:line="20"/>
        <w:ind w:left="0" w:right="-1" w:firstLine="567"/>
        <w:jc w:val="both"/>
        <w:rPr/>
      </w:pPr>
      <w:r>
        <w:rPr/>
        <w:t>1. Мои родители втайне от меня сегодня разместили в Вашей гостевой книге своё сообщение. Убедительная просьба удалите, пожалуйста, его, как можно скорее, так как там упоминается моё имя. Это крайне важно. Они ошибочно подумали, что это сообщения видите только Вы. Очень прошу Вас удалить скорее это сообщение.</w:t>
      </w:r>
    </w:p>
    <w:p>
      <w:pPr>
        <w:pStyle w:val="Msonormalcxspmiddlecxspmiddle"/>
        <w:spacing w:lineRule="atLeast" w:line="20"/>
        <w:ind w:left="0" w:right="-1" w:firstLine="567"/>
        <w:jc w:val="both"/>
        <w:rPr/>
      </w:pPr>
      <w:r>
        <w:rPr/>
        <w:t xml:space="preserve">2. То, что они описали, действительно происходит. В последнее время меня сильно </w:t>
      </w:r>
      <w:r>
        <w:rPr>
          <w:rStyle w:val="StrongEmphasis"/>
          <w:b w:val="false"/>
        </w:rPr>
        <w:t>"</w:t>
      </w:r>
      <w:r>
        <w:rPr/>
        <w:t xml:space="preserve">мутит" на этой почве. Сеансы с моим психоаналитиком никак не помогают. Завтра иду к психиатру, может, будет результат. Я действительно ограничил себя в общении со всеми окружающими. Бывают моменты "просветления", когда мне относительно спокойно, но это длится недолго. Все переживания, связанные с моей сексуальной ориентацией, т. е. с моей ошибочной идентификацией, меня теперь совсем не волнуют, по этому поводу я успокоился. Но если меня перестала волновать тема гомосексуальности, то постоянно волнует мнение окружающих, мне чудится, что они считают меня геем и осуждают меня в разговорах между собой. От этого я никак не могу избавиться, к сожалению. Понимаю, что Вы мне очень помогли, но сейчас требуется помощь совсем иного рода, просто я хочу поделиться с Вами тем, что сейчас происходит в моей жизни. </w:t>
      </w:r>
    </w:p>
    <w:p>
      <w:pPr>
        <w:pStyle w:val="Msonormalcxspmiddlecxspmiddle"/>
        <w:spacing w:lineRule="atLeast" w:line="20"/>
        <w:ind w:left="0" w:right="-1" w:firstLine="567"/>
        <w:jc w:val="both"/>
        <w:rPr/>
      </w:pPr>
      <w:r>
        <w:rPr/>
        <w:t xml:space="preserve">Надеюсь, всё будет хорошо. </w:t>
      </w:r>
    </w:p>
    <w:p>
      <w:pPr>
        <w:pStyle w:val="Msonormalcxspmiddle"/>
        <w:spacing w:lineRule="atLeast" w:line="20"/>
        <w:ind w:left="0" w:right="-1" w:firstLine="567"/>
        <w:jc w:val="both"/>
        <w:rPr/>
      </w:pPr>
      <w:r>
        <w:rPr/>
        <w:t>С уважением, Илья.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ела у меня идут средне. У психотерапевта я не наблюдаюсь уже около 2-х месяцев. Решили сделать перерыв на лето. В наших занятиях был явный прогресс – я перестал ежесекундно думать о том, как я выгляжу и как говорю. Но до конца от этого ещё не избавился.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сентября мы договорились возобновить работу с психотерапевтом. По-моему, она достаточно опытный врач и вполне понимает меня. Раньше, когда мне было совсем плохо и я боялся выйти на улицу, я принимал нейролептики. Месяца три, даже чуть больше. Потом наступило облегчение. И врач посоветовала мне отказаться от препаратов. Сейчас ничего не принимаю. Помните, я говорил Вам про девушку, которая испытывает ко мне тёплые чувства. Я, надеясь, что эта встреча поможет мне и в сексуальном, и в моральном плане, устроил встречу с ней. Итог – секса не было. Я неуклюже приставал к ней, она неуклюже "отказывала" мне. Когда находился с ней в постели, испытывал лишь страх и тревогу – "Встанет или не встанет?!" В итоге вёл себя так, чтобы она мне отказала. Полное несовпадение в психологическом плане. Под конец она стала раздражать меня своим поведением. С отсутствием секса это не связано, просто уверен, что как человек она мне не подходит.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ейчас состояние среднее. Я огорчён тем, что не испытал никаких чувств к Вере, не знаю как мне теперь быть. В течение дня опять чувствую приступы легкой паники и беспокойства.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 проституткам стал ходить реже. В общем, если подытожить всё сказанное выше, изменения к лучшему есть, но они пока не изменили мою жизнь кардинально.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Илья.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орогой Илья!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ы удивительно точно описали свои эмоции во время неудачного свидания. Очевидно, что Ваша главная беда – неадекватность во взаимоотношениях с женщинами. Отчасти это связано с отсутствием опыта общения, а страх и неуверенность в себе – вторичны.</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Нейролептики, которые Вы принимали во время пережитого, были очень к месту. Я в те дни очень не доверял Вашему психотерапевту. Очевидно ведь, что паранойя выскочила, как чёрт из табакерки, из-за неудачно проводившейся в то время психотерапии. Но если сейчас она идёт Вам на пользу, то никаких претензий нет. Главный критерий того, что Вы вышли из этого состояния полностью, – понимание факта, что Вы пережили в те тяжкие времена бред отношения. Я называю вещи своими именами для того, чтобы Вы могли предупреждать рецидивы (они во многом зависят от душевных усилий самого пациента).</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ституток продолжайте посещать, но тренируйтесь общаться с обычными женщинами, научитесь флиртовать, понимать особенности женской психологии со всеми смешными и сильными её сторонами. Если перед вступлением в половую связь на душе будут тревога и неуверенность, приезжайте, подберём дозу для интракавернозной инъекции и обучим технике её выполнения. Тут нет ничего сложного. Я гарантирую, что за этим дело не станет – половая жизнь у Вас наладится. Главное – научитесь общаться с женщинами и преодолейте психологическую стену, которая Вас с ними разделяет, найдите себе подругу по душе. </w:t>
      </w:r>
    </w:p>
    <w:p>
      <w:pPr>
        <w:pStyle w:val="Normal"/>
        <w:spacing w:lineRule="atLeast" w:line="2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Желаю Вам здоровья и счастья! Ваш Михаил Бейлькин.</w:t>
      </w:r>
    </w:p>
    <w:p>
      <w:pPr>
        <w:pStyle w:val="Heading2"/>
        <w:spacing w:lineRule="atLeast" w:line="20"/>
        <w:jc w:val="center"/>
        <w:rPr>
          <w:rFonts w:ascii="Arial" w:hAnsi="Arial" w:cs="Arial"/>
          <w:color w:val="000000"/>
          <w:sz w:val="24"/>
          <w:szCs w:val="24"/>
        </w:rPr>
      </w:pPr>
      <w:bookmarkStart w:id="61" w:name="_toc1004"/>
      <w:bookmarkEnd w:id="61"/>
      <w:r>
        <w:rPr>
          <w:rFonts w:cs="Arial" w:ascii="Arial" w:hAnsi="Arial"/>
          <w:color w:val="000000"/>
          <w:sz w:val="24"/>
          <w:szCs w:val="24"/>
        </w:rPr>
        <w:t>Сергей (он же Павел, Валерий, Антон, Алексей, Олег и т. д. и т. п.).</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Мне 16 лет, и я девственник. Меня возбуждают девушки. Я гетеросексуал.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Но есть две проблемы: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1. Мне нравятся парни (с чисто эстетической точки зрения; в половом плане они меня не возбуждают).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2. Мне в детстве (лет в восемь) и недавно (лет в четырнадцать) приснились гомоэротические сны. Обычно снятся гетеросексуальные. Означают ли эти признаки, что я гей или бисексуал? Как это всё объяснить?</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Сергей.</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Дорогой Сергей!</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Не торопитесь с диагнозом и понапрасну не пугайтесь. Гомоэротические сны могут сниться и гетеросексуалам, а что касается красивых мужских лиц или ладной мужской фигуры, то ими любуются и женщины, и мужчины. Было бы чем любоваться! Не зря люди посещают балет или соревнования спортсменов.</w:t>
      </w:r>
    </w:p>
    <w:p>
      <w:pPr>
        <w:pStyle w:val="Normal"/>
        <w:spacing w:lineRule="atLeast" w:line="20"/>
        <w:ind w:left="0" w:right="0" w:firstLine="284"/>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Мне 16 лет, и я девственник. С самого раннего детства мне нравились мужские лица. Меня так же сильно возбуждали девушки. И это обстоятельство остаётся в силе по сей день. Меня не возбуждает вид мужских половых органов, а от мысли о сексе с мужчиной появляется чувство отвращения. Но мне нравятся некоторые мужские лица, которые я бы хотел целовать и которыми хочу любоваться. Что же касается девушек, они мне нравятся и возбуждают меня. Чтобы проверить свою ориентацию, я зашёл на порно-сайт и меня немного возбудили некоторые сцены гомосексуального видео. Но гетеросексуальное или лесбийское видео меня возбуждает намного сильнее.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Неужели я гей или бисексуал? Я запутался и прошу Вашей помощи. Какая у меня ориентация? Заранее спасибо!!!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Олег.</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Дорогой  Олег!</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Нет более ошибочного и опасного занятия, чем заочная консультация с определением характера чьей-то сексуальной ориентации. Неправильное заключение, данное пациенту в письме, может привести к тяжёлой беде (вплоть до суицида). Если Вас не удовлетворило моё заключением о том, что Ваша ориентация имеет гетеросексуальный характер, обратитесь за консультацией к любому другому сексологу. Если хотите, можете приехать для личной беседы и врачебного обследования ко мне в Челябинск. Только, ради Бога,  не настаивайте на заочной консультации.</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Желаю Вам всяческих благ. С уважением.</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ихаил Бейльки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Здравствуйте! Я Вам задавал вопрос на Вашем сайте. Я, конечно, понял, что заочно такие вопросы не решаются, но ведь Вы ПРЕДВАРИТЕЛЬНО сделали вывод, что у меня гетеросексуальная ориентация. Тогда почему со мной происходят описанные явления? Заранее огромное СПАСИБО!</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Олег</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Олег!</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Вы полагаете, что вывод относительно характера Вашей сексуальности сделан мною преждевременно, но я думаю, он соответствует действительности. Всё окончательно прояснится, когда Вы полюбите. По объекту любви, который Вы рано или поздно выберите, Вы сами сможете сделать вывод о собственной ориентации. Пока же сходите на приём к психиатру и посоветуйтесь с ним по поводу Ваших навязчивых опасений.</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 Бейльки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не 16 лет Я слышал, что у геев наступает раннее половое созревание, и они начинают мастурбировать в раннем детстве. Правда ли это? Просто лет в 6-7 я лазал по дереву и испытал очень приятное ощущение в области паха. Но я мастурбировал не так, как все. Я доводил член до появления полной эрекции, пригибал его к бедру и тёрся головкой, вызывая оргазм. Нормально (кулаком) я начал мастурбировать лет в 11-12. Сперма появилась только в 13 лет. Волосы на лобке выросли в 14-15 лет.</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ожно ли считать, что у меня раннее половое развитие? И что вообще значит раннее половое развитие? Правда ли, что у геев, как и у меня, половое развитие начинается рано и можно говорить о том, что оно у меня наступило вообще преждевременно?</w:t>
      </w:r>
    </w:p>
    <w:p>
      <w:pPr>
        <w:pStyle w:val="Normal"/>
        <w:tabs>
          <w:tab w:val="clear" w:pos="708"/>
          <w:tab w:val="left" w:pos="9072" w:leader="none"/>
        </w:tabs>
        <w:spacing w:lineRule="atLeast" w:line="20"/>
        <w:ind w:left="0" w:right="0"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нее спасибо! Анто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Дорогой Анто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Можно лишь говорить о том, что у Вас в детстве наблюдался низкий порог сексуальной возбудимости. Это вариант нормального полового развития. К характеру сексуальной ориентации всё это отношения не имеет (в основе обоих феноменов лежат абсолютно разные нейробиологические особенности нервной системы). Гормональное развитие у Вас протекало совершенно нормально. </w:t>
      </w:r>
    </w:p>
    <w:p>
      <w:pPr>
        <w:pStyle w:val="Normal"/>
        <w:tabs>
          <w:tab w:val="clear" w:pos="708"/>
          <w:tab w:val="left" w:pos="9072" w:leader="none"/>
        </w:tabs>
        <w:spacing w:lineRule="atLeast" w:line="20"/>
        <w:ind w:left="0" w:right="0" w:firstLine="283"/>
        <w:jc w:val="both"/>
        <w:rPr/>
      </w:pPr>
      <w:r>
        <w:rPr>
          <w:rFonts w:cs="Times New Roman" w:ascii="Times New Roman" w:hAnsi="Times New Roman"/>
          <w:sz w:val="24"/>
          <w:szCs w:val="24"/>
        </w:rPr>
        <w:t xml:space="preserve">Вам надо твёрдо знать: преждевременное половое развитие имеет эндокринную природу. При низком же пороге сексуальной возбудимости гормональный фон нормален, а речь идёт об особенностях нервной системы. Прочитайте мою книгу </w:t>
      </w:r>
      <w:r>
        <w:rPr/>
        <w:t>"</w:t>
      </w:r>
      <w:r>
        <w:rPr>
          <w:rFonts w:cs="Times New Roman" w:ascii="Times New Roman" w:hAnsi="Times New Roman"/>
          <w:sz w:val="24"/>
          <w:szCs w:val="24"/>
        </w:rPr>
        <w:t>Гордиев узел в сексологии</w:t>
      </w:r>
      <w:r>
        <w:rPr/>
        <w:t>"</w:t>
      </w:r>
      <w:r>
        <w:rPr>
          <w:rFonts w:cs="Times New Roman" w:ascii="Times New Roman" w:hAnsi="Times New Roman"/>
          <w:sz w:val="24"/>
          <w:szCs w:val="24"/>
        </w:rPr>
        <w:t xml:space="preserve">; там Вы найдёте описание феномена </w:t>
      </w:r>
      <w:r>
        <w:rPr/>
        <w:t>"</w:t>
      </w:r>
      <w:r>
        <w:rPr>
          <w:rFonts w:cs="Times New Roman" w:ascii="Times New Roman" w:hAnsi="Times New Roman"/>
          <w:sz w:val="24"/>
          <w:szCs w:val="24"/>
        </w:rPr>
        <w:t>низкого порога сексуальной возбудимости</w:t>
      </w:r>
      <w:r>
        <w:rPr/>
        <w:t>"</w:t>
      </w:r>
      <w:r>
        <w:rPr>
          <w:rFonts w:cs="Times New Roman" w:ascii="Times New Roman" w:hAnsi="Times New Roman"/>
          <w:sz w:val="24"/>
          <w:szCs w:val="24"/>
        </w:rPr>
        <w:t xml:space="preserve">, а также получите ответы на другие интересующие Вас вопросы.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К каким последствиям может привести ранняя (в 6-7 лет) мастурбация мальчиков? Спасибо! Валерий.</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Дорогой Валерий (Антон, Алексей, Олег и т.д.)</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астурбация, являясь в таком раннем возрасте признаком низкого порога сексуальной возбудимости, обычно не представляет собой ничего дурного; она только приносит чувство удовольствия. Ваши тревоги на этот счёт – ещё один повод обратиться на приём к психиатру. Решитесь, наконец, на этот шаг и перестаньте бомбардировать меня своими посланиями, подписываясь дюжиной имё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Михаил Бейльки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Здравствуйте! Как понять выражение: у парня женоподобное тело?</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В смысле, что оно у геев именно такое снаружи?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Спасибо. Александр.</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Дорогой Александр!</w:t>
      </w:r>
    </w:p>
    <w:p>
      <w:pPr>
        <w:pStyle w:val="Normal"/>
        <w:tabs>
          <w:tab w:val="clear" w:pos="708"/>
          <w:tab w:val="left" w:pos="9072" w:leader="none"/>
        </w:tabs>
        <w:spacing w:lineRule="atLeast" w:line="20"/>
        <w:ind w:left="0" w:right="0" w:firstLine="283"/>
        <w:jc w:val="both"/>
        <w:rPr/>
      </w:pPr>
      <w:r>
        <w:rPr>
          <w:rFonts w:cs="Times New Roman" w:ascii="Times New Roman" w:hAnsi="Times New Roman"/>
          <w:sz w:val="24"/>
          <w:szCs w:val="24"/>
        </w:rPr>
        <w:t xml:space="preserve">Что именно Вас интересует? Если хромосомный, гормональный и паспортный пол у индивида мужского пола совпадают, то вне зависимости от сексуальной ориентации его тело имеет самое обычное мужское строение, ничем особым не отличаясь от того, что принято считать нормой. Правда, порой психопатизированные гомосексуалы ведут себя утрированно по-женски (как они себе это представляют). Это относится лишь к так называемым </w:t>
      </w:r>
      <w:r>
        <w:rPr/>
        <w:t>"</w:t>
      </w:r>
      <w:r>
        <w:rPr>
          <w:rFonts w:cs="Times New Roman" w:ascii="Times New Roman" w:hAnsi="Times New Roman"/>
          <w:sz w:val="24"/>
          <w:szCs w:val="24"/>
        </w:rPr>
        <w:t>хабалкам</w:t>
      </w:r>
      <w:r>
        <w:rPr/>
        <w:t>"</w:t>
      </w:r>
      <w:r>
        <w:rPr>
          <w:rFonts w:cs="Times New Roman" w:ascii="Times New Roman" w:hAnsi="Times New Roman"/>
          <w:sz w:val="24"/>
          <w:szCs w:val="24"/>
        </w:rPr>
        <w:t>. Но, повторяю, и в подобных случаях у мужчины могут быть завидные размеры гениталий и ярко выраженный гипертрихоз (</w:t>
      </w:r>
      <w:r>
        <w:rPr/>
        <w:t>"</w:t>
      </w:r>
      <w:r>
        <w:rPr>
          <w:rFonts w:cs="Times New Roman" w:ascii="Times New Roman" w:hAnsi="Times New Roman"/>
          <w:sz w:val="24"/>
          <w:szCs w:val="24"/>
        </w:rPr>
        <w:t>волосатость</w:t>
      </w:r>
      <w:r>
        <w:rPr/>
        <w:t>"</w:t>
      </w:r>
      <w:r>
        <w:rPr>
          <w:rFonts w:cs="Times New Roman" w:ascii="Times New Roman" w:hAnsi="Times New Roman"/>
          <w:sz w:val="24"/>
          <w:szCs w:val="24"/>
        </w:rPr>
        <w:t xml:space="preserve">) в области груди, живота, на конечностях.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А что Вы ожидали увидеть у гея снаружи?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Мне 15 лет. Дело в том, что меня привлекают парни, но не все подряд. Кроме того, меня привлекает не нижняя половина их тела, не пенис, а грудь и лицо. При этом я люблю девочек, причём с ними у меня всё нормально. Правда, я стеснителен, но как только познакомлюсь с девочками поближе, моя застенчивость тут же проходит.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Меня возбуждает эротика и женского, и МУЖСКОГО типа. Самое главное, что когда я мечтаю увидеть в своих объятиях парня, то мне не хочется заниматься с ним сексом. Я только стремлюсь прикасаться к его телу и лицу, целовать его. Я сначала подумал, было, что я бисексуал, но потом я вспомнил, что бисексуалам, как и геям, нравится притрагиваться именно к члену, а меня мужской член ничуть не привлекает, даже отталкивает. </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Скажите, пожалуйста, можно ли назвать такое поведение обычным гетеросексуальным? Или надо признать, что я бисексуал?</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 xml:space="preserve">Павел. </w:t>
      </w:r>
    </w:p>
    <w:p>
      <w:pPr>
        <w:pStyle w:val="Msonormalcxspmiddle"/>
        <w:spacing w:lineRule="atLeast" w:line="20"/>
        <w:ind w:left="0" w:right="-1" w:firstLine="567"/>
        <w:jc w:val="both"/>
        <w:rPr/>
      </w:pPr>
      <w:r>
        <w:rPr/>
        <w:t xml:space="preserve">Здравствуйте, Михаил Меерович! Ради бога, ответьте на мой вопрос! К сексологу я бы сходил, но в нашем городе нет нормальных докторов, а до Вас мне ехать 2700 км (очень далеко). Письмо я отредактировал и добавил вопросы, волнующие меня. Если явления, происходящие со мной ненормальны, то так и скажите. </w:t>
      </w:r>
    </w:p>
    <w:p>
      <w:pPr>
        <w:pStyle w:val="Msonormalcxspmiddlecxspmiddle"/>
        <w:spacing w:lineRule="atLeast" w:line="20"/>
        <w:ind w:left="0" w:right="-1" w:firstLine="567"/>
        <w:jc w:val="both"/>
        <w:rPr/>
      </w:pPr>
      <w:r>
        <w:rPr/>
        <w:t xml:space="preserve">Мне 16 лет и я девственник. Начну с самого детства. У меня есть 2 старшие сестры, с которыми я в детстве смотрел фильмы. Они обсуждали парней, и я за компанию, видя парня, говорил: "О, вот этот парень что надо! Нормальный с виду!". Но сцены с обнажёнными девушками в фильмах меня возбуждали ещё больше. </w:t>
      </w:r>
    </w:p>
    <w:p>
      <w:pPr>
        <w:pStyle w:val="Msonormalcxspmiddlecxspmiddle"/>
        <w:spacing w:lineRule="atLeast" w:line="20"/>
        <w:ind w:left="0" w:right="-1" w:firstLine="567"/>
        <w:jc w:val="both"/>
        <w:rPr/>
      </w:pPr>
      <w:r>
        <w:rPr/>
        <w:t>В 7-11 лет я представлял, как спасаю красивого знакомого парня от кровожадных бандитов. С 13 лет я фантазировал, что спасаю от опасных преступников красивую девушку. Играл на улице я преимущественно с парнями, в основном с игрушечными машинами, любил и в другие мальчишеские игры. Если надо, дрался, но с лет 10-ти стал избегать драк и соперничества (хотя, если злость берёт, вступаю в драку).</w:t>
      </w:r>
    </w:p>
    <w:p>
      <w:pPr>
        <w:pStyle w:val="Msonormalcxspmiddlecxspmiddle"/>
        <w:spacing w:lineRule="atLeast" w:line="20"/>
        <w:ind w:left="0" w:right="-1" w:firstLine="567"/>
        <w:jc w:val="both"/>
        <w:rPr/>
      </w:pPr>
      <w:r>
        <w:rPr/>
        <w:t xml:space="preserve">Родители у меня отличные. Оба не курят, не пьют (даже по праздникам); никогда меня не обижали. </w:t>
      </w:r>
    </w:p>
    <w:p>
      <w:pPr>
        <w:pStyle w:val="Msonormalcxspmiddlecxspmiddle"/>
        <w:spacing w:lineRule="atLeast" w:line="20"/>
        <w:ind w:left="0" w:right="-1" w:firstLine="567"/>
        <w:jc w:val="both"/>
        <w:rPr/>
      </w:pPr>
      <w:r>
        <w:rPr/>
        <w:t xml:space="preserve">В 8 лет и затем где-то в 15 мне приснились гомоэротические сны с моим участием (хотя обычно снятся гетеросексуальные). Мне нравятся красивые  мужские лица, я хотел бы ими любоваться и целовать их. Привлекает мужская грудь (не в сексуальном плане, а с эстетической точки зрения). Вид мужских половых органов меня не возбуждает и от мысли секса с мужчиной у меня появляется чувство отвращения. В ходе мастурбации представляю себе девушку. Чтобы раз и навсегда проверить свою ориентацию, я зашёл на порносайт. Сцены гомосексуальной порнографии меня возбудили, но гетеросексуальное или лесбийское порно меня возбуждает намного сильнее. </w:t>
      </w:r>
    </w:p>
    <w:p>
      <w:pPr>
        <w:pStyle w:val="Msonormalcxspmiddlecxspmiddle"/>
        <w:spacing w:lineRule="atLeast" w:line="20"/>
        <w:ind w:left="0" w:right="-1" w:firstLine="567"/>
        <w:jc w:val="both"/>
        <w:rPr/>
      </w:pPr>
      <w:r>
        <w:rPr/>
        <w:t xml:space="preserve">ТОЛЬКО УСПОКАИВАТЬ МЕНЯ НЕ НАДО! СКАЖИТЕ ВСЁ КАК ЕСТЬ. </w:t>
      </w:r>
    </w:p>
    <w:p>
      <w:pPr>
        <w:pStyle w:val="Msonormalcxspmiddlecxspmiddle"/>
        <w:spacing w:lineRule="atLeast" w:line="20"/>
        <w:ind w:left="0" w:right="-1" w:firstLine="567"/>
        <w:jc w:val="both"/>
        <w:rPr/>
      </w:pPr>
      <w:r>
        <w:rPr/>
        <w:t>Вот вопросы, интересующие меня:</w:t>
      </w:r>
    </w:p>
    <w:p>
      <w:pPr>
        <w:pStyle w:val="Msonormalcxspmiddlecxspmiddle"/>
        <w:spacing w:lineRule="atLeast" w:line="20"/>
        <w:ind w:left="0" w:right="-1" w:firstLine="567"/>
        <w:jc w:val="both"/>
        <w:rPr/>
      </w:pPr>
      <w:r>
        <w:rPr/>
        <w:t>1. Почему мне с самого раннего детства и ПО СЕЙ ДЕНЬ нравятся парни с красивыми лицами, которые я хотел бы обнимать и целовать (хотя сексом заняться с парнем у меня желания нет)?</w:t>
      </w:r>
    </w:p>
    <w:p>
      <w:pPr>
        <w:pStyle w:val="Msonormalcxspmiddlecxspmiddle"/>
        <w:spacing w:lineRule="atLeast" w:line="20"/>
        <w:ind w:left="0" w:right="-1" w:firstLine="567"/>
        <w:jc w:val="both"/>
        <w:rPr/>
      </w:pPr>
      <w:r>
        <w:rPr/>
        <w:t>2. Почему мне хочется дружить с парнями, имеющими красивые лица?</w:t>
      </w:r>
    </w:p>
    <w:p>
      <w:pPr>
        <w:pStyle w:val="Msonormalcxspmiddlecxspmiddle"/>
        <w:spacing w:lineRule="atLeast" w:line="20"/>
        <w:ind w:left="0" w:right="-1" w:firstLine="567"/>
        <w:jc w:val="both"/>
        <w:rPr/>
      </w:pPr>
      <w:r>
        <w:rPr/>
        <w:t>3. Почему меня возбуждает гомосексуальное порно?</w:t>
      </w:r>
    </w:p>
    <w:p>
      <w:pPr>
        <w:pStyle w:val="Msonormalcxspmiddlecxspmiddle"/>
        <w:spacing w:lineRule="atLeast" w:line="20"/>
        <w:ind w:left="0" w:right="-1" w:firstLine="567"/>
        <w:jc w:val="both"/>
        <w:rPr/>
      </w:pPr>
      <w:r>
        <w:rPr/>
        <w:t>4. Почему в 8 и 15 лет мне снились гомоэротичные сны (хотя обычно снятся гетеросексуальные)?</w:t>
      </w:r>
    </w:p>
    <w:p>
      <w:pPr>
        <w:pStyle w:val="Msonormalcxspmiddlecxspmiddle"/>
        <w:spacing w:lineRule="atLeast" w:line="20"/>
        <w:ind w:left="0" w:right="-1" w:firstLine="567"/>
        <w:jc w:val="both"/>
        <w:rPr/>
      </w:pPr>
      <w:r>
        <w:rPr/>
        <w:t>5. Я левша, и у меня волосы вьются против часовой стрелки. Отношение указательного пальца к безымянному =1.03 (читал, что эти признаки свидетельствуют о нетрадиционной ориентации).</w:t>
      </w:r>
    </w:p>
    <w:p>
      <w:pPr>
        <w:pStyle w:val="Msonormalcxspmiddlecxspmiddle"/>
        <w:spacing w:lineRule="atLeast" w:line="20"/>
        <w:ind w:left="0" w:right="-1" w:firstLine="567"/>
        <w:jc w:val="both"/>
        <w:rPr/>
      </w:pPr>
      <w:r>
        <w:rPr/>
        <w:t xml:space="preserve">6. Исходя из явлений, происходящих со мной, какой можно сделать вывод о моей сексуальной ориентации? </w:t>
      </w:r>
    </w:p>
    <w:p>
      <w:pPr>
        <w:pStyle w:val="Msonormalcxspmiddle"/>
        <w:spacing w:lineRule="atLeast" w:line="20"/>
        <w:ind w:left="0" w:right="-1" w:firstLine="567"/>
        <w:jc w:val="both"/>
        <w:rPr/>
      </w:pPr>
      <w:r>
        <w:rPr/>
        <w:t>Спасибо! Анто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1" w:firstLine="567"/>
        <w:jc w:val="both"/>
        <w:rPr/>
      </w:pPr>
      <w:r>
        <w:rPr>
          <w:rFonts w:cs="Times New Roman" w:ascii="Times New Roman" w:hAnsi="Times New Roman"/>
          <w:sz w:val="24"/>
          <w:szCs w:val="24"/>
        </w:rPr>
        <w:t xml:space="preserve">Мне 17 лет. Я девственник. Опишу сразу все свои проблемы. Текст будет большим, заранее прошу прощения. Всю жизнь я был гетеросексуалом, испытывал влечение только к противоположному полу. Но я  где-то вычитал, что гомосексуальные мужчины раскрепощают себя фантазиями о женщинах, делая их тем самым доступнее для себя. У меня появилась навязчивая мысль, даже страх, что я стану гомосексуалом или бисексуалом, или уже являюсь таковым. Что бы успокоить себя, я начал мысленно сравнивать, каким образом на меня влияют фантазии о мужчинах и женщинах. Представляю себе голую девушку, эрекция появляется, мужчину - не появляется. Почти что успокоил себя, но вдруг обнаружил, что при мастурбации (а я в это время представлял себе женщину!) перед самым оргазмом в голове возникает лицо мужчины (из реальной жизни, телевидения и т. д.). Прочитал где-то в Интернете, что </w:t>
      </w:r>
      <w:r>
        <w:rPr/>
        <w:t>"</w:t>
      </w:r>
      <w:r>
        <w:rPr>
          <w:rFonts w:cs="Times New Roman" w:ascii="Times New Roman" w:hAnsi="Times New Roman"/>
          <w:sz w:val="24"/>
          <w:szCs w:val="24"/>
        </w:rPr>
        <w:t>натурал</w:t>
      </w:r>
      <w:r>
        <w:rPr/>
        <w:t>"</w:t>
      </w:r>
      <w:r>
        <w:rPr>
          <w:rFonts w:cs="Times New Roman" w:ascii="Times New Roman" w:hAnsi="Times New Roman"/>
          <w:sz w:val="24"/>
          <w:szCs w:val="24"/>
        </w:rPr>
        <w:t xml:space="preserve"> технически может заниматься сексом с представителями своего пола, но не испытает при этом удовольствия. Несколько дней назад попробовал мастурбировать, глядя в телевизор на голого мужчину. Добиться оргазма не смог, да и головка члена не набухала. Почти полностью успокоился, но сегодня возникла гомосексуальная фантазия. Чтобы снова успокоить себя, убедившись, в том, что это была чисто случайная эрекция, а не специфическая реакция на мужчину, полез на гей-сайт, и, мастурбируя, несколько раз кончил. Эрекция была полная.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ОПРОС: я бисексуал? Но ведь раньше этого не было! Как я так смог себя до этого довести?! Или это было во мне всегда, а я от этого напрасно отмахивался? Или я нормальный гетеросексуал, у которого просто навязчивые гомосексуальные иде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P.S. Надо сказать, что раньше при виде гей-порно я испытывал явное отвращение, а сейчас мне как-то всё равно, или не всё равно, не знаю. В общем, я запутался, помогите, пожалуйста, советом/ответо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лекс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не 17 лет. Я парень. Дело в том, что я стесняюсь обнажать грудь и ноги при парнях и девушках. Я довольно-таки худой и это, скорее всего, является причиной моего стеснения. Это ещё ничего, но я слышал, что если парень стесняется показать свою грудь или ноги это значит, что этот парень ГОМОСЕКСУАЛИСТ. Скажите, это правда? Спасиб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ндр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Добрый день, доктор! </w:t>
      </w:r>
    </w:p>
    <w:p>
      <w:pPr>
        <w:pStyle w:val="Normal"/>
        <w:spacing w:lineRule="atLeast" w:line="20"/>
        <w:ind w:left="0"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Мне уже месяц как 17 лет, при этом секса у меня ещё не было ни разу в жизни. На протяжении всей жизни я влюбляюсь в парней ПЛАТОНИЧЕСКИ. Лет в 5-6 я нюхал своему другу-ровеснику анус, а он мне половой член, и у меня была от этого эрекция, хотя я до сих пор не могу понять, зачем я этим занимался. Несколько лет тому назад 2 раза были гомосексуальные сны, от чего я проснулся в холодном поту. Парни меня привлекают эстетически (лицо и тело), своей одеждой, поступками. Из-за этого у меня и появляется к ним платоническая привязанность. Когда я смотрю фильмы и вижу порядочного парня, который рискует своей жизнью, бережёт своих детей, я восхищаюсь поступками и красотой этого мужчины, и у меня возникает мысль: "Вот это настоящий мужик!" Но не более того – тяги к сексу с ним у меня не возникает вообще. Иногда, просматривая гетеросексуальное порно и видя член парня, мне хочется узнать, какие чувства испытывает девушка во время орального секса, и соответственно, у меня у самого возникает фантазия об оральном сексе с парнем. В жизни мне хочется обнять и поцеловать красивого парня, а также пообщаться с ним, но мысли о сексе с ним у меня даже не возникает. Общаться мне интересней с парнями, но это, наверное, из-за того, что с ними находишь больше тем и интересов для разговора. </w:t>
      </w:r>
    </w:p>
    <w:p>
      <w:pPr>
        <w:pStyle w:val="Normal"/>
        <w:spacing w:lineRule="atLeast" w:line="20"/>
        <w:ind w:left="0"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Что же касается девушек... Они меня безумно привлекают и возбуждают на протяжении всей жизни. В отличие от парней, с девушками мне хочется секса, совместной  жизни, семьи и т. д. Во время мастурбации всегда воображаю девушку, и в эротических снах мне всегда снится секс с девушкой (за исключением тех двух раз, описанные выше). Когда иду по улице и вижу красивую девушку, практически сразу чувствую эрекцию. </w:t>
      </w:r>
    </w:p>
    <w:p>
      <w:pPr>
        <w:pStyle w:val="Normal"/>
        <w:spacing w:lineRule="atLeast" w:line="20"/>
        <w:ind w:left="0"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Я уже потихоньку превращаюсь в гомофоба, и начинаю сравнивать свои поступки и черты характера с поступками и чертами геев. </w:t>
      </w:r>
    </w:p>
    <w:p>
      <w:pPr>
        <w:pStyle w:val="Normal"/>
        <w:spacing w:lineRule="atLeast" w:line="20"/>
        <w:ind w:left="0" w:right="-1" w:firstLine="567"/>
        <w:jc w:val="both"/>
        <w:rPr>
          <w:rFonts w:ascii="Times New Roman" w:hAnsi="Times New Roman" w:cs="Times New Roman"/>
          <w:bCs/>
          <w:sz w:val="24"/>
          <w:szCs w:val="24"/>
        </w:rPr>
      </w:pPr>
      <w:r>
        <w:rPr>
          <w:rFonts w:cs="Times New Roman" w:ascii="Times New Roman" w:hAnsi="Times New Roman"/>
          <w:bCs/>
          <w:sz w:val="24"/>
          <w:szCs w:val="24"/>
        </w:rPr>
        <w:t xml:space="preserve">Помогите, пожалуйста, доктор. Какая у меня ориентация? Если будут какие-то дополнительные вопросы ко мне, спрашивайте. </w:t>
      </w:r>
    </w:p>
    <w:p>
      <w:pPr>
        <w:pStyle w:val="Normal"/>
        <w:spacing w:lineRule="atLeast" w:line="20"/>
        <w:ind w:left="0" w:right="-1" w:firstLine="567"/>
        <w:jc w:val="both"/>
        <w:rPr/>
      </w:pPr>
      <w:r>
        <w:rPr>
          <w:rFonts w:cs="Times New Roman" w:ascii="Times New Roman" w:hAnsi="Times New Roman"/>
          <w:bCs/>
          <w:sz w:val="24"/>
          <w:szCs w:val="24"/>
        </w:rPr>
        <w:t>Спасибо!</w:t>
      </w:r>
      <w:r>
        <w:rPr>
          <w:rFonts w:cs="Times New Roman" w:ascii="Times New Roman" w:hAnsi="Times New Roman"/>
          <w:sz w:val="24"/>
          <w:szCs w:val="24"/>
        </w:rPr>
        <w:t xml:space="preserve"> Иван.</w:t>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spacing w:lineRule="atLeast" w:line="20"/>
        <w:ind w:left="0" w:right="0" w:firstLine="283"/>
        <w:jc w:val="both"/>
        <w:rPr>
          <w:rFonts w:ascii="Times New Roman" w:hAnsi="Times New Roman" w:cs="Times New Roman"/>
          <w:sz w:val="24"/>
          <w:szCs w:val="24"/>
        </w:rPr>
      </w:pPr>
      <w:r>
        <w:rPr>
          <w:rFonts w:cs="Times New Roman" w:ascii="Times New Roman" w:hAnsi="Times New Roman"/>
          <w:sz w:val="24"/>
          <w:szCs w:val="24"/>
        </w:rPr>
        <w:t>Юноше, называющему себя Павлом, Иваном, Олегом и другими именами!</w:t>
      </w:r>
    </w:p>
    <w:p>
      <w:pPr>
        <w:pStyle w:val="Normal"/>
        <w:tabs>
          <w:tab w:val="clear" w:pos="708"/>
          <w:tab w:val="left" w:pos="9072" w:leader="none"/>
        </w:tabs>
        <w:spacing w:lineRule="atLeast" w:line="20"/>
        <w:ind w:left="0" w:right="0" w:firstLine="283"/>
        <w:jc w:val="both"/>
        <w:rPr/>
      </w:pPr>
      <w:r>
        <w:rPr>
          <w:rFonts w:cs="Times New Roman" w:ascii="Times New Roman" w:hAnsi="Times New Roman"/>
          <w:iCs/>
          <w:sz w:val="24"/>
          <w:szCs w:val="24"/>
        </w:rPr>
        <w:t xml:space="preserve">Не нужно бомбардировать меня абсолютно бесполезными письмами. </w:t>
      </w:r>
      <w:r>
        <w:rPr>
          <w:rFonts w:cs="Times New Roman" w:ascii="Times New Roman" w:hAnsi="Times New Roman"/>
          <w:sz w:val="24"/>
          <w:szCs w:val="24"/>
        </w:rPr>
        <w:t xml:space="preserve">Я не могу заочно разобраться в подоплёке Ваших навязчивых попыток разглядывать гомосексуальную порнографию и определять всевозможными способами характер Вашей сексуальной ориентации. В Вашем случае ничто не свидетельствует о нетрадиционной сексуальности. Скорее, речь идёт об особом заболевании, именуемом </w:t>
      </w:r>
      <w:r>
        <w:rPr/>
        <w:t>"</w:t>
      </w:r>
      <w:r>
        <w:rPr>
          <w:rFonts w:cs="Times New Roman" w:ascii="Times New Roman" w:hAnsi="Times New Roman"/>
          <w:sz w:val="24"/>
          <w:szCs w:val="24"/>
        </w:rPr>
        <w:t>гомосексуальной паникой</w:t>
      </w:r>
      <w:r>
        <w:rPr/>
        <w:t>"</w:t>
      </w:r>
      <w:r>
        <w:rPr>
          <w:rFonts w:cs="Times New Roman" w:ascii="Times New Roman" w:hAnsi="Times New Roman"/>
          <w:iCs/>
          <w:sz w:val="24"/>
          <w:szCs w:val="24"/>
        </w:rPr>
        <w:t xml:space="preserve"> (так называется психическое расстройство, не имеющее ничего общего с девиацией)</w:t>
      </w:r>
      <w:r>
        <w:rPr>
          <w:rFonts w:cs="Times New Roman" w:ascii="Times New Roman" w:hAnsi="Times New Roman"/>
          <w:sz w:val="24"/>
          <w:szCs w:val="24"/>
        </w:rPr>
        <w:t>. Я уже многократно писал, что Вы нуждаетесь в полноценном психиатрическом обследовании, который вполне может быть обеспечено Вам по месту жительства. Обратитесь на приём к врачу в психоневрологический диспансер.</w:t>
      </w:r>
    </w:p>
    <w:p>
      <w:pPr>
        <w:pStyle w:val="Normal"/>
        <w:spacing w:lineRule="atLeast" w:line="20"/>
        <w:ind w:left="0" w:right="-1" w:firstLine="567"/>
        <w:jc w:val="both"/>
        <w:rPr/>
      </w:pPr>
      <w:r>
        <w:rPr>
          <w:rFonts w:cs="Times New Roman" w:ascii="Times New Roman" w:hAnsi="Times New Roman"/>
          <w:iCs/>
          <w:sz w:val="24"/>
          <w:szCs w:val="24"/>
        </w:rPr>
        <w:t xml:space="preserve">Это необходимо сделать, во-первых, потому, что Вы нуждаетесь в лечении Вашей </w:t>
      </w:r>
      <w:r>
        <w:rPr/>
        <w:t>"</w:t>
      </w:r>
      <w:r>
        <w:rPr>
          <w:rFonts w:cs="Times New Roman" w:ascii="Times New Roman" w:hAnsi="Times New Roman"/>
          <w:iCs/>
          <w:sz w:val="24"/>
          <w:szCs w:val="24"/>
        </w:rPr>
        <w:t>гомосексуальной паники</w:t>
      </w:r>
      <w:r>
        <w:rPr/>
        <w:t>"</w:t>
      </w:r>
      <w:r>
        <w:rPr>
          <w:rFonts w:cs="Times New Roman" w:ascii="Times New Roman" w:hAnsi="Times New Roman"/>
          <w:iCs/>
          <w:sz w:val="24"/>
          <w:szCs w:val="24"/>
        </w:rPr>
        <w:t xml:space="preserve"> (ведь она серьёзно мешает Вам жить!), а во-вторых, в связи с Вашим будущим призывом в армию. Если призывная комиссия проглядит Вашу паранойю, то в армии заболевание может привести к самым непредсказуемым последствиям. На все Ваши вопросы ответит психиатр после того, как обследует Вас на своём врачебном приёме. </w:t>
      </w:r>
    </w:p>
    <w:p>
      <w:pPr>
        <w:pStyle w:val="Normal"/>
        <w:spacing w:lineRule="atLeast" w:line="20"/>
        <w:ind w:left="0" w:right="-1" w:firstLine="567"/>
        <w:jc w:val="both"/>
        <w:rPr/>
      </w:pPr>
      <w:r>
        <w:rPr>
          <w:rFonts w:cs="Times New Roman" w:ascii="Times New Roman" w:hAnsi="Times New Roman"/>
          <w:sz w:val="24"/>
          <w:szCs w:val="24"/>
        </w:rPr>
        <w:t>С уважением.</w:t>
      </w:r>
      <w:r>
        <w:rPr>
          <w:rFonts w:cs="Times New Roman" w:ascii="Times New Roman" w:hAnsi="Times New Roman"/>
          <w:iCs/>
          <w:sz w:val="24"/>
          <w:szCs w:val="24"/>
        </w:rPr>
        <w:t xml:space="preserve"> </w:t>
      </w:r>
    </w:p>
    <w:p>
      <w:pPr>
        <w:pStyle w:val="Normal"/>
        <w:spacing w:lineRule="atLeast" w:line="20"/>
        <w:ind w:left="0" w:right="-1" w:firstLine="567"/>
        <w:jc w:val="both"/>
        <w:rPr/>
      </w:pPr>
      <w:r>
        <w:rPr>
          <w:rFonts w:cs="Times New Roman" w:ascii="Times New Roman" w:hAnsi="Times New Roman"/>
          <w:iCs/>
          <w:sz w:val="24"/>
          <w:szCs w:val="24"/>
        </w:rPr>
        <w:t>Михаил Бейлькин.</w:t>
      </w:r>
      <w:r>
        <w:rPr>
          <w:rFonts w:cs="Times New Roman" w:ascii="Times New Roman" w:hAnsi="Times New Roman"/>
          <w:sz w:val="24"/>
          <w:szCs w:val="24"/>
        </w:rPr>
        <w:t xml:space="preserve"> </w:t>
      </w:r>
    </w:p>
    <w:p>
      <w:pPr>
        <w:pStyle w:val="Heading2"/>
        <w:jc w:val="center"/>
        <w:rPr>
          <w:color w:val="000000"/>
          <w:sz w:val="24"/>
          <w:szCs w:val="24"/>
        </w:rPr>
      </w:pPr>
      <w:bookmarkStart w:id="62" w:name="_toc1099"/>
      <w:bookmarkEnd w:id="62"/>
      <w:r>
        <w:rPr>
          <w:color w:val="000000"/>
          <w:sz w:val="24"/>
          <w:szCs w:val="24"/>
        </w:rPr>
        <w:t>Гош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Добрый вечер! Очень интересно Ваше мнение в одном вопросе. Вот Фрейд выдвинул теорию, что все люди от природы бисексуальны. И что истинных гомосексуалов и гетеросексуалов очень мало. Вот допустим у меня и у моих друзей есть дети и семьи, и все они живут гетеросексуальной жизнью, и нет абсолютно никакого намека на бисексуальность. В этом случае теория Фрейда кажется полным бредом. Как Вы считаете по своему опыту и знанию, прав ли Фрейд или нет? Жду ответа. Благодарю.</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Гош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Гоша!</w:t>
      </w:r>
    </w:p>
    <w:p>
      <w:pPr>
        <w:pStyle w:val="Normal"/>
        <w:spacing w:lineRule="auto" w:line="240"/>
        <w:ind w:left="0" w:right="0" w:firstLine="567"/>
        <w:jc w:val="both"/>
        <w:rPr/>
      </w:pPr>
      <w:r>
        <w:rPr>
          <w:rFonts w:cs="Times New Roman" w:ascii="Times New Roman" w:hAnsi="Times New Roman"/>
          <w:sz w:val="24"/>
          <w:szCs w:val="24"/>
        </w:rPr>
        <w:t xml:space="preserve">Фрейд в эти дебри не влезал. По данному вопросу логичнее обратиться к Кинси (прочтите об этом в моей книге </w:t>
      </w:r>
      <w:r>
        <w:rPr/>
        <w:t>"</w:t>
      </w:r>
      <w:r>
        <w:rPr>
          <w:rFonts w:cs="Times New Roman" w:ascii="Times New Roman" w:hAnsi="Times New Roman"/>
          <w:sz w:val="24"/>
          <w:szCs w:val="24"/>
        </w:rPr>
        <w:t>Гордиев узел сексологии</w:t>
      </w:r>
      <w:r>
        <w:rPr/>
        <w:t>"</w:t>
      </w:r>
      <w:r>
        <w:rPr>
          <w:rFonts w:cs="Times New Roman" w:ascii="Times New Roman" w:hAnsi="Times New Roman"/>
          <w:sz w:val="24"/>
          <w:szCs w:val="24"/>
        </w:rPr>
        <w:t>). О шкале Кинси и о континууме гомо-гетеросексуальной активности надо знать каждому.</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Что касается Фрейда, то он сделал гениальные открытия, на которых стоит современная психология. Но, подобно Дарвину, не знавшему о будущих открытиях генетики, Фрейд не знал о том, какие гормональные и генетические факторы формируют те нервные центры, которые закладываются в зародышевом периоде, чтобы проявиться в полной мере после достижения половой зрелости.</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Извините, доктор, но хотелось бы услышать ваше мнение. Как Вы считаете, все люди по своей природе бисексуальны? Гош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Гоша!</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Похоже, что я должен ответить на Ваш вопрос с глазу на глаз после предварительной беседы и психологического обследования.</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
        <w:ind w:left="0" w:right="0" w:firstLine="567"/>
        <w:jc w:val="center"/>
        <w:rPr>
          <w:color w:val="000000"/>
        </w:rPr>
      </w:pPr>
      <w:bookmarkStart w:id="63" w:name="_toc1114"/>
      <w:bookmarkEnd w:id="63"/>
      <w:r>
        <w:rPr>
          <w:color w:val="000000"/>
        </w:rPr>
        <w:t>Фазиль</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доктор!!!  Помогите, пожалуйст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ело в том, что уже несколько месяцев я пребываю в жуткой депрессии, мне не хочется жить. </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То, по поводу чего я никогда не переживал, показалось мне вдруг страшным и мерзким.</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Расскажу подробнее. Я долго был невзрачным пацанёнком, и девушки на меня не глядели. Мои сверстники онанировали, а я не умел, не получалось, а желание было сильным. </w:t>
      </w:r>
    </w:p>
    <w:p>
      <w:pPr>
        <w:pStyle w:val="Normal"/>
        <w:tabs>
          <w:tab w:val="clear" w:pos="708"/>
          <w:tab w:val="left" w:pos="9355" w:leader="none"/>
        </w:tabs>
        <w:spacing w:lineRule="atLeast" w:line="20"/>
        <w:ind w:left="0" w:righ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 время я посещал музыкальную школу и там подружился с парнем старше меня на год.  По повадкам он смахивал на гея, но тогда я не придавал этому значения. Случайно у нас с ним произошёл сексуальный контакт – был оральный секс (обоюдный). Когда приближалось семяизвержение, каждый из нас вынимал свой член, снимал презерватив и заканчивал акт мастурбацией. Так я впервые испытал оргазм.  У меня и мысли не было, что это неправильно (хотя я знал, что так не должно быть). Тогда я полагал, что делаю это просто для того, чтобы </w:t>
      </w:r>
      <w:r>
        <w:rPr/>
        <w:t>"</w:t>
      </w:r>
      <w:r>
        <w:rPr>
          <w:rFonts w:cs="Times New Roman" w:ascii="Times New Roman" w:hAnsi="Times New Roman"/>
          <w:sz w:val="24"/>
          <w:szCs w:val="24"/>
        </w:rPr>
        <w:t>слить топливо</w:t>
      </w:r>
      <w:r>
        <w:rPr/>
        <w:t>"</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0" w:firstLine="284"/>
        <w:jc w:val="both"/>
        <w:rPr/>
      </w:pPr>
      <w:r>
        <w:rPr>
          <w:rFonts w:cs="Times New Roman" w:ascii="Times New Roman" w:hAnsi="Times New Roman"/>
          <w:sz w:val="24"/>
          <w:szCs w:val="24"/>
        </w:rPr>
        <w:t xml:space="preserve">Эти контакты продолжались около трёх лет. И до недавнего времени я не считал это омерзительным, хотя после эякуляции обычно чувствовал отвращение. Я не любил геев, относился к ним с презрением. С моим партнёром  (назову его Ж.) у меня была дружба, в которой меня интересовал просто </w:t>
      </w:r>
      <w:r>
        <w:rPr/>
        <w:t>"</w:t>
      </w:r>
      <w:r>
        <w:rPr>
          <w:rFonts w:cs="Times New Roman" w:ascii="Times New Roman" w:hAnsi="Times New Roman"/>
          <w:sz w:val="24"/>
          <w:szCs w:val="24"/>
        </w:rPr>
        <w:t>технический момент</w:t>
      </w:r>
      <w:r>
        <w:rPr/>
        <w:t>".</w:t>
      </w:r>
      <w:r>
        <w:rPr>
          <w:rFonts w:cs="Times New Roman" w:ascii="Times New Roman" w:hAnsi="Times New Roman"/>
          <w:sz w:val="24"/>
          <w:szCs w:val="24"/>
        </w:rPr>
        <w:t xml:space="preserve"> Я никогда не хотел с ним целоваться. Интересовал только минет, но, надо признаться, меня возбуждал мужской член, хоть это чувство и было экстремальным. Хотя по этому поводу я </w:t>
      </w:r>
      <w:r>
        <w:rPr/>
        <w:t>"</w:t>
      </w:r>
      <w:r>
        <w:rPr>
          <w:rFonts w:cs="Times New Roman" w:ascii="Times New Roman" w:hAnsi="Times New Roman"/>
          <w:sz w:val="24"/>
          <w:szCs w:val="24"/>
        </w:rPr>
        <w:t>не парился</w:t>
      </w:r>
      <w:r>
        <w:rPr/>
        <w:t>"</w:t>
      </w:r>
      <w:r>
        <w:rPr>
          <w:rFonts w:cs="Times New Roman" w:ascii="Times New Roman" w:hAnsi="Times New Roman"/>
          <w:sz w:val="24"/>
          <w:szCs w:val="24"/>
        </w:rPr>
        <w:t>.</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евушки меня возбуждали всегда, но контакты с ними казались мне чем-то трудно осуществимым, даже нереальным. Между тем, я занимался спортом и со временем заметил заинтересованные взгляды девушек в мою сторону. В 18 лет в первый и единственный раз я попробовал с девушкой и, надо сказать, испытал не только физическое, но и моральное удовольствие. Когда я рассказал об этом моему партнёру, он как-то скис и перестал со мной дружить. Ну и чёрт с ним, подумал я тогда, у меня и так много друзей!  </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Я стал обходиться без минета; онанировал наедине раз пять – шесть в неделю. Но это было нечто совсем иное, к чему я привык, так что у меня и в дальнейшем возникали фантазии о мужиках; я мастурбировал на фото голых членов и фото орального секса. А после оргазма у меня неминуемо возникало чувство отвращения.</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Разъясните мне, пожалуйста, мою ситуацию, а то я сойду с ума.</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1 – Какова природа моего периодического влечения? Можно ли его как-то искоренить? Скорректировать? </w:t>
      </w:r>
    </w:p>
    <w:p>
      <w:pPr>
        <w:pStyle w:val="Normal"/>
        <w:tabs>
          <w:tab w:val="clear" w:pos="708"/>
          <w:tab w:val="left" w:pos="9355" w:leader="none"/>
        </w:tabs>
        <w:spacing w:lineRule="atLeast" w:line="20"/>
        <w:ind w:left="0" w:right="0" w:firstLine="284"/>
        <w:jc w:val="both"/>
        <w:rPr/>
      </w:pPr>
      <w:r>
        <w:rPr>
          <w:rFonts w:cs="Times New Roman" w:ascii="Times New Roman" w:hAnsi="Times New Roman"/>
          <w:sz w:val="24"/>
          <w:szCs w:val="24"/>
        </w:rPr>
        <w:t xml:space="preserve">2 – Кто я все-таки? Гей? Би? Или </w:t>
      </w:r>
      <w:r>
        <w:rPr/>
        <w:t>"</w:t>
      </w:r>
      <w:r>
        <w:rPr>
          <w:rFonts w:cs="Times New Roman" w:ascii="Times New Roman" w:hAnsi="Times New Roman"/>
          <w:sz w:val="24"/>
          <w:szCs w:val="24"/>
        </w:rPr>
        <w:t>натурал</w:t>
      </w:r>
      <w:r>
        <w:rPr/>
        <w:t>"</w:t>
      </w:r>
      <w:r>
        <w:rPr>
          <w:rFonts w:cs="Times New Roman" w:ascii="Times New Roman" w:hAnsi="Times New Roman"/>
          <w:sz w:val="24"/>
          <w:szCs w:val="24"/>
        </w:rPr>
        <w:t>? Можно ли ещё говорить в моём возрасте о юношеской гомосексуальности, или же эта страсть останется со мной навсегда?</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3 – Насколько типичен мой случай?</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4 – Сколько процентов мужчин бывают втянуты в такие связи? </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5 – Вышлите мне, пожалуйста, соответствующий текст, который поможет мне во всём разобраться.</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6 – И самое главное – это у меня временное влечение или оно стало постоянным????!!!!</w:t>
      </w:r>
    </w:p>
    <w:p>
      <w:pPr>
        <w:pStyle w:val="Normal"/>
        <w:tabs>
          <w:tab w:val="clear" w:pos="708"/>
          <w:tab w:val="left" w:pos="9355" w:leader="none"/>
        </w:tabs>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Доктор!!! Ради Бога, подскажите поскорей, что мне делать? А то это до добра не доведёт, умоляю, помогите мне!!!! Я не хочу быть ни геем, ни даже бисексуалом!!!</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Фазил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ой Фазиль!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Текст, который Вы просите меня выслать, опубликован в издательстве "Феникс" под названием "Гордиев узел сексологии".  В крайнем случае, его можно скачать с моего сайта. Прочитав книгу, Вы получите ответы на многие из вопросов, волнующих Вас и перечисленных Вами в своём письме. Судя по Вашему письму, у Вас, скорее всего, серьёзное заболевание, которое называется </w:t>
      </w:r>
      <w:r>
        <w:rPr/>
        <w:t>"</w:t>
      </w:r>
      <w:r>
        <w:rPr>
          <w:rFonts w:cs="Times New Roman" w:ascii="Times New Roman" w:hAnsi="Times New Roman"/>
          <w:sz w:val="24"/>
          <w:szCs w:val="24"/>
        </w:rPr>
        <w:t>гомосексуальной паникой</w:t>
      </w:r>
      <w:r>
        <w:rPr/>
        <w:t>"</w:t>
      </w:r>
      <w:r>
        <w:rPr>
          <w:rFonts w:cs="Times New Roman" w:ascii="Times New Roman" w:hAnsi="Times New Roman"/>
          <w:sz w:val="24"/>
          <w:szCs w:val="24"/>
        </w:rPr>
        <w:t xml:space="preserve">. Им страдают не геи, а гетеросексуалы. В любом случае избегайте обращаться за помощью к врачу, который без обиняков причислит Вас к гомо- или бисексуалам.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31" w:leader="none"/>
        </w:tabs>
        <w:spacing w:lineRule="atLeast" w:line="20"/>
        <w:ind w:left="0" w:right="-1" w:firstLine="283"/>
        <w:jc w:val="both"/>
        <w:rPr/>
      </w:pPr>
      <w:r>
        <w:rPr>
          <w:rFonts w:cs="Times New Roman" w:ascii="Times New Roman" w:hAnsi="Times New Roman"/>
          <w:sz w:val="24"/>
          <w:szCs w:val="24"/>
        </w:rPr>
        <w:t xml:space="preserve">Уважаемый Михаил Меерович, я достал Вашу книгу </w:t>
      </w:r>
      <w:r>
        <w:rPr/>
        <w:t>"</w:t>
      </w:r>
      <w:r>
        <w:rPr>
          <w:rFonts w:cs="Times New Roman" w:ascii="Times New Roman" w:hAnsi="Times New Roman"/>
          <w:sz w:val="24"/>
          <w:szCs w:val="24"/>
        </w:rPr>
        <w:t>Гордиев узел сексологии</w:t>
      </w:r>
      <w:r>
        <w:rPr/>
        <w:t>"</w:t>
      </w:r>
      <w:r>
        <w:rPr>
          <w:rFonts w:cs="Times New Roman" w:ascii="Times New Roman" w:hAnsi="Times New Roman"/>
          <w:sz w:val="24"/>
          <w:szCs w:val="24"/>
        </w:rPr>
        <w:t xml:space="preserve">, но она очень сложная. Я Вас прошу подсказать мне, в каких главах описано что-то похожее на мой случай. Благодаря Вашему письму я чуточку вышел из острой паники, но по-прежнему хочу в себе разобраться. </w:t>
      </w:r>
    </w:p>
    <w:p>
      <w:pPr>
        <w:pStyle w:val="Normal"/>
        <w:tabs>
          <w:tab w:val="clear" w:pos="708"/>
          <w:tab w:val="left" w:pos="8931"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не считаю себя  гомосексуалом, ведь у меня были с девушками и романы, и чувства, и влюбленность, и секс (однажды), а с парнем только секс (хоть я и возбуждался от гомосексуальных фантазий).  </w:t>
      </w:r>
    </w:p>
    <w:p>
      <w:pPr>
        <w:pStyle w:val="Normal"/>
        <w:tabs>
          <w:tab w:val="clear" w:pos="708"/>
          <w:tab w:val="left" w:pos="8931" w:leader="none"/>
        </w:tabs>
        <w:spacing w:lineRule="atLeast" w:line="20"/>
        <w:ind w:left="0" w:right="-1" w:firstLine="283"/>
        <w:jc w:val="both"/>
        <w:rPr/>
      </w:pPr>
      <w:r>
        <w:rPr>
          <w:rFonts w:cs="Times New Roman" w:ascii="Times New Roman" w:hAnsi="Times New Roman"/>
          <w:sz w:val="24"/>
          <w:szCs w:val="24"/>
        </w:rPr>
        <w:t xml:space="preserve">Я писал многим сексологам помимо Вас, но Вам я поверил больше, чем остальным. Я конечно, совсем не специалист, но, по-моему, когда я занимался сексом с моим другом, у меня была транзиторная гомосексуальная активность, так как я был </w:t>
      </w:r>
      <w:r>
        <w:rPr/>
        <w:t>"</w:t>
      </w:r>
      <w:r>
        <w:rPr>
          <w:rFonts w:cs="Times New Roman" w:ascii="Times New Roman" w:hAnsi="Times New Roman"/>
          <w:sz w:val="24"/>
          <w:szCs w:val="24"/>
        </w:rPr>
        <w:t>гадким утёнком</w:t>
      </w:r>
      <w:r>
        <w:rPr/>
        <w:t>"</w:t>
      </w:r>
      <w:r>
        <w:rPr>
          <w:rFonts w:cs="Times New Roman" w:ascii="Times New Roman" w:hAnsi="Times New Roman"/>
          <w:sz w:val="24"/>
          <w:szCs w:val="24"/>
        </w:rPr>
        <w:t xml:space="preserve"> и стеснялся девушек (мне казалась, что я им совершенно несимпатичен, да и они мне давали это понять на каждом шагу). Это всё, конечно, мои дилетантские предположения; подскажите мне, на какие именно главы стоит обратить внимание….</w:t>
      </w:r>
    </w:p>
    <w:p>
      <w:pPr>
        <w:pStyle w:val="Normal"/>
        <w:tabs>
          <w:tab w:val="clear" w:pos="708"/>
          <w:tab w:val="left" w:pos="8931"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А пока я собираюсь приехать к Вам в Челябинск.</w:t>
      </w:r>
    </w:p>
    <w:p>
      <w:pPr>
        <w:pStyle w:val="Normal"/>
        <w:tabs>
          <w:tab w:val="clear" w:pos="708"/>
          <w:tab w:val="left" w:pos="8931"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Фазиль.</w:t>
      </w:r>
    </w:p>
    <w:p>
      <w:pPr>
        <w:pStyle w:val="Normal"/>
        <w:tabs>
          <w:tab w:val="clear" w:pos="708"/>
          <w:tab w:val="left" w:pos="8931"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ожет быть, Вы помните меня? Я приезжал к Вам в Челябинск из Калининграда. </w:t>
      </w:r>
    </w:p>
    <w:p>
      <w:pPr>
        <w:pStyle w:val="Normal"/>
        <w:tabs>
          <w:tab w:val="clear" w:pos="708"/>
          <w:tab w:val="left" w:pos="9356"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Напомню, с чем я тогда к Вам обратился.</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 течение 3-х лет я поддерживал однополую связь со своим гомосексуальным другом. Помимо этого, мне тогда казалось, что меня кроме женщин, возбуждают ещё и мужчины. Я в те времена смотрел порно и представлял себе оральный секс в пассивной роли. Теперь, когда я об этом вспоминаю, мне мерзко, но я тогда не придавал этому большого значения….</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от тогда у меня уже тогда начались проблемы с эрекцией (потом на врачебном приёме Вы мне сказали, что это следствие переживаемой мною тревоги, тогда ещё не осознанной, несовпадения половой роли с сексуальными предпочтениями).</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сле разрыва с моим бывшим партнёром, я продолжал жить, учиться, заниматься спортом, и всё бы ничего. Но как-то я заглянул сайт знакомств и обнаружил там его анкету, где он представлялся геем и искал себе друга.</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Вот тогда у меня и наступила паника,  пропал сон…  Я решил, что это всё – хана!!! Он всё рассказал своим знакомым геям! Все обо мне теперь всё знают! Возник и самый злосчастный вопрос: </w:t>
      </w:r>
      <w:r>
        <w:rPr/>
        <w:t>"</w:t>
      </w:r>
      <w:r>
        <w:rPr>
          <w:rFonts w:cs="Times New Roman" w:ascii="Times New Roman" w:hAnsi="Times New Roman"/>
          <w:sz w:val="24"/>
          <w:szCs w:val="24"/>
        </w:rPr>
        <w:t xml:space="preserve">А не </w:t>
      </w:r>
      <w:r>
        <w:rPr/>
        <w:t>"</w:t>
      </w:r>
      <w:r>
        <w:rPr>
          <w:rFonts w:cs="Times New Roman" w:ascii="Times New Roman" w:hAnsi="Times New Roman"/>
          <w:sz w:val="24"/>
          <w:szCs w:val="24"/>
        </w:rPr>
        <w:t>пидор</w:t>
      </w:r>
      <w:r>
        <w:rPr/>
        <w:t>"</w:t>
      </w:r>
      <w:r>
        <w:rPr>
          <w:rFonts w:cs="Times New Roman" w:ascii="Times New Roman" w:hAnsi="Times New Roman"/>
          <w:sz w:val="24"/>
          <w:szCs w:val="24"/>
        </w:rPr>
        <w:t xml:space="preserve"> ли я сам? А может я один из них, из этих?</w:t>
      </w:r>
      <w:r>
        <w:rPr/>
        <w:t>"</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мог реветь целыми днями, причитать о том, как же это могло со мной случиться, почему гомосексуалист именно я!!?! Я ненавидел всех вокруг. Ненавидел своих родителей, думал о том, как же они всё на свете упустили? Ненавидел даже маленьких детей на улице, которые, возможно, абсолютно гетеросексуальны, в отличие от меня. За несколько месяцев я исхудал до неузнаваемости.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Мне мерещилось, что у меня гомосексуальные манеры и голос (иногда мне это и сейчас кажется). Моя жизнь потеряла всяческий смысл, она стала сущим адом. Я понимал, что дальше так продолжаться не может, что примириться с этой своей долей я никогда не смогу – да лучше сдохнуть! Я презирал себя за бисексуальность. И с каждым днем понимал, что мне придётся решиться, угадайте на что? И от мысли о суициде, меня ещё сильней передёргивало; иной раз какой-то внутренний голос мне говорил: </w:t>
      </w:r>
      <w:r>
        <w:rPr/>
        <w:t>"</w:t>
      </w:r>
      <w:r>
        <w:rPr>
          <w:rFonts w:cs="Times New Roman" w:ascii="Times New Roman" w:hAnsi="Times New Roman"/>
          <w:sz w:val="24"/>
          <w:szCs w:val="24"/>
        </w:rPr>
        <w:t>Фазиль! Что ты творишь?!</w:t>
      </w:r>
      <w:r>
        <w:rPr/>
        <w:t>",</w:t>
      </w:r>
      <w:r>
        <w:rPr>
          <w:rFonts w:cs="Times New Roman" w:ascii="Times New Roman" w:hAnsi="Times New Roman"/>
          <w:sz w:val="24"/>
          <w:szCs w:val="24"/>
        </w:rPr>
        <w:t xml:space="preserve"> но потом я приходил к ясному пониманию, что у меня просто нет иного выбора.… Да, доктор, умирать страшно, даже тогда, когда жить не хочется. И поверьте, я действительно был очень близок к самоубийству, я даже его планировал.</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бы предпочёл выстрел, потому, что это быстрее всего. Ведь, если, к примеру, вколоть инсулин, то с момента укола до самой смерти пройдёт достаточно много времени. И это время мне показалось бы вечностью, эти несколько минут были бы адом от осознания, что я сейчас умру, и пути назад уже нет.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у, я не хочу уделять вопросу о суициде много внимания, эти планы и задумки уже в прошлом, и хорошо, что так. Да и при воспоминаниях об этом, мне становится жутко. В общем, Вы, наверное, помните, в каком состоянии я к Вам приехал…</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Почему я поехал к Вам? Ну, может быть, где-то в подсознании я надеялся, что всё образуется, но сознательно я ехал убедить Вас, чтобы Вы меня </w:t>
      </w:r>
      <w:r>
        <w:rPr/>
        <w:t>"</w:t>
      </w:r>
      <w:r>
        <w:rPr>
          <w:rFonts w:cs="Times New Roman" w:ascii="Times New Roman" w:hAnsi="Times New Roman"/>
          <w:sz w:val="24"/>
          <w:szCs w:val="24"/>
        </w:rPr>
        <w:t>переориентировали</w:t>
      </w:r>
      <w:r>
        <w:rPr/>
        <w:t xml:space="preserve">" </w:t>
      </w:r>
      <w:r>
        <w:rPr>
          <w:rFonts w:cs="Times New Roman" w:ascii="Times New Roman" w:hAnsi="Times New Roman"/>
          <w:sz w:val="24"/>
          <w:szCs w:val="24"/>
        </w:rPr>
        <w:t>в гетеросексуала, ну, а если нет, то догадайтесь сами…</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От нас до Челябинска езды 3 суток. Я действительно Вам верил, и, слава Богу, не ошибся…</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ы с Вами стали разговаривать. Перед этим разговором, я дал сам себе слово отвечать на все Ваши вопросы честно, не лукавя. Я приехал за 3000 км не для того, чтобы мяться, ведь только тогда можно было рассчитывать на КПД от поездки.</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расспросили меня обо всем, поняли ситуацию, и… сказали, что я не би-  и не гомосексуал. Это меня поразило, и я спросил: </w:t>
      </w:r>
    </w:p>
    <w:p>
      <w:pPr>
        <w:pStyle w:val="Normal"/>
        <w:tabs>
          <w:tab w:val="clear" w:pos="708"/>
          <w:tab w:val="left" w:pos="9356"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то же я тогда? </w:t>
      </w:r>
    </w:p>
    <w:p>
      <w:pPr>
        <w:pStyle w:val="Normal"/>
        <w:tabs>
          <w:tab w:val="clear" w:pos="708"/>
          <w:tab w:val="left" w:pos="9356" w:leader="none"/>
        </w:tabs>
        <w:spacing w:lineRule="atLeast" w:line="20"/>
        <w:ind w:left="0"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етеросексуал, вне всякого сомнения! – ответили Вы. </w:t>
      </w:r>
    </w:p>
    <w:p>
      <w:pPr>
        <w:pStyle w:val="Normal"/>
        <w:tabs>
          <w:tab w:val="clear" w:pos="708"/>
          <w:tab w:val="left" w:pos="9356" w:leader="none"/>
        </w:tabs>
        <w:spacing w:lineRule="atLeast" w:line="20"/>
        <w:ind w:left="0" w:right="-1" w:firstLine="284"/>
        <w:jc w:val="both"/>
        <w:rPr/>
      </w:pPr>
      <w:r>
        <w:rPr>
          <w:rFonts w:cs="Times New Roman" w:ascii="Times New Roman" w:hAnsi="Times New Roman"/>
          <w:sz w:val="24"/>
          <w:szCs w:val="24"/>
        </w:rPr>
        <w:t>Я тогда подумал, что Вы меня обманываете, чтобы спасти от суицида и вытащить из депрессии; мне было нелегко поверить Вам. После всего этого я прошёл у Вас очень большой тест (</w:t>
      </w:r>
      <w:r>
        <w:rPr>
          <w:rFonts w:cs="Times New Roman" w:ascii="Times New Roman" w:hAnsi="Times New Roman"/>
          <w:sz w:val="24"/>
          <w:szCs w:val="24"/>
          <w:lang w:val="en-US"/>
        </w:rPr>
        <w:t>MMPI</w:t>
      </w:r>
      <w:r>
        <w:rPr>
          <w:rFonts w:cs="Times New Roman" w:ascii="Times New Roman" w:hAnsi="Times New Roman"/>
          <w:sz w:val="24"/>
          <w:szCs w:val="24"/>
        </w:rPr>
        <w:t xml:space="preserve">, кажется), там было около 500 вопросов. Получив результаты, Вы сказали, что я гетеросексуал, и в подтверждение показали мне график, результат теста, где всё было нормально как раз по линии типичного мужского поведения. </w:t>
      </w:r>
    </w:p>
    <w:p>
      <w:pPr>
        <w:pStyle w:val="Normal"/>
        <w:tabs>
          <w:tab w:val="clear" w:pos="708"/>
          <w:tab w:val="left" w:pos="9356"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о зато у меня была обнаружена шизоидная акцентуация характера.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С Ваших слов, ошибочная мысль о моей мнимой гомосексуальности овладела мной, потому что шизоидным акцентуантам свойственно надумывать себе всякие далёкие от реальности проблемы. </w:t>
      </w:r>
      <w:r>
        <w:rPr/>
        <w:t>"</w:t>
      </w:r>
      <w:r>
        <w:rPr>
          <w:rFonts w:cs="Times New Roman" w:ascii="Times New Roman" w:hAnsi="Times New Roman"/>
          <w:sz w:val="24"/>
          <w:szCs w:val="24"/>
        </w:rPr>
        <w:t>Что Вы мне там понаписали!</w:t>
      </w:r>
      <w:r>
        <w:rPr/>
        <w:t>"</w:t>
      </w:r>
      <w:r>
        <w:rPr>
          <w:rFonts w:cs="Times New Roman" w:ascii="Times New Roman" w:hAnsi="Times New Roman"/>
          <w:sz w:val="24"/>
          <w:szCs w:val="24"/>
        </w:rPr>
        <w:t xml:space="preserve"> - говорили Вы о моём первом письме. – </w:t>
      </w:r>
      <w:r>
        <w:rPr/>
        <w:t>"</w:t>
      </w:r>
      <w:r>
        <w:rPr>
          <w:rFonts w:cs="Times New Roman" w:ascii="Times New Roman" w:hAnsi="Times New Roman"/>
          <w:sz w:val="24"/>
          <w:szCs w:val="24"/>
        </w:rPr>
        <w:t>Это всё – бред!</w:t>
      </w:r>
      <w:r>
        <w:rPr/>
        <w:t xml:space="preserve"> </w:t>
      </w:r>
      <w:r>
        <w:rPr>
          <w:rFonts w:cs="Times New Roman" w:ascii="Times New Roman" w:hAnsi="Times New Roman"/>
          <w:sz w:val="24"/>
          <w:szCs w:val="24"/>
        </w:rPr>
        <w:t xml:space="preserve">Надо лечить Ваше больное психическое состояние, а не мнимую гомосексуальность!"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Теперь, находясь, более или менее в нормальном (относительно того, что было) состоянии, я понимаю, что это она, моя болезнь, мешала мне жить, что именно она виновата во всём, что со мной было. Но я понимаю также, что она, наверное, будет мешать и впредь. Хорошо только, насколько я понял из Ваших слов, что степень её негативного воздействия можно снижать до минимума. Это одна из тех вещей, которым мне надо научиться.</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Перед моим отъездом из Челябинска, Вы мне велели найти </w:t>
      </w:r>
      <w:r>
        <w:rPr>
          <w:rFonts w:cs="Times New Roman" w:ascii="Times New Roman" w:hAnsi="Times New Roman"/>
          <w:sz w:val="24"/>
          <w:szCs w:val="24"/>
          <w:u w:val="single"/>
        </w:rPr>
        <w:t>хорошего</w:t>
      </w:r>
      <w:r>
        <w:rPr>
          <w:rFonts w:cs="Times New Roman" w:ascii="Times New Roman" w:hAnsi="Times New Roman"/>
          <w:sz w:val="24"/>
          <w:szCs w:val="24"/>
        </w:rPr>
        <w:t xml:space="preserve"> (на этом слове Вы сделали акцент) психиатра. Если честно, то я первое время после приезда часто сомневался в Ваших словах (а вдруг Вы всё-таки меня успокаивали?!). Но моё состояние медленно, но верно улучшалось.</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А с походом к психиатру случилось вот что. После приезда от Вас я решил с этим чуточку повременить. Я хотел немного успокоиться и просто отвлечься от всего. Нервы у меня, конечно, были расшатаны, но теперь-то я знал, что я гетеросексуал, а не </w:t>
      </w:r>
      <w:r>
        <w:rPr/>
        <w:t>"</w:t>
      </w:r>
      <w:r>
        <w:rPr>
          <w:rFonts w:cs="Times New Roman" w:ascii="Times New Roman" w:hAnsi="Times New Roman"/>
          <w:sz w:val="24"/>
          <w:szCs w:val="24"/>
        </w:rPr>
        <w:t>педик</w:t>
      </w:r>
      <w:r>
        <w:rPr/>
        <w:t>"</w:t>
      </w:r>
      <w:r>
        <w:rPr>
          <w:rFonts w:cs="Times New Roman" w:ascii="Times New Roman" w:hAnsi="Times New Roman"/>
          <w:sz w:val="24"/>
          <w:szCs w:val="24"/>
        </w:rPr>
        <w:t xml:space="preserve">. Отталкиваясь от этого факта, я решил, что через какое-то время моя психика немного поправится, и только тогда я пойду к психиатру (а то ещё он примет меня за сумасшедшего и в стационар уложит, а это клеймо на всю жизнь).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Я разузнал, кто из врачей данного направления самый сильный (причём все, кого я спрашивал, называли именно его), и пошёл к нему на приём. Это были майские праздники и у него был короткий день, а я пришёл к нему после обеда. В общем, разговор получился на бегу, в предвыходной суете, да ещё и при открытых дверях в его кабинет. Надо сказать, что этот врач показался мне довольно резким человеком. Он спросил меня, в связи с чем я к нему обратился, и я решил для начала сказать, что у меня невроз. </w:t>
      </w:r>
      <w:r>
        <w:rPr/>
        <w:t>"</w:t>
      </w:r>
      <w:r>
        <w:rPr>
          <w:rFonts w:cs="Times New Roman" w:ascii="Times New Roman" w:hAnsi="Times New Roman"/>
          <w:sz w:val="24"/>
          <w:szCs w:val="24"/>
        </w:rPr>
        <w:t>Слушай парень, сейчас праздники, если невроз, то надо с этим тщательно разбираться, приходи после праздников</w:t>
      </w:r>
      <w:r>
        <w:rPr/>
        <w:t>"</w:t>
      </w:r>
      <w:r>
        <w:rPr>
          <w:rFonts w:cs="Times New Roman" w:ascii="Times New Roman" w:hAnsi="Times New Roman"/>
          <w:sz w:val="24"/>
          <w:szCs w:val="24"/>
        </w:rPr>
        <w:t xml:space="preserve">, - сказал он мне.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Единственное, что мне оставалось, это ждать. А в то время мне становилось всё лучше. Я слукавлю, если не скажу Вам, что мне было бы трудно говорить с этим человеком о своих проблемах, у него ведь на лбу не написано, гомофоб он или нет, как бы его кто не нахваливал. А ведь для закоренелого гомофоба одно только наличие гомосексуального опыта – уже повод относиться к человеку презрительно, какой бы не была его истинная ориентация.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 я подумал тогда, что, может быть, мне следует просто переждать и всё придёт в норму само собой? Одним словом, очень может быть, что я просто струсил, а может, и проявил разумную осторожность, смотря как это трактовать.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чему я думаю, что мне лучше? Потому, что я сравниваю, своё состояние прежнее с теперешним. Ну, для наглядности давайте сопоставим:</w:t>
      </w:r>
    </w:p>
    <w:p>
      <w:pPr>
        <w:pStyle w:val="Normal"/>
        <w:tabs>
          <w:tab w:val="clear" w:pos="708"/>
          <w:tab w:val="left" w:pos="9356"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Через 1 месяц после общения с Вами:</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Мне всё ещё казалось, что меня возбуждают мужские гениталии, и когда я случайно натыкался в Интернете на порно с изображением голых мужчин, то мне сначала казалось, что во мне зажигается возбуждение; меня тут же бросало в панику и в ярость. </w:t>
      </w:r>
      <w:r>
        <w:rPr/>
        <w:t>"</w:t>
      </w:r>
      <w:r>
        <w:rPr>
          <w:rFonts w:cs="Times New Roman" w:ascii="Times New Roman" w:hAnsi="Times New Roman"/>
          <w:sz w:val="24"/>
          <w:szCs w:val="24"/>
        </w:rPr>
        <w:t>Он, оказывается, мне соврал!!!</w:t>
      </w:r>
      <w:r>
        <w:rPr/>
        <w:t>"</w:t>
      </w:r>
      <w:r>
        <w:rPr>
          <w:rFonts w:cs="Times New Roman" w:ascii="Times New Roman" w:hAnsi="Times New Roman"/>
          <w:sz w:val="24"/>
          <w:szCs w:val="24"/>
        </w:rPr>
        <w:t>. И после этого у меня появлялась дикая тревога, настроение было испорчено на весь день, а то и на два. Хотя я всё же с большим трудом справлялся с этими приступами.</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 В тот период меня бросало в дрожь ещё от одной болезненной навязчивой мысли – мне казалось, что в моём голосе и в жестикуляции явно заметны гомосексуальные черты. И от этого у меня возникали приступы паники, с которыми я всё же находил силы справляться. Я пытался мыслить логически, вспоминал Ваши слова. И всегда от них отталкивался: – </w:t>
      </w:r>
      <w:r>
        <w:rPr/>
        <w:t>"</w:t>
      </w:r>
      <w:r>
        <w:rPr>
          <w:rFonts w:cs="Times New Roman" w:ascii="Times New Roman" w:hAnsi="Times New Roman"/>
          <w:sz w:val="24"/>
          <w:szCs w:val="24"/>
        </w:rPr>
        <w:t xml:space="preserve">Я не </w:t>
      </w:r>
      <w:r>
        <w:rPr/>
        <w:t>"</w:t>
      </w:r>
      <w:r>
        <w:rPr>
          <w:rFonts w:cs="Times New Roman" w:ascii="Times New Roman" w:hAnsi="Times New Roman"/>
          <w:sz w:val="24"/>
          <w:szCs w:val="24"/>
        </w:rPr>
        <w:t>гомик</w:t>
      </w:r>
      <w:r>
        <w:rPr/>
        <w:t>"</w:t>
      </w:r>
      <w:r>
        <w:rPr>
          <w:rFonts w:cs="Times New Roman" w:ascii="Times New Roman" w:hAnsi="Times New Roman"/>
          <w:sz w:val="24"/>
          <w:szCs w:val="24"/>
        </w:rPr>
        <w:t>, это всё какое-то сумасшествие, но оно пройдет, мне помогут!!!</w:t>
      </w:r>
      <w:r>
        <w:rPr/>
        <w:t>"</w:t>
      </w:r>
      <w:r>
        <w:rPr>
          <w:rFonts w:cs="Times New Roman" w:ascii="Times New Roman" w:hAnsi="Times New Roman"/>
          <w:sz w:val="24"/>
          <w:szCs w:val="24"/>
        </w:rPr>
        <w:t xml:space="preserve">. Именно поэтому я не скатился вновь в то состояние, когда жизнь моя была полным кошмаром (я имею в виду 8 месяцев перед поездкой к Вам). </w:t>
      </w:r>
    </w:p>
    <w:p>
      <w:pPr>
        <w:pStyle w:val="Normal"/>
        <w:tabs>
          <w:tab w:val="clear" w:pos="708"/>
          <w:tab w:val="left" w:pos="1455" w:leader="none"/>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 Ещё было постоянное ощущение тревоги, опасности, в груди всё сжималось. </w:t>
      </w:r>
    </w:p>
    <w:p>
      <w:pPr>
        <w:pStyle w:val="Normal"/>
        <w:tabs>
          <w:tab w:val="clear" w:pos="708"/>
          <w:tab w:val="left" w:pos="1455" w:leader="none"/>
          <w:tab w:val="left" w:pos="9356" w:leader="none"/>
        </w:tabs>
        <w:spacing w:lineRule="atLeast" w:line="20"/>
        <w:ind w:left="0" w:right="-1" w:firstLine="283"/>
        <w:jc w:val="both"/>
        <w:rPr/>
      </w:pPr>
      <w:r>
        <w:rPr>
          <w:rFonts w:cs="Times New Roman" w:ascii="Times New Roman" w:hAnsi="Times New Roman"/>
          <w:sz w:val="24"/>
          <w:szCs w:val="24"/>
        </w:rPr>
        <w:t xml:space="preserve">- Постоянные навязчивые мысли, о том, что у меня слабая эрекция, что у меня ничего не получится в сексе с женщиной, несмотря на то, что я постоянно засматриваюсь на них. Вот вижу, красивая девушка, думаю, может познакомиться? Но тут же возникает мысль: </w:t>
      </w:r>
      <w:r>
        <w:rPr/>
        <w:t>"</w:t>
      </w:r>
      <w:r>
        <w:rPr>
          <w:rFonts w:cs="Times New Roman" w:ascii="Times New Roman" w:hAnsi="Times New Roman"/>
          <w:sz w:val="24"/>
          <w:szCs w:val="24"/>
        </w:rPr>
        <w:t>У меня не стоит</w:t>
      </w:r>
      <w:r>
        <w:rPr/>
        <w:t>"</w:t>
      </w:r>
      <w:r>
        <w:rPr>
          <w:rFonts w:cs="Times New Roman" w:ascii="Times New Roman" w:hAnsi="Times New Roman"/>
          <w:sz w:val="24"/>
          <w:szCs w:val="24"/>
        </w:rPr>
        <w:t xml:space="preserve">…. Слышал, что в практике сексологов это называется </w:t>
      </w:r>
      <w:r>
        <w:rPr/>
        <w:t>"</w:t>
      </w:r>
      <w:r>
        <w:rPr>
          <w:rFonts w:cs="Times New Roman" w:ascii="Times New Roman" w:hAnsi="Times New Roman"/>
          <w:sz w:val="24"/>
          <w:szCs w:val="24"/>
        </w:rPr>
        <w:t>Синдром тревожного ожидания сексуальной неудачи</w:t>
      </w:r>
      <w:r>
        <w:rPr/>
        <w:t>"</w:t>
      </w:r>
      <w:r>
        <w:rPr>
          <w:rFonts w:cs="Times New Roman" w:ascii="Times New Roman" w:hAnsi="Times New Roman"/>
          <w:sz w:val="24"/>
          <w:szCs w:val="24"/>
        </w:rPr>
        <w:t xml:space="preserve"> или что-то в этом роде.</w:t>
      </w:r>
    </w:p>
    <w:p>
      <w:pPr>
        <w:pStyle w:val="Normal"/>
        <w:tabs>
          <w:tab w:val="clear" w:pos="708"/>
          <w:tab w:val="left" w:pos="9356" w:leader="none"/>
        </w:tabs>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t>В данное время всё стало намного лучше:</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 Навязчивых мыслей меньше, хотя они всё-таки присутствуют. Иногда, правда, очень  редко, меня тревожит вид голых мужчин. Тут надо Вам объяснить механику этой психологической ловушки, всего того, что происходит с логикой… Временами (не всегда), когда я моюсь в душе (он у нас при стадионе под трибунами) или  вижу переодевающегося мужчину, в голову лезет незваная мысль: </w:t>
      </w:r>
      <w:r>
        <w:rPr/>
        <w:t>"</w:t>
      </w:r>
      <w:r>
        <w:rPr>
          <w:rFonts w:cs="Times New Roman" w:ascii="Times New Roman" w:hAnsi="Times New Roman"/>
          <w:sz w:val="24"/>
          <w:szCs w:val="24"/>
        </w:rPr>
        <w:t>Это очень удобный момент, чтобы проверить мою ориентацию; надо убедиться, что меня больше не потянет к мужчине!</w:t>
      </w:r>
      <w:r>
        <w:rPr/>
        <w:t>"</w:t>
      </w:r>
      <w:r>
        <w:rPr>
          <w:rFonts w:cs="Times New Roman" w:ascii="Times New Roman" w:hAnsi="Times New Roman"/>
          <w:sz w:val="24"/>
          <w:szCs w:val="24"/>
        </w:rPr>
        <w:t xml:space="preserve"> Половое возбуждение-то не появляется, зато возникает сильнейшая тревога, правда далеко не такая, как прежде.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о зачастую, и в душевой, и в раздевалке, вид голых мужчин мне абсолютно безразличен, и тогда моё настроение резко поднимается.</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 Мыслей о </w:t>
      </w:r>
      <w:r>
        <w:rPr/>
        <w:t>"</w:t>
      </w:r>
      <w:r>
        <w:rPr>
          <w:rFonts w:cs="Times New Roman" w:ascii="Times New Roman" w:hAnsi="Times New Roman"/>
          <w:sz w:val="24"/>
          <w:szCs w:val="24"/>
        </w:rPr>
        <w:t>голубизне</w:t>
      </w:r>
      <w:r>
        <w:rPr/>
        <w:t>"</w:t>
      </w:r>
      <w:r>
        <w:rPr>
          <w:rFonts w:cs="Times New Roman" w:ascii="Times New Roman" w:hAnsi="Times New Roman"/>
          <w:sz w:val="24"/>
          <w:szCs w:val="24"/>
        </w:rPr>
        <w:t xml:space="preserve"> тоже почти нет. Но тревога всё-таки присутствует.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 Эрекция пока слабая; я даже онанизмом стал редко заниматься – примерно 1 раз в 2–3 дня.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 Ещё, что бывает, так это просто подавленное настроение, без какой-либо причины, когда ничего не хочется, чувствуется какая-то слабость до изнеможения. Это состояние апатии не похоже на то, когда меня </w:t>
      </w:r>
      <w:r>
        <w:rPr/>
        <w:t>"</w:t>
      </w:r>
      <w:r>
        <w:rPr>
          <w:rFonts w:cs="Times New Roman" w:ascii="Times New Roman" w:hAnsi="Times New Roman"/>
          <w:sz w:val="24"/>
          <w:szCs w:val="24"/>
        </w:rPr>
        <w:t>прижимало</w:t>
      </w:r>
      <w:r>
        <w:rPr/>
        <w:t>"</w:t>
      </w:r>
      <w:r>
        <w:rPr>
          <w:rFonts w:cs="Times New Roman" w:ascii="Times New Roman" w:hAnsi="Times New Roman"/>
          <w:sz w:val="24"/>
          <w:szCs w:val="24"/>
        </w:rPr>
        <w:t xml:space="preserve">, но оно тоже не из приятных.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Так вот, доктор. Когда я в относительно спокойном состоянии, то я ничуть не сомневаюсь в том, что Вы были правы и я действительно безусловный </w:t>
      </w:r>
      <w:r>
        <w:rPr/>
        <w:t>"</w:t>
      </w:r>
      <w:r>
        <w:rPr>
          <w:rFonts w:cs="Times New Roman" w:ascii="Times New Roman" w:hAnsi="Times New Roman"/>
          <w:sz w:val="24"/>
          <w:szCs w:val="24"/>
        </w:rPr>
        <w:t>натурал</w:t>
      </w:r>
      <w:r>
        <w:rPr/>
        <w:t>"</w:t>
      </w:r>
      <w:r>
        <w:rPr>
          <w:rFonts w:cs="Times New Roman" w:ascii="Times New Roman" w:hAnsi="Times New Roman"/>
          <w:sz w:val="24"/>
          <w:szCs w:val="24"/>
        </w:rPr>
        <w:t xml:space="preserve">. Я логически прихожу к такому выводу, опираясь на Вашу книгу </w:t>
      </w:r>
      <w:r>
        <w:rPr/>
        <w:t>"</w:t>
      </w:r>
      <w:r>
        <w:rPr>
          <w:rFonts w:cs="Times New Roman" w:ascii="Times New Roman" w:hAnsi="Times New Roman"/>
          <w:sz w:val="24"/>
          <w:szCs w:val="24"/>
        </w:rPr>
        <w:t>Гордиев узел</w:t>
      </w:r>
      <w:r>
        <w:rPr/>
        <w:t>"</w:t>
      </w:r>
      <w:r>
        <w:rPr>
          <w:rFonts w:cs="Times New Roman" w:ascii="Times New Roman" w:hAnsi="Times New Roman"/>
          <w:sz w:val="24"/>
          <w:szCs w:val="24"/>
        </w:rPr>
        <w:t>, где Вы пишите: "</w:t>
      </w:r>
      <w:r>
        <w:rPr>
          <w:rStyle w:val="StrongEmphasis"/>
          <w:rFonts w:cs="Times New Roman" w:ascii="Times New Roman" w:hAnsi="Times New Roman"/>
          <w:sz w:val="24"/>
          <w:szCs w:val="24"/>
        </w:rPr>
        <w:t>Ядерная гомосексуальность так или иначе всё равно проявится, но те индивидуальные формы, какие она приобретёт, зависят от детских впечатлений и социальных интеракций</w:t>
      </w:r>
      <w:r>
        <w:rPr>
          <w:rFonts w:cs="Times New Roman" w:ascii="Times New Roman" w:hAnsi="Times New Roman"/>
          <w:sz w:val="24"/>
          <w:szCs w:val="24"/>
        </w:rPr>
        <w:t>"</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b w:val="false"/>
          <w:sz w:val="24"/>
          <w:szCs w:val="24"/>
        </w:rPr>
        <w:t xml:space="preserve">Ну, хотя бы из этого ясно, что Вы бы не стали говорить мне, что я </w:t>
      </w:r>
      <w:r>
        <w:rPr>
          <w:b/>
        </w:rPr>
        <w:t>"</w:t>
      </w:r>
      <w:r>
        <w:rPr>
          <w:rStyle w:val="StrongEmphasis"/>
          <w:rFonts w:cs="Times New Roman" w:ascii="Times New Roman" w:hAnsi="Times New Roman"/>
          <w:b w:val="false"/>
          <w:sz w:val="24"/>
          <w:szCs w:val="24"/>
        </w:rPr>
        <w:t>натурал</w:t>
      </w:r>
      <w:r>
        <w:rPr>
          <w:b/>
        </w:rPr>
        <w:t>",</w:t>
      </w:r>
      <w:r>
        <w:rPr>
          <w:rStyle w:val="StrongEmphasis"/>
          <w:rFonts w:cs="Times New Roman" w:ascii="Times New Roman" w:hAnsi="Times New Roman"/>
          <w:b w:val="false"/>
          <w:sz w:val="24"/>
          <w:szCs w:val="24"/>
        </w:rPr>
        <w:t xml:space="preserve"> если бы я был би- или гомосексуалом, так как это бы всё равно проявилось рано или поздно в полной мере.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b w:val="false"/>
          <w:sz w:val="24"/>
          <w:szCs w:val="24"/>
        </w:rPr>
        <w:t>Положительные сдвиги налицо, хоть они идут медленнее, чем хотелось бы.</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b w:val="false"/>
          <w:sz w:val="24"/>
          <w:szCs w:val="24"/>
        </w:rPr>
        <w:t>Например, когда я был у Вас, то худым был как скелет. Теперь, я набрал свой вес и стал похож на самого себя. Сказалось то, что я стал меньше нервничать.</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sz w:val="24"/>
          <w:szCs w:val="24"/>
        </w:rPr>
        <w:t>О моей акцентуации.</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b w:val="false"/>
          <w:sz w:val="24"/>
          <w:szCs w:val="24"/>
        </w:rPr>
        <w:t xml:space="preserve">Вы выявили у меня шизоидную акцентуацию характера. Спустя определённое время, я решил узнать, </w:t>
      </w:r>
      <w:r>
        <w:rPr>
          <w:b/>
        </w:rPr>
        <w:t>"</w:t>
      </w:r>
      <w:r>
        <w:rPr>
          <w:rStyle w:val="StrongEmphasis"/>
          <w:rFonts w:cs="Times New Roman" w:ascii="Times New Roman" w:hAnsi="Times New Roman"/>
          <w:b w:val="false"/>
          <w:sz w:val="24"/>
          <w:szCs w:val="24"/>
        </w:rPr>
        <w:t>что это такое и с чем его едят</w:t>
      </w:r>
      <w:r>
        <w:rPr>
          <w:b/>
        </w:rPr>
        <w:t>"</w:t>
      </w:r>
      <w:r>
        <w:rPr>
          <w:rStyle w:val="StrongEmphasis"/>
          <w:rFonts w:cs="Times New Roman" w:ascii="Times New Roman" w:hAnsi="Times New Roman"/>
          <w:b w:val="false"/>
          <w:sz w:val="24"/>
          <w:szCs w:val="24"/>
        </w:rPr>
        <w:t xml:space="preserve">. Я разыскал книгу психиатра Личко, и вот, что он пишет именно о моей шизоидной акцентуации. </w:t>
      </w:r>
    </w:p>
    <w:p>
      <w:pPr>
        <w:pStyle w:val="Normal"/>
        <w:tabs>
          <w:tab w:val="clear" w:pos="708"/>
          <w:tab w:val="left" w:pos="9356" w:leader="none"/>
        </w:tabs>
        <w:spacing w:lineRule="atLeast" w:line="20"/>
        <w:ind w:left="0" w:right="-1" w:firstLine="283"/>
        <w:jc w:val="both"/>
        <w:rPr/>
      </w:pPr>
      <w:r>
        <w:rPr>
          <w:rFonts w:cs="Times New Roman" w:ascii="Times New Roman" w:hAnsi="Times New Roman"/>
          <w:b/>
          <w:sz w:val="24"/>
          <w:szCs w:val="24"/>
        </w:rPr>
        <w:t>"Иногда духовное одиночество мало тяготит подростка, который живёт своими, необычными для других, интересами и увлечениями"</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ну, это справедливо по отношению ко мне лишь отчасти.</w:t>
      </w:r>
    </w:p>
    <w:p>
      <w:pPr>
        <w:pStyle w:val="Normal"/>
        <w:tabs>
          <w:tab w:val="clear" w:pos="708"/>
          <w:tab w:val="left" w:pos="9356" w:leader="none"/>
        </w:tabs>
        <w:spacing w:lineRule="atLeast" w:line="20"/>
        <w:ind w:left="0" w:right="-1" w:firstLine="283"/>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утренний мир почти всегда закрыт для посторонних и зачастую бывает заполнен фантазиями и увлечениями",</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это верно; несмотря на мою формальную общительность, в свою душу я никого не пускаю.</w:t>
      </w:r>
    </w:p>
    <w:p>
      <w:pPr>
        <w:pStyle w:val="Normal"/>
        <w:tabs>
          <w:tab w:val="clear" w:pos="708"/>
          <w:tab w:val="left" w:pos="9356" w:leader="none"/>
        </w:tabs>
        <w:spacing w:lineRule="atLeast" w:line="20"/>
        <w:ind w:left="0" w:right="-1" w:firstLine="283"/>
        <w:jc w:val="both"/>
        <w:rPr/>
      </w:pPr>
      <w:r>
        <w:rPr>
          <w:rFonts w:cs="Times New Roman" w:ascii="Times New Roman" w:hAnsi="Times New Roman"/>
          <w:b/>
          <w:sz w:val="24"/>
          <w:szCs w:val="24"/>
        </w:rPr>
        <w:t>"Увлечения нередко отличаются необычностью, силой и постоянством"</w:t>
      </w:r>
      <w:r>
        <w:rPr>
          <w:rFonts w:cs="Arial" w:ascii="Arial" w:hAnsi="Arial"/>
          <w:b/>
        </w:rPr>
        <w:t>,</w:t>
      </w:r>
      <w:r>
        <w:rPr>
          <w:rFonts w:cs="Arial" w:ascii="Arial" w:hAnsi="Arial"/>
          <w:b/>
          <w:i/>
        </w:rPr>
        <w:t xml:space="preserve"> </w:t>
      </w:r>
      <w:r>
        <w:rPr>
          <w:rFonts w:cs="Times New Roman" w:ascii="Times New Roman" w:hAnsi="Times New Roman"/>
          <w:i/>
          <w:sz w:val="24"/>
          <w:szCs w:val="24"/>
        </w:rPr>
        <w:t>–</w:t>
      </w:r>
      <w:r>
        <w:rPr>
          <w:rFonts w:cs="Times New Roman" w:ascii="Times New Roman" w:hAnsi="Times New Roman"/>
          <w:sz w:val="24"/>
          <w:szCs w:val="24"/>
        </w:rPr>
        <w:t xml:space="preserve"> это точно обо мне, чистая правда, уж если я чем-то по-настоящему увлекусь, то иду до конца.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Но есть ещё одно, что меня насторожило в книге Личко: </w:t>
      </w:r>
      <w:r>
        <w:rPr>
          <w:rFonts w:cs="Times New Roman" w:ascii="Times New Roman" w:hAnsi="Times New Roman"/>
          <w:b/>
          <w:sz w:val="24"/>
          <w:szCs w:val="24"/>
        </w:rPr>
        <w:t>"шизоидная акцентуация сочетается с повышенным риском заболевания шизофренией".</w:t>
      </w:r>
      <w:r>
        <w:rPr/>
        <w:t xml:space="preserve"> </w:t>
      </w:r>
      <w:r>
        <w:rPr>
          <w:rFonts w:cs="Times New Roman" w:ascii="Times New Roman" w:hAnsi="Times New Roman"/>
          <w:sz w:val="24"/>
          <w:szCs w:val="24"/>
        </w:rPr>
        <w:t>Правда ли это? Вот этого бы не хотелось. Как этого избежать?</w:t>
      </w:r>
    </w:p>
    <w:p>
      <w:pPr>
        <w:pStyle w:val="Normal"/>
        <w:tabs>
          <w:tab w:val="clear" w:pos="708"/>
          <w:tab w:val="left" w:pos="9356" w:leader="none"/>
        </w:tabs>
        <w:spacing w:lineRule="atLeast" w:line="20"/>
        <w:ind w:left="0" w:right="-1" w:firstLine="283"/>
        <w:jc w:val="both"/>
        <w:rPr/>
      </w:pPr>
      <w:r>
        <w:rPr>
          <w:rFonts w:cs="Times New Roman" w:ascii="Times New Roman" w:hAnsi="Times New Roman"/>
          <w:b/>
          <w:sz w:val="24"/>
          <w:szCs w:val="24"/>
        </w:rPr>
        <w:t xml:space="preserve">О </w:t>
      </w:r>
      <w:r>
        <w:rPr/>
        <w:t>"</w:t>
      </w:r>
      <w:r>
        <w:rPr>
          <w:rFonts w:cs="Times New Roman" w:ascii="Times New Roman" w:hAnsi="Times New Roman"/>
          <w:b/>
          <w:sz w:val="24"/>
          <w:szCs w:val="24"/>
        </w:rPr>
        <w:t>голубых</w:t>
      </w:r>
      <w:r>
        <w:rPr/>
        <w:t>"</w:t>
      </w:r>
      <w:r>
        <w:rPr>
          <w:rFonts w:cs="Times New Roman" w:ascii="Times New Roman" w:hAnsi="Times New Roman"/>
          <w:b/>
          <w:sz w:val="24"/>
          <w:szCs w:val="24"/>
        </w:rPr>
        <w:t>.</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Честно признаться доктор, я – гомофоб, гомофоб из гомофобов!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Вообще пообщавшись с секс-меньшинствами, я, бывало, поражался, просто терял дар речи оттого, что происходит в </w:t>
      </w:r>
      <w:r>
        <w:rPr/>
        <w:t>"</w:t>
      </w:r>
      <w:r>
        <w:rPr>
          <w:rFonts w:cs="Times New Roman" w:ascii="Times New Roman" w:hAnsi="Times New Roman"/>
          <w:sz w:val="24"/>
          <w:szCs w:val="24"/>
        </w:rPr>
        <w:t>голубом мире</w:t>
      </w:r>
      <w:r>
        <w:rPr/>
        <w:t>"</w:t>
      </w:r>
      <w:r>
        <w:rPr>
          <w:rFonts w:cs="Times New Roman" w:ascii="Times New Roman" w:hAnsi="Times New Roman"/>
          <w:sz w:val="24"/>
          <w:szCs w:val="24"/>
        </w:rPr>
        <w:t>. Как хорошо, что я к нему не отношусь!!!</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Они друг друга предают, чему я бывал свидетелем. Как-то один из них, поругавшись при мне со своим другом, рассказал мне о его гомосексуальности, которую тот от меня скрывал. Ну, мне то что? Я об этом и так догадывался.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Главное, я не переношу Ж.! Скорее всего, моё презрение к нему объясняется тем, что он поставил меня в страшную опасность – и откуда он вообще на моём пути взялся!!! Но с другой стороны, он ведь меня не насиловал, не заставлял, я ведь и сам тогда был не прочь.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Ещё когда я с ним общался, друзья вечно спрашивали меня: </w:t>
      </w:r>
      <w:r>
        <w:rPr/>
        <w:t>"</w:t>
      </w:r>
      <w:r>
        <w:rPr>
          <w:rFonts w:cs="Times New Roman" w:ascii="Times New Roman" w:hAnsi="Times New Roman"/>
          <w:sz w:val="24"/>
          <w:szCs w:val="24"/>
        </w:rPr>
        <w:t xml:space="preserve">Он, правда, </w:t>
      </w:r>
      <w:r>
        <w:rPr/>
        <w:t>"</w:t>
      </w:r>
      <w:r>
        <w:rPr>
          <w:rFonts w:cs="Times New Roman" w:ascii="Times New Roman" w:hAnsi="Times New Roman"/>
          <w:sz w:val="24"/>
          <w:szCs w:val="24"/>
        </w:rPr>
        <w:t>пидор</w:t>
      </w:r>
      <w:r>
        <w:rPr/>
        <w:t>"</w:t>
      </w:r>
      <w:r>
        <w:rPr>
          <w:rFonts w:cs="Times New Roman" w:ascii="Times New Roman" w:hAnsi="Times New Roman"/>
          <w:sz w:val="24"/>
          <w:szCs w:val="24"/>
        </w:rPr>
        <w:t>?</w:t>
      </w:r>
      <w:r>
        <w:rPr/>
        <w:t>"</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Что ты общаешься с этим </w:t>
      </w:r>
      <w:r>
        <w:rPr/>
        <w:t>"</w:t>
      </w:r>
      <w:r>
        <w:rPr>
          <w:rFonts w:cs="Times New Roman" w:ascii="Times New Roman" w:hAnsi="Times New Roman"/>
          <w:sz w:val="24"/>
          <w:szCs w:val="24"/>
        </w:rPr>
        <w:t>пидарасом</w:t>
      </w:r>
      <w:r>
        <w:rPr/>
        <w:t>"</w:t>
      </w:r>
      <w:r>
        <w:rPr>
          <w:rFonts w:cs="Times New Roman" w:ascii="Times New Roman" w:hAnsi="Times New Roman"/>
          <w:sz w:val="24"/>
          <w:szCs w:val="24"/>
        </w:rPr>
        <w:t>?!</w:t>
      </w:r>
      <w:r>
        <w:rPr/>
        <w:t>"</w:t>
      </w:r>
      <w:r>
        <w:rPr>
          <w:rFonts w:cs="Times New Roman" w:ascii="Times New Roman" w:hAnsi="Times New Roman"/>
          <w:sz w:val="24"/>
          <w:szCs w:val="24"/>
        </w:rPr>
        <w:t xml:space="preserve">. Порой я уставал его отмазывать, говорить, что он </w:t>
      </w:r>
      <w:r>
        <w:rPr/>
        <w:t>"</w:t>
      </w:r>
      <w:r>
        <w:rPr>
          <w:rFonts w:cs="Times New Roman" w:ascii="Times New Roman" w:hAnsi="Times New Roman"/>
          <w:sz w:val="24"/>
          <w:szCs w:val="24"/>
        </w:rPr>
        <w:t>натурал</w:t>
      </w:r>
      <w:r>
        <w:rPr/>
        <w:t>"</w:t>
      </w:r>
      <w:r>
        <w:rPr>
          <w:rFonts w:cs="Times New Roman" w:ascii="Times New Roman" w:hAnsi="Times New Roman"/>
          <w:sz w:val="24"/>
          <w:szCs w:val="24"/>
        </w:rPr>
        <w:t xml:space="preserve">, а гомосексуальные манеры, так просто, ради шутки. </w:t>
      </w:r>
    </w:p>
    <w:p>
      <w:pPr>
        <w:pStyle w:val="Normal"/>
        <w:tabs>
          <w:tab w:val="clear" w:pos="708"/>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оё отношение к гомосексуальности строится на убеждении, что это побочный эффект жизнедеятельности. Гомосексуальность вызывается гормональным сбоем, а ведь сбой – это плохо, это нарушение. Тем более, дефицит андрогенов у зародыша вызывается стрессом его будущей матери во время её беременности, а стрессы ещё никогда не приводили ни к чему хорошему. В природе всё имеет свой смысл, например человек, может получать удовольствие от приёма пищи, тем самым, получая необходимые вещества для жизни. Я даже в одной из Ваших книг встречал описание всего этого механизма. То, что вызывает приятные ощущения, то полезно, а то, что вызывает неприятные, то опасно (центры удовольствия и неудовольствия). </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Тем самым секс приятен, а его природное назначение – это продолжение рода. Я вовсе не говорю, что им только для этого и надо заниматься. Но именно для этого природа создала секс. </w:t>
      </w:r>
      <w:r>
        <w:rPr/>
        <w:t>"</w:t>
      </w:r>
      <w:r>
        <w:rPr>
          <w:rFonts w:cs="Times New Roman" w:ascii="Times New Roman" w:hAnsi="Times New Roman"/>
          <w:sz w:val="24"/>
          <w:szCs w:val="24"/>
        </w:rPr>
        <w:t>Голубые</w:t>
      </w:r>
      <w:r>
        <w:rPr/>
        <w:t>"</w:t>
      </w:r>
      <w:r>
        <w:rPr>
          <w:rFonts w:cs="Times New Roman" w:ascii="Times New Roman" w:hAnsi="Times New Roman"/>
          <w:sz w:val="24"/>
          <w:szCs w:val="24"/>
        </w:rPr>
        <w:t xml:space="preserve"> в таком случае – это своего рода инвалиды! В книге </w:t>
      </w:r>
      <w:r>
        <w:rPr/>
        <w:t>"</w:t>
      </w:r>
      <w:r>
        <w:rPr>
          <w:rFonts w:cs="Times New Roman" w:ascii="Times New Roman" w:hAnsi="Times New Roman"/>
          <w:sz w:val="24"/>
          <w:szCs w:val="24"/>
        </w:rPr>
        <w:t>Гордиев узел</w:t>
      </w:r>
      <w:r>
        <w:rPr/>
        <w:t>"</w:t>
      </w:r>
      <w:r>
        <w:rPr>
          <w:rFonts w:cs="Times New Roman" w:ascii="Times New Roman" w:hAnsi="Times New Roman"/>
          <w:sz w:val="24"/>
          <w:szCs w:val="24"/>
        </w:rPr>
        <w:t xml:space="preserve"> Вы отвечаете на вопрос, почему геев больше чем лесбиянок: </w:t>
      </w:r>
      <w:r>
        <w:rPr>
          <w:rStyle w:val="StrongEmphasis"/>
          <w:rFonts w:cs="Times New Roman" w:ascii="Times New Roman" w:hAnsi="Times New Roman"/>
          <w:sz w:val="24"/>
          <w:szCs w:val="24"/>
        </w:rPr>
        <w:t>"Природа охотней жертвует потенциальными отцами, чем матерями, потому что женщины в большей степени контролируют уровень популяции".</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Природа ЖЕРТВУЕТ!</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 гомосексуалисты – это не только жертвы гомофобного общества, но и природы?!</w:t>
      </w:r>
    </w:p>
    <w:p>
      <w:pPr>
        <w:pStyle w:val="Normal"/>
        <w:tabs>
          <w:tab w:val="clear" w:pos="708"/>
          <w:tab w:val="left" w:pos="9356" w:leader="none"/>
        </w:tabs>
        <w:spacing w:lineRule="atLeast" w:line="20"/>
        <w:ind w:left="0" w:right="-1" w:firstLine="283"/>
        <w:jc w:val="both"/>
        <w:rPr/>
      </w:pPr>
      <w:r>
        <w:rPr>
          <w:rFonts w:cs="Times New Roman" w:ascii="Times New Roman" w:hAnsi="Times New Roman"/>
          <w:color w:val="000000"/>
          <w:sz w:val="24"/>
          <w:szCs w:val="24"/>
        </w:rPr>
        <w:t xml:space="preserve">Но надо считаться и с моральной стороной вопроса. Суть в том, что медицина не в силах (пока что) переделать уже родившегося </w:t>
      </w:r>
      <w:r>
        <w:rPr/>
        <w:t>"</w:t>
      </w:r>
      <w:r>
        <w:rPr>
          <w:rFonts w:cs="Times New Roman" w:ascii="Times New Roman" w:hAnsi="Times New Roman"/>
          <w:color w:val="000000"/>
          <w:sz w:val="24"/>
          <w:szCs w:val="24"/>
        </w:rPr>
        <w:t>голубым</w:t>
      </w:r>
      <w:r>
        <w:rPr/>
        <w:t>"</w:t>
      </w:r>
      <w:r>
        <w:rPr>
          <w:rFonts w:cs="Times New Roman" w:ascii="Times New Roman" w:hAnsi="Times New Roman"/>
          <w:color w:val="000000"/>
          <w:sz w:val="24"/>
          <w:szCs w:val="24"/>
        </w:rPr>
        <w:t xml:space="preserve">. Вот! Вся проблема именно в этом. И как только появляются исследования на этот счет, то ЛГБТ–сообщество поднимает визг! Приходится все проекты свёртывать. Это уже какой-то </w:t>
      </w:r>
      <w:r>
        <w:rPr/>
        <w:t>"</w:t>
      </w:r>
      <w:r>
        <w:rPr>
          <w:rFonts w:cs="Times New Roman" w:ascii="Times New Roman" w:hAnsi="Times New Roman"/>
          <w:color w:val="000000"/>
          <w:sz w:val="24"/>
          <w:szCs w:val="24"/>
        </w:rPr>
        <w:t>гомосексуальный фашизм</w:t>
      </w:r>
      <w:r>
        <w:rPr/>
        <w:t>"</w:t>
      </w:r>
      <w:r>
        <w:rPr>
          <w:rFonts w:cs="Times New Roman" w:ascii="Times New Roman" w:hAnsi="Times New Roman"/>
          <w:color w:val="000000"/>
          <w:sz w:val="24"/>
          <w:szCs w:val="24"/>
        </w:rPr>
        <w:t>!</w:t>
      </w:r>
    </w:p>
    <w:p>
      <w:pPr>
        <w:pStyle w:val="Normal"/>
        <w:tabs>
          <w:tab w:val="clear" w:pos="708"/>
          <w:tab w:val="left" w:pos="9356" w:leader="none"/>
        </w:tabs>
        <w:spacing w:lineRule="atLeast" w:line="20"/>
        <w:ind w:left="0" w:right="-1" w:firstLine="283"/>
        <w:jc w:val="both"/>
        <w:rPr/>
      </w:pPr>
      <w:r>
        <w:rPr>
          <w:rFonts w:cs="Times New Roman" w:ascii="Times New Roman" w:hAnsi="Times New Roman"/>
          <w:color w:val="000000"/>
          <w:sz w:val="24"/>
          <w:szCs w:val="24"/>
        </w:rPr>
        <w:t xml:space="preserve">Я нисколько не хочу Вас обвинить в гомофобии, Вы как раз тот человек, который к работе с геями подходит правильно. Вы, наверное, наименее гомофобный человек, из всех, с кем я общался. Вы как-то мне сказали: </w:t>
      </w:r>
      <w:r>
        <w:rPr/>
        <w:t>"</w:t>
      </w:r>
      <w:r>
        <w:rPr>
          <w:rFonts w:cs="Times New Roman" w:ascii="Times New Roman" w:hAnsi="Times New Roman"/>
          <w:color w:val="000000"/>
          <w:sz w:val="24"/>
          <w:szCs w:val="24"/>
        </w:rPr>
        <w:t>Геи такие же люди, как и все, они такими родились</w:t>
      </w:r>
      <w:r>
        <w:rPr/>
        <w:t>"</w:t>
      </w:r>
      <w:r>
        <w:rPr>
          <w:rFonts w:cs="Times New Roman" w:ascii="Times New Roman" w:hAnsi="Times New Roman"/>
          <w:color w:val="000000"/>
          <w:sz w:val="24"/>
          <w:szCs w:val="24"/>
        </w:rPr>
        <w:t xml:space="preserve">. И Вы правы. Любишь свой пол – люби, это твой выбор, вот и всё. </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 кто призывает их убивать, и считает, что смогут очистить от них общество, те, конечно же, глубоко заблуждаются. Ведь убивая их, мы убьём сами себя. Ведь гей – это чей-то сын, чей-то внук, брат, друг, а иногда и муж. И такие методы не доведут до хорошего нас всех – всё наше общество. </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бы в нашей стране не смягчить отношение к геям? Тогда, они не будут стремиться уехать любой ценой, да и уважения к России у них будет больше, хотя, может, наша страна к этому пока не готова... А так, конечно, уехав на Запад, они рассказывают, что тут творится, и создается впечатление в США и Европе, что мы россияне – звери. Хотя, гомофобия есть и там, но там её всё-таки гораздо меньше. </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я где-то в глубине души геев презираю, несмотря, на то, что я только что написал. Двойственное отношение у меня к ним. И я не знаю, что у меня к ним истинное – презрение или понимание…</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о самое главное, что я не один из них!</w:t>
      </w:r>
    </w:p>
    <w:p>
      <w:pPr>
        <w:pStyle w:val="Normal"/>
        <w:tabs>
          <w:tab w:val="clear" w:pos="708"/>
          <w:tab w:val="left" w:pos="9356" w:leader="none"/>
        </w:tabs>
        <w:spacing w:lineRule="atLeast" w:line="20"/>
        <w:ind w:left="0" w:right="-1" w:firstLine="28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Хотя, меня, всё же, терзают сомнения. </w:t>
      </w:r>
    </w:p>
    <w:p>
      <w:pPr>
        <w:pStyle w:val="Normal"/>
        <w:tabs>
          <w:tab w:val="clear" w:pos="708"/>
          <w:tab w:val="left" w:pos="9356" w:leader="none"/>
        </w:tabs>
        <w:spacing w:lineRule="atLeast" w:line="20"/>
        <w:ind w:left="0" w:right="-1" w:firstLine="283"/>
        <w:jc w:val="both"/>
        <w:rPr/>
      </w:pPr>
      <w:r>
        <w:rPr>
          <w:rFonts w:cs="Times New Roman" w:ascii="Times New Roman" w:hAnsi="Times New Roman"/>
          <w:color w:val="000000"/>
          <w:sz w:val="24"/>
          <w:szCs w:val="24"/>
        </w:rPr>
        <w:t xml:space="preserve">Вот смотрите доктор. Допустим в книге </w:t>
      </w:r>
      <w:r>
        <w:rPr/>
        <w:t>"</w:t>
      </w:r>
      <w:r>
        <w:rPr>
          <w:rFonts w:cs="Times New Roman" w:ascii="Times New Roman" w:hAnsi="Times New Roman"/>
          <w:color w:val="000000"/>
          <w:sz w:val="24"/>
          <w:szCs w:val="24"/>
        </w:rPr>
        <w:t>Секс в кино и литературе</w:t>
      </w:r>
      <w:r>
        <w:rPr/>
        <w:t>"</w:t>
      </w:r>
      <w:r>
        <w:rPr>
          <w:rFonts w:cs="Times New Roman" w:ascii="Times New Roman" w:hAnsi="Times New Roman"/>
          <w:color w:val="000000"/>
          <w:sz w:val="24"/>
          <w:szCs w:val="24"/>
        </w:rPr>
        <w:t xml:space="preserve"> в главе </w:t>
      </w:r>
      <w:r>
        <w:rPr/>
        <w:t>"</w:t>
      </w:r>
      <w:r>
        <w:rPr>
          <w:rFonts w:cs="Times New Roman" w:ascii="Times New Roman" w:hAnsi="Times New Roman"/>
          <w:color w:val="000000"/>
          <w:sz w:val="24"/>
          <w:szCs w:val="24"/>
        </w:rPr>
        <w:t>Биологические и психологические причины гомосексуальности</w:t>
      </w:r>
      <w:r>
        <w:rPr/>
        <w:t>"</w:t>
      </w:r>
      <w:r>
        <w:rPr>
          <w:rFonts w:cs="Times New Roman" w:ascii="Times New Roman" w:hAnsi="Times New Roman"/>
          <w:color w:val="000000"/>
          <w:sz w:val="24"/>
          <w:szCs w:val="24"/>
        </w:rPr>
        <w:t xml:space="preserve">, Вы детально разбираете одно письмо и пишите: </w:t>
      </w:r>
      <w:r>
        <w:rPr>
          <w:rFonts w:cs="Times New Roman" w:ascii="Times New Roman" w:hAnsi="Times New Roman"/>
          <w:b/>
          <w:color w:val="000000"/>
          <w:sz w:val="24"/>
          <w:szCs w:val="24"/>
        </w:rPr>
        <w:t>«</w:t>
      </w:r>
      <w:r>
        <w:rPr>
          <w:rFonts w:cs="Times New Roman" w:ascii="Times New Roman" w:hAnsi="Times New Roman"/>
          <w:b/>
          <w:sz w:val="24"/>
          <w:szCs w:val="24"/>
        </w:rPr>
        <w:t>Сексуальная ориентация Сергея была, скорее всего, гетеросексуальной (но не "ядерной", то есть, соответствовала оценке 2 по шкале Кинси)».</w:t>
      </w:r>
      <w:r>
        <w:rPr>
          <w:rFonts w:cs="Times New Roman" w:ascii="Times New Roman" w:hAnsi="Times New Roman"/>
          <w:sz w:val="24"/>
          <w:szCs w:val="24"/>
        </w:rPr>
        <w:t xml:space="preserve"> Ничего не пойму… Гетеросексуальной, но не </w:t>
      </w:r>
      <w:r>
        <w:rPr/>
        <w:t>"</w:t>
      </w:r>
      <w:r>
        <w:rPr>
          <w:rFonts w:cs="Times New Roman" w:ascii="Times New Roman" w:hAnsi="Times New Roman"/>
          <w:sz w:val="24"/>
          <w:szCs w:val="24"/>
        </w:rPr>
        <w:t>ядерной</w:t>
      </w:r>
      <w:r>
        <w:rPr/>
        <w:t>"</w:t>
      </w:r>
      <w:r>
        <w:rPr>
          <w:rFonts w:cs="Times New Roman" w:ascii="Times New Roman" w:hAnsi="Times New Roman"/>
          <w:sz w:val="24"/>
          <w:szCs w:val="24"/>
        </w:rPr>
        <w:t>… Это значит, что у него всё-таки был гомо- потенциал, хоть и минимальный?! Сажем 95 к 5 – в пользу гетеро?</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А у меня, что Вы выявили? В каком соотношении у меня?</w:t>
      </w:r>
      <w:r>
        <w:rPr>
          <w:rFonts w:cs="Times New Roman" w:ascii="Times New Roman" w:hAnsi="Times New Roman"/>
          <w:i/>
          <w:sz w:val="24"/>
          <w:szCs w:val="24"/>
        </w:rPr>
        <w:t xml:space="preserve">  </w:t>
      </w:r>
      <w:r>
        <w:rPr>
          <w:rFonts w:cs="Times New Roman" w:ascii="Times New Roman" w:hAnsi="Times New Roman"/>
          <w:sz w:val="24"/>
          <w:szCs w:val="24"/>
        </w:rPr>
        <w:t xml:space="preserve">100 к 0?.. </w:t>
      </w:r>
    </w:p>
    <w:p>
      <w:pPr>
        <w:pStyle w:val="Normal"/>
        <w:tabs>
          <w:tab w:val="clear" w:pos="708"/>
          <w:tab w:val="left" w:pos="9356" w:leader="none"/>
        </w:tabs>
        <w:spacing w:lineRule="atLeast" w:line="20"/>
        <w:ind w:left="0" w:right="-1" w:firstLine="28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ругие вещи, которые меня тревожат и напрягают.</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Невроз у меня ещё не прошёл. Это факт. Но помимо самокопания и периодических депрессий, есть вещи, которые подливают масла в огонь. Прежде всего, это мои непростые отношения с родителями. Я раньше считал, и сейчас считаю, что львиная доля того, что со мной случилось, это их вина. Да, мама меня любила, но её любовь приобретала фанатичные формы, её опека была чрезмерной. Мои протесты по этому поводу до неё не доходили, а когда я пытался противостоять всему этому более жёстко, то она полностью меня подавляла криками и руганью. Она пресекала моё общение с девушками лет до 18–19, так как боялась, что я потеряю голову, или от меня кто-то забеременеет, или меня обвинят в изнасиловании. А я это всё впитывал так, что не могу от этого избавиться до сих пор. Хотя, я ей очень благодарен, что она адекватно отнеслась к ситуации, когда узнала о моей связи с Ж.</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ете доктор, наверное, одна из самых тяжких вещей в жизни, это ненависть к близким. Одновременно любить и ненавидеть, не прощать за что-то – это очень трудно. </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Мое состояние нестабильно, меня легко вывести из себя, и я опасаюсь, что во время ссор с матерью, я могу в гневе её ударить, чего себе никогда не прощу.</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А вообще, идеально было бы мне свалить куда-нибудь на квартиру, и жить там, но это сейчас нереально.</w:t>
      </w:r>
    </w:p>
    <w:p>
      <w:pPr>
        <w:pStyle w:val="Normal"/>
        <w:tabs>
          <w:tab w:val="clear" w:pos="708"/>
          <w:tab w:val="left" w:pos="9356" w:leader="none"/>
        </w:tabs>
        <w:spacing w:lineRule="atLeast" w:line="20"/>
        <w:ind w:left="0" w:right="-1" w:firstLine="28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Очень надеюсь, что Вы мне поможете советом, оцените, насколько положительны мои сдвиги, и подскажете, как мне поступить дальше.</w:t>
      </w:r>
    </w:p>
    <w:p>
      <w:pPr>
        <w:pStyle w:val="Normal"/>
        <w:tabs>
          <w:tab w:val="clear" w:pos="708"/>
          <w:tab w:val="left" w:pos="9356" w:leader="none"/>
        </w:tabs>
        <w:spacing w:lineRule="atLeast" w:line="20"/>
        <w:ind w:left="0" w:right="-1"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Заранее большое спасибо. Фазиль.</w:t>
      </w:r>
    </w:p>
    <w:p>
      <w:pPr>
        <w:pStyle w:val="Normal"/>
        <w:tabs>
          <w:tab w:val="clear" w:pos="708"/>
          <w:tab w:val="left" w:pos="8931" w:leader="none"/>
        </w:tabs>
        <w:spacing w:lineRule="atLeast" w:line="20"/>
        <w:ind w:left="0" w:right="283"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Фазиль!</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 Вашем письме несусветная путаница, которую слишком долго пришлось бы распутывать. Поэтому остановлюсь лишь на главно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е катите бочку на родителей. Мало того, что Вы их уже довели до ручки, так Вы им ещё приписываете вину за все свои болезни и беды. Вы их уже и так напугали в прошлом своим "признанием" в "голубизне", измучили приступами гомосексуальной паники. Скажите им, что любите их и перестаньте их мучить.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чрезвычайно рад, что Вам лучше, но Вы ещё очень и очень далеки от душевного здоровья.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вторю то, что Вы успели позабыть со времени нашей встреч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о-первых, Ваша гомосексуальная паника никуда не исчезла. Она стала мягче, но продолжает Вас  мучить.  Вы принимаете её за  приступы обычного страха перед собственным разоблачением, за наплывы отчаяния в минуты ощущения своей  мнимой ненормальности и т. д. Но при этом на Вас накатывает не простой страх, это не "чистая" психология. Страх  сопровождается приступами вегетативных нарушений (пот, сердцебиения и т. д.). Психиатр будет лечить Вас психотерапией, а также подберёт Вам медикаментозное лечение; например, при крайне нежелательном, но всё же возможном обострении процесса, вовремя назначит  нейролептики.</w:t>
      </w:r>
    </w:p>
    <w:p>
      <w:pPr>
        <w:pStyle w:val="Normal"/>
        <w:tabs>
          <w:tab w:val="clear" w:pos="708"/>
          <w:tab w:val="left" w:pos="9356" w:leader="none"/>
        </w:tabs>
        <w:spacing w:lineRule="atLeast" w:line="20"/>
        <w:ind w:left="0" w:right="-1" w:firstLine="283"/>
        <w:jc w:val="both"/>
        <w:rPr/>
      </w:pPr>
      <w:r>
        <w:rPr>
          <w:rFonts w:cs="Times New Roman" w:ascii="Times New Roman" w:hAnsi="Times New Roman"/>
          <w:sz w:val="24"/>
          <w:szCs w:val="24"/>
        </w:rPr>
        <w:t xml:space="preserve">Во-вторых, Вас одолевают приступы навязчивых идей и действий, которые Вам кажутся нелепыми самому. Яркий пример из Вашего письма: </w:t>
      </w:r>
      <w:r>
        <w:rPr>
          <w:rStyle w:val="StrongEmphasis"/>
          <w:rFonts w:cs="Times New Roman" w:ascii="Times New Roman" w:hAnsi="Times New Roman"/>
          <w:sz w:val="24"/>
          <w:szCs w:val="24"/>
        </w:rPr>
        <w:t xml:space="preserve">"Временами (не всегда), когда я моюсь в душе или вижу переодевающегося мужчину, в голову лезет незваная мысль: "Это очень удобный момент, чтобы проверить мою ориентацию; надо убедиться, что меня больше не потянет!" Половое возбуждение-то не появляется, зато возникает сильнейшая тревога, правда далеко не такая, как прежде". </w:t>
      </w:r>
    </w:p>
    <w:p>
      <w:pPr>
        <w:pStyle w:val="Normal"/>
        <w:spacing w:lineRule="atLeast" w:line="20"/>
        <w:ind w:left="0" w:right="-1" w:firstLine="567"/>
        <w:jc w:val="both"/>
        <w:rPr/>
      </w:pPr>
      <w:r>
        <w:rPr>
          <w:rFonts w:cs="Times New Roman" w:ascii="Times New Roman" w:hAnsi="Times New Roman"/>
          <w:sz w:val="24"/>
          <w:szCs w:val="24"/>
        </w:rPr>
        <w:t>Эти навязчивости - проявления Вашей болезн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ловом, чтобы справиться с гомосексуальной паникой и всеми другими своими психическими отклонениями, Вы нуждаетесь в помощи опытного психиатра. Вы нарочно спровоцировали неудачу Вашего обращения к врачу. Ваши опасения отчасти понятны, но они тоже вписывается в Ваше психическое неблагополучие. Так что доверьтесь психиатру и просите его о помощи. Ведь пока Вы больны, Вам сложно вступить в связь с девушкой, о чём Вы так мечтает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20"/>
        <w:jc w:val="center"/>
        <w:rPr/>
      </w:pPr>
      <w:bookmarkStart w:id="64" w:name="_toc1229"/>
      <w:bookmarkEnd w:id="64"/>
      <w:r>
        <w:rPr>
          <w:rStyle w:val="Style14"/>
          <w:rFonts w:cs="Arial" w:ascii="Arial" w:hAnsi="Arial"/>
          <w:i w:val="false"/>
          <w:iCs w:val="false"/>
          <w:color w:val="000000"/>
          <w:sz w:val="24"/>
          <w:szCs w:val="24"/>
        </w:rPr>
        <w:t>Комментарии в трёх частях</w:t>
      </w:r>
    </w:p>
    <w:p>
      <w:pPr>
        <w:pStyle w:val="Heading2"/>
        <w:spacing w:lineRule="atLeast" w:line="20"/>
        <w:jc w:val="center"/>
        <w:rPr/>
      </w:pPr>
      <w:bookmarkStart w:id="65" w:name="_toc1230"/>
      <w:bookmarkEnd w:id="65"/>
      <w:r>
        <w:rPr>
          <w:rStyle w:val="Style14"/>
          <w:rFonts w:cs="Arial" w:ascii="Arial" w:hAnsi="Arial"/>
          <w:i w:val="false"/>
          <w:iCs w:val="false"/>
          <w:color w:val="000000"/>
          <w:sz w:val="24"/>
          <w:szCs w:val="24"/>
        </w:rPr>
        <w:t>От Сциллы к Харибде…</w:t>
      </w:r>
    </w:p>
    <w:p>
      <w:pPr>
        <w:pStyle w:val="Normal"/>
        <w:spacing w:lineRule="atLeast" w:line="20"/>
        <w:ind w:left="0" w:right="0" w:firstLine="425"/>
        <w:jc w:val="both"/>
        <w:rPr/>
      </w:pPr>
      <w:r>
        <w:rPr>
          <w:rFonts w:cs="Times New Roman" w:ascii="Times New Roman" w:hAnsi="Times New Roman"/>
          <w:sz w:val="24"/>
          <w:szCs w:val="24"/>
        </w:rPr>
        <w:t>Должен повиниться перед читателями. До последних лет я склонен был видеть между "гомосексуальной паникой" и "гомосексуальной тревогой" лишь количественную разницу. Пример гомосексуальной тревоги я привёл в "Гордиевом узле".</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Врач А. известен в медицинских кругах своими профессиональными успехами. Однажды он позвонил, настаивая на срочной консультации. На приёме А. мечется так, что его едва удаётся удержать на месте. В крайней тревоге, страхе и печали он причитает:</w:t>
      </w:r>
    </w:p>
    <w:p>
      <w:pPr>
        <w:pStyle w:val="Normal"/>
        <w:spacing w:lineRule="atLeast" w:line="20" w:before="0" w:after="0"/>
        <w:ind w:left="0" w:right="0" w:firstLine="851"/>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Я – педераст! На работе об этом уже догадываются, а скоро о моём позоре узнает весь город. Конец семье, карьере, конец всему!</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Выяснилось, что около месяца назад А. был на банкете, устроенном в честь одного заведующего кафедрой. Жена его осталась дома. За столиком он оказался по соседству с молодым московским учёным, приехавшим на чествование юбиляра. Беседуя, они так понравились друг другу, что покинули банкет и ушли в гостиничный номер гостя. Ни малейшей тревоги во время близости у А. не было, но затем пришли запоздалое раскаяние и мысли о возможном заражении. Ведь презервативом они не воспользовались, и А. не принял профилактическую дозу антибиотика! На всякий случай он решил воздерживаться от половых контактов с женой.</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Испортили его настроение и те сослуживцы, кто был на банкете. Ехидно, как ему показалось, они спросили его, куда это они с молодым человеком отправились на ночь глядя? Ответ А. был неудачным, и теперь он замечает презрительные взгляды и перешёптывания за своей спиной. Заподозрила неладное и жена.</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Наконец, вчера стряслась и вовсе страшная беда: А. нащупал у себя в области прямой кишки твёрдый шанкр. Предательское расположение сифиломы его погубит!</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Наличие у А. тяжёлого психогенного расстройства сомнений не вызывало. Обследование выявило, что “сифилома” была мнимой – в области ануса обнаружился геморроидальный узел. Отрицательный ответ реакции на сифилис, полученный вскоре, и вовсе должен был успокоить А., если бы речь шла только о сифилофобии. (Невротический страх заболевания сифилисом – не редкость у пациентов сексологического кабинета). Между тем, оставаясь печальным, он поведал грустную тайну своей жизни.</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С подросткового возраста А. панически боится разоблачения своей девиации и с трудом избегает гомосексуальных соблазнов. Тогда он дружил со сверстником, с которым они вместе онанировали. Позднее им пришла мысль о половой близости; пару раз они её осуществили. И тут друг неожиданно с презрением обругал и их гомосексуальные акты, и “педерастические наклонности” своего приятеля. Порвав дружеские отношения с А., он тут же завёл себе подружку.</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Из всех чувств, пережитых пациентом, ему запомнился панический ужас, с которым он ждал, что о его гомосексуальности станет известно подружке приятеля, а та раструбит о ней всему свету. С тех пор А. избегает однополых контактов, как чёрт ладана, лишь изредка уступая соблазнам. Между тем, несмотря на все его ухищрения, предательская гомосексуальность бросается людям в глаза. Неспроста же он ловит обращённые к нему пристальные взгляды прохожих!</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Из женщин он был близок лишь с женой; они счастливы в браке и любят двух своих детей. Радуют А. и перспективы его служебного роста. Но всё отравляется ожиданием катастрофы: либо он не удержится от очередного соблазна, а это приведёт к скандалу и разоблачению; либо о его “извращённости” проболтается кто-то из бывших партнёров; наконец, его порок может стать неуправляемым и А. покатится по наклонной плоскости. Всё это висит над его головой дамокловым мечом в течение всей жизни.</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 xml:space="preserve">Я успокоил коллегу. Для психотерапевтического экспромта была использована шкала Кинси. По ней мы вместе с пациентом установили истинное соотношение его гомо- и гетеросексуальной активности. Оказалось, что ни о его </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извращённости</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ни о грядущей </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педерастической деградации</w:t>
      </w:r>
      <w:r>
        <w:rPr>
          <w:rStyle w:val="StrongEmphasis"/>
          <w:rFonts w:cs="Times New Roman" w:ascii="Times New Roman" w:hAnsi="Times New Roman"/>
          <w:sz w:val="24"/>
          <w:szCs w:val="24"/>
        </w:rPr>
        <w:t>"</w:t>
      </w:r>
      <w:r>
        <w:rPr>
          <w:rStyle w:val="StrongEmphasis"/>
          <w:rFonts w:cs="Times New Roman" w:ascii="Times New Roman" w:hAnsi="Times New Roman"/>
          <w:b w:val="false"/>
          <w:sz w:val="24"/>
          <w:szCs w:val="24"/>
        </w:rPr>
        <w:t xml:space="preserve"> и речи быть не может. Что же касается предательской гомосексуальной внешности, то она – плод его тревожного воображения; враждебно-презрительное отношение со стороны окружающих – явная ошибка в интерпретации подлинного положения дел. Словом, пациента удалось успокоить, но, его гомосексуальная паника может вспыхнуть в любой момент с новой силой.</w:t>
      </w:r>
    </w:p>
    <w:p>
      <w:pPr>
        <w:pStyle w:val="Normal"/>
        <w:spacing w:lineRule="atLeast" w:line="20" w:before="0" w:after="0"/>
        <w:ind w:left="0" w:right="0" w:firstLine="851"/>
        <w:jc w:val="both"/>
        <w:rPr/>
      </w:pPr>
      <w:r>
        <w:rPr>
          <w:rStyle w:val="StrongEmphasis"/>
          <w:rFonts w:cs="Times New Roman" w:ascii="Times New Roman" w:hAnsi="Times New Roman"/>
          <w:b w:val="false"/>
          <w:sz w:val="24"/>
          <w:szCs w:val="24"/>
        </w:rPr>
        <w:t xml:space="preserve">"Гомосексуальная паника" – удачный термин, закреплённый за психическим расстройством, развивающимся у мужчин. По Гарольду Каплану и Бенджамину Сэдоку (1994), речь идёт о пациенте, убеждённом, что о его гомосексуальности стало всем известно. Отчаяние его так велико и настолько сопряжено с бредом, что в США его лечащим врачом назначают только психиатра-женщину. </w:t>
      </w:r>
      <w:r>
        <w:rPr>
          <w:rFonts w:cs="Times New Roman" w:ascii="Times New Roman" w:hAnsi="Times New Roman"/>
          <w:sz w:val="24"/>
          <w:szCs w:val="24"/>
        </w:rPr>
        <w:t>"</w:t>
      </w:r>
      <w:r>
        <w:rPr>
          <w:rStyle w:val="StrongEmphasis"/>
          <w:rFonts w:cs="Times New Roman" w:ascii="Times New Roman" w:hAnsi="Times New Roman"/>
          <w:sz w:val="24"/>
          <w:szCs w:val="24"/>
        </w:rPr>
        <w:t>Врача-мужчину больной может вплести в свой бред, истолковав самый невинный его поступок или жест как попытку к изнасилованию. Дело может закончиться нападением на врача".</w:t>
      </w:r>
    </w:p>
    <w:p>
      <w:pPr>
        <w:pStyle w:val="Normal"/>
        <w:tabs>
          <w:tab w:val="clear" w:pos="708"/>
          <w:tab w:val="left" w:pos="8647" w:leader="none"/>
          <w:tab w:val="left" w:pos="9356" w:leader="none"/>
        </w:tabs>
        <w:spacing w:lineRule="atLeast" w:line="20" w:before="0" w:after="0"/>
        <w:ind w:left="0" w:right="0" w:firstLine="851"/>
        <w:jc w:val="both"/>
        <w:rPr/>
      </w:pPr>
      <w:r>
        <w:rPr>
          <w:rFonts w:cs="Times New Roman" w:ascii="Times New Roman" w:hAnsi="Times New Roman"/>
          <w:sz w:val="24"/>
          <w:szCs w:val="24"/>
        </w:rPr>
        <w:t xml:space="preserve">Сексолог обычно имеет дело с гомосексуальными пациентами, у которых страх перед собственной девиацией или её разоблачением не сопровождается бредом или галлюцинациями. Как правило, речь идёт о тревоге, которая наблюдается у многих геев, часто определяя клиническую картину их невротического развития. Если тревога подобного пациента принимает крайние формы, то я полагал уместным назвать её гомосексуальной паникой, тем более что она может носить приступообразный характер с вегетативными нарушениями. </w:t>
      </w:r>
    </w:p>
    <w:p>
      <w:pPr>
        <w:pStyle w:val="Normal"/>
        <w:tabs>
          <w:tab w:val="clear" w:pos="708"/>
          <w:tab w:val="left" w:pos="8647" w:leader="none"/>
          <w:tab w:val="left" w:pos="9356" w:leader="none"/>
        </w:tabs>
        <w:spacing w:lineRule="atLeast" w:line="20"/>
        <w:ind w:left="0" w:right="0" w:firstLine="851"/>
        <w:jc w:val="both"/>
        <w:rPr>
          <w:rFonts w:ascii="Times New Roman" w:hAnsi="Times New Roman" w:cs="Times New Roman"/>
          <w:sz w:val="24"/>
          <w:szCs w:val="24"/>
        </w:rPr>
      </w:pPr>
      <w:r>
        <w:rPr>
          <w:rFonts w:cs="Times New Roman" w:ascii="Times New Roman" w:hAnsi="Times New Roman"/>
          <w:sz w:val="24"/>
          <w:szCs w:val="24"/>
        </w:rPr>
        <w:t>Истории с Ильёй и Фазилем внесли существенные коррективы в мои прежние представления. Гомосексуальная паника протекала у них по типу паранойи, заставив меня убедиться в полной правоте американских психиатров Каплана и Сэдока. Они приводят следующую клиническую картину заболевания:</w:t>
      </w:r>
    </w:p>
    <w:p>
      <w:pPr>
        <w:pStyle w:val="Normal"/>
        <w:tabs>
          <w:tab w:val="clear" w:pos="708"/>
          <w:tab w:val="left" w:pos="8647" w:leader="none"/>
          <w:tab w:val="left" w:pos="9356" w:leader="none"/>
        </w:tabs>
        <w:spacing w:lineRule="atLeast" w:line="20"/>
        <w:ind w:left="0" w:right="0" w:firstLine="851"/>
        <w:jc w:val="both"/>
        <w:rPr/>
      </w:pPr>
      <w:r>
        <w:rPr>
          <w:rStyle w:val="StrongEmphasis"/>
          <w:rFonts w:cs="Times New Roman" w:ascii="Times New Roman" w:hAnsi="Times New Roman"/>
          <w:b w:val="false"/>
          <w:sz w:val="24"/>
          <w:szCs w:val="24"/>
        </w:rPr>
        <w:t>"</w:t>
      </w:r>
      <w:r>
        <w:rPr>
          <w:rFonts w:cs="Times New Roman" w:ascii="Times New Roman" w:hAnsi="Times New Roman"/>
          <w:b/>
          <w:sz w:val="24"/>
          <w:szCs w:val="24"/>
        </w:rPr>
        <w:t>Гомосексуальная паника является расстройством, имеющем место во взрослом периоде жизни, характеризующимся сильной тревогой, бредом, галлюцинациями. Больной считает, что над ним смеются и презирают за то, что он якобы занимается гомосексуализмом. Паника обычно возникает у гетеросексуальных мужчин, которым трудно справляться с гомосексуальными импульсами или мыслями. Срыв может произойти в ситуации вынужденной интимности, например, в спальне колледжа или в военных бараках</w:t>
      </w:r>
      <w:r>
        <w:rPr>
          <w:rStyle w:val="StrongEmphasis"/>
          <w:rFonts w:cs="Times New Roman" w:ascii="Times New Roman" w:hAnsi="Times New Roman"/>
          <w:b w:val="false"/>
          <w:sz w:val="24"/>
          <w:szCs w:val="24"/>
        </w:rPr>
        <w:t>".</w:t>
      </w:r>
    </w:p>
    <w:p>
      <w:pPr>
        <w:pStyle w:val="Normal"/>
        <w:tabs>
          <w:tab w:val="clear" w:pos="708"/>
          <w:tab w:val="left" w:pos="9356" w:leader="none"/>
        </w:tabs>
        <w:spacing w:lineRule="atLeast" w:line="20"/>
        <w:ind w:left="0" w:right="-1" w:firstLine="851"/>
        <w:jc w:val="both"/>
        <w:rPr/>
      </w:pPr>
      <w:r>
        <w:rPr>
          <w:rStyle w:val="StrongEmphasis"/>
          <w:rFonts w:cs="Times New Roman" w:ascii="Times New Roman" w:hAnsi="Times New Roman"/>
          <w:b w:val="false"/>
          <w:sz w:val="24"/>
          <w:szCs w:val="24"/>
        </w:rPr>
        <w:t xml:space="preserve">Развитие гомосексуальной паники у Фазиля ближе всего к классической картине. В течение трёх лет подросток практиковал со своим другом Ж. заместительную гомосексуальную активность. Оба выполняли попеременно как активную, так и пассивную роль в оральном акте. Правда, под влиянием Фазиля эта активность приняла куцый, абортивный характер. Каждый из юношей предварительно надевал на член презерватив, а при приближении эякуляция, переходил на </w:t>
      </w:r>
      <w:r>
        <w:rPr>
          <w:rFonts w:cs="Times New Roman" w:ascii="Times New Roman" w:hAnsi="Times New Roman"/>
          <w:sz w:val="24"/>
          <w:szCs w:val="24"/>
        </w:rPr>
        <w:t>мастурбацию</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 xml:space="preserve">По мере своего созревания Ж. всё больше определялся как гомосексуал. Он отдалялся от Фазиля, подобрав себе по-настоящему активных однополых партнёров. Фазиль же единственный раз вступил во вполне успешный половой акт с девушкой. После этого между бывшими друзьями и партнёрами наступил полный разрыв. </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И вот однажды Фазиль, будучи уже студентом, узнал из Интернета о том, что Ж. сблизился с компанией геев. Полученная информация ввергла Фазиля в панику. Он решил, что Ж. непременно поделится со своими друзьями тайной их многолетнего гомосексуального партнёрства.  Мало того, Фазиль тут же с ужасом заметил у себя самого гомосексуальные манеры поведения и все признаки однополого влечения (это бредовая интерпретация; на самом деле у Фазиля нет каких-либо гомосексуальных черт и, тем более, нет ни малейших признаков феминности). </w:t>
      </w:r>
      <w:r>
        <w:rPr>
          <w:rStyle w:val="StrongEmphasis"/>
          <w:rFonts w:cs="Times New Roman" w:ascii="Times New Roman" w:hAnsi="Times New Roman"/>
          <w:sz w:val="24"/>
          <w:szCs w:val="24"/>
        </w:rPr>
        <w:t>«Вот тогда у меня и наступила паника,  пропал сон…  Я решил, что это всё, – хана!!! Он всем всё рассказал! Все обо мне теперь всё знают! Возник вопрос: "А не "пидор" ли я сам? А может я один из них, из этих? Мне мерещилось, что у меня гомосексуальные манеры и голос. Моя жизнь потеряла смысл, она стала сущим адом"».</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Паника приняла характер приступов (острый страх разоблачения, чувство тоски, утраты смысла жизни, вегетативные нарушения – пот, сердцебиения и т. д.), что похоже на так называемую "паническую атаку", но она протекала в рамках  психического расстройства (паранойи). </w:t>
      </w:r>
    </w:p>
    <w:p>
      <w:pPr>
        <w:pStyle w:val="Normal"/>
        <w:tabs>
          <w:tab w:val="clear" w:pos="708"/>
          <w:tab w:val="left" w:pos="9356" w:leader="none"/>
        </w:tabs>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Сложность проблемы заключается в тесном переплетении органического, обусловленного особым характером биохимических процессов в мозге, и невротического, связанного с психологическими особенностями Фазиля.</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Интоксикация беременности, перенесенная его матерью, наложила отпечаток на функциональные  особенности его мозга. Отсюда физическая слабость ребёнка: после рождения он долго не мог брать грудь, ночной энурез у него наблюдался до 9 лет; сюда же относятся и его повышенная эмоциональность (плач, истерики, </w:t>
      </w:r>
      <w:r>
        <w:rPr/>
        <w:t>"</w:t>
      </w:r>
      <w:r>
        <w:rPr>
          <w:rFonts w:cs="Times New Roman" w:ascii="Times New Roman" w:hAnsi="Times New Roman"/>
          <w:sz w:val="24"/>
          <w:szCs w:val="24"/>
        </w:rPr>
        <w:t>сердце разрывается надвое</w:t>
      </w:r>
      <w:r>
        <w:rPr/>
        <w:t>"</w:t>
      </w:r>
      <w:r>
        <w:rPr>
          <w:rFonts w:cs="Times New Roman" w:ascii="Times New Roman" w:hAnsi="Times New Roman"/>
          <w:sz w:val="24"/>
          <w:szCs w:val="24"/>
        </w:rPr>
        <w:t xml:space="preserve">), и своеобразное сексуальное становление. С 8 лет или ещё раньше, он испытывал сильнейшее половое возбуждение, фантазируя о половом акте с женщинами. В отличие, скажем, от вполне нормального явления – взаимного разглядывания в детском садике детьми обоего пола внешнего вида своих гениталий,  – это явное отклонение от нормы. Дело не в эрекции (она – обычное дело для мальчиков), а в сексуальной окраске фантазий, что свойственно лишь подросткам, уже вступившим в период полового созревания (пубертат). Правда, и тут у Фазиля были свои специфические особенности – синдром низкого порога сексуальной возбудимости протекал на фоне ретардации (задержки) полового созревания (что тоже объясняется особенностями функционирования его мозга). Это смягчило клинику в целом, но привело к парадоксу: эротическое возбуждение не сопровождалось сексуальной разрядкой до 15 лет. Помог Фазилю его друг Ж. После взаимного минета с последующей мастурбацией Фазиль добился, наконец, семяизвержения. Но при этом появились предпосылки для будущих невротических страхов, которые, в свою очередь, в дальнейшем легли в основу бреда. </w:t>
      </w:r>
    </w:p>
    <w:p>
      <w:pPr>
        <w:pStyle w:val="Normal"/>
        <w:tabs>
          <w:tab w:val="clear" w:pos="708"/>
          <w:tab w:val="left" w:pos="9355" w:leader="none"/>
        </w:tabs>
        <w:spacing w:lineRule="atLeast" w:line="20"/>
        <w:ind w:left="0" w:right="0" w:firstLine="851"/>
        <w:jc w:val="both"/>
        <w:rPr/>
      </w:pPr>
      <w:r>
        <w:rPr>
          <w:rFonts w:cs="Times New Roman" w:ascii="Times New Roman" w:hAnsi="Times New Roman"/>
          <w:sz w:val="24"/>
          <w:szCs w:val="24"/>
        </w:rPr>
        <w:t xml:space="preserve">Проанализируем загадочное признание Фазиля, относящееся ко времени его заместительной гомосексуальной активности: </w:t>
      </w:r>
      <w:r>
        <w:rPr>
          <w:rFonts w:cs="Times New Roman" w:ascii="Times New Roman" w:hAnsi="Times New Roman"/>
          <w:b/>
          <w:sz w:val="24"/>
          <w:szCs w:val="24"/>
        </w:rPr>
        <w:t xml:space="preserve">«Надо признаться, меня возбуждал мужской член, хоть это чувство и было экстремальным. Хотя по этому поводу я "не парился"».  </w:t>
      </w:r>
      <w:r>
        <w:rPr>
          <w:rFonts w:cs="Times New Roman" w:ascii="Times New Roman" w:hAnsi="Times New Roman"/>
          <w:sz w:val="24"/>
          <w:szCs w:val="24"/>
        </w:rPr>
        <w:t xml:space="preserve">И далее: </w:t>
      </w:r>
      <w:r>
        <w:rPr>
          <w:rFonts w:cs="Times New Roman" w:ascii="Times New Roman" w:hAnsi="Times New Roman"/>
          <w:b/>
          <w:sz w:val="24"/>
          <w:szCs w:val="24"/>
        </w:rPr>
        <w:t xml:space="preserve">«Я стал обходиться без минета; онанировал наедине раз пять – шесть в неделю. Но это было нечто совсем иное, к чему я привык, так что у меня и в дальнейшем возникали фантазии о мужиках; я мастурбировал на фото голых членов и фото орального секса. А после оргазма у меня неминуемо возникало чувство отвращения». </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Уж не доказательство ли это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ого</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характера его гомосексуальности?  Против этого свидетельствует двойственность отношения Фазиля к члену. С одной стороны, его вид вроде бы возбуждает юношу, чему не следует удивляться. Ведь из своей сексуальной ретардации он вышел, подражая своему партнёру, возбуждаясь при виде его эрекции и эякуляции. Именно к этим старым раздражителям обратился Фазиль, оставшись без своего давнего партнёра. Но ведь и прежде эрегированный член был  сексуальным раздражителем, символом эротического возбуждения, скорее, в фантазиях юноши, чем в реальной ситуации заместительной гомосексуальности. </w:t>
      </w:r>
      <w:r>
        <w:rPr>
          <w:rStyle w:val="StrongEmphasis"/>
          <w:rFonts w:cs="Times New Roman" w:ascii="Times New Roman" w:hAnsi="Times New Roman"/>
          <w:b w:val="false"/>
          <w:sz w:val="24"/>
          <w:szCs w:val="24"/>
        </w:rPr>
        <w:t>Так, ещё во времена близости с Ж., эрекция у Фазиля часто исчезала во время акта</w:t>
      </w:r>
      <w:r>
        <w:rPr>
          <w:rFonts w:cs="Arial Narrow" w:ascii="Arial Narrow" w:hAnsi="Arial Narrow"/>
        </w:rPr>
        <w:t xml:space="preserve">. </w:t>
      </w:r>
      <w:r>
        <w:rPr>
          <w:rStyle w:val="StrongEmphasis"/>
          <w:rFonts w:cs="Times New Roman" w:ascii="Times New Roman" w:hAnsi="Times New Roman"/>
          <w:sz w:val="24"/>
          <w:szCs w:val="24"/>
        </w:rPr>
        <w:t xml:space="preserve">(«Когда я думал об этом, когда мы с Ж. разговаривали об этом, то я возбуждался, хотел этого. Но после того как мы начинали это, у меня пропадала эрекция.  Фантазии возбуждают, прелюдия возбуждает, а вот сам акт абсолютно не возбуждает»). </w:t>
      </w:r>
      <w:r>
        <w:rPr>
          <w:rStyle w:val="StrongEmphasis"/>
          <w:rFonts w:cs="Arial Narrow" w:ascii="Arial Narrow" w:hAnsi="Arial Narrow"/>
        </w:rPr>
        <w:t xml:space="preserve"> </w:t>
      </w:r>
      <w:r>
        <w:rPr>
          <w:rStyle w:val="StrongEmphasis"/>
          <w:rFonts w:cs="Times New Roman" w:ascii="Times New Roman" w:hAnsi="Times New Roman"/>
          <w:b w:val="false"/>
          <w:sz w:val="24"/>
          <w:szCs w:val="24"/>
        </w:rPr>
        <w:t>"Ядерного" гомосексуала возбуждает не только вид члена, но и его запахи, опьяняют запахи спермы, мужских феромонов. Настоящие геи не станут пользоваться презервативами при оральном сексе: это лишает их львиной доли удовольствия. Такова их биология (что, кстати, доказали эксперименты на животных). Если бедному Ж. и приходилось пользоваться презервативом, то это делалось под сильнейшим давлением его партнёра, которого сексуальные мужские запахи ничуть не привлекали.</w:t>
      </w:r>
    </w:p>
    <w:p>
      <w:pPr>
        <w:pStyle w:val="Normal"/>
        <w:tabs>
          <w:tab w:val="clear" w:pos="708"/>
          <w:tab w:val="left" w:pos="9355" w:leader="none"/>
        </w:tabs>
        <w:spacing w:lineRule="atLeast" w:line="20"/>
        <w:ind w:left="0" w:right="0" w:firstLine="284"/>
        <w:jc w:val="both"/>
        <w:rPr/>
      </w:pPr>
      <w:r>
        <w:rPr>
          <w:rFonts w:cs="Times New Roman" w:ascii="Times New Roman" w:hAnsi="Times New Roman"/>
          <w:sz w:val="24"/>
          <w:szCs w:val="24"/>
        </w:rPr>
        <w:t>Между тем, в интимной ситуации с девушкой эрекция у Фазиля возникала легко  и естественно, не нуждаясь ни в каких фантазиях, тем более, в представлениях о чьём-то половом члене. Увы, с возникновением гомосексуальной паники юношу уже было не до ухаживаний. К основным страхам – быть  гомосексуалом и прослыть среди окружающих геем – добавился страх оказаться несостоятельным наедине с девушкой.</w:t>
      </w:r>
    </w:p>
    <w:p>
      <w:pPr>
        <w:pStyle w:val="Normal"/>
        <w:tabs>
          <w:tab w:val="clear" w:pos="708"/>
          <w:tab w:val="left" w:pos="9356" w:leader="none"/>
        </w:tabs>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 xml:space="preserve">После посещения врача и полученного психотерапевтического внушения, в ходе которого больному были приведены убедительные аргументы в пользу его принадлежности к гетеросексуалам, психическое состояние Фазиля неизмеримо улучшилось, но говорить о его выздоровлении, разумеется, нельзя. Ведь его психотравмы попали на особую биологическую почву, биохимические процессы в его головном мозге отличны от стандартного эталона. </w:t>
      </w:r>
    </w:p>
    <w:p>
      <w:pPr>
        <w:pStyle w:val="Normal"/>
        <w:tabs>
          <w:tab w:val="clear" w:pos="708"/>
          <w:tab w:val="left" w:pos="9356" w:leader="none"/>
        </w:tabs>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Напомню, что психотерапия оказалась абсолютно достаточной, чтобы вывести из острейшей гомосексуальной тревоги моего коллегу А.</w:t>
      </w:r>
    </w:p>
    <w:p>
      <w:pPr>
        <w:pStyle w:val="Normal"/>
        <w:tabs>
          <w:tab w:val="clear" w:pos="708"/>
          <w:tab w:val="left" w:pos="9356" w:leader="none"/>
        </w:tabs>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 xml:space="preserve">С Фазилем дело обстоит иначе. Речь идёт о психическом заболевании, которое в какой-то мере поддаётся психотерапии, но, в, то же время, нуждается и в других видах лечения. </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Нечто схожее с историей Фазиля прослеживается и в судьбе Ильи. Молодой человек приехал на приём к врачу, будучи твёрдо уверенным в том, что он – бисексуал с преобладанием гомосексуального потенциала над гетеросексуальным. Поводом к возникновению этого убеждения послужили его детские впечатления. Как-то один из преподавателей физкультуры с неодобрением отозвался о недостаточной спортивной сноровке мальчика и о его </w:t>
      </w:r>
      <w:r>
        <w:rPr>
          <w:rStyle w:val="StrongEmphasis"/>
        </w:rPr>
        <w:t>"</w:t>
      </w:r>
      <w:r>
        <w:rPr>
          <w:rFonts w:cs="Times New Roman" w:ascii="Times New Roman" w:hAnsi="Times New Roman"/>
          <w:sz w:val="24"/>
          <w:szCs w:val="24"/>
        </w:rPr>
        <w:t>бабьем</w:t>
      </w:r>
      <w:r>
        <w:rPr>
          <w:rStyle w:val="StrongEmphasis"/>
        </w:rPr>
        <w:t>"</w:t>
      </w:r>
      <w:r>
        <w:rPr>
          <w:rFonts w:cs="Times New Roman" w:ascii="Times New Roman" w:hAnsi="Times New Roman"/>
          <w:sz w:val="24"/>
          <w:szCs w:val="24"/>
        </w:rPr>
        <w:t xml:space="preserve"> телосложении. В ту ночь у мальчика случился первый приступ гомосексуальной паники: озноб, сердцебиения, боли в животе, понос, невыносимый страх </w:t>
      </w:r>
      <w:r>
        <w:rPr>
          <w:rStyle w:val="StrongEmphasis"/>
        </w:rPr>
        <w:t>"</w:t>
      </w:r>
      <w:r>
        <w:rPr>
          <w:rFonts w:cs="Times New Roman" w:ascii="Times New Roman" w:hAnsi="Times New Roman"/>
          <w:sz w:val="24"/>
          <w:szCs w:val="24"/>
        </w:rPr>
        <w:t>быть не таким, как все</w:t>
      </w:r>
      <w:r>
        <w:rPr>
          <w:rStyle w:val="StrongEmphasis"/>
        </w:rPr>
        <w:t>"</w:t>
      </w:r>
      <w:r>
        <w:rPr>
          <w:rFonts w:cs="Times New Roman" w:ascii="Times New Roman" w:hAnsi="Times New Roman"/>
          <w:sz w:val="24"/>
          <w:szCs w:val="24"/>
        </w:rPr>
        <w:t xml:space="preserve">, боязнь не соответствовать мужскому стандарту, принятому среди сверстников, перспектива оказаться </w:t>
      </w:r>
      <w:r>
        <w:rPr>
          <w:rStyle w:val="StrongEmphasis"/>
        </w:rPr>
        <w:t>"</w:t>
      </w:r>
      <w:r>
        <w:rPr>
          <w:rFonts w:cs="Times New Roman" w:ascii="Times New Roman" w:hAnsi="Times New Roman"/>
          <w:sz w:val="24"/>
          <w:szCs w:val="24"/>
        </w:rPr>
        <w:t>гомиком</w:t>
      </w:r>
      <w:r>
        <w:rPr>
          <w:rStyle w:val="StrongEmphasis"/>
        </w:rPr>
        <w:t>"</w:t>
      </w:r>
      <w:r>
        <w:rPr>
          <w:rFonts w:cs="Times New Roman" w:ascii="Times New Roman" w:hAnsi="Times New Roman"/>
          <w:sz w:val="24"/>
          <w:szCs w:val="24"/>
        </w:rPr>
        <w:t xml:space="preserve">. Точно такой же приступ повторился после замечания, вскользь брошенного учеником старшего класса о "пидорских повадках" мальчика. Такими фразами подростки обмениваются направо и налево, обычно те, кому они адресованы, пропускают их мимо своего сознания. С Ильёй всё было совсем иначе. Он рос под постоянным гнётом ложного чувства собственной неполноценности и сексуальной нестандартности. Убеждённый в своей гомосексуальности, он избегал вступать в близость с девушками, которые ему нравились. Зато он отыгрывался на проститутках, хотя удовольствие, которое он с ними получал, расценивалось им весьма своеобразно: </w:t>
      </w:r>
      <w:r>
        <w:rPr>
          <w:rStyle w:val="StrongEmphasis"/>
          <w:rFonts w:cs="Times New Roman" w:ascii="Times New Roman" w:hAnsi="Times New Roman"/>
          <w:sz w:val="24"/>
          <w:szCs w:val="24"/>
        </w:rPr>
        <w:t>"Когда еду к проститутке, то сам очень сильно возбуждаюсь. Но понимаю, что это не от того, что буду обладать женским телом. А  скорее всего, от того, что при получении сексуального наслаждения просто будет хорошо и приятно".</w:t>
      </w:r>
    </w:p>
    <w:p>
      <w:pPr>
        <w:pStyle w:val="Normal"/>
        <w:tabs>
          <w:tab w:val="clear" w:pos="708"/>
          <w:tab w:val="left" w:pos="9356" w:leader="none"/>
        </w:tabs>
        <w:spacing w:lineRule="atLeast" w:line="20"/>
        <w:ind w:left="0" w:right="-1" w:firstLine="851"/>
        <w:jc w:val="both"/>
        <w:rPr/>
      </w:pPr>
      <w:r>
        <w:rPr>
          <w:rStyle w:val="StrongEmphasis"/>
          <w:rFonts w:cs="Times New Roman" w:ascii="Times New Roman" w:hAnsi="Times New Roman"/>
          <w:b w:val="false"/>
          <w:sz w:val="24"/>
          <w:szCs w:val="24"/>
        </w:rPr>
        <w:t xml:space="preserve">Как понять эту загадочную фразу? Илья ощущал разрыв между эротическим и платоническим компонентами своего полового влечения. К девушке, которая, как ему казалось, любила его, он чувствовал платоническое влечение, свойственное подросткам. Идеализация избранницы при этом подавляет малейшие намёки на эротику. К проституткам же влечение Илью было чисто эротическим, далёким от душевных переживаний и нежности. Этот своеобразный разрыв объяснялся тем, что молодой человек застрял в своём психосексуальном развитии. Синтез платонического и эротического компонентов либидо, характерный для наступления психосексуальной зрелости и обретаемый в ходе общения с лицами противоположного пола, так и не был достигнут. Виной тому многолетняя гомосексуальная паника. </w:t>
      </w:r>
    </w:p>
    <w:p>
      <w:pPr>
        <w:pStyle w:val="Normal"/>
        <w:tabs>
          <w:tab w:val="clear" w:pos="708"/>
          <w:tab w:val="left" w:pos="9356" w:leader="none"/>
        </w:tabs>
        <w:spacing w:lineRule="atLeast" w:line="20"/>
        <w:ind w:left="0" w:right="-1" w:firstLine="851"/>
        <w:jc w:val="both"/>
        <w:rPr/>
      </w:pPr>
      <w:r>
        <w:rPr>
          <w:rStyle w:val="StrongEmphasis"/>
          <w:rFonts w:cs="Times New Roman" w:ascii="Times New Roman" w:hAnsi="Times New Roman"/>
          <w:b w:val="false"/>
          <w:sz w:val="24"/>
          <w:szCs w:val="24"/>
        </w:rPr>
        <w:t>В заблуждение вводило и кажущееся влечение молодого человека к мужскому телу. На самом деле речь идёт о совершенно ином феномене. Комплекс неполноценности, сформировавшийся в детстве, заставлял Илью сравнивать себя с неким идеалом мужской красоты. Эта его способность оценивать сексуальную привлекательность мужчин не имела ничего общего с половым влечением к ним, но по ошибке молодой человек трактовал эту свою особенность  именно так, а не иначе, принимая себя за гея или бисексуала.</w:t>
      </w:r>
    </w:p>
    <w:p>
      <w:pPr>
        <w:pStyle w:val="Normal"/>
        <w:tabs>
          <w:tab w:val="clear" w:pos="708"/>
          <w:tab w:val="left" w:pos="8647" w:leader="none"/>
          <w:tab w:val="left" w:pos="9356" w:leader="none"/>
        </w:tabs>
        <w:spacing w:lineRule="atLeast" w:line="20"/>
        <w:ind w:left="0" w:right="-1" w:firstLine="851"/>
        <w:jc w:val="both"/>
        <w:rPr/>
      </w:pPr>
      <w:r>
        <w:rPr>
          <w:rFonts w:cs="Times New Roman" w:ascii="Times New Roman" w:hAnsi="Times New Roman"/>
          <w:sz w:val="24"/>
          <w:szCs w:val="24"/>
        </w:rPr>
        <w:t xml:space="preserve">Масла в огонь подлила сотрудница Ильи. Она решила завладеть перспективным и порядочным молодым человеком, слегка подтолкнув его к интимной близости провокационным заявлением. Дескать, кое-кто поговаривает о его гомосексуальности, так что надо утереть нос всем недоброжелателям. Подобная выходка дорого обошлась Илье. Он признался  родителям в своей нестандартной сексуальности и отправился к врачу за собственным приговором. Если бы его стали утешать, склонять принять собственную  гомосексуальность как естественную часть его индивидуальности, врождённую особенность его Я, он покончил бы с собой. Как он потом признался, именно такой была его твёрдая решимость. Врачу, по счастью, ничего не стоило доказать пациенту, что тот –  классический гетеросексуал, и это вернуло Илью к жизни. </w:t>
      </w:r>
    </w:p>
    <w:p>
      <w:pPr>
        <w:pStyle w:val="Normal"/>
        <w:tabs>
          <w:tab w:val="clear" w:pos="708"/>
          <w:tab w:val="left" w:pos="8647" w:leader="none"/>
          <w:tab w:val="left" w:pos="9356" w:leader="none"/>
        </w:tabs>
        <w:spacing w:lineRule="atLeast" w:line="20"/>
        <w:ind w:left="0" w:right="-1" w:firstLine="851"/>
        <w:jc w:val="both"/>
        <w:rPr/>
      </w:pPr>
      <w:r>
        <w:rPr>
          <w:rFonts w:cs="Times New Roman" w:ascii="Times New Roman" w:hAnsi="Times New Roman"/>
          <w:sz w:val="24"/>
          <w:szCs w:val="24"/>
        </w:rPr>
        <w:t xml:space="preserve">Но речь шла не только об ошибках, накопленных с детства, не только о привычных панических атаках, но и о психотической подоплёке гомосексуальной паники. В отличие от Фазиля, психологическое тестирование которого выявляло картину паранойи, психологический профиль Ильи скорее соответствовал неврозу, хотя у него и были свои особенности, необъяснимые с точки зрения логики и выходящие за психологические рамки. Настораживали некоторые психологически необъяснимые странности больного, парадоксы его мышления, те, что психиатры называют </w:t>
      </w:r>
      <w:r>
        <w:rPr>
          <w:rStyle w:val="StrongEmphasis"/>
          <w:rFonts w:cs="Times New Roman" w:ascii="Times New Roman" w:hAnsi="Times New Roman"/>
          <w:b w:val="false"/>
          <w:sz w:val="24"/>
          <w:szCs w:val="24"/>
        </w:rPr>
        <w:t>"</w:t>
      </w:r>
      <w:r>
        <w:rPr>
          <w:rFonts w:cs="Times New Roman" w:ascii="Times New Roman" w:hAnsi="Times New Roman"/>
          <w:sz w:val="24"/>
          <w:szCs w:val="24"/>
        </w:rPr>
        <w:t>расщеплением</w:t>
      </w:r>
      <w:r>
        <w:rPr>
          <w:rStyle w:val="StrongEmphasis"/>
          <w:rFonts w:cs="Times New Roman" w:ascii="Times New Roman" w:hAnsi="Times New Roman"/>
          <w:b w:val="false"/>
          <w:sz w:val="24"/>
          <w:szCs w:val="24"/>
        </w:rPr>
        <w:t>"</w:t>
      </w:r>
      <w:r>
        <w:rPr>
          <w:rFonts w:cs="Times New Roman" w:ascii="Times New Roman" w:hAnsi="Times New Roman"/>
          <w:sz w:val="24"/>
          <w:szCs w:val="24"/>
        </w:rPr>
        <w:t>. Поэтому ему настоятельно рекомендовалось наблюдение у опытного психиатра. Женщине-психоаналитику, которую он предпочёл видеть в качестве своего доктора вместо психиатра, пришла в голову идея копаться в подсознании пациента. Она решила высветить скрытые корни, лежащие в основе ложной идеи её пациента о собственной гомосексуальности. Результатом этой рискованной тактики стало резкое обострение паранойи. Развился острый бред отношения. Илье казалось, что все вокруг обсуждают его внешние признаки, якобы типичные для гомосексуала, и презирают его. Он перестал выходить из дому, и назначение ему  нейролептиков приняло характер неотложной необходимости.</w:t>
      </w:r>
    </w:p>
    <w:p>
      <w:pPr>
        <w:pStyle w:val="Normal"/>
        <w:tabs>
          <w:tab w:val="clear" w:pos="708"/>
          <w:tab w:val="left" w:pos="8647" w:leader="none"/>
          <w:tab w:val="left" w:pos="9356" w:leader="none"/>
        </w:tabs>
        <w:spacing w:lineRule="atLeast" w:line="20"/>
        <w:ind w:left="0" w:right="0" w:firstLine="851"/>
        <w:jc w:val="both"/>
        <w:rPr>
          <w:rFonts w:ascii="Times New Roman" w:hAnsi="Times New Roman" w:cs="Times New Roman"/>
          <w:sz w:val="24"/>
          <w:szCs w:val="24"/>
        </w:rPr>
      </w:pPr>
      <w:r>
        <w:rPr>
          <w:rFonts w:cs="Times New Roman" w:ascii="Times New Roman" w:hAnsi="Times New Roman"/>
          <w:sz w:val="24"/>
          <w:szCs w:val="24"/>
        </w:rPr>
        <w:t>Письма, подписанные множеством имён (Иван, Олег, Антон и т. д.), скорее всего, принадлежат больному (или больным) с гомосексуальной паникой.</w:t>
      </w:r>
    </w:p>
    <w:p>
      <w:pPr>
        <w:pStyle w:val="Normal"/>
        <w:tabs>
          <w:tab w:val="clear" w:pos="708"/>
          <w:tab w:val="left" w:pos="8647" w:leader="none"/>
          <w:tab w:val="left" w:pos="9356" w:leader="none"/>
        </w:tabs>
        <w:spacing w:lineRule="atLeast" w:line="2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одводя итоги всему сказанному, следует провести чёткую грань между гомосексуальной паникой, носящей приступообразный характер и сочетающейся с серьёзными психическими расстройствами (бредом, нарушениями мышления, суицидальной опасностью и т. д.) и гомосексуальной тревогой, как острым проявлением интернализованной гомофобии. Разумеется, гомосексуалы могут страдать и паническими атаками (вспомним приступы панических атак Сергея, чьи письма приведены во второй главе книги,  или Максима из "Гордиева узла сексологии"). Но при этом речь идёт о различной патологии; обсуждение тонкостей их дифференциальной диагностики здесь неуместно.  </w:t>
      </w:r>
    </w:p>
    <w:p>
      <w:pPr>
        <w:pStyle w:val="Normal"/>
        <w:tabs>
          <w:tab w:val="clear" w:pos="708"/>
          <w:tab w:val="left" w:pos="8647" w:leader="none"/>
          <w:tab w:val="left" w:pos="9356" w:leader="none"/>
        </w:tabs>
        <w:spacing w:lineRule="atLeast" w:line="20"/>
        <w:ind w:left="0" w:right="0" w:firstLine="851"/>
        <w:jc w:val="both"/>
        <w:rPr/>
      </w:pPr>
      <w:r>
        <w:rPr>
          <w:rFonts w:cs="Times New Roman" w:ascii="Times New Roman" w:hAnsi="Times New Roman"/>
          <w:sz w:val="24"/>
          <w:szCs w:val="24"/>
        </w:rPr>
        <w:t xml:space="preserve">Главное в другом. Читателям нужно понять крайнюю опасность заочных консультаций по вопросам сексологии, поскольку при этом весьма вероятны самые нежелательные реакции. Если кто-то из </w:t>
      </w:r>
      <w:r>
        <w:rPr>
          <w:rStyle w:val="StrongEmphasis"/>
        </w:rPr>
        <w:t>"</w:t>
      </w:r>
      <w:r>
        <w:rPr>
          <w:rFonts w:cs="Times New Roman" w:ascii="Times New Roman" w:hAnsi="Times New Roman"/>
          <w:sz w:val="24"/>
          <w:szCs w:val="24"/>
        </w:rPr>
        <w:t>целителей</w:t>
      </w:r>
      <w:r>
        <w:rPr>
          <w:rStyle w:val="StrongEmphasis"/>
        </w:rPr>
        <w:t>"</w:t>
      </w:r>
      <w:r>
        <w:rPr>
          <w:rFonts w:cs="Times New Roman" w:ascii="Times New Roman" w:hAnsi="Times New Roman"/>
          <w:sz w:val="24"/>
          <w:szCs w:val="24"/>
        </w:rPr>
        <w:t xml:space="preserve"> заочно обещает </w:t>
      </w:r>
      <w:r>
        <w:rPr>
          <w:rStyle w:val="StrongEmphasis"/>
          <w:rFonts w:cs="Times New Roman" w:ascii="Times New Roman" w:hAnsi="Times New Roman"/>
          <w:sz w:val="24"/>
          <w:szCs w:val="24"/>
        </w:rPr>
        <w:t>«"переориентировать" геев путем он-лайн-консультаций на методологической основе теории контролируемых запретов»</w:t>
      </w:r>
      <w:r>
        <w:rPr>
          <w:rFonts w:cs="Arial" w:ascii="Arial" w:hAnsi="Arial"/>
        </w:rPr>
        <w:t xml:space="preserve">, </w:t>
      </w:r>
      <w:r>
        <w:rPr>
          <w:rFonts w:cs="Times New Roman" w:ascii="Times New Roman" w:hAnsi="Times New Roman"/>
          <w:sz w:val="24"/>
          <w:szCs w:val="24"/>
        </w:rPr>
        <w:t xml:space="preserve">то он вступает в безответственную игру. Так можно довести человека до суицида, причём отнюдь не гея, а гетеросексуала, страдающего гомосексуальной паникой. Подобная переписка может погубить и человека, страдающего так называемой </w:t>
      </w:r>
      <w:r>
        <w:rPr>
          <w:rStyle w:val="StrongEmphasis"/>
          <w:rFonts w:cs="Times New Roman" w:ascii="Times New Roman" w:hAnsi="Times New Roman"/>
          <w:b w:val="false"/>
          <w:sz w:val="24"/>
          <w:szCs w:val="24"/>
        </w:rPr>
        <w:t xml:space="preserve">"дисфорией сексуальной ориентации", той самой, которую Зигмунд Фрейд называл "эго-дистонической гомосексуальностью". </w:t>
      </w:r>
    </w:p>
    <w:p>
      <w:pPr>
        <w:pStyle w:val="Normal"/>
        <w:tabs>
          <w:tab w:val="clear" w:pos="708"/>
          <w:tab w:val="left" w:pos="8647" w:leader="none"/>
          <w:tab w:val="left" w:pos="9356" w:leader="none"/>
        </w:tabs>
        <w:spacing w:lineRule="atLeast" w:line="20"/>
        <w:ind w:left="0" w:right="0" w:firstLine="851"/>
        <w:jc w:val="both"/>
        <w:rPr/>
      </w:pPr>
      <w:r>
        <w:rPr>
          <w:rFonts w:cs="Times New Roman" w:ascii="Times New Roman" w:hAnsi="Times New Roman"/>
          <w:sz w:val="24"/>
          <w:szCs w:val="24"/>
        </w:rPr>
        <w:t xml:space="preserve">Возникают серьёзные сложности и с тактикой подачи информации в научно-популярных книгах по сексологии. Каким образом следует обсуждать вопросы, способные вызвать негативную реакцию у читателей, страдающих гомосексуальной паникой или </w:t>
      </w:r>
      <w:r>
        <w:rPr>
          <w:rStyle w:val="StrongEmphasis"/>
          <w:rFonts w:cs="Times New Roman" w:ascii="Times New Roman" w:hAnsi="Times New Roman"/>
          <w:b w:val="false"/>
          <w:sz w:val="24"/>
          <w:szCs w:val="24"/>
        </w:rPr>
        <w:t>эго-дистонической формой девиации</w:t>
      </w:r>
      <w:r>
        <w:rPr>
          <w:rFonts w:cs="Times New Roman" w:ascii="Times New Roman" w:hAnsi="Times New Roman"/>
          <w:sz w:val="24"/>
          <w:szCs w:val="24"/>
        </w:rPr>
        <w:t>? Думаю, что единственно верная тактика – это всё-таки не кривить душой; говорить надо правду, соблюдая при этом максимальную точность, осторожность и деликатность.  Впрочем, всё это порой не спасает врача от неприятностей.</w:t>
      </w:r>
    </w:p>
    <w:p>
      <w:pPr>
        <w:pStyle w:val="Normal"/>
        <w:tabs>
          <w:tab w:val="clear" w:pos="708"/>
          <w:tab w:val="left" w:pos="8647" w:leader="none"/>
          <w:tab w:val="left" w:pos="9356" w:leader="none"/>
        </w:tabs>
        <w:spacing w:lineRule="atLeast" w:line="2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 качестве иллюстрации приведу  гневное письмо, полученное мной от Фазиля. </w:t>
      </w:r>
    </w:p>
    <w:p>
      <w:pPr>
        <w:pStyle w:val="Normal"/>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Здравствуйте, доктор!</w:t>
      </w:r>
    </w:p>
    <w:p>
      <w:pPr>
        <w:pStyle w:val="Normal"/>
        <w:spacing w:lineRule="atLeast" w:line="20"/>
        <w:ind w:left="0" w:right="-1" w:firstLine="851"/>
        <w:jc w:val="both"/>
        <w:rPr/>
      </w:pPr>
      <w:r>
        <w:rPr>
          <w:rFonts w:cs="Times New Roman" w:ascii="Times New Roman" w:hAnsi="Times New Roman"/>
          <w:sz w:val="24"/>
          <w:szCs w:val="24"/>
        </w:rPr>
        <w:t xml:space="preserve">Я верил, что </w:t>
      </w:r>
      <w:r>
        <w:rPr>
          <w:rFonts w:cs="Times New Roman" w:ascii="Times New Roman" w:hAnsi="Times New Roman"/>
          <w:sz w:val="24"/>
          <w:szCs w:val="24"/>
          <w:u w:val="single"/>
        </w:rPr>
        <w:t>абсолютно</w:t>
      </w:r>
      <w:r>
        <w:rPr>
          <w:rFonts w:cs="Times New Roman" w:ascii="Times New Roman" w:hAnsi="Times New Roman"/>
          <w:sz w:val="24"/>
          <w:szCs w:val="24"/>
        </w:rPr>
        <w:t xml:space="preserve"> гетеросексуален, что не способен на однополую связь ни на грамм, ни на полграмма. Но …</w:t>
      </w:r>
    </w:p>
    <w:p>
      <w:pPr>
        <w:pStyle w:val="Normal"/>
        <w:spacing w:lineRule="atLeast" w:line="20"/>
        <w:ind w:left="0" w:right="-1" w:firstLine="851"/>
        <w:jc w:val="both"/>
        <w:rPr/>
      </w:pPr>
      <w:r>
        <w:rPr>
          <w:rFonts w:cs="Times New Roman" w:ascii="Times New Roman" w:hAnsi="Times New Roman"/>
          <w:sz w:val="24"/>
          <w:szCs w:val="24"/>
        </w:rPr>
        <w:t xml:space="preserve">Как я Вам говорил раньше, я частенько захожу на Ваш сайт. Не так давно у Вас там появились две новые статьи. Если Вы помните, я спрашивал у Вас в предыдущем письме о том, кто такие </w:t>
      </w:r>
      <w:r>
        <w:rPr>
          <w:rStyle w:val="StrongEmphasis"/>
          <w:rFonts w:cs="Times New Roman" w:ascii="Times New Roman" w:hAnsi="Times New Roman"/>
          <w:b w:val="false"/>
          <w:sz w:val="24"/>
          <w:szCs w:val="24"/>
        </w:rPr>
        <w:t>"</w:t>
      </w:r>
      <w:r>
        <w:rPr>
          <w:rFonts w:cs="Times New Roman" w:ascii="Times New Roman" w:hAnsi="Times New Roman"/>
          <w:sz w:val="24"/>
          <w:szCs w:val="24"/>
        </w:rPr>
        <w:t>неядерны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етеросексуалы, упоминаемые в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ом узле</w:t>
      </w:r>
      <w:r>
        <w:rPr>
          <w:rStyle w:val="StrongEmphasis"/>
          <w:rFonts w:cs="Times New Roman" w:ascii="Times New Roman" w:hAnsi="Times New Roman"/>
          <w:b w:val="false"/>
          <w:sz w:val="24"/>
          <w:szCs w:val="24"/>
        </w:rPr>
        <w:t>"</w:t>
      </w:r>
      <w:r>
        <w:rPr>
          <w:rFonts w:cs="Times New Roman" w:ascii="Times New Roman" w:hAnsi="Times New Roman"/>
          <w:sz w:val="24"/>
          <w:szCs w:val="24"/>
        </w:rPr>
        <w:t>? В моем тексте это была малозаметная фраза, и Вы, видимо, оставили её без внимания.</w:t>
      </w:r>
    </w:p>
    <w:p>
      <w:pPr>
        <w:pStyle w:val="Normal"/>
        <w:tabs>
          <w:tab w:val="clear" w:pos="708"/>
          <w:tab w:val="left" w:pos="8647" w:leader="none"/>
          <w:tab w:val="left" w:pos="9356" w:leader="none"/>
        </w:tabs>
        <w:spacing w:lineRule="atLeast" w:line="20"/>
        <w:ind w:left="0" w:right="-1" w:firstLine="851"/>
        <w:jc w:val="both"/>
        <w:rPr/>
      </w:pPr>
      <w:r>
        <w:rPr>
          <w:rFonts w:cs="Times New Roman" w:ascii="Times New Roman" w:hAnsi="Times New Roman"/>
          <w:sz w:val="24"/>
          <w:szCs w:val="24"/>
        </w:rPr>
        <w:t xml:space="preserve">И вот в новой статье Вы пишите: </w:t>
      </w:r>
      <w:r>
        <w:rPr>
          <w:rStyle w:val="StrongEmphasis"/>
          <w:rFonts w:cs="Times New Roman" w:ascii="Times New Roman" w:hAnsi="Times New Roman"/>
          <w:sz w:val="24"/>
          <w:szCs w:val="24"/>
        </w:rPr>
        <w:t>«Есть немало гетеросексуалов, которые практикуют однополую активность вопреки своим сексуальным предпочтениям. Повторим: речь идёт о гетеросексуалах (но не «ядерных»!); тем не менее, сама готовность к гомосексуальному поведению свидетельствует о наличии у индивида гомосексуального потенциала либидо, хотя и более слабого, чем гетеросексуальный, так что при общих равных условиях он предпочитает близость с женщиной сексу с мужчиной. Неоспоримо: однополое поведение без соответствующего влечения, хотя бы слабого, невозможно. В противном случае мы имеем дело с «ядерной» гетеросексуальностью».</w:t>
      </w:r>
      <w:r>
        <w:rPr>
          <w:rFonts w:cs="Times New Roman" w:ascii="Times New Roman" w:hAnsi="Times New Roman"/>
          <w:sz w:val="24"/>
          <w:szCs w:val="24"/>
        </w:rPr>
        <w:t xml:space="preserve"> </w:t>
      </w:r>
    </w:p>
    <w:p>
      <w:pPr>
        <w:pStyle w:val="Normal"/>
        <w:tabs>
          <w:tab w:val="clear" w:pos="708"/>
          <w:tab w:val="left" w:pos="8647" w:leader="none"/>
          <w:tab w:val="left" w:pos="9356" w:leader="none"/>
        </w:tabs>
        <w:spacing w:lineRule="atLeast" w:line="20"/>
        <w:ind w:left="0" w:right="-1" w:firstLine="851"/>
        <w:jc w:val="both"/>
        <w:rPr/>
      </w:pPr>
      <w:r>
        <w:rPr>
          <w:rFonts w:cs="Times New Roman" w:ascii="Times New Roman" w:hAnsi="Times New Roman"/>
          <w:sz w:val="24"/>
          <w:szCs w:val="24"/>
        </w:rPr>
        <w:t xml:space="preserve">Ага! Значит у этих </w:t>
      </w:r>
      <w:r>
        <w:rPr>
          <w:rStyle w:val="StrongEmphasis"/>
          <w:rFonts w:cs="Times New Roman" w:ascii="Times New Roman" w:hAnsi="Times New Roman"/>
          <w:b w:val="false"/>
          <w:sz w:val="24"/>
          <w:szCs w:val="24"/>
        </w:rPr>
        <w:t>"</w:t>
      </w:r>
      <w:r>
        <w:rPr>
          <w:rFonts w:cs="Times New Roman" w:ascii="Times New Roman" w:hAnsi="Times New Roman"/>
          <w:sz w:val="24"/>
          <w:szCs w:val="24"/>
        </w:rPr>
        <w:t>гетеросексуалов</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ЕСТЬ гомосексуальный потенциал либидо – тогда какие они, к чёрту, гетеросексуалы?! </w:t>
      </w:r>
    </w:p>
    <w:p>
      <w:pPr>
        <w:pStyle w:val="Normal"/>
        <w:tabs>
          <w:tab w:val="clear" w:pos="708"/>
          <w:tab w:val="left" w:pos="8647" w:leader="none"/>
          <w:tab w:val="left" w:pos="9356" w:leader="none"/>
        </w:tabs>
        <w:spacing w:lineRule="atLeast" w:line="20"/>
        <w:ind w:left="0" w:right="-1" w:firstLine="851"/>
        <w:jc w:val="both"/>
        <w:rPr/>
      </w:pPr>
      <w:r>
        <w:rPr>
          <w:rFonts w:cs="Times New Roman" w:ascii="Times New Roman" w:hAnsi="Times New Roman"/>
          <w:sz w:val="24"/>
          <w:szCs w:val="24"/>
        </w:rPr>
        <w:t xml:space="preserve">Далее, я ещё раз прочитал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 узел</w:t>
      </w:r>
      <w:r>
        <w:rPr>
          <w:rStyle w:val="StrongEmphasis"/>
          <w:rFonts w:cs="Times New Roman" w:ascii="Times New Roman" w:hAnsi="Times New Roman"/>
          <w:b w:val="false"/>
          <w:sz w:val="24"/>
          <w:szCs w:val="24"/>
        </w:rPr>
        <w:t>"</w:t>
      </w:r>
      <w:r>
        <w:rPr>
          <w:rFonts w:cs="Times New Roman" w:ascii="Times New Roman" w:hAnsi="Times New Roman"/>
          <w:sz w:val="24"/>
          <w:szCs w:val="24"/>
        </w:rPr>
        <w:t>, и нашёл там абзац, который насторожил меня ещё больше.</w:t>
      </w:r>
    </w:p>
    <w:p>
      <w:pPr>
        <w:pStyle w:val="Normal"/>
        <w:tabs>
          <w:tab w:val="clear" w:pos="708"/>
          <w:tab w:val="left" w:pos="8647" w:leader="none"/>
          <w:tab w:val="left" w:pos="9356" w:leader="none"/>
        </w:tabs>
        <w:spacing w:lineRule="atLeast" w:line="20"/>
        <w:ind w:left="0" w:right="-1" w:firstLine="851"/>
        <w:jc w:val="both"/>
        <w:rPr/>
      </w:pPr>
      <w:r>
        <w:rPr>
          <w:rStyle w:val="StrongEmphasis"/>
          <w:rFonts w:cs="Times New Roman" w:ascii="Times New Roman" w:hAnsi="Times New Roman"/>
          <w:sz w:val="24"/>
          <w:szCs w:val="24"/>
        </w:rPr>
        <w:t xml:space="preserve">«Разумеется, у большинства лиц, практикующих заместительную гомосексуальную активность, половая роль не совпадает с половыми предпочтениями; при первой же возможности они переключаются на женщин. Но зададимся вопросом:  возможно ли вступать в однополый контакт без сексуального желания? Даже если бы кого-то принудили к этому насильно, вызвав у него эрекцию под гипнозом, то и тогда речь шла бы об эротическом желании, хотя бы и внушённом. Словом,  &lt;…&gt; сам факт того, что многие мужчины охотно практикуют гомосексуальную активность вопреки собственным половым предпочтениям, свидетельствует не только о необоримости желания половой разрядки в периоде юношеской гиперсексуальности, но и о неполноте дефеминизации соответствующих нервных центров в ходе половой дифференциации головного мозга». </w:t>
      </w:r>
    </w:p>
    <w:p>
      <w:pPr>
        <w:pStyle w:val="Normal"/>
        <w:tabs>
          <w:tab w:val="clear" w:pos="708"/>
          <w:tab w:val="left" w:pos="8647" w:leader="none"/>
          <w:tab w:val="left" w:pos="9356" w:leader="none"/>
        </w:tabs>
        <w:spacing w:lineRule="atLeast" w:line="20" w:before="0" w:after="0"/>
        <w:ind w:left="0" w:right="-1" w:firstLine="851"/>
        <w:jc w:val="both"/>
        <w:rPr/>
      </w:pPr>
      <w:r>
        <w:rPr>
          <w:rFonts w:eastAsia="Arial Unicode MS" w:cs="Times New Roman" w:ascii="Times New Roman" w:hAnsi="Times New Roman"/>
          <w:sz w:val="24"/>
          <w:szCs w:val="24"/>
        </w:rPr>
        <w:t xml:space="preserve">Вот это да! Но ведь это как раз обо мне!!! Плюс в книге есть история про Давида, который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напрочь</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xml:space="preserve"> был лишён влечения к своему полу, а я, в отличие от него, получается,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не напрочь</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w:t>
      </w:r>
    </w:p>
    <w:p>
      <w:pPr>
        <w:pStyle w:val="Normal"/>
        <w:tabs>
          <w:tab w:val="clear" w:pos="708"/>
          <w:tab w:val="left" w:pos="8647" w:leader="none"/>
          <w:tab w:val="left" w:pos="9356" w:leader="none"/>
        </w:tabs>
        <w:spacing w:lineRule="atLeast" w:line="20" w:before="0" w:after="0"/>
        <w:ind w:left="0" w:right="-1" w:firstLine="851"/>
        <w:jc w:val="both"/>
        <w:rPr/>
      </w:pPr>
      <w:r>
        <w:rPr>
          <w:rFonts w:eastAsia="Arial Unicode MS" w:cs="Times New Roman" w:ascii="Times New Roman" w:hAnsi="Times New Roman"/>
          <w:sz w:val="24"/>
          <w:szCs w:val="24"/>
        </w:rPr>
        <w:t xml:space="preserve">Михаил Меерович, поймите меня правильно, я не хочу на Вас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катить бочку</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как Вы любите говорить, но посудите сами!</w:t>
      </w:r>
    </w:p>
    <w:p>
      <w:pPr>
        <w:pStyle w:val="Normal"/>
        <w:tabs>
          <w:tab w:val="clear" w:pos="708"/>
          <w:tab w:val="left" w:pos="8647" w:leader="none"/>
          <w:tab w:val="left" w:pos="9356" w:leader="none"/>
        </w:tabs>
        <w:spacing w:lineRule="atLeast" w:line="20" w:before="0" w:after="0"/>
        <w:ind w:left="0" w:right="-1" w:firstLine="851"/>
        <w:jc w:val="both"/>
        <w:rPr/>
      </w:pPr>
      <w:r>
        <w:rPr>
          <w:rFonts w:eastAsia="Arial Unicode MS" w:cs="Times New Roman" w:ascii="Times New Roman" w:hAnsi="Times New Roman"/>
          <w:sz w:val="24"/>
          <w:szCs w:val="24"/>
        </w:rPr>
        <w:t xml:space="preserve">Тогда у Вас на приёме, Вы мне сказали, что я гетеросексуал. Но ведь в приведенных мной цитатах чётко говорится, что однополый акт невозможен без пусть и минимального желания. Значит, есть у меня всё же в голове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голубизна</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пусть и в ничтожном количестве, не так ли? От неё надо избавиться любыми путями. Пусть даже она и не будет ни в чём проявляться, но избавиться от неё, если она есть, необходимо.</w:t>
      </w:r>
    </w:p>
    <w:p>
      <w:pPr>
        <w:pStyle w:val="Normal"/>
        <w:tabs>
          <w:tab w:val="clear" w:pos="708"/>
          <w:tab w:val="left" w:pos="8647" w:leader="none"/>
          <w:tab w:val="left" w:pos="9356" w:leader="none"/>
        </w:tabs>
        <w:spacing w:lineRule="atLeast" w:line="20"/>
        <w:ind w:left="0" w:right="-1" w:firstLine="851"/>
        <w:jc w:val="both"/>
        <w:rPr/>
      </w:pPr>
      <w:r>
        <w:rPr>
          <w:rFonts w:eastAsia="Arial Unicode MS" w:cs="Times New Roman" w:ascii="Times New Roman" w:hAnsi="Times New Roman"/>
          <w:sz w:val="24"/>
          <w:szCs w:val="24"/>
        </w:rPr>
        <w:t xml:space="preserve">Так вот, когда я осознал всё прочитанное, то я  впал в какую-то ярость (благо дело, дома никого не было!). Я начал всё вокруг себя ломать, бить руками и ногами по стенам, кричал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Когда всё это уже кончится?!</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xml:space="preserve">,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Как всё это уже в печёнках сидит!</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xml:space="preserve"> Конечности до сих пор болят. Так вот потом, после того как гнев остыл, я от бессилия заплакал (стыдно говорить, но я признаюсь!), впервые за год заплакал от досады, от того, что я вновь оказался один на один с этим позором, что я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недо-гетеросексуал</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xml:space="preserve">  и т. д. </w:t>
      </w:r>
    </w:p>
    <w:p>
      <w:pPr>
        <w:pStyle w:val="Normal"/>
        <w:tabs>
          <w:tab w:val="clear" w:pos="708"/>
          <w:tab w:val="left" w:pos="8647" w:leader="none"/>
          <w:tab w:val="left" w:pos="9356" w:leader="none"/>
        </w:tabs>
        <w:spacing w:lineRule="atLeast" w:line="20"/>
        <w:ind w:left="0" w:right="-1" w:firstLine="851"/>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о, Вы знаете, теперь я могу взять себя в руки, я понимал, что если нервам дать волю, то я могу опять скатиться, туда, где я был до приезда к Вам, а это был сущий ад.</w:t>
      </w:r>
    </w:p>
    <w:p>
      <w:pPr>
        <w:pStyle w:val="Normal"/>
        <w:tabs>
          <w:tab w:val="clear" w:pos="708"/>
          <w:tab w:val="left" w:pos="8647" w:leader="none"/>
          <w:tab w:val="left" w:pos="9356" w:leader="none"/>
        </w:tabs>
        <w:spacing w:lineRule="atLeast" w:line="20"/>
        <w:ind w:left="0" w:right="-1" w:firstLine="709"/>
        <w:jc w:val="both"/>
        <w:rPr/>
      </w:pPr>
      <w:r>
        <w:rPr>
          <w:rFonts w:eastAsia="Arial Unicode MS" w:cs="Times New Roman" w:ascii="Times New Roman" w:hAnsi="Times New Roman"/>
          <w:sz w:val="24"/>
          <w:szCs w:val="24"/>
        </w:rPr>
        <w:t xml:space="preserve">Положа руку на сердце, скажу, </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пидорасов</w:t>
      </w:r>
      <w:r>
        <w:rPr>
          <w:rStyle w:val="StrongEmphasis"/>
          <w:rFonts w:cs="Times New Roman" w:ascii="Times New Roman" w:hAnsi="Times New Roman"/>
          <w:b w:val="false"/>
          <w:sz w:val="24"/>
          <w:szCs w:val="24"/>
        </w:rPr>
        <w:t>"</w:t>
      </w:r>
      <w:r>
        <w:rPr>
          <w:rFonts w:eastAsia="Arial Unicode MS" w:cs="Times New Roman" w:ascii="Times New Roman" w:hAnsi="Times New Roman"/>
          <w:sz w:val="24"/>
          <w:szCs w:val="24"/>
        </w:rPr>
        <w:t xml:space="preserve"> я ненавижу! (простите за грубость), и менять теперь уже своего отношения к ним не хочу и не буду. И меня взбесило то обстоятельство,  что у меня, вероятно, всё же есть с ними что-то общее (тот, хоть и слабенький, но все же гомосексуальный потенциал!). И вот теперь представьте, как с этим в голове я пойду к психиатру? Я ведь уже не верю в свою 100%  гетеросексуальность! Не поверит и он, а как же он тогда будет со мной работать?!</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еперь по существу.</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Невроз неврозом, его вылечит психиатр.</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ас я попрошу пролить свет вот на что (только умоляю, не лукавьте, скажите как есть).</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Давида из Вашей книги гомосексуальный потенциал был нулевым. Значит, в его случае можно сказать, что соотношение было 100 к 0.</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У бизнесмена Ю.  50 к 50</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У Аскольда – 3 к 97</w:t>
      </w:r>
    </w:p>
    <w:p>
      <w:pPr>
        <w:pStyle w:val="Normal"/>
        <w:tabs>
          <w:tab w:val="clear" w:pos="708"/>
          <w:tab w:val="left" w:pos="8647" w:leader="none"/>
          <w:tab w:val="left" w:pos="9356" w:leader="none"/>
        </w:tabs>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А у меня сколько?   98 к 2 или 85 к 15 или 100 к 0, или как?</w:t>
      </w:r>
    </w:p>
    <w:p>
      <w:pPr>
        <w:pStyle w:val="Normal"/>
        <w:spacing w:lineRule="atLeast" w:line="20"/>
        <w:ind w:left="0" w:right="-1" w:firstLine="709"/>
        <w:jc w:val="both"/>
        <w:rPr/>
      </w:pPr>
      <w:r>
        <w:rPr>
          <w:rFonts w:cs="Times New Roman" w:ascii="Times New Roman" w:hAnsi="Times New Roman"/>
          <w:sz w:val="24"/>
          <w:szCs w:val="24"/>
        </w:rPr>
        <w:t xml:space="preserve">Ведь если я всё же когда-то мог вступать в однополую связь, то исходя из Ваших публикаций, я не могу быть на 100% гетеро- (то есть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етеросексуалом)…  Меня это беспокоит до чрезвычайности. Ведь пока я не смогу исключить любую возможность однополого акта в будущем (даже если это будет по каким-либо причинам очень нужно!), то я не стану вступать в связь с девушкой – это моё решение!</w:t>
      </w:r>
    </w:p>
    <w:p>
      <w:pPr>
        <w:pStyle w:val="Normal"/>
        <w:spacing w:lineRule="atLeast" w:line="20"/>
        <w:ind w:left="0" w:right="-1" w:firstLine="709"/>
        <w:jc w:val="both"/>
        <w:rPr/>
      </w:pPr>
      <w:r>
        <w:rPr>
          <w:rFonts w:cs="Times New Roman" w:ascii="Times New Roman" w:hAnsi="Times New Roman"/>
          <w:sz w:val="24"/>
          <w:szCs w:val="24"/>
        </w:rPr>
        <w:t xml:space="preserve">Сначала нужно убить в себе </w:t>
      </w:r>
      <w:r>
        <w:rPr>
          <w:rStyle w:val="StrongEmphasis"/>
          <w:rFonts w:cs="Times New Roman" w:ascii="Times New Roman" w:hAnsi="Times New Roman"/>
          <w:b w:val="false"/>
          <w:sz w:val="24"/>
          <w:szCs w:val="24"/>
        </w:rPr>
        <w:t>"</w:t>
      </w:r>
      <w:r>
        <w:rPr>
          <w:rFonts w:cs="Times New Roman" w:ascii="Times New Roman" w:hAnsi="Times New Roman"/>
          <w:sz w:val="24"/>
          <w:szCs w:val="24"/>
        </w:rPr>
        <w:t>голубизну</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усть даже минимальную!), а уже потом вступать в гетеросексуальные отношения. В этом письме я не хочу Вас ни в чем обвинять, просто, может, тогда, когда мы с Вами виделись, я Вас не так понял. </w:t>
      </w:r>
    </w:p>
    <w:p>
      <w:pPr>
        <w:pStyle w:val="Normal"/>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Объясните мне, пожалуйста, этот вопрос, ведь кроме Вас мне на него никто не ответит.  </w:t>
      </w:r>
    </w:p>
    <w:p>
      <w:pPr>
        <w:pStyle w:val="Normal"/>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Заранее спасибо!  Фазил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Фазиль!</w:t>
      </w:r>
    </w:p>
    <w:p>
      <w:pPr>
        <w:pStyle w:val="Normal"/>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К Вам все эти Ваши тонкие подсчёты не подходят – Ваша стародавняя заместительная однополая активность была настолько ущербной, смехотворной и детской (по меркам настоящей заместительной гомосексуальной связи), что и говорить не о чем! Вспомните, что эрекции у Вас почти не было, член вы брали друг у друга в рот только в презервативе, хотя у обоих это была первая и единственная связь, так что опасаться инфекции не было никаких оснований. Речь шла о Вашей брезгливости, которая никак не вяжется с подлинным половым влечением. Вы постоянно жаловались на то, что реальная половая активность, практикуемая с Ж., разочаровывает Вас. Зато с девушкой близость увлекла Вас по-настоящему.</w:t>
      </w:r>
    </w:p>
    <w:p>
      <w:pPr>
        <w:pStyle w:val="Normal"/>
        <w:spacing w:lineRule="atLeast" w:line="20"/>
        <w:ind w:left="0" w:right="-1" w:firstLine="709"/>
        <w:jc w:val="both"/>
        <w:rPr>
          <w:rFonts w:ascii="Times New Roman" w:hAnsi="Times New Roman" w:cs="Times New Roman"/>
          <w:sz w:val="24"/>
          <w:szCs w:val="24"/>
        </w:rPr>
      </w:pPr>
      <w:r>
        <w:rPr>
          <w:rFonts w:cs="Times New Roman" w:ascii="Times New Roman" w:hAnsi="Times New Roman"/>
          <w:sz w:val="24"/>
          <w:szCs w:val="24"/>
        </w:rPr>
        <w:t>Словом, Ваш гомосексуальный потенциал был настолько слаб, что им можно спокойно пренебречь.</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рогой Фазиль, мы-то с Вами знаем, что одна лишь мысль о гомосексуальной активности способна привести Вас в ярость и вызвать у Вас тяжелейший приступ гомосексуальной паники. Ну и обходите все подобные возможности стороной! Никто Вас ни к чему не неволит. </w:t>
      </w:r>
    </w:p>
    <w:p>
      <w:pPr>
        <w:pStyle w:val="Normal"/>
        <w:tabs>
          <w:tab w:val="clear" w:pos="708"/>
          <w:tab w:val="left" w:pos="9356" w:leader="none"/>
        </w:tabs>
        <w:spacing w:lineRule="atLeast" w:line="20"/>
        <w:ind w:left="0" w:right="-1" w:firstLine="425"/>
        <w:jc w:val="both"/>
        <w:rPr/>
      </w:pPr>
      <w:r>
        <w:rPr>
          <w:rFonts w:cs="Times New Roman" w:ascii="Times New Roman" w:hAnsi="Times New Roman"/>
          <w:sz w:val="24"/>
          <w:szCs w:val="24"/>
        </w:rPr>
        <w:t>Теперь об очень важном. Пока что</w:t>
      </w:r>
      <w:r>
        <w:rPr/>
        <w:t xml:space="preserve"> </w:t>
      </w:r>
      <w:r>
        <w:rPr>
          <w:rFonts w:cs="Times New Roman" w:ascii="Times New Roman" w:hAnsi="Times New Roman"/>
          <w:sz w:val="24"/>
          <w:szCs w:val="24"/>
        </w:rPr>
        <w:t xml:space="preserve">Вы – </w:t>
      </w:r>
      <w:r>
        <w:rPr>
          <w:rFonts w:cs="Times New Roman" w:ascii="Times New Roman" w:hAnsi="Times New Roman"/>
          <w:b/>
          <w:sz w:val="24"/>
          <w:szCs w:val="24"/>
        </w:rPr>
        <w:t xml:space="preserve">больной </w:t>
      </w:r>
      <w:r>
        <w:rPr>
          <w:rFonts w:cs="Times New Roman" w:ascii="Times New Roman" w:hAnsi="Times New Roman"/>
          <w:sz w:val="24"/>
          <w:szCs w:val="24"/>
        </w:rPr>
        <w:t xml:space="preserve">человек, которому читать статьи о гомосексуальности временно противопоказано. В Вашем восприятии всё, относящееся к этой больной для Вас теме, искажается, ввергая Вас в совершенно напрасные тяжёлые переживания. Это же относится и к Вашим бесконечным путанным гомофобным </w:t>
      </w:r>
      <w:r>
        <w:rPr>
          <w:rStyle w:val="StrongEmphasis"/>
          <w:rFonts w:cs="Times New Roman" w:ascii="Times New Roman" w:hAnsi="Times New Roman"/>
          <w:b w:val="false"/>
          <w:sz w:val="24"/>
          <w:szCs w:val="24"/>
        </w:rPr>
        <w:t>"</w:t>
      </w:r>
      <w:r>
        <w:rPr>
          <w:rFonts w:cs="Times New Roman" w:ascii="Times New Roman" w:hAnsi="Times New Roman"/>
          <w:sz w:val="24"/>
          <w:szCs w:val="24"/>
        </w:rPr>
        <w:t>идея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порить с Вами, демонстрировать Вам  Ваши противоречия – совершенно бесполезное занятие. Повторяю: Вы больны. От Вашего нервного расстройства тяжко приходится не столько окружающим (таким как Ж., например, которого Вы совершенно напрасно опасаетесь и ненавидите), сколько Вам самому. Неужели Вас так ничему не научил пережитый ранее период тяжких приступов паники?! </w:t>
      </w:r>
    </w:p>
    <w:p>
      <w:pPr>
        <w:pStyle w:val="Normal"/>
        <w:tabs>
          <w:tab w:val="clear" w:pos="708"/>
          <w:tab w:val="left" w:pos="9356" w:leader="none"/>
        </w:tabs>
        <w:spacing w:lineRule="atLeast" w:line="20"/>
        <w:ind w:left="0" w:right="-1" w:firstLine="425"/>
        <w:jc w:val="both"/>
        <w:rPr>
          <w:rFonts w:ascii="Times New Roman" w:hAnsi="Times New Roman" w:cs="Times New Roman"/>
          <w:sz w:val="24"/>
          <w:szCs w:val="24"/>
        </w:rPr>
      </w:pPr>
      <w:r>
        <w:rPr>
          <w:rFonts w:cs="Times New Roman" w:ascii="Times New Roman" w:hAnsi="Times New Roman"/>
          <w:sz w:val="24"/>
          <w:szCs w:val="24"/>
        </w:rPr>
        <w:t xml:space="preserve">Пусть это моё послание будет последним на неопределённый период времени. Я написал его, потому что Вы вполне способны понять мотивы моих врачебных предупреждений и предписаний и поверить им. Но вольно или невольно переписка со мной обостряет Вашу панику. Перестаньте на какое-то время заглядывать в мой сайт – вопрос об этих посещениях  будете решать со своим лечащим врачом-психиатром. </w:t>
      </w:r>
    </w:p>
    <w:p>
      <w:pPr>
        <w:pStyle w:val="Normal"/>
        <w:tabs>
          <w:tab w:val="clear" w:pos="708"/>
          <w:tab w:val="left" w:pos="9356" w:leader="none"/>
        </w:tabs>
        <w:spacing w:lineRule="atLeast" w:line="20"/>
        <w:ind w:left="0" w:right="-1" w:firstLine="425"/>
        <w:jc w:val="both"/>
        <w:rPr>
          <w:rFonts w:ascii="Times New Roman" w:hAnsi="Times New Roman" w:cs="Times New Roman"/>
          <w:sz w:val="24"/>
          <w:szCs w:val="24"/>
        </w:rPr>
      </w:pPr>
      <w:r>
        <w:rPr>
          <w:rFonts w:cs="Times New Roman" w:ascii="Times New Roman" w:hAnsi="Times New Roman"/>
          <w:sz w:val="24"/>
          <w:szCs w:val="24"/>
        </w:rPr>
        <w:t>Не тяните с началом лечения у него – всё это может для Вас выйти боком.</w:t>
      </w:r>
    </w:p>
    <w:p>
      <w:pPr>
        <w:pStyle w:val="Normal"/>
        <w:tabs>
          <w:tab w:val="clear" w:pos="708"/>
          <w:tab w:val="left" w:pos="9356" w:leader="none"/>
        </w:tabs>
        <w:spacing w:lineRule="atLeast" w:line="20"/>
        <w:ind w:left="0" w:right="-1" w:firstLine="425"/>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6" w:leader="none"/>
        </w:tabs>
        <w:spacing w:lineRule="atLeast" w:line="20"/>
        <w:ind w:left="0" w:right="-1" w:firstLine="425"/>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20"/>
        <w:jc w:val="center"/>
        <w:rPr>
          <w:color w:val="000000"/>
        </w:rPr>
      </w:pPr>
      <w:bookmarkStart w:id="66" w:name="_toc1302"/>
      <w:bookmarkEnd w:id="66"/>
      <w:r>
        <w:rPr>
          <w:color w:val="000000"/>
        </w:rPr>
        <w:t>Континуум Кинси и сила сексуальных потенциалов</w:t>
      </w:r>
    </w:p>
    <w:p>
      <w:pPr>
        <w:pStyle w:val="Normal"/>
        <w:tabs>
          <w:tab w:val="clear" w:pos="708"/>
          <w:tab w:val="left" w:pos="8647" w:leader="none"/>
          <w:tab w:val="left" w:pos="9356" w:leader="none"/>
        </w:tabs>
        <w:spacing w:lineRule="atLeast" w:line="20" w:before="0" w:after="0"/>
        <w:ind w:left="0" w:right="-1" w:firstLine="709"/>
        <w:jc w:val="both"/>
        <w:rPr/>
      </w:pPr>
      <w:r>
        <w:rPr>
          <w:rFonts w:cs="Times New Roman" w:ascii="Times New Roman" w:hAnsi="Times New Roman"/>
          <w:sz w:val="24"/>
          <w:szCs w:val="24"/>
        </w:rPr>
        <w:t xml:space="preserve">Своими требованиями определить с точностью, как в аптеке, соотношение своих гомо- и гетеросексуального потенциалов  </w:t>
      </w:r>
      <w:r>
        <w:rPr>
          <w:rStyle w:val="StrongEmphasis"/>
          <w:rFonts w:cs="Times New Roman" w:ascii="Times New Roman" w:hAnsi="Times New Roman"/>
          <w:sz w:val="24"/>
          <w:szCs w:val="24"/>
        </w:rPr>
        <w:t>(«А у меня сколько?   98 к 2 или 85 к 15 или 100 к 0 или как?»),</w:t>
      </w:r>
      <w:r>
        <w:rPr>
          <w:rStyle w:val="StrongEmphasis"/>
        </w:rPr>
        <w:t xml:space="preserve"> </w:t>
      </w:r>
      <w:r>
        <w:rPr>
          <w:rFonts w:cs="Times New Roman" w:ascii="Times New Roman" w:hAnsi="Times New Roman"/>
          <w:sz w:val="24"/>
          <w:szCs w:val="24"/>
        </w:rPr>
        <w:t>Фазиль, при всей своей крайней наивности, попал в весьма уважаемую компанию. Речь идёт об Альфреде Кинси, американском учёном, внесшем крупнейший вклад в мировую сексологию. По замечанию Френсиса Мондимора,</w:t>
      </w:r>
      <w:r>
        <w:rPr/>
        <w:t xml:space="preserve"> </w:t>
      </w:r>
      <w:r>
        <w:rPr>
          <w:rStyle w:val="StrongEmphasis"/>
          <w:rFonts w:cs="Times New Roman" w:ascii="Times New Roman" w:hAnsi="Times New Roman"/>
          <w:sz w:val="24"/>
          <w:szCs w:val="24"/>
        </w:rPr>
        <w:t xml:space="preserve">“Кинси и его коллеги считали, что “гетеросексуальный потенциал” и “гомосексуальный потенциал” соединяются и перемешиваются в человеке под влиянием воспитания, семьи, общества и раннего сексуального опыта. Как с помощью кранов, регулирующих горячую и холодную воду, можно получить воду любой температуры, так, по мнению Кинси, возможна и любая смесь сексуальной ориентации”. </w:t>
      </w:r>
    </w:p>
    <w:p>
      <w:pPr>
        <w:pStyle w:val="Normal"/>
        <w:tabs>
          <w:tab w:val="clear" w:pos="708"/>
          <w:tab w:val="left" w:pos="9356" w:leader="none"/>
        </w:tabs>
        <w:spacing w:lineRule="atLeast" w:line="20"/>
        <w:ind w:left="0" w:right="0" w:firstLine="851"/>
        <w:jc w:val="both"/>
        <w:rPr/>
      </w:pPr>
      <w:r>
        <w:rPr>
          <w:rFonts w:cs="Times New Roman" w:ascii="Times New Roman" w:hAnsi="Times New Roman"/>
          <w:sz w:val="24"/>
          <w:szCs w:val="24"/>
        </w:rPr>
        <w:t xml:space="preserve">К своим взглядам Кинси пришёл, изучая сексуальную активность многочисленного контингента добровольцев. Результатом исследований стала его знаменитая семибалльная шкала. Об этом я пишу в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ом узле</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tabs>
          <w:tab w:val="clear" w:pos="708"/>
          <w:tab w:val="left" w:pos="9356" w:leader="none"/>
        </w:tabs>
        <w:spacing w:lineRule="atLeast" w:line="20"/>
        <w:ind w:left="0" w:right="0" w:firstLine="851"/>
        <w:jc w:val="both"/>
        <w:rPr/>
      </w:pPr>
      <w:r>
        <w:rPr>
          <w:rStyle w:val="StrongEmphasis"/>
          <w:rFonts w:cs="Times New Roman" w:ascii="Times New Roman" w:hAnsi="Times New Roman"/>
          <w:b w:val="false"/>
          <w:sz w:val="24"/>
          <w:szCs w:val="24"/>
        </w:rPr>
        <w:t xml:space="preserve">Две крайних группы представлены: первая – людьми со строго гетеросексуальным опытом, вторая – с исключительно гомосексуальной активностью. Посередине между ними находятся истинные бисексуалы; их в равной мере влечёт и к женщинам, и к мужчинам. В промежутки между бисексуалами и крайними группами попадают лица, которые при явном преобладании гетеро- или гомосексуальной активности имеют случайные или постоянные связи по типу конкурентного влечения. </w:t>
      </w:r>
    </w:p>
    <w:p>
      <w:pPr>
        <w:pStyle w:val="Normal"/>
        <w:tabs>
          <w:tab w:val="clear" w:pos="708"/>
          <w:tab w:val="left" w:pos="9356" w:leader="none"/>
        </w:tabs>
        <w:spacing w:lineRule="atLeast" w:line="20"/>
        <w:ind w:left="0" w:right="0" w:firstLine="851"/>
        <w:jc w:val="both"/>
        <w:rPr/>
      </w:pPr>
      <w:r>
        <w:rPr>
          <w:rStyle w:val="StrongEmphasis"/>
          <w:rFonts w:cs="Times New Roman" w:ascii="Times New Roman" w:hAnsi="Times New Roman"/>
          <w:b w:val="false"/>
          <w:sz w:val="24"/>
          <w:szCs w:val="24"/>
        </w:rPr>
        <w:t xml:space="preserve">По определению Кинси, оценке "0" соответствовали те, кто были "исключительно гетеросексуальными и не имели гомосексуального опыта"; "1" – "преимущественно гетеросексуальные, имевшие случайный гомосексуальный опыт"; "2" – "больше гетеросексуальных контактов, чем гомосексуальных"; "3" – "равенство гетеро- и гомосексуального опыта"; "4" – "больше гомосексуальных контактов, чем гетеросексуальных"; "5" – "преимущественно гомосексуальный опыт и случайные гетеросексуальные контакты"; "6" – "исключительно гомосексуальные, не имеющие гетеросексуального опыта". </w:t>
      </w:r>
    </w:p>
    <w:p>
      <w:pPr>
        <w:pStyle w:val="Normal"/>
        <w:tabs>
          <w:tab w:val="clear" w:pos="708"/>
          <w:tab w:val="left" w:pos="9356" w:leader="none"/>
        </w:tabs>
        <w:spacing w:lineRule="atLeast" w:line="20"/>
        <w:ind w:left="0" w:right="0" w:firstLine="851"/>
        <w:jc w:val="both"/>
        <w:rPr/>
      </w:pPr>
      <w:r>
        <w:rPr>
          <w:rStyle w:val="StrongEmphasis"/>
          <w:rFonts w:cs="Times New Roman" w:ascii="Times New Roman" w:hAnsi="Times New Roman"/>
          <w:b w:val="false"/>
          <w:sz w:val="24"/>
          <w:szCs w:val="24"/>
        </w:rPr>
        <w:t xml:space="preserve">10% мужчин оказались "исключительно гомосексуальными (то есть, соответствовали оценке "6" на протяжении, по крайней мере, трёх лет в периоде между 16 и 25 годами)". Если с помощью собеседования, подкреплённого психологическим тестированием и иными исследованиями, исключить из этой группы лиц с транзиторной (преходящей) и заместительной (связанной с условиями жизни) гомосексуальной активностью, в ней останутся "ядерные" гомосексуалы. По Хайду (Hyde J., 1986), относительная численность "ядерных" гомосексуалов одинакова для большинства изученных культур. Их число составляет 4 % мужского и 1 % женского населения (Ellis M., Ames M., 1987). В крупных городах эти цифры выше: геи составляют там 9 % от мужского населения, а лесбиянки – 3 % женского.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Метод, предложенный Кинси, позволил по-новому взглянуть на распространённость гомосексуальной активности у разных народов в разные исторические эпохи. При соответствующих особенностях национальной культуры и при достаточной терпимости общества, число лиц, практикующих гомосексуальную активность, возрастает. Это происходит за счёт представителей групп, промежуточных между крайними полюсами по шкале Кинси.</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Style w:val="StrongEmphasis"/>
          <w:rFonts w:cs="Times New Roman" w:ascii="Times New Roman" w:hAnsi="Times New Roman"/>
          <w:b w:val="false"/>
          <w:sz w:val="24"/>
          <w:szCs w:val="24"/>
        </w:rPr>
        <w:t xml:space="preserve">Революционные исследования Кинси кардинально изменили взгляды общества на половые отношения. Привычную идею дихотомии </w:t>
      </w:r>
      <w:r>
        <w:rPr>
          <w:rFonts w:cs="Times New Roman" w:ascii="Times New Roman" w:hAnsi="Times New Roman"/>
          <w:sz w:val="24"/>
          <w:szCs w:val="24"/>
        </w:rPr>
        <w:t xml:space="preserve">(с греческого – </w:t>
      </w:r>
      <w:r>
        <w:rPr>
          <w:rStyle w:val="StrongEmphasis"/>
          <w:rFonts w:cs="Times New Roman" w:ascii="Times New Roman" w:hAnsi="Times New Roman"/>
          <w:sz w:val="24"/>
          <w:szCs w:val="24"/>
        </w:rPr>
        <w:t>"</w:t>
      </w:r>
      <w:r>
        <w:rPr>
          <w:rFonts w:cs="Times New Roman" w:ascii="Times New Roman" w:hAnsi="Times New Roman"/>
          <w:sz w:val="24"/>
          <w:szCs w:val="24"/>
        </w:rPr>
        <w:t>деление на две части</w:t>
      </w:r>
      <w:r>
        <w:rPr>
          <w:rStyle w:val="StrongEmphasis"/>
          <w:rFonts w:cs="Times New Roman" w:ascii="Times New Roman" w:hAnsi="Times New Roman"/>
          <w:sz w:val="24"/>
          <w:szCs w:val="24"/>
        </w:rPr>
        <w:t>"</w:t>
      </w:r>
      <w:r>
        <w:rPr>
          <w:rFonts w:cs="Times New Roman" w:ascii="Times New Roman" w:hAnsi="Times New Roman"/>
          <w:sz w:val="24"/>
          <w:szCs w:val="24"/>
        </w:rPr>
        <w:t xml:space="preserve">. – М. Б.) мужского и женского </w:t>
      </w:r>
      <w:r>
        <w:rPr>
          <w:rStyle w:val="StrongEmphasis"/>
          <w:rFonts w:cs="Times New Roman" w:ascii="Times New Roman" w:hAnsi="Times New Roman"/>
          <w:b w:val="false"/>
          <w:sz w:val="24"/>
          <w:szCs w:val="24"/>
        </w:rPr>
        <w:t xml:space="preserve">полоролевого поведения, признаваемую обществом как единственную реальность и естественную "норму", потеснили представления о наличии континуума, непрерывности переходов от одной формы сексуальной активности людей к другой. Тем самым была продемонстрирована как научная, так и этическая несостоятельность гетеросексизма и гомофобии, а также ложность бинарной гендерной системы, признающей лишь две роли – мужскую и женскую. </w:t>
      </w:r>
    </w:p>
    <w:p>
      <w:pPr>
        <w:pStyle w:val="Normal"/>
        <w:tabs>
          <w:tab w:val="clear" w:pos="708"/>
          <w:tab w:val="left" w:pos="8647" w:leader="none"/>
          <w:tab w:val="left" w:pos="9356" w:leader="none"/>
        </w:tabs>
        <w:spacing w:lineRule="atLeast" w:line="20" w:before="0" w:after="0"/>
        <w:ind w:left="0" w:right="-1" w:firstLine="709"/>
        <w:jc w:val="both"/>
        <w:rPr/>
      </w:pPr>
      <w:r>
        <w:rPr>
          <w:rFonts w:cs="Times New Roman" w:ascii="Times New Roman" w:hAnsi="Times New Roman"/>
          <w:sz w:val="24"/>
          <w:szCs w:val="24"/>
        </w:rPr>
        <w:t>Но не будем упускать из виду, что концепция Кинси о непрерывном</w:t>
      </w:r>
      <w:r>
        <w:rPr>
          <w:rFonts w:cs="Times New Roman" w:ascii="Times New Roman" w:hAnsi="Times New Roman"/>
          <w:b/>
          <w:sz w:val="24"/>
          <w:szCs w:val="24"/>
        </w:rPr>
        <w:t xml:space="preserve"> </w:t>
      </w:r>
      <w:r>
        <w:rPr>
          <w:rFonts w:cs="Times New Roman" w:ascii="Times New Roman" w:hAnsi="Times New Roman"/>
          <w:sz w:val="24"/>
          <w:szCs w:val="24"/>
        </w:rPr>
        <w:t>континууме относится к формам половой активности. Соотношение же силы обоих потенциалов либидо – гомо- и гетеросексуального – следует рассматривать особо. При этом обнаруживается, что из континуума их сочетаний наибольший  интерес вызывают три феномена. Первый из них – истинные бисексуалы, способные переключаться с одной половой доминанты (гетеросексуальной) на другую (гомосексуальную), таким образом, что оба потенциала их либидо оказываются у них равноценными и равносильными. Истинных бисексуалов в равной мере привлекают оба пола, но с и теми, и с другими они испытывают совсем разные желания и эмоции. Скажем, кого сильнее и ярче любила великая поэтесса Марина Цветаева – своего мужа Сергея Эфрона или Софью Парнок? И разве одинаковые чувства и желания будили у неё оба любимых человека?!</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Два остальных феномена – это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сексуалы и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етеросексуалы, наделённые от природы лишь одним сексуальным потенциалом.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Наблюдения над истинными бисексуалами и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 и гетеросексуалами выявляют удивительную и очень важную закономерность. Оказывается, после достижения половой зрелости гомо- и гетеросексуальный потенциалы остаются неизменными по силе на всю оставшуюся жизнь (в периоде сексуальной инволюции оба претерпевают любопытные метаморфозы, но это тема особого разговора!).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Характер и интенсивность половой активности индивида зависят, помимо силы каждого из двух его сексуальных потенциалов, от этических взглядов, полученного воспитания, религиозных предписаний, особенностей личности и т. д. Те, кто вполне способен вписаться в континуум Кинси (не будучи ни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 ни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етеросексуалом) использует оба потенциала своего либидо  отнюдь не в полной мере, соответствующей его биопсихологическим особенностям.</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азиль в своём письме ссылается  на цитату из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ого узл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r>
        <w:rPr>
          <w:rStyle w:val="StrongEmphasis"/>
          <w:rFonts w:cs="Times New Roman" w:ascii="Times New Roman" w:hAnsi="Times New Roman"/>
          <w:sz w:val="24"/>
          <w:szCs w:val="24"/>
        </w:rPr>
        <w:t>"Ядерная гомосексуальность  в течение жизни так или иначе всё равно проявится, но те индивидуальные формы, какие она приобретёт, зависят от детских впечатлений и социальных интеракций индивида"</w:t>
      </w:r>
      <w:r>
        <w:rPr>
          <w:rStyle w:val="StrongEmphasis"/>
          <w:rFonts w:cs="Arial" w:ascii="Arial" w:hAnsi="Arial"/>
          <w:b w:val="false"/>
        </w:rPr>
        <w:t>.</w:t>
      </w:r>
      <w:r>
        <w:rPr>
          <w:rStyle w:val="StrongEmphasis"/>
          <w:rFonts w:cs="Arial" w:ascii="Arial" w:hAnsi="Arial"/>
          <w:b w:val="false"/>
          <w:i/>
          <w:sz w:val="24"/>
          <w:szCs w:val="24"/>
        </w:rPr>
        <w:t xml:space="preserve"> </w:t>
      </w:r>
      <w:r>
        <w:rPr>
          <w:rStyle w:val="StrongEmphasis"/>
          <w:rFonts w:cs="Times New Roman" w:ascii="Times New Roman" w:hAnsi="Times New Roman"/>
          <w:b w:val="false"/>
          <w:sz w:val="24"/>
          <w:szCs w:val="24"/>
        </w:rPr>
        <w:t xml:space="preserve">Но о чём я веду речь? Да, конечно, рано или поздно "ядерная" форма гомосексуальности себя обнаружит, но то, в каком виде она реализуется, и реализуется ли вообще, в сильнейшей мере зависит от установок самого индивида, часто противоречащих его темпераменту и силе гомосексуального потенциала.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Таким образом, континуум Кинси определяется не простым смешением гомо- и гетеросексуальных потенциалов, подобно воде из горячего и холодного кранов. Тип сексуальной активности зависит от силы обоих потенциалов, определяемой психобиологическими факторами, и от психосоциальных особенностей личности, вносящих в биологию свои коррективы. Оба вектора, биологический и социальный, приводят индивида либо к гармоничным, либо к взаимоисключающим друг друга поступкам и эмоциям.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Если два подростка, один из которых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сексуал, а второй – гетеросексуал (но не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тайне от других вступили друг с другом в половую связь, то у них распределение ролей часто не совпадает. Гетеросексуал невольно имитирует ситуацию разнополой связи. Он любит ласкать своего партнёра, называя чем-то типа: </w:t>
      </w:r>
      <w:r>
        <w:rPr>
          <w:rStyle w:val="StrongEmphasis"/>
          <w:rFonts w:cs="Times New Roman" w:ascii="Times New Roman" w:hAnsi="Times New Roman"/>
          <w:b w:val="false"/>
          <w:sz w:val="24"/>
          <w:szCs w:val="24"/>
        </w:rPr>
        <w:t>"</w:t>
      </w:r>
      <w:r>
        <w:rPr>
          <w:rFonts w:cs="Times New Roman" w:ascii="Times New Roman" w:hAnsi="Times New Roman"/>
          <w:sz w:val="24"/>
          <w:szCs w:val="24"/>
        </w:rPr>
        <w:t>моя девочка</w:t>
      </w:r>
      <w:r>
        <w:rPr>
          <w:rStyle w:val="StrongEmphasis"/>
          <w:rFonts w:cs="Times New Roman" w:ascii="Times New Roman" w:hAnsi="Times New Roman"/>
          <w:b w:val="false"/>
          <w:sz w:val="24"/>
          <w:szCs w:val="24"/>
        </w:rPr>
        <w:t>"</w:t>
      </w:r>
      <w:r>
        <w:rPr>
          <w:rFonts w:cs="Times New Roman" w:ascii="Times New Roman" w:hAnsi="Times New Roman"/>
          <w:sz w:val="24"/>
          <w:szCs w:val="24"/>
        </w:rPr>
        <w:t>! Он легко согласится на эксперимент, сыграв пассивную роль, но обычно его привлекает роль активного партнёра (как в оральном, так и в анальном акте).</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Гомосексуалы ведут себя друг с другом совсем иначе. Если юноши избежали развития  интернализованной гомофобии и взаимно влюблены, то оба дорожат собственной гомосексуальностью и не скрывают её. </w:t>
      </w:r>
    </w:p>
    <w:p>
      <w:pPr>
        <w:pStyle w:val="Heading2"/>
        <w:spacing w:lineRule="atLeast" w:line="20"/>
        <w:jc w:val="center"/>
        <w:rPr/>
      </w:pPr>
      <w:bookmarkStart w:id="67" w:name="_toc1318"/>
      <w:bookmarkEnd w:id="67"/>
      <w:r>
        <w:rPr>
          <w:rFonts w:cs="Arial Narrow" w:ascii="Arial Narrow" w:hAnsi="Arial Narrow"/>
          <w:color w:val="000000"/>
          <w:sz w:val="24"/>
          <w:szCs w:val="24"/>
        </w:rPr>
        <w:t xml:space="preserve">Гомофобия и дихотомия </w:t>
      </w:r>
      <w:r>
        <w:rPr>
          <w:rStyle w:val="StrongEmphasis"/>
          <w:rFonts w:cs="Arial Narrow" w:ascii="Arial Narrow" w:hAnsi="Arial Narrow"/>
          <w:b w:val="false"/>
          <w:color w:val="000000"/>
          <w:sz w:val="24"/>
          <w:szCs w:val="24"/>
        </w:rPr>
        <w:t>"</w:t>
      </w:r>
      <w:r>
        <w:rPr>
          <w:rFonts w:cs="Arial Narrow" w:ascii="Arial Narrow" w:hAnsi="Arial Narrow"/>
          <w:color w:val="000000"/>
          <w:sz w:val="24"/>
          <w:szCs w:val="24"/>
        </w:rPr>
        <w:t>активный – пассивный</w:t>
      </w:r>
      <w:r>
        <w:rPr>
          <w:rStyle w:val="StrongEmphasis"/>
          <w:rFonts w:cs="Arial Narrow" w:ascii="Arial Narrow" w:hAnsi="Arial Narrow"/>
          <w:b w:val="false"/>
          <w:color w:val="000000"/>
          <w:sz w:val="24"/>
          <w:szCs w:val="24"/>
        </w:rPr>
        <w:t>"</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Однако куда чаще геи усваивают гомофобный невротический комплекс. Ведь они</w:t>
      </w:r>
      <w:r>
        <w:rPr>
          <w:rStyle w:val="StrongEmphasis"/>
          <w:rFonts w:cs="Times New Roman" w:ascii="Times New Roman" w:hAnsi="Times New Roman"/>
          <w:b w:val="false"/>
          <w:sz w:val="24"/>
          <w:szCs w:val="24"/>
        </w:rPr>
        <w:t xml:space="preserve"> живут в гетеросексистском мире с диктатом общественных предрассудков и обычаев, осуждающих всякую сексуальную активность, если она выходит за рамки традиционной. Вопреки революционным открытиям Кинси обыватели считают лиц гомосексуальной ориентации людьми "второго сорта", презирают и дискриминируют их.</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 xml:space="preserve">Под давлением этого диктата, геи, не являясь бисексуалами, часто предпочитают выдавать себя за таковых и, если им это удаётся, поддерживают камуфлирующую гетеросексуальную активность. Считается, что этим способом они вызывают у обывателей презрение в меньшей степени, чем обычные гомосексуалы. Боккаччо в своём знаменитом </w:t>
      </w:r>
      <w:r>
        <w:rPr>
          <w:rStyle w:val="StrongEmphasis"/>
          <w:rFonts w:cs="Times New Roman" w:ascii="Times New Roman" w:hAnsi="Times New Roman"/>
          <w:b w:val="false"/>
          <w:sz w:val="24"/>
          <w:szCs w:val="24"/>
        </w:rPr>
        <w:t>"</w:t>
      </w:r>
      <w:r>
        <w:rPr>
          <w:rFonts w:cs="Times New Roman" w:ascii="Times New Roman" w:hAnsi="Times New Roman"/>
          <w:sz w:val="24"/>
          <w:szCs w:val="24"/>
        </w:rPr>
        <w:t>Декамерон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ворит об этом с иронией: </w:t>
      </w:r>
      <w:r>
        <w:rPr>
          <w:rStyle w:val="StrongEmphasis"/>
          <w:rFonts w:cs="Times New Roman" w:ascii="Times New Roman" w:hAnsi="Times New Roman"/>
          <w:sz w:val="24"/>
          <w:szCs w:val="24"/>
        </w:rPr>
        <w:t>"Не так давно жил-был в Перудже богатый человек по имени Пьетро ди Винчоло, и вот этот самый Пьетро не столько потому, что ему уж так загорелось жениться, сколько, по всей вероятности, дабы ввести в заблуждение перуджинцев и заставить их переменить о себе мнение, вступил в брак".</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асоциальных подростковых группах и, тем более, в уголовных контингентах, дело обстоит особенно жёстко. Активные партнёры по ходу своей заместительной гомосексуальной жизни подчёркнуто третируют пассивных </w:t>
      </w:r>
      <w:r>
        <w:rPr>
          <w:rStyle w:val="StrongEmphasis"/>
          <w:rFonts w:cs="Times New Roman" w:ascii="Times New Roman" w:hAnsi="Times New Roman"/>
          <w:b w:val="false"/>
          <w:sz w:val="24"/>
          <w:szCs w:val="24"/>
        </w:rPr>
        <w:t>"</w:t>
      </w:r>
      <w:r>
        <w:rPr>
          <w:rFonts w:cs="Times New Roman" w:ascii="Times New Roman" w:hAnsi="Times New Roman"/>
          <w:sz w:val="24"/>
          <w:szCs w:val="24"/>
        </w:rPr>
        <w:t>петухов</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причём те зачастую вовсе и не являются настоящими гомосексуалами; их принуждают к пассивной роли побоями и угрозами. </w:t>
      </w:r>
    </w:p>
    <w:p>
      <w:pPr>
        <w:pStyle w:val="Normal"/>
        <w:tabs>
          <w:tab w:val="clear" w:pos="708"/>
          <w:tab w:val="left" w:pos="142" w:leader="none"/>
          <w:tab w:val="left" w:pos="6840" w:leader="none"/>
          <w:tab w:val="left" w:pos="8647" w:leader="none"/>
          <w:tab w:val="left" w:pos="9356" w:leader="none"/>
        </w:tabs>
        <w:spacing w:lineRule="atLeast" w:line="20"/>
        <w:ind w:left="0" w:right="-1" w:firstLine="283"/>
        <w:jc w:val="both"/>
        <w:rPr/>
      </w:pPr>
      <w:r>
        <w:rPr>
          <w:rFonts w:cs="Times New Roman" w:ascii="Times New Roman" w:hAnsi="Times New Roman"/>
          <w:sz w:val="24"/>
          <w:szCs w:val="24"/>
        </w:rPr>
        <w:t>Есть исключительно важная проблема,</w:t>
      </w:r>
      <w:r>
        <w:rPr>
          <w:rStyle w:val="StrongEmphasis"/>
          <w:rFonts w:cs="Times New Roman" w:ascii="Times New Roman" w:hAnsi="Times New Roman"/>
          <w:b w:val="false"/>
          <w:sz w:val="24"/>
          <w:szCs w:val="24"/>
        </w:rPr>
        <w:t xml:space="preserve"> которая заслуживает детального</w:t>
      </w:r>
      <w:r>
        <w:rPr>
          <w:rFonts w:cs="Times New Roman" w:ascii="Times New Roman" w:hAnsi="Times New Roman"/>
          <w:sz w:val="24"/>
          <w:szCs w:val="24"/>
        </w:rPr>
        <w:t xml:space="preserve"> обсуждения. Речь идёт о сочетании континуума и дихотомии в специфической для однополых связей сфере: в соотношении ролей </w:t>
      </w:r>
      <w:r>
        <w:rPr>
          <w:rStyle w:val="StrongEmphasis"/>
          <w:rFonts w:cs="Times New Roman" w:ascii="Times New Roman" w:hAnsi="Times New Roman"/>
          <w:b w:val="false"/>
          <w:sz w:val="24"/>
          <w:szCs w:val="24"/>
        </w:rPr>
        <w:t>"</w:t>
      </w:r>
      <w:r>
        <w:rPr>
          <w:rFonts w:cs="Times New Roman" w:ascii="Times New Roman" w:hAnsi="Times New Roman"/>
          <w:sz w:val="24"/>
          <w:szCs w:val="24"/>
        </w:rPr>
        <w:t>активный – пассивный</w:t>
      </w:r>
      <w:r>
        <w:rPr>
          <w:rStyle w:val="StrongEmphasis"/>
          <w:rFonts w:cs="Times New Roman" w:ascii="Times New Roman" w:hAnsi="Times New Roman"/>
          <w:b w:val="false"/>
          <w:sz w:val="24"/>
          <w:szCs w:val="24"/>
        </w:rPr>
        <w:t>"</w:t>
      </w:r>
      <w:r>
        <w:rPr>
          <w:rFonts w:cs="Times New Roman" w:ascii="Times New Roman" w:hAnsi="Times New Roman"/>
          <w:sz w:val="24"/>
          <w:szCs w:val="24"/>
        </w:rPr>
        <w:t>.</w:t>
      </w:r>
    </w:p>
    <w:p>
      <w:pPr>
        <w:pStyle w:val="Normal"/>
        <w:tabs>
          <w:tab w:val="clear" w:pos="708"/>
          <w:tab w:val="left" w:pos="8647" w:leader="none"/>
        </w:tabs>
        <w:spacing w:lineRule="atLeast" w:line="20"/>
        <w:ind w:left="0" w:right="0" w:firstLine="840"/>
        <w:jc w:val="both"/>
        <w:rPr/>
      </w:pPr>
      <w:r>
        <w:rPr>
          <w:rFonts w:cs="Times New Roman" w:ascii="Times New Roman" w:hAnsi="Times New Roman"/>
          <w:sz w:val="24"/>
          <w:szCs w:val="24"/>
        </w:rPr>
        <w:t xml:space="preserve">В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ом узл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я цитирую послание Ц. Он прочёл опубликованные в Интернете главы из тогда ещё неизданной книги и удостоил их критическому разбору, кстати, очень полезному для меня:</w:t>
      </w:r>
    </w:p>
    <w:p>
      <w:pPr>
        <w:pStyle w:val="Normal"/>
        <w:tabs>
          <w:tab w:val="clear" w:pos="708"/>
          <w:tab w:val="left" w:pos="8647" w:leader="none"/>
        </w:tabs>
        <w:spacing w:lineRule="atLeast" w:line="20"/>
        <w:ind w:left="0" w:right="0" w:firstLine="840"/>
        <w:jc w:val="both"/>
        <w:rPr/>
      </w:pPr>
      <w:r>
        <w:rPr>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Вы стараетесь не замечать дихотомии между активным и пассивным партнёром. Гомофобии, то есть ненависти к гомосексуализму в целом, без разделения участников на активного и пассивного, нет и быть не может. &lt;…&gt; То, что Вы называете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гомофобией</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это лишь проявления насилия по отношению к пассивному партнёру с целью его унижения. </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sz w:val="24"/>
          <w:szCs w:val="24"/>
        </w:rPr>
        <w:t xml:space="preserve">Половая дифференциация мозга может привести лишь к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ядерной</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гомосексуальности по пассивному типу. Это ни в какой мере не относится к тем, кто при стопроцентном отсутствии интереса к женщинам обладает сильной половой конституцией и является активным гомосексуалом. Вероятно, данный тип гомосексуального влечения не обусловлен дефицитом андрогенов и не имеет биологического основания. &lt;…&gt;</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sz w:val="24"/>
          <w:szCs w:val="24"/>
        </w:rPr>
        <w:t xml:space="preserve">Подростки –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ядерные</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гомосексуалы опасаются не столько гипотетического раскрытия своей сексуальной ориентации, сколько потенциальной возможности быть вовлечённым в половые отношения в качестве именно пассивного партнёра. &lt;…&gt;</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sz w:val="24"/>
          <w:szCs w:val="24"/>
        </w:rPr>
        <w:t xml:space="preserve">Под интернализованной гомофобией Вы, вероятно, понимаете некий культурный стереотип, приобретённый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гомосексуалом в результате социализации и требующий от него презрительного отношения именно к пассивной, рецептивной роли при однополом контакте. Но ведь это не гомофобия в классическом понимании! Возможно, правильнее было бы назвать это явление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катамитофобией</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презрительным отношением именно к пассивному партнёру в сексе»</w:t>
      </w:r>
      <w:r>
        <w:rPr>
          <w:rStyle w:val="StrongEmphasis"/>
          <w:rFonts w:cs="Times New Roman" w:ascii="Times New Roman" w:hAnsi="Times New Roman"/>
          <w:b w:val="false"/>
          <w:sz w:val="24"/>
          <w:szCs w:val="24"/>
        </w:rPr>
        <w:t>.</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 xml:space="preserve">Итак, Ц. полностью разделяет концепцию дихотомии, противопоставляющую активных геев пассивным. К первым гетеросексуальное большинство относится якобы терпимо и даже уважительно, вторых оно презирает. Усвоив подобную бинарную систему, подростки-гомосексуалы боятся, что их принудят в сексе к пассивной роли. Так, по крайней мере, думает Ц. Отсюда следует его предложение: заменить термин "гомофобия", в том числе и "интернализованная", более "точным" термином – "катамитофобия", отражающим ненависть общества не ко всем, а лишь к пассивным гомосексуалам. </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Для пущей убедительности Ц. ссылается на мою книгу, но допускает при этом целый ряд ошибок, свидетельствующих, что его концепция – не что иное, как система психологической защиты, выстроенная им на основании хоть и общепринятой, но весьма спорной концепции.</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 xml:space="preserve">В самом деле, где же он мог прочесть, что дефицит зародышевых андрогенов обязательно приводит к формированию гомосексуальности пассивного типа? И возможно ли выделить особый "пассивный" тип геев? Специальная главка в моей книге посвящена тому факту, что "ядерная" гомосексуальность вполне может сочетаться с сильным типом половой конституции. Кроме того, слабый её тип вовсе не обязательно проявляется пассивной ролью в сексе. Просто такому индивиду мало доступны сексуальные эксцессы; он позже начинает и раньше заканчивает свою половую жизнь; его психика менее устойчива к действию факторов, угнетающих эротическое желание, и т. д. Словом, выводы Ц. о разной биологической природе активной и пассивной гомосексуальности в корне неверны. </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Ошибочно и его утверждение, что подростки–"ядерные" гомосексуалы боятся вступать в половой акт в пассивной роли. Если обратиться к подростковым и юношеским переживаниям геев, во множестве представленным, например, в сборниках Джека Харта, становится очевидным, что почти все они мечтают о пассивном партнёрстве в однополой близости (хотя, разумеется, возможны и исключения из этого общего правила). Можно лишь добавить: чем сильнее половая конституция "ядерного" гомосексуала, тем жарче его фантазии как о рецептивной (пассивной), так и об активной роли в сексе; тем интенсивнее мастурбация, которой они сопровождаются.</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 xml:space="preserve">Ц. не замечает, что оценки, основанные на дихотомии: "презираемый пассивный партнёр – уважаемый активный", в повседневности меняются самым парадоксальным образом. Ц. полагает, что гомофобии в целом (вне дихотомии "активные – пассивные геи") нет в природе. Так ли? Разве Новохатский и Еникеева ненавидят и боятся лишь пассивных, а не всех "выродков-гомосексуалистов", обвиняя их, в частности, в том, что они насилуют гетеросексуалов, то есть, выступают именно в активной роли? Неужели гомофобного пианиста Николая Петрова интересует сексуальная роль обличаемых им "извращенцев"? В интервью, данном журналу "Родительское собрание" (Петров Н., 2003), он говорит о своих страхах перед геями и о своей ненависти к ним, отнюдь не разделяя их по признаку активности или пассивности: </w:t>
      </w:r>
      <w:r>
        <w:rPr>
          <w:rStyle w:val="StrongEmphasis"/>
          <w:rFonts w:cs="Times New Roman" w:ascii="Times New Roman" w:hAnsi="Times New Roman"/>
          <w:sz w:val="24"/>
          <w:szCs w:val="24"/>
        </w:rPr>
        <w:t>"Количество извращенцев на квадратный метр свободной площади растёт в нашей стране семимильными шагами. Не за горами время, когда в подавляющем большинстве случаев семейными парами будут называться Семён Иванович с Иваном Петровичем. &lt;…&gt; И это означает не только перспективу вымирания населения, но и преступление перед Богом".</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 xml:space="preserve">Если оставить в стороне источающих ненависть гомофобов-экстремистов, то большинству населения присуще куда менее демонстративное, но вполне ощутимое неприятие и осуждение гомосексуальности. При этом речь идёт о самом факте "половой инаковости". За редким исключением, распределение ролей партнёров во внимание не принимается. Болезненная гримаса появлялась на лице одного моего знакомого при одном лишь упоминании об однополых пристрастиях его кумира великого актёра С. Однако, о способе их реализации, активном или пассивном, он, разумеется, не задумывается, считая каждый из них в равной мере постыдным и недостойным гения. </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Извечный гомофобный фон по типу ксенофобии (ненависти к чужому) настраивает сексолога на пессимистический лад. Отличия в мироощущении гомо- и гетеросексуалов, обусловленные биологическими особенностями головного мозга тех и других, включают разницу в восприятии запахов, зрительных образов и иных эротических сигналов; различия в выборе критериев красоты, в эмоциональном восприятии произведений искусства, книг и кинофильмов. Эти различия извечно разделяют их на два неравных лагеря. Даже в периоды максимальной терпимости к геям, гетеросексуальное большинство их всё-таки недолюбливало и презирало. В античном мире осмеивались кинеды или катамиты (слова-синонимы античной эпохи, обозначающие пассивных гомосексуалов, в том числе промышляющих проституцией). Но критики метили,  в основном, в их партнёров и покровителей. Такой приём сохранился до наших дней. Деление геев на два сорта – активных и пассивных – часто служит целям психологической защиты гомофобов. "Достойнее" презирать "пассивных педерастов", чем открыто признаваться в ненависти ко всем представителям сексуальных меньшинств. Принцип дихотомии: "Разделяя, презирай!" служит фиговым листком, маскирующим гомофобию.</w:t>
      </w:r>
    </w:p>
    <w:p>
      <w:pPr>
        <w:pStyle w:val="Normal"/>
        <w:tabs>
          <w:tab w:val="clear" w:pos="708"/>
          <w:tab w:val="left" w:pos="8647" w:leader="none"/>
        </w:tabs>
        <w:spacing w:lineRule="atLeast" w:line="20"/>
        <w:ind w:left="0" w:right="0" w:firstLine="851"/>
        <w:jc w:val="both"/>
        <w:rPr/>
      </w:pPr>
      <w:r>
        <w:rPr>
          <w:rStyle w:val="StrongEmphasis"/>
          <w:rFonts w:cs="Times New Roman" w:ascii="Times New Roman" w:hAnsi="Times New Roman"/>
          <w:b w:val="false"/>
          <w:sz w:val="24"/>
          <w:szCs w:val="24"/>
        </w:rPr>
        <w:t xml:space="preserve">Именно в этом ключе понятен образ мыслей самого Ц. Его ссылки на бинарную систему – приём психологической защиты, рационализация. Наличие биологических механизмов, определяющих однополое влечение, признаётся им лишь у пассивных, но никак не у активных "ядерных" гомосексуалов. Полагая, что он сочувствует пассивным геям, Ц. серьёзно уверяет, что бранное слово "петух", относящееся к ним, </w:t>
      </w:r>
      <w:r>
        <w:rPr>
          <w:rStyle w:val="StrongEmphasis"/>
          <w:rFonts w:cs="Times New Roman" w:ascii="Times New Roman" w:hAnsi="Times New Roman"/>
          <w:sz w:val="24"/>
          <w:szCs w:val="24"/>
        </w:rPr>
        <w:t>"произошло от ассоциации с петушиным гребнем тех борозд на спине пассивного партнёра, которые появились при анальном сексе в результате укусов и грызущих движений активного партнёра. Такие борозды называются "гребнем", а их обладатель – "гребнем", "петухом" и т. д. Делается это для того, чтобы отметить и выделить таким образом пассивных "педерастов" из общей массы заключённых"</w:t>
      </w:r>
      <w:r>
        <w:rPr>
          <w:rStyle w:val="StrongEmphasis"/>
          <w:rFonts w:cs="Times New Roman" w:ascii="Times New Roman" w:hAnsi="Times New Roman"/>
          <w:b w:val="false"/>
          <w:sz w:val="24"/>
          <w:szCs w:val="24"/>
        </w:rPr>
        <w:t xml:space="preserve">.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Участвуя во множестве судебно-медицинских экспертиз, я повидал немало насильно нанесенных специальных татуировок, клеймящих тех, кого принудили в "зоне" выполнять пассивную половую роль. Однако, ничего хотя бы отдалённо напоминающего жуткий "гребень", якобы образованный на месте укусов, мне не попадалось. Рассказы о нём – фольклор лукавых уголовников, предназначенный легковерным филологам. То, как некритично принял Ц. вымысел об особом уродстве "петухов", выдаёт его неосознанное презрение к ним.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Если Ц. – гей, то его тактика ошибочна вдвойне, но она типична для множества геев. Не отдавая себе в том отчёта, они надеются, что, отмежевавшись от "пассивных гомосексуалов", смогут вопреки собственной "ядерной" девиации, оградить себя от гомофобии и обрести уважение окружающих. Подобная позиция сродни предательству. Уголовники доводят "петухов" до самоубийства; подростков "опускают" в асоциальных группах; с уст хулиганов не сходит брань в адрес "пидоров", а Ц. подставляет "катамитов" под удар гомофобов! Если русский язык и адаптирует этот неудобоваримый термин, геям от этого легче жить не станет.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Между тем, противоречия, которые бросаются в глаза при анализе послания Ц., в значительной мере разрешаются, если принцип дихотомии (деления на две части) в половых взаимоотношениях дополнить принципом континуума (непрерывности). Кинси исследовал континуум гомо- и гетеросексуальной активности. Мы же выстроим континуум половых ролей – активной и пассивной, – выбрав в качестве объекта исследования поведение Андрея-"Рембо" из книги "Гордиев узел сексологии".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Рассказывая о своём свидании с греческим дирижёром, юноша отметил, что заранее рассчитывал на собственную пассивную роль. Его ожидания оправдались, но затем старший любовник предложил юноше самому быть активным в анальном сексе. А если бы грек поступил иначе? Получив своё в сексе, он мог бы сказать: “Finita la commedia” и выпроводить гостя из своего гостиничного номера. Так поступил бы гетеросексуал, практикующий заместительную гомосексуальность; гей-невротик, осуждающий собственную девиацию; начинающий любовник, не вполне освоивший техники однополого секса; наконец, обыкновенный эгоист. Сцена свидания приобрела бы иной характер, чем он был в действительности, но даже и тогда Андрея вряд ли можно отнести к "пассивным геям".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Скажем больше: однажды он влюбился в гетеросексуального юношу. Разумеется, он не стал принуждать партнёра, вступившего с ним в транзиторную однополую связь, к пассивной роли: тот не захотел бы и не сумел бы её реализовать. С иными партнёрами Андрей, напротив, выполнял лишь активную роль, даже не стремясь к этому. Наконец, он мог отдаваться партнёру в анальном сексе, а тот удовлетворял его фелляцией. Дело в том, что к пассивной роли в анальном акте способны и готовы не всегда и не все геи. Но возможно ли измерить сравнительную активность или пассивность каждого из партнёров в такой асимметричной близости? Дихотомия: "активный партнёр – пассивный партнёр" в связях Андрея не прослеживается.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 xml:space="preserve">Пример Андрея демонстрирует, как оторваны теоретические выкладки Ц. от реальной жизни. Если, начиная с первой главы книги "Гордиев узел сексологии", портрет Андрея -"Рембо" передан мною верно, то для читателей очевидно: престиж юноши в глазах геев и гетеросексуалов определялся его обаянием, открытостью, незлобивым и весёлым нравом, отсутствием психопатических черт, яркой внешностью. Менее всего он зависел от соотношения активных и пассивных ролей в континууме его гомосексуальной активности. </w:t>
      </w:r>
    </w:p>
    <w:p>
      <w:pPr>
        <w:pStyle w:val="Normal"/>
        <w:spacing w:lineRule="atLeast" w:line="20" w:before="0" w:after="0"/>
        <w:ind w:left="0" w:right="0" w:firstLine="567"/>
        <w:jc w:val="both"/>
        <w:rPr/>
      </w:pPr>
      <w:r>
        <w:rPr>
          <w:rStyle w:val="StrongEmphasis"/>
          <w:rFonts w:cs="Times New Roman" w:ascii="Times New Roman" w:hAnsi="Times New Roman"/>
          <w:b w:val="false"/>
          <w:sz w:val="24"/>
          <w:szCs w:val="24"/>
        </w:rPr>
        <w:t>Зато дихотомия: "активный партнёр – пассивный партнёр" в полной мере наблюдается в уголовной среде и в подростковых гомофобных группах, где ни о какой свободе выбора, и, следовательно, о реализации индивидуально наиболее приемлемого континуума половых ролей не может быть и речи. Однако и здесь есть свои нюансы. Надо учитывать, что заключённые, презирая и ненавидя "опущенных пидоров", чётко выделяют тех, кто относится к этим изгоям доброжелательно. Уголовники смертельно боятся быть уличёнными в подобном "грехе", караемом изнасилованием. Страшно: а вдруг "опустят" тебя самого; потому-то они люто терроризируют "гомиков". Чем сомнительнее социальный статус того или иного заключённого, тем больше он измывается над "пидорами", вне зависимости, вступает он или нет в половую связь с ними. В уголовной среде, следовательно, дихотомия "активный партнёр – пассивный партнёр" приобретает своё значение лишь в контексте более важной дихотомии: «"уркаганы" – "опущенные"», отражающей социальный статус уголовников и заключённых.</w:t>
      </w:r>
    </w:p>
    <w:p>
      <w:pPr>
        <w:pStyle w:val="Normal"/>
        <w:spacing w:lineRule="atLeast" w:line="20"/>
        <w:ind w:left="0" w:right="0" w:firstLine="851"/>
        <w:jc w:val="both"/>
        <w:rPr/>
      </w:pPr>
      <w:r>
        <w:rPr>
          <w:rStyle w:val="StrongEmphasis"/>
          <w:rFonts w:cs="Times New Roman" w:ascii="Times New Roman" w:hAnsi="Times New Roman"/>
          <w:b w:val="false"/>
          <w:sz w:val="24"/>
          <w:szCs w:val="24"/>
        </w:rPr>
        <w:t>Послание Ц. ценно тем, что высвечивает главный парадокс интернализованной гомофобии: геи впадают в неразрешимое противоречие, сверяя свою собственную роль и роль возможного партнёра с гетеросексистскими нормами, принятыми в гомофобных сообществах и царящими в уголовной среде. Это парализует свободу самовыражения геев, ограничивает континуум их половых ролей, делает невозможным выбор партнёра, соответствующего их предпочтениям, а то и вовсе лишает их способности вступать в близость".</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Но вернёмся к посланию Фазиля. Наблюдать за болезненными поворотами гомофобных измышлений больного человека крайне интересно. Разумеется, никакой логики от него ждать не приходиться.</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Самые разнообразные факты (включая данные о работе центров удовольствия мозга), сведения о стрессе, перенесенном в ходе беременности, о разнице в частоте рождения гомосексуалов и лесбиянок в популяции – всё пускается в ход, чтобы </w:t>
      </w:r>
      <w:r>
        <w:rPr/>
        <w:t>"</w:t>
      </w:r>
      <w:r>
        <w:rPr>
          <w:rFonts w:cs="Times New Roman" w:ascii="Times New Roman" w:hAnsi="Times New Roman"/>
          <w:sz w:val="24"/>
          <w:szCs w:val="24"/>
        </w:rPr>
        <w:t>обосновать</w:t>
      </w:r>
      <w:r>
        <w:rPr/>
        <w:t>"</w:t>
      </w:r>
      <w:r>
        <w:rPr>
          <w:rFonts w:cs="Times New Roman" w:ascii="Times New Roman" w:hAnsi="Times New Roman"/>
          <w:sz w:val="24"/>
          <w:szCs w:val="24"/>
        </w:rPr>
        <w:t xml:space="preserve"> идею о неполноценности людей с нетрадиционной сексуальностью. Его мышление работает в одном направлении – он изощряется в гомофобных обличениях всего сообщества геев. Причём концы с концами у него никак не сходятся. </w:t>
      </w:r>
    </w:p>
    <w:p>
      <w:pPr>
        <w:pStyle w:val="Normal"/>
        <w:tabs>
          <w:tab w:val="clear" w:pos="708"/>
          <w:tab w:val="left" w:pos="9356" w:leader="none"/>
        </w:tabs>
        <w:spacing w:lineRule="atLeast" w:line="20"/>
        <w:ind w:left="0" w:right="-1" w:firstLine="851"/>
        <w:jc w:val="both"/>
        <w:rPr/>
      </w:pPr>
      <w:r>
        <w:rPr>
          <w:rFonts w:cs="Times New Roman" w:ascii="Times New Roman" w:hAnsi="Times New Roman"/>
          <w:sz w:val="24"/>
          <w:szCs w:val="24"/>
        </w:rPr>
        <w:t xml:space="preserve">Всё дело в специфическом и болезненном восприятии юношей всего, что, так или иначе, касается темы гомосексуальности. Чаше всего гомофобия является разновидностью ксенофобии. У Фазиля же страх перед девиацией носит личностный характер. </w:t>
      </w:r>
      <w:r>
        <w:rPr>
          <w:rFonts w:cs="Times New Roman" w:ascii="Times New Roman" w:hAnsi="Times New Roman"/>
          <w:b/>
          <w:sz w:val="24"/>
          <w:szCs w:val="24"/>
        </w:rPr>
        <w:t>Его гомофобия – неотъемлемая составная его гомосексуальной паники.</w:t>
      </w:r>
      <w:r>
        <w:rPr>
          <w:rFonts w:cs="Times New Roman" w:ascii="Times New Roman" w:hAnsi="Times New Roman"/>
          <w:sz w:val="24"/>
          <w:szCs w:val="24"/>
        </w:rPr>
        <w:t xml:space="preserve"> Он смертельно боится оказаться </w:t>
      </w:r>
      <w:r>
        <w:rPr>
          <w:rStyle w:val="StrongEmphasis"/>
          <w:rFonts w:cs="Times New Roman" w:ascii="Times New Roman" w:hAnsi="Times New Roman"/>
          <w:b w:val="false"/>
          <w:sz w:val="24"/>
          <w:szCs w:val="24"/>
        </w:rPr>
        <w:t>"</w:t>
      </w:r>
      <w:r>
        <w:rPr>
          <w:rFonts w:cs="Times New Roman" w:ascii="Times New Roman" w:hAnsi="Times New Roman"/>
          <w:sz w:val="24"/>
          <w:szCs w:val="24"/>
        </w:rPr>
        <w:t>ядерны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гомосексуалом; обличая геев, юноша открещивается от мнимой собственной </w:t>
      </w:r>
      <w:r>
        <w:rPr>
          <w:rStyle w:val="StrongEmphasis"/>
          <w:rFonts w:cs="Times New Roman" w:ascii="Times New Roman" w:hAnsi="Times New Roman"/>
          <w:b w:val="false"/>
          <w:sz w:val="24"/>
          <w:szCs w:val="24"/>
        </w:rPr>
        <w:t>"</w:t>
      </w:r>
      <w:r>
        <w:rPr>
          <w:rFonts w:cs="Times New Roman" w:ascii="Times New Roman" w:hAnsi="Times New Roman"/>
          <w:sz w:val="24"/>
          <w:szCs w:val="24"/>
        </w:rPr>
        <w:t>голубизны</w:t>
      </w:r>
      <w:r>
        <w:rPr>
          <w:rStyle w:val="StrongEmphasis"/>
          <w:rFonts w:cs="Times New Roman" w:ascii="Times New Roman" w:hAnsi="Times New Roman"/>
          <w:b w:val="false"/>
          <w:sz w:val="24"/>
          <w:szCs w:val="24"/>
        </w:rPr>
        <w:t>"</w:t>
      </w:r>
      <w:r>
        <w:rPr>
          <w:rFonts w:cs="Times New Roman" w:ascii="Times New Roman" w:hAnsi="Times New Roman"/>
          <w:sz w:val="24"/>
          <w:szCs w:val="24"/>
        </w:rPr>
        <w:t>. А это обстоятельство накладывается на его уже упомянутое специфическое болезненное мышление. Отсюда особая прихотливость и противоречивость его гомофобии. Возможно, я злоупотребил терпением читателей, слишком полно цитируя письма Фазиля.  Они вязки, суждения их автора путаны и расплывчаты, порой даже причудливы, но они удивительно точно позволяют читателю отделить болезнь от него самого, от очень чувствительного и глубоко страдающего юноши. </w:t>
      </w:r>
    </w:p>
    <w:p>
      <w:pPr>
        <w:pStyle w:val="Normal"/>
        <w:tabs>
          <w:tab w:val="clear" w:pos="708"/>
          <w:tab w:val="left" w:pos="9356" w:leader="none"/>
        </w:tabs>
        <w:spacing w:lineRule="atLeast" w:line="20"/>
        <w:ind w:left="0" w:right="-1" w:firstLine="851"/>
        <w:jc w:val="both"/>
        <w:rPr>
          <w:rFonts w:ascii="Times New Roman" w:hAnsi="Times New Roman" w:cs="Times New Roman"/>
          <w:sz w:val="24"/>
          <w:szCs w:val="24"/>
        </w:rPr>
      </w:pPr>
      <w:r>
        <w:rPr>
          <w:rFonts w:cs="Times New Roman" w:ascii="Times New Roman" w:hAnsi="Times New Roman"/>
          <w:sz w:val="24"/>
          <w:szCs w:val="24"/>
        </w:rPr>
        <w:t xml:space="preserve">Гомофобные настроения Фазиля не поддаются коррекции, разъяснениями здесь ничего не добьёшься. Разве что могут дать эффект нейролептики. Но борьба с гомофобией Фазиля – дело куда менее важное, чем лечение его основного заболевания – гомосексуальной паники. </w:t>
      </w:r>
      <w:r>
        <w:br w:type="page"/>
      </w:r>
    </w:p>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68" w:name="_toc1350"/>
      <w:bookmarkEnd w:id="68"/>
      <w:r>
        <w:rPr>
          <w:rFonts w:cs="Arial" w:ascii="Arial" w:hAnsi="Arial"/>
          <w:color w:val="000000"/>
          <w:sz w:val="24"/>
          <w:szCs w:val="24"/>
        </w:rPr>
        <w:t xml:space="preserve">Глава </w:t>
      </w:r>
      <w:r>
        <w:rPr>
          <w:rFonts w:cs="Arial" w:ascii="Arial" w:hAnsi="Arial"/>
          <w:color w:val="000000"/>
          <w:sz w:val="24"/>
          <w:szCs w:val="24"/>
          <w:lang w:val="en-US"/>
        </w:rPr>
        <w:t>IV</w:t>
      </w:r>
      <w:r>
        <w:rPr>
          <w:rFonts w:cs="Arial" w:ascii="Arial" w:hAnsi="Arial"/>
          <w:color w:val="000000"/>
          <w:sz w:val="24"/>
          <w:szCs w:val="24"/>
        </w:rPr>
        <w:t xml:space="preserve"> Что следует лечить геям?</w:t>
      </w:r>
    </w:p>
    <w:p>
      <w:pPr>
        <w:pStyle w:val="Normal"/>
        <w:tabs>
          <w:tab w:val="clear" w:pos="708"/>
          <w:tab w:val="left" w:pos="-22770" w:leader="none"/>
        </w:tabs>
        <w:spacing w:lineRule="auto" w:line="240"/>
        <w:ind w:left="5245" w:right="0" w:hanging="0"/>
        <w:jc w:val="both"/>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2770" w:leader="none"/>
        </w:tabs>
        <w:spacing w:lineRule="auto" w:line="240"/>
        <w:ind w:left="5245" w:right="0" w:hanging="0"/>
        <w:jc w:val="both"/>
        <w:rPr>
          <w:rFonts w:ascii="Arial" w:hAnsi="Arial" w:cs="Arial"/>
          <w:i/>
          <w:i/>
          <w:sz w:val="20"/>
          <w:szCs w:val="20"/>
        </w:rPr>
      </w:pPr>
      <w:r>
        <w:rPr>
          <w:rFonts w:cs="Arial" w:ascii="Arial" w:hAnsi="Arial"/>
          <w:i/>
          <w:sz w:val="20"/>
          <w:szCs w:val="20"/>
        </w:rPr>
        <w:t>«На должность врача-сексолога назначается врач, имеющий подготовку по сексологии и психиатрии».</w:t>
      </w:r>
    </w:p>
    <w:p>
      <w:pPr>
        <w:pStyle w:val="Normal"/>
        <w:tabs>
          <w:tab w:val="clear" w:pos="708"/>
          <w:tab w:val="left" w:pos="10447" w:leader="none"/>
        </w:tabs>
        <w:spacing w:lineRule="auto" w:line="240"/>
        <w:ind w:left="3544" w:right="0" w:firstLine="425"/>
        <w:jc w:val="right"/>
        <w:rPr>
          <w:rFonts w:ascii="Arial" w:hAnsi="Arial" w:cs="Arial"/>
          <w:i w:val="false"/>
          <w:i w:val="false"/>
          <w:iCs w:val="false"/>
          <w:sz w:val="20"/>
          <w:szCs w:val="20"/>
        </w:rPr>
      </w:pPr>
      <w:r>
        <w:rPr>
          <w:rFonts w:cs="Arial" w:ascii="Arial" w:hAnsi="Arial"/>
          <w:i w:val="false"/>
          <w:iCs w:val="false"/>
          <w:sz w:val="20"/>
          <w:szCs w:val="20"/>
        </w:rPr>
        <w:t>Из Приказа Минздрава</w:t>
      </w:r>
    </w:p>
    <w:p>
      <w:pPr>
        <w:pStyle w:val="Normal"/>
        <w:jc w:val="center"/>
        <w:rPr>
          <w:rFonts w:ascii="Arial" w:hAnsi="Arial" w:cs="Arial"/>
          <w:i w:val="false"/>
          <w:i w:val="false"/>
          <w:iCs w:val="false"/>
          <w:sz w:val="20"/>
          <w:szCs w:val="20"/>
        </w:rPr>
      </w:pPr>
      <w:r>
        <w:rPr>
          <w:rFonts w:cs="Arial" w:ascii="Arial" w:hAnsi="Arial"/>
          <w:i w:val="false"/>
          <w:iCs w:val="false"/>
          <w:sz w:val="20"/>
          <w:szCs w:val="20"/>
        </w:rPr>
      </w:r>
    </w:p>
    <w:p>
      <w:pPr>
        <w:pStyle w:val="Heading2"/>
        <w:jc w:val="center"/>
        <w:rPr>
          <w:rFonts w:ascii="Arial" w:hAnsi="Arial" w:cs="Arial"/>
          <w:color w:val="000000"/>
          <w:sz w:val="24"/>
          <w:szCs w:val="24"/>
        </w:rPr>
      </w:pPr>
      <w:bookmarkStart w:id="69" w:name="_toc1355"/>
      <w:bookmarkEnd w:id="69"/>
      <w:r>
        <w:rPr>
          <w:rFonts w:cs="Arial" w:ascii="Arial" w:hAnsi="Arial"/>
          <w:color w:val="000000"/>
          <w:sz w:val="24"/>
          <w:szCs w:val="24"/>
        </w:rPr>
        <w:t>Алексей</w:t>
      </w:r>
    </w:p>
    <w:p>
      <w:pPr>
        <w:pStyle w:val="Normal"/>
        <w:spacing w:lineRule="atLeast" w:line="20"/>
        <w:ind w:left="0" w:right="42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tabs>
          <w:tab w:val="clear" w:pos="708"/>
          <w:tab w:val="left" w:pos="9355"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шу книгу "Гордиев узел сексологии" я прочитал во время тяжкой депрессии после изучения различных философских восточных книг, где гомосексуальность, конечно же, категорически осуждаетс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верное, глупо задаваться  вопросом: "Почему я гей?" Иногда меня тревожат мысли: "А что будет дальше?"; "Каков смысл во всём этом?"; "Почему я выбрал "голубую" жизнь?" и т. д. Но ведь я по-другому не могу, не умею, да и не хочу!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учиться радоваться жизни совсем нелегко, но, может быть, в этом и есть её смысл. Благодаря своей "голубой" природе я понял, что мне очень трудно переносить несправедливости людей и чувствовать их враждебност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о я и сам всегда слабо верил в то, что меня можно любить.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Не знаю, откуда все эти переживания и тревоги, но чувство беспричинного страха преследует меня ещё со школьной скамьи. </w:t>
      </w:r>
      <w:r>
        <w:rPr>
          <w:rFonts w:cs="Times New Roman" w:ascii="Times New Roman" w:hAnsi="Times New Roman"/>
          <w:b/>
          <w:sz w:val="24"/>
          <w:szCs w:val="24"/>
        </w:rPr>
        <w:t>"Депривация (недополучение) материнской любви приводит к формированию людей, неуверенных в себе и в то же время эгоцентричных; к своеобразной смеси высокомерия и заискивания перед окружающими. При собственной полной неспособности любить они всю жизнь требуют доказательств любви от всех знакомых и даже незнакомых людей, а не находя их, впадают в тревогу и депрессию"</w:t>
      </w:r>
      <w:r>
        <w:rPr>
          <w:rFonts w:cs="Times New Roman" w:ascii="Times New Roman" w:hAnsi="Times New Roman"/>
          <w:i/>
          <w:sz w:val="24"/>
          <w:szCs w:val="24"/>
        </w:rPr>
        <w:t>.</w:t>
      </w:r>
      <w:r>
        <w:rPr>
          <w:rFonts w:cs="Times New Roman" w:ascii="Times New Roman" w:hAnsi="Times New Roman"/>
          <w:sz w:val="24"/>
          <w:szCs w:val="24"/>
        </w:rPr>
        <w:t xml:space="preserve"> По-моему, это Вы писали обо мне. А что мне делать?</w:t>
      </w:r>
    </w:p>
    <w:p>
      <w:pPr>
        <w:pStyle w:val="Normal"/>
        <w:tabs>
          <w:tab w:val="clear" w:pos="708"/>
          <w:tab w:val="left" w:pos="8931" w:leader="none"/>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Алесей.</w:t>
      </w:r>
    </w:p>
    <w:p>
      <w:pPr>
        <w:pStyle w:val="Normal"/>
        <w:tabs>
          <w:tab w:val="clear" w:pos="708"/>
          <w:tab w:val="left" w:pos="8931" w:leader="none"/>
          <w:tab w:val="left" w:pos="9355" w:leader="none"/>
        </w:tabs>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несправедливы к матери. Судя по отдельным ноткам Вашего письма, думаю, что Ваш невроз вызван не столько депривацией её любви к Вам, сколько другими причинами. И себя недооцениваете – ведь любить-то Вы способны! Другое дело - надо разобраться в том, почему это чувство у Вас так мимолётно и непостоянно? Что первично – депрессия или сексуальный спад из-за неудачно сделанного очередного выбора партнёра; случайным ли был этот выбор или он сделан с подсознательным расчётом на очередную неудачу?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сё это и надо выяснить. Напишите о себе подробнее.</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w:t>
      </w:r>
      <w:r>
        <w:rPr>
          <w:rFonts w:cs="Times New Roman" w:ascii="Times New Roman" w:hAnsi="Times New Roman"/>
          <w:sz w:val="24"/>
          <w:szCs w:val="24"/>
        </w:rPr>
        <w:t>Здравствуйте, Михаил Меерович!</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имите мою глубокую признательность за участие во мне и желание помочь. Это мне действительно просто необходимо.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О себе. Мне 28 лет, я по профессии - инженер. Отца я его никогда не знал. Живу с матерью. Она в курсе моей гомосексуальности уже где-то около года; относится к ней спокойно. Вообще, отношения с матерью у меня дружеские, но, подозреваю, она в глубине души не смирилась с моей ориентацией и, видимо, надеется, что я "перебесившись", вернусь к жизни "нормального натурала", женюсь и заведу семью.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люблю музыку и не могу без неё. Обожаю Enigm’у, Enya, Pet Shop Boys и так далее. Люблю читать. Серьёзно увлекался книгами по раннему христианству (Ориген, Климент Александрийский), восточной философией, трудами Блаватской, "Агни-Йогой" Елены Рерих. Сейчас отошёл от этих авторов и их книг, так как не могу совместить свою гомосексуальность с теологией и теософией. Вся эта область философии мне безумно интересна, но очень уж горько чувствовать осуждение своего неотъемлемого Я мыслителями-теологами. Сосредоточился на более, как мне кажется, актуальном для меня направлении – "Психологии Нью-Эйдж".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ивык к медитации, она помогает мне решать мои психологические проблемы. Люблю плавать и стараюсь посещать бассейн. Собираюсь заняться фитнессом (калланетико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епрессией страдал, начиная со студенческих лет. К своей гомосексуальности отношусь вроде бы нормально; желания стать "натуралом" никогда за собой не замечал. Контактов с женщинами тоже не было, да мне их никогда и не хотелось. К тому же женщины ко мне особо не приставали.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Основная причина моей депрессии, как мне кажется,– моя работа. Мне никогда не нравилось то, чем я занимаюсь. Постоянно ловлю себя на мысли: "Это не мое!" Я хотел бы стать фитнесс-инструктором, но там всё "забито". В общем, я чувствую себя в каком-то подвешенном состоянии. Накопились горечь и усталост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аш Алекс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Судя по Вашему письму, Вы не вполне разобрались в причинах Вашей депрессии. Красноречивая деталь: Вы страдаете из-за гомофобии ранних христианских философов! Бог с Вами, Ориген в молодости кастрировал себя, слишком буквально восприняв слова Христа о "</w:t>
      </w:r>
      <w:r>
        <w:rPr>
          <w:rStyle w:val="StrongEmphasis"/>
          <w:rFonts w:cs="Times New Roman" w:ascii="Times New Roman" w:hAnsi="Times New Roman"/>
          <w:sz w:val="24"/>
          <w:szCs w:val="24"/>
        </w:rPr>
        <w:t>скопцах от природы и по призванию, из любви к Богу</w:t>
      </w:r>
      <w:r>
        <w:rPr>
          <w:rFonts w:cs="Times New Roman" w:ascii="Times New Roman" w:hAnsi="Times New Roman"/>
          <w:sz w:val="24"/>
          <w:szCs w:val="24"/>
        </w:rPr>
        <w:t xml:space="preserve">" – так что же, стоит ли Вам сокрушаться после этого по поводу собственной сексуальной нестандартности?! Об Оригене я знаю лишь понаслышке (главным образом из трудов философа Бертрана Рассела) и, насколько мне известно, как раз то, что роднит его с теософами (вера в предсуществование душ) – расценивается церковниками как сугубая ересь. Так что, хотя древний философ и богослов был человеком крайне интересным, талантливым и правдивым (в отличие от мистификаторши Блаватской), асексуальность и гомофобия его не красят. И если его взгляды ранят Вас, то это потому, что в глубине души Вы их разделяете. А это значит, что </w:t>
      </w:r>
      <w:r>
        <w:rPr>
          <w:rStyle w:val="StrongEmphasis"/>
          <w:rFonts w:cs="Times New Roman" w:ascii="Times New Roman" w:hAnsi="Times New Roman"/>
          <w:sz w:val="24"/>
          <w:szCs w:val="24"/>
        </w:rPr>
        <w:t>"несправедливость людей и их враждебность</w:t>
      </w:r>
      <w:r>
        <w:rPr>
          <w:rFonts w:cs="Times New Roman" w:ascii="Times New Roman" w:hAnsi="Times New Roman"/>
          <w:sz w:val="24"/>
          <w:szCs w:val="24"/>
        </w:rPr>
        <w:t>"</w:t>
      </w:r>
      <w:r>
        <w:rPr>
          <w:rFonts w:cs="Arial" w:ascii="Arial" w:hAnsi="Arial"/>
        </w:rPr>
        <w:t>,</w:t>
      </w:r>
      <w:r>
        <w:rPr>
          <w:rFonts w:cs="Times New Roman" w:ascii="Times New Roman" w:hAnsi="Times New Roman"/>
          <w:sz w:val="24"/>
          <w:szCs w:val="24"/>
        </w:rPr>
        <w:t xml:space="preserve"> на которые Вы жалуетесь в письме, засели занозой и отравили Ваше мироощущение.  Думаю, что первопричину Вашего невротического развития надо искать в подсознательном отвержении собственной гомосексуальности. Умом Вы осознаёте врождённость своей нетрадиционной сексуальности и её естественность для Вас; уверены в том, что по глубине чувств она нисколько не уступает всеми ценимому влечению мужчин и женщин друг к другу. Но в глубине души Вы разделяете отношение теологов и теософов (да и не только их) к гомосексуальности как к богохульству и к моральному уродству.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 тому же надо учесть, что у Вас не самая удобная для жизни акцентуация характера. Ваша мистическая натура, экзальтированность и готовность поступать непрактично, следуя лишь чувствам, – всё это никак не способствует безмятежному существованию в этом мире человека с гомосексуальной ориентацией! Вот ведь в какой сложный психологический капкан Вы попали: христианин, мистик, человек, влюблённый в пластику человеческого тела (если не ошибаюсь, то фитнесс с калланетикой – что-то в этом роде), вынужденный работать в технической сфере!</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сё это делает Вас человеком очень интересным, но нелёгким для общения. О "Нью-Эйдж" я даже и не слыхал! Правда, мне пришлось удивляться в Вашем письме многому: Вы всерьёз воспринимаете Блаватскую?!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Есть, однако, область, где, в отличие от фитнесса, не все ниши забиты, и где Вы вполне можете реализовать свои интересы. Попробуйте организовать направление, объединяющее телесно-ориентированную психотерапию с фитнессом.  Такая студия пользовалась бы успехом, и Вы могли бы помогать людям, в том числе близким Вам по духу. Словом, почитайте Райха, Лоуэна, Фельденкрейса, Келемана и других авторов, найдите практикующего телесно-ориентированного психотерапевта, походите к нему на занятия в качестве пациента (может быть, для этого надо будет съездить в Питер или в Москву) и поработайте над собственным  синтезом в этой области. Признаюсь, что к идее биоэнергетики, как и ко всем теоретическим выкладкам Вильгельма Райха и Александра Лоуэна, я отношусь весьма скептически, но на практике их система явно "работает". Вы, с Вашим мистическим складом ума вполне сумеете проникнуться этой идеей всерьёз и сделаете на этом поприще нечто новое и полезное. Если не ошибаюсь, кто-то уже вполне успешно практиковал танцы и аэробику в психотерапии. Правда, деталей не знаю:  телесно-ориентированная психотерапия – не моя област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А если с этим ничего не выйдет, займётесь чем-то другим, лишь бы было по душе. Вы ведь ещё так молоды, у Вас всё впереди!</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Единственное, что я могу Вам сказать, это - ОГРОМНЕЙШЕЕ СПАСИБО. Благодаря Вашему письму в моём сознании произошёл какой-то прорыв (я не преувеличиваю!). Вы вдохновили меня, а этого мне как раз не хватало. Если позволите, я буду держать Вас в курсе моих жизненных перипетий. Еще раз - СПАСИБО.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стати, Вы считаете Блаватскую мистификаторшей?! Но, при чтении "Тайной Доктрины", складывается впечатление о глубоком понимании ею философии, религии, науки. Ведь невозможно было всё это придумать ей самой! Или как? Тогда и госпожу Елену Рерих с её "Агни-Йогой" можно назвать или заблуждающейся или же, подобно Блаватской, лгуньей. Уж в такой-то мере они заблуждаться не могли, я так думаю. И как же тогда их встречи с гималайскими махатмами?! Или на Ваш взгляд, - это тоже ложь? Но "Агни-Йога" в последнее время получает признание науки. Как быть с этим фактом? Или всё-таки, в жизни нет ОДНОГО ПУТИ, а существует множество смыслов и целей? И стержень этики – НЕПРИЧИНЕНИЕ ЗЛА ДРУГИМ И СЕБЕ – это стихийное изобретение всего человечества, а теология лишь сделала этот принцип частью своего пониманием мира?</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 xml:space="preserve">С уважением, Алексе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Блаватской повезло чуть меньше, чем теперешним злостным мистификаторам типа, скажем, Мулдашова, фальшивки которого тиражируются "жёлтой" прессой. Я вполне разделю отчаяние Нобелевского лауреата Виталия Гинзбурга: наш век – время мошенничества и тотального оболванивания людей! В самом начале ХХ века многие увлекались мистицизмом не меньше, чем теперь, но тогда фальшивки получали должный отпор. Спиритов, например, одного за другим блистательно разоблачал знаменитый американский фокусник Карло Гудини. Он всякий раз докапывался до механики их трюков по "вызыванию духов". Гудини доказал, что каждый спирит </w:t>
      </w:r>
      <w:r>
        <w:rPr>
          <w:rFonts w:cs="Times New Roman" w:ascii="Times New Roman" w:hAnsi="Times New Roman"/>
          <w:b/>
          <w:sz w:val="24"/>
          <w:szCs w:val="24"/>
        </w:rPr>
        <w:t>(не было ни единого исключения из этого правила!)</w:t>
      </w:r>
      <w:r>
        <w:rPr>
          <w:rFonts w:cs="Times New Roman" w:ascii="Times New Roman" w:hAnsi="Times New Roman"/>
          <w:sz w:val="24"/>
          <w:szCs w:val="24"/>
        </w:rPr>
        <w:t xml:space="preserve"> - мошенник, то есть не слишком искусный трюкач, выдающий себя за посредника между людьми и потусторонним миром. Тогда же в кругах, далёких от науки, увлекались теософией (теософов, кроме Блаватской, было немало). Сейчас образованные люди не принимают всерьёз ни тех, ни других, но "жёлтая" пресса, преследуя свои коммерческие интересы, подаёт их измышления как клубничку. Так что мода на них возрождается в самом смехотворном и досадном варианте.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Блаватскую разоблачили давным-давно. В то время, когда, по её словам, она совершала паломничество в Тибет и на Гималаи, на самом деле она преспокойно жила в Европе. Это была умная женщина, знавшая европейские языки. Состряпать компиляцию из различных мистических и религиозных источников для неё труда не составляло. Говорят, получилась адская смесь из буддизма, масонских доктрин и теологических выкроек. Разумеется, само по себе подобное занятие – не криминал, но она вздумала выдавать свою "Тайную доктрину" за плод общения с махатмами на Тибете и в Гималаях! (Блаватская в ответ на её  разоблачения утверждала с ханжеской скромностью, что если бы не махатмы, то как бы ей, "</w:t>
      </w:r>
      <w:r>
        <w:rPr>
          <w:rStyle w:val="StrongEmphasis"/>
          <w:rFonts w:cs="Times New Roman" w:ascii="Times New Roman" w:hAnsi="Times New Roman"/>
          <w:sz w:val="24"/>
          <w:szCs w:val="24"/>
        </w:rPr>
        <w:t>женщине простой и малообразованной, удалось бы написать столь фундаментальный и великий труд!"</w:t>
      </w:r>
      <w:r>
        <w:rPr>
          <w:rFonts w:cs="Arial" w:ascii="Arial" w:hAnsi="Arial"/>
        </w:rPr>
        <w:t>.</w:t>
      </w:r>
      <w:r>
        <w:rPr>
          <w:rFonts w:cs="Times New Roman" w:ascii="Times New Roman" w:hAnsi="Times New Roman"/>
          <w:sz w:val="24"/>
          <w:szCs w:val="24"/>
        </w:rPr>
        <w:t xml:space="preserve"> Но могла ли она писать под их диктовку, если не знала ни слова ни по-тибетски, ни на урду, ни на хинди, ни на санскрите? Это тоже документально доказано).</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Рерихи – совсем иное дело. Они владели языками монголо-тибетской и индоиранской группы. Мистическое мироощущение Рерихов оказалось плодотворным. Я люблю живопись Николая Рериха, любовался ею в музеях, да и дома у меня подобрался неплохой набор репродукций его картин. С удовольствием читаю его символистские притчи, разделяю пламенные призывы к человечности и к уважению всего живого. (Не безусловно, конечно! Есть смертельные для человека паразиты, вирусы, микроорганизмы. Пусть буддисты берегут их, а я солидарен с теми, кто их обезвреживает!). Его сказки о Шамбале меня не раздражают, поскольку речь идёт об общих рассуждениях в русле тибетской мифологии. Но ни Шамбалы, ни махатм на свете не было и нет. Что же касается Елены Рерих, то я о её трудах ничего не знаю. Может быть, она лишь пересказала "Агни Йогу" в европейском духе, а может, сделала более точный её перевод; судить об этом не берус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Религия обожествила альтруистическую мораль, которую в процессе своего исторического развития выработали многие народы. Всевозможные религии стали пропагандировать моральные принципы, как священные законы человеческого общения, данные свыше. Они предложили наивные, уходящие в седую древность, версии происхождения Земли и жизни на ней; подарили людям утешительную сказку о бессмертии души и о рае. Западное богословие способствовало расцвету науки (коль скоро Бог создал всё по своему плану, то, следовательно, существуют законы, познав которые, можно постичь сущность Творца и его замысел, ведь Вселенная – его эманация). Именно здесь надо искать разгадку феномена Бэкона, Декарта, Ньютона, ученых и одновременно теологов, стоящих у истоков научного прогресса.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Оборотная сторона религиозных систем – их замшелость. В частности, каннибализм (то есть людоедство) уже давным-давно стал пережитком дикости, но в мистических и колдовских обрядах он сохраняется до сих пор. В замаскированном виде он попал даже в христианство (причащение телом и кровью Христа). Не говорю уж о двойственности религиозной морали (в частности, о заповеди "Не убий!"); о преследованиях иноверцев и атеистов, о религиозных войнах и т. д. А тут ещё мусульманский фундаментализм и новый виток религиозных распрей! Иными словами, каждая из религий когда-то сыграла свою историческую роль, но сейчас все они переживают глубокий кризис. Недаром Лаплас сказал Наполеону (примерная цитата): </w:t>
      </w:r>
      <w:r>
        <w:rPr>
          <w:rStyle w:val="StrongEmphasis"/>
          <w:rFonts w:cs="Times New Roman" w:ascii="Times New Roman" w:hAnsi="Times New Roman"/>
          <w:sz w:val="24"/>
          <w:szCs w:val="24"/>
        </w:rPr>
        <w:t>"В моей системе Вселенной я обхожусь без гипотезы Бога"</w:t>
      </w:r>
      <w:r>
        <w:rPr>
          <w:rFonts w:cs="Arial" w:ascii="Arial" w:hAnsi="Arial"/>
        </w:rPr>
        <w:t>.</w:t>
      </w:r>
      <w:r>
        <w:rPr>
          <w:rFonts w:cs="Times New Roman" w:ascii="Times New Roman" w:hAnsi="Times New Roman"/>
          <w:sz w:val="24"/>
          <w:szCs w:val="24"/>
        </w:rPr>
        <w:t xml:space="preserve"> Если СМИ и впредь будут пропагандировать веру в целебную силу мощей, в "Тайную доктрину" Блаватской, в тибетские "находки" Мулдашова, то вскоре мы окончательно одичаем. Меня это беспокоит в той же мере, как и фальсификация лекарств, от которой гибнут тысячи люд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можете уличить меня в противоречии саму себе. Ведь я в своих книгах в качестве лечебных методик предлагаю тантризм, медитацию и аутотренинг. Но всё дело в том, что я их демистифицирую, то есть отделяю ценные восточные психотерапевтические практики от их мистического и религиозного обоснования. Да и далеко не всем и не каждому из моих пациентов и читателей предлагается в качестве психотерапии тантризм! Он хорош лишь для людей с мистическим складом ума, таким, например, как Ваш. </w:t>
      </w:r>
    </w:p>
    <w:p>
      <w:pPr>
        <w:pStyle w:val="Normal"/>
        <w:tabs>
          <w:tab w:val="clear" w:pos="708"/>
          <w:tab w:val="left" w:pos="9355" w:leader="none"/>
        </w:tabs>
        <w:spacing w:lineRule="atLeast" w:line="20"/>
        <w:ind w:left="0" w:right="-1" w:firstLine="28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важением, Бейлькин.</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Штудирование Вашей книги как раз совпало с появлением в моей жизни человека, с которым я хочу построить настоящие долговременные отношения. Мы познакомились в Интернете и заочно понравились друг другу. Спустя месяц я поехал к нему в Новосибирск, чтобы пообщаться вживую. Встретились, привязались друг другу.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 всё же… Информация о том, что геи по причине своего невротического развития часто не способны любить, помогла мне чуточку по-другому взглянуть на мои отношения в прошлом и задуматься над будущими. Кроме всего прочего, есть один деликатный вопрос: до того как мы встретились, мой друг женился на лесби, чтобы в перспективе обзавестись ребенком. Меня это крайне тревожит, хотя он говорит, что его жена мне не соперница.  Я верю ему… Но… Не знаю, стоит ли принимать подобные условия совместной жизни, и не приведет ли это в будущем к взаимному отчуждению?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Алекс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Я полностью разделяю Ваши сомнения относительно разумности и взвешенности шага, сделанного Вашим другом. Женитьба гея на лесбиянке с целью выдать себя окружающим за "такого, как все" и обзавестись ребёнком, – прыжок в неизвестность с завязанными глазами. Куда честнее и разумнее поступает тот, кто женится на гетеросексуальной девушке, которая его любит. Но для того, чтобы так поступить, нужно быть либо истинным бисексуалом, либо, будучи гомосексуалом, обладать сильным гетеросексуальным потенциалом. Вот такие браки часто получаются вполне удачными: муж любит детей, не изменяет жене с другими женщинами, чувствует к ней благодарность за её такт и нежность. Она же закрывает глаза на сексуальные особенности мужа, как бы не замечая его однополых увлечений. Во-первых, она его любит, таким, каков он есть, а во-вторых, многим женщинам нравится именно "голубой" склад характера мужчины.  Но, повторяю, гармония недостижима без достаточного гетеросексуального  потенциала супруга. Иначе жена будет чувствовать себя несчастной. Могу привести в качестве иллюстрации отрывок из одного письма: </w:t>
      </w:r>
      <w:r>
        <w:rPr>
          <w:rStyle w:val="StrongEmphasis"/>
          <w:rFonts w:cs="Times New Roman" w:ascii="Times New Roman" w:hAnsi="Times New Roman"/>
          <w:sz w:val="24"/>
          <w:szCs w:val="24"/>
        </w:rPr>
        <w:t>“Мужчина в смысле "мужЫк"  меня не привлекает. После того, как я узнала, что муж в течение  целого года изменял мне с мужчиной, в  которого влюбился, у меня развязались руки – попробовала изменить ему сама. Оказалось, напрасно: не интересно. Нет духовной близости. Мужа люблю, честно. Мне нравится секс с ним. Но для него это ОБЯЗАННОСТЬ. Очень тяжело от этого. Не знаю куда деться. И куда пойти. Ответ у нас тут в Москве один - "купите ему виагру". По-моему, виагра тут ни при чём. У нас что-то с головами”</w:t>
      </w:r>
      <w:r>
        <w:rPr>
          <w:rStyle w:val="StrongEmphasis"/>
          <w:rFonts w:cs="Times New Roman" w:ascii="Times New Roman" w:hAnsi="Times New Roman"/>
          <w:b w:val="false"/>
          <w:sz w:val="24"/>
          <w:szCs w:val="24"/>
        </w:rPr>
        <w:t>.</w:t>
      </w:r>
      <w:r>
        <w:rPr>
          <w:rStyle w:val="StrongEmphasis"/>
        </w:rPr>
        <w:t xml:space="preserve"> </w:t>
      </w:r>
      <w:r>
        <w:rPr>
          <w:rFonts w:cs="Times New Roman" w:ascii="Times New Roman" w:hAnsi="Times New Roman"/>
          <w:sz w:val="24"/>
          <w:szCs w:val="24"/>
        </w:rPr>
        <w:t xml:space="preserve">Уверяю Вас, что если бы супруг этой женщины был истинным бисексуалом, она была бы вполне счастлива, но, увы… ей не повезло.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удем надеяться, что Ваш друг – истинный бисексуал и что он альтруистичен настолько, чтобы любить детей и не наносить жене обид и оскорблений. Ведь для сделанного им выбора ему пришлось взять на себя серьёзные обязательства и поступиться своими эгоистическими интересами. Такой расклад, как это ни покажется парадоксальным, дал бы надежду в любви с Вашим избранником и Вам. </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Желаю Вам счастья! Ваш Бейлькин.</w:t>
      </w:r>
    </w:p>
    <w:p>
      <w:pPr>
        <w:pStyle w:val="Normal"/>
        <w:tabs>
          <w:tab w:val="clear" w:pos="708"/>
          <w:tab w:val="left" w:pos="9355" w:leader="none"/>
        </w:tabs>
        <w:spacing w:lineRule="atLeast" w:line="20"/>
        <w:ind w:left="0" w:right="-1" w:hanging="0"/>
        <w:rPr/>
      </w:pPr>
      <w:r>
        <w:rPr>
          <w:rFonts w:cs="Times New Roman" w:ascii="Times New Roman" w:hAnsi="Times New Roman"/>
          <w:i/>
          <w:sz w:val="24"/>
          <w:szCs w:val="24"/>
        </w:rPr>
        <w:br/>
      </w:r>
      <w:r>
        <w:rPr>
          <w:rFonts w:cs="Times New Roman" w:ascii="Times New Roman" w:hAnsi="Times New Roman"/>
          <w:sz w:val="24"/>
          <w:szCs w:val="24"/>
        </w:rPr>
        <w:t>Уважаемый Михаил Меерович!</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пасибо Вам за ответ на мое письмо; для меня это крайне важно. К тому же получение его совпало с моментом наиболее острого переживания моей проблемы. Я в постоянной тревоге. Желание моего любимого заиметь детей с целью оградить себя от одиночества в старости я не могу назвать альтруизмом, хотя Вы и говорите, что раз он собирается воспитывать детей и быть "полноценным семьянином", он, возможно, не эгоист. Не знаю, может, я что-то не так понимаю.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о пока грех жаловаться: мы уже четвертый месяц вместе и чувства с каждым днём крепнут. Правда, мы ограничены во встречах: живем в разных городах – я в Нижнем Тагиле, он в Новосибирске. Поэтому видимся один раз в месяц, а в промежутках очень скучаем друг без друга! Благо есть Интернет и телефон. Я принял решение быть с ним вместе. В конце концов, его слова о любви ко мне многого стоят, и я верю ему. Решил перебраться в Новосибирск поближе к любимому человеку.</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облем у меня, конечно, достаточно, как впрочем, и у каждого человека. Но верю, что всё преодолимо. Было бы желание да терпение! Вашу книгу я периодически перечитываю, фактически, штудирую. Вы очень помогли мне ею и своими письмами. </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 xml:space="preserve">Ваш Алексей.  </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 xml:space="preserve">Михаил Меерович!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е пойму что со мной произошло. Я прожил со своим любимым человеком семь месяцев. Поначалу всё вроде было отлично, но вдруг я как-то осознал, что чувств у меня к нему практически нет, ни эмоциональных, ни физических. Я чувствую какую-то усталость от наших отношений, хотя, если представлю, что могу его потерять, становится не по себе. Что делать-то? Глупый вопрос, но как воскресить любовь? Главная причина охлаждения – он женат. Разумеется, если есть возможность обзавестись семьёй, то грех не воспользоваться таким шансом. И всё же, если подойти к этому вопросу с позиций этики, то брак, затеянный только ради рождения ребенка и обретения престижа – расчётливая мерзость. Хорошо, если отношения супругов сложатся так, как Вы рассказали мне в письме. Ну, а если они совсем не питают друг к другу тёплых чувств?  Какой пример в будущем родители покажут своему чаду? Их объединяет одна лишь общая цель – признание окружающих. Но ведь этого так мало! Чувств-то ведь, на которых должна держаться семья, у них нет, их не будет и впредь. Что же это за "счастливая" семь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есмотря на это, я бросил всё и уехал жить к Борису в Новосибирск. Сейчас я понимаю, что мне вряд ли стоило это делать. Я так и не смог примириться с его браком, хотя Борис и убеждает меня в том, что любит только меня одного и что я для него важней жены. Понимаю, что я, возможно, эгоист. Но не такой я видел свою личную жизнь в мечтах. Пусть это звучит для кого-то богохульством, но я хочу создать со своим любимым настоящую семью. Я хотел бы чувствовать, что мы - половинки единого целого и нам не нужно стараться выглядеть в глазах общества и родителей теми, кем они хотят нас видет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несколько месяцев пытался внушить себе, что его брак не представляет для меня угрозы, но у меня не получилось. В итоге этой постоянной работы над собой я понял, что эмоционально закрылся для Бориса. Он считает меня бесчувственным и холодным. Ха, а я тут в Новосибирске живу на съёмной квартире за 7500 с заработком в 12000 рублей, денег едва хватает на еду. Работаю на заводе начальником отдела системы менеджмента качества, и работа эта мне совсем не нравится. И после этого мне говорят, что я обнаглел, что холоден и думаю только о себе! Зачем мне всё это?! У меня никаких чувств к нему не осталось. Он постоянно ревнует меня, не доверяет мне и чем больше он ревнует, тем больше хочется сделать ему что-то неприятное. Я очень устал от этих отношений. Я иногда не понимаю, зачем всё бросил и уехал к нему? То ли не сознавал степени опрометчивости шага, сделанного Борисом, то ли втайне надеялся, что он разведётся когда-нибудь... Или же слишком жаждал серьёзных отношений. Надоели "случки", давно хотел обрести постоянного партнера и быть верным только ему. Но это, как оказалось,  была погоня за тенью.</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Что ж это за неврозы такие?! Пусть я - гей, но могу же я любить, в конце концов, ведь я так хочу этого! Не нужен мне промискуитет, отказался я давно от этого, но неужели именно его последствия преследуют меня до сих пор, приведя меня к полной неспособности любит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аш Алексей.</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бы не очень ругал Вашего партнёра: он человек реалистичный. Мало того, коль скоро они с женой собираются обзавестись ребёнком, то, возможно, оба всё-таки бисексуальны. Так что не очень-то бичуйте их "бесчувственную расчётливость" - может быть, им вполне доступны и  взаимное влечение, и наслаждение друг другом в половой близости, хотя и иначе, чем в однополых связях. И заметим в скобках, причины Вашего бегства из  Нижнего Тагила вряд ли замыкаются только на одном Борисе: Вам давно обрыдла работа ведущего инженера-технолога. Не грустите: всё равно надо было что-то менять, и не Ваша вина, если Вам снова предстоит выбор судьбы и партнёра.</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важающий Вас Михаил Бейлькин</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еня зовут Борис. Я друг Алексея, который Вам писал и которому Вы недавно ответили. У нас во взаимоотношениях с ним сложилась непростая ситуация, и я выпросил у него Ваш адрес, чтобы Вы дали мне совет и, вообще, поделились бы своими мыслями по поводу наших с ним отношени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ежде всего, я не согласен с Вашими предположениями относительно моей бисексуальности. Отцовский инстинкт, страх умереть в одиночестве, желание сделать счастливыми родителей – все эти мотивы моей женитьбы никак не связаны с бисексуальностью. Я могу себя настроить на секс с женщиной. Когда мы поженились, то пару месяцев действительно занимались сексом. Но я не мог долго играть в "натурала". Возможно, подсознательно я и хотел бы им быть, но, я занимался сексом с женщиной, скорее, из гордости от того, что у меня это получается, что я овладеваю собственной законной жено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и у неё, ни у меня тогда никого не было. Потом появился Алексей. Мне было неудобно перед ним и перед ней, и я перестал с ней спать. Теперь мы с ней договорились, что будем заниматься сексом только тогда, когда примем решение зачать ребёнка. Я нисколько не страдаю от того, что у нас с ней нет контактов; физически меня к ней никогда не влекло.</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огда-то у меня был друг бисексуал. И я укорял его этой его особенностью: я чувствовал пропасть между ним и мной. Лёша ошибочно принимает меня за бисексуала и укоряет за это меня. Но это лишь недоразумение. Благодаря моему бывшему другу-"би", я понял, что бисексуалам нравится заниматься сексом  в равной мере и с мужчинами, и с женщинами. А мне по сердцу только мужчины! В глубине души я и вовсе сомневаюсь в том, что истинная бисексуальность реально существует. На основании своего опыта общения с бисексуалами, думаю, что хотя они и занимаются сексом с представителями обоего пола, получая удовольствие и с теми, и с другими, но любить они могут представителей только одного из  полов, либо своего, либо противоположного. Я не могу влюбиться  в женщину. Я не хочу заниматься сексом с ней – только с мужчиной. Я чувствую себя геем.</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ы с Лёшей как-то посмотрели фантастический фильм "Люди Икс - три". Согласно его сюжету, к мутантам, обладающим выдающимися способностями, люди относились вполне терпимо. Всё изменилось, когда создали лекарство, способное превращать мутантов в "нормальных" людей. Т. е. каждый мутант в любой момент мог "вылечиться" от своей уникальности; это избавляло его от многих неудобств жизни в обществе "нормального" большинства. Часть из них тут же захотела избавиться от своих "суперспособностей" и своей избранности. Так вот, я сказал тогда Лёше, что разница между ним и мной состоит в том, что я первым бросился бы в аптеку, чтобы купить лекарство, которое помогло бы мне избавиться от однополой направленности влечения. Но я сделал бы это, лишь в том случае, если бы у меня не было Лёши. А вот Лёша не стал бы прибегать к подобному лекарству ни при каких обстоятельствах. У меня создаётся ощущение, что он гордится своей ориентацией. Он говорит, что у меня комплекс неполноценности от того, что я гей. Возможно,  что такой комплекс у меня и был когда-то, но теперь я вполне свободен от него и некоторые коллеги по работе знают о моей гомосексуальности. Нетрадиционная сексуальная ориентация – это не хорошо, это не плохо. Это иначе.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о это лишь часть разногласий между нами. После 8-ми месяцев наших близких отношений я вижу, как всё рушится. Мы больше не способны спокойно говорить друг с другом. Оба обидчивы и это отравляет нам жизнь. Но если бы дело было только в этом!</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сомневаюсь в Алексее. Он здорово изменился. Он стал грубым, равнодушным, бесчувственным,  раздражённым, в нём как будто что-то умерло. Я не хочу с ним ссориться, но мы это делаем непрестанно. Мне кажется, что он специально провоцирует споры между нами. Я устал мириться первым. Вчера я пришёл к нему помириться. А в итоге после получасового выяснения противоречий, когда я спросил его, чем я могу ему помочь, что я могу для него сделать, он сказал, что у него "пропало желание всё объяснять". Понимаете, он может оборвать разговор в самом важном месте и потом бесполезно пытаться что-то выяснить в наших отношениях. В пылу обсуждения разногласий он заявил: "А что ты для меня сделал, Боря?". Меня это больно задело. Тем более что он завёл анкету на сайте гей-знакомств. Сказал, что назло мне. Зачем же он делает постоянно  "назло" тому, кого он, как утверждает, любит?</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хочу быть с ним, хочу ему помочь, хочу заботиться о нём. Но он мне этого не позволяет. Я знаю, как тонка грань между тем, когда ещё хочешь остаться с человеком  и когда уже не можешь остаться с ним. Как не переступить через неё? Что делать в этой ситуации мне? Что делать ему?</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С уважением, Борис.</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брый день, Борис!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Причины, приведшие Вас к гетеросексуальной связи, объяснены в Вашем письме точно и внятно. Вы совершенно правы: назвать Вас истинным бисексуалом нельзя. Вы относитесь к тому разряду геев, которые практикуют "камуфлирующую (маскировочную) гетеросексуальность". (Именно под этим термином я выделил её из перечня остальных видов сексуальной активности гомосексуалов). Хотя Вы и пытаетесь убедить меня в том, что избавились от интернализованной гомофобии </w:t>
      </w:r>
      <w:r>
        <w:rPr>
          <w:rStyle w:val="StrongEmphasis"/>
          <w:rFonts w:cs="Times New Roman" w:ascii="Times New Roman" w:hAnsi="Times New Roman"/>
          <w:sz w:val="24"/>
          <w:szCs w:val="24"/>
        </w:rPr>
        <w:t>(«Нетрадиционная сексуальная ориентация –  это не хорошо, это не плохо. Это иначе»)</w:t>
      </w:r>
      <w:r>
        <w:rPr>
          <w:rFonts w:cs="Times New Roman" w:ascii="Times New Roman" w:hAnsi="Times New Roman"/>
          <w:sz w:val="24"/>
          <w:szCs w:val="24"/>
        </w:rPr>
        <w:t xml:space="preserve">, на деле Вы принимаете слишком уж активные меры к собственной маскировке. Увы, тут-то и вышел перебор: пока Вы просто убеждали себя в том, что не лишены гетеросексуального потенциала, гордились этим и демонстрировали свою "нормальность" окружающим, Ваш конформизм ни для кого помехой не был. Но женившись, Вы взяли на себя ряд обязательств перед женой и будущим ребёнком. Между делом заявить ей, что Вас к ней не влечёт, – несерьёзно. Чтобы оплодотворить жену, нет даже необходимости вступать с ней в половую связь; достаточно раз в три дня вводить сперму в её половые пути шприцем, пока она не забеременеет. Но что потом?! Если Вы не собираетесь разводиться и если Ваша жена – достойный человек, то она заслуживает того, чтобы ваши взаимоотношения стали более сердечными. Оставаясь вместе, вы обязаны навести эмоциональные мосты, причём половые контакты физически должны устраивать вас обоих.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слишком рано стали жонглировать обоими видами секса и потерпели неудачу. Алексей замкнулся в себе, а что касается Вашей жены, то её реакция будет зависеть от степени её обиды, оскорблённого чувства собственного достоинства и планов на будущее. Мне обо всём этом ничего неизвестно. Алексей совершенно прав: Вы своей интернализованной гомофобией и конформизмом, а, главное, неопределёнными отношениями с женой,  оттолкнули его. Так что, надежды склеить Вашу любовь, возможно и не совсем призрачны, но и не слишком радужны: он человек сложный, а ошибки, наделанные Вами не со зла, а из желания угодить всем на свете, слишком свежи. Я могу лишь посоветовать: не требуя прежней любви от Алексея, постарайтесь поддерживать с ним дружбу (он, хоть и трудный и своеобразный, но очень интересный и порядочный человек; такими не разбрасываютс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верьте, Вы мне симпатичны и я Вам сочувствую, ведь Ваши беды типичны для многих геев. Основной выход из создавшейся ситуации вижу в следующем: срочно разберитесь в своих отношениях с женой, сделав это по-человечески. Может быть, Вам и не следует пренебрегать своим гетеросексуальным потенциалом, хоть и слабым. Ведь Вы смертельно боитесь прослыть геем (что, в общем-то, понятно в силу гомофобии нашего общества). Но решиться на рождение ребёнка можно, лишь стабилизировав семью (если это Вам ещё нужно и если это Вам обоим удастс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Желаю Вам решения всех Ваших непростых проблем.</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хаил Меерович!</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стоянно ловлю себя на мысли, что никому не нужен, что я некрасив как внешне, так и внутренне. Боюсь, что моя жизнь потеряла смысл. Внутри ужасная тяжесть. Такое ощущение, что я проглотил камень, и он тянет меня вниз.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не могу сказать, что у меня депрессия. Я спокойно хожу на работу, в свободное время читаю книги, слушаю музыку, размышляю… Но меня не покидает чувство, что я существую механически, без цели. С утра на работу, с работы домой, за компьютер…и так каждый день. Я понимаю, что это mea culpa (с лат. "моя вина" – М. Б.), хочу пойти в спортзал, в бассейн, но у меня нет воли, чтобы это сделать. Я отчаянно пытаюсь как-то приспособиться к жизни, но все места, в которые я попадаю, оказываются не моими. Я везде чувствую себя чужим. Где и что же моё? Я пытаюсь устроить свою личную жизнь, но у меня ничего не получается, хотя мне уже стукнуло тридцать. Пытаюсь найти кого-то на сайтах знакомств, но ужасно боюсь реальной встречи, а если встречаюсь, то мне тут же предлагают пойти в постель. У меня же так не получается… Я хочу найти достойного человека, стать с ним единым целым (прежде всего, духовно и только вместе с тем и физически!). Но не получается. Я живу в небольшом городе и людей с нетрадиционной ориентацией у нас немного. Понимаю, что дело тут не только в размерах города: два года прожил в мегаполисе, но и там я не повстречал человека своей судьбы. Правда, построил виртуальные отношения с другом с противоположного конца России. Год мы общались виртуально по телефону, потом встретились реально, три дня провели вместе. Всё вроде было ОК. Но спустя три месяца понимаю, что не хочу больше никаких виртуальных отношений с ним и разрываю эту связь. Я вроде хочу контактов вживую, но как только дело до них доходит, пугаюсь. Зато виртуально могу строить всё прекрасно, правда в итоге мне это надоедает, и я снова оказываюсь у разбитого корыта. Смириться со своим одиночеством, махнув на всё рукой, не получается. Чувство одиночества убивает мен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разу вспоминаются слова Эриха Фромма, что гомосексуал постоянно страдает от чувства одиночества из-за того, что не может слиться с женским началом. Но неужели у геев не может быть гармонии и личного счастья?? Неужели я на всю жизнь обречён на случайные связи, от которых уже давно не получаю никакого удовольствия?! Или это всё-таки мои невротические комплексы и страхи не дают мне построить личную жизнь, а при удачном их разрешении я смогу найти человека судьбы? Пока мои попытки найти любовь больше похожи на паническое бегство от одиночества с жадными поисками подходящего объекта, который избавил бы меня от этого леденящего чувства… Я в растерянности. Что делать? Всё это отражается и на моей профессиональной деятельности, да и на жизни в целом.</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Ваш Алексей.</w:t>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огласиться с Фроммом, при всём моём уважении к нему, не могу: женского начала у большинства геев хватает с избытком, он с ним слит с избытком. Главное же, мне приходилось встречать достаточно гармоничные и счастливые однополые пары, в которых партнёры были вполне довольны друг другом и хранили взаимную верность.  Вы правы: причины одиночества и безудержного промискуитета большинства геев – в их интернализованной гомофобии, невротической неуверенности в своих силах, в своей сексуальной привлекательности. Часто можно обнаружить и неосознанную ненависть к себе, которая в крайних случаях выливается в так называемое "хабальство" или, что ещё печальнее, в суициды. Поскольку поводов для развития неврозов много (главная причина из них –  гомофобные традиции общества), то найти полноценного партнёра, свободного от интернализованной гомофобии и неосознанного самоосуждения, нелегко.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от факт, что Вы свободно общаетесь по Интернету, но боитесь реальных встреч, испытывая дискомфорт и разочарование, говорит о Вашем неврозе, связанном и с интернализованной гомофобией, и с предыдущим неудачным опытом поисков партнёра. Разумеется, Вашей адаптации могло бы помочь общение в гейклубах, но, не уверен, что в Вашем городке они есть, да если бы они и были, Вы боялись бы в них "засветиться".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аши вечные колебания настроения от депрессии к эйфории – особенность Вашего характера. Обучитесь аутотренингу  - это в какой-то мере поможет Вам и сейчас, и в будущем. Приступайте к делу, научитесь вводить себя в гипнотический лечебный транс, а формулы внушения будем менять в зависимости от ситуации.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Боюсь, однако, что причины Вашего невроза связаны не столько с недовольством работой и даже не столько с конфликтом в Ваших взаимоотношениях с партнёром, сколько в скрытом неприятии самого себя, то есть в той самой  интернализованной гомофобии, о которой я не перестаю Вам твердить. Гомосексуальность – неотъемлемая и важная часть Вашего Я, но, увы, в глубине души Вы осуждаете себя за своё выпадение из "нормы" и именно поэтому поступаете нерационально, всякий раз делая неверный выбор.</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удя по Вашему письму, у Вас налицо депрессия (хотя Вы её и отрицаете). Поэтому физическая нагрузка для Вас необходима. Заставьте себя вопреки депрессивному безволию ходить в бассейн и в спортзал, сделайте обязательными для себя ежедневные двухчасовые прогулки. Всё это даёт выброс эндорфинов и помогает бороться с депрессие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адо научиться разбираться в потенциальных партнёрах. Проявите характер, договариваясь заранее, – секс возможен только после достаточно продолжительного общения. Кроме того, определитесь с той интимной ролью, которая устраивает Вас больше всего (активная, пассивная, "универсальная", с элементами подчинения партнёру или с подчёркнутым равноправием и т. д.). Аутотренинг будет Вам весьма полезен не только в виде ежедневных тренировок, но и в феномене погружения себя в гипнотический транс с внушением нужных психотерапевтических формул непосредственно во время свидания. Это близко к медитации, которая Вам привычна, но целенаправленное самовнушение эффективнее помогает снять страх ожидания неудачи. Если Вы чётко будете разбираться в собственных эротических предпочтениях, поводов для неуверенности и тревог станет куда меньше, чем теперь.</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роме всего прочего, перестаньте панически бояться одиночества. Оно обладает достаточной ценностью. Расширьте круг интересов; кроме теософии и мистики есть подлинная литература: Платонов, Бабель, Борхес, Маркес, Картасар, Томас Манн; "Степной волк" и "Игра в бисер" Германа Гессе, набоковские "Приглашение на казнь" и "Лолита", "Александрийский квартет" Лоренса Даррелла, Стефан Цвейг (в частности его "Смятение чувств"), "Комната Джованни" Болдуина, словом, всех не перечислить. Прочтите и мою книгу "Секс в кино и литературе". Она, во-первых, рассчитана на психотерапевтический эффект (так называемая библиотерапия), а во-вторых, судя по отзывам, достаточно интересна читателям. Её можно скачать с моего сайта.</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Желаю Вам счастья, М. Бейлькин.     </w:t>
      </w:r>
    </w:p>
    <w:p>
      <w:pPr>
        <w:pStyle w:val="Normal"/>
        <w:tabs>
          <w:tab w:val="clear" w:pos="708"/>
          <w:tab w:val="left" w:pos="9355" w:leader="none"/>
        </w:tabs>
        <w:spacing w:lineRule="atLeast" w:line="20"/>
        <w:ind w:left="0" w:right="-1" w:firstLine="283"/>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рогой Михаил Меерович!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авно не писал Вам, хотя очень дорожу перепиской с Вами. Она помогала мне прежде в моих душевных кризисах. Всё последнее время я пытался справиться со своими проблемами самостоятельно. Но не получается. Некоторое время занимался одной психологической практикой по расчистке так называемого "ментального хлама в голове". Единственный вывод, который я сделал в результате работы – это то, что я сам саботирую своё психологическое лечени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оя беда в том, что я,  будучи геем, постоянно влюбляюсь в "натуралов". В моей жизни никогда не было настоящей любви к гомосексуалу, что в итоге не позволяло мне построить серьёзные отношения; так что всё сводилось к банальной физической связи. Сильные чувства я испытывал в своей жизни три раза. В последний раз (несколько лет тому назад), я сказал себе, что больше никогда не позволю себе безответно влюбиться в "натурала". Ведь переживания по поводу того, что я не могу открыться человеку, не могу быть с ним, просто вымучили меня. Но это случилось вновь! В настоящий момент я усиленно пытаюсь отмести от себя мысль о нём, внушаю себе, что это уже было и пройдет, что все это несерьезно, что мне уже тридцать лет и я не подросток, чтобы так переживать, но все эти самоуговоры мне не помогают. Разум-то вроде понимает, а вот внутри опять всё рвётся. От обиды на то, что это опять случилось. От того, что я не могу контролировать себя. В итоге самоанализа я увидел, что получаю какое-то негативное наслаждение от всей этой ситуации. С одной стороны я безумно хочу быть с этим человеком, а с другой - боюсь. Причем, у меня догадка, что я всегда подсознательно выбираю себе именно тех, кто не станет отвечать мне взаимностью. Поэтому и не возникает у меня глубоких чувств к гею, потому что я знаю, что он-то как раз и может, в отличие от натурала, полюбить меня, а мне подсознательно этого не надо, ибо я не уверен в себе, полон различных страхов (как страхов разоблачения моей ориентации, так и интимных страхов). Это внутреннее раздвоение: я и хочу близости с другим человеком и в то же время её отвергаю. Такое раздвоение меня безумно угнетает. Я не знаю, как мне решить эту проблему. Различные ментальные упражнения типа психоанализа, аутотренинга, самовнушения мне не очень помогают. Есть ли какое-то решение, или одному мне все-таки не справится? Но где найти хорошего врача, который не был бы гомофобо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Алекс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tabs>
          <w:tab w:val="clear" w:pos="708"/>
          <w:tab w:val="left" w:pos="8647" w:leader="none"/>
          <w:tab w:val="left" w:pos="9355" w:leader="none"/>
        </w:tabs>
        <w:spacing w:lineRule="auto" w:line="240"/>
        <w:ind w:left="0" w:right="-1" w:firstLine="851"/>
        <w:jc w:val="both"/>
        <w:rPr>
          <w:rFonts w:ascii="Times New Roman" w:hAnsi="Times New Roman" w:cs="Times New Roman"/>
          <w:sz w:val="24"/>
          <w:szCs w:val="24"/>
        </w:rPr>
      </w:pPr>
      <w:r>
        <w:rPr>
          <w:rFonts w:cs="Times New Roman" w:ascii="Times New Roman" w:hAnsi="Times New Roman"/>
          <w:sz w:val="24"/>
          <w:szCs w:val="24"/>
        </w:rPr>
        <w:t xml:space="preserve">Вы очень огорчили меня своим письмом. В нём много правды, но много и самообмана. Вы умудрились "позабыть" тот факт, что совсем ещё недавно любили Бориса, хотя он и гей. Правда, Вы и тогда по невротическим мотивам сделали ошибочный выбор. Такая "забывчивость" – приём психологической защиты. Думаю, Вы правы: в основе Ваших страхов перед полноценным выбором любимого человека лежит интернализованная гомофобия, то есть самоотрицание. Это моё утверждение показалось бы Борису странным: помнится, в своём письме он убеждал меня в том, что Вы гордитесь своей гомосексуальной ориентацией. Я в этом сомневался, делясь с Вами своими мыслями о Вашей интернализованной гомофобии, и, увы,  оказался прав. </w:t>
      </w:r>
    </w:p>
    <w:p>
      <w:pPr>
        <w:pStyle w:val="Normal"/>
        <w:tabs>
          <w:tab w:val="clear" w:pos="708"/>
          <w:tab w:val="left" w:pos="8647" w:leader="none"/>
          <w:tab w:val="left" w:pos="9355" w:leader="none"/>
        </w:tabs>
        <w:spacing w:lineRule="auto" w:line="240"/>
        <w:ind w:left="0" w:right="-1" w:firstLine="851"/>
        <w:jc w:val="both"/>
        <w:rPr/>
      </w:pPr>
      <w:r>
        <w:rPr>
          <w:rFonts w:cs="Times New Roman" w:ascii="Times New Roman" w:hAnsi="Times New Roman"/>
          <w:sz w:val="24"/>
          <w:szCs w:val="24"/>
        </w:rPr>
        <w:t xml:space="preserve">Поскольку со стороны многое видится яснее, приведу пример невротического поведения гея из "Гордиевого узла".  С этой историей я, видимо, попал в точку: её потом цитировали (и ещё продолжают цитировать) несколько сайтов. Речь идёт о </w:t>
      </w:r>
      <w:r>
        <w:rPr>
          <w:rStyle w:val="StrongEmphasis"/>
          <w:rFonts w:cs="Times New Roman" w:ascii="Times New Roman" w:hAnsi="Times New Roman"/>
          <w:b w:val="false"/>
          <w:sz w:val="24"/>
          <w:szCs w:val="24"/>
        </w:rPr>
        <w:t>20-летнем</w:t>
      </w:r>
      <w:r>
        <w:rPr>
          <w:rStyle w:val="StrongEmphasis"/>
          <w:rFonts w:cs="Times New Roman" w:ascii="Times New Roman" w:hAnsi="Times New Roman"/>
          <w:i/>
          <w:sz w:val="24"/>
          <w:szCs w:val="24"/>
        </w:rPr>
        <w:t xml:space="preserve"> </w:t>
      </w:r>
      <w:r>
        <w:rPr>
          <w:rFonts w:cs="Times New Roman" w:ascii="Times New Roman" w:hAnsi="Times New Roman"/>
          <w:sz w:val="24"/>
          <w:szCs w:val="24"/>
        </w:rPr>
        <w:t>Глебе.</w:t>
      </w:r>
      <w:r>
        <w:rPr>
          <w:rFonts w:cs="Times New Roman" w:ascii="Times New Roman" w:hAnsi="Times New Roman"/>
          <w:i/>
          <w:sz w:val="24"/>
          <w:szCs w:val="24"/>
        </w:rPr>
        <w:t xml:space="preserve"> </w:t>
      </w:r>
    </w:p>
    <w:p>
      <w:pPr>
        <w:pStyle w:val="Normal"/>
        <w:spacing w:lineRule="auto" w:line="240" w:before="0" w:after="0"/>
        <w:ind w:left="0" w:right="0" w:firstLine="284"/>
        <w:jc w:val="both"/>
        <w:rPr/>
      </w:pPr>
      <w:r>
        <w:rPr>
          <w:rFonts w:cs="Times New Roman" w:ascii="Times New Roman" w:hAnsi="Times New Roman"/>
          <w:sz w:val="24"/>
          <w:szCs w:val="24"/>
        </w:rPr>
        <w:t>"</w:t>
      </w:r>
      <w:r>
        <w:rPr>
          <w:rStyle w:val="StrongEmphasis"/>
          <w:rFonts w:cs="Times New Roman" w:ascii="Times New Roman" w:hAnsi="Times New Roman"/>
          <w:b w:val="false"/>
          <w:sz w:val="24"/>
          <w:szCs w:val="24"/>
        </w:rPr>
        <w:t>Однажды он направился к месту, известному геям, чтобы найти себе партнёра. Поблизости он заметил юношу с великолепной спортивной фигурой, гордо посаженной головой и одухотворённым лицом.</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Откуда это чудо на здешней помойке?! – поразился Глеб. – Такое случается раз в сто лет!</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Красавец шагнул ему навстречу, всем своим видом показывая, что хочет завязать знакомство. Но Глеб деревянной походкой направился прочь, глядя мимо юноши, проводившего его удивленным взглядом. Сбежав, он потом горько жалел об упущенной возможности. Между тем, его странный поступок имел вполне объяснимую причину.</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Глеб –  студент престижного колледжа. Он учится настолько успешно,  что побывал по обмену в США. Его родители –  граждане соседней страны, бывшей когда-то частью СССР. В подростковом возрасте Глеба уговорил своего друга поонанировать вместе. Тот согласился, но в дальнейшем участвовать в подобных занятиях наотрез отказался, горько обидев Глеба. Когда же друг и вовсе охладел к подростку, у него возникла затяжная депрессивная реакция, не потребовавшая, впрочем, лечения у психотерапевта и приёма антидепрессантов. В то время подросток даже не подозревал, что его влечение к однокласснику – нечто более глубокое, чем просто дружеские чувства.</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 xml:space="preserve">В 18-летнем возрасте, живя вдали от родителей, Глеб пригласил к себе знакомую девушку. Неожиданно эрекция оказалась настолько слабой, что близость едва удалась. На следующем свидании не было и этого, причём партнёрша сообщила, что и накануне акт был не влагалищным, а вестибулярным с фрикциями члена между половыми губами. Впавший в депрессию юноша, судорожно гадал, какая беда на него свалилась: </w:t>
      </w:r>
      <w:r>
        <w:rPr>
          <w:rFonts w:cs="Times New Roman" w:ascii="Times New Roman" w:hAnsi="Times New Roman"/>
          <w:sz w:val="24"/>
          <w:szCs w:val="24"/>
        </w:rPr>
        <w:t>"</w:t>
      </w:r>
      <w:r>
        <w:rPr>
          <w:rStyle w:val="StrongEmphasis"/>
          <w:rFonts w:cs="Times New Roman" w:ascii="Times New Roman" w:hAnsi="Times New Roman"/>
          <w:b w:val="false"/>
          <w:sz w:val="24"/>
          <w:szCs w:val="24"/>
        </w:rPr>
        <w:t>импотенция или гомосексуализм</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Прежде его пару раз безуспешно пытались склонить к близости геи. Теперь он сам пошёл в гей-клуб, чтобы провести эксперимент с однополым партнёром. Акт успешно удался и был повторён трижды за ночь. Глеба, однако, многое не устраивало: во-первых, эрекция и оргазм показались ему гораздо слабее, чем при мастурбации; во-вторых, он вынужден был признать себя геем, вовсе того не желая. С тех пор он онанирует, прибегая к помощи гомосексуальной порнографии, для чего обзавёлся дисками и компьютерными записями. Изредка молодой человек вступает в близость с кем-нибудь из сверстников, реже (</w:t>
      </w:r>
      <w:r>
        <w:rPr>
          <w:rFonts w:cs="Times New Roman" w:ascii="Times New Roman" w:hAnsi="Times New Roman"/>
          <w:sz w:val="24"/>
          <w:szCs w:val="24"/>
        </w:rPr>
        <w:t>"</w:t>
      </w:r>
      <w:r>
        <w:rPr>
          <w:rStyle w:val="StrongEmphasis"/>
          <w:rFonts w:cs="Times New Roman" w:ascii="Times New Roman" w:hAnsi="Times New Roman"/>
          <w:b w:val="false"/>
          <w:sz w:val="24"/>
          <w:szCs w:val="24"/>
        </w:rPr>
        <w:t>с голодух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по его выражению) – с мужчинами постарше. Гомосексуальная ориентация угнетает Глеба даже по мелочам: был бы </w:t>
      </w:r>
      <w:r>
        <w:rPr>
          <w:rFonts w:cs="Times New Roman" w:ascii="Times New Roman" w:hAnsi="Times New Roman"/>
          <w:sz w:val="24"/>
          <w:szCs w:val="24"/>
        </w:rPr>
        <w:t>"</w:t>
      </w:r>
      <w:r>
        <w:rPr>
          <w:rStyle w:val="StrongEmphasis"/>
          <w:rFonts w:cs="Times New Roman" w:ascii="Times New Roman" w:hAnsi="Times New Roman"/>
          <w:b w:val="false"/>
          <w:sz w:val="24"/>
          <w:szCs w:val="24"/>
        </w:rPr>
        <w:t>нормальным</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 снимал бы квартиру на троих, соответственно своим небогатым материальным возможностям. А так приходиться прятать порнографию и придумывать предлоги, чтобы уклоняться от связей с женщинами. Дальнейшие перспективы и вовсе видятся ему в мрачных тонах: ни жениться, ни детьми не обзавестись; возможны осложнения и в плане профессиональной карьеры. </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Понятна история с упущенным партнёром. Глеб всякий раз подыскивает партнёра поплоше, чтобы убедить себя в том, что он не такой гей, как другие представители сексуального меньшинства, что он далёк от настоящей страсти, какую демонстрируют в гей-фильмах. Тот факт, что эта чужая страсть возбуждает его самого, и то, что, онанируя, он не просто отождествляет себя с участниками однополого акта, но и представляет своим партнёром упущенного красавца, вытеснен им из сознания напрочь.</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 xml:space="preserve">Глеб привлекает к себе благосклонное внимание и женщин, и геев. Он следит за своей внешностью, элегантно одевается; несмотря на дефицит времени, регулярно тренируется в спортзале. Появляясь на </w:t>
      </w:r>
      <w:r>
        <w:rPr>
          <w:rFonts w:cs="Times New Roman" w:ascii="Times New Roman" w:hAnsi="Times New Roman"/>
          <w:sz w:val="24"/>
          <w:szCs w:val="24"/>
        </w:rPr>
        <w:t>"</w:t>
      </w:r>
      <w:r>
        <w:rPr>
          <w:rStyle w:val="StrongEmphasis"/>
          <w:rFonts w:cs="Times New Roman" w:ascii="Times New Roman" w:hAnsi="Times New Roman"/>
          <w:b w:val="false"/>
          <w:sz w:val="24"/>
          <w:szCs w:val="24"/>
        </w:rPr>
        <w:t>плешке</w:t>
      </w:r>
      <w:r>
        <w:rPr>
          <w:rFonts w:cs="Times New Roman" w:ascii="Times New Roman" w:hAnsi="Times New Roman"/>
          <w:sz w:val="24"/>
          <w:szCs w:val="24"/>
        </w:rPr>
        <w:t>"</w:t>
      </w:r>
      <w:r>
        <w:rPr>
          <w:rStyle w:val="StrongEmphasis"/>
          <w:rFonts w:cs="Times New Roman" w:ascii="Times New Roman" w:hAnsi="Times New Roman"/>
          <w:b w:val="false"/>
          <w:sz w:val="24"/>
          <w:szCs w:val="24"/>
        </w:rPr>
        <w:t>, он всем своим видом намекает на существование невидимой грани между ним и остальными геями. Со стороны это выглядит немного комично. Остроязычные геи-</w:t>
      </w:r>
      <w:r>
        <w:rPr>
          <w:rFonts w:cs="Times New Roman" w:ascii="Times New Roman" w:hAnsi="Times New Roman"/>
          <w:sz w:val="24"/>
          <w:szCs w:val="24"/>
        </w:rPr>
        <w:t>"</w:t>
      </w:r>
      <w:r>
        <w:rPr>
          <w:rStyle w:val="StrongEmphasis"/>
          <w:rFonts w:cs="Times New Roman" w:ascii="Times New Roman" w:hAnsi="Times New Roman"/>
          <w:b w:val="false"/>
          <w:sz w:val="24"/>
          <w:szCs w:val="24"/>
        </w:rPr>
        <w:t>хабалк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острят по поводу подобных амбивалентных гомосексуалов: </w:t>
      </w:r>
      <w:r>
        <w:rPr>
          <w:rFonts w:cs="Times New Roman" w:ascii="Times New Roman" w:hAnsi="Times New Roman"/>
          <w:sz w:val="24"/>
          <w:szCs w:val="24"/>
        </w:rPr>
        <w:t>"</w:t>
      </w:r>
      <w:r>
        <w:rPr>
          <w:rStyle w:val="StrongEmphasis"/>
          <w:rFonts w:cs="Times New Roman" w:ascii="Times New Roman" w:hAnsi="Times New Roman"/>
          <w:b w:val="false"/>
          <w:sz w:val="24"/>
          <w:szCs w:val="24"/>
        </w:rPr>
        <w:t>Я не такая, я жду трамвая!</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284"/>
        <w:jc w:val="both"/>
        <w:rPr/>
      </w:pPr>
      <w:r>
        <w:rPr>
          <w:rStyle w:val="StrongEmphasis"/>
          <w:rFonts w:cs="Times New Roman" w:ascii="Times New Roman" w:hAnsi="Times New Roman"/>
          <w:b w:val="false"/>
          <w:sz w:val="24"/>
          <w:szCs w:val="24"/>
        </w:rPr>
        <w:t xml:space="preserve">Подчёркнутое презрение к гомосексуалам в сочетании с демонстрацией собственного превосходства над ними, позволяет думать о психологической защите по типу проекции. Проецируя свои чувства на геев, молодой человек выдаёт презрение к собственной гомосексуальности». </w:t>
      </w:r>
    </w:p>
    <w:p>
      <w:pPr>
        <w:pStyle w:val="Normal"/>
        <w:spacing w:lineRule="atLeast" w:line="20" w:before="0" w:after="0"/>
        <w:ind w:left="0" w:right="0" w:firstLine="284"/>
        <w:jc w:val="both"/>
        <w:rPr/>
      </w:pPr>
      <w:r>
        <w:rPr>
          <w:rFonts w:cs="Times New Roman" w:ascii="Times New Roman" w:hAnsi="Times New Roman"/>
          <w:sz w:val="24"/>
          <w:szCs w:val="24"/>
        </w:rPr>
        <w:t xml:space="preserve">Думаю, что Вы, Алексей, уловили сходство Вашей "избирательной"  любви исключительно к "натуралам" со странным  поведением Глеба. В основе Ваших страхов перед полноценным выбором в соответствии с Вашей ориентацией лежит интернализованная гомофобия, то есть самоотрицание. Отсюда Ваше беспрестанное тягостное "самоедство". Поскольку психотерапевтические практики (аутотренинг,  "расчистка так называемого  ментального хлама в голове" и т.д.), которыми Вы занимались самостоятельно, проблему не решили, стала очевидной необходимость личного контакта с врачом. Надо настроиться на долгое лечение невроза с избавлением от интернализованной гомофобии  и полной адаптацией к своей половой ориентации. Мало того, таким людям как Вы нужна постоянная поддержка со стороны врача. Есть ли в Вашем городе специалисты-сексологи, доброжелательно настроенные к геям и сведущие в проблемах гомосексуальности, не знаю.  Надо перебираться в другой город, с тем, чтобы в нём жить, работать и лечиться. Может быть, Вам стоит переехать в Челябинск или в Питер? В обоих городах можно найти себе работу и врача.  В Питере, правда, проще обрести избранника в любви, проще реализовать Вашу давнюю мечту стать фитнесс-инструктором (или Вы уже сменили сферу интересов?). Фамилии врачей, "адреса и явки" их врачебных приёмов в Петербурге я Вам охотно сообщу. Повторю всё то, что писал Вам прежде: Вы талантливый и ещё очень молодой человек. У Вас всё впереди, только надо избавиться от застарелого невроза.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Огромное спасибо за то, что ответили на мое письмо... Вы не представляете, насколько я устал от всей этой лжи, которой окружил себя. Но не хочется снова жаловаться. Меня уже порядком подташнивает от тех сетований, которые я испускаю по малейшему поводу. Вы в точности повторили слова моей близкой подруги, упомянув о моём "самоедстве". У нас на комбинате в нашем цехе недавно произошел забавный случай. В душевых работница случайно "застукала" за занятием сексом двух парней. Увидев их, она побежала за охраной, но те вовремя успели ретироваться. Действующих лиц этой комедии так и не открыли. История потом долго всеми обсуждалась. Кто-то возмущался, кто-то смеялся, но знали о событии все работники. И вот тогда моя подруга сказала мне: "Видишь, Алексей, как тут бурлит жизнь?! Оказывается, и у нас геи есть, и их немало. Все они живут своей жизнью, и в азарте даже умудряются переходить границы разумного.  А ты всё самоедством занимаешься!" Она, конечно, права. Я торчу на сайтах знакомств, но ничего подходящего для себя не нахожу. Встречаюсь, общаюсь (правда, редко), но понимаю, что всё это не моё. Я слишком не уверен в себе, хотя знаю, что далеко не урод. На страничке в Контакте, где есть мои фото, люди называют меня красивым парнем. Да и я сам, когда смотрю в зеркало, не испытываю негативных эмоций.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Вот Вы говорите о переезде в Питер. Как я согласен с Вами! Я ведь 2 года жил в Новосибирске и был там счастлив! Сам себе хозяин, ответственность за мою жизнь лежала полностью на мне, работа начальником отдела стала мне нравиться. Да, иногда не всё было гладко, но сколького добился я сам! Я был горд собой, чувствовал, что психологически взрослею и мужаю. Я прекрасно чувствовал себя в новосибирском климате и до сих пор вспоминаю об этом времени с болью от того, что мне пришлось уехать оттуда опять в свой Нижний Тагил и вернуться – о ужас! – на тот же комбинат и в ту же лабораторию, откуда я с таким облегчением в своё время ушёл. Мою бабушку парализовало (инсульт), и матери пришлось ухаживать за ней. Одна она не справлялась с выпавшими на её долю заботами ни физически, ни психологически. И однажды она написала мне СМС-ку с несколькими словами "Может, ты вернёшься?"... И я все бросил и вернулся из Новосибирска обратно... А бабушка через неделю после моего приезда умерла. Я в течение 3-х месяцев искал работу в Нижнем Тагиле, стараясь найти её где угодно, лишь бы не на комбинате... Не получилось. Как будто кто-то нарочно закрыл передо мной все двери. В итоге меня опять позвали обратно в ту же лабораторию.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У меня сложные отношения с матерью. Это я понял, прочитав Фрейда, Фромма и Хорни. Я прикован к ней какими-то невидимыми цепями. К тому же мне кажется, что я просто копирую её жизнь. С одной стороны это ужасно. Я как раб, не живу своей жизнью. На работе мне часто говорят, что для тридцатилетнего мужчины жить с матерью просто неестественно. Я согласен с ними. Но я ничего не могу поделать. Если бы не мать, меня бы давно не было в Нижнем Тагиле. Я бы ни за что не уехал из Новосибирска, где завёл себе настоящих друзей, с которыми даже сегодня, спустя полтора года, постоянно поддерживаю связь. Пусть я там снимал квартиру, пусть там всё дороже, пусть у меня там было мало перспектив (как говорила мать), но там я был счастлив. Мои подруги говорили мне, когда я приезжал в отпуск в Нижний Тагил, что я в Новосибирске изменился явно к лучшему, что у меня появился "внутренний стержень". И я чувствовал, что они правы. А сейчас я снова превращаюсь в того забитого, депрессивного домоседа, у которого, помимо его ненавистной работы, одинокие  развлечения – музыка, кино, Интернет и психология.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Я и хотел бы уехать, но понимаю, что сил всё строить заново у меня больше нет. Самое же главное - я не могу оставить здесь маму одну. Она не больна, ей всего 50 лет; она достаточно активна, очень молодо выглядит, следит за собой. Но она всегда хотела (как мне кажется), чтобы я был рядом с ней. Я для неё всё. И сын, и муж... (только не подумайте чего плохого!).  Если бы она нашла себе достойного мужчину, то я спокойно мог бы её оставить здесь одну... А так... Я и сам до конца не понимаю, почему так боюсь  оставить её в этом городе, уехать строить свою жизнь. Как представлю себе, что снова она остаётся тут одна, так мне нехорошо становится... К тому же, мне кажется, что если я уеду и оставлю её здесь одну, то она подсознательно заставит себя заболеть, и мне снова придется всё бросить и вернуться обратно к разбитому корыту. Так и буду мотаться туда-сюда... В итоге, никакой карьеры не построю. В общем, сложно всё это. Но надо что-то решать.</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Спасибо Вам, что помните обо мне. Что касается Бори, то мне кажется всё-таки, что я никогда не любил его. Возможно, связь с ним подсознательно была попыткой вырваться из нижнетагильских цепей... А может я и любил его немного, но его отношение ко мне убило во мне чувства.</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Ваш Алексей.</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t>Дорогой Алексей!</w:t>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t>Если Вы устроитесь в Питере, то, в конце концов, перевезёте туда и Вашу маму. Перестаньте программировать её на болезни и подспудное желание удержать Вас возле себя вопреки Вашим жизненным интересам! Всё наладится, только не тяните время. Думаю, Питер для Вас удачный выбор – есть производство, на котором Вы обоснуетесь, прежде чем найдёте дело по душе. Кроме того, там Вы попадёте под крыло разумного сексолога, лишённого гомофобных предрассудков  (это я Вам гарантирую). И, наконец, там Вы сможете жить более открыто, без той лжи, на которую сетуете в своём письме.</w:t>
      </w:r>
    </w:p>
    <w:p>
      <w:pPr>
        <w:pStyle w:val="Normal"/>
        <w:ind w:left="0" w:right="0" w:firstLine="284"/>
        <w:jc w:val="both"/>
        <w:rPr>
          <w:rFonts w:ascii="Times New Roman" w:hAnsi="Times New Roman" w:cs="Times New Roman"/>
          <w:sz w:val="24"/>
          <w:szCs w:val="24"/>
        </w:rPr>
      </w:pPr>
      <w:r>
        <w:rPr>
          <w:rFonts w:cs="Times New Roman" w:ascii="Times New Roman" w:hAnsi="Times New Roman"/>
          <w:sz w:val="24"/>
          <w:szCs w:val="24"/>
        </w:rPr>
        <w:t>Ваш М. Бейлькин.</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right="0" w:firstLine="284"/>
        <w:jc w:val="center"/>
        <w:rPr>
          <w:rFonts w:ascii="Arial" w:hAnsi="Arial" w:cs="Arial"/>
          <w:color w:val="000000"/>
          <w:sz w:val="24"/>
          <w:szCs w:val="24"/>
        </w:rPr>
      </w:pPr>
      <w:bookmarkStart w:id="70" w:name="_toc1491"/>
      <w:bookmarkEnd w:id="70"/>
      <w:r>
        <w:rPr>
          <w:rFonts w:cs="Arial" w:ascii="Arial" w:hAnsi="Arial"/>
          <w:color w:val="000000"/>
          <w:sz w:val="24"/>
          <w:szCs w:val="24"/>
        </w:rPr>
        <w:t>Георгий</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Я Георгий, мне 21 год, живу в Москве. Пишу Вам по поводу Вашей книги "Гордиев узел сексологии". Не стану вдаваться в детали моей биографии, нюансы душевных переживаний, скажу лишь, что я гей, что очень люблю свою маму и уважаю отца, учусь в московском инязе (бывший институт им. Мориса Тореза), изучаю два иностранных языка (английский, французский). Кроме того, в моём арсенале имеются ещё испанский и грузинский (на нём говорят мои родители), которыми я владею на разговорном уровне.</w:t>
      </w:r>
    </w:p>
    <w:p>
      <w:pPr>
        <w:pStyle w:val="Normal"/>
        <w:spacing w:lineRule="atLeast" w:line="20"/>
        <w:ind w:left="0" w:righ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читал примерно половину Вашей книги, хотел написать Вам, когда прочту её целиком, но не выдержал и решил сделать это, не откладывая.</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пасибо Вам за то, что укрепили меня в намерении обратиться за помощью к специалисту. Несколько лет тому назад я заходил к психотерапевтам, но это ни к чему не привело. Наверное, неудача объясняется тем, что я обращался к ним с ошибочной просьбой: «Сделайте меня "натуралом"!». Они обещали, но после одного-двух сеансов я просто-напросто прекращал "лечение" и убегал. Так было трижды. Сейчас я решил обратиться к сексологу, и моя просьба к нему будет звучать примерно так: "Помогите мне обрести гармонию, согласие с собой и с окружающими!".</w:t>
      </w:r>
    </w:p>
    <w:p>
      <w:pPr>
        <w:pStyle w:val="Normal"/>
        <w:spacing w:lineRule="atLeast" w:line="20"/>
        <w:ind w:left="0" w:right="-1" w:firstLine="284"/>
        <w:jc w:val="both"/>
        <w:rPr/>
      </w:pPr>
      <w:r>
        <w:rPr>
          <w:rFonts w:cs="Times New Roman" w:ascii="Times New Roman" w:hAnsi="Times New Roman"/>
          <w:sz w:val="24"/>
          <w:szCs w:val="24"/>
        </w:rPr>
        <w:t xml:space="preserve">Хочу поблагодарить Вас за аргументированную критику "трудов" гадкой и вредоносной женщины Дили Еникеевой. В двенадцать лет мне попалась её книжка. Называлась она, кажется, "Как стать настоящим мужчиной". Беда в том, что впервые о гомосексуалах я узнал из этой книги. Еникеева утверждает, что все они сплошь извращенцы и педофилы. Помню фразу: </w:t>
      </w:r>
      <w:r>
        <w:rPr>
          <w:rStyle w:val="StrongEmphasis"/>
          <w:rFonts w:cs="Times New Roman" w:ascii="Times New Roman" w:hAnsi="Times New Roman"/>
          <w:sz w:val="24"/>
          <w:szCs w:val="24"/>
        </w:rPr>
        <w:t>"Это очень плохо, если ты чувствуешь в себе гомосексуальность; обязательно расскажи об этом родителям"</w:t>
      </w:r>
      <w:r>
        <w:rPr>
          <w:rFonts w:cs="Arial" w:ascii="Arial" w:hAnsi="Arial"/>
        </w:rPr>
        <w:t>.</w:t>
      </w:r>
      <w:r>
        <w:rPr>
          <w:rFonts w:cs="Times New Roman" w:ascii="Times New Roman" w:hAnsi="Times New Roman"/>
          <w:sz w:val="24"/>
          <w:szCs w:val="24"/>
        </w:rPr>
        <w:t xml:space="preserve"> Подобной глупости я, конечно, не сделал, но тяжёлый след в душе остался. Впрочем, я не так уж переживал тогда по поводу своей гомосексуальности, т. к. был в то время в предпубертатном периоде. Секс меня практически не интересовал, и вообще я слабо понимал, что это такое. Но, в то же время, помню, меня жутко заинтриговали главы о геях, а особенно те страницы, в которых Еникеева расписывала сцены сексуального насилия, якобы типичного для </w:t>
      </w:r>
      <w:r>
        <w:rPr>
          <w:rStyle w:val="StrongEmphasis"/>
          <w:rFonts w:cs="Times New Roman" w:ascii="Times New Roman" w:hAnsi="Times New Roman"/>
          <w:sz w:val="24"/>
          <w:szCs w:val="24"/>
        </w:rPr>
        <w:t>"этих извращенцев"</w:t>
      </w:r>
      <w:r>
        <w:rPr>
          <w:rFonts w:cs="Times New Roman" w:ascii="Times New Roman" w:hAnsi="Times New Roman"/>
          <w:sz w:val="24"/>
          <w:szCs w:val="24"/>
        </w:rPr>
        <w:t xml:space="preserve">. Я перечитывал их многократно, хотя в двенадцать лет они пока ещё не вызывали у меня эрекции. А вот в тринадцать </w:t>
      </w:r>
      <w:r>
        <w:rPr>
          <w:rStyle w:val="StrongEmphasis"/>
        </w:rPr>
        <w:t>"</w:t>
      </w:r>
      <w:r>
        <w:rPr>
          <w:rFonts w:cs="Times New Roman" w:ascii="Times New Roman" w:hAnsi="Times New Roman"/>
          <w:sz w:val="24"/>
          <w:szCs w:val="24"/>
        </w:rPr>
        <w:t>живописания</w:t>
      </w:r>
      <w:r>
        <w:rPr>
          <w:rStyle w:val="StrongEmphasis"/>
        </w:rPr>
        <w:t>"</w:t>
      </w:r>
      <w:r>
        <w:rPr>
          <w:rFonts w:cs="Times New Roman" w:ascii="Times New Roman" w:hAnsi="Times New Roman"/>
          <w:sz w:val="24"/>
          <w:szCs w:val="24"/>
        </w:rPr>
        <w:t xml:space="preserve"> Еникеевой превратились для меня в порно-рассказы; перечитывая их, я без устали мастурбировал.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Около полутора лет назад, пребывая в душевном кризисе, я с ненавистью вспомнил об этой книге и решил, что именно она сделала меня геем. Я нашёл сайт Еникеевой в Интернете. Написал ей гневное письмо с перечнем всего того, за что я её ненавижу, но так его и не отправил. Перечитал написанное, подумал "Зачем я это делаю? Разве это что-то изменит?", и стёр текст письма из компьютера. Я это всё рассказал к тому, что когда я прочитал Вашу бесспорно справедливую критику её измышлений, то понял, что не зря мне так тягостны воспоминания об этой книге и её авторе. Как много зла приносит в мир эта женщина!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пасибо Вам за расширение моего кругозора. Я открыл для себя такие понятия как "интернализованная гомофобия", "ядерная", "транзиторная", "заместительная гомосексуальность", "гетеросексуальность", "камуфлирующая гетеросексуальность", "истинная бисексуальность" и многое другое. С каждой новой темой и главой я думал: "О! Вот это про меня!" или "Нет, вот оно! Это обо мне!" В общем, узнал много нового и нужного, хотя далеко не всегда мне понятного. Иногда я с каким-то внутренним протестом воспринимал написанное Вами; многое заставляло меня надолго задуматься, обратившись к своей памяти. То и дело я вступал в мысленные споры с Вами. И всё-таки всегда оказывались правы Вы! А главное, чтение книги не только делает меня более эрудированным, но и очень успокаивает. Как только я начал читать Вашу книгу, то сразу понял: "Вот он – мой доктор!".</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ы написали очень эмоциональное письмо. То, что Вам не очень легко читать книгу, связано с тем, что чем ближе к болевым точкам души приближается информация, изложенная в ней, тем в большей мере она временно отторгается. Ведь отчасти благодаря лживым запугиваниям Еникеевой, отчасти из-за других гомофобных впечатлений, с которыми Вы столкнулись в жизни, Ваше отношение к собственной сексуальной ориентации приобрело противоречивый характер. Именно поэтому многое вытеснено из Вашего сознания. Такова так называемая "психологическая защита", которая свойственна всем, но у невротиков она принимает особо изощрённые формы. Но, несмотря на неосознанное психологическое сопротивление, воспринимаемое Вами как затруднённость чтения,  чем больше Вы читаете, тем целительнее для Вас процесс библиотерапии. Вы избавляетесь от тех элементов гомофобии, что были интернализованы (усвоены) Вами за годы Вашей жизн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После того, как усвоите "Гордиев узел", скачайте с сайта ещё одну книгу –  "Секс в кино и литературе". Она попроще, а по психотерапевтическому эффекту не уступает "Гордиевому узлу".  </w:t>
      </w:r>
    </w:p>
    <w:p>
      <w:pPr>
        <w:pStyle w:val="Normal"/>
        <w:spacing w:lineRule="atLeast" w:line="20"/>
        <w:ind w:left="0" w:right="-1" w:firstLine="284"/>
        <w:jc w:val="both"/>
        <w:rPr/>
      </w:pPr>
      <w:r>
        <w:rPr>
          <w:rFonts w:cs="Times New Roman" w:ascii="Times New Roman" w:hAnsi="Times New Roman"/>
          <w:sz w:val="24"/>
          <w:szCs w:val="24"/>
        </w:rPr>
        <w:t xml:space="preserve">Я не совсем вник в суть Ваших проблем, наверное, потому, что Вы в своём письме не рассказали о них. </w:t>
      </w:r>
      <w:r>
        <w:rPr>
          <w:rStyle w:val="StrongEmphasis"/>
          <w:rFonts w:cs="Times New Roman" w:ascii="Times New Roman" w:hAnsi="Times New Roman"/>
          <w:sz w:val="24"/>
          <w:szCs w:val="24"/>
        </w:rPr>
        <w:t>"Помогите обрести гармонию, согласие с собой и с окружающими"</w:t>
      </w:r>
      <w:r>
        <w:rPr>
          <w:rStyle w:val="StrongEmphasis"/>
        </w:rPr>
        <w:t xml:space="preserve"> </w:t>
      </w:r>
      <w:r>
        <w:rPr>
          <w:rFonts w:cs="Times New Roman" w:ascii="Times New Roman" w:hAnsi="Times New Roman"/>
          <w:sz w:val="24"/>
          <w:szCs w:val="24"/>
        </w:rPr>
        <w:t xml:space="preserve">– уж очень расплывчато формулируете Вы свою просьбу к сексологу. Значит ли это, что Вы наотрез не приемлете собственной половой ориентации? Или дело в том, что Вам трудно объяснять близким, почему Вы избегаете женщин? Так ли уж Вы обречены на то, чтобы остаться без семьи – полностью ли отсутствует у Вас гетеросексуальный потенциал или он наличествует в Вашем либидо? Или проблема в том, что в своих однополых контактах Вы постоянно натыкаетесь на невротиков и психопатов? Их, действительно, среди геев немало, что отчасти связано с вездесущей болезнетворной гомофобной пропагандой и отсутствием терпимости у гетеросексуального большинства. Словом, дочитайте книгу до конца и сформулируйте собственные проблемы яснее, по возможности проиллюстрировав их примерами. Пока же не обращайтесь ни к психотерапевтам, ни к сексологам – среди них много гомофобов, подобных Еникеевой, а также тех, кто попросту не знает нейробиологических корней нетрадиционной сексуальности. </w:t>
      </w:r>
    </w:p>
    <w:p>
      <w:pPr>
        <w:pStyle w:val="Normal"/>
        <w:spacing w:lineRule="atLeast" w:line="20"/>
        <w:ind w:left="0" w:right="-1" w:firstLine="284"/>
        <w:jc w:val="both"/>
        <w:rPr/>
      </w:pPr>
      <w:r>
        <w:rPr>
          <w:rFonts w:cs="Times New Roman" w:ascii="Times New Roman" w:hAnsi="Times New Roman"/>
          <w:sz w:val="24"/>
          <w:szCs w:val="24"/>
        </w:rPr>
        <w:t xml:space="preserve">Если кто-то в Интернете или в СМИ обещает осуществить конверсию сексуальной ориентации, то есть превратить "ядерного" гея в гетеросексуала, не верьте ему. Он либо намеренно вводит пациентов в заблуждение, беря с них плату за заведомо бесполезное и даже вредоносное </w:t>
      </w:r>
      <w:r>
        <w:rPr>
          <w:rStyle w:val="StrongEmphasis"/>
        </w:rPr>
        <w:t>"</w:t>
      </w:r>
      <w:r>
        <w:rPr>
          <w:rFonts w:cs="Times New Roman" w:ascii="Times New Roman" w:hAnsi="Times New Roman"/>
          <w:sz w:val="24"/>
          <w:szCs w:val="24"/>
        </w:rPr>
        <w:t>лечение</w:t>
      </w:r>
      <w:r>
        <w:rPr>
          <w:rStyle w:val="StrongEmphasis"/>
        </w:rPr>
        <w:t>"</w:t>
      </w:r>
      <w:r>
        <w:rPr>
          <w:rFonts w:cs="Times New Roman" w:ascii="Times New Roman" w:hAnsi="Times New Roman"/>
          <w:sz w:val="24"/>
          <w:szCs w:val="24"/>
        </w:rPr>
        <w:t>, либо же попросту некомпетентен. Пресловутая конверсия – болезнетворная утопия. Сначала выработайте иммунитет к подобным "специалистам", как Диля Еникеева, а уже потом решайте насущные для Вас проблемы с достойными людьми.</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пишете, что мне надо сформулировать свою просьбу к сексологу конкретно, но беда в том, что я и сам не знаю, чего хочу.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Постараюсь подробнее рассказать о себе. Последние пару лет я относительно спокойно жил "голубой" жизнью: смирился с тем, что за моей спиной сокурсницы порой поговаривают о моей ориентации; примерно год понадобился мне, чтобы "забыть" тяжкий кошмар: отец нашёл мою страницу на сайте знакомств. У нас был долгий и мучительный разговор (какая-то странная смесь из тем о чести, любви, заботы о маме, личного счастья и всевозможного бреда). Папу успокоил утверждением, что борюсь с собой, хожу к психологу, бла-бла-бла, хотя к тому моменту уже год ни к кому "лечиться" не ходил. Но наутро после разговора проснулся с дрожью во всём теле после ужасного сна, не мог сдержать слёз (что мне совсем не свойственно!); словно зомби отправился к психотерапевту, ревел у него в три ручья... Ой, вспоминать всё это так тягостно! Но время прошло, всё улеглось. Целый год встречался с молодым человеком, с которым мы расстались по моей инициативе (просто разочаровался в нём). Словом, я примирился со своей ориентацией и с тем, что обо мне иногда шушукаются за спиной. Конечно, боялся, что слухи напрямую дойдут до родителей, а также не хотел бы обсуждать свою ориентацию "в лоб" с однокурсниками, сотрудниками. Но и скорбеть из-за этого не собирался.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сё пошло наперекосяк именно после того, как я счёл себя внутренне свободным. Сам-то я  редко проявляю инициативу в знакомствах, даже если мне кто-то очень нравится. А тут ко мне стали "клеиться" манерные приятели, которых я никогда не воспринимал всерьёз в качестве сексуальных объектов вообще, и тем более для себя. Должен сказать, что у меня достаточно приятная кавказская внешность, вид мужественный, неманерный. Я строен, дружу со спортом (наград не получал, но постоянно занимаюсь каким-то видом спорта). Словом, я знаю, что нравлюсь девушкам и парням, и, хоть не считаю себя "самым-пресамым", но с самооценкой в плане внешности у меня всё в порядк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о всеми своими партнёрами я всегда выполнял в сексе пассивную роль. Меня привлекают решительные, авантюрные, мужественные мужчины старше меня (средний возраст ~ 26 лет). С девушками (со своими подругами) я дважды попробовал заняться сексом. Обе меня абсолютно не возбудили, поэтому ничего не получилось. И вообще, физического возбуждения к девушкам я никогда не испытывал (грубо говоря, "не стоит"). Даже в школьные годы в ходе бесконечных, как мне казалось, поцелуев, эрекция так и не появлялась. Однако что-то к девушкам я всё же испытываю. Иногда я засматриваюсь на какую-нибудь из них и думаю: "Да, вот эта привлекала бы меня, если бы я не был геем". Не знаю, что за всем этим стоит, может быть, моё самолюбие, а может, я пытаюсь себя в чём-то убедить. Ведь для меня совершенно очевидно: с тринадцати лет сексуально меня привлекали только мужчины. В отличие от скучных поцелуев с девушками, достаточно лишь одного-двух лёгких мужских прикосновений, пары слов на ушко  - и я уже "готов", возбуждён так, что члену больн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Так вот, возвращаясь к основной теме, я решил: почему бы не заняться сексом с липнущими ко мне "голубыми друзьями"? Довольно оставаться исключительно "пассивом", а попробую-ка я стать "активом"!</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ы с приятелем пару раз встретились, а потом решили, что пора и сексом заняться. Опуская подробности, скажу сразу: я во-о-о-о-обще не возбудился! Абсолютно такая же нулевая реакция, как на девушку. Чтобы быть понятней, расскажу о моих мыслях и чувствах в ходе петтинга с девушкой: "Так, сейчас мы целуемся, ага, пока совсем не возбуждает.  Так, руку сюда, здесь ущипнуть. А что я ел сегодня за обедом? Так, тут надо проявить инициативу; чуть порезче…  Блин, когда уже это всё закончится, хочу домой!". И вот абсолютно то же самое произошло теперь при ласках с парнем, с которым я намеревался выполнить активную роль! Вы понимаете?! Я был в полном замешательстве. Что всё это значит? Я гей или нет?! Почему он меня не возбудил? Значит, меня возбуждает не мужчина сам по себе, а ... не знаю, как точнее сказать... его инициативность и твёрдость, решительность, сила… Как же тогда называется моя ориентация?!</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Я вдруг почувствовал себя ужасно закомплексованным человеком. Подумал: "А могу ли я строить серьёзные отношения с людьми, если даже не знаю, кто за меня решает – я сам или мои невротические комплексы?" Речь идёт не только о сексе, а о моей жизни в целом. За последние годы  я не прибрёл новых друзей. Я очень ценю дружбу, но все по-настоящему близкие друзья остались ещё со школьных времён. Разгадка очевидна: мне сложно заводить дружбу с "натуралами", т. к. я не могу до конца перед ними раскрыться; сложно подружиться с девушками, т. к. они абсолютно не понимают, чего я от них хочу, и по ошибке ждут от меня секса; и, наконец, у меня нет ни одного по-настоящему близкого друга-гея. Я подумал: не могут же все вокруг быть недостойными дружбы: и парни-натуралы, и девушки, и геи... Уж не я ли сам во всём виноват?! Может, если бы я был манерным, то мне жилось бы легче? Тогда никто бы не задавал лишних вопросов, всё было бы и так ясно, все были бы счастливы и дружелюбны. Но я просто не умею быть манерным! Или может, напротив, надо обрести солидность, мужскую целеустремлённость и упорство? Хотя, не могу сказать, что в повседневной жизни я так уж безответственен и безынициативен. Словом, я почувствовал себя в тупик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По Вашему совету я не буду спешить с психотерапией, пока не дочитаю Вашу книгу.</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Извините, что письмо получилось сумбурным. Я всё смешал в одну кучу, не сумел правильно расставить акценты, но, по-видимому, иначе мою нынешнюю жизнь не опишешь.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Так уж сложились Ваши эротические предпочтения - Вас возбуждают мужественные партнёры, намного старше Вас (отчасти замещающие Вам отца). Ваша эрекция при этом служит индикатором правильности сексуального выбора. При попытке сменить характер Ваших предпочтений произошёл сбой.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Думаю, что в любом случае вывести Вас из нынешнего состояния тревоги и растерянности мог бы мужественный и в то же время и заботливый наставник с богатым и зрелым интеллектом, способный многому обучить Вас - от понимания живописи и серьёзной музыки до принятия правил взрослого мужского Я.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Поможет и библиотерапия. Обязательно нужно обучиться аутотренингу, подобрав с моей помощью индивидуальные формулы внушения. Тантризм сведите к минимуму; страницы, посвящённые ему, прочитайте, но упражнения по его рецептам не делайте (они не для Вас, а для мистических натур).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А чтобы верно подобрать формулы внушения, опишите мне свою первую близость: в каком возрасте Вы её реализовали; кто был Вашим первым избранником (возраст, профессия, его основные психологические и физические качества)? Кто кого нашёл и как это произошло? Какими были Ваши чувства во время первой близости? Настаивали ли Вы на своей активной роли в качестве компенсации за пассивную? Как вообще протекала эта первая близость? Как долго Вы с ним встречались, почему расстались?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колько всего было мужчин в Вашей жизни; как Вы ищите и находите партнёров? Много ли было неудачных попыток к близости? Встречаетесь ли Вы сейчас с кем-нибудь? Практикуете ли мастурбацию? Сколько раз в неделю (в среднем) происходит эякуляция?</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Что Вы читаете, какую музыку любите, каких художников ценит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spacing w:lineRule="atLeast" w:line="20"/>
        <w:ind w:left="0" w:righ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очень приятно, что Вы заинтересовались моими проблемами. Мне бы очень хотелось следовать тем советам, которые Вы мне дали, т. к. найти </w:t>
      </w:r>
      <w:r>
        <w:rPr>
          <w:rStyle w:val="StrongEmphasis"/>
          <w:rFonts w:cs="Times New Roman" w:ascii="Times New Roman" w:hAnsi="Times New Roman"/>
          <w:sz w:val="24"/>
          <w:szCs w:val="24"/>
        </w:rPr>
        <w:t>"постоянного мужественного, и в то же время заботливого наставника со зрелым и богатым интеллектом"</w:t>
      </w:r>
      <w:r>
        <w:rPr>
          <w:rFonts w:cs="Times New Roman" w:ascii="Times New Roman" w:hAnsi="Times New Roman"/>
          <w:sz w:val="24"/>
          <w:szCs w:val="24"/>
        </w:rPr>
        <w:t xml:space="preserve"> - это наверно то, о чем я мечтаю лет с 13! Приятно думать, что то, о чем ты мечтаешь, и есть решение твоих проблем. Однако это не так уж и просто.</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о своим первым партнёром я познакомился через Интернет, когда мне было 16 лет. Как только я окончил школу, то решил, что хватит мне быть "вечно несчастным" и надо найти себе парня. Знакомиться вживую я ни с кем не решался, а в Инете на одном из сайтов всё-таки поместил анкету (на свой страх и риск). Евгению было тогда 26 лет. Он сам мне первый написал. Мы договорились о встрече; он оказался милым парнем, блондином с голубыми глазами, выше меня ростом, с хорошей фигурой, ну, в общем, симпатичный и обаятельный молодой человек (хотя… я его как-то полгода назад встретил в клубе, и он мне показался маленьким и страшненьким). Мы часто виделись, и я влюбился по уши. Счастлив был настолько, что понял всё, о чём говорится в песнях, фильмах и книгах о любви. Это было самое замечательное время! Говорил в основном он: рассказывал о своих бывших парнях, про однополые чувства и взаимоотношения - я много расспрашивал, он отвечал. Не могу точно сказать, кем он работал, что-то связанное с повышением квалификации учителей и с преподаванием новых методик обучения. Мы месяц встречались, а потом решили, что уже можно бы и сексом заняться (я очень хотел этого, хоть и боялся). Поехали в какую-то гостиницу, там всё и случилось. Чувства были смешанными. Больно не было, но и оргазма я не испытал. Было как-то неловко целовать парня, неловко лежать под ним, принимать непривычные позы; неловко, но приятно. После того, как он кончил, он сказал, что мне тоже надо "побыть сверху", чтобы потом у меня не было комплексов (кто ж знал, что они всё-таки появятся?!). Я не только не настаивал на активной роли, я отказывался от неё, но он уговорил меня попробовать. Я не возбудился, и ничего сделать не смог. Между тем, при поцелуях, ласках,  в ходе близости эрекция у меня обычно есть.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Таким был мой первый секс. Абсолютно счастливый и чуть навеселе (перед сексом мы выпили, но опьянел я только после того, как наше свидание закончилось) я пошёл домо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Близость  у нас была ещё однажды. А потом наступил июль, и Женя уехал на море. Он организовывал детские лагеря и взял вожатым своего бывшего парня. Я очень ревновал, но он успокоил, сказав, что с парнем всё в прошлом, что у него есть только я один и бла-бла-бла. Через два месяца он вернулся, всё было нормально, но как-то всё не так. Женя не отвечал на СМСки, редко звонил. Я написал ему большое письмо (оказалось, это единственный способ связи с ним) с просьбой объяснить, что происходит. У меня даже в мыслях не было, что он мне мог изменить, но оказалось, что это всё-таки случилось. Мне было тяжко. Больше всего меня ранило то, что он не говорил "извини" или "давай не расставаться", он просто сказал, что изменил. Хоть мне и было очень больно, но я решил не продолжать наши отношения. Целый год мне понадобился, чтобы успокоиться и начать с кем-то встречаться. Это время я вспоминаю как худшее в моей жизни: первый курс института, осень-зима и я один. Брр... я точно не хотел бы вернуться в те дни.</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сего у меня было 9 партнёров. С семью из девяти я познакомился через Интернет. Я ненавижу так знакомиться, но делал это только потому, что не видел другого способа. По-моему, это неестественно и неправильно, это как в магазине овощи отбирать (брать только самые красивые). Не знаю, как я мог влюбиться в парня из Инета, думаю, что это потому, что он был первым. Сейчас я считаю, что просто невозможно полюбить кого-то из сети, каким бы замечательным и привлекательным он не был, т. к. знакомство не будет естественным (в этом случае я верю в судьбу, а знакомство через Интернет к судьбе отношение имеет весьма далёкое). И если честно, то ужасно горжусь тем, что уже два года не имею нигде никаких страничек (кроме в контакт.ру, но там я общаюсь только с друзьям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 четырьмя парнями мы занимались групповым сексом (не все вместе, один раз с двумя и второй раз с двумя). Не люблю групповой секс и не хочу им заниматься. Мой последний парень настаивал на нём, но я сделал всё, чтобы саботировать его уловки и этого не произошл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умаю, что упоминания достойны только трое из всех моих партнёров. Первый – это Женя, т. к. он был первым моим мужчиной и только к нему я испытал чувство любви. Второй - это палестинец Гамаль. Ему было 32 года, он проходил в Москве ординатуру по неврологии. Мне было 18 (насколько я помню). Именно он познакомил меня со всеми радостями анального секса. Гамаль – абсолютный актив; мы встречались пять месяцев и занимались самым крутым сексом, какой у меня когда-либо был. Внешне он совсем не в моём вкусе: субтильный, невысокий, несимпатичный. Но он очень активен, уверен в себе и мужествен. Гамаль всё время признавался мне в любви; думаю, он по-настоящему любил меня и сейчас любит. До сих пор шлёт любовные СМСки, хотя вот уже два года, как он ухал к себе домой. Иногда пытается дозвониться. Если честно, не знаю, как на это реагировать. Просто отправляю ему смайлик. Мы с ним расстались по моей инициативе, т. к. я решил, что раз я его не люблю, то не стоит продолжать отношения только из-за секса (хотя это был отличный секс!).</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И 3-й человек – это мой последний парень. Шек из Сенегала (да, вкус у меня своеобразный!). Его стоит упомянуть, т. к., во-первых, отношения с ним были самыми продолжительными (целый год), а, во-вторых, благодаря ему я осознал какой человек мне нужен (методом "от противного"). С ним мы познакомились в гей-клубе год назад. Расстались, потому что я понял, что мы во-о-о-обще не подходим друг другу, т. к. он оказался безответственным лентяем, нечутким к чужим переживаниям. И вообще, назовём вещи своими именами: он оказался тупым, книг не читает, никаких авторитетов не признаёт, только курит анашу и изрекает одну за другой глупости. Но вначале с ним было здорово, т. к. он привлекал меня своей бесшабашностью. Мы вытворяли сумасшедшие номера, попадали в самые рискованные ситуации (например, как-то ночью мы занимались сексом в машине; приехала милиция, хотела нас увести, но в итоге всё обошлось). Думаю, что наши отношения затянулись из-за того, что он всё время болел (язва желудка), а я почему-то счёл своим долгом опекать его. Таскал его по врачам, следил за тем, чтобы он принимал таблетки, правильно питался, составлял ему меню. В конце концов, я понял, что ни за что не буду тратить время на него, т. к. превращусь в такого же оболтуса, как и он. Мы расстались, и через два месяца он уехал к себе в Африку. Долго пытался объяснить ему, почему мы расстаёмся; он, кажется, так и не понял, но я не расстроился. Могу сказать ему спасибо за то, что познакомил меня с отличными ребятами, с которыми я с удовольствием сейчас общаюсь, и которые хорошо относятся ко мне. Сейчас я ни с кем не встречаюсь и пока что на горизонте никого не видн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ы спросили про мастурбацию. Отвечаю утвердительно. Бывает по-разному, иногда неделю не мастурбирую, и даже не хочется, а бывает, каждый день по 2-3 раза. И это независимо от того, есть ли у меня сексуальный партнёр или нет, и сколько мы с ним занимаемся сексом. Всё равно могу прийти домой  и поонанировать. А могу и удержаться. Не знаю, с чем это связано. Может, таков мой способ борьбы со стрессом. Хочу заметить, что после мастурбации чувствую себя "грязным", как будто сделал что-то плохое и неправильное. Хотя, понимаю, что в мастурбации ничего плохого нет. Просто я чувствую вину: вместо того, чтобы заниматься нужными вещами (учёбой, например), я мастурбирую. А потом у меня остается мало времени, я поздно ложусь и не высыпаюсь.</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ы просили написать о моём отношении к искусству и литературе. Я люблю читать и делаю это постоянно. Мне проще перечислить книги, которые я прочитал последними: Трумэн Капоте "Другие голоса, другие комнаты", Эрих Ремарк "Три товарища", Татьяна Толстая - рассказы... Пытался осилить Ницше, но он оказался мне не по зубам. Сейчас я читаю Вашу книгу. За мою любовь к чтению я благодарю родителей, приучивших меня читать только хорошие книги и собравших отличную домашнюю библиотеку, а также школьных друзей, с которыми мы до сих пор общаемся и с которыми можно обсудить прочитанно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умаю, что во мне есть творческое начало; в 10-м классе я написал сценарий школьного капустника, сыграл в нём главную роль и, что уж говорить, мы выиграли! Делал это всё с большим удовольствием. В институте не стал продолжать, т. к. мне не понравилась команда, да и волнуют меня совсем иные проблемы.</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Теперь о музыке. Классическую музыку я не понимаю и не слушаю. Я люблю джаз, фанк, блюз. Люблю диско 70-х–80-х, кое-что из рока, кое-что из альтернативы. Слушаю в основном зарубежную музыку; из наших исполнителей только Земфиру и кое-какие московские группы.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Ну и о живописи. Если честно, то мало интересуюсь этим видом искусства. Ходил на Энди Уорхала, ещё на некоторые привозные выставки (в основном современных художников). Думаю, эту брешь в образовании неплохо бы заполнить. Правда, даже не представляю, с кем из друзей можно бы ходить по музеям и выставкам.</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Ещё я интересуюсь политикой: постоянно отслеживаю новостные ленты на "Эхе Москвы",  читаю аналитические статьи  и имею свою точку зрения на события в России и в мир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Что ещё сказать о себе? Вот уже год я занимаюсь йогой. Пока что идёт только физическая практика, но не исключаю, что заинтересуюсь и духовной. Хожу в бассейн (раз в неделю). Ещё, наверное, стоит написать об отношении к религии. Я крещёный православный христианин. Сейчас у меня смешанные чувства, т. к. скорее всего мой образ жизни наш патриарх не одобрил бы. Но я не занимался этим вопросом настолько серьёзно, чтобы обсуждать тему "гомосексуальность и религия". Знаю, что об этом написано в Библии, а что с этим делать, не знаю. Неприятно. Однако в тринадцать лет вера в Бога помогла мне избежать суицида. В те годы мысль о самоубийстве меня посещала часто (благодаря Еникеево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ногда играю на губной гармошке (для себя), хотел бы научиться играть на гитаре, думаю, что сделаю это, как только стану жить отдельно от родителей (вообще, у меня целый вагон дел, которыми я собираюсь заняться, "когда буду жить отдельно") - но это, к сожалению, не в ближайшем будущем.</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 общем и целом, я веду активный образ жизни, это я часто слышу от своих друзей и приятелей, но всё равно считаю себя ленивым, т. к. люблю откладывать на потом то, что надо бы сделать сегодня.</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Не могу удержаться от комплимента - у Вас расцвёл эпистолярный талант! Как ни странно, все Ваши обвинения в адрес Еникеевой куда более обоснованы, чем мне думалось вначале нашей переписки. Возможно, я ошибаюсь, но дело представляется мне следующим образом. Под влиянием её книги у Вас с детства сложилось гомофобное и при этом вполне фантастическое суждение об однополых связях: во-первых, гомосексуальность – это извращение, вызванное  моральными дефектами; во-вторых, оно сопряжено с насилием; в-третьих, жертва соблазнения или насилия потом сама становится извращенцем и насильником.</w:t>
      </w:r>
    </w:p>
    <w:p>
      <w:pPr>
        <w:pStyle w:val="Normal"/>
        <w:spacing w:lineRule="atLeast" w:line="20"/>
        <w:ind w:left="0" w:right="-1" w:firstLine="284"/>
        <w:jc w:val="both"/>
        <w:rPr/>
      </w:pPr>
      <w:r>
        <w:rPr>
          <w:rFonts w:cs="Times New Roman" w:ascii="Times New Roman" w:hAnsi="Times New Roman"/>
          <w:sz w:val="24"/>
          <w:szCs w:val="24"/>
        </w:rPr>
        <w:t xml:space="preserve">Поэтому Ваши привычные фантазии при онанизме, скорее всего, шли по следующему сюжету: Вас кто-то насильно принуждает к однополому акту. При этом Вы чувствовали двойственность своей позиции: с одной стороны, Вы ни в чём не виноваты (ведь Вас к сексу принуждают!), а, с другой, Ваше поведение явно не заслуживает ни похвалы, ни даже прощения. Ведь эрекция и эякуляция выдают Ваши тайные пристрастия с головой - Вы наслаждаетесь, представляя себе сценки Вашего "падения", и, следовательно, сами страдаете извращённостью! Этим-то и объясняется описанное Вами ощущение: </w:t>
      </w:r>
      <w:r>
        <w:rPr>
          <w:rStyle w:val="StrongEmphasis"/>
          <w:rFonts w:cs="Times New Roman" w:ascii="Times New Roman" w:hAnsi="Times New Roman"/>
          <w:sz w:val="24"/>
          <w:szCs w:val="24"/>
        </w:rPr>
        <w:t>«после мастурбации чувствую себя "грязным", как будто сделал что-то плохое и неправильное»</w:t>
      </w:r>
      <w:r>
        <w:rPr>
          <w:rFonts w:cs="Times New Roman" w:ascii="Times New Roman" w:hAnsi="Times New Roman"/>
          <w:sz w:val="24"/>
          <w:szCs w:val="24"/>
        </w:rPr>
        <w:t>.</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о главное, когда эти установки реализовались в сексуальных связях, Вы опять-таки предпочли роль уклончивой "жертвы". Это нелогично, но от невротического поведения логики никто не ждёт. Вас выбрали, Вы отдались, полюбили, но активная роль в сексе для Вас – табу. Такая установка стала причиной Вашего разрыва с Евгением. Поначалу он вёл себя идеально, но ему хотелось сделать из Вас универсального партнёра. Коль скоро это не удалось, он после второго сексуального контакта бросил Вас, послав ко всем чертям. </w:t>
      </w:r>
    </w:p>
    <w:p>
      <w:pPr>
        <w:pStyle w:val="Normal"/>
        <w:spacing w:lineRule="atLeast" w:line="20"/>
        <w:ind w:left="0" w:right="-1" w:firstLine="284"/>
        <w:jc w:val="both"/>
        <w:rPr/>
      </w:pPr>
      <w:r>
        <w:rPr>
          <w:rFonts w:cs="Times New Roman" w:ascii="Times New Roman" w:hAnsi="Times New Roman"/>
          <w:sz w:val="24"/>
          <w:szCs w:val="24"/>
        </w:rPr>
        <w:t xml:space="preserve">Это ввергло Вас в депрессию, но, что куда важнее, усугубило Вашу невротическую двойственность в отношении к однополому сексу. Если раньше Вы полагали, что любовь обеляет гомосексуальные отношения, делая их чистыми и романтическими, то предательское поведение Жени, мотивы которого к тому же остались Вам непонятными, обрушило эту веру. Прежняя интернализованная гомофобия, сформированная под влиянием Еникеевой, усугубилась интимофобией, страхом перед раскрытием собственной души "новому евгению". Групповой секс - доказательство тому. О какой интимности может идти речь, если два парня одновременно проделывают с Вами, что хотят, утверждаясь сами и "опуская" Вас. Вслух об этом не говорят, но всё понятно и без слов. Если Вы сейчас почувствовали и отвергли садомазохизм и интимофобию, свойственную групповому сексу, то потому что снова предпочли более привычную для Вас и менее шокирующую сексуальную роль. Я говорю о связи с Гамалем. Подсознательно Вы искали в качестве любовника </w:t>
      </w:r>
      <w:r>
        <w:rPr>
          <w:rStyle w:val="StrongEmphasis"/>
          <w:rFonts w:cs="Times New Roman" w:ascii="Times New Roman" w:hAnsi="Times New Roman"/>
          <w:sz w:val="24"/>
          <w:szCs w:val="24"/>
        </w:rPr>
        <w:t>"абсолютный актив"</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Кстати, Ваша характеристика партнёра выдаёт с головой Ваши комплексы, но она вряд ли бесспорна. На деле, вопреки всем своим сексуальным предпочтениям, Гамаль отдался бы по первой же Вашей просьбе (если он Вас любил). Кстати, Вы отнюдь не случайно выбрали партнёра, далёкого от Вашего эталона красоты </w:t>
      </w:r>
      <w:r>
        <w:rPr>
          <w:rStyle w:val="StrongEmphasis"/>
          <w:rFonts w:cs="Times New Roman" w:ascii="Times New Roman" w:hAnsi="Times New Roman"/>
          <w:sz w:val="24"/>
          <w:szCs w:val="24"/>
        </w:rPr>
        <w:t>("субтильный, невысокий, несимпатичный")</w:t>
      </w:r>
      <w:r>
        <w:rPr>
          <w:rStyle w:val="StrongEmphasis"/>
          <w:rFonts w:cs="Times New Roman" w:ascii="Times New Roman" w:hAnsi="Times New Roman"/>
          <w:b w:val="false"/>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ело в том, что он соответствовал Вашим подсознательным невротическим установкам, сложившимся в пубертате ("Он старше меня и он – активный партнёр. Вся вина на нём, а мне он даже не нравится внешне! Словом, я чист! Он научил меня чувствовать радости анального секса, что ж, - это его "тренерская" заслуга, не обязывающая меня к тому, чтобы его уважать и, тем более, любить"). В последующем эта тенденция стала ещё более очевидной и гротескной - негр в русском мифологическом восприятии - нечто гиперсексуальное, обладающее громадным членом, он - "охламон" и "чурка". Подсознательно Вы хотели "раскрепоститься", избавиться от вечного чувства вины. Вы даже почувствовали "кайф", попав в явно предосудительное положение – быть пойманным милицией в гомосексуальном контакте, да ещё и с негром! Но, по Вашим меркам интернализованной гомофобии, вся вина опять-таки лежит не на Вас, а на этом "охламоне", что с него возьмёшь?! </w:t>
      </w:r>
    </w:p>
    <w:p>
      <w:pPr>
        <w:pStyle w:val="Normal"/>
        <w:spacing w:lineRule="atLeast" w:line="20"/>
        <w:ind w:left="0" w:right="-1" w:firstLine="284"/>
        <w:jc w:val="both"/>
        <w:rPr/>
      </w:pPr>
      <w:r>
        <w:rPr>
          <w:rFonts w:cs="Times New Roman" w:ascii="Times New Roman" w:hAnsi="Times New Roman"/>
          <w:sz w:val="24"/>
          <w:szCs w:val="24"/>
        </w:rPr>
        <w:t xml:space="preserve">Увы, всё это было проявлениями невротического развития и незрелости половой психологии – Вы не уважали Гамаля, откровенно презирали Шека </w:t>
      </w:r>
      <w:r>
        <w:rPr>
          <w:rStyle w:val="StrongEmphasis"/>
          <w:rFonts w:cs="Times New Roman" w:ascii="Times New Roman" w:hAnsi="Times New Roman"/>
          <w:sz w:val="24"/>
          <w:szCs w:val="24"/>
        </w:rPr>
        <w:t>("охламона, зависшего на анаше")</w:t>
      </w:r>
      <w:r>
        <w:rPr>
          <w:rFonts w:cs="Times New Roman" w:ascii="Times New Roman" w:hAnsi="Times New Roman"/>
          <w:sz w:val="24"/>
          <w:szCs w:val="24"/>
        </w:rPr>
        <w:t>, время от времени плакали на груди психотерапевтов, требуя сделать Вас "натуралом"! Всё это никак не вяжется с Вашим программным утверждением, о том, что Вы с тринадцати лет мечтаете найти взрослого любовника со зрелым и богатым интеллектом. Неужто во всей Москве Вам не разыскать свой идеал?</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о носит ли торможение Вашей эрекции при попытках выступить в активной роли чисто невротический характер?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Насколько верно это утверждение, выясним из Ваших наблюден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1. Абсолютно ли нормальна Ваша эрекция при онанизм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2. Абсолютно ли она нормальна в ходе предварительных ласк и во время близост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3. Удаётся ли Вам активная роль при минете; испытываете ли Вы при нём оргазм?</w:t>
      </w:r>
    </w:p>
    <w:p>
      <w:pPr>
        <w:pStyle w:val="Normal"/>
        <w:spacing w:lineRule="atLeast" w:line="20"/>
        <w:ind w:left="0" w:right="-1" w:firstLine="284"/>
        <w:jc w:val="both"/>
        <w:rPr/>
      </w:pPr>
      <w:r>
        <w:rPr>
          <w:rFonts w:cs="Times New Roman" w:ascii="Times New Roman" w:hAnsi="Times New Roman"/>
          <w:sz w:val="24"/>
          <w:szCs w:val="24"/>
        </w:rPr>
        <w:t xml:space="preserve">Всё что я изложил, отнюдь не претендует на роль истины в последней инстанции. Если я в чём-то неточен, поправьте меня. Но пока я расцениваю Вашу "пассивную гомосексуальность" (её в гомофобных мифах считают "истинной природой геев"!), как болезнь. Я полагаю, что Вы не зря оговорились: </w:t>
      </w:r>
      <w:r>
        <w:rPr>
          <w:rStyle w:val="StrongEmphasis"/>
          <w:rFonts w:cs="Times New Roman" w:ascii="Times New Roman" w:hAnsi="Times New Roman"/>
          <w:sz w:val="24"/>
          <w:szCs w:val="24"/>
        </w:rPr>
        <w:t>«Всё пошло наперекосяк именно после того, как я стал "свободным"»</w:t>
      </w:r>
      <w:r>
        <w:rPr>
          <w:rFonts w:cs="Times New Roman" w:ascii="Times New Roman" w:hAnsi="Times New Roman"/>
          <w:sz w:val="24"/>
          <w:szCs w:val="24"/>
        </w:rPr>
        <w:t>. Что-то с выбранной Вами свободой оказалось не так.</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Ответьте мне ещё на пару вопросов:</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Как работает гей-клуб, в котором Вы познакомились с Шеком? Я ни разу в нём не был; опишите тамошнюю атмосферу и характер взаимоотношений посетителей клуба.</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Приходите ли Вы к оргазму при анальном акте самостоятельно, или всё-таки Вам приходится помогать себе руками или трением члена о постель?</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Что касается Ваших пристрастий в литературе и музыке, поговорим об этом </w:t>
        <w:br/>
        <w:t xml:space="preserve">после того, как Вы прочтёте "Секс в кино и литератур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spacing w:lineRule="atLeast" w:line="20"/>
        <w:ind w:left="0" w:right="-1" w:firstLine="284"/>
        <w:jc w:val="both"/>
        <w:rPr/>
      </w:pPr>
      <w:r>
        <w:rPr>
          <w:rFonts w:cs="Times New Roman" w:ascii="Times New Roman" w:hAnsi="Times New Roman"/>
          <w:sz w:val="24"/>
          <w:szCs w:val="24"/>
        </w:rPr>
        <w:t xml:space="preserve">Ну, скажу Вам, Ваше последнее письмо, как удар кувалдой по голове (в хорошем смысле)! Каким-то мистическим образом 99% из того, что Вы написали, в точности соответствует действительности. По мере чтения у меня в голове всплывали воспоминания, мысли и представления, о которых я давно позабыл. (Например, когда я читал вот эту часть: </w:t>
      </w:r>
      <w:r>
        <w:rPr>
          <w:rStyle w:val="StrongEmphasis"/>
          <w:rFonts w:cs="Times New Roman" w:ascii="Times New Roman" w:hAnsi="Times New Roman"/>
          <w:sz w:val="24"/>
          <w:szCs w:val="24"/>
        </w:rPr>
        <w:t>"Если раньше Вы надеялись, что любовь обеляет гомосексуальные отношения, делая их чистыми и романтическими..."</w:t>
      </w:r>
      <w:r>
        <w:rPr>
          <w:rFonts w:cs="Times New Roman" w:ascii="Times New Roman" w:hAnsi="Times New Roman"/>
          <w:sz w:val="24"/>
          <w:szCs w:val="24"/>
        </w:rPr>
        <w:t xml:space="preserve">, я вспомнил цитату из фильма Ренаты Литвиновой: </w:t>
      </w:r>
      <w:r>
        <w:rPr>
          <w:rStyle w:val="StrongEmphasis"/>
          <w:rFonts w:cs="Times New Roman" w:ascii="Times New Roman" w:hAnsi="Times New Roman"/>
          <w:sz w:val="24"/>
          <w:szCs w:val="24"/>
        </w:rPr>
        <w:t>"любовь оправдает нас"</w:t>
      </w:r>
      <w:r>
        <w:rPr>
          <w:rFonts w:cs="Arial" w:ascii="Arial" w:hAnsi="Arial"/>
        </w:rPr>
        <w:t>.</w:t>
      </w:r>
      <w:r>
        <w:rPr>
          <w:rFonts w:cs="Times New Roman" w:ascii="Times New Roman" w:hAnsi="Times New Roman"/>
          <w:sz w:val="24"/>
          <w:szCs w:val="24"/>
        </w:rPr>
        <w:t xml:space="preserve"> Помню, что фраза мне тогда так понравилась, что я её даже записал).</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 по поводу садомазохизма Вы правы. В прошлом письме я забыл упомянуть деталь: мы с Гамалем частенько занимались сексом со связыванием! И про "охламона" Вы тоже абсолютно правы, я действительно часто думал, что вина за все авантюрные ситуации, в которые мы попадали, лежит на нём одном (а я здесь как бы вовсе ни при чём!).</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Единственное с чем я, пожалуй, не соглашусь - это с Вашим предположением относительно того, что Женя хотел сделать из меня активного партнёра, а когда понял, что ничего из этого не получится, послал меня "ко всем чертям". Ему, в принципе, было всё "по фигу" – ну, не получилось, так не получилось! Думаю, что он бросил меня потому, что у него была длительная связь с его бывшим парнем, с которым он мне изменил, а когда появилась возможность с ним воссоединиться, он (ещё раз повторю эту замечательную фразу) "послал меня ко всем чертям".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А ещё хочу сказать, что Вы озвучили мысли, которые крутились у меня в голове и никак не могли обрести чёткую форму. Я о том, где Вы пишите о моей интернализованной гомофобии и о невротическом характере торможения моей эрекци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Отвечу на Ваши вопросы. В сексе я обычно всегда помогаю себе руками; только с Гамалем мне удавалось испытать оргазм трением о постель. Думаю, без дополнительной стимуляции члена оргазм для меня пока не достижим.</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минета активная роль мне удаётся. И с Шеком удавалась, и при групповом сексе. Совсем не получилось только Женей и с моим манерным приятелем. Но не могу сказать, что наслаждаюсь, когда мне делают минет, т. к. головка члена у меня всегда закрыта и слишком болезненна в области уздечки. И при онанизме я головку не открываю. В связи с этим мне вспомнилась история Максима, которую Вы привели в своей книге. Не знаю, схожи ли наши случаи, но на этот момент я обратил внимани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ы просили меня описать гей-клубы. Забавно, я как раз вчера читал главу "Потребительский гедонизм в России", в которой Вы даёте свою оценку гей-клубам, и мне показалось, что Вы относитесь к ним с предубеждением. Поэтому я с удовольствием сообщу Вам свое мнение относительно этих заведений. У нас их несколько.</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Думаю, что стоит уделить внимание травести-шоу. Помню, когда я впервые его увидел, испытал лёгкий шок - что это?! Потом привык, но так и не мог понять - накрашенный мужик под фонограмму открывает рот - почему это нравится людям? Но постепенно я научился отличать хороший "продукт" от плохого. Я довольно много общаюсь с травести, так уж получилось, что один из них учится со мной в институте. Мы познакомились ещё до начала его карьеры, потом он на два года ушел в "творческий" академический отпуск, а потом вернулся и сейчас продолжает учиться. К слову сказать, очень умный парень, хороший студент. Так вот, он меня познакомил со всей остальной командой. Я видел, как они готовятся к своим выступлениям, и понял, что перевоплощаться из мужчины в женщину – это действительно труд. Ну, и что уж говорить, нужно иметь большую смелость, для того чтобы выступать на сцене в женском образе и не скрывать своей профессии в повседневной жизни. Правда, сейчас травести-шоу, к сожалению, уже совсем не то, что было прежде. Многие артисты оттуда ушли, номера стали скучным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ногда в гей-клубе организуют тематические вечеринки типа "Диско-пати", "Уайт-пати" или "Спэйс-пати", вот на них может быть куда интересне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а танцполе играет хаус, танцует пара гоу-гоу-танцоров (это не стриптизёры, которые раздеваются, а просто танцоры в стрингах, иногда занимающиеся акробатикой у шеста). В двух барах, переходящих один в другой, можно посидеть с друзьями, погалдеть.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Есть ещё один танцпол, где играют попсу, в том числе и русскую; бар (естественно); небольшая чилл-аут комната и "чёрная комната" (лабиринт, в котором в полной темноте люди занимаются сексом).</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Очень важно, с кем ты идёшь в клуб и, главное, с какой целью. Если ты идёшь туда со своими друзьями, чтобы расслабиться, выпить, потанцевать, повеселиться, посмотреть на красивых людей, тогда в клубе ты найдёшь хорошую музыку, приятных улыбчивых людей, и окунёшься в море отличных эмоций. Шоу, даже если оно будет "дешёвым", всё равно понравится, т. к. всегда можно "постебаться" над чем-нибудь со своими друзьями. Бармены покажутся дружелюбными, танцоры будут радовать глаз, в общем, всё будет здорово. </w:t>
      </w:r>
    </w:p>
    <w:p>
      <w:pPr>
        <w:pStyle w:val="Normal"/>
        <w:spacing w:lineRule="atLeast" w:line="20"/>
        <w:ind w:left="0" w:right="-1" w:firstLine="284"/>
        <w:jc w:val="both"/>
        <w:rPr/>
      </w:pPr>
      <w:r>
        <w:rPr>
          <w:rFonts w:cs="Times New Roman" w:ascii="Times New Roman" w:hAnsi="Times New Roman"/>
          <w:sz w:val="24"/>
          <w:szCs w:val="24"/>
        </w:rPr>
        <w:t xml:space="preserve">Другое дело,  если идёшь в клуб один, чтобы кого-то "снять". Ты станешь свидетелем, как </w:t>
      </w:r>
      <w:r>
        <w:rPr>
          <w:rStyle w:val="StrongEmphasis"/>
          <w:rFonts w:cs="Times New Roman" w:ascii="Times New Roman" w:hAnsi="Times New Roman"/>
          <w:sz w:val="24"/>
          <w:szCs w:val="24"/>
        </w:rPr>
        <w:t>"одинокие глаза жадно стреляют в поисках партнёра, толпа перемещается с танцпола к стойке бара, оценивающе вглядываясь в лица и фигуры новоприбывших, раздетые до плавок мускулистые мальчики из провинции танцуют среди толпы, охотно подставляя своё разгорячённое тело всем желающим его потрогать"</w:t>
      </w:r>
      <w:r>
        <w:rPr>
          <w:rFonts w:cs="Times New Roman" w:ascii="Times New Roman" w:hAnsi="Times New Roman"/>
          <w:i/>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то отрывок из главы, в которой Вы даёте описание клуба "Три обезьяны". Я хочу сказать, что да, конечно, всё это есть, и взгляды и "чёрная комната" и "дяди", но это, если ты ищешь именно это. Я считаю, что такова  нормальная клубная обстановка; в "натуральных", т. е. гетеросексуальных,  клубах – всё то же само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И о "чёрной комнате". Я там был пару раз с Шеком. Вообще довольно интересные ощущения: ты заходишь в тёмный лабиринт, держишься стенки, чтобы не потеряться, дотрагиваешься до каких-то тел, тебя трогают, гладят, ласкают; отовсюду слышны охи и вздохи. Мы с Шеком выбрали себе место, где нас тут же со всех сторон облепили какие-то парни, начали целовать, щупать, делать минет - в общем, "полный сервис". Я бы ни за что не рискнул зайти туда один или с незнакомым человеком, потому что никогда не знаешь, кто там окажется. У Шека там как-то раз украли мобильный телефон (что в принципе не удивительно). Контингент в "чёрной комнате", думаю, разный. Я видел, как оттуда выходили вполне симпатичные парни. Да и на ощупь вроде все "свежие", так что вопреки мифу о том, что в "чёрных комнатах" "тусуются" только "крокодилы", жаждущие молодой плоти, я с ними там не встречался. "Крокодилы" тусуются на первом этаже, причём вполне открыто, находя себе тех, кто им нужен; все всем вполне довольны. </w:t>
      </w:r>
    </w:p>
    <w:p>
      <w:pPr>
        <w:pStyle w:val="Normal"/>
        <w:spacing w:lineRule="atLeast" w:line="20"/>
        <w:ind w:left="0" w:right="-1" w:firstLine="284"/>
        <w:jc w:val="both"/>
        <w:rPr/>
      </w:pPr>
      <w:r>
        <w:rPr>
          <w:rFonts w:cs="Times New Roman" w:ascii="Times New Roman" w:hAnsi="Times New Roman"/>
          <w:sz w:val="24"/>
          <w:szCs w:val="24"/>
        </w:rPr>
        <w:t xml:space="preserve">Для меня гей-клуб – это, в первую очередь, место, где я могу быть самим собой. Могу сколько угодно танцевать один, и никто не скажет, мол, "мужики не танцуют". Могу целоваться со своим парнем (если таковой присутствует), могу поцеловать своего друга в щёчку, если он сделал или сказал что-то приятное, а могу </w:t>
      </w:r>
      <w:r>
        <w:rPr>
          <w:rStyle w:val="StrongEmphasis"/>
          <w:rFonts w:cs="Times New Roman" w:ascii="Times New Roman" w:hAnsi="Times New Roman"/>
          <w:sz w:val="24"/>
          <w:szCs w:val="24"/>
        </w:rPr>
        <w:t>"оценивающе вглядываться в лица и фигуры"</w:t>
      </w:r>
      <w:r>
        <w:rPr>
          <w:rFonts w:cs="Times New Roman" w:ascii="Times New Roman" w:hAnsi="Times New Roman"/>
          <w:sz w:val="24"/>
          <w:szCs w:val="24"/>
        </w:rPr>
        <w:t xml:space="preserve">. В моём любимом клубе царит вполне молодёжная или, правильнее будет сказать, современная западная обстановка, там бывают классные тематические вечеринк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Я постарался максимально подробно описать один из гей-клубов, надеюсь, что Вы смогли составить о нём точное впечатлени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ы правы. Уступки болезненным невротическим установкам геев (деиндивидуализация, которая в полной мере достигается в "чёрной комнате", потребительство в сексе, групповой секс и промискуитет), практикуемые в гей-клубе, затмили для меня очень важный факт: пока что это единственное место, где люди с нетрадиционной сексуальностью не чувствуют себя изгоями и могут общаться без маскировк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Теперь о главном. Вы подтвердили мою давнюю уверенность: невротические расстройства обычно сочетаются с органическими нарушениями. Другими словами, всё, что мы говорили о психологических причинах блокады Вашей эрекции, а также о способах её психотерапии, - всё остаётся в силе. Но дело не сдвинется с мёртвой точки, если Вы не приведёте в норму физический статус своего члена. Похоже, Вы либо страдаете фимозом, либо у Вас короткая уздечка. </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у, как и Вам, был 21 год; как и Вы, он до прихода ко мне не замечал аномалии собственного члена. Таково коварство психологической защиты: люди в упор не видят собственных дефектов! Из-за болевых ощущений Вы не можете ввести член в анус, а при минете чувствуете настолько слабое удовольствие, что добиваетесь оргазма лишь благодаря Вашей юношеской гиперсексуальности. Ваши слова о том, что эрекция у Вас бывает настолько сильной, что вызывает боль в члене, теперь воспринимаются мной совсем по-иному, как симптом его аномалии. Максима я лечил с помощью особого прибора. В стеклянном сосуде, куда помещают член, сильно разрежается атмосферное давление. Член и головка при этом максимально напрягаются, и крайняя плоть растягивается. При нормальном строении члена никаких болей не бывает, но при фимозе приходиться терпеть её минут 20. Головка и крайняя плоть после этого даже слегка отекают. После двух таких сеансов ЛОД ("локального отрицательного давления") Максим трудился над расширением отверстия своей крайней плотью уже самостоятельно – он постепенно, несмотря на болезненные ощущения, обнажал головку всё полнее и полнее. Где-то через месяц (или чуть раньше) болевые ощущения исчезли, отверстие крайней плоти стало широким (как у большинства мужчин после естественной "обкатки"). Онанизм проводился уже по всем правилам и в лечебных целях - ласкам обнажённой головки и уздечки, отдавалось большее предпочтение, чем стимуляции ствола и корня члена. Одновременно Максим получал и сеансы психотерапии. Потом он ради тренировки оставлял в трусах головку открытой. Сейчас он может вводить член как угодно и куда угодн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Если у Вас фимоз, всё это предстоит и Вам. При отсутствии рубцовых изменений листков крайней плоти, начинайте процедуры сами. Обычно той опасности, которая подстерегает при подобных манипуляциях детей (переход фимоза в парафимоз) у взрослых не бывает.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о, возможно, у Вас не фимоз, а короткая уздечка члена. В таком случае, добиваться расширения отверстия крайней плоти нет никакого смысла. Тут уж всё решает хирургическое вмешательств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 уважением. Ваш Михаил Бейлькин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 связи с обнаружившейся проблемой я испытываю смешанные чувства. С одной стороны это хорошо, что какими-то простыми и доступными действиями можно получить быстрый и надёжный результат, а с другой, я всегда думал, что у меня исключительно психические проблемы, а в физическом плане всё в порядк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ообще-то я всегда замечал, что уздечка слишком короткая, но не думал, что это настолько важно. Ещё у меня есть одна проблема, о которой тоже хотелось бы написать. Не знаю, симптомом или следствием чего она является, но она доставляет мне значительные неудобства. Это связано с процессом мочеиспускания. Грубо говоря, я не могу писать, если в туалете есть кто-то кроме меня. Даже, если я знаю, что кто-то стоит за дверью туалета, я не могу выдавить из себя ни капли. Это иногда доходит до самой настоящей паранойи. Помню, когда мы в школе ездили на автобусе в экскурсии и делали санитарные остановки, мне приходилось уходить очень далеко  в лес, чтобы помочиться. Иногда не получалось и приходилось ждать следующей остановк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 ещё кое-что, о чём я думаю: если у меня невроз, то, сколько же он уже длится? Получается что невроз у меня с момента наступления полового созревания…</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очитал главу "По секрету всему свету", в ней много говориться об инфантилизме. Моя инфантильность – это, наверное, тоже одна из проблем, которую нужно преодолеть. В общем, сплошные проблемы.</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ы меня запутали. Повторяю – короткая уздечка и фимоз – разные вещи. Фимоз – узкое отверстие крайней плоти, не позволяющее открыть головку (в русском языке это называется "незалупой"). При короткой уздечке головку можно открыть, но при эрекции член искривляется вниз в области уздечки, так что возникает боль. Как бы там ни было, разберитесь со своим диагнозом и добейтесь полной анатомической нормальности члена.</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То, что Вы не можете мочиться в чьём-либо присутствии - проявления Вашего невроза (этот симптом близок к Вашей интимофобии, о причинах развития которой мы уже говорили). Обучившись аутотренингу, Вы научитесь снимать и нервный спазм сфинктера.</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Я прочитал "Гордиев узел". Книга, безусловно, повлияла на меня весьма позитивно. Главное, я понял, что не хочу расставаться со своей гомосексуальностью, т. к. она сделала меня таким, каков я есть. Однако это не означает, что я откажусь от своего гетеросексуального потенциала, если он есть. (Вы в книге много пишете о том, что его реализация может быть полезной для повышения самооценки индивида; думаю, это как раз мой случай). Я понимаю, что прочитав книгу, я не освободился от всех своих проблем; много работы ещё вперед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Литературу на тему фимоза и короткой уздечки я почитал. Диагноз, который с помощью Ваших разъяснений и руководствуясь учебниками, я себе поставил, – "короткая уздечка". Предстоит хирургическая операция, но это меня не пугает. Доверюсь ножу хирурга. Главное - это скопить деньги. Может даже, попрошу у родителей, ещё не решил.</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екс в кино и литературе" начну читать сегодня-завтра. </w:t>
      </w:r>
    </w:p>
    <w:p>
      <w:pPr>
        <w:pStyle w:val="Normal"/>
        <w:spacing w:lineRule="atLeast" w:line="20"/>
        <w:ind w:left="0" w:right="-1" w:firstLine="284"/>
        <w:jc w:val="both"/>
        <w:rPr/>
      </w:pPr>
      <w:r>
        <w:rPr>
          <w:rFonts w:cs="Times New Roman" w:ascii="Times New Roman" w:hAnsi="Times New Roman"/>
          <w:sz w:val="24"/>
          <w:szCs w:val="24"/>
        </w:rPr>
        <w:t xml:space="preserve">Хочу уточнить для себя один момент из "Гордиева узла". В словаре терминов Вы даёте такое определение "зоофилии": </w:t>
      </w:r>
      <w:r>
        <w:rPr>
          <w:rStyle w:val="StrongEmphasis"/>
          <w:rFonts w:cs="Times New Roman" w:ascii="Times New Roman" w:hAnsi="Times New Roman"/>
          <w:sz w:val="24"/>
          <w:szCs w:val="24"/>
        </w:rPr>
        <w:t>"Зоофилия - девиация, половое влечение к животным"</w:t>
      </w:r>
      <w:r>
        <w:rPr>
          <w:rFonts w:cs="Times New Roman" w:ascii="Times New Roman" w:hAnsi="Times New Roman"/>
          <w:sz w:val="24"/>
          <w:szCs w:val="24"/>
        </w:rPr>
        <w:t xml:space="preserve">. В то же время </w:t>
      </w:r>
      <w:r>
        <w:rPr>
          <w:rStyle w:val="StrongEmphasis"/>
          <w:rFonts w:cs="Times New Roman" w:ascii="Times New Roman" w:hAnsi="Times New Roman"/>
          <w:sz w:val="24"/>
          <w:szCs w:val="24"/>
        </w:rPr>
        <w:t>"парафилия - половое извращение или перверсия. От парафилий следует отличать девиации, к которым относится гомосексуальность"</w:t>
      </w:r>
      <w:r>
        <w:rPr>
          <w:rFonts w:cs="Times New Roman" w:ascii="Times New Roman" w:hAnsi="Times New Roman"/>
          <w:sz w:val="24"/>
          <w:szCs w:val="24"/>
        </w:rPr>
        <w:t>. Вы пишете, что гомосексуалам не надо чураться термина "девиация", т. к. это "отклонение от пути" – не патология. Но почему же тогда зоофилия - это тоже девиация, а не перверсия?</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пасибо за книгу!</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Георг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аше замечание насчёт зоофилии вполне справедливо и делает Вам честь, но тут есть свои нюансы. Понятно, что сексуальными забавами с животными тешится великое множество людей, включая пастухов, собаководов и, особенно, владелиц собак. Порой это доставляет любителям куда больше радостей, чем можно было бы ожидать от  обычной заместительной сексуальной активности. И тогда зоофилия вполне укладывается в рамки девиации. Ведь парафилия, по определению, должна сопровождаться соответствующей клиникой (аддиктивностью, ритуализацией,  дисфорией при задержках в удовлетворении извращённого полового акта). Всего этого, в сексуальных играх с домашними животными, как правило, нет. Словом, разумно было бы относиться к половым контактам людей с животными дифференцированно, выделяя заместительную зоофильную активность; религиозную практику (она процветала, по-видимому, у всех народов, оставив свой след в "звериных позах" Камасутры и в барельефах индуистских храмов); зоофилию как девиацию и зоофилию как парафилию. Вопреки всем этим соображениям, её всё-таки традиционно принято относить целиком и полностью к парафилиям. Я с этим спорить не намерен, руководствуясь куда более важным соображением – главные водоразделы между девиацией и парафилией – это способность любить (или отсутствие таковой способности), а также наличие (или отсутствие) альтруистической мотивации в сексуальном партнёрств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Раз так, то чёрт с ней, с зоофилией, пусть уж она числится в ряду парафилий!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Зато становится наглядным размежевание между двумя видами гомосексуальности – девиацией и парафилией. В первом случае у человека сохранена способность к любви, включая два её атрибута – альтруизм и избирательность, и отсутствуют патопсихологические компоненты влечения (аддиктивность, ритуализация, дискомфорт при задержках в реализации анонимного акта со случайным партнёром, возможная комбинации с садизмом, чреватая нанесением увечий или даже убийством). Во всяком ином случае речь идёт о гомосексуальности, сформировавшейся как парафилия изначально или же развившейся в извращение из первоначально вполне "доброкачественной" девиации.</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ежду прочим, не исключено, что принцип невозможности любви при парафилии не абсолютен. В таком случае допускается не только перерождение девиации в извращение, но и обратный процесс – превращение извращенца в любящего человека. Именно так в книге "Секс в кино и литературе" я расцениваю замысел Набокова, реализованный им в "Лолите". Автор в ходе своего романа-апологии превратил фарс и преступление (педофилию, как бесспорное извращение) в трагедию, достигающую высот "Ромео и Джульетты".</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о, повторяю, в своих критических рассуждениях Вы близки к истине. Во всяком случае, в "Гордиевом узле" я уже не рискнул назвать зоофилию девиацией, как сделал это в словаре терминов в книгах "Глазами сексолога" и "На исповеди у сексолога".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Желаю Вам всяческих успехов в лечении, учёбе и любви.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аш Михаил Бейлькин. </w:t>
      </w:r>
    </w:p>
    <w:p>
      <w:pPr>
        <w:pStyle w:val="Normal"/>
        <w:spacing w:lineRule="atLeast" w:line="20"/>
        <w:ind w:left="0" w:right="-1"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firstLine="284"/>
        <w:jc w:val="center"/>
        <w:rPr>
          <w:rFonts w:ascii="Arial" w:hAnsi="Arial" w:cs="Arial"/>
          <w:color w:val="000000"/>
          <w:sz w:val="24"/>
          <w:szCs w:val="24"/>
        </w:rPr>
      </w:pPr>
      <w:bookmarkStart w:id="71" w:name="_toc1623"/>
      <w:bookmarkEnd w:id="71"/>
      <w:r>
        <w:rPr>
          <w:rFonts w:cs="Arial" w:ascii="Arial" w:hAnsi="Arial"/>
          <w:color w:val="000000"/>
          <w:sz w:val="24"/>
          <w:szCs w:val="24"/>
        </w:rPr>
        <w:t>Игорь</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аш "Гордиев узел сексологии" произвел на меня сильное впечатление. Вы очень точно описываете мотивацию Ваших пациентов, рассказываете массу интересных и до горечи правдивых историй. Книга нужна нашему несвободному и ксенофобскому обществу как воздух.</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Надеюсь, Вы мне поможете. Хотя бы, опираясь на Ваш богатый опыт, спрогнозируете варианты моего развития. А если одного письма будет недостаточно, я приеду к Вам на консультацию.</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Мне 21 год. Половых контактов и настоящих влюбленностей никогда не было. </w:t>
      </w:r>
    </w:p>
    <w:p>
      <w:pPr>
        <w:pStyle w:val="Normal"/>
        <w:spacing w:lineRule="atLeast" w:line="20"/>
        <w:ind w:left="0" w:right="-1" w:firstLine="284"/>
        <w:jc w:val="both"/>
        <w:rPr/>
      </w:pPr>
      <w:r>
        <w:rPr>
          <w:rFonts w:cs="Times New Roman" w:ascii="Times New Roman" w:hAnsi="Times New Roman"/>
          <w:b/>
          <w:sz w:val="24"/>
          <w:szCs w:val="24"/>
        </w:rPr>
        <w:t>Отцом</w:t>
      </w:r>
      <w:r>
        <w:rPr>
          <w:rFonts w:cs="Times New Roman" w:ascii="Times New Roman" w:hAnsi="Times New Roman"/>
          <w:sz w:val="24"/>
          <w:szCs w:val="24"/>
        </w:rPr>
        <w:t xml:space="preserve"> фактически был брошен; до 12 лет мы изредка общались, но как родителя его не воспринимал. Мне рассказывали, например, что когда ещё совсем маленьким я подбежал к нему, он меня отбросил прочь и сказал, что не желает быть зрителем спектаклей. И хотя у меня есть возможность наладить с ним отношения, я этого не хочу. В фантазиях я  представлял, как сам всего добьюсь в жизни, и что отец мне не нужен (в мечтах я вступал с ним в острые конфликты). На деле же до сих пор чувствую потребность в эмоциональной близости со старшим, опытным и умным мужчиной, заменяющим мне отца. </w:t>
      </w:r>
    </w:p>
    <w:p>
      <w:pPr>
        <w:pStyle w:val="Normal"/>
        <w:tabs>
          <w:tab w:val="clear" w:pos="708"/>
          <w:tab w:val="left" w:pos="9355" w:leader="none"/>
        </w:tabs>
        <w:spacing w:lineRule="atLeast" w:line="20"/>
        <w:ind w:left="0" w:right="-1" w:firstLine="284"/>
        <w:jc w:val="both"/>
        <w:rPr/>
      </w:pPr>
      <w:r>
        <w:rPr>
          <w:rFonts w:cs="Times New Roman" w:ascii="Times New Roman" w:hAnsi="Times New Roman"/>
          <w:b/>
          <w:sz w:val="24"/>
          <w:szCs w:val="24"/>
        </w:rPr>
        <w:t>Мама</w:t>
      </w:r>
      <w:r>
        <w:rPr>
          <w:rFonts w:cs="Times New Roman" w:ascii="Times New Roman" w:hAnsi="Times New Roman"/>
          <w:sz w:val="24"/>
          <w:szCs w:val="24"/>
        </w:rPr>
        <w:t xml:space="preserve"> была для меня всё. Взаимопонимание и дружба. Хотя я почему-то боялся проявить самостоятельность. </w:t>
      </w:r>
    </w:p>
    <w:p>
      <w:pPr>
        <w:pStyle w:val="Normal"/>
        <w:tabs>
          <w:tab w:val="clear" w:pos="708"/>
          <w:tab w:val="left" w:pos="9355" w:leader="none"/>
        </w:tabs>
        <w:spacing w:lineRule="atLeast" w:line="20"/>
        <w:ind w:left="0" w:right="-1" w:firstLine="284"/>
        <w:jc w:val="both"/>
        <w:rPr/>
      </w:pPr>
      <w:r>
        <w:rPr>
          <w:rFonts w:cs="Times New Roman" w:ascii="Times New Roman" w:hAnsi="Times New Roman"/>
          <w:sz w:val="24"/>
          <w:szCs w:val="24"/>
        </w:rPr>
        <w:t xml:space="preserve">В </w:t>
      </w:r>
      <w:r>
        <w:rPr>
          <w:rFonts w:cs="Times New Roman" w:ascii="Times New Roman" w:hAnsi="Times New Roman"/>
          <w:b/>
          <w:sz w:val="24"/>
          <w:szCs w:val="24"/>
        </w:rPr>
        <w:t>детстве</w:t>
      </w:r>
      <w:r>
        <w:rPr>
          <w:rFonts w:cs="Times New Roman" w:ascii="Times New Roman" w:hAnsi="Times New Roman"/>
          <w:sz w:val="24"/>
          <w:szCs w:val="24"/>
        </w:rPr>
        <w:t xml:space="preserve"> не любил технику, предпочитал книги. Был замкнутым пай-мальчиком. Всегда отлично учился. Компании не было, только формальные контакты по школе и с подружками-соседками. А когда перешёл в другую школу, отношения в коллективе у меня не сложились; я старался избегать не только общения, но и посещения школы. </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По-настоящему не мог постоять за себя.</w:t>
      </w:r>
    </w:p>
    <w:p>
      <w:pPr>
        <w:pStyle w:val="Normal"/>
        <w:tabs>
          <w:tab w:val="clear" w:pos="708"/>
          <w:tab w:val="left" w:pos="9355" w:leader="none"/>
        </w:tabs>
        <w:spacing w:lineRule="atLeast" w:line="20"/>
        <w:ind w:left="0" w:right="-1" w:firstLine="284"/>
        <w:jc w:val="both"/>
        <w:rPr/>
      </w:pPr>
      <w:r>
        <w:rPr>
          <w:rFonts w:cs="Times New Roman" w:ascii="Times New Roman" w:hAnsi="Times New Roman"/>
          <w:sz w:val="24"/>
          <w:szCs w:val="24"/>
        </w:rPr>
        <w:t xml:space="preserve">В 9 лет увидел по телевизору в мультике голого мужика, испугался, не мог заснуть. Не могу сказать почему. Эрекции появились с 10 лет, иногда доставляя неприятные ощущения (если был в одежде). </w:t>
      </w:r>
      <w:r>
        <w:rPr>
          <w:rFonts w:cs="Times New Roman" w:ascii="Times New Roman" w:hAnsi="Times New Roman"/>
          <w:b/>
          <w:sz w:val="24"/>
          <w:szCs w:val="24"/>
        </w:rPr>
        <w:t>Половое развитие</w:t>
      </w:r>
      <w:r>
        <w:rPr>
          <w:rFonts w:cs="Times New Roman" w:ascii="Times New Roman" w:hAnsi="Times New Roman"/>
          <w:sz w:val="24"/>
          <w:szCs w:val="24"/>
        </w:rPr>
        <w:t xml:space="preserve"> с 12 лет. Помню своё желание быть красивым, физически сильным. Хотя на самом деле оставался худущим. К спорту, особенно к командному, интереса не было. Комплексовал, отчасти из-за врожденного заболевания (мама тоже нервничала по этому поводу и сеяла комплексы). Разговоры о сексе смущали, старался их избегать. Единственным из класса не посещал факультатива по половому просвещению. Над этим подсмеивались одноклассники.</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не нравилось осознавать, что я превращаюсь в мужчину, но влечения к девушкам не было. Первый поцелуй в 12 лет в темноте с девушкой, самой проявившей инициативу. Особых эмоций это не вызвало, но на психическом (не сексуальном) уровне я очень возбудился, долго не мог заснуть. Ещё в 12 лет нравился образ одной девушки в школе: был будто загипнотизирован ею, но знаков внимания ей не подавал. Эротических фантазий по этому поводу не возникало.</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Мастурбация с 13 лет. Первая эякуляции и оргазм напугали. Особых фантазий в то время не помню, но потом процесс понравился. Гомосексуальные фантазии с 14-ти лет, я возбуждался при виде своего обнажённого тела, но одновременно представлял себе красивых юношей. </w:t>
      </w:r>
    </w:p>
    <w:p>
      <w:pPr>
        <w:pStyle w:val="Normal"/>
        <w:tabs>
          <w:tab w:val="clear" w:pos="708"/>
          <w:tab w:val="left" w:pos="9355" w:leader="none"/>
        </w:tabs>
        <w:spacing w:lineRule="atLeast" w:line="20"/>
        <w:ind w:left="0" w:right="-1" w:firstLine="284"/>
        <w:jc w:val="both"/>
        <w:rPr/>
      </w:pPr>
      <w:r>
        <w:rPr>
          <w:rFonts w:cs="Times New Roman" w:ascii="Times New Roman" w:hAnsi="Times New Roman"/>
          <w:sz w:val="24"/>
          <w:szCs w:val="24"/>
        </w:rPr>
        <w:t xml:space="preserve">Эротические </w:t>
      </w:r>
      <w:r>
        <w:rPr>
          <w:rFonts w:cs="Times New Roman" w:ascii="Times New Roman" w:hAnsi="Times New Roman"/>
          <w:b/>
          <w:sz w:val="24"/>
          <w:szCs w:val="24"/>
        </w:rPr>
        <w:t>сновидения</w:t>
      </w:r>
      <w:r>
        <w:rPr>
          <w:rFonts w:cs="Times New Roman" w:ascii="Times New Roman" w:hAnsi="Times New Roman"/>
          <w:sz w:val="24"/>
          <w:szCs w:val="24"/>
        </w:rPr>
        <w:t xml:space="preserve"> были немного странными; мне снилось, что у меня случается семяизвержение в общественном месте, реже дома. При этом я как бы видел собственное тело или занимался во сне аутофелляцией. Женское тело никогда не вызывало возбуждения. </w:t>
      </w:r>
    </w:p>
    <w:p>
      <w:pPr>
        <w:pStyle w:val="Normal"/>
        <w:tabs>
          <w:tab w:val="clear" w:pos="708"/>
          <w:tab w:val="left" w:pos="9355" w:leader="none"/>
        </w:tabs>
        <w:spacing w:lineRule="atLeast" w:line="20"/>
        <w:ind w:left="0" w:right="-1" w:firstLine="284"/>
        <w:jc w:val="both"/>
        <w:rPr/>
      </w:pPr>
      <w:r>
        <w:rPr>
          <w:rFonts w:cs="Times New Roman" w:ascii="Times New Roman" w:hAnsi="Times New Roman"/>
          <w:b/>
          <w:sz w:val="24"/>
          <w:szCs w:val="24"/>
        </w:rPr>
        <w:t>Осознание</w:t>
      </w:r>
      <w:r>
        <w:rPr>
          <w:rFonts w:cs="Times New Roman" w:ascii="Times New Roman" w:hAnsi="Times New Roman"/>
          <w:sz w:val="24"/>
          <w:szCs w:val="24"/>
        </w:rPr>
        <w:t xml:space="preserve"> своей гомосексуальности пришло в 19 лет, когда я заполнил психологический тест. Углубился в самоанализ и убедился в справедливости результатов тестирования. </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Порно никогда не привлекало. Когда в первый раз набрёл на сайт с голыми мужиками,  эрекции не было, но меня бросило в дрожь, "колотило" не на шутку. До этого мужское тело было объектом любопытства, теперь же могу эротически возбудиться от его вида. Периодически любовался телами спортсменов, думая, что удовольствие от этого занятия объясняется простым желанием быть похожим на идеального мужчину. Сейчас избегаю подобных соблазнов. Сами по себе обнаженные девушки меня не возбуждают, только в объятиях мужчин.</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нтересно, что мои особенности я раньше вовсе не считал проявлением гомосексуальности и думал о них, как о чём-то, что можно легко исправить. За всё это время никаких попыток к вступлению в сексуальные контакты не делал, а потенциальные влюбленности отметал под тем предлогом, что не располагаю свободным временем.</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Никогда не возникало и желания близости с женщиной. Сама идея секса с женщиной отвращения не вызывает, но и не возбуждает. Возможно, из опасений, что ничего не получится. Вместе с тем, я хотел проверить наличие у себя такой способности. Для прикола купил секс-куклу женщины. Вначале её вид вызывал возбуждение. Несколько раз во время "прелюдии" (если это можно так назвать) смог достичь эрекции без помощи рук. Во время акта с куклой эрекция была нормальной; оргазм был ярким; после него почувствовал себя "натуралом". Сейчас ощущения притупились до нуля.</w:t>
      </w:r>
    </w:p>
    <w:p>
      <w:pPr>
        <w:pStyle w:val="Normal"/>
        <w:tabs>
          <w:tab w:val="clear" w:pos="708"/>
          <w:tab w:val="left" w:pos="9355" w:leader="none"/>
        </w:tabs>
        <w:spacing w:lineRule="atLeast" w:line="20"/>
        <w:ind w:left="0" w:right="-1" w:firstLine="284"/>
        <w:jc w:val="both"/>
        <w:rPr/>
      </w:pPr>
      <w:r>
        <w:rPr>
          <w:rFonts w:cs="Times New Roman" w:ascii="Times New Roman" w:hAnsi="Times New Roman"/>
          <w:sz w:val="24"/>
          <w:szCs w:val="24"/>
        </w:rPr>
        <w:t xml:space="preserve">Из </w:t>
      </w:r>
      <w:r>
        <w:rPr>
          <w:rFonts w:cs="Times New Roman" w:ascii="Times New Roman" w:hAnsi="Times New Roman"/>
          <w:b/>
          <w:sz w:val="24"/>
          <w:szCs w:val="24"/>
        </w:rPr>
        <w:t>почти гетеросексуальных</w:t>
      </w:r>
      <w:r>
        <w:rPr>
          <w:rFonts w:cs="Times New Roman" w:ascii="Times New Roman" w:hAnsi="Times New Roman"/>
          <w:sz w:val="24"/>
          <w:szCs w:val="24"/>
        </w:rPr>
        <w:t xml:space="preserve"> </w:t>
      </w:r>
      <w:r>
        <w:rPr>
          <w:rFonts w:cs="Times New Roman" w:ascii="Times New Roman" w:hAnsi="Times New Roman"/>
          <w:b/>
          <w:sz w:val="24"/>
          <w:szCs w:val="24"/>
        </w:rPr>
        <w:t>снов</w:t>
      </w:r>
      <w:r>
        <w:rPr>
          <w:rFonts w:cs="Times New Roman" w:ascii="Times New Roman" w:hAnsi="Times New Roman"/>
          <w:sz w:val="24"/>
          <w:szCs w:val="24"/>
        </w:rPr>
        <w:t xml:space="preserve">: встречаю Незнакомку, красивую, в эротическом наряде, но она вдруг превращается в мужчину. Или снится, что знакомая девушка (подружка  знакомого) пристаёт ко мне за праздничным столом. Я краснею в присутствии окружающих, но эрекции во сне нет (да и подумал об этом лишь после пробуждения). Самые привычные сны: я лежу в ванне, встаю, а у меня во-от такой член! </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ой образ никак не соответствует моим собственным стандартам маскулинности, но и как гей не выгляжу.</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 последнее время я всё больше впадаю  в депрессию. Настроение резко снижено. Но есть и отдушина:  меня вдохновляют истории про парней, которые себя ведут как геи, не стесняясь своей нетрадиционной ориентации. Успокаивают мысли о любви гея и женщины. Видимо, всё это – мои подспудные желания. Но основное, чего я хотел бы:</w:t>
      </w:r>
    </w:p>
    <w:p>
      <w:pPr>
        <w:pStyle w:val="Normal"/>
        <w:tabs>
          <w:tab w:val="clear" w:pos="708"/>
          <w:tab w:val="left" w:pos="9355" w:leader="none"/>
        </w:tabs>
        <w:spacing w:lineRule="atLeast" w:line="20"/>
        <w:ind w:left="0" w:right="-1" w:firstLine="284"/>
        <w:jc w:val="both"/>
        <w:rPr>
          <w:rFonts w:ascii="Times New Roman" w:hAnsi="Times New Roman" w:cs="Times New Roman"/>
          <w:b/>
          <w:b/>
          <w:sz w:val="24"/>
          <w:szCs w:val="24"/>
        </w:rPr>
      </w:pPr>
      <w:r>
        <w:rPr>
          <w:rFonts w:cs="Times New Roman" w:ascii="Times New Roman" w:hAnsi="Times New Roman"/>
          <w:b/>
          <w:sz w:val="24"/>
          <w:szCs w:val="24"/>
        </w:rPr>
        <w:t>ПРОБЛЕМА 1: определить мою истинную ориентацию и выяснить причины её формирования (т. е. поставить окончательный диагноз).</w:t>
      </w:r>
    </w:p>
    <w:p>
      <w:pPr>
        <w:pStyle w:val="Normal"/>
        <w:tabs>
          <w:tab w:val="clear" w:pos="708"/>
          <w:tab w:val="left" w:pos="9355" w:leader="none"/>
        </w:tabs>
        <w:spacing w:lineRule="atLeast" w:line="20"/>
        <w:ind w:left="0" w:right="-1" w:firstLine="284"/>
        <w:jc w:val="both"/>
        <w:rPr>
          <w:rFonts w:ascii="Times New Roman" w:hAnsi="Times New Roman" w:cs="Times New Roman"/>
          <w:b/>
          <w:b/>
          <w:sz w:val="24"/>
          <w:szCs w:val="24"/>
        </w:rPr>
      </w:pPr>
      <w:r>
        <w:rPr>
          <w:rFonts w:cs="Times New Roman" w:ascii="Times New Roman" w:hAnsi="Times New Roman"/>
          <w:b/>
          <w:sz w:val="24"/>
          <w:szCs w:val="24"/>
        </w:rPr>
        <w:t>ПРОБЛЕМА 2: наметить пути развития моего скромного гетеросексуального потенциала (а я очень надеюсь, что они есть).</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о своей гомосексуальностью я уже смирился, истерик нет, но не хочется слышать от психологов "вы просто не такой, как все", так как это напрочь хоронит мои надежды и рушит планы на жизнь. Рассказать мне о моей проблеме просто некому.</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С образом себя-открытого-гея не смогу смириться никогда, не только потому, что мы живем в гомофобном обществе. Я уже обдумывал пути суицида и своего "исчезновения". Пока моя гомосексуальность не бросается в глаза, но если и через пять лет у меня не появится никакой возможности создать нормальную семью и обзавестись детьми, я не знаю, что делать. </w:t>
      </w:r>
    </w:p>
    <w:p>
      <w:pPr>
        <w:pStyle w:val="Normal"/>
        <w:tabs>
          <w:tab w:val="clear" w:pos="708"/>
          <w:tab w:val="left" w:pos="9355" w:leader="none"/>
        </w:tabs>
        <w:spacing w:lineRule="atLeast" w:line="20"/>
        <w:ind w:left="0" w:right="-1" w:firstLine="284"/>
        <w:jc w:val="both"/>
        <w:rPr/>
      </w:pPr>
      <w:r>
        <w:rPr>
          <w:rFonts w:cs="Times New Roman" w:ascii="Times New Roman" w:hAnsi="Times New Roman"/>
          <w:sz w:val="24"/>
          <w:szCs w:val="24"/>
        </w:rPr>
        <w:t xml:space="preserve">Есть ли в Вашей практике не только примеры изменения ориентации (их было 5, я читал), но и </w:t>
      </w:r>
      <w:r>
        <w:rPr>
          <w:rFonts w:cs="Times New Roman" w:ascii="Times New Roman" w:hAnsi="Times New Roman"/>
          <w:b/>
          <w:sz w:val="24"/>
          <w:szCs w:val="24"/>
        </w:rPr>
        <w:t>сожительства гея с женщиной, которое устраивало её в сексуальном плане? И может ли гомосексуал длительное время вступать в гетеросексуальные отношения (пусть принимая виагру) без ущерба для психического здоровья?</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пасибо за уделённое время! Я надеюсь, что Вы мне поможете. Игорь.</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4"/>
        <w:rPr>
          <w:rFonts w:ascii="Times New Roman" w:hAnsi="Times New Roman" w:cs="Times New Roman"/>
          <w:sz w:val="24"/>
          <w:szCs w:val="24"/>
        </w:rPr>
      </w:pPr>
      <w:r>
        <w:rPr>
          <w:rFonts w:cs="Times New Roman" w:ascii="Times New Roman" w:hAnsi="Times New Roman"/>
          <w:sz w:val="24"/>
          <w:szCs w:val="24"/>
        </w:rPr>
        <w:t>Дорогой Игорь!</w:t>
      </w:r>
    </w:p>
    <w:p>
      <w:pPr>
        <w:pStyle w:val="Normal"/>
        <w:tabs>
          <w:tab w:val="clear" w:pos="708"/>
          <w:tab w:val="left" w:pos="9355" w:leader="none"/>
        </w:tabs>
        <w:spacing w:lineRule="atLeast" w:line="20"/>
        <w:ind w:left="0" w:right="-1" w:firstLine="284"/>
        <w:jc w:val="both"/>
        <w:rPr/>
      </w:pPr>
      <w:r>
        <w:rPr>
          <w:rStyle w:val="StrongEmphasis"/>
          <w:rFonts w:cs="Times New Roman" w:ascii="Times New Roman" w:hAnsi="Times New Roman"/>
          <w:sz w:val="24"/>
          <w:szCs w:val="24"/>
        </w:rPr>
        <w:t>"Не вижу, почему бы благородному дону не переспать с простолюдинкой!"</w:t>
      </w:r>
      <w:r>
        <w:rPr>
          <w:rFonts w:cs="Times New Roman" w:ascii="Times New Roman" w:hAnsi="Times New Roman"/>
          <w:sz w:val="24"/>
          <w:szCs w:val="24"/>
        </w:rPr>
        <w:t xml:space="preserve"> - поговаривал дон Сэра в романе "Трудно быть богом".</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Я избегаю давать заочные рекомендации, связанные с сексуальной ориентацией. Однажды основательно влип: сделал вывод, что мой корреспондент, имевший с ранней юности многолетнюю половую связь с другом, а  потом между делом поимевший без особого яркого оргазма девушку, - бисексуал. Ко мне он приставал по электронной почте с ножом к горлу, чтобы я  признал его именно бисексуалом, не причисляя к геям. К счастью, он лично приехал на консультацию (кстати, очень издалека). Оказалось, что речь идёт о тяжелейшей гомосексуальной панике у гетеросексуала (он не был даже бисексуалом; это была манифестация тяжёлого психического расстройства). Любое заочное (тем более очное) признание его би- или гомосексуальности могло бы привести юношу к суициду. Лечить его надо было у психиатра, лечить срочно и в полном объёме.</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ы милый, умный и мыслящий юноша. Неужели Вы полагаете, что не сумеете  согласовать свой образ жизни с особенностями Вашего Я? Даже если бы Вы обладали минимальным гетеросексуальным потенциалом, то и тогда осуществить близость с женщиной вполне возможно. Другое дело, что её нужно реализовать не под дамокловым мечом необходимости и не в качестве проверочного акта.  Подготовьте нужную атмосферу свидания, не уподобляйте свою возможную подругу купленной Вами секс-кукле. Найдите девушку, интересную Вам хотя бы и не в эротическом плане, а в каком-то другом.  </w:t>
      </w:r>
    </w:p>
    <w:p>
      <w:pPr>
        <w:pStyle w:val="Normal"/>
        <w:tabs>
          <w:tab w:val="clear" w:pos="708"/>
          <w:tab w:val="left" w:pos="9355" w:leader="none"/>
        </w:tabs>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жде всего, давайте договоримся о главном: как Вам ни покажется странным, оба потенциала либидо – гомо- и гетеросексуальный – будучи у бисексуалов независимыми  и  вполне полноценными, взаимно поддерживают и обогащают друг друга. Два бисексуальных пациента, о которых я рассказываю в книге, смогли реализовать связь с женщиной (и затем женитьбу) после того, как прошли школу гомосексуальной любви. Попробуйте ПЛАТОНИЧЕСКИ сблизиться с хорошим парнем-геем, только выберете деликатного и интеллектуального юношу, с которым возможна душевная близость и полная откровенность. Ни в коем случае не торопитесь вступать с ним в секс, но и не скрывайте того, что Ваш друг Вам нравится (если только это будет соответствовать истине, а парень не будет отрицать того, что он – гей!). </w:t>
      </w:r>
    </w:p>
    <w:p>
      <w:pPr>
        <w:pStyle w:val="Normal"/>
        <w:tabs>
          <w:tab w:val="clear" w:pos="708"/>
          <w:tab w:val="left" w:pos="9355" w:leader="none"/>
        </w:tabs>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Пока суд да дело, почитайте мою книгу "Секс в кино и литературе". С одной стороны, такое чтение – библиотерапия, а с другой, попробуйте хотя бы теоретически обучиться общению с женщинами. А также освойте аутотренинг. Учитесь знакомиться с девушками, ласки которых будут греть Вам душу, научитесь находить с ними общий язык и разговаривать на достойные темы (книги, музыка, живопись и т. д.).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Где Вы учитесь, какие книги читаете, какие у Вас хобби, каким хроническим заболеванием болели, избавились ли от своей патологической застенчивост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тца своего к Вашим проблемам не пристёгивайте. Его уход из семьи лишь вылился в Вашу тоску по старшему другу (и партнёру). Страхи при виде изображения голых мужчин вполне объяснимы. В первый раз это было связано с тем, что нагота мужчины была истолкована Вами как доказательство его близости к Вам (мечты об отце). Но желание такой близости  – измена матери, вечно ссорящейся с отцом. Отсюда острый страх, пережитый, но так и непонятый Вами. Второй раз речь шла об ещё более запретной теме – голый мужчина воспринимался как объект жгучего интереса, ещё не совсем понятного, но явно эротического. Отсюда озноб, свидетельствующий о силе неосознанных переживаний и об их связи с глубинными структурами мозг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ечная гиперопека матери пользы Вам, разумеется, не принесла никакой, но и не она сделала Вас бисексуалом. Скорее, сыграли свою роль стычки матери с отцом и её стресс по этому поводу в периоде второго триместра беременност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моих пациентов, то похожего на Вас среди них нет. Разве что в какой-то мере Анонимный Корреспондент. (Поначалу он и был анонимом, но после того, как прочитал о себе в моей книге, познакомился со мной. Сейчас он женат, живёт в Москве; у него двое детей-старшеклассников и любящая супруга, "не замечающая" его гомосексуальных связе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Вами всё будет как надо – я по-хорошему завидую Вашей юности, перспективам любви и дружбы. Уверен, у Вас хватит ума и терпения, чтобы с помощью верной тактики и аутотренинга выбраться из нынешнего невроз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Большое спасибо за столь подробный и интересный ответ! А главное - за надежду на достойную жизнь. Вы сравниваете мою историю с историей Вашего Анонимного Корреспондента. Я ещё раз перечитал этот фрагмент книги. Да, я такой же сенситивный. Но в сексуальном плане  при первых поллюциях женщин во сне не видел. Так что уже прихожу к тому выводу, что являюсь "ядерным" гомосексуалом. (Вы на это и намекаете, говоря о стрессе во время беременности моей мамы, возможно так и было, плюс поздняя беременность - в 38 лет). Хотя понимаю, что без Вашей консультации никаких выводов делать нельзя. Я решил, что со временем обязательно к Вам приед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О себе - несмотря на невроз и лёгкую депрессию, продолжаю учебу в университете на программиста. Интересуюсь искусством, как любитель. Хотя очень жаль, что сам не являюсь частью этого яркого мира - хотя бы потому, что там никто не упрекает других гомосексуальностью. Заболевание, о котором я писал - довольно редкий генетический синдром, вариант дисплазии соединительной ткани. Хоть рос я хилым, сейчас всё в полном порядке. Всегда старался быть лидером, кроме спортивных мероприятий и уличных компаний, которых избегал. Получалось, что успешным я был в традиционно девичьих делах - учёба в школе, олимпиады, и т. д.  Друзей мало. Нет постоянной компании, тем более, сейчас многие мои знакомые больше заняты своими подружками.</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ложно принять тот факт, что у гомосексуала формирование семьи и обретение статуса достойного члена общества требует куда больше сил, чем у обычного человека. Это можно назвать "гомосексуальной обидой" на гетеросексуалов, реализующих свою сексуальность совершенно свободн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Игорь</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ой Игорь!</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ажную роль в развитии Вашего влечения к противоположному полу  может сыграть юношеская  гиперсексуальность (именно таков Ваш теперешний биологический статус).  Но надо учитывать, что опережающим в плане Вашего эротического развития должно быть всё-таки общение с привлекательными и близкими по духу людьми. В таком случае в пока ещё пустой копилке взаимоотношений с девушками станут откладываться реальные положительные эмоции и навыки. С этой целью необходимо обзавестись би- или гомосексуальным другом, избавившись от гомофобных страхов и предубеждений, но вовсе не ставя перед собой целью непременно вступить с ним в сексуальные отношения. </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ростолюдинка" - не более чем шутка, которую с готовностью подхватил бы любой поклонник братьев Стругацких, знакомый с доном Сэрой из "Трудно быть богом". Вы эту аллюзию истолковали неверно. На самом же деле, Вам надо иметь дело отнюдь не с "простолюдинками", а с первоклассными девушками.</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ие виды искусства Вас привлекают? Какие книги Вы читаете? Каких поэтов и писателей любите? Слушаете ли музыкальную классику? Кто любимцы?</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каком городе живёте? </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рочитайте мою книгу "Секс в кино и литературе". Если у Вас появятся критические замечания в её адрес, не стесняйтесь их высказать; буду рад познакомиться с ними. </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tabs>
          <w:tab w:val="clear" w:pos="708"/>
          <w:tab w:val="left" w:pos="9498"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ихаил Бейлькин.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Михаил Меерович!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читал гостевую Вашего сайта. Первым чувством стал лёгкий шок – когда же Вы всем успеваете ответить? Надеюсь, у Вас найдётся время читать и мои письма.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Тренировки по аутотренингу уже начал. Но чтобы почувствовать результат, нужно, всё-таки время. А пока задам Вам несколько вопросов, не сочтите их за ересь, хоть они в корне противоречат смыслу Вашего письма ко мне. Во всех интернет-ресурсах для эго-дистонических гомосексуалов говорится, что нужно побороть в себе все эротические желания и стать асексуальным. Например, так утверждает overcoming-x.ru. Там пишут, что сформированные в мозгу влечения представляют собой устойчивые нейронные цепи, которые живут двадцать лет. Ещё одна соломинка, которую протянула мне 1gay.ru - "интегратор движения глаз". Эта программа позволяет разбивать в мозгу цепочки негативных ассоциаций, которые, с  точки зрения психологического подхода, определяют гомосексуальное влечения. Насколько это эффективно на самом деле?</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Если гомосексуальная идентичность обусловлена безусловными рефлексами, то можно ли сформировать гетеро-условные рефлексы, которые подавили бы безусловные гомосексуальные?</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ейчас при приёме на работу часто используют метод психозондирования. Это, конечно, противоречит праву человека на тайну частной жизни, но это факт. И якобы с его помощью подсознанию задаются вопросы, минуя сознание, в частности, о гомосексуальности. Насколько, на Ваш взгляд, целесообразно пройти этот тест для определения моей ориентации?</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 НЛП есть методика "якорения" – ею пользуются жёны, которые пытаются таким образом приворожить мужей. Я знаком с такой методикой. Во время мужского  оргазма они совершают однотипное прикосновение к локтю/колену/др. Насколько эта методика может помочь усилить сексуальность, в дополнение к аутотренингу?</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О себе. Спасибо, что спрашиваете, отвечу поподробнее, потому что расцениваю Ваш интерес не как проявление простой вежливости; может быть, это нужно для психодиагностики.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Я живу в Питере с бабушкой, мама умерла.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еня на определённых этапах увлекало творчество таких режиссеров, как Муратова и Хамдамов, Антониони, Бергман, Висконти, Фассбиндер, Гринуэй, Тарковский; из современных Каурисмяки и Балабанов. Я не могу утверждать, что просмотренные фильмы напрямую влияют на мою жизнь, но они помогают кое в чём разобраться. Последнее время смотрю фильмы "на злобу дня" - про ЛГБТ, если Вас заинтересует, скажу какие.</w:t>
        <w:br/>
        <w:t xml:space="preserve">Литературу читаю ту, что, как мне кажется, написана для меня: это Кафка, Замятин, из современных рассказы Мамлеева и вообще альтернативных авторов, из зарубежных Пруст. А рассказы Булгакова и Чехова мы все любим. Ещё люблю живопись, архитектуру, но классические виды искусства требуют большей подготовленности.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ашу книгу "Секс в искусстве и литературе" прочитал. Если Вы не против, поделюсь впечатлениями. На отражение "чаяний масс" не претендую, это мой личный взгляд, извините за дерзость. После прочтения книга оставила у меня глубоко позитивное впечатление. И потому что с юмором, и потому, что всё аргументировано (правда, для этого Вам пришлось переходить с художественного анализа на научный). Ничего нового о сексе я не узнал (после "Гордиева узла"), но интерпретация некоторых, даже знакомых фильмов/книг стала буквально откровением. Больше всего понравилось то, что Ваша книга междисциплинарна – и отступления про изящные опыты, и широкие, порой смелые обобщения. Я посмотрел и первое издание. Во втором (электронном) появились самые лучшие главы. К тому же оно показалось мне более логичным: начинается историей, в которой герой не может полюбить, и заканчивается одним из лучших фильмов о любви. Если так будет продолжаться, то следующее издание может стать полноценной энциклопедией произведений о любви, пороках и страстях.</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вою дозу библиотерапии я получил, когда находил похожие черты в персонажах фильмов и книг, тем более что хотя я и был с некоторыми из этих произведений давно знаком, многое мне раньше даже  в голову не приходило. Особенно потрясли трагедии "Врата рая", "На том корабле" и рассказы Давенпорта.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Игорь.</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425" w:firstLine="284"/>
        <w:jc w:val="both"/>
        <w:rPr>
          <w:rFonts w:ascii="Times New Roman" w:hAnsi="Times New Roman" w:cs="Times New Roman"/>
          <w:sz w:val="24"/>
          <w:szCs w:val="24"/>
        </w:rPr>
      </w:pPr>
      <w:r>
        <w:rPr>
          <w:rFonts w:cs="Times New Roman" w:ascii="Times New Roman" w:hAnsi="Times New Roman"/>
          <w:sz w:val="24"/>
          <w:szCs w:val="24"/>
        </w:rPr>
        <w:t>Дорогой Игорь!</w:t>
      </w:r>
    </w:p>
    <w:p>
      <w:pPr>
        <w:pStyle w:val="Normal"/>
        <w:spacing w:lineRule="atLeast" w:line="20"/>
        <w:ind w:left="0" w:right="-1" w:firstLine="284"/>
        <w:jc w:val="both"/>
        <w:rPr/>
      </w:pPr>
      <w:r>
        <w:rPr>
          <w:rFonts w:cs="Times New Roman" w:ascii="Times New Roman" w:hAnsi="Times New Roman"/>
          <w:sz w:val="24"/>
          <w:szCs w:val="24"/>
          <w:lang w:val="en-US"/>
        </w:rPr>
        <w:t>Overcoming</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околорелигиозный сайт. Он тем более вреден, что в нём объединились хитроумные "мудрецы" из множества конфессий; они строят свою гомофобную пропаганду коварно и болезнетворно. Я не тратил время на внимательное чтение их домыслов и ограничился знакомством с их общими декларациями. Судя же по Вашему письму, они предлагают своим последователям на двадцать лет отказаться от пользования гениталиями, обещая им, что, может быть, на старости лет "праведники" обретут гетеросексуальность! Это старый мошеннический трюк. Церковники любят навязывать всем (а тем более, гомосексуалам) асексуальность, а поскольку в жизни подавление мощного инстинкта нереально (природа берёт своё!), то люди чувствуют себя грешниками и потому ими можно всячески манипулировать. Сами церковники в большинстве своём отнюдь не асексуальны и вовсе не безгрешны. В их среде то и дело вспыхивают скандалы с совращением малолетних. Я в "Гордиевом узле" привёл пример с отцом Артемием (имя, разумеется, изменено, но факты абсолютно точные). Половая абстиненция вредна для психики, для сексуальной сферы, а также для сердечнососудистой системы. Двадцать лет подавления секса обеспечат полную асексуальность кому угодно.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нтегратор движения глаз" – методика, возможно, обладающая психотерапевтическим действием. Но, разумеется, "вылечить" с её помощью "ядерную" гомосексуальность невозможно.</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орение" - идея, основанная на механистически истолкованном учении Павлова об условных рефлексах. НЛПисты подобны женщинам: у них яркие фантазии, они удачно заимствуют методики талантливых психотерапевтов, но они куда больше обещают, чем дают. Если бы они выполнили свои обещания, на Земле не было бы наркоманов, алкоголиков, невротиков, никто бы не курил. "Якоритесь", Игорь, сколько влезет, это вреда не принесёт.  </w:t>
      </w:r>
    </w:p>
    <w:p>
      <w:pPr>
        <w:pStyle w:val="Normal"/>
        <w:spacing w:lineRule="atLeast" w:line="20"/>
        <w:ind w:left="0" w:right="-1" w:firstLine="284"/>
        <w:jc w:val="both"/>
        <w:rPr/>
      </w:pPr>
      <w:r>
        <w:rPr>
          <w:rFonts w:cs="Times New Roman" w:ascii="Times New Roman" w:hAnsi="Times New Roman"/>
          <w:sz w:val="24"/>
          <w:szCs w:val="24"/>
        </w:rPr>
        <w:t xml:space="preserve">Психозондирование – отнюдь не подлинная реальность: отчасти это "ужастик", отчасти - реклама. В реальности речь идёт о более-менее удачном (это зависит от мастерства и опыта исследователя) изучении психологических особенностей индивида, вовсе не гарантирующем точные результаты. Вам, собственно, и предстоит пройти подобное исследование с помощью методик </w:t>
      </w:r>
      <w:r>
        <w:rPr>
          <w:rFonts w:cs="Times New Roman" w:ascii="Times New Roman" w:hAnsi="Times New Roman"/>
          <w:sz w:val="24"/>
          <w:szCs w:val="24"/>
          <w:lang w:val="en-US"/>
        </w:rPr>
        <w:t>MMPI</w:t>
      </w:r>
      <w:r>
        <w:rPr>
          <w:rFonts w:cs="Times New Roman" w:ascii="Times New Roman" w:hAnsi="Times New Roman"/>
          <w:sz w:val="24"/>
          <w:szCs w:val="24"/>
        </w:rPr>
        <w:t xml:space="preserve"> и СФМ, а также в ходе собеседования. При этом Вы узнаете о себе много нового, и, возможно, откроете наличие у себя дефектов общения. Подозреваю, что Вы слабо чувствуете эмоциональный настрой других людей, Вам трудно приспосабливаться к нему. Иными словами, я предполагаю, что Вы не наделены способностью к эмпатии, что тормозит Ваши контакты с людьми, как с женщинами, так и с мужчинами. (Возможно, одновременно Вы являетесь и экзальтированной личностью, как утверждаете в своём письме). Впрочем, всё это и следует проверить тестированием.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Ядерным" гетеросексуалом (как и "ядерным" гомо- или бисексуалом) становятся в утробе матери; конверсия типов сексуальной ориентации – утопия. Но при наличии врождённого гетеросексуального потенциала (иначе говоря, при той или иной степени бисексуальности) можно добиться не только реализации близости с женщиной (что физически сделать не слишком сложно), но и обеспечить длительную связь с ней и даже вступить в брак. Если же гетеросексуальный потенциал слишком слаб, то семейная жизнь приводит гомосексуала к тяжёлой депрессии (вопреки всем уверениям психологов и НЛПистов).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 касается гомофобии, то она, конечно же, является подвидом ксенофобии, то есть чувством ненависти и страха к "чужому", непохожему, к "не такому, как мы, как большинство". Поэтому любой вид ксенофобии – дефект личности (за ней стоят авторитарность, неуверенность в себе и невротическое развитие, агрессивность, низкий уровень культуры, психопатия, криминальная направленность и т. д.). Иное дело - страх перед одиночеством и невозможностью обзавестись семьёй. Это тревога понятна и оправдана, но она делает многих гомосексуалов невротиками, которым врач, по возможности, должен помочь.</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Ваш Михаил Бейлькин.    </w:t>
      </w:r>
    </w:p>
    <w:p>
      <w:pPr>
        <w:pStyle w:val="Normal"/>
        <w:spacing w:lineRule="atLeast" w:line="20"/>
        <w:ind w:left="0" w:right="28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283" w:firstLine="567"/>
        <w:jc w:val="both"/>
        <w:rPr>
          <w:rFonts w:ascii="Times New Roman" w:hAnsi="Times New Roman" w:cs="Times New Roman"/>
          <w:sz w:val="24"/>
          <w:szCs w:val="24"/>
        </w:rPr>
      </w:pPr>
      <w:r>
        <w:rPr>
          <w:rFonts w:cs="Times New Roman" w:ascii="Times New Roman" w:hAnsi="Times New Roman"/>
          <w:sz w:val="24"/>
          <w:szCs w:val="24"/>
        </w:rPr>
        <w:t xml:space="preserve">Уважаемый Михаил Меерович! </w:t>
      </w:r>
    </w:p>
    <w:p>
      <w:pPr>
        <w:pStyle w:val="Normal"/>
        <w:spacing w:lineRule="atLeast" w:line="20"/>
        <w:ind w:left="0" w:right="283"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девушек, то в последнее время меня останавливает именно боязнь неудачи. Но последний случай, который случился буквально на днях, меня потряс. Валерию я знаю с первого курса, мы поддерживали приятельские отношения, не более. Последнее время её внимание ко мне усилилось: с пугающей активностью она то предлагает встретиться за чашкой кофе, то пристаёт с просьбами о совете, то ещё что-то. Я при этом держался на расстоянии, не переходя за рамки вежливости, чтобы она поняла, что мы с ней только коллеги. И вот она мне говорит, что ей нужен очередной совет. Мы встречаемся, и она начинает (весьма грамотно, с похвалы) рассказ: что, мол, ты такой умный, только ты можешь дать мне совет. У меня есть лучшая подруга, которая влюблена в парня, но он ей сказал, что он гей и что у них ничего не получится. Что ей делать? Она в отчаянье! Я сказал, что, не хочу лезть в чужую личную жизнь, но им надо остаться друзьями, а если уж она его так любит, то он это чувство поймет и оценит, но вряд ли пойдёт на близость. </w:t>
      </w:r>
    </w:p>
    <w:p>
      <w:pPr>
        <w:pStyle w:val="Normal"/>
        <w:spacing w:lineRule="atLeast" w:line="20"/>
        <w:ind w:left="0" w:right="283" w:firstLine="567"/>
        <w:jc w:val="both"/>
        <w:rPr>
          <w:rFonts w:ascii="Times New Roman" w:hAnsi="Times New Roman" w:cs="Times New Roman"/>
          <w:sz w:val="24"/>
          <w:szCs w:val="24"/>
        </w:rPr>
      </w:pPr>
      <w:r>
        <w:rPr>
          <w:rFonts w:cs="Times New Roman" w:ascii="Times New Roman" w:hAnsi="Times New Roman"/>
          <w:sz w:val="24"/>
          <w:szCs w:val="24"/>
        </w:rPr>
        <w:t>Я сразу понял, что речь идет об её  отношении ко мне, но продолжал вести эту её игру. Я не покраснел, вёл себя вполне рассудительно. Меня сначала шокировала её проницательность и великолепно развитая интуиция. Правда, это могло быть и результатом простого рассуждения: "Я так старалась, но ему не понравилась, значит, он гей!" При всей моей жалости к девушке, всё это меня раздражает. Хочется ей как-то помочь, но она мне не интересна в плане общения, а в физическом, как Вы поняли, ещё менее. А если она ещё девушка, то брать на себя ответственность, став её первым мужчиной, я и вовсе не хочу. А, может быть, она и есть моя судьба? Вдруг больше меня никто не полюбит (так наивно, как она)? Конечно, хочется найти человека, близкого по духу, по идеям, с кем было бы интересно идти по жизни вместе и вместе состариться, и чтобы секс в её жизни не занимал главное место (в таком случае брак сразу же распадётся!). Ну, в общем, написал опять очень много!</w:t>
      </w:r>
    </w:p>
    <w:p>
      <w:pPr>
        <w:pStyle w:val="Normal"/>
        <w:spacing w:lineRule="atLeast" w:line="20"/>
        <w:ind w:left="0" w:right="283" w:firstLine="567"/>
        <w:jc w:val="both"/>
        <w:rPr>
          <w:rFonts w:ascii="Times New Roman" w:hAnsi="Times New Roman" w:cs="Times New Roman"/>
          <w:sz w:val="24"/>
          <w:szCs w:val="24"/>
        </w:rPr>
      </w:pPr>
      <w:r>
        <w:rPr>
          <w:rFonts w:cs="Times New Roman" w:ascii="Times New Roman" w:hAnsi="Times New Roman"/>
          <w:sz w:val="24"/>
          <w:szCs w:val="24"/>
        </w:rPr>
        <w:t>Ваш Игорь.</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31" w:leader="none"/>
        </w:tabs>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Дорогой Игорь!</w:t>
      </w:r>
    </w:p>
    <w:p>
      <w:pPr>
        <w:pStyle w:val="Normal"/>
        <w:tabs>
          <w:tab w:val="clear" w:pos="708"/>
          <w:tab w:val="left" w:pos="8931" w:leader="none"/>
        </w:tabs>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 xml:space="preserve">Пожалуй, Вы правы в оценке тактики Вашей знакомой: она  явно перегнула палку. </w:t>
        <w:br/>
        <w:t xml:space="preserve">Затронув тему гомосексуальности, она тем самым вторглась в запретную зону. Слегка </w:t>
        <w:br/>
        <w:t xml:space="preserve">запахло шантажом, и Вы очень логично предпочли уклончивую позицию. </w:t>
      </w:r>
    </w:p>
    <w:p>
      <w:pPr>
        <w:pStyle w:val="Normal"/>
        <w:tabs>
          <w:tab w:val="clear" w:pos="708"/>
          <w:tab w:val="left" w:pos="8931" w:leader="none"/>
        </w:tabs>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Это не значит, что так будет всегда. Например, будущая жена Анонимного Корреспондента поступила мудрее. Она твёрдо знала, что её избранник – гей. Тем не менее, она ни единым словом не намекнула ему на это. Ненавязчиво склонив его к половой связи, она заполучила любимого мужа, который верен её в плане контактов с женщинами, хотя и изменяет с мужчинами.</w:t>
      </w:r>
    </w:p>
    <w:p>
      <w:pPr>
        <w:pStyle w:val="Normal"/>
        <w:tabs>
          <w:tab w:val="clear" w:pos="708"/>
          <w:tab w:val="left" w:pos="8931" w:leader="none"/>
        </w:tabs>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8931" w:leader="none"/>
        </w:tabs>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 xml:space="preserve">Михаил Меерович! </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Завтра я буду у Вас на приёме.</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Ваш Игорь.</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Михаил Меерович!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ейчас читаю уморительную книгу Егидеса про шизоидов. Их описание (особенно примеры их милых и одновременно скучных чудачествах, таких как носки разного цвета, особенности мышления) иногда так совпадает с моим характером, что я должен ещё раз поблагодарить Вас за то, что стал лучше понимать, что мне нужно от жизни и на что я могу рассчитыват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Но вопрос у меня об ином. В интернете я наткнулся на Вашего волгоградского коллегу. Конечно, сотрудничество с overcoming-x никого не красит (Вы говорили, что на их совести висят самоубийства геев, или мне послышалось?). Почему-то я не могу проникнуться к этому доктору доверием. Плохо говорить о людях за спиной, но в данном случае ничего не остаётся. Он утверждает, что "переориентирует" меня путём он-лайн-консультаций на методологической основе теории контролируемых запретов. Я понимаю, что это смешно, но вот вдруг он повысит мой гетеропотенциал? Или хотя бы у меня будет чувство выполненного долга. Вопрос: не принесёт ли он вреда?</w:t>
      </w:r>
    </w:p>
    <w:p>
      <w:pPr>
        <w:pStyle w:val="Normal"/>
        <w:spacing w:lineRule="atLeast" w:line="20"/>
        <w:ind w:left="0"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нь надеюсь получить ответ.</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Игор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Игорь!</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аша проблема не столько в невозможности мифической конверсии гомосексуального влечения в гетеро-, сколько в слабости обоих потенциалов либидо. Если Вы начнёте гнобить один из них, то пострадают оба. Менее всего Вам нужны заочные манипуляции с Вашим либидо со стороны носителей весьма сомнительных концепций. Найдите умного и честного психиатра, который внесёт коррекцию в Ваши взаимоотношения с людьми, в том числе с девушками. Постарайтесь психологически дорасти до способности вступать в близкие и доверительные отношения с ними, отнюдь не посвящая их в то, что Вас привлекают и мужчины. Если Ваш гетеросексуальный потенциал окажется достаточным, то Вы осуществите половую близость и, ориентируясь на чувство удовольствия, предпочтёте синицу в руках журавлю в небе (весьма маловероятному осуществлению однополой близости). Если у Вашего врача под рукой окажется группа больных, то для Вас это будет особенно кстати – сможете ближе сойтись с девушками, не потребующими от Вас особой мужественности и опытности.</w:t>
      </w:r>
    </w:p>
    <w:p>
      <w:pPr>
        <w:pStyle w:val="Normal"/>
        <w:spacing w:lineRule="atLeast" w:line="20"/>
        <w:ind w:left="0" w:right="-1" w:firstLine="426"/>
        <w:jc w:val="both"/>
        <w:rPr/>
      </w:pPr>
      <w:r>
        <w:rPr>
          <w:rFonts w:cs="Times New Roman" w:ascii="Times New Roman" w:hAnsi="Times New Roman"/>
          <w:sz w:val="24"/>
          <w:szCs w:val="24"/>
        </w:rPr>
        <w:t>Ваш М. Бейлькин.</w:t>
      </w:r>
      <w:r>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х! Большое спасибо за ответ, буду стара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еданный Вам Игорь.</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Я частенько вспоминаю Вас лично и мой визит к Вам. Он мне помог принять себя и не расходовать внутренние силы на борьбу с самим собой. Окружающие (ровесники) заметили, что я стал увереннее в себе и как бы цельнее. Самое основное – мне кажется, что я "перестал беспокоиться и начал жить", научился не впадать в депрессию, потому что вдруг понял, что жизнь проходит, и если я проведу её в плохом настроении, то только потеряю. Поэтому стал спокойнее. К сожалению, молодость – это недостаток, который проходит очень быстро, но у меня он проходит без любви.</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Что касается психиатра, то пока я этим вопросом не занимался. Может быть это упущение, но в руки государственных эскулапов отдаться как-то страшно (а вдруг кто-то узнает?). А услугами частнопрактикующих врачей не все могут себе позволить пользоваться.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Вижу множество снов; они всегда яркие и хорошо запоминаются. Эротических среди них практически нет, из них нечего вспомнить. Судите сами: я оказываюсь в Париже (перед сном смотрел альбом фотографий Парижа); в книжном магазине встречаю русского эмигранта. Здороваемся за руки и куда-то идём. Как это бывает во сне, ощущения отчетливее, чем зрительные образы. Лица его не помню, под конец он вообще оказался моим ровесником. Из эротической составляющей – мы просто обнимались. В комнате потом очутилась его сестра на диване. А я оказался в соседней комнате; из окна вид на какой-то лужок с ярко-голубыми куполами церквушек.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Вряд ли это фрейдистские символы, у меня обычно так: о чём думал весь день, то и снится, хотя в этом случае ассоциации были какими-то совсем неожиданными.</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Институт я благополучно закончил, и сейчас сдаю экзамены в аспирантуру.</w:t>
        <w:br/>
        <w:t>Аутотренинг, каюсь, забросил: у меня не было быстрого эффекта, но и не получилось так расслабиться, как у Вас на приёме, когда Вы меня обучали этой методике. Сейчас хочу начать заниматься аутогенной тренировкой вплотную и, дополнительно,  йогой.</w:t>
      </w:r>
    </w:p>
    <w:p>
      <w:pPr>
        <w:pStyle w:val="Normal"/>
        <w:spacing w:lineRule="auto" w:line="240" w:before="0" w:after="0"/>
        <w:ind w:left="0" w:right="0" w:firstLine="426"/>
        <w:jc w:val="both"/>
        <w:rPr/>
      </w:pPr>
      <w:r>
        <w:rPr>
          <w:rFonts w:cs="Times New Roman" w:ascii="Times New Roman" w:hAnsi="Times New Roman"/>
          <w:sz w:val="24"/>
          <w:szCs w:val="24"/>
        </w:rPr>
        <w:t xml:space="preserve">Никаких знакомых геев у меня нет.  На сайте знакомств, на котором я оставил свою анкету, большинство посетителей жаждут секса. Что мне там только не писали! Даже садо-мазо. Поражают сообщения типа </w:t>
      </w:r>
      <w:r>
        <w:rPr>
          <w:rFonts w:cs="Times New Roman" w:ascii="Times New Roman" w:hAnsi="Times New Roman"/>
          <w:b/>
          <w:sz w:val="24"/>
          <w:szCs w:val="24"/>
        </w:rPr>
        <w:t>"Привет, я 29/180/70/17/4"</w:t>
      </w:r>
      <w:r>
        <w:rPr>
          <w:rFonts w:cs="Times New Roman" w:ascii="Times New Roman" w:hAnsi="Times New Roman"/>
          <w:sz w:val="24"/>
          <w:szCs w:val="24"/>
        </w:rPr>
        <w:t xml:space="preserve"> или что-то в этом духе.</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Менее легкомысленные юноши ищут серьёзных отношений, хотят совместной жизни, что для меня невозможно, так как я живу с пожилой бабушкой, которая боится оставаться долго одна и т.п. Не представляю, как бы мы с моим "дарлингом" жили у неё в доме… Ну, то есть я не чувствую себя достаточно независимым, чтобы принимать решения даже касательно собственной жизни.</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Через сайт знакомств я познакомился с каким-то сорокалетним переводчиком, мне он показался интересной личностью, но дальше одной чашки кофе у нас дело не зашло. Он очень удивился, что я не бросаюсь в его объятия, а мне казалось, что вообще-то можно и просто пообщаться.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Потом была ещё одна встреча, на этот раз с ровесником. Нам обоим показалось, что мы очень похожи, и это действительно так. Его основное отличие в том, что он открытый гей и это заметно (он манерный). Но, как уже говорил, я не готов, к сожалению, к таким серьёзным отношениям.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Новые знакомства – девушка (как ни странно).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Я люблю общаться тет-а-тет, а шумные компании, наверное, не для меня.</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Ещё раз извините за пространный ответ. Мне интересно, что Вы скажете на это. Я Вам желаю много сил и творческих успехов в написании книги.</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Ваш Игорь.</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 xml:space="preserve">Дорогой Игорь! </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Вы очень порадовали меня своим письмом – умными Ваши послания были всегда, но это радует своим теплом, естественностью (оно без рубленных фраз и осторожных умолчаний, так что приходилось расшифровывать, о чём, собственно, идёт речь); своей взрослостью, уверенностью в себе. И юмор появился – чего стоит одна только цитата с "мужскими параметрами" из письма несостоявшегося "жениха"!</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Сон, как ни странно, вполне фрейдистский. Купола церквей – полдюжины головок половых членов. Все они перекрасились из тревожно-красного в голубой цвет, спокойный и вполне законный (святой!). Образ мужчины – это Ваши уклончивые сексуальные поиски на нынешнем этапе. Вроде бы встретился, наконец, любовник–"папа" (с папой его сближает и то, что он живёт "в эмиграции"). Но потом он вдруг превращается в сверстника, и Вы спроваживаете его к женщине – пусть сам с ней разбирается, тем более, что она, возможно, его сестра. Так что и у него никаких хлопот с сексом на ближайшее время не предвидится!</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Вам с Вашей бабушкой повезло – так что утверждать, что Вы живёте без любви, по меньшей мере, несправедливо.</w:t>
      </w:r>
    </w:p>
    <w:p>
      <w:pPr>
        <w:pStyle w:val="Normal"/>
        <w:spacing w:lineRule="auto" w:line="240" w:before="0" w:after="0"/>
        <w:ind w:left="0" w:right="0" w:firstLine="426"/>
        <w:jc w:val="both"/>
        <w:rPr>
          <w:rFonts w:ascii="Times New Roman" w:hAnsi="Times New Roman" w:cs="Times New Roman"/>
          <w:sz w:val="24"/>
          <w:szCs w:val="24"/>
        </w:rPr>
      </w:pPr>
      <w:r>
        <w:rPr>
          <w:rFonts w:cs="Times New Roman" w:ascii="Times New Roman" w:hAnsi="Times New Roman"/>
          <w:sz w:val="24"/>
          <w:szCs w:val="24"/>
        </w:rPr>
        <w:t>Обнимаю (платонически, но очень тепло!), Ваш Бейлькин.</w:t>
      </w:r>
    </w:p>
    <w:p>
      <w:pPr>
        <w:pStyle w:val="Heading2"/>
        <w:jc w:val="center"/>
        <w:rPr>
          <w:rFonts w:ascii="Arial" w:hAnsi="Arial" w:cs="Arial"/>
          <w:color w:val="000000"/>
          <w:sz w:val="24"/>
          <w:szCs w:val="24"/>
        </w:rPr>
      </w:pPr>
      <w:bookmarkStart w:id="72" w:name="_toc1747"/>
      <w:bookmarkEnd w:id="72"/>
      <w:r>
        <w:rPr>
          <w:rFonts w:cs="Arial" w:ascii="Arial" w:hAnsi="Arial"/>
          <w:color w:val="000000"/>
          <w:sz w:val="24"/>
          <w:szCs w:val="24"/>
        </w:rPr>
        <w:t>Серг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Здравствуйте! Сколько себя помню - всегда привлекали лица своего пола. Осознание своей ориентации пришло в 13-14 лет и далось очень тяжело. Я вырос в религиозной семье и, прежде всего, было очень трудно решить конфликт с религией (он так и не разрешён до сих пор). В 11-м классе я влюбился в одноклассника. Он мне не ответил взаимностью, более того разболтал по всей школе о моём признании и весь год надо мной все издевались. Второй раз я влюбился в университете. Но этот парень мне в лицо сказал, что у нас ничего не получится, потому что я его не возбуждаю. В 18 лет я не выдержал, и всё о себе рассказал родителям. Мне очень тяжело дался этот шаг. Родители сделали вид, что ничего не произошло. Они продолжают каждый день спрашивать, собираюсь ли я жениться. Теперь я совершенно закрыт для них и не доверяю им. Ситуация со временем усугубилась довольно тяжёлой депрессией и постоянным ощущением инородного тела в голове, от которого я страдал несколько лет.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сё это дало мне повод к "исправлению" своей ориентации. Но поскольку мои родители ничего и слышать не хотели "по этой теме", а собственных денег у меня было мало, я решил заняться самолечением и "откорректировать" свою сексуальную ориентацию с помощью одной компьютерной программы. С удивлением заметил, что моё влечение стало уменьшаться. Но радость была недолгой. Гомосексуальные желания почти исчезли, а гетеросексуальные не появились. Вот уже шестой месяц я живу в пустоте. Вроде бы меня привлекают мужчины, но когда я мечтаю о чём-нибудь, что ещё так недавно меня сильно возбуждало, у меня либо нет эрекции, либо она очень слаба. Меня это ужасно удручат. Только теперь я понял, насколько моя ориентация была частью меня самого и как ужасно её лишиться. У меня началась сильная депрессия, я почти не езжу в университет, провалил там почти все экзамены. Кроме этого у меня начались панические атаки и постоянные головокружения. Если так будет продолжаться дальше - я не вынесу. Скажите, можно ли вернуть всё на прежнее место? Может я просто внушил себе это? Реально ли помочь мне и восстановить моё влечение?</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Серг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Серг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Чем провоцируются Ваши панические атаки, какие страхи и вегетативные расстройства Вас мучают? Удалось ли Вам исправить положение дел в университете? На кого Вы учитесь? Перешлите мне пресловутую компьютерную программу "конверсионной терапии гомосексуальности", которая вогнала Вас в невроз. Разумеется, Вам можно помочь; Вы нуждаетесь в компетенции хорошего сексолога, свободного от гомофобии.</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Здравствуйте, Михаил Меерович!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Панические атаки часто начинаются во сне (просыпаюсь от сильного, неконтролируемого страха), иногда в транспорте, когда вокруг много людей (в более лёгкой форме). Страхов целый букет. Боюсь высоты, темноты, смерти, насекомых, боюсь выступать перед публикой, боюсь показаться смешным и привлечь к себе внимание, вообще боюсь общаться, боюсь быть отвергнутым и непонятым, испытываю сильный страх при попадании в рот волоса, а также при дефекации (причина постоянных запоров). Вегетативные расстройства: шум в ушах, ощущение в голове инородного тела, ощущение в горле комка или плёнки, повышенная утомляемость и низкая работоспособность. Уверен, что все симптомы связаны с неприятием собственной гомосексуальности, переживанием своего "отличия" от других и страха, что другие не примут меня таким, какой я есть. Никаких препаратов не принимаю, потому что никогда не проходил медицинского обследования. Мои родители считают мои проблемы надуманными и не хотят помогать мне с ними бороться, а сам я зарабатываю очень мало…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Онанирую с 18 лет. Из-за отсутствия настоящей половой жизни (я либо влюблялся в гетеросексуалов, либо не мог добиться взаимности), онанизмом занимался слишком часто (иногда по нескольку раз в день).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Исправить положение дел в университете пока не удалось. Из-за депрессии не могу никуда ездить, а если приезжаю – ничего не соображаю. Голова совершенно пустая. Учусь я на 4 курсе филологического факультета. Поступил туда исключительно из любви к литературе и учился всегда ОЧЕНЬ хорошо. Теперь пошли тройки. Преподаватели удивляются, так как знали меня до этого только с хорошей стороны. </w:t>
        <w:br/>
        <w:t xml:space="preserve">Программа, которая искалечила меня, называется "Интегратор движения глаз". С её помощью я старательно внушал себе, что я не гомосексуал. Теперь не знаю, как вернуть всё на прежнее место. </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аши книги я читал, и они оказали на меня хорошее, успокаивающее действие. Во многом благодаря этому я решил обратиться за помощью именно к Вам.</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пасибо за ответ. Ваш Серг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Сергей!</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Было бы опрометчивым объяснять все Ваши очень серьёзные беды – социофобию, панические атаки, депрессию и т. д. – исключительно "неприятием собственной гомосексуальности". Тем более,  Вы пишите, что сексуальная ориентация  - часть Вашего Я, от которого Вы не намерены отказываться. Речь идёт о более широких рамках патологии. Надо обратиться к хорошему психиатру, который назначит медикаментозные препараты для лечения депрессии и купирования панических атак, проведёт Вам психотерапию. Ослабление сексуального желания связано с Вашей депрессией и носит преходящий, временный характер. По мере выхода из депрессии всё вернётся к прежнему уровню. Умный и профессионально грамотный врач не станет запугивать Вас "извращённостью" Вашей ориентации и предлагать Вам конверсию (смену её на гетеросексуальное влечение). Лечить надо не Вашу гомосексуальность, а тяжкие психосоматические расстройства, которые мешают Вам жить и отчасти имеют невротическую, а отчасти нейробиологическую природу.</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73" w:name="_toc1767"/>
      <w:bookmarkEnd w:id="73"/>
      <w:r>
        <w:rPr>
          <w:rFonts w:cs="Arial" w:ascii="Arial" w:hAnsi="Arial"/>
          <w:color w:val="000000"/>
          <w:sz w:val="24"/>
          <w:szCs w:val="24"/>
        </w:rPr>
        <w:t>Приветствие из Волгоград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Вопросец, если можно, ответьте. Мне 30 лет. После нескольких курсов психотерапии я уже 2 года гомосексуалист в отставке. В последний год диссоциативное расстройство личности стало невероятно сильным. Ставившаяся задача по изменению ориентации на би- или гетеросексуальную успехом не увенчалас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дскажите, как быть? Очень тяжело. От геев и гей-комьюнити меня отбросили и оставили одного. А на приёмах у местных психотерапевтов-сексологов мы говорим о женщинах, как об обратной стороне Луны. Надеюсь, моё сравнение Вам понятн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е вижу смысла жить. Очень тяжел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аков у меня вопросец? Уместно ли провести операцию фаллопротезирования? Сейчас или подождать ещё пару лет?</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важением, Анто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74" w:name="_toc1775"/>
      <w:bookmarkEnd w:id="74"/>
      <w:r>
        <w:rPr>
          <w:rStyle w:val="Style14"/>
          <w:rFonts w:cs="Arial" w:ascii="Arial" w:hAnsi="Arial"/>
          <w:i w:val="false"/>
          <w:iCs w:val="false"/>
          <w:color w:val="000000"/>
          <w:sz w:val="24"/>
          <w:szCs w:val="24"/>
        </w:rPr>
        <w:t xml:space="preserve">Комментарии в двух частях </w:t>
      </w:r>
    </w:p>
    <w:p>
      <w:pPr>
        <w:pStyle w:val="Normal"/>
        <w:rPr>
          <w:rStyle w:val="Style14"/>
          <w:rFonts w:ascii="Arial" w:hAnsi="Arial" w:cs="Arial"/>
          <w:i w:val="false"/>
          <w:i w:val="false"/>
          <w:iCs w:val="false"/>
          <w:color w:val="000000"/>
          <w:sz w:val="24"/>
          <w:szCs w:val="24"/>
        </w:rPr>
      </w:pPr>
      <w:r>
        <w:rPr/>
      </w:r>
    </w:p>
    <w:p>
      <w:pPr>
        <w:pStyle w:val="Heading3"/>
        <w:jc w:val="center"/>
        <w:rPr/>
      </w:pPr>
      <w:bookmarkStart w:id="75" w:name="_toc1777"/>
      <w:bookmarkEnd w:id="75"/>
      <w:r>
        <w:rPr>
          <w:rStyle w:val="Style14"/>
          <w:rFonts w:cs="Arial" w:ascii="Arial" w:hAnsi="Arial"/>
          <w:i w:val="false"/>
          <w:iCs w:val="false"/>
          <w:color w:val="000000"/>
          <w:sz w:val="24"/>
          <w:szCs w:val="24"/>
        </w:rPr>
        <w:t>Чему учат истории болезни?</w:t>
      </w:r>
    </w:p>
    <w:p>
      <w:pPr>
        <w:pStyle w:val="Normal"/>
        <w:spacing w:lineRule="auto" w:line="240"/>
        <w:ind w:left="0" w:right="0" w:firstLine="567"/>
        <w:jc w:val="both"/>
        <w:rPr/>
      </w:pPr>
      <w:r>
        <w:rPr>
          <w:rStyle w:val="Style14"/>
          <w:rFonts w:cs="Times New Roman" w:ascii="Times New Roman" w:hAnsi="Times New Roman"/>
          <w:i w:val="false"/>
          <w:iCs w:val="false"/>
          <w:color w:val="000000"/>
          <w:sz w:val="24"/>
          <w:szCs w:val="24"/>
        </w:rPr>
        <w:t>Самый сложный больной – Сергей. Его тяжелейшие панические атаки, фобии, депрессия делают необходимым кропотливый подбор лекарств (бетаблокаторов,</w:t>
      </w:r>
      <w:r>
        <w:rPr>
          <w:rFonts w:cs="Times New Roman" w:ascii="Times New Roman" w:hAnsi="Times New Roman"/>
          <w:sz w:val="24"/>
          <w:szCs w:val="24"/>
        </w:rPr>
        <w:t xml:space="preserve"> анксиолитиков, антидепрессантов и т. д.), интенсивную психотерапию, возможно госпитализацию. Его лечащий врач должен быть хорошо знаком с нейробиологией не только сексуальной функции, но и вегетативной регуляции в целом. Он должен понимать, что заболевание Сергея лишь отчасти связано с его невротической реакцией на гомосексуальность. В ходе лечения следует убедить пациента, что по мере улучшения его вегетативных расстройств и снятия депрессии, к нему вернутся и работоспособность, и  половое влечение, которое, разумеется, останется таким же, как и прежде.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Если в переписке с Игорем я обещал ему помощь в реализации близости с женщиной, то сделал это отнюдь не из-за опасений его суицида. С помощью интракавернозных инъекций или на фоне приёма  ингибиторов фосфодиэстеразы (виагра, сиалис, левитра), половой акт технически выполним.  Мало того, Игорь может принимать эти препараты неоднократно без ущерба для здоровья. </w:t>
      </w:r>
    </w:p>
    <w:p>
      <w:pPr>
        <w:pStyle w:val="Normal"/>
        <w:spacing w:lineRule="auto" w:line="240"/>
        <w:ind w:left="0" w:right="0" w:firstLine="567"/>
        <w:jc w:val="both"/>
        <w:rPr/>
      </w:pPr>
      <w:r>
        <w:rPr>
          <w:rFonts w:cs="Times New Roman" w:ascii="Times New Roman" w:hAnsi="Times New Roman"/>
          <w:sz w:val="24"/>
          <w:szCs w:val="24"/>
        </w:rPr>
        <w:t>Беда в другом. Сексуальная нестандартность Игоря куда менее существенна для его образа жизни, чем нестандартность его характера. При этом он человек тонкий, умный и очень ранимый. Не случайно Игорь как будто бы с улыбкой пишет в письме о милых и одновременно скучных чудачествах шизоидных акцентуантов. Он сам акцентуант именно этого круга (</w:t>
      </w:r>
      <w:r>
        <w:rPr>
          <w:rFonts w:cs="Times New Roman" w:ascii="Times New Roman" w:hAnsi="Times New Roman"/>
          <w:b/>
          <w:sz w:val="24"/>
          <w:szCs w:val="24"/>
        </w:rPr>
        <w:t>не шизофреник</w:t>
      </w:r>
      <w:r>
        <w:rPr>
          <w:rFonts w:cs="Times New Roman" w:ascii="Times New Roman" w:hAnsi="Times New Roman"/>
          <w:sz w:val="24"/>
          <w:szCs w:val="24"/>
        </w:rPr>
        <w:t xml:space="preserve">, но человек с особенностями характера, отличающими его от других людей). Это проявляется и в переписке с ним. Юноша великолепно разбирается в литературе, но при этом он неспособен понять шуточное подражание братьям Стругацким. Фразу, сделанную "под" дона Сэру из романа "Трудно быть  богом", он воспринимает буквально, собираясь найти себе в качестве партнёрши некую "простолюдинку". Необычны сны Игоря, нестандартны его эмоции. Он тренирует своё влечение к женщинам на секс-кукле, купленной в секс-шопе. Кому, кроме него это могло бы прийти в голову?! Секс-куклами пользуются те, кого обуревает гиперсексуальность и кто лишён возможности общаться с реальными женщинами (матросы, заключённые и т. д.). Время от времени Игорь даёт сильнейшие эмоциональные реакции там, где другой испытал бы обычное половое возбуждение. Увиденный по телевизору голый мужчина, вызвал у него вегетативный криз с тремором (ознобом). </w:t>
      </w:r>
    </w:p>
    <w:p>
      <w:pPr>
        <w:pStyle w:val="Normal"/>
        <w:spacing w:lineRule="auto" w:line="240"/>
        <w:ind w:left="0" w:right="0" w:firstLine="567"/>
        <w:jc w:val="both"/>
        <w:rPr/>
      </w:pPr>
      <w:r>
        <w:rPr>
          <w:rFonts w:cs="Times New Roman" w:ascii="Times New Roman" w:hAnsi="Times New Roman"/>
          <w:sz w:val="24"/>
          <w:szCs w:val="24"/>
        </w:rPr>
        <w:t xml:space="preserve">В общении юноша мягок и тактичен, но при психологическом тестировании у него констатируется </w:t>
      </w:r>
      <w:r>
        <w:rPr>
          <w:rStyle w:val="StrongEmphasis"/>
          <w:rFonts w:cs="Times New Roman" w:ascii="Times New Roman" w:hAnsi="Times New Roman"/>
          <w:sz w:val="24"/>
          <w:szCs w:val="24"/>
        </w:rPr>
        <w:t>"эмоциональная холодность, снижение способности к эмоциональным контактам"</w:t>
      </w:r>
      <w:r>
        <w:rPr>
          <w:rFonts w:cs="Arial" w:ascii="Arial" w:hAnsi="Arial"/>
        </w:rPr>
        <w:t>.</w:t>
      </w:r>
      <w:r>
        <w:rPr>
          <w:rFonts w:cs="Times New Roman" w:ascii="Times New Roman" w:hAnsi="Times New Roman"/>
          <w:sz w:val="24"/>
          <w:szCs w:val="24"/>
        </w:rPr>
        <w:t xml:space="preserve">   Способность мыслить у Игоря великолепна, но свои мысли он излагает таким телеграфным барабанным стилем, что приходится редактировать его письма, чтобы их можно было читать. </w:t>
      </w:r>
    </w:p>
    <w:p>
      <w:pPr>
        <w:pStyle w:val="Normal"/>
        <w:spacing w:lineRule="auto" w:line="240"/>
        <w:ind w:left="0" w:right="0" w:firstLine="567"/>
        <w:jc w:val="both"/>
        <w:rPr/>
      </w:pPr>
      <w:r>
        <w:rPr>
          <w:rFonts w:cs="Times New Roman" w:ascii="Times New Roman" w:hAnsi="Times New Roman"/>
          <w:sz w:val="24"/>
          <w:szCs w:val="24"/>
        </w:rPr>
        <w:t xml:space="preserve">Всю свою жизнь Игорь страдает от одиночества. В значительной мере это объясняется его </w:t>
      </w:r>
      <w:r>
        <w:rPr>
          <w:rStyle w:val="StrongEmphasis"/>
          <w:rFonts w:cs="Times New Roman" w:ascii="Times New Roman" w:hAnsi="Times New Roman"/>
          <w:sz w:val="24"/>
          <w:szCs w:val="24"/>
        </w:rPr>
        <w:t>"уходом от действительности во внутренний мир, поглощённость собственными переживаниями, ирреальностью восприятия"</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Человек независимый и небанальный, он страдает </w:t>
      </w:r>
      <w:r>
        <w:rPr>
          <w:rStyle w:val="StrongEmphasis"/>
          <w:rFonts w:cs="Times New Roman" w:ascii="Times New Roman" w:hAnsi="Times New Roman"/>
          <w:sz w:val="24"/>
          <w:szCs w:val="24"/>
        </w:rPr>
        <w:t>"низкой самооценкой, комплексом вины"</w:t>
      </w:r>
      <w:r>
        <w:rPr>
          <w:rFonts w:cs="Arial" w:ascii="Arial" w:hAnsi="Arial"/>
        </w:rPr>
        <w:t>.</w:t>
      </w:r>
      <w:r>
        <w:rPr>
          <w:rFonts w:cs="Times New Roman" w:ascii="Times New Roman" w:hAnsi="Times New Roman"/>
          <w:sz w:val="24"/>
          <w:szCs w:val="24"/>
        </w:rPr>
        <w:t xml:space="preserve"> Отдушиной в вечном одиночестве была мать, но Игорь потерял её. Остаётся восьмидесятилетняя бабушка, но долго ли она будет с внуком?! Отсюда жизненно важное  стремление молодого человека найти себе подругу и жениться на ней, но пока что никто не вызывает у него тёплых эмоций и, тем более, сексуального влечения. Оно, казалось бы, обращено к мужчинам, однако силу его гомосексуального потенциала не стоит преувеличивать. Скорее всего, Игорь – "ядерный" бисексуал, но в психологическом плане он не столько ищет полового партнёра, сколько человека, способного заменить ему отца, того, кто тепло приласкает его, подарит  необходимый телесный и эмоциональный контакт, особенно дорогой в ситуации бесконечного одиночества.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Так ли всё безнадёжно в жизни Игоря? Нет, конечно. Большинство его  недостатков в иной ситуации и в новом аспекте превращаются в его же достоинства. Недаром его приняли в аспирантуру, нет сомнения в том, что он сделает удачную научную карьеру. Он легкораним, зато честен, благожелателен, образован, трудолюбив. Если произойдёт чудо, не совсем одобряемое большинством, и Игорь полюбит мужчину, который возьмёт его под свою опеку, то пусть меня обвинят во всех смертных грехах, включая пресловутую пропаганду гомосексуализма, но я за него лишь порадуюсь. Другое дело, вероятность такого поворота судьбы крайне мала. Куда более реальна и перспективна встреча с девушкой, хотя бы немного схожей по своему темпераменту и характеру с Игорем. Молодость даёт ему шансы найти свою судьбу. Словом, он вполне способен стать прекрасным мужем и хорошим отцом. Надо только потренироваться в общении с людьми (лучше всего это делать в психотерапевтической группе под руководством врача).</w:t>
      </w:r>
    </w:p>
    <w:p>
      <w:pPr>
        <w:pStyle w:val="Normal"/>
        <w:spacing w:lineRule="auto" w:line="240"/>
        <w:ind w:left="0" w:right="0" w:firstLine="567"/>
        <w:jc w:val="both"/>
        <w:rPr/>
      </w:pPr>
      <w:r>
        <w:rPr>
          <w:rFonts w:cs="Times New Roman" w:ascii="Times New Roman" w:hAnsi="Times New Roman"/>
          <w:sz w:val="24"/>
          <w:szCs w:val="24"/>
        </w:rPr>
        <w:t xml:space="preserve">С Алексеем всё понятно из переписки с ним. Подчеркну лишь одну досадную деталь. Интернализованная (усвоенная) им гомофобия толкает его на постоянные поиски самонаказания. Его привычное состояние – несчастье. Отсюда стремление полюбить кого понедоступнее или же окунуться с головой в связь с "гарантией" скорого разрыва. Поскольку память то и дело подводит Алексея, выясняется, что его "несчастья" порой таковыми вовсе не являются. Вспомним его письма из Новосибирска, полные жалоб и упрёков в адрес Бориса, который обрёк его на душевные страдания и материальные трудности. Спустя два года молодой человек вспоминает о своём пребывании в  Новосибирске как о чудесном сне. Так, по контрасту, легче прочувствовать горечь своего пребывания в Нижнем Тагиле. Порой трудно определить, окрашены ли все впечатления Алексея в чёрный цвет из-за его депрессии, или, напротив, установка на несчастья сама порождает депрессию. В промежутках между психологическими спадами и во время депрессии он почти неузнаваем, настолько различны его самооценки.  </w:t>
      </w:r>
      <w:r>
        <w:rPr>
          <w:rStyle w:val="StrongEmphasis"/>
          <w:rFonts w:cs="Times New Roman" w:ascii="Times New Roman" w:hAnsi="Times New Roman"/>
          <w:sz w:val="24"/>
          <w:szCs w:val="24"/>
        </w:rPr>
        <w:t>"Постоянно ловлю себя на мысли, что никому не нужен, что я некрасив как внешне, так и внутренн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пишет он в одном из писем. В другом самооценка совсем иная: </w:t>
      </w:r>
      <w:r>
        <w:rPr>
          <w:rStyle w:val="StrongEmphasis"/>
          <w:rFonts w:cs="Times New Roman" w:ascii="Times New Roman" w:hAnsi="Times New Roman"/>
          <w:sz w:val="24"/>
          <w:szCs w:val="24"/>
        </w:rPr>
        <w:t>"На страничке в Контакте, где есть мои фото, люди называют меня красивым парнем. Да и я сам, когда смотрю в зеркало, не испытываю негативных эмоций"</w:t>
      </w:r>
      <w:r>
        <w:rPr>
          <w:rStyle w:val="StrongEmphasis"/>
          <w:rFonts w:cs="Times New Roman" w:ascii="Times New Roman" w:hAnsi="Times New Roman"/>
          <w:b w:val="false"/>
          <w:sz w:val="24"/>
          <w:szCs w:val="24"/>
        </w:rPr>
        <w:t>.</w:t>
      </w:r>
    </w:p>
    <w:p>
      <w:pPr>
        <w:pStyle w:val="Normal"/>
        <w:spacing w:lineRule="auto" w:line="240"/>
        <w:ind w:left="0" w:right="0" w:firstLine="567"/>
        <w:jc w:val="both"/>
        <w:rPr/>
      </w:pPr>
      <w:r>
        <w:rPr>
          <w:rFonts w:cs="Times New Roman" w:ascii="Times New Roman" w:hAnsi="Times New Roman"/>
          <w:sz w:val="24"/>
          <w:szCs w:val="24"/>
        </w:rPr>
        <w:t>Надо заметить, что добрая улыбка в адрес Алексея, которую можно угадать в моём описании молодого человека, никак не рассчитана на то, чтобы посеять сомнения в глубине и искренности его переживаний. Он удивительно милый парень и, разумеется, достоин верного спутника, если только позволит себе почувствовать себя счастливым. Но этому надо обучиться, преодолев свой невроз.</w:t>
      </w:r>
    </w:p>
    <w:p>
      <w:pPr>
        <w:pStyle w:val="Normal"/>
        <w:spacing w:lineRule="auto" w:line="240"/>
        <w:ind w:left="0" w:right="0" w:firstLine="567"/>
        <w:jc w:val="both"/>
        <w:rPr/>
      </w:pPr>
      <w:r>
        <w:rPr>
          <w:rFonts w:cs="Times New Roman" w:ascii="Times New Roman" w:hAnsi="Times New Roman"/>
          <w:sz w:val="24"/>
          <w:szCs w:val="24"/>
        </w:rPr>
        <w:t xml:space="preserve">Антон, на первый взгляд, точно в такой же беде, что и Сергей. Но это совсем не так. Уже сам заголовок его письма – </w:t>
      </w:r>
      <w:r>
        <w:rPr>
          <w:rStyle w:val="StrongEmphasis"/>
          <w:rFonts w:cs="Times New Roman" w:ascii="Times New Roman" w:hAnsi="Times New Roman"/>
          <w:sz w:val="24"/>
          <w:szCs w:val="24"/>
        </w:rPr>
        <w:t>"Привет из Волгограда"</w:t>
      </w:r>
      <w:r>
        <w:rPr>
          <w:rFonts w:cs="Times New Roman" w:ascii="Times New Roman" w:hAnsi="Times New Roman"/>
          <w:sz w:val="24"/>
          <w:szCs w:val="24"/>
        </w:rPr>
        <w:t xml:space="preserve"> - типичная попытка привлечь к себе внимание. Антон в своём послании намерен ужаснуть врача несправедливостью судьбы, выпавшей на его долю. Всё это кажется читателю нарочитым и не слишком заслуживающим доверия. Скорее всего, речь идёт о  демонстративном типе характера (об истероидности) молодого человека. Именно этим объясняются и особая подчиняемость пациента психотерапевтам, и театральность его сетований на то, что после лечения он оказался эмоционально ограбленным, беспросветно асексуальным. Кстати, такое лёгкое подавление либидо также характерно для истериков – они нередко отличаются слабой сексуальностью.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В этой истории есть ещё один очень существенный нюанс – мазохизм и упоение собственными несчастьями (нечто схожее с характером Алексея). Пациент втянул психотерапевта в авантюру с лечением именно для того, чтобы оказаться "наказанным". И теперь он всласть скорбит по поводу полного подавления своего сексуального влечения. Разумеется, пойдя у него на поводу и согласившись "лечить" его гомосексуальность, врачи допустили серьёзную ошибку, но пусть они не приписывают "победу над извращением" своему врачебному таланту.  Победа-то вышла донельзя двусмысленной!</w:t>
      </w:r>
    </w:p>
    <w:p>
      <w:pPr>
        <w:pStyle w:val="Normal"/>
        <w:spacing w:lineRule="auto" w:line="240"/>
        <w:ind w:left="0" w:right="0" w:firstLine="567"/>
        <w:jc w:val="both"/>
        <w:rPr/>
      </w:pPr>
      <w:r>
        <w:rPr>
          <w:rFonts w:cs="Times New Roman" w:ascii="Times New Roman" w:hAnsi="Times New Roman"/>
          <w:sz w:val="24"/>
          <w:szCs w:val="24"/>
        </w:rPr>
        <w:t xml:space="preserve">Поскольку история Антона достаточно запутана, я сделал всё возможное, чтобы получить от него более полную информацию.  К сожалению, на вопросы, заданные ему в письме, мой респондент не ответил, чем ещё раз подтвердил справедливость всех моих предположений. А если он не ответил на моё письмо, то какую цель преследовал сам, послав мне свой "вопросец"? Да, конечно же, не ждал он от меня никакого ответного письма; мало того, с подобными посланиями, не меняя в них ни слова,  он обратился по всем адресам врачей-сексологов, какие только смог  узнать. Его намерения очевидны – сделать общеизвестными и наглядными необычность своей судьбы и продемонстрировать всему свету глубину врачебного конфуза. </w:t>
      </w:r>
      <w:r>
        <w:rPr>
          <w:rStyle w:val="StrongEmphasis"/>
          <w:rFonts w:cs="Times New Roman" w:ascii="Times New Roman" w:hAnsi="Times New Roman"/>
          <w:sz w:val="24"/>
          <w:szCs w:val="24"/>
        </w:rPr>
        <w:t>("А на приемах у местных психотерапевтов-сексологов мы говорим о женщинах как об обратной стороне Луны")</w:t>
      </w:r>
      <w:r>
        <w:rPr>
          <w:rFonts w:cs="Times New Roman" w:ascii="Times New Roman" w:hAnsi="Times New Roman"/>
          <w:sz w:val="24"/>
          <w:szCs w:val="24"/>
        </w:rPr>
        <w:t>.</w:t>
      </w:r>
    </w:p>
    <w:p>
      <w:pPr>
        <w:pStyle w:val="Normal"/>
        <w:spacing w:lineRule="auto" w:line="240"/>
        <w:ind w:left="0" w:right="0" w:firstLine="567"/>
        <w:jc w:val="both"/>
        <w:rPr/>
      </w:pPr>
      <w:r>
        <w:rPr>
          <w:rFonts w:cs="Times New Roman" w:ascii="Times New Roman" w:hAnsi="Times New Roman"/>
          <w:sz w:val="24"/>
          <w:szCs w:val="24"/>
        </w:rPr>
        <w:t xml:space="preserve">Совсем непрост и Георгий. В первом же его письме чувствуется глубокое смятение, хотя содержание психологического конфликта или же суть нерадостного события, повергшего его в растерянность, крайне туманны. Еникеева, конечно, виновна в его переживаниях, но дело не только и не столько в ней. В последующих письмах картина постепенно проясняется, причём в немалой степени благодаря их противоречиям. Характерный штрих: юноша щедрыми красками рисует красоту своего любовника </w:t>
      </w:r>
      <w:r>
        <w:rPr>
          <w:rStyle w:val="StrongEmphasis"/>
          <w:rFonts w:cs="Times New Roman" w:ascii="Times New Roman" w:hAnsi="Times New Roman"/>
          <w:sz w:val="24"/>
          <w:szCs w:val="24"/>
        </w:rPr>
        <w:t>(«милый парень, выше меня ростом, хорошая фигура, блондин, голубые глаза... ну в общем симпатичный»</w:t>
      </w:r>
      <w:r>
        <w:rPr>
          <w:rFonts w:cs="Times New Roman" w:ascii="Times New Roman" w:hAnsi="Times New Roman"/>
          <w:sz w:val="24"/>
          <w:szCs w:val="24"/>
        </w:rPr>
        <w:t xml:space="preserve">) и тут же выдаёт совершенно неожиданную фразу, никак не вяжущуюся с только что сказанным </w:t>
      </w:r>
      <w:r>
        <w:rPr>
          <w:rStyle w:val="StrongEmphasis"/>
          <w:rFonts w:cs="Times New Roman" w:ascii="Times New Roman" w:hAnsi="Times New Roman"/>
          <w:sz w:val="24"/>
          <w:szCs w:val="24"/>
        </w:rPr>
        <w:t>(«хотя, я его как-то полгода назад встретил в клубе, и он мне показался маленьким и страшненьким»</w:t>
      </w:r>
      <w:r>
        <w:rPr>
          <w:rFonts w:cs="Times New Roman" w:ascii="Times New Roman" w:hAnsi="Times New Roman"/>
          <w:sz w:val="24"/>
          <w:szCs w:val="24"/>
        </w:rPr>
        <w:t>)</w:t>
      </w:r>
      <w:r>
        <w:rPr>
          <w:rFonts w:cs="Arial" w:ascii="Arial" w:hAnsi="Arial"/>
        </w:rPr>
        <w:t>.</w:t>
      </w:r>
      <w:r>
        <w:rPr>
          <w:rFonts w:cs="Times New Roman" w:ascii="Times New Roman" w:hAnsi="Times New Roman"/>
          <w:sz w:val="24"/>
          <w:szCs w:val="24"/>
        </w:rPr>
        <w:t xml:space="preserve"> Понятно, что подобная молниеносная метаморфоза в восприятии автора письма произошла отнюдь не случайно. Бывший любовник вызывает теперь у Георгия столь острое презрение и отвращение, что воспринимается теперь в явно искажённом виде. Тем самым становится очевидной вся тяжесть оскорбления, нанесенного юноше, брошенному любовником. Между тем, сам он только что уверял нас, что после долгих переживаний всё простил и зла на Евгения не держит. Ой ли? </w:t>
      </w:r>
    </w:p>
    <w:p>
      <w:pPr>
        <w:pStyle w:val="Normal"/>
        <w:spacing w:lineRule="auto" w:line="240"/>
        <w:ind w:left="0" w:right="0" w:firstLine="567"/>
        <w:jc w:val="both"/>
        <w:rPr/>
      </w:pPr>
      <w:r>
        <w:rPr>
          <w:rFonts w:cs="Times New Roman" w:ascii="Times New Roman" w:hAnsi="Times New Roman"/>
          <w:sz w:val="24"/>
          <w:szCs w:val="24"/>
        </w:rPr>
        <w:t xml:space="preserve">А вот рассуждения Георгия об Интернете. </w:t>
      </w:r>
      <w:r>
        <w:rPr>
          <w:rStyle w:val="StrongEmphasis"/>
          <w:rFonts w:cs="Times New Roman" w:ascii="Times New Roman" w:hAnsi="Times New Roman"/>
          <w:sz w:val="24"/>
          <w:szCs w:val="24"/>
        </w:rPr>
        <w:t>«Я ненавижу знакомиться через Интернет, делал это только потому, что не видел другого способа. И если честно, то ужасно горжусь тем, что уже 2 года не имею нигде никаких страничек и ни с кем не знакомлюсь через Инет. По-моему, это неестественно и неправильно, это как в магазине овощи отбирать (брать только самые красивые). Не знаю, как я мог влюбиться в парня из Инета, думаю, что это потому, что он был первым. Сейчас я считаю, что просто невозможно влюбиться в кого-то из сети, каким бы замечательным и привлекательным он не был, т. к. знакомство не будет естественным (в этом случае я верю в судьбу, а знакомство через интернет к судьбе отношение имеет весьма посредственное)»</w:t>
      </w:r>
      <w:r>
        <w:rPr>
          <w:rStyle w:val="StrongEmphasis"/>
          <w:rFonts w:cs="Times New Roman" w:ascii="Times New Roman" w:hAnsi="Times New Roman"/>
          <w:b w:val="false"/>
          <w:sz w:val="24"/>
          <w:szCs w:val="24"/>
        </w:rPr>
        <w:t>.</w:t>
      </w:r>
      <w:r>
        <w:rPr>
          <w:rStyle w:val="StrongEmphasis"/>
        </w:rPr>
        <w:t xml:space="preserve"> </w:t>
      </w:r>
      <w:r>
        <w:rPr>
          <w:rFonts w:cs="Times New Roman" w:ascii="Times New Roman" w:hAnsi="Times New Roman"/>
          <w:sz w:val="24"/>
          <w:szCs w:val="24"/>
        </w:rPr>
        <w:t>Если умный человек несёт несусветную абракадабру, лишённую какой-либо логики, то это отнюдь не случайно. Что за всем этим скрывается? Во-первых, презрение к бывшему любовнику ("</w:t>
      </w:r>
      <w:r>
        <w:rPr>
          <w:rStyle w:val="StrongEmphasis"/>
          <w:rFonts w:cs="Times New Roman" w:ascii="Times New Roman" w:hAnsi="Times New Roman"/>
          <w:sz w:val="24"/>
          <w:szCs w:val="24"/>
        </w:rPr>
        <w:t>Как я мог в него влюбиться?</w:t>
      </w:r>
      <w:r>
        <w:rPr>
          <w:rFonts w:cs="Times New Roman" w:ascii="Times New Roman" w:hAnsi="Times New Roman"/>
          <w:sz w:val="24"/>
          <w:szCs w:val="24"/>
        </w:rPr>
        <w:t>!"). Во-вторых, коль скоро Женя нашёл его самого по Интернету, а там, между прочим, можно выбрать самых-самых красивых, то что же означают эти слова, как ни самую беззастенчивую похвальбу? И тут же совершенно невпопад декларируется странная "гордость": «</w:t>
      </w:r>
      <w:r>
        <w:rPr>
          <w:rStyle w:val="StrongEmphasis"/>
          <w:rFonts w:cs="Times New Roman" w:ascii="Times New Roman" w:hAnsi="Times New Roman"/>
          <w:sz w:val="24"/>
          <w:szCs w:val="24"/>
        </w:rPr>
        <w:t>И если честно, то ужасно горжусь тем, что уже 2 года не имею нигде никаких страничек и ни с кем не знакомлюсь через Инет»</w:t>
      </w:r>
      <w:r>
        <w:rPr>
          <w:rStyle w:val="StrongEmphasis"/>
          <w:rFonts w:cs="Times New Roman" w:ascii="Times New Roman" w:hAnsi="Times New Roman"/>
          <w:b w:val="false"/>
          <w:sz w:val="24"/>
          <w:szCs w:val="24"/>
        </w:rPr>
        <w:t>.</w:t>
      </w:r>
      <w:r>
        <w:rPr>
          <w:rStyle w:val="StrongEmphasis"/>
        </w:rPr>
        <w:t xml:space="preserve"> </w:t>
      </w:r>
      <w:r>
        <w:rPr>
          <w:rStyle w:val="StrongEmphasis"/>
          <w:rFonts w:cs="Times New Roman" w:ascii="Times New Roman" w:hAnsi="Times New Roman"/>
          <w:b w:val="false"/>
          <w:sz w:val="24"/>
          <w:szCs w:val="24"/>
        </w:rPr>
        <w:t>Гордость, разумеется, мнимая. Всё сказанное преследует лишь одну цель: высказать своё превосходство над погрязшим в Интернете</w:t>
      </w:r>
      <w:r>
        <w:rPr>
          <w:rStyle w:val="StrongEmphasis"/>
        </w:rPr>
        <w:t xml:space="preserve"> </w:t>
      </w:r>
      <w:r>
        <w:rPr>
          <w:rFonts w:cs="Times New Roman" w:ascii="Times New Roman" w:hAnsi="Times New Roman"/>
          <w:sz w:val="24"/>
          <w:szCs w:val="24"/>
        </w:rPr>
        <w:t xml:space="preserve">"голубым людом", </w:t>
      </w:r>
      <w:r>
        <w:rPr>
          <w:rStyle w:val="StrongEmphasis"/>
          <w:rFonts w:cs="Times New Roman" w:ascii="Times New Roman" w:hAnsi="Times New Roman"/>
          <w:sz w:val="24"/>
          <w:szCs w:val="24"/>
        </w:rPr>
        <w:t>«манерным» и «неразборчивым»</w:t>
      </w:r>
      <w:r>
        <w:rPr>
          <w:rFonts w:cs="Times New Roman" w:ascii="Times New Roman" w:hAnsi="Times New Roman"/>
          <w:sz w:val="24"/>
          <w:szCs w:val="24"/>
        </w:rPr>
        <w:t xml:space="preserve">. Сам же Георгий выбирает в любовники только самых неказистых и плюгавых, типа Гамаля. И бросает их сам, перещеголяв в этом Женю.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своём письме я допустил бестактность: высказал предположение, что Женя забраковал Георгия, поскольку тот не способен быть активным партнёром. Логика не терпит иного толкования: как иначе объяснить долготерпение и старание Жени, целый месяц готовившего своего избранника к сексу и ограничившегося лишь двумя встречами с ним?! "Ну, уж нет!", - горячо возражает Георгий. - Я тут ни при чём, просто Женя встретил прежнего любовника". При этом вопрос, а чем же он лучше Георгия, повисает в воздухе. Но здесь-то и находится ключ к пониманию проблемы. </w:t>
      </w:r>
    </w:p>
    <w:p>
      <w:pPr>
        <w:pStyle w:val="Normal"/>
        <w:spacing w:lineRule="auto" w:line="240"/>
        <w:ind w:left="0" w:right="0" w:firstLine="567"/>
        <w:jc w:val="both"/>
        <w:rPr/>
      </w:pPr>
      <w:r>
        <w:rPr>
          <w:rFonts w:cs="Times New Roman" w:ascii="Times New Roman" w:hAnsi="Times New Roman"/>
          <w:sz w:val="24"/>
          <w:szCs w:val="24"/>
        </w:rPr>
        <w:t>Подлинная причина смятения Георгия в том, что он в очередной раз оказался неспособным к роли мужчины и случилось это в особо обидных обстоятельствах, в ходе свидания с  презираемым им "манерным прилипалой". Это фиаско словно прожектором высветило все горькие обиды, полученные прежде: конфузы с Женей, с любовниками в групповом сексе, с девушками. Вопреки ироничному повествованию, призванному показать равнодушие Георгия к его неудачам с девушками, сам-то он на что-то же рассчитывал, отправляясь с каждой из них в постель! Мало того, когда наметился просвет в ситуации с роковой неспособностью к активному сексу и  мужские амбиции Георгия окрепли, он тут же заявил, что не собирается "</w:t>
      </w:r>
      <w:r>
        <w:rPr>
          <w:rStyle w:val="StrongEmphasis"/>
          <w:rFonts w:cs="Times New Roman" w:ascii="Times New Roman" w:hAnsi="Times New Roman"/>
          <w:sz w:val="24"/>
          <w:szCs w:val="24"/>
        </w:rPr>
        <w:t>отказываться от реализации своего гетеросексуального потенциала</w:t>
      </w:r>
      <w:r>
        <w:rPr>
          <w:rFonts w:cs="Times New Roman" w:ascii="Times New Roman" w:hAnsi="Times New Roman"/>
          <w:sz w:val="24"/>
          <w:szCs w:val="24"/>
        </w:rPr>
        <w:t>".</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Почему кризис возник у Георгия с таким опозданием? Прежде срабатывала психологическая защита: "Да, я исключительно пассивен, но зато завидно привлекателен сексуально; меня имели первоклассные любовники – Гамаль и Шек; мало того, случалось, что я привлекал по два партнёра одновременно! И это я их всех бросил, а не они меня, значит, я чего-то да стою!"</w:t>
      </w:r>
    </w:p>
    <w:p>
      <w:pPr>
        <w:pStyle w:val="Normal"/>
        <w:spacing w:lineRule="auto" w:line="24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история с "манерным" любовником доконала гордеца окончательно. В панике он и сам собирался стать таким: </w:t>
      </w:r>
      <w:r>
        <w:rPr>
          <w:rStyle w:val="StrongEmphasis"/>
          <w:rFonts w:cs="Times New Roman" w:ascii="Times New Roman" w:hAnsi="Times New Roman"/>
          <w:sz w:val="24"/>
          <w:szCs w:val="24"/>
        </w:rPr>
        <w:t>"Может гораздо правильнее было бы стать манерным? Тогда никто бы не задавал лишних вопросов, все было бы и так ясно, все были бы счастливы и дружны"</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Но подобный поворот грозит крахом: "</w:t>
      </w:r>
      <w:r>
        <w:rPr>
          <w:rStyle w:val="StrongEmphasis"/>
          <w:rFonts w:cs="Times New Roman" w:ascii="Times New Roman" w:hAnsi="Times New Roman"/>
          <w:sz w:val="24"/>
          <w:szCs w:val="24"/>
        </w:rPr>
        <w:t>Я почувствовал, что нахожусь во власти своих комплексов. А это ведь ужасно, это не только в сексе, это во всех областях жизни так</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spacing w:lineRule="atLeast" w:line="20"/>
        <w:ind w:left="0" w:right="-1" w:firstLine="283"/>
        <w:jc w:val="both"/>
        <w:rPr/>
      </w:pPr>
      <w:r>
        <w:rPr>
          <w:rFonts w:cs="Times New Roman" w:ascii="Times New Roman" w:hAnsi="Times New Roman"/>
          <w:sz w:val="24"/>
          <w:szCs w:val="24"/>
        </w:rPr>
        <w:t xml:space="preserve">Если корреспонденцию Георгия перечитать из конца в начало, выявятся незамеченные раньше детали. Прежде всего, мнимые обращения к психотерапевтам и к сексологам, покажутся теперь пустым сотрясением воздуха. </w:t>
      </w:r>
      <w:r>
        <w:rPr>
          <w:rStyle w:val="StrongEmphasis"/>
          <w:rFonts w:cs="Times New Roman" w:ascii="Times New Roman" w:hAnsi="Times New Roman"/>
          <w:sz w:val="24"/>
          <w:szCs w:val="24"/>
        </w:rPr>
        <w:t>"Помогите обрести гармонию, согласие с собой и с окружающими"</w:t>
      </w:r>
      <w:r>
        <w:rPr>
          <w:rFonts w:cs="Times New Roman" w:ascii="Times New Roman" w:hAnsi="Times New Roman"/>
          <w:sz w:val="24"/>
          <w:szCs w:val="24"/>
        </w:rPr>
        <w:t xml:space="preserve">,  как и </w:t>
      </w:r>
      <w:r>
        <w:rPr>
          <w:rStyle w:val="StrongEmphasis"/>
          <w:rFonts w:cs="Times New Roman" w:ascii="Times New Roman" w:hAnsi="Times New Roman"/>
          <w:sz w:val="24"/>
          <w:szCs w:val="24"/>
        </w:rPr>
        <w:t>"мечты найти постоянного мужественного, и в то же время заботливого любовника со зрелым и богатым интеллектом"</w:t>
      </w:r>
      <w:r>
        <w:rPr>
          <w:rFonts w:cs="Times New Roman" w:ascii="Times New Roman" w:hAnsi="Times New Roman"/>
          <w:sz w:val="24"/>
          <w:szCs w:val="24"/>
        </w:rPr>
        <w:t xml:space="preserve"> – сказки для простодушных. А вот паническое:</w:t>
      </w:r>
      <w:r>
        <w:rPr>
          <w:rStyle w:val="StrongEmphasis"/>
        </w:rPr>
        <w:t xml:space="preserve"> </w:t>
      </w:r>
      <w:r>
        <w:rPr>
          <w:rStyle w:val="StrongEmphasis"/>
          <w:rFonts w:cs="Times New Roman" w:ascii="Times New Roman" w:hAnsi="Times New Roman"/>
          <w:sz w:val="24"/>
          <w:szCs w:val="24"/>
        </w:rPr>
        <w:t>"Даже не знаю, кто за меня решает я или мои комплексы?"</w:t>
      </w:r>
      <w:r>
        <w:rPr>
          <w:rFonts w:cs="Times New Roman" w:ascii="Times New Roman" w:hAnsi="Times New Roman"/>
          <w:sz w:val="24"/>
          <w:szCs w:val="24"/>
        </w:rPr>
        <w:t xml:space="preserve"> и крик о помощи:</w:t>
      </w:r>
      <w:r>
        <w:rPr>
          <w:rStyle w:val="StrongEmphasis"/>
        </w:rPr>
        <w:t xml:space="preserve"> </w:t>
      </w:r>
      <w:r>
        <w:rPr>
          <w:rStyle w:val="StrongEmphasis"/>
          <w:rFonts w:cs="Times New Roman" w:ascii="Times New Roman" w:hAnsi="Times New Roman"/>
          <w:sz w:val="24"/>
          <w:szCs w:val="24"/>
        </w:rPr>
        <w:t>"Помогите избавиться от комплексов!"</w:t>
      </w:r>
      <w:r>
        <w:rPr>
          <w:rStyle w:val="StrongEmphasis"/>
          <w:rFonts w:cs="Times New Roman" w:ascii="Times New Roman" w:hAnsi="Times New Roman"/>
          <w:b w:val="false"/>
          <w:sz w:val="24"/>
          <w:szCs w:val="24"/>
        </w:rPr>
        <w:t>,</w:t>
      </w:r>
      <w:r>
        <w:rPr>
          <w:rStyle w:val="StrongEmphasis"/>
        </w:rPr>
        <w:t xml:space="preserve"> </w:t>
      </w:r>
      <w:r>
        <w:rPr>
          <w:rFonts w:cs="Times New Roman" w:ascii="Times New Roman" w:hAnsi="Times New Roman"/>
          <w:sz w:val="24"/>
          <w:szCs w:val="24"/>
        </w:rPr>
        <w:t xml:space="preserve">– всё это уже серьёзно, с этим надо разобраться. </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t>В самом деле, какие комплексы направляют эмоции и поведение Георгия?</w:t>
      </w:r>
    </w:p>
    <w:p>
      <w:pPr>
        <w:pStyle w:val="Normal"/>
        <w:spacing w:lineRule="atLeast" w:line="20"/>
        <w:ind w:left="0" w:right="-1" w:firstLine="283"/>
        <w:rPr/>
      </w:pPr>
      <w:r>
        <w:rPr>
          <w:rFonts w:cs="Times New Roman" w:ascii="Times New Roman" w:hAnsi="Times New Roman"/>
          <w:sz w:val="24"/>
          <w:szCs w:val="24"/>
        </w:rPr>
        <w:t xml:space="preserve">Для сравнения напомню историю другого москвича, рассказанную мной в </w:t>
      </w:r>
      <w:r>
        <w:rPr>
          <w:rStyle w:val="StrongEmphasis"/>
        </w:rPr>
        <w:t>"</w:t>
      </w:r>
      <w:r>
        <w:rPr>
          <w:rFonts w:cs="Times New Roman" w:ascii="Times New Roman" w:hAnsi="Times New Roman"/>
          <w:sz w:val="24"/>
          <w:szCs w:val="24"/>
        </w:rPr>
        <w:t>Гордиевом узле сексологии</w:t>
      </w:r>
      <w:r>
        <w:rPr>
          <w:rStyle w:val="StrongEmphasis"/>
        </w:rPr>
        <w:t>"</w:t>
      </w:r>
      <w:r>
        <w:rPr>
          <w:rFonts w:cs="Times New Roman" w:ascii="Times New Roman" w:hAnsi="Times New Roman"/>
          <w:sz w:val="24"/>
          <w:szCs w:val="24"/>
        </w:rPr>
        <w:t>.</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Аскольд, студент московской консерватории, впервые появился в сексологическом кабинете в возрасте 20 лет. Будущий музыкант проводил летние каникулы в отчем доме в Челябинске. Решив подлечиться во время отдыха, он обратился за помощью ко мне.</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 xml:space="preserve">Половую жизнь Аскольд начал достаточно рано, в 17 лет, причём на первых порах мог выступать как в пассивной, так и в активной роли. Его никто не соблазнял, партнёров он легко находил сам, </w:t>
      </w:r>
      <w:r>
        <w:rPr>
          <w:rFonts w:cs="Times New Roman" w:ascii="Times New Roman" w:hAnsi="Times New Roman"/>
          <w:sz w:val="24"/>
          <w:szCs w:val="24"/>
        </w:rPr>
        <w:t>"</w:t>
      </w:r>
      <w:r>
        <w:rPr>
          <w:rStyle w:val="StrongEmphasis"/>
          <w:rFonts w:cs="Times New Roman" w:ascii="Times New Roman" w:hAnsi="Times New Roman"/>
          <w:b w:val="false"/>
          <w:sz w:val="24"/>
          <w:szCs w:val="24"/>
        </w:rPr>
        <w:t>снимая</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их в туалетах и на </w:t>
      </w:r>
      <w:r>
        <w:rPr>
          <w:rFonts w:cs="Times New Roman" w:ascii="Times New Roman" w:hAnsi="Times New Roman"/>
          <w:sz w:val="24"/>
          <w:szCs w:val="24"/>
        </w:rPr>
        <w:t>"</w:t>
      </w:r>
      <w:r>
        <w:rPr>
          <w:rStyle w:val="StrongEmphasis"/>
          <w:rFonts w:cs="Times New Roman" w:ascii="Times New Roman" w:hAnsi="Times New Roman"/>
          <w:b w:val="false"/>
          <w:sz w:val="24"/>
          <w:szCs w:val="24"/>
        </w:rPr>
        <w:t>плешках</w:t>
      </w:r>
      <w:r>
        <w:rPr>
          <w:rFonts w:cs="Times New Roman" w:ascii="Times New Roman" w:hAnsi="Times New Roman"/>
          <w:sz w:val="24"/>
          <w:szCs w:val="24"/>
        </w:rPr>
        <w:t>"</w:t>
      </w:r>
      <w:r>
        <w:rPr>
          <w:rStyle w:val="StrongEmphasis"/>
          <w:rFonts w:cs="Times New Roman" w:ascii="Times New Roman" w:hAnsi="Times New Roman"/>
          <w:b w:val="false"/>
          <w:sz w:val="24"/>
          <w:szCs w:val="24"/>
        </w:rPr>
        <w:t>. По мере обретения Аскольдом гомосексуального опыта, его член проявлял всё большую строптивость. Вопреки страстному желанию юноши, в последнее время активная роль из десяти встреч с различными партнёрами удавалась ему не чаще одного раза. От чего это зависит, Аскольд не знает. Однажды он зашёл в общественный туалет одновременно с другим молодым человеком, оставившим свою подружку ожидать его на улице. Мгновенного обмена взглядами было достаточно, чтобы оба уединились в одной кабинке и сделали друг другу фелляцию. Но это был счастливый для него случай. В следующий раз при встрече с новым партнёром ему пришлось довольствоваться лишь пассивной ролью. Единственным видом удовлетворения полового инстинкта, в котором его член продолжал безотказно служить своему хозяину, оставался онанизм.</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Половое расстройство юноши вписывалось в рамки его истерии, но своими корнями уходило в его интернализованную гомофобию. Особую роль играла крайняя завистливость Аскольда. Он завидовал всем: гетеросексуалам, обладавшим возможностью выгодной женитьбы; гомосексуалам, обладавшим большими, чем у него, размерами члена и более яркой внешностью; женщинам, которым не надо играть активной роли в сексе; каждому, кто был способен испытывать радость во время половой близости. Подобная завистливость сочеталась с удивительным высокомерием и в то же время с рабской зависимостью от чужого мнения. Однажды, например, он заявил, что в последние годы в музыкальных кругах столицы к Альфреду Шнитке относятся скептически. Я возмутился:</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По-моему, его концерт для альта с оркестром, концерт для виолончели, симфонии, да и всё его творчество – одна из вершин мировой музыки!</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w:t>
      </w: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Вы слишком консервативны в музыкальном плане, – снисходительно обронил Аскольд. </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Разумеется, он не сказал бы этого своим преподавателям, ведь подобное заявление свидетельствует об одном из двух – либо о некомпетентности студента консерватории, либо о его чёрной зависти к гению композитора. Я убеждён в справедливости второго предположения.</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 xml:space="preserve">Аскольдова зависть – не просто черта его характера. Она имеет невротический характер, причём её накал тем сильнее, чем дальше Я-идеал юноши отстоит от реальности. Корни этой беды уходят в раннее детство, когда мальчика, крайне привязанного к матери, отвергали его более независимые сверстники, сплочённые мальчишескими интересами. Завидуя им, он утешал себя тем, что судьба предназначила его служению музыке и к занятиям, недоступным примитивному пониманию его обидчиков. Как утверждал пушкинский Сальери: </w:t>
      </w:r>
      <w:r>
        <w:rPr>
          <w:rFonts w:cs="Times New Roman" w:ascii="Times New Roman" w:hAnsi="Times New Roman"/>
          <w:sz w:val="24"/>
          <w:szCs w:val="24"/>
        </w:rPr>
        <w:t>"</w:t>
      </w:r>
      <w:r>
        <w:rPr>
          <w:rStyle w:val="StrongEmphasis"/>
          <w:rFonts w:cs="Times New Roman" w:ascii="Times New Roman" w:hAnsi="Times New Roman"/>
          <w:sz w:val="24"/>
          <w:szCs w:val="24"/>
        </w:rPr>
        <w:t>Нас мало избранных</w:t>
      </w:r>
      <w:r>
        <w:rPr>
          <w:rFonts w:cs="Times New Roman" w:ascii="Times New Roman" w:hAnsi="Times New Roman"/>
          <w:sz w:val="24"/>
          <w:szCs w:val="24"/>
        </w:rPr>
        <w:t>"</w:t>
      </w:r>
      <w:r>
        <w:rPr>
          <w:rStyle w:val="StrongEmphasis"/>
          <w:rFonts w:cs="Times New Roman" w:ascii="Times New Roman" w:hAnsi="Times New Roman"/>
          <w:b w:val="false"/>
          <w:sz w:val="24"/>
          <w:szCs w:val="24"/>
        </w:rPr>
        <w:t>. В дальнейшем арсенал приёмов психологической защиты пополнился увлечением эзотерическими тайнами буддизма.</w:t>
      </w:r>
    </w:p>
    <w:p>
      <w:pPr>
        <w:pStyle w:val="Normal"/>
        <w:spacing w:lineRule="auto" w:line="240" w:before="0" w:after="0"/>
        <w:ind w:left="-142" w:right="0" w:firstLine="568"/>
        <w:jc w:val="both"/>
        <w:rPr/>
      </w:pPr>
      <w:r>
        <w:rPr>
          <w:rStyle w:val="StrongEmphasis"/>
          <w:rFonts w:cs="Times New Roman" w:ascii="Times New Roman" w:hAnsi="Times New Roman"/>
          <w:b w:val="false"/>
          <w:sz w:val="24"/>
          <w:szCs w:val="24"/>
        </w:rPr>
        <w:t>Чем старше становился юноша, тем менее его желания совпадали с действительностью. В сексе этот разрыв приобрёл столь явный характер, что игнорировать его стало невозможно. В своих мечтах Аскольд видел себя половым гигантом, покоряющим с одинаковой лёгкостью и мужчин, и женщин, извлекающим максимальные выгоды из любовных связей как с теми, так и с другими. На деле же всё было иначе, и реальность, неприемлемая для невротичного юноши, выбивала почву у него из-под ног. Как только он видел парня, более привлекательного, чем он, с более выраженными половыми признаками, чем у него, его самооценка стремительно падала вместе с эрекцией. Чем выигрышнее с гомосексуальной точки зрения был любовник, чем большую радость принесла бы связь с ним кому-то иному, тем большую зависть к нему испытывал Аскольд, и тем невыполнимее оказывалось его желание играть активную роль в сексе. Мало того, одна мысль, что его возможный партнёр окажется более активным сексуально, чем он сам, немедленно подавляла эрекцию у пациента. Возник заколдованный круг: завистливость Аскольда, накладываясь на его комплексы, порождённые интернализованной гомофобией, приводила к коитофобии, которая усиливала комплекс неполноценности и тем самым утяжеляла все звенья невротической цепи".</w:t>
      </w:r>
    </w:p>
    <w:p>
      <w:pPr>
        <w:pStyle w:val="Normal"/>
        <w:spacing w:lineRule="atLeast" w:line="20" w:before="0" w:after="0"/>
        <w:ind w:left="0" w:right="-1" w:firstLine="283"/>
        <w:jc w:val="both"/>
        <w:rPr/>
      </w:pPr>
      <w:r>
        <w:rPr>
          <w:rFonts w:cs="Times New Roman" w:ascii="Times New Roman" w:hAnsi="Times New Roman"/>
          <w:sz w:val="24"/>
          <w:szCs w:val="24"/>
        </w:rPr>
        <w:t xml:space="preserve">Сходство Георгия с Аскольдом бросается в глаза, но комплексы у них, разумеется, разные. Если Аскольдом двигала его зависть, то Георгием гордость. Общими были обиды, связанные с неудачами на поприще секса и желание поразить всех возможных партнёров и партнёрш своей активностью! </w:t>
      </w:r>
    </w:p>
    <w:p>
      <w:pPr>
        <w:pStyle w:val="Normal"/>
        <w:spacing w:lineRule="atLeast" w:line="20"/>
        <w:ind w:left="0" w:right="-1" w:firstLine="283"/>
        <w:jc w:val="both"/>
        <w:rPr/>
      </w:pPr>
      <w:r>
        <w:rPr>
          <w:rFonts w:cs="Times New Roman" w:ascii="Times New Roman" w:hAnsi="Times New Roman"/>
          <w:sz w:val="24"/>
          <w:szCs w:val="24"/>
        </w:rPr>
        <w:t xml:space="preserve">Узнав об анатомическом дефекте члена, Георгий тут же возложил на него ответственность за все свои неурядицы. Об этом свидетельствует фраза:  </w:t>
      </w:r>
      <w:r>
        <w:rPr>
          <w:rStyle w:val="StrongEmphasis"/>
          <w:rFonts w:cs="Times New Roman" w:ascii="Times New Roman" w:hAnsi="Times New Roman"/>
          <w:sz w:val="24"/>
          <w:szCs w:val="24"/>
        </w:rPr>
        <w:t>"Получается что, начиная с наступления полового созревания, у меня постоянный невроз?"</w:t>
      </w:r>
      <w:r>
        <w:rPr>
          <w:rStyle w:val="StrongEmphasis"/>
        </w:rPr>
        <w:t xml:space="preserve"> </w:t>
      </w:r>
      <w:r>
        <w:rPr>
          <w:rFonts w:cs="Times New Roman" w:ascii="Times New Roman" w:hAnsi="Times New Roman"/>
          <w:sz w:val="24"/>
          <w:szCs w:val="24"/>
        </w:rPr>
        <w:t>И как бы отстраняясь от прежних трудностей и неудач добавил:</w:t>
      </w:r>
      <w:r>
        <w:rPr>
          <w:rStyle w:val="StrongEmphasis"/>
        </w:rPr>
        <w:t xml:space="preserve"> </w:t>
      </w:r>
      <w:r>
        <w:rPr>
          <w:rStyle w:val="StrongEmphasis"/>
          <w:rFonts w:cs="Times New Roman" w:ascii="Times New Roman" w:hAnsi="Times New Roman"/>
          <w:sz w:val="24"/>
          <w:szCs w:val="24"/>
        </w:rPr>
        <w:t>"Предстоит хирургическая операция, но это меня не пугает. Главное - это скопить деньги"</w:t>
      </w:r>
      <w:r>
        <w:rPr>
          <w:rStyle w:val="StrongEmphasis"/>
          <w:rFonts w:cs="Times New Roman" w:ascii="Times New Roman" w:hAnsi="Times New Roman"/>
          <w:b w:val="false"/>
          <w:sz w:val="24"/>
          <w:szCs w:val="24"/>
        </w:rPr>
        <w:t>.</w:t>
      </w:r>
    </w:p>
    <w:p>
      <w:pPr>
        <w:pStyle w:val="Normal"/>
        <w:spacing w:lineRule="atLeast" w:line="20"/>
        <w:ind w:left="0" w:right="-1" w:firstLine="283"/>
        <w:jc w:val="both"/>
        <w:rPr/>
      </w:pPr>
      <w:r>
        <w:rPr>
          <w:rStyle w:val="StrongEmphasis"/>
          <w:rFonts w:cs="Times New Roman" w:ascii="Times New Roman" w:hAnsi="Times New Roman"/>
          <w:b w:val="false"/>
          <w:sz w:val="24"/>
          <w:szCs w:val="24"/>
        </w:rPr>
        <w:t xml:space="preserve">Боюсь, что такой подход оставит всё без изменений. После операции Георгий получит долгожданную возможность стать активным партнёром. Но одновременно появится соблазн той самой </w:t>
      </w:r>
      <w:r>
        <w:rPr>
          <w:rStyle w:val="StrongEmphasis"/>
          <w:rFonts w:cs="Times New Roman" w:ascii="Times New Roman" w:hAnsi="Times New Roman"/>
          <w:sz w:val="24"/>
          <w:szCs w:val="24"/>
        </w:rPr>
        <w:t>"свободы"</w:t>
      </w:r>
      <w:r>
        <w:rPr>
          <w:rFonts w:cs="Times New Roman" w:ascii="Times New Roman" w:hAnsi="Times New Roman"/>
          <w:sz w:val="24"/>
          <w:szCs w:val="24"/>
        </w:rPr>
        <w:t xml:space="preserve">, после обращения к которой </w:t>
      </w:r>
      <w:r>
        <w:rPr>
          <w:rStyle w:val="StrongEmphasis"/>
          <w:rFonts w:cs="Times New Roman" w:ascii="Times New Roman" w:hAnsi="Times New Roman"/>
          <w:sz w:val="24"/>
          <w:szCs w:val="24"/>
        </w:rPr>
        <w:t>"всё и пошло наперекосяк"</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Исчезнет стимул бороться с неврозом, с неуёмной гордостью, с гомофобным презрением к </w:t>
      </w:r>
      <w:r>
        <w:rPr>
          <w:rFonts w:cs="Times New Roman" w:ascii="Times New Roman" w:hAnsi="Times New Roman"/>
          <w:sz w:val="24"/>
          <w:szCs w:val="24"/>
        </w:rPr>
        <w:t>"</w:t>
      </w:r>
      <w:r>
        <w:rPr>
          <w:rStyle w:val="StrongEmphasis"/>
          <w:rFonts w:cs="Times New Roman" w:ascii="Times New Roman" w:hAnsi="Times New Roman"/>
          <w:b w:val="false"/>
          <w:sz w:val="24"/>
          <w:szCs w:val="24"/>
        </w:rPr>
        <w:t>манерным геям-прилипалам</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Но в таком случае эмоции и поведение молодого человека по-прежнему будут определяться его </w:t>
      </w:r>
      <w:r>
        <w:rPr>
          <w:rFonts w:cs="Times New Roman" w:ascii="Times New Roman" w:hAnsi="Times New Roman"/>
          <w:sz w:val="24"/>
          <w:szCs w:val="24"/>
        </w:rPr>
        <w:t>"</w:t>
      </w:r>
      <w:r>
        <w:rPr>
          <w:rStyle w:val="StrongEmphasis"/>
          <w:rFonts w:cs="Times New Roman" w:ascii="Times New Roman" w:hAnsi="Times New Roman"/>
          <w:b w:val="false"/>
          <w:sz w:val="24"/>
          <w:szCs w:val="24"/>
        </w:rPr>
        <w:t>комплексами</w:t>
      </w:r>
      <w:r>
        <w:rPr>
          <w:rFonts w:cs="Times New Roman" w:ascii="Times New Roman" w:hAnsi="Times New Roman"/>
          <w:sz w:val="24"/>
          <w:szCs w:val="24"/>
        </w:rPr>
        <w:t>"</w:t>
      </w:r>
      <w:r>
        <w:rPr>
          <w:rStyle w:val="StrongEmphasis"/>
          <w:rFonts w:cs="Times New Roman" w:ascii="Times New Roman" w:hAnsi="Times New Roman"/>
          <w:b w:val="false"/>
          <w:sz w:val="24"/>
          <w:szCs w:val="24"/>
        </w:rPr>
        <w:t>. И это вновь приведёт юношу к кризису.</w:t>
      </w:r>
    </w:p>
    <w:p>
      <w:pPr>
        <w:pStyle w:val="Normal"/>
        <w:spacing w:lineRule="atLeast" w:line="20"/>
        <w:ind w:left="0" w:right="-1" w:firstLine="567"/>
        <w:jc w:val="both"/>
        <w:rPr/>
      </w:pPr>
      <w:r>
        <w:rPr>
          <w:rFonts w:cs="Times New Roman" w:ascii="Times New Roman" w:hAnsi="Times New Roman"/>
          <w:sz w:val="24"/>
          <w:szCs w:val="24"/>
        </w:rPr>
        <w:t xml:space="preserve">Итак, подведём итоги.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Корреспонденция, почти без всякого отбора включённая в эту главу, делает очевидными выводы:</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 Геи остро нуждаются в помощи сексолога, и если "ядерные" гомосексуалы порой требуют невозможного (смены их ориентации на "нормальную"), то и тогда их адаптация к реальной жизни невозможна без лечения их неврозов, (интернализованной гомофобии, интимофобии, невроза ожидания сексуальной неудачи), без коррекции акцентуации  характера, лечения панических атак и т. д.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Тот, кто не в силах постичь сути той или иной психогенной ситуации гея-невротика, кто не видит индивидуальных особенностей его психологического конфликта, тот не способен найти пути преодоления невроза. Полноценную лечебную помощь геям-пациентам способен оказать лишь профессионал – сексолог, хорошо ориентирующийся в психиатрии, или психиатр, хорошо знающий сексологию. </w:t>
      </w:r>
    </w:p>
    <w:p>
      <w:pPr>
        <w:pStyle w:val="Normal"/>
        <w:spacing w:lineRule="auto" w:line="24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Хотя сама по себе реализация гетеросексуального потенциала либидо в ходе лечения "неядерных" гомосексуалов, вполне возможна, попытка конверсии гомосексуального либидо "ядерных" геев – опасная и калечащая авантюра. </w:t>
      </w:r>
    </w:p>
    <w:p>
      <w:pPr>
        <w:pStyle w:val="Normal"/>
        <w:spacing w:lineRule="auto" w:line="240"/>
        <w:ind w:left="0" w:right="0" w:firstLine="567"/>
        <w:jc w:val="both"/>
        <w:rPr/>
      </w:pPr>
      <w:r>
        <w:rPr>
          <w:rFonts w:cs="Times New Roman" w:ascii="Times New Roman" w:hAnsi="Times New Roman"/>
          <w:sz w:val="24"/>
          <w:szCs w:val="24"/>
        </w:rPr>
        <w:t xml:space="preserve">4. Разнобой в подходе к лечению геев, обилие спекуляций и даже мошенничества в этой области делает необходимым сексологическое самообразование лиц с девиацией. </w:t>
      </w:r>
      <w:r>
        <w:rPr>
          <w:rStyle w:val="StrongEmphasis"/>
          <w:rFonts w:cs="Times New Roman" w:ascii="Times New Roman" w:hAnsi="Times New Roman"/>
          <w:sz w:val="24"/>
          <w:szCs w:val="24"/>
        </w:rPr>
        <w:t>"Дело спасения утопающих – в руках самих утопающих!"</w:t>
      </w:r>
      <w:r>
        <w:rPr>
          <w:rFonts w:cs="Times New Roman" w:ascii="Times New Roman" w:hAnsi="Times New Roman"/>
          <w:sz w:val="24"/>
          <w:szCs w:val="24"/>
        </w:rPr>
        <w:t xml:space="preserve"> Именно такую цель преследует книга, предлагаемая читателю.</w:t>
      </w:r>
    </w:p>
    <w:p>
      <w:pPr>
        <w:pStyle w:val="Heading3"/>
        <w:jc w:val="center"/>
        <w:rPr>
          <w:rFonts w:ascii="Arial" w:hAnsi="Arial" w:cs="Arial"/>
          <w:color w:val="auto"/>
          <w:sz w:val="24"/>
          <w:szCs w:val="24"/>
        </w:rPr>
      </w:pPr>
      <w:bookmarkStart w:id="76" w:name="_toc1815"/>
      <w:bookmarkEnd w:id="76"/>
      <w:r>
        <w:rPr>
          <w:rFonts w:cs="Arial" w:ascii="Arial" w:hAnsi="Arial"/>
          <w:color w:val="auto"/>
          <w:sz w:val="24"/>
          <w:szCs w:val="24"/>
        </w:rPr>
        <w:t xml:space="preserve">Кто вводит геев в заблуждение? </w:t>
      </w:r>
    </w:p>
    <w:p>
      <w:pPr>
        <w:pStyle w:val="Normal"/>
        <w:rPr/>
      </w:pPr>
      <w:r>
        <w:rPr>
          <w:rFonts w:cs="Times New Roman" w:ascii="Times New Roman" w:hAnsi="Times New Roman"/>
          <w:color w:val="auto"/>
          <w:sz w:val="24"/>
          <w:szCs w:val="24"/>
        </w:rPr>
        <w:t xml:space="preserve">Сайт GAY_RU прохладно принял публикацию двух моих последних книг. Не радует снисходительно-хамоватый тон оценки "Гордиева узла сексологии": </w:t>
      </w:r>
      <w:r>
        <w:rPr>
          <w:rStyle w:val="StrongEmphasis"/>
          <w:rFonts w:cs="Times New Roman" w:ascii="Times New Roman" w:hAnsi="Times New Roman"/>
          <w:color w:val="auto"/>
          <w:sz w:val="24"/>
          <w:szCs w:val="24"/>
        </w:rPr>
        <w:t xml:space="preserve">"В нём нашлось место пересказу и цитированию зарубежных сексологических исследований, и поверхностному анализу гей-прозы, вроде романа Лычёва и рассказов Харитонова, и страницам личной переписки Бейлькина с геями, и его полемике с гомофобами-неврастениками на страницах провинциальной прессы. </w:t>
      </w:r>
    </w:p>
    <w:p>
      <w:pPr>
        <w:pStyle w:val="Normal"/>
        <w:rPr/>
      </w:pPr>
      <w:r>
        <w:rPr>
          <w:rStyle w:val="StrongEmphasis"/>
          <w:rFonts w:cs="Times New Roman" w:ascii="Times New Roman" w:hAnsi="Times New Roman"/>
          <w:color w:val="auto"/>
          <w:sz w:val="24"/>
          <w:szCs w:val="24"/>
        </w:rPr>
        <w:t>В освещении проблем жизни гомосексуалов и "феномена гомосексуализма" в целом Бейлькин не лишён некоторых стереотипов и заблуждений. Его главная идея, высказанная в книге "Гордиев узел сексологии", сводится к "преодолению гомосексуализма" путем комплекса упражнений, основанных на нескольких восточных учениях". Анна Вольнова.</w:t>
      </w:r>
    </w:p>
    <w:p>
      <w:pPr>
        <w:pStyle w:val="Normal"/>
        <w:rPr/>
      </w:pPr>
      <w:r>
        <w:rPr>
          <w:rStyle w:val="Emphasis"/>
          <w:rFonts w:cs="Arial" w:ascii="Arial" w:hAnsi="Arial"/>
          <w:color w:val="auto"/>
          <w:sz w:val="20"/>
          <w:szCs w:val="20"/>
        </w:rPr>
        <w:t>Ох, какая же ты недобрая и неласковая,</w:t>
      </w:r>
      <w:r>
        <w:rPr>
          <w:rFonts w:cs="Arial" w:ascii="Arial" w:hAnsi="Arial"/>
          <w:i/>
          <w:iCs/>
          <w:color w:val="auto"/>
          <w:sz w:val="20"/>
          <w:szCs w:val="20"/>
        </w:rPr>
        <w:br/>
      </w:r>
      <w:r>
        <w:rPr>
          <w:rStyle w:val="Emphasis"/>
          <w:rFonts w:cs="Arial" w:ascii="Arial" w:hAnsi="Arial"/>
          <w:color w:val="auto"/>
          <w:sz w:val="20"/>
          <w:szCs w:val="20"/>
        </w:rPr>
        <w:t>альпинистка моя, скалолазка моя!</w:t>
      </w:r>
    </w:p>
    <w:p>
      <w:pPr>
        <w:pStyle w:val="Normal"/>
        <w:rPr/>
      </w:pPr>
      <w:r>
        <w:rPr>
          <w:rFonts w:cs="Times New Roman" w:ascii="Times New Roman" w:hAnsi="Times New Roman"/>
          <w:color w:val="auto"/>
          <w:sz w:val="24"/>
          <w:szCs w:val="24"/>
        </w:rPr>
        <w:t>Утверждения моего критика далеки от истины. Я никогда не обещал "ядерным" геям "избавить их от гомосексуальности". Напротив, я убеждал пациентов Центра сексуального здоровья и моих корреспондентов по он-лайн-консультированию в том, что лишь избавившись от интернализованной (усвоенной) гомофобии, они смогут реализовать свой гетеросексуальный компонент либидо (если, конечно, он достаточно силён). Мало того, только освободившись от невроза, они приобретут подлинную свободу в сексуальных отношениях с партнёрами своего пола. Словом, мой рецензент вводит посетителей сайта GAY_RU в заблуждение. Как говорил Михаил Булгаков в "Мастере и Маргарите": "Поздравляю вас, гражданин, соврамши!"</w:t>
      </w:r>
    </w:p>
    <w:p>
      <w:pPr>
        <w:pStyle w:val="Normal"/>
        <w:rPr/>
      </w:pPr>
      <w:r>
        <w:rPr>
          <w:rFonts w:cs="Times New Roman" w:ascii="Times New Roman" w:hAnsi="Times New Roman"/>
          <w:color w:val="auto"/>
          <w:sz w:val="24"/>
          <w:szCs w:val="24"/>
        </w:rPr>
        <w:t xml:space="preserve">Ущербными находит мои публикации и Игорь Кон. Он обвиняет меня в терминологической путанице и в непростительной </w:t>
      </w:r>
      <w:r>
        <w:rPr>
          <w:rStyle w:val="StrongEmphasis"/>
          <w:rFonts w:cs="Times New Roman" w:ascii="Times New Roman" w:hAnsi="Times New Roman"/>
          <w:color w:val="auto"/>
          <w:sz w:val="24"/>
          <w:szCs w:val="24"/>
        </w:rPr>
        <w:t>"</w:t>
      </w:r>
      <w:r>
        <w:rPr>
          <w:rFonts w:cs="Times New Roman" w:ascii="Times New Roman" w:hAnsi="Times New Roman"/>
          <w:b/>
          <w:color w:val="auto"/>
          <w:sz w:val="24"/>
          <w:szCs w:val="24"/>
        </w:rPr>
        <w:t>идеологизации</w:t>
      </w:r>
      <w:r>
        <w:rPr>
          <w:rStyle w:val="StrongEmphasis"/>
          <w:rFonts w:cs="Times New Roman" w:ascii="Times New Roman" w:hAnsi="Times New Roman"/>
          <w:color w:val="auto"/>
          <w:sz w:val="24"/>
          <w:szCs w:val="24"/>
        </w:rPr>
        <w:t xml:space="preserve"> процесса дифференциации научных понятий"</w:t>
      </w:r>
      <w:r>
        <w:rPr>
          <w:rFonts w:cs="Times New Roman" w:ascii="Times New Roman" w:hAnsi="Times New Roman"/>
          <w:color w:val="auto"/>
          <w:sz w:val="24"/>
          <w:szCs w:val="24"/>
        </w:rPr>
        <w:t>. Я, мол, не приемлю концепцию гендера как американскую выдумку, противоречащую отечественной сексологии. Такая трактовка показалась мне фантастической, но коль скоро она имела место, я обязан внести ясность в суть моей позиции. Чтобы избежать кривотолков, приведу точный текст из моей книги "Гордиев узел сексологии".</w:t>
      </w:r>
    </w:p>
    <w:p>
      <w:pPr>
        <w:pStyle w:val="Normal"/>
        <w:rPr/>
      </w:pP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 xml:space="preserve">Игорь Кон (1998) относит гомосексуальность к области культуры и психологии, но не к медицине и биологии. Лишь в самых крайних и редких случаях при ярко выраженной женственности гея или мужеподобности лесбиянки он допускает, что в возникновении их гомосексуальной ориентации сыграли роль </w:t>
      </w: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некие пока ещё не установленные наукой биологические факторы</w:t>
      </w: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 В целом же он считает её сугубо гендерным феноменом.</w:t>
      </w:r>
    </w:p>
    <w:p>
      <w:pPr>
        <w:pStyle w:val="Normal"/>
        <w:rPr/>
      </w:pPr>
      <w:r>
        <w:rPr>
          <w:rFonts w:cs="Times New Roman" w:ascii="Times New Roman" w:hAnsi="Times New Roman"/>
          <w:color w:val="auto"/>
          <w:sz w:val="24"/>
          <w:szCs w:val="24"/>
        </w:rPr>
        <w:t>“</w:t>
      </w:r>
      <w:r>
        <w:rPr>
          <w:rStyle w:val="StrongEmphasis"/>
          <w:rFonts w:cs="Times New Roman" w:ascii="Times New Roman" w:hAnsi="Times New Roman"/>
          <w:i/>
          <w:iCs/>
          <w:color w:val="auto"/>
          <w:sz w:val="24"/>
          <w:szCs w:val="24"/>
        </w:rPr>
        <w:t>Гендер – обозначение пола как социо-культурного конструкта; социальный аспект отношения полов”</w:t>
      </w:r>
      <w:r>
        <w:rPr>
          <w:rStyle w:val="StrongEmphasis"/>
          <w:rFonts w:cs="Times New Roman" w:ascii="Times New Roman" w:hAnsi="Times New Roman"/>
          <w:color w:val="auto"/>
          <w:sz w:val="24"/>
          <w:szCs w:val="24"/>
        </w:rPr>
        <w:t xml:space="preserve"> (Ильин Е. П., 2002). Считалось, что гендерный подход дополнит знания о нейрофизиологической природе сексуальности социальными и культурными аспектами. На деле же, тип полового поведения и характер сексуальной ориентации стали рассматриваться вне связи со структурами головного мозга, обеспечивающими эти функции. Так, Джон Мани считает биологически обусловленными </w:t>
      </w:r>
      <w:r>
        <w:rPr>
          <w:rStyle w:val="StrongEmphasis"/>
          <w:rFonts w:cs="Times New Roman" w:ascii="Times New Roman" w:hAnsi="Times New Roman"/>
          <w:i/>
          <w:iCs/>
          <w:color w:val="auto"/>
          <w:sz w:val="24"/>
          <w:szCs w:val="24"/>
        </w:rPr>
        <w:t>“лишь такие половые отличия, как менструации, беременность и лактация женщин, а также способность мужчин к оплодотворению</w:t>
      </w:r>
      <w:r>
        <w:rPr>
          <w:rStyle w:val="StrongEmphasis"/>
          <w:rFonts w:cs="Times New Roman" w:ascii="Times New Roman" w:hAnsi="Times New Roman"/>
          <w:color w:val="auto"/>
          <w:sz w:val="24"/>
          <w:szCs w:val="24"/>
        </w:rPr>
        <w:t>” (</w:t>
      </w:r>
      <w:r>
        <w:rPr>
          <w:rStyle w:val="StrongEmphasis"/>
          <w:rFonts w:cs="Times New Roman" w:ascii="Times New Roman" w:hAnsi="Times New Roman"/>
          <w:color w:val="auto"/>
          <w:sz w:val="24"/>
          <w:szCs w:val="24"/>
          <w:lang w:val="en-US"/>
        </w:rPr>
        <w:t>Money</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J</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Ehrhardt</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A</w:t>
      </w:r>
      <w:r>
        <w:rPr>
          <w:rStyle w:val="StrongEmphasis"/>
          <w:rFonts w:cs="Times New Roman" w:ascii="Times New Roman" w:hAnsi="Times New Roman"/>
          <w:color w:val="auto"/>
          <w:sz w:val="24"/>
          <w:szCs w:val="24"/>
        </w:rPr>
        <w:t xml:space="preserve">., 1972). Он полагает, что половая идентичность и сексуальная ориентация формируются исключительно воспитанием; пол ребёнка до одного года может быть произвольно изменён. Эта доктрина – проявление вульгарного социологизма; она приводит к трагедиям, о которых я рассказываю в своей книге. </w:t>
      </w:r>
    </w:p>
    <w:p>
      <w:pPr>
        <w:pStyle w:val="Normal"/>
        <w:rPr/>
      </w:pPr>
      <w:r>
        <w:rPr>
          <w:rStyle w:val="StrongEmphasis"/>
          <w:rFonts w:cs="Times New Roman" w:ascii="Times New Roman" w:hAnsi="Times New Roman"/>
          <w:color w:val="auto"/>
          <w:sz w:val="24"/>
          <w:szCs w:val="24"/>
        </w:rPr>
        <w:t>Вульгарный социологизм пренебрегает  фундаментальными положениями, установленными нейрофизиологами и морфологами. Вкратце суть их такова: Чарлз Феникс (</w:t>
      </w:r>
      <w:r>
        <w:rPr>
          <w:rStyle w:val="StrongEmphasis"/>
          <w:rFonts w:cs="Times New Roman" w:ascii="Times New Roman" w:hAnsi="Times New Roman"/>
          <w:color w:val="auto"/>
          <w:sz w:val="24"/>
          <w:szCs w:val="24"/>
          <w:lang w:val="en-US"/>
        </w:rPr>
        <w:t>Phoenix</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C</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H</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et</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al</w:t>
      </w:r>
      <w:r>
        <w:rPr>
          <w:rStyle w:val="StrongEmphasis"/>
          <w:rFonts w:cs="Times New Roman" w:ascii="Times New Roman" w:hAnsi="Times New Roman"/>
          <w:color w:val="auto"/>
          <w:sz w:val="24"/>
          <w:szCs w:val="24"/>
        </w:rPr>
        <w:t>., 1959), Уильям Янг (</w:t>
      </w:r>
      <w:r>
        <w:rPr>
          <w:rStyle w:val="StrongEmphasis"/>
          <w:rFonts w:cs="Times New Roman" w:ascii="Times New Roman" w:hAnsi="Times New Roman"/>
          <w:color w:val="auto"/>
          <w:sz w:val="24"/>
          <w:szCs w:val="24"/>
          <w:lang w:val="en-US"/>
        </w:rPr>
        <w:t>Young</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W</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et</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al</w:t>
      </w:r>
      <w:r>
        <w:rPr>
          <w:rStyle w:val="StrongEmphasis"/>
          <w:rFonts w:cs="Times New Roman" w:ascii="Times New Roman" w:hAnsi="Times New Roman"/>
          <w:color w:val="auto"/>
          <w:sz w:val="24"/>
          <w:szCs w:val="24"/>
        </w:rPr>
        <w:t>., 1964), Гюнтер Дёрнер (</w:t>
      </w:r>
      <w:r>
        <w:rPr>
          <w:rFonts w:cs="Times New Roman" w:ascii="Times New Roman" w:hAnsi="Times New Roman"/>
          <w:b/>
          <w:color w:val="auto"/>
          <w:sz w:val="24"/>
          <w:szCs w:val="24"/>
          <w:lang w:val="en-US"/>
        </w:rPr>
        <w:t>D</w:t>
      </w:r>
      <w:r>
        <w:rPr>
          <w:rFonts w:cs="Times New Roman" w:ascii="Times New Roman" w:hAnsi="Times New Roman"/>
          <w:b/>
          <w:color w:val="auto"/>
          <w:sz w:val="24"/>
          <w:szCs w:val="24"/>
        </w:rPr>
        <w:t>ö</w:t>
      </w:r>
      <w:r>
        <w:rPr>
          <w:rFonts w:cs="Times New Roman" w:ascii="Times New Roman" w:hAnsi="Times New Roman"/>
          <w:b/>
          <w:color w:val="auto"/>
          <w:sz w:val="24"/>
          <w:szCs w:val="24"/>
          <w:lang w:val="en-US"/>
        </w:rPr>
        <w:t>rner</w:t>
      </w:r>
      <w:r>
        <w:rPr>
          <w:rFonts w:cs="Times New Roman" w:ascii="Times New Roman" w:hAnsi="Times New Roman"/>
          <w:b/>
          <w:color w:val="auto"/>
          <w:sz w:val="24"/>
          <w:szCs w:val="24"/>
        </w:rPr>
        <w:t xml:space="preserve"> </w:t>
      </w:r>
      <w:r>
        <w:rPr>
          <w:rStyle w:val="StrongEmphasis"/>
          <w:rFonts w:cs="Times New Roman" w:ascii="Times New Roman" w:hAnsi="Times New Roman"/>
          <w:color w:val="auto"/>
          <w:sz w:val="24"/>
          <w:szCs w:val="24"/>
          <w:lang w:val="en-US"/>
        </w:rPr>
        <w:t>G</w:t>
      </w:r>
      <w:r>
        <w:rPr>
          <w:rStyle w:val="StrongEmphasis"/>
          <w:rFonts w:cs="Times New Roman" w:ascii="Times New Roman" w:hAnsi="Times New Roman"/>
          <w:color w:val="auto"/>
          <w:sz w:val="24"/>
          <w:szCs w:val="24"/>
        </w:rPr>
        <w:t>., 1967, 1972, 1978), Саймон Левэй (</w:t>
      </w:r>
      <w:r>
        <w:rPr>
          <w:rStyle w:val="StrongEmphasis"/>
          <w:rFonts w:cs="Times New Roman" w:ascii="Times New Roman" w:hAnsi="Times New Roman"/>
          <w:color w:val="auto"/>
          <w:sz w:val="24"/>
          <w:szCs w:val="24"/>
          <w:lang w:val="en-US"/>
        </w:rPr>
        <w:t>Le</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Vay</w:t>
      </w:r>
      <w:r>
        <w:rPr>
          <w:rStyle w:val="StrongEmphasis"/>
          <w:rFonts w:cs="Times New Roman" w:ascii="Times New Roman" w:hAnsi="Times New Roman"/>
          <w:color w:val="auto"/>
          <w:sz w:val="24"/>
          <w:szCs w:val="24"/>
        </w:rPr>
        <w:t xml:space="preserve"> </w:t>
      </w:r>
      <w:r>
        <w:rPr>
          <w:rStyle w:val="StrongEmphasis"/>
          <w:rFonts w:cs="Times New Roman" w:ascii="Times New Roman" w:hAnsi="Times New Roman"/>
          <w:color w:val="auto"/>
          <w:sz w:val="24"/>
          <w:szCs w:val="24"/>
          <w:lang w:val="en-US"/>
        </w:rPr>
        <w:t>S</w:t>
      </w:r>
      <w:r>
        <w:rPr>
          <w:rStyle w:val="StrongEmphasis"/>
          <w:rFonts w:cs="Times New Roman" w:ascii="Times New Roman" w:hAnsi="Times New Roman"/>
          <w:color w:val="auto"/>
          <w:sz w:val="24"/>
          <w:szCs w:val="24"/>
        </w:rPr>
        <w:t>., 1993) и многие другие исследователи обнаружили различия в строении головного мозга мужчин, женщин и “ядерных” гомосексуалов; открыли механизмы его половой дифференциации, включая процессы дефеминизации и маскулинизации, установили её критические сроки у представителей разных видов животных и у человека; выявили биологическую подоплёку “ядерной” би- и гомосексуальности и, наконец, научились вызывать гомо- и бисексуальное поведение в эксперименте на животных</w:t>
      </w: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w:t>
      </w:r>
    </w:p>
    <w:p>
      <w:pPr>
        <w:pStyle w:val="Normal"/>
        <w:rPr/>
      </w:pPr>
      <w:r>
        <w:rPr>
          <w:rFonts w:cs="Times New Roman" w:ascii="Times New Roman" w:hAnsi="Times New Roman"/>
          <w:color w:val="auto"/>
          <w:sz w:val="24"/>
          <w:szCs w:val="24"/>
        </w:rPr>
        <w:t xml:space="preserve">Добавлю: характер сексуальной ориентации закладывается в периоде внутриутробного развития. Связано ли это со стрессом матери, пережитым ею во втором триместре её беременности, с приёмом ли ею медицинских препаратов или с особым характером её генотипа – в организации мозга зародыша по гомосексуальному типу задействован общий механизм: наблюдается нестандартный тип взаимодействия гормонов с нейронами центров, ведающих половым поведением. Речь идёт, разумеется, о "ядерных" гомосексуалах. То или иное воспитание формирует лишь формы поведения в рамках биологически запрограммированного характера сексуальной ориентации. Если человек запрограммирован "ядерным" геем, а в родительской семье его любили, то у него больше шансов стать гармоничным и любящим человеком. Если его били, унижали, топтали его человеческое достоинство, то он вырастет геем-невротиком, садомазохистом, алкоголиком и ксенофобом. Точно таким же образом обстоит дело и с представителями сексуального большинства, причём они дополнительно получают шансы стать ещё и гомофобами. </w:t>
      </w:r>
    </w:p>
    <w:p>
      <w:pPr>
        <w:pStyle w:val="Normal"/>
        <w:rPr/>
      </w:pP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Очевидно, что концепция “гендера без берегов” требует критического обсуждения, с чем согласен и Игорь Кон. Сохранив достоинства гендерного подхода, необходимо нейтрализовать порождённые им иллюзии и ошибки, прежде всего – вульгарный социологизм</w:t>
      </w: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 xml:space="preserve">. </w:t>
      </w:r>
    </w:p>
    <w:p>
      <w:pPr>
        <w:pStyle w:val="Normal"/>
        <w:rPr/>
      </w:pPr>
      <w:r>
        <w:rPr>
          <w:rFonts w:cs="Times New Roman" w:ascii="Times New Roman" w:hAnsi="Times New Roman"/>
          <w:color w:val="auto"/>
          <w:sz w:val="24"/>
          <w:szCs w:val="24"/>
        </w:rPr>
        <w:t xml:space="preserve">Игорь Кон "уличает" меня в том, что я трактую термин </w:t>
      </w:r>
      <w:r>
        <w:rPr>
          <w:rStyle w:val="StrongEmphasis"/>
          <w:rFonts w:cs="Times New Roman" w:ascii="Times New Roman" w:hAnsi="Times New Roman"/>
          <w:color w:val="auto"/>
          <w:sz w:val="24"/>
          <w:szCs w:val="24"/>
        </w:rPr>
        <w:t xml:space="preserve">"демедикализация гомосексуальности" как "отлучение врачей от лечения гомосексуалов". </w:t>
      </w:r>
      <w:r>
        <w:rPr>
          <w:rStyle w:val="StrongEmphasis"/>
          <w:rFonts w:cs="Times New Roman" w:ascii="Times New Roman" w:hAnsi="Times New Roman"/>
          <w:b w:val="false"/>
          <w:color w:val="auto"/>
          <w:sz w:val="24"/>
          <w:szCs w:val="24"/>
        </w:rPr>
        <w:t>Он почему-то утверждает:</w:t>
      </w:r>
      <w:r>
        <w:rPr>
          <w:rStyle w:val="StrongEmphasis"/>
          <w:rFonts w:cs="Times New Roman" w:ascii="Times New Roman" w:hAnsi="Times New Roman"/>
          <w:color w:val="auto"/>
          <w:sz w:val="24"/>
          <w:szCs w:val="24"/>
        </w:rPr>
        <w:t xml:space="preserve"> "На самом деле слово "демедикализация" означает лишь то, что гомосексуальность, как и сексуальность в целом, перестала быть исключительно медицинской проблемой".</w:t>
      </w:r>
    </w:p>
    <w:p>
      <w:pPr>
        <w:pStyle w:val="Normal"/>
        <w:rPr/>
      </w:pPr>
      <w:r>
        <w:rPr>
          <w:rFonts w:cs="Times New Roman" w:ascii="Times New Roman" w:hAnsi="Times New Roman"/>
          <w:color w:val="auto"/>
          <w:sz w:val="24"/>
          <w:szCs w:val="24"/>
        </w:rPr>
        <w:t xml:space="preserve">Но, во-первых, гомосексуальность никогда не была проблемой исключительно медицинской. Она имела (и имеет) множество аспектов, в том числе, и медицинских. От того, что врачи исключили гомосексуальность из списка психических заболеваний, она вовсе не перестала быть медицинской проблемой. </w:t>
      </w:r>
    </w:p>
    <w:p>
      <w:pPr>
        <w:pStyle w:val="Normal"/>
        <w:rPr/>
      </w:pPr>
      <w:r>
        <w:rPr>
          <w:rFonts w:cs="Times New Roman" w:ascii="Times New Roman" w:hAnsi="Times New Roman"/>
          <w:color w:val="auto"/>
          <w:sz w:val="24"/>
          <w:szCs w:val="24"/>
        </w:rPr>
        <w:t xml:space="preserve">Во-вторых, это решение Американской Психиатрической Ассоциации (АПА) традиционно обозначается термином  </w:t>
      </w:r>
      <w:r>
        <w:rPr>
          <w:rStyle w:val="StrongEmphasis"/>
          <w:rFonts w:cs="Times New Roman" w:ascii="Times New Roman" w:hAnsi="Times New Roman"/>
          <w:color w:val="auto"/>
          <w:sz w:val="24"/>
          <w:szCs w:val="24"/>
        </w:rPr>
        <w:t xml:space="preserve">"депатологизация" </w:t>
      </w:r>
      <w:r>
        <w:rPr>
          <w:rStyle w:val="StrongEmphasis"/>
          <w:rFonts w:cs="Times New Roman" w:ascii="Times New Roman" w:hAnsi="Times New Roman"/>
          <w:b w:val="false"/>
          <w:color w:val="auto"/>
          <w:sz w:val="24"/>
          <w:szCs w:val="24"/>
        </w:rPr>
        <w:t>(от латинского "de" - "отрицание" - и греческого "pathos" - "страдание"</w:t>
      </w:r>
      <w:r>
        <w:rPr>
          <w:rStyle w:val="StrongEmphasis"/>
          <w:rFonts w:cs="Times New Roman" w:ascii="Times New Roman" w:hAnsi="Times New Roman"/>
          <w:color w:val="auto"/>
          <w:sz w:val="24"/>
          <w:szCs w:val="24"/>
        </w:rPr>
        <w:t xml:space="preserve">). </w:t>
      </w:r>
      <w:r>
        <w:rPr>
          <w:rFonts w:cs="Times New Roman" w:ascii="Times New Roman" w:hAnsi="Times New Roman"/>
          <w:color w:val="auto"/>
          <w:sz w:val="24"/>
          <w:szCs w:val="24"/>
        </w:rPr>
        <w:t xml:space="preserve">Термином же </w:t>
      </w:r>
      <w:r>
        <w:rPr>
          <w:rStyle w:val="StrongEmphasis"/>
          <w:rFonts w:cs="Times New Roman" w:ascii="Times New Roman" w:hAnsi="Times New Roman"/>
          <w:color w:val="auto"/>
          <w:sz w:val="24"/>
          <w:szCs w:val="24"/>
        </w:rPr>
        <w:t>"демедикализация"</w:t>
      </w:r>
      <w:r>
        <w:rPr>
          <w:rFonts w:cs="Times New Roman" w:ascii="Times New Roman" w:hAnsi="Times New Roman"/>
          <w:color w:val="auto"/>
          <w:sz w:val="24"/>
          <w:szCs w:val="24"/>
        </w:rPr>
        <w:t xml:space="preserve"> в США именуют процесс вытеснения врачей из психиатрии социальными работниками. Американские психиатры расценивают это явление как </w:t>
      </w:r>
      <w:r>
        <w:rPr>
          <w:rStyle w:val="Emphasis"/>
          <w:rFonts w:cs="Times New Roman" w:ascii="Times New Roman" w:hAnsi="Times New Roman"/>
          <w:color w:val="auto"/>
          <w:sz w:val="24"/>
          <w:szCs w:val="24"/>
        </w:rPr>
        <w:t>“надвигающуюся катастрофу”</w:t>
      </w:r>
      <w:r>
        <w:rPr>
          <w:rFonts w:cs="Times New Roman" w:ascii="Times New Roman" w:hAnsi="Times New Roman"/>
          <w:color w:val="auto"/>
          <w:sz w:val="24"/>
          <w:szCs w:val="24"/>
        </w:rPr>
        <w:t xml:space="preserve"> (Мотов В. В., 2003). </w:t>
      </w:r>
    </w:p>
    <w:p>
      <w:pPr>
        <w:pStyle w:val="Normal"/>
        <w:rPr/>
      </w:pPr>
      <w:r>
        <w:rPr>
          <w:rFonts w:cs="Times New Roman" w:ascii="Times New Roman" w:hAnsi="Times New Roman"/>
          <w:color w:val="auto"/>
          <w:sz w:val="24"/>
          <w:szCs w:val="24"/>
        </w:rPr>
        <w:t xml:space="preserve">Я настаиваю на том, что тенденция оттеснять врачей от лечения неврозов, с трагическим постоянством сопровождающих гомосексуальность, – это и есть </w:t>
      </w:r>
      <w:r>
        <w:rPr>
          <w:rStyle w:val="StrongEmphasis"/>
          <w:rFonts w:cs="Times New Roman" w:ascii="Times New Roman" w:hAnsi="Times New Roman"/>
          <w:color w:val="auto"/>
          <w:sz w:val="24"/>
          <w:szCs w:val="24"/>
        </w:rPr>
        <w:t>"демедикализация проблемы гомосексуальности"</w:t>
      </w:r>
      <w:r>
        <w:rPr>
          <w:rFonts w:cs="Times New Roman" w:ascii="Times New Roman" w:hAnsi="Times New Roman"/>
          <w:color w:val="auto"/>
          <w:sz w:val="24"/>
          <w:szCs w:val="24"/>
        </w:rPr>
        <w:t>. Опасность и губительность такой антиврачебной тенденции очевидна. Сошлюсь на собственный текст из "Гордиева узла".</w:t>
      </w:r>
    </w:p>
    <w:p>
      <w:pPr>
        <w:pStyle w:val="Normal"/>
        <w:rPr/>
      </w:pPr>
      <w:r>
        <w:rPr>
          <w:rStyle w:val="StrongEmphasis"/>
          <w:rFonts w:cs="Times New Roman" w:ascii="Times New Roman" w:hAnsi="Times New Roman"/>
          <w:color w:val="auto"/>
          <w:sz w:val="24"/>
          <w:szCs w:val="24"/>
        </w:rPr>
        <w:t xml:space="preserve">"Тем, кто отказывает врачам в праве лечить психогенные расстройства, порождённые гомосексуальностью и как тень сопровождающие её, следует сопоставить два факта: высокую частоту так называемых “немотивированных” самоубийств геев и свойственную им невротическую враждебность и насторожённость к врачам (ятрофобию). Этот невроз вызван опасением, что врач способен проникнуть в душевный мир гея с его комплексом неполноценности и невротическими страхами. В основе ятрофобии лежит неосознанное осуждение гомосексуалами собственной нестандартной половой ориентации, порой вопреки их утверждениям, что они гордятся ею. За термином же </w:t>
      </w:r>
      <w:r>
        <w:rPr>
          <w:rStyle w:val="StrongEmphasis"/>
          <w:rFonts w:cs="Times New Roman" w:ascii="Times New Roman" w:hAnsi="Times New Roman"/>
          <w:i/>
          <w:iCs/>
          <w:color w:val="auto"/>
          <w:sz w:val="24"/>
          <w:szCs w:val="24"/>
        </w:rPr>
        <w:t>“сверхценность сексуальной сферы”</w:t>
      </w:r>
      <w:r>
        <w:rPr>
          <w:rStyle w:val="StrongEmphasis"/>
          <w:rFonts w:cs="Times New Roman" w:ascii="Times New Roman" w:hAnsi="Times New Roman"/>
          <w:color w:val="auto"/>
          <w:sz w:val="24"/>
          <w:szCs w:val="24"/>
        </w:rPr>
        <w:t xml:space="preserve"> (над которым иронизирует Кон) часто скрывается болезненная аддиктивная зависимость (сродни наркотической), превращающая девиацию в перверсию, в извращение (Имелинский К., 1986; Ткаченко А. А., 1999; Перехов А. Я., 2002). Бесспорно, что врачи должны лечить геев не от гомосексуальности, </w:t>
      </w:r>
      <w:r>
        <w:rPr>
          <w:rStyle w:val="StrongEmphasis"/>
          <w:rFonts w:cs="Times New Roman" w:ascii="Times New Roman" w:hAnsi="Times New Roman"/>
          <w:i/>
          <w:iCs/>
          <w:color w:val="auto"/>
          <w:sz w:val="24"/>
          <w:szCs w:val="24"/>
        </w:rPr>
        <w:t>“а только от болезней”</w:t>
      </w:r>
      <w:r>
        <w:rPr>
          <w:rStyle w:val="StrongEmphasis"/>
          <w:rFonts w:cs="Times New Roman" w:ascii="Times New Roman" w:hAnsi="Times New Roman"/>
          <w:color w:val="auto"/>
          <w:sz w:val="24"/>
          <w:szCs w:val="24"/>
        </w:rPr>
        <w:t xml:space="preserve"> (Кон)</w:t>
      </w:r>
      <w:r>
        <w:rPr>
          <w:rStyle w:val="StrongEmphasis"/>
          <w:rFonts w:cs="Times New Roman" w:ascii="Times New Roman" w:hAnsi="Times New Roman"/>
          <w:i/>
          <w:iCs/>
          <w:color w:val="auto"/>
          <w:sz w:val="24"/>
          <w:szCs w:val="24"/>
        </w:rPr>
        <w:t xml:space="preserve">, </w:t>
      </w:r>
      <w:r>
        <w:rPr>
          <w:rStyle w:val="StrongEmphasis"/>
          <w:rFonts w:cs="Times New Roman" w:ascii="Times New Roman" w:hAnsi="Times New Roman"/>
          <w:color w:val="auto"/>
          <w:sz w:val="24"/>
          <w:szCs w:val="24"/>
        </w:rPr>
        <w:t>но как быть с недугами, возникшими именно из-за принадлежности пациентов к сексуальному меньшинству?!</w:t>
      </w:r>
      <w:r>
        <w:rPr>
          <w:rFonts w:cs="Times New Roman" w:ascii="Times New Roman" w:hAnsi="Times New Roman"/>
          <w:color w:val="auto"/>
          <w:sz w:val="24"/>
          <w:szCs w:val="24"/>
        </w:rPr>
        <w:t>"</w:t>
      </w:r>
      <w:r>
        <w:rPr>
          <w:rStyle w:val="StrongEmphasis"/>
          <w:rFonts w:cs="Times New Roman" w:ascii="Times New Roman" w:hAnsi="Times New Roman"/>
          <w:color w:val="auto"/>
          <w:sz w:val="24"/>
          <w:szCs w:val="24"/>
        </w:rPr>
        <w:t xml:space="preserve"> </w:t>
      </w:r>
    </w:p>
    <w:p>
      <w:pPr>
        <w:pStyle w:val="Normal"/>
        <w:rPr/>
      </w:pPr>
      <w:r>
        <w:rPr>
          <w:rFonts w:cs="Times New Roman" w:ascii="Times New Roman" w:hAnsi="Times New Roman"/>
          <w:color w:val="auto"/>
          <w:sz w:val="24"/>
          <w:szCs w:val="24"/>
        </w:rPr>
        <w:t xml:space="preserve">Игорь Кон нагнетает страхи и выступает в роли защитника геев. Он пишет: </w:t>
      </w:r>
      <w:r>
        <w:rPr>
          <w:rStyle w:val="StrongEmphasis"/>
          <w:rFonts w:cs="Times New Roman" w:ascii="Times New Roman" w:hAnsi="Times New Roman"/>
          <w:color w:val="auto"/>
          <w:sz w:val="24"/>
          <w:szCs w:val="24"/>
        </w:rPr>
        <w:t>"за гендерными отношениями стоит вопрос о власти. Пока гомосексуальность считалась "грехом", судьбу её носителей вершили священники, когда она стала "преступлением", власть перешла в руки полицейских, а когда её назвали "болезнью" - в руки врачей. В демократическом обществе, где гомосексуальность секуляризирована, декриминализирована и демедикализирована, геям одинаково безразлично, что о них думают священники, юристы и врачи. Врач может и должен лечить геев, евреев и "лиц кавказской национальности". Но только от болезней. Ни гомосексуальность, ни еврейство, ни "кавказская национальность" таковыми не являются, "лечить" их берутся либо гомофобы, антисемиты и ксенофобы, либо просто малограмотные люди. Это - важнейший методологический принцип МКБ-10 и всей современной медицины".</w:t>
      </w:r>
    </w:p>
    <w:p>
      <w:pPr>
        <w:pStyle w:val="Normal"/>
        <w:rPr/>
      </w:pPr>
      <w:r>
        <w:rPr>
          <w:rFonts w:cs="Times New Roman" w:ascii="Times New Roman" w:hAnsi="Times New Roman"/>
          <w:color w:val="auto"/>
          <w:sz w:val="24"/>
          <w:szCs w:val="24"/>
        </w:rPr>
        <w:t xml:space="preserve">Повторив давно известные истины, Кон делает неожиданный и далёкий от действительности вывод. Разве он не знает, что российские врачи бесправны точно так же, как и геи? Геям чиновники запрещают провести марш протеста против дискриминации представителей сексуальных меньшинств. Врачам платят нищенскую зарплату, их бессовестно эксплуатируют; им даже пикнуть не дают, когда они пытаются отстоять у власть имущих право жить и работать по-человечески. И вот, оказывается, я, леча геев-невротиков, публикуя книги о медицинских проблемах представителей сексуальных меньшинств, коварно добиваюсь власти! </w:t>
      </w:r>
    </w:p>
    <w:p>
      <w:pPr>
        <w:pStyle w:val="Normal"/>
        <w:rPr/>
      </w:pPr>
      <w:r>
        <w:rPr>
          <w:rFonts w:cs="Times New Roman" w:ascii="Times New Roman" w:hAnsi="Times New Roman"/>
          <w:color w:val="auto"/>
          <w:sz w:val="24"/>
          <w:szCs w:val="24"/>
        </w:rPr>
        <w:t xml:space="preserve">Я придерживаюсь принципа депатологизации гомосексуальности. Я не считаю гомосексуальность болезнью, но отлично знаю, как часто геи становятся невротиками, лишаются способности к активной роли даже в однополом сексе, страдают от половых нарушений, вызванных инфекционными поражениями мочеполовой сферы, как часто они решаются на суицид. Напомню также, что существует синдром в рамках серьёзного психического заболевания, называемый "гомосексуальной паникой". Им страдают гетеросексуалы (люди традиционной сексуальной ориентации). Никакой психолог не способен отличить этот синдром от эго-дистонической формы девиации. Между тем, непрофессиональные советы, данные психологами такому пациенту, </w:t>
      </w:r>
      <w:r>
        <w:rPr>
          <w:rStyle w:val="Emphasis"/>
          <w:rFonts w:cs="Times New Roman" w:ascii="Times New Roman" w:hAnsi="Times New Roman"/>
          <w:color w:val="auto"/>
          <w:sz w:val="24"/>
          <w:szCs w:val="24"/>
        </w:rPr>
        <w:t>"принять и признать свою гомосексуальность"</w:t>
      </w:r>
      <w:r>
        <w:rPr>
          <w:rFonts w:cs="Times New Roman" w:ascii="Times New Roman" w:hAnsi="Times New Roman"/>
          <w:color w:val="auto"/>
          <w:sz w:val="24"/>
          <w:szCs w:val="24"/>
        </w:rPr>
        <w:t xml:space="preserve">, почти наверняка обрекают его на суицид. Вот почему я подчёркиваю крайнюю опасность </w:t>
      </w:r>
      <w:r>
        <w:rPr>
          <w:rFonts w:cs="Times New Roman" w:ascii="Times New Roman" w:hAnsi="Times New Roman"/>
          <w:b/>
          <w:color w:val="auto"/>
          <w:sz w:val="24"/>
          <w:szCs w:val="24"/>
        </w:rPr>
        <w:t>демедикализации гомосексуальности</w:t>
      </w:r>
      <w:r>
        <w:rPr>
          <w:rFonts w:cs="Times New Roman" w:ascii="Times New Roman" w:hAnsi="Times New Roman"/>
          <w:color w:val="auto"/>
          <w:sz w:val="24"/>
          <w:szCs w:val="24"/>
        </w:rPr>
        <w:t xml:space="preserve">. Кто, если не врач, будет лечить геев-невротиков, гомосексуалов, страдающих депрессией или паническими атаками; кто будет спасать гетеросексуалов, страдающих гомосексуальной паникой, – психологи, социологи, геи-активисты?! Позволительно ли им брать грех на душу, оттесняя врачей от оказания помощи представителям сексуальных меньшинств с их специфическими проблемами и конфликтами? </w:t>
      </w:r>
    </w:p>
    <w:p>
      <w:pPr>
        <w:pStyle w:val="Normal"/>
        <w:rPr/>
      </w:pPr>
      <w:r>
        <w:rPr>
          <w:rFonts w:cs="Times New Roman" w:ascii="Times New Roman" w:hAnsi="Times New Roman"/>
          <w:color w:val="auto"/>
          <w:sz w:val="24"/>
          <w:szCs w:val="24"/>
        </w:rPr>
        <w:t xml:space="preserve">Долгие годы Игорь Кон пропагандирует идеи, господствующие в западной психологии и сексологии. Лично у меня его многолетняя работа вызывает искреннее уважение. Он, как никто, разбирается в социальных аспектах сексуальных взаимоотношений. Но он бесконечно далёк от биологии и медицины, от эндокринологии и психиатрии. И ему вовсе не требуется профессионально разбираться в этих дисциплинах, выступать экспертом по вопросам </w:t>
      </w:r>
      <w:r>
        <w:rPr>
          <w:rStyle w:val="StrongEmphasis"/>
          <w:rFonts w:cs="Times New Roman" w:ascii="Times New Roman" w:hAnsi="Times New Roman"/>
          <w:b w:val="false"/>
          <w:color w:val="auto"/>
          <w:sz w:val="24"/>
          <w:szCs w:val="24"/>
        </w:rPr>
        <w:t>нейро</w:t>
      </w:r>
      <w:r>
        <w:rPr>
          <w:rFonts w:cs="Times New Roman" w:ascii="Times New Roman" w:hAnsi="Times New Roman"/>
          <w:color w:val="auto"/>
          <w:sz w:val="24"/>
          <w:szCs w:val="24"/>
        </w:rPr>
        <w:t>физиологии сексуальности или оценивать эффективн</w:t>
      </w:r>
      <w:r>
        <w:rPr>
          <w:rStyle w:val="Emphasis"/>
          <w:rFonts w:cs="Times New Roman" w:ascii="Times New Roman" w:hAnsi="Times New Roman"/>
          <w:i w:val="false"/>
          <w:color w:val="auto"/>
          <w:sz w:val="24"/>
          <w:szCs w:val="24"/>
        </w:rPr>
        <w:t>ость</w:t>
      </w:r>
      <w:r>
        <w:rPr>
          <w:rFonts w:cs="Times New Roman" w:ascii="Times New Roman" w:hAnsi="Times New Roman"/>
          <w:color w:val="auto"/>
          <w:sz w:val="24"/>
          <w:szCs w:val="24"/>
        </w:rPr>
        <w:t xml:space="preserve"> лечебных методик, давно и прочно включённых в арсенал психотерапии. Полагаю, что перед ним стоят иные, очень важные задачи, которые никто, кроме него, решить не может.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t xml:space="preserve">Зачем же человеку, так много делающему для отечественной сексологии, приписывать врачам коварные планы захвата власти над геями? И как реагировать врачу на критические замечания, явно не соответствующие истине? Терпеть напраслину, без конца дублируемую Интернетом, и молчать? Ведь "внутривидовая борьба" тех, кто отстаивает права сексуальных меньшинств, на руку лишь гомофобам всех мастей. Но для геев жизненно важно знать мнение практических сексологов. (Разумеется, к их числу не относится невежественная в области сексологии Диля Еникеева, которая недавно в очередной раз выступила по Интернету с оскорбительной бранью в адрес Кона, чем возмутила меня и подтвердила диагноз, давно выставленный ей мною).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t xml:space="preserve">При всём моём уважении к мэтру, я всё-таки вынужден коснуться психологической подоплёки его враждебного отношения к врачам. </w:t>
      </w:r>
    </w:p>
    <w:p>
      <w:pPr>
        <w:pStyle w:val="Normal"/>
        <w:rPr/>
      </w:pPr>
      <w:r>
        <w:rPr>
          <w:rFonts w:cs="Times New Roman" w:ascii="Times New Roman" w:hAnsi="Times New Roman"/>
          <w:color w:val="auto"/>
          <w:sz w:val="24"/>
          <w:szCs w:val="24"/>
        </w:rPr>
        <w:t>Казалось бы, каждому ясно, что геи остро нуждаются в помощи врачей-профессионалов, не гомофобов и не жуликов,</w:t>
      </w:r>
      <w:r>
        <w:rPr>
          <w:rStyle w:val="StrongEmphasis"/>
          <w:rFonts w:cs="Times New Roman" w:ascii="Times New Roman" w:hAnsi="Times New Roman"/>
          <w:color w:val="auto"/>
          <w:sz w:val="24"/>
          <w:szCs w:val="24"/>
        </w:rPr>
        <w:t xml:space="preserve"> </w:t>
      </w:r>
      <w:r>
        <w:rPr>
          <w:rFonts w:cs="Times New Roman" w:ascii="Times New Roman" w:hAnsi="Times New Roman"/>
          <w:color w:val="auto"/>
          <w:sz w:val="24"/>
          <w:szCs w:val="24"/>
        </w:rPr>
        <w:t>обещающих</w:t>
      </w:r>
      <w:r>
        <w:rPr>
          <w:rStyle w:val="StrongEmphasis"/>
          <w:rFonts w:cs="Times New Roman" w:ascii="Times New Roman" w:hAnsi="Times New Roman"/>
          <w:color w:val="auto"/>
          <w:sz w:val="24"/>
          <w:szCs w:val="24"/>
        </w:rPr>
        <w:t xml:space="preserve"> «"переориентировать" геев на методологической основе теории контролируемых запретов»</w:t>
      </w:r>
      <w:r>
        <w:rPr>
          <w:rFonts w:cs="Times New Roman" w:ascii="Times New Roman" w:hAnsi="Times New Roman"/>
          <w:color w:val="auto"/>
          <w:sz w:val="24"/>
          <w:szCs w:val="24"/>
        </w:rPr>
        <w:t xml:space="preserve">. Но честных и преданных делу врачей надо найти, привлечь к работе. Кроме того, представителям сексуальных меньшинств необходимо контролировать их очень специфический труд, предупреждая, увы, возможные должностные злоупотребления. Всего этого можно добиться, лишь открыв специализированные консультативные кабинеты. Реализовать такой план – задача крайне сложная. Ведь придётся бороться с чиновниками, организовывать массовые акции протеста, объединять представителей сексменьшинств, искать людей-подвижников в среде врачей. Может быть, кто-то с этой миссией и справился бы, но только не Кон. Он – кабинетный учёный, а от него требуется стать чуть ли не вторым Мартином Лютером Кингом! Между тем, в гей-сообществе Кон считается бесспорным гуру. И тут ему можно лишь искренне посочувствовать, ибо этим и только этим объясняется досадный факт, что в его активности возникло смещение. Хамскую выходку Еникеевой он оставил без ответа. Зато меня он "уличает" в непонимании "великой и могучей" идеи гендера; подменяет термин  "депатологизация гомосексуальности" термином "демедикализация", имеющим заведомо иное значение; "разоблачает" тайные планы врачей, рвущихся к власти! Словом, наблюдается классическая "переориентация нападения" по Тинбергену–Лоренцу.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t xml:space="preserve">Кон полагает, что зорко блюдёт интересы гей-сообщества, "защищая" геев от врачей. На деле же он вольно или невольно дезинформирует представителей сексменьшинств. </w:t>
      </w:r>
    </w:p>
    <w:p>
      <w:pPr>
        <w:pStyle w:val="Normal"/>
        <w:rPr/>
      </w:pPr>
      <w:r>
        <w:rPr>
          <w:rStyle w:val="Style14"/>
          <w:rFonts w:cs="Times New Roman" w:ascii="Times New Roman" w:hAnsi="Times New Roman"/>
          <w:i w:val="false"/>
          <w:iCs w:val="false"/>
          <w:color w:val="auto"/>
          <w:sz w:val="24"/>
          <w:szCs w:val="24"/>
        </w:rPr>
        <w:t xml:space="preserve">Выполним завет Христа: </w:t>
      </w:r>
      <w:r>
        <w:rPr>
          <w:rStyle w:val="StrongEmphasis"/>
          <w:rFonts w:cs="Times New Roman" w:ascii="Times New Roman" w:hAnsi="Times New Roman"/>
          <w:i w:val="false"/>
          <w:iCs w:val="false"/>
          <w:color w:val="auto"/>
          <w:sz w:val="24"/>
          <w:szCs w:val="24"/>
        </w:rPr>
        <w:t>"Кесарю кесарево, Богу - Богово"</w:t>
      </w:r>
      <w:r>
        <w:rPr>
          <w:rStyle w:val="Style14"/>
          <w:rFonts w:cs="Times New Roman" w:ascii="Times New Roman" w:hAnsi="Times New Roman"/>
          <w:i w:val="false"/>
          <w:iCs w:val="false"/>
          <w:color w:val="auto"/>
          <w:sz w:val="24"/>
          <w:szCs w:val="24"/>
        </w:rPr>
        <w:t xml:space="preserve">. Будем уважать и чтить Игоря Кона, как он того заслуживает, но законы психофизиологии сексуальности и ответы на конкретные вопросы из области диагностики и лечения неврозов и сексуальных расстройств геям следует искать в медицинской литературе. Причём штудируя её, не надо жалеть ни сил, ни времени, чтобы научиться отличать вымыслы от фактов, толковых врачей-сексологов от шарлатанов, научиться противостоять скрытым и явным гомофобам, типа Еникеевой. </w:t>
      </w:r>
      <w:r>
        <w:br w:type="page"/>
      </w:r>
    </w:p>
    <w:p>
      <w:pPr>
        <w:pStyle w:val="Heading1"/>
        <w:jc w:val="center"/>
        <w:rPr/>
      </w:pPr>
      <w:bookmarkStart w:id="77" w:name="_toc1840"/>
      <w:bookmarkEnd w:id="77"/>
      <w:r>
        <w:rPr>
          <w:rFonts w:cs="Arial" w:ascii="Arial" w:hAnsi="Arial"/>
          <w:color w:val="000000"/>
          <w:sz w:val="24"/>
          <w:szCs w:val="24"/>
        </w:rPr>
        <w:t xml:space="preserve">Глава </w:t>
      </w:r>
      <w:r>
        <w:rPr>
          <w:rFonts w:cs="Arial" w:ascii="Arial" w:hAnsi="Arial"/>
          <w:color w:val="000000"/>
          <w:sz w:val="24"/>
          <w:szCs w:val="24"/>
          <w:lang w:val="en-US"/>
        </w:rPr>
        <w:t>V</w:t>
      </w:r>
      <w:r>
        <w:rPr>
          <w:rFonts w:cs="Arial" w:ascii="Arial" w:hAnsi="Arial"/>
          <w:color w:val="000000"/>
          <w:sz w:val="24"/>
          <w:szCs w:val="24"/>
        </w:rPr>
        <w:t xml:space="preserve"> Такие разные и всё же схожие…</w:t>
      </w:r>
    </w:p>
    <w:p>
      <w:pPr>
        <w:pStyle w:val="Normal"/>
        <w:tabs>
          <w:tab w:val="clear" w:pos="708"/>
          <w:tab w:val="left" w:pos="-30845" w:leader="none"/>
        </w:tabs>
        <w:spacing w:lineRule="auto" w:line="240"/>
        <w:ind w:left="4820" w:right="0" w:hanging="0"/>
        <w:jc w:val="both"/>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5468" w:leader="none"/>
        </w:tabs>
        <w:spacing w:lineRule="auto" w:line="240"/>
        <w:ind w:left="5103" w:right="0" w:hanging="0"/>
        <w:jc w:val="both"/>
        <w:rPr>
          <w:rFonts w:ascii="Arial" w:hAnsi="Arial" w:cs="Arial"/>
          <w:b w:val="false"/>
          <w:b w:val="false"/>
          <w:bCs w:val="false"/>
          <w:i/>
          <w:i/>
          <w:iCs/>
          <w:sz w:val="20"/>
          <w:szCs w:val="20"/>
        </w:rPr>
      </w:pPr>
      <w:r>
        <w:rPr>
          <w:rFonts w:cs="Arial" w:ascii="Arial" w:hAnsi="Arial"/>
          <w:b w:val="false"/>
          <w:bCs w:val="false"/>
          <w:i/>
          <w:iCs/>
          <w:sz w:val="20"/>
          <w:szCs w:val="20"/>
        </w:rPr>
        <w:t>«…но мы взглянули один на другого,</w:t>
      </w:r>
    </w:p>
    <w:p>
      <w:pPr>
        <w:pStyle w:val="Normal"/>
        <w:tabs>
          <w:tab w:val="clear" w:pos="708"/>
          <w:tab w:val="left" w:pos="26616" w:leader="none"/>
        </w:tabs>
        <w:spacing w:lineRule="auto" w:line="240"/>
        <w:ind w:left="4395" w:right="0" w:hanging="0"/>
        <w:jc w:val="right"/>
        <w:rPr>
          <w:rFonts w:ascii="Arial" w:hAnsi="Arial" w:cs="Arial"/>
          <w:b w:val="false"/>
          <w:b w:val="false"/>
          <w:bCs w:val="false"/>
          <w:i/>
          <w:i/>
          <w:iCs/>
          <w:sz w:val="20"/>
          <w:szCs w:val="20"/>
        </w:rPr>
      </w:pPr>
      <w:r>
        <w:rPr>
          <w:rFonts w:cs="Arial" w:ascii="Arial" w:hAnsi="Arial"/>
          <w:b w:val="false"/>
          <w:bCs w:val="false"/>
          <w:i/>
          <w:iCs/>
          <w:sz w:val="20"/>
          <w:szCs w:val="20"/>
        </w:rPr>
        <w:t>И больше, чем всеми дарами вселенной</w:t>
      </w:r>
    </w:p>
    <w:p>
      <w:pPr>
        <w:pStyle w:val="Normal"/>
        <w:tabs>
          <w:tab w:val="clear" w:pos="708"/>
          <w:tab w:val="left" w:pos="26616" w:leader="none"/>
        </w:tabs>
        <w:spacing w:lineRule="auto" w:line="240"/>
        <w:ind w:left="4395" w:right="0" w:hanging="0"/>
        <w:jc w:val="right"/>
        <w:rPr/>
      </w:pPr>
      <w:r>
        <w:rPr>
          <w:rFonts w:eastAsia="Arial" w:cs="Arial" w:ascii="Arial" w:hAnsi="Arial"/>
          <w:b w:val="false"/>
          <w:bCs w:val="false"/>
          <w:i/>
          <w:iCs/>
          <w:sz w:val="20"/>
          <w:szCs w:val="20"/>
        </w:rPr>
        <w:t xml:space="preserve"> </w:t>
      </w:r>
      <w:r>
        <w:rPr>
          <w:rFonts w:cs="Arial" w:ascii="Arial" w:hAnsi="Arial"/>
          <w:b w:val="false"/>
          <w:bCs w:val="false"/>
          <w:i/>
          <w:iCs/>
          <w:sz w:val="20"/>
          <w:szCs w:val="20"/>
        </w:rPr>
        <w:t>ты одарил меня».</w:t>
      </w:r>
    </w:p>
    <w:p>
      <w:pPr>
        <w:pStyle w:val="Normal"/>
        <w:tabs>
          <w:tab w:val="clear" w:pos="708"/>
          <w:tab w:val="left" w:pos="-30845" w:leader="none"/>
        </w:tabs>
        <w:spacing w:lineRule="auto" w:line="240"/>
        <w:ind w:left="4820" w:right="0" w:hanging="0"/>
        <w:jc w:val="righ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Уолт Уитмен.</w:t>
      </w:r>
    </w:p>
    <w:p>
      <w:pPr>
        <w:pStyle w:val="Heading2"/>
        <w:jc w:val="center"/>
        <w:rPr>
          <w:rFonts w:ascii="Arial" w:hAnsi="Arial" w:cs="Arial"/>
          <w:color w:val="000000"/>
          <w:sz w:val="24"/>
          <w:szCs w:val="24"/>
        </w:rPr>
      </w:pPr>
      <w:bookmarkStart w:id="78" w:name="_toc1846"/>
      <w:bookmarkEnd w:id="78"/>
      <w:r>
        <w:rPr>
          <w:rFonts w:cs="Arial" w:ascii="Arial" w:hAnsi="Arial"/>
          <w:color w:val="000000"/>
          <w:sz w:val="24"/>
          <w:szCs w:val="24"/>
        </w:rPr>
        <w:t>Леонид</w:t>
      </w:r>
    </w:p>
    <w:p>
      <w:pPr>
        <w:pStyle w:val="Normal"/>
        <w:tabs>
          <w:tab w:val="clear" w:pos="708"/>
          <w:tab w:val="left" w:pos="9355" w:leader="none"/>
        </w:tabs>
        <w:spacing w:lineRule="atLeast" w:line="20"/>
        <w:ind w:left="0"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ем можно объяснить то, что геи бывают столь непохожими друг на друга? (Об этом говорится в Вашей книге "Гордиев узел сексологии"). Почему некоторым присущи особые черты (тембр голоса, телесные особенности, выдающие гомосексуальность), а некоторым нет? Влияет ли сексуальная ориентация на выбор профессии, занятий и увлечений, на социальную жизнь в целом, или лишь на выбор сексуального партнера?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С уважением, Леонид.</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Леонид!</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Я совсем не уверен, что феминные черты и высокий тембр голоса, то есть те телесные особенности, которые якобы "выдают" гомосексуальность, связанны именно с гомосексуальным типом строения мозга и, тем более, с эндокринным профилем индивида. Подобные биологические черты присущи очень многим "ядерным натуралам" и в то же время отсутствуют у большинства "ядерных" геев. Феминный юноша, типичная карикатура на "</w:t>
      </w:r>
      <w:r>
        <w:rPr>
          <w:rStyle w:val="StrongEmphasis"/>
          <w:rFonts w:cs="Times New Roman" w:ascii="Times New Roman" w:hAnsi="Times New Roman"/>
          <w:sz w:val="24"/>
          <w:szCs w:val="24"/>
        </w:rPr>
        <w:t>пассивного пидора</w:t>
      </w:r>
      <w:r>
        <w:rPr>
          <w:rFonts w:cs="Times New Roman" w:ascii="Times New Roman" w:hAnsi="Times New Roman"/>
          <w:sz w:val="24"/>
          <w:szCs w:val="24"/>
        </w:rPr>
        <w:t>" (простите за сленг – этот словесный штамп точно отражает суть отношения к геям со стороны гомофобов), вполне может оказаться гетеросексуалом, обладателем сильной половой конституции. По внешнему виду определить тип сексуальной ориентации нельзя. Исключение представляют лишь те геи-невротики, которые ведут себя утрированно по-женски (так, как они это понимают). Но они – карикатура на женщин и, тем более, на гомосексуалов.</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Что касается влияния гомосексуальности на индивидуальные манеры поведения, способ мышления, образ бытия, выбор профессии и т. д., то её роль колоссальна, но она пока недооценена научной литературой. Речь идёт о сочетанном влиянии биологических и психосоциальных факторов. "Ядерным" геям присущи свои оценки красоты тела и свои эстетические критерии в целом; им свойственны весьма специфические  врождённые эмоциональные раздражители и особые способы восприятия мира. Об этом говорили Мисима и Пазолини, об этом свидетельствуют скульптуры Микеланджело, фильмы Висконти, проза Томаса Манна, диалоги Платона, стихи Кавафиса, Кузмина и т. д. Когда писатель-гетеросексуал  создаёт своё произведение  под сильнейшим влиянием гения-гомосексуала, становится очевидным, что природа автора и его кумира весьма далеки друг от друга. (Я говорю, например, об "Александрийском квартете" Лоренса Дарелла, в котором дух Кавафиса не просто положен в основу изображении явной и скрытой жизни Александрии,  но служит основным стержнем, скрепляющем всю тетралогию. При этом Даррелл, чуждый гомофобии, всё-таки изображает гомосексуальность как явление, скорее, метафизическое и мистическое, далёкое от подлинного секса и лишённое его радостей). Чтобы стать Кавафисом мало быть гением; надо быть "иным", нужно испытывать постоянное отторжение со стороны гомофобного гетеросексистского большинства и ежеминутно доказывать своё право на собственную инаковость. Творец-гей (поэт, композитор, режиссёр и т. д.), создаёт собственный мир, отличный от реального. И в тоже время он  высвечивает те закономерности реальной жизни, которые ускользают от внимания традиционно мыслящего большинства.  Особенности творчества гея объясняются и особым строением его мозга, и его ощущением собственной инаковости, и его психологической реакцией на злобное окарикатуривание окружающими и СМИ, вечными гонениями "и словом, и делом" со стороны "нормального" большинства. </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Дискриминация, впрочем, формирует мышление и мироощущение представителей любого творческого меньшинства. Польский поэт Юлиан Тувим говорил: "</w:t>
      </w:r>
      <w:r>
        <w:rPr>
          <w:rStyle w:val="StrongEmphasis"/>
          <w:rFonts w:cs="Times New Roman" w:ascii="Times New Roman" w:hAnsi="Times New Roman"/>
          <w:sz w:val="24"/>
          <w:szCs w:val="24"/>
        </w:rPr>
        <w:t>Я еврей не столько по той крови, которая течёт в моих жилах, столько по той, которую из них выпустили</w:t>
      </w:r>
      <w:r>
        <w:rPr>
          <w:rFonts w:cs="Times New Roman" w:ascii="Times New Roman" w:hAnsi="Times New Roman"/>
          <w:sz w:val="24"/>
          <w:szCs w:val="24"/>
        </w:rPr>
        <w:t xml:space="preserve">". Такова диалектика принадлежности к меньшинствам, ненавидимым гомофобами, юдофобами, ксенофобами всех мастей, включая религиозных догматиков, фашистов и неофашистов. </w:t>
      </w:r>
    </w:p>
    <w:p>
      <w:pPr>
        <w:pStyle w:val="Normal"/>
        <w:tabs>
          <w:tab w:val="clear" w:pos="708"/>
          <w:tab w:val="left" w:pos="9355"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до помнить и о тяге геев к обществу себе подобных; среди "своих" можно оклематься от постоянного унизительного поддакивания "натуралам", пожаловаться на тяготы жизни среди "чужих"  и на полученные от них незаслуженные обиды, а также посмеяться над ними и над собой. Отсюда склонность достаточно умных геев к самоиронии – среди "своих" можно и расслабиться, и над собой пошутить, мол, "мы, конечно, не без греха и далеко не безупречны, но вовсе не заслуживаем того презрения, которым нас клеймят все, кому не лень".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конец, самое главное – жизнь в гомофобном обществе прививает многим геям страх и ненависть к проявлениям собственной нетрадиционной сексуальности. Это так называемая "интернализованная (усвоенная) гомофобия". Подобный невроз отравляет жизнь более чем 50% всех геев, тормозя их психосексуальное развитие, заставляя сомневаться в себе, приводя к невротическому поведению (к "хабальству", к неспособности любить, садомазохизму, промискуитету, то есть к навязчивой беспорядочной смене половых партнёров). Обычно интернализованная гомофобия самими геями не осознаётся; они могут даже уверять, что гордятся своей нетрадиционной сексуальностью. Однако подсознательно они презирают себе подобных и себя в их числе. Ещё хуже, если "ядерный" гей требует "вылечить себя от гомосексуализма". Такой эго-дистонической формой гомосексуальности страдает примерно 15% геев. Они-то и дают основную массу суицидов среди мужчин-девиантов. Разумеется, пациенты с интернализованной гомофобией и, тем более, с эго-дистонической формой девиации нуждаются в лечении у благожелательно настроенного грамотного сексолога.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ловом, полярное сочетание самоиронии и протеста, невротических самообвинений и гордой решимости отстаивать своё человеческое достоинство, мужественной готовности противостоять миру или вынужденного желания во всём ему подчиниться и уподобиться – всё это формирует весьма противоречивый тип поведения и мышления геев.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 выборе профессии это сказывается, по меньшей мере,  двояко – артистическая среда, кино, балет привлекают гомосексуала в силу его особого эстетического восприятия мира, что отчасти определяется биологическими предпосылками, врождёнными особенностями его мозга. Но самое мощное  стремление творческого человека – доказать миру и самому себе, что презрительная травля геев несправедлива, что против законов природы (непреодолимой силы рока в музыке Чайковского) он бессилен и потому в бесплодной попытке "исправиться" и стать "таким, как все" обречён на бессмысленные страдания. В медицине же геев много потому, что они с юных лет неосознанно стремятся постичь и осмыслить природу своей инаковости, для чего изучают биологию и нейрофизиологию. Нечто подобное относится и к геям-психологам.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сё сказанное даёт далеко не полное объяснение феномена гомосексуальности: геи – очень разные люди, и в тоже время, они – характерные представители специфического меньшинства со всеми присущими ему слабостями и достоинствами, врождёнными и приобретёнными, нажитыми в условиях вечного окарикатуривания, неумолчного шипения за спиной, несправедливой гомофобной травли, часто выливающейся в грабежи, избиения, убийства.</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Извините, Леонид, если ответ слишком краток и схематичен: Вы задали интересный, но очень ёмкий вопрос.</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424" w:firstLine="567"/>
        <w:jc w:val="both"/>
        <w:rPr/>
      </w:pPr>
      <w:r>
        <w:rPr>
          <w:rFonts w:cs="Times New Roman" w:ascii="Times New Roman" w:hAnsi="Times New Roman"/>
          <w:sz w:val="24"/>
          <w:szCs w:val="24"/>
        </w:rPr>
        <w:t>Хотелось бы уточнить: верно ли утверждение, что у гомосексуалов "женский" мозг? Что понимается под "</w:t>
      </w:r>
      <w:r>
        <w:rPr>
          <w:rStyle w:val="StrongEmphasis"/>
          <w:rFonts w:cs="Times New Roman" w:ascii="Times New Roman" w:hAnsi="Times New Roman"/>
          <w:sz w:val="24"/>
          <w:szCs w:val="24"/>
        </w:rPr>
        <w:t>особенным эстетическим восприятием окружающего мира"</w:t>
      </w:r>
      <w:r>
        <w:rPr>
          <w:rFonts w:cs="Times New Roman" w:ascii="Times New Roman" w:hAnsi="Times New Roman"/>
          <w:sz w:val="24"/>
          <w:szCs w:val="24"/>
        </w:rPr>
        <w:t>? Есть ли разница между гомосексуалами и гетеросексуалами, если абстрагироваться от сексуальных предпочтений и предположить отсутствие гомофобии, иначе говоря, есть ли фундаментальные различия, не вызванные социальной средой?</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С уважением. Леонид.</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Дорогой Леонид!</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Попытаюсь ответить на Ваши непростые вопросы. У гомосексуалов мозг не женский, а свой особенный. Нейрофизиологи утверждают, что отчасти геи сходны с левшами (недаром леворукость так распространена среди них), но гомосексуалы ещё менее стандартны, чем левши. Мозг гомосексуалов закладывается на фоне дефицита зародышевых андрогенов (мужских половых гормонов). В последнем же периоде зародышевого развития мальчиков происходит мощный выброс в кровь большого количества гонадотропинов и тестостерона. Свидетельством этого, в частности, является крупная величина яичек новорождённых (потом они уменьшаются). Гормональная буря может привести в дальнейшем к закладке сильного типа половой конституции. Весьма вероятно, что под её влиянием формируются  функции отдельных участков мозга; по механизму обратной связи это неминуемо происходит с ядрами гипоталамуса. (Сила половой конституции зависит от генетических особенностей индивида, но реализуется она посредством его гормонального профиля). Этими двумя гормональными факторами, действующими разнонаправлено, отчасти объясняется та нестандартность и тот особый разброс физических параметров, что свойствен геям. Кое-кто из них может дать сто очков вперёд самым маскулинным мужчинам (включая волосатость груди и живота, половую неутомимость, физическую силу и выносливость), в то же время превосходя женщин своей яркой эмоциональностью и способностью к сопереживанию (к эмпатии).</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 xml:space="preserve">Разницу в способах мышления определить труднее, но она есть. Примером тому служат, скажем, александриец Константин Кавафис и наша Марина Цветаева. Поэтессой её, подобно, скажем, Анне Ахматовой, не назовёшь. Она – Поэт, не уступающий по оригинальной силе своей поэзии раннему Маяковскому. </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 xml:space="preserve">И всё-таки, в целом, нестандартность мышления гомосексуалов, в первую очередь, определяется их сексуальной ориентацией. При этом надо твёрдо помнить, что в психологии человека всё взаимосвязано, в ней неразрывно спаяны биологическое и социальное. Вспомним, как будоражил японского писателя Мисиму запах солдатского пота (мужские феромоны – фактор, безусловно, биологический). Или как Микеланджело, лепя женскую фигуру Ночи, изваял её всё-таки мужчиной, а уже потом налепил скульптуре женские груди (такова уж его эстетика, таков его глубинный эталон красоты!). Анализируя художественные произведения, я подробно пишу об этом в книге "Секс в кино и литературе" (если Вы, Леонид, её не купили, то скачайте с моего сайта). </w:t>
      </w:r>
    </w:p>
    <w:p>
      <w:pPr>
        <w:pStyle w:val="Normal"/>
        <w:spacing w:lineRule="atLeast" w:line="20"/>
        <w:ind w:left="0" w:right="424" w:firstLine="567"/>
        <w:jc w:val="both"/>
        <w:rPr/>
      </w:pPr>
      <w:r>
        <w:rPr>
          <w:rFonts w:cs="Times New Roman" w:ascii="Times New Roman" w:hAnsi="Times New Roman"/>
          <w:sz w:val="24"/>
          <w:szCs w:val="24"/>
        </w:rPr>
        <w:t>Учтём, что гомосексуальную эстетику с приоритетом мужской и юношеской красоты "нормальные" мужчины приемлют в ограниченных рамках (эстетика античности, ренессанса, барокко). В наше время голые мужчины в художественных произведениях предстают перед зрителями какими угодно – жалкими, замученными, измождёнными, страшными, агрессивными – но только не нежно-эротичными. Я бы объяснил этот факт не только сменой эстетических ориентиров  и соответствующим воспитанием зрителей и художников, но и отчасти проявлением их биологической природы. Когда компания парней с восторгом хвалит женскую попу или грудь, геи поддакивают этим славословиям вынужденно – иначе они покажутся странными окружающим. Но ведь остальные-то в своих эротических восторгах абсолютно искренни! И как тут не сопоставить энтузиазм "натуралов" с сомнениями философа Артура Шопенгауэра, который никак не мог взять в толк, с какой стати считается красивым "</w:t>
      </w:r>
      <w:r>
        <w:rPr>
          <w:rStyle w:val="StrongEmphasis"/>
          <w:rFonts w:cs="Times New Roman" w:ascii="Times New Roman" w:hAnsi="Times New Roman"/>
          <w:sz w:val="24"/>
          <w:szCs w:val="24"/>
        </w:rPr>
        <w:t>низкорослый, узкоплечий, широкобедрый пол</w:t>
      </w:r>
      <w:r>
        <w:rPr>
          <w:rFonts w:cs="Times New Roman" w:ascii="Times New Roman" w:hAnsi="Times New Roman"/>
          <w:sz w:val="24"/>
          <w:szCs w:val="24"/>
        </w:rPr>
        <w:t xml:space="preserve">"?! </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Словом, следует признать, что эстетические критерии в немалой степени связаны с биологическими особенностями индивида и отчасти с тем, как сформировался его мозг внутриутробно. Даже далёкие от гомофобии мужчины воспринимают эротические раздражители и мир в целом совсем иначе, чем геи. С этим приходится считаться и в какой-то мере мириться. Воспитание даёт и тем, и другим (гомо- и гетеросексуалам) больше терпимости и взаимопонимания, но в этом плане надо работать, не покладая рук, и, кроме того, всё-таки не стоит требовать от "натуралов" невозможного!</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79" w:name="_toc1875"/>
      <w:bookmarkEnd w:id="79"/>
      <w:r>
        <w:rPr>
          <w:rFonts w:cs="Arial" w:ascii="Arial" w:hAnsi="Arial"/>
          <w:color w:val="000000"/>
          <w:sz w:val="24"/>
          <w:szCs w:val="24"/>
        </w:rPr>
        <w:t>Виталий</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Михаил Меерович! </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С большим интересом прочитал Вашу книгу. Как не трудно догадаться, мне эта тема близка. Мне 19 лет, я до сих пор не могу чётко определить свою ориентацию. Когда-то в школе был влюблён в девушку, но тяга к юношам всегда была сильнее. Поэтому меня очень волнует вопрос бисексуальности, и, главное, возраст объекта влечения. Где проходит грань между педофилией и просто гомосексуальностью (если</w:t>
        <w:br/>
        <w:t>она есть)? Недавно прочитал книгу Д. Бушуева "На кого похож Арлекин?",</w:t>
        <w:br/>
        <w:t xml:space="preserve">надо сказать книга оставила неприятный "привкус", она мне не понравилась, как содержанием, так и в художественном плане. Можно ли в этом вопросе проводить параллели с "Лолитой" Набокова? Является ли влечение к подросткам чертой присущей многим гомосексуалам? Что касается меня, я испытываю как влечение к своим ровесникам, и к юношам постарше, так и к подросткам старше 16 лет. </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Если мне нравятся юноши моего возраста будет ли объект влечения "взрослеть" вместе со мной?</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С уважением, Виталий.</w:t>
      </w:r>
    </w:p>
    <w:p>
      <w:pPr>
        <w:pStyle w:val="Normal"/>
        <w:spacing w:lineRule="atLeast" w:line="20"/>
        <w:ind w:left="0" w:right="42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Лолита"– не просто роман, посвящённый педофилу. Это – апология (оправдание) педофилии, гениально написанная Владимиром Набоковым. Вы узнаете об этом подробнее,  прочитав мою книгу "Секс в кино и литературе". Правда, между набоковским шедевром и "Арлекином" Бушуева аналогия неполная. Трагедией героя-юноши из книги Бушуева стало предательство человека, которого он полюбил. Но обвинять его взрослого избранника в педофилии нельзя, так как юноше было, если не ошибаюсь, уже лет шестнадцать. Основной же критерий педофилии – объект влечения ещё не достиг возраста полового  созревания (т. е. пока не вошёл в пубертатный период). Это относится как к девочкам, так и к мальчикам.</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 xml:space="preserve">Влечение к подросткам совсем не обязательный атрибут гомосексуальности. </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 xml:space="preserve">Скорее всего, Вы правы: объекты Вашего влечения будут "стареть" вместе с Вами. Если у Вас есть опасения по поводу собственной педофилии,  поделитесь ими в своих письмах. </w:t>
      </w:r>
    </w:p>
    <w:p>
      <w:pPr>
        <w:pStyle w:val="Normal"/>
        <w:spacing w:lineRule="atLeast" w:line="20"/>
        <w:ind w:left="0" w:right="424" w:firstLine="283"/>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один из вечеров я увидел на сайте для знакомств анкету юноши, который привлёк моё внимание. Я оставил обычное сообщение типа "давай познакомимся". Мы обменялись фотками, мне он приглянулся, я ему тоже. У меня наготове фотография, которая всем нравится, спасибо фотошопу. Мы встретились в пятницу.  Чем меня очаровал этот мальчишка (ему оказалось 16 лет), это своей открытостью. Он дал мне свой домашний телефон, что бывает редко.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ыл лёгкий мороз. Мы не знали куда идти, решили попить пива … Я не мастер описывать внешность, упомяну только главное. Он – мальчик с тонкими чертами лица, высокий, с карими глазами, кудрявыми тёмно-каштановыми волосами. Мы стояли в его дворе и разговаривали про всякие дела, связанные со знакомствами… Я пристально всматривался в его карие глаза–"вишни" и понял, что люблю его.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сле прогулки я признался ему в любви по телефону … Тут начались терзания. По-видимому, я понравился ему как человек, но ответного чувства не вызвал. Он отделался обидной и нелепой в его возрасте фразой: "Я не верю в любовь…".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том он пригласил меня к себе в гости, а я разболелся и лежал с температурой (сказалось холодное пиво на морозе). Но любовь сильна, я пошёл. Родителей дома не было. Он напоил меня горячим чаем… Потом мы сидели в комнате и говорили о какой-то ерунде. Я смотрел на него, не отрываясь, наслаждался звуком его дыхания, стуком его сердца: спросив, не против ли он, я положил голову на его плечо. Потом я приложил губы к его лбу и закрыл глаза, он обнял меня, я почувствовал движение – он искал губами мои губы, мы поцеловались… Несмотря на температуру и разбитость, я шёл по улице, переполненный счастьем. "Если это было, значит, я что-то значу для него, значит, есть чувство ко мне!"  – думал я. Как же я ошибалс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том мы говорили по телефону, и я окончательно понял, что он не любит меня. Его СМСка дополнила картину:  – "Солнышко, прости меня!".  </w:t>
      </w:r>
    </w:p>
    <w:p>
      <w:pPr>
        <w:pStyle w:val="Normal"/>
        <w:spacing w:lineRule="atLeast" w:line="20"/>
        <w:ind w:left="0" w:right="-1" w:firstLine="283"/>
        <w:jc w:val="both"/>
        <w:rPr/>
      </w:pPr>
      <w:r>
        <w:rPr>
          <w:rFonts w:cs="Times New Roman" w:ascii="Times New Roman" w:hAnsi="Times New Roman"/>
          <w:sz w:val="24"/>
          <w:szCs w:val="24"/>
        </w:rPr>
        <w:t>Это был канун Нового года. Мне не с кем было встречать его. Болезнь подоспела вовремя. Праздники я пролежал с температурой и в депрессии; выздороветь физически в таком моральном упадке я не мог. Пусть это глупо и даже некоторым покажется смешным, но я просил у Бога смерти. Одинокий, больной, отчаявшийся... Зато вокруг хлопушки и салюты…</w:t>
      </w:r>
      <w:r>
        <w:rPr>
          <w:b/>
        </w:rPr>
        <w:t xml:space="preserve">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ак трудно отказаться от Него!  Тяжело. Проходили дни, появились новые проблемы, возвращалась в норму жизнь, но не было ни дня, когда бы я не вспоминал наше свидание, поцелуй и доброго, солнечного, хрупкого, впечатлительного и милого мальчик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ремя медленно лечило, пришла весна. Постепенно сгладилось переживание этой холодной и болезненной зимы. Но когда я прохожу по памятным местам наших встреч, что-то сжимается в груди. Вернулась суета, вернулся бездумный поиск, бессмысленные встречи, которые стали ещё тоскливее, ведь они не идут ни в какое сравнение с теми двумя  - зимним предновогодним вечером и больным холодным утро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ы встретились лишь на несколько минут; мне нужно было отдать ему его диски. Глаза его бегали, он старался не смотреть на меня.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Ваш Витали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 складу своего характера Вы – юноша, склонный к экзальтации, к тому же слишком инфантильный. Это вовсе не мешает Вам быть очень интересным и достойным человеком, но обрекает на крайнюю неуверенность в себе. Даже собственную привлекательность Вы приписываете ретуши и фотошопу!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Разумеется, Вы никакой не педофил, поскольку предпочитаете хоть и юных, но вполне созревших в половом отношении молодых людей. Подсознательно Вы приписываете им "юношескую неиспорченность" и поэтому чувствуете себя с ними комфортнее, поэтому и тянетесь к партнёрам, моложе себ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о тут-то и кроется Ваша ошибка: беда в том, что по степени собственной психосексуальной зрелости Вы мало чем отличаетесь от юных объектов Вашей любви, не совсем разбираясь при этом в их психологии. Обычно шестнадцатилетний юноша ожидает от старшего партнёра того, что тот обеспечит им обоим надёжное место встречи и подарит полноценное (с его точки зрения) свидание. Вместо этого Вы не нашли ничего разумнее, чем вместе пить пиво на морозе.  И всё же Ваш избранник простил этот промах, дал Вам ещё один шанс. Он сам организовал место встречи, рассчитывая на то, что новое свидание, наконец-то, окажется вполне "взрослым". Увы, Вы и тут повели себя слишком сдержанно и робко, то есть, на его взгляд, странно и даже оскорбительно. Можете себе представить, как не по душе  пришёлся ему Ваш поцелуй в лобик, ему, считающему себя взрослым, во всём равным Вам партнёро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 этом дело не кончилось: Вы разразились по телефону экзальтированным признанием в любви, окончательно отпугнув юношу. В его глазах Ваше любовное объяснение никак не вязалось с Вашим поведением в ходе свидания, так и не ставшего любовным. Девственность же 19-летнего парня расценивается подростками как серьёзное отставание в психосексуальном развитии, и это не на шутку пугает их. </w:t>
      </w:r>
    </w:p>
    <w:p>
      <w:pPr>
        <w:pStyle w:val="Normal"/>
        <w:spacing w:lineRule="atLeast" w:line="20"/>
        <w:ind w:left="0" w:right="-1" w:firstLine="283"/>
        <w:jc w:val="both"/>
        <w:rPr/>
      </w:pPr>
      <w:r>
        <w:rPr>
          <w:rFonts w:cs="Times New Roman" w:ascii="Times New Roman" w:hAnsi="Times New Roman"/>
          <w:sz w:val="24"/>
          <w:szCs w:val="24"/>
        </w:rPr>
        <w:t>Прощальное "</w:t>
      </w:r>
      <w:r>
        <w:rPr>
          <w:rStyle w:val="StrongEmphasis"/>
          <w:rFonts w:cs="Times New Roman" w:ascii="Times New Roman" w:hAnsi="Times New Roman"/>
          <w:sz w:val="24"/>
          <w:szCs w:val="24"/>
        </w:rPr>
        <w:t>Солнышко, прости меня!</w:t>
      </w:r>
      <w:r>
        <w:rPr>
          <w:rFonts w:cs="Times New Roman" w:ascii="Times New Roman" w:hAnsi="Times New Roman"/>
          <w:sz w:val="24"/>
          <w:szCs w:val="24"/>
        </w:rPr>
        <w:t xml:space="preserve">" Вашего избранника - снисходительная констатация его сексуального старшинства над Вами (вопреки тому, что по своему биологическому возрасту он моложе Вас на три года) и намёк на то, что ему нужен более взрослый и опытный партнёр. </w:t>
      </w:r>
    </w:p>
    <w:p>
      <w:pPr>
        <w:pStyle w:val="Normal"/>
        <w:spacing w:lineRule="atLeast" w:line="20"/>
        <w:ind w:left="0" w:right="-1" w:firstLine="283"/>
        <w:jc w:val="both"/>
        <w:rPr/>
      </w:pPr>
      <w:r>
        <w:rPr>
          <w:rFonts w:cs="Times New Roman" w:ascii="Times New Roman" w:hAnsi="Times New Roman"/>
          <w:sz w:val="24"/>
          <w:szCs w:val="24"/>
        </w:rPr>
        <w:t>Огорчает ещё одна деталь. Вы то и дело пишете о бессодержательности Ваших бесед: "</w:t>
      </w:r>
      <w:r>
        <w:rPr>
          <w:rStyle w:val="StrongEmphasis"/>
          <w:rFonts w:cs="Times New Roman" w:ascii="Times New Roman" w:hAnsi="Times New Roman"/>
          <w:sz w:val="24"/>
          <w:szCs w:val="24"/>
        </w:rPr>
        <w:t>Разговаривали про всякие дела связанные со знакомствами… Потом мы сидели в комнате и говорили о какой-то ерунде</w:t>
      </w:r>
      <w:r>
        <w:rPr>
          <w:rFonts w:cs="Times New Roman" w:ascii="Times New Roman" w:hAnsi="Times New Roman"/>
          <w:sz w:val="24"/>
          <w:szCs w:val="24"/>
        </w:rPr>
        <w:t>"</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Судя по Вашим письмам, Вы умны и начитаны. Ваше последнее письмо талантливо написано. Уверяю Вас, если бы Вы избрали темой для разговора, например, фильмы Тарковского или Висконти, "Портрет Дориана Грея" Оскара Уайльда, да хотя бы того же "Арлекина" Бушуева, Ваш избранник оценил бы Вас по достоинству. Ведь одарённые ребята больше всего на свете ценят в людях их заинтересованность и осведомлённость в общечеловеческих интеллектуальных проблемах, умение судить о них без показухи, умно и точно. (А если это адекватно теме, они охотно прощают своему собеседнику даже его излишнюю экзальтацию!) Фальшь и пустая болтовня при этом тут же замечаются и немедленно отвергаются. Напротив, нестандартность суждений ценится превыше всего. Разумеется, речь идёт не о примитивных подростках. Те довольствуются демонстрацией друг другу своих познаний из сферы "попсы"; их вполне устраивает пустопорожняя болтовня ни о чё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ри всех Ваших бедах и разочарованиях было бы ошибкой считать Ваши личностные особенности дефектом. В иной ситуации они, напротив, станут преимуществом и будут по достоинству оценены Вашим избранником. Только поначалу надо научиться вести себя с ним реалистичн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Желаю Вам счасть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аш Михаил Бейльки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ольшое спасибо за письмо. Оно во многом помогло мне разобраться в ситуации. Вашу книгу "Секс в искусстве и литературе" я прочитал. И всё-таки вопросы остаются. </w:t>
      </w:r>
    </w:p>
    <w:p>
      <w:pPr>
        <w:pStyle w:val="Normal"/>
        <w:spacing w:lineRule="atLeast" w:line="20"/>
        <w:ind w:left="0" w:right="-1" w:firstLine="283"/>
        <w:jc w:val="both"/>
        <w:rPr/>
      </w:pPr>
      <w:r>
        <w:rPr>
          <w:rFonts w:cs="Times New Roman" w:ascii="Times New Roman" w:hAnsi="Times New Roman"/>
          <w:sz w:val="24"/>
          <w:szCs w:val="24"/>
        </w:rPr>
        <w:t xml:space="preserve">Что значит </w:t>
      </w:r>
      <w:r>
        <w:rPr>
          <w:rStyle w:val="StrongEmphasis"/>
          <w:rFonts w:cs="Times New Roman" w:ascii="Times New Roman" w:hAnsi="Times New Roman"/>
          <w:sz w:val="24"/>
          <w:szCs w:val="24"/>
        </w:rPr>
        <w:t>«</w:t>
      </w:r>
      <w:r>
        <w:rPr>
          <w:rFonts w:cs="Times New Roman" w:ascii="Times New Roman" w:hAnsi="Times New Roman"/>
          <w:b/>
          <w:sz w:val="24"/>
          <w:szCs w:val="24"/>
        </w:rPr>
        <w:t xml:space="preserve">подсознательно приписывать </w:t>
      </w:r>
      <w:r>
        <w:rPr>
          <w:rFonts w:cs="Times New Roman" w:ascii="Times New Roman" w:hAnsi="Times New Roman"/>
          <w:sz w:val="24"/>
          <w:szCs w:val="24"/>
        </w:rPr>
        <w:t>"</w:t>
      </w:r>
      <w:r>
        <w:rPr>
          <w:rFonts w:cs="Times New Roman" w:ascii="Times New Roman" w:hAnsi="Times New Roman"/>
          <w:b/>
          <w:sz w:val="24"/>
          <w:szCs w:val="24"/>
        </w:rPr>
        <w:t>юношескую неиспорченность</w:t>
      </w:r>
      <w:r>
        <w:rPr>
          <w:rFonts w:cs="Times New Roman" w:ascii="Times New Roman" w:hAnsi="Times New Roman"/>
          <w:sz w:val="24"/>
          <w:szCs w:val="24"/>
        </w:rPr>
        <w:t>"» кому-то</w:t>
      </w:r>
      <w:r>
        <w:rPr>
          <w:b/>
        </w:rPr>
        <w:t xml:space="preserve">? </w:t>
      </w:r>
      <w:r>
        <w:rPr>
          <w:rFonts w:cs="Times New Roman" w:ascii="Times New Roman" w:hAnsi="Times New Roman"/>
          <w:sz w:val="24"/>
          <w:szCs w:val="24"/>
        </w:rPr>
        <w:t xml:space="preserve">Ведь юноши привлекают меня своей красивой внешностью, а не только и не столько </w:t>
      </w:r>
      <w:r>
        <w:rPr>
          <w:rStyle w:val="StrongEmphasis"/>
          <w:rFonts w:cs="Times New Roman" w:ascii="Times New Roman" w:hAnsi="Times New Roman"/>
          <w:sz w:val="24"/>
          <w:szCs w:val="24"/>
        </w:rPr>
        <w:t>"неиспорченностью"</w:t>
      </w:r>
      <w:r>
        <w:rPr>
          <w:rStyle w:val="StrongEmphasis"/>
          <w:rFonts w:cs="Times New Roman" w:ascii="Times New Roman" w:hAnsi="Times New Roman"/>
          <w:b w:val="false"/>
          <w:sz w:val="24"/>
          <w:szCs w:val="24"/>
        </w:rPr>
        <w:t>.</w:t>
      </w:r>
      <w:r>
        <w:rPr>
          <w:rFonts w:cs="Times New Roman" w:ascii="Times New Roman" w:hAnsi="Times New Roman"/>
          <w:b/>
          <w:sz w:val="24"/>
          <w:szCs w:val="24"/>
        </w:rPr>
        <w:t xml:space="preserve">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чём причина влечения к юношам?  Есть зрелые мужчины, которых всю жизнь привлекают только юноши. Сейчас я и сам не достиг зрелого возраста, и как знать, какие предпочтения сложатся у меня в дальнейшем?! Ведь хотя УК и не запрещает, допустим, половые контакты 40-летнего с 18-летним, сама проблема остаётся: такие люди обычно несчастливы, подобные разновозрастные отношения всегда остаются неравными, и потому обычно взрослые мужчины не позволяют себе вступать в любовные связи с юношам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Витал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елая что-то "подсознательно", человек руководствуется мотивами, вытесненными из его сознания в силу их неприемлемости для личности. Попытки сознательного объяснения поступка или стратегии поведения лишь маскируют по типу реакции защиты подлинные желания, опасения и табу (запреты), скрытые от самого индивида. Что дело обстоит именно так, можно заподозрить, обнаружив противоречия между поступками невротика и целями, которых он якобы добивается. </w:t>
      </w:r>
    </w:p>
    <w:p>
      <w:pPr>
        <w:pStyle w:val="Normal"/>
        <w:spacing w:lineRule="atLeast" w:line="20"/>
        <w:ind w:left="0" w:right="-1" w:firstLine="283"/>
        <w:jc w:val="both"/>
        <w:rPr/>
      </w:pPr>
      <w:r>
        <w:rPr>
          <w:rFonts w:cs="Times New Roman" w:ascii="Times New Roman" w:hAnsi="Times New Roman"/>
          <w:sz w:val="24"/>
          <w:szCs w:val="24"/>
        </w:rPr>
        <w:t>Вы утверждаете, что юноша привлёк Вас своей красотой и только. Но в Вашем описании его внешности подчёркивается не просто красота, а нечто духовное и утончённое, почти что ангельское (он "</w:t>
      </w:r>
      <w:r>
        <w:rPr>
          <w:rStyle w:val="StrongEmphasis"/>
          <w:rFonts w:cs="Times New Roman" w:ascii="Times New Roman" w:hAnsi="Times New Roman"/>
          <w:sz w:val="24"/>
          <w:szCs w:val="24"/>
        </w:rPr>
        <w:t>добрый, солнечный, хрупкий, впечатлительный, милый</w:t>
      </w:r>
      <w:r>
        <w:rPr>
          <w:rFonts w:cs="Times New Roman" w:ascii="Times New Roman" w:hAnsi="Times New Roman"/>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и т. д.). К тому же Вы ведёте себя с ним так, будто бы он по-ангельски совсем лишён эротических желаний (ласкаете, словно котёнка, целуете, как ребёнка в лобик!). Как потом выяснилось, Ваше поведение было ошибочным и оттолкнуло юношу. Следовательно, наивность и полную асексуальность Вы приписывали ему вопреки реальному положению дел и собственным целям (ведь Вы-то добивались его любви!).  </w:t>
      </w:r>
    </w:p>
    <w:p>
      <w:pPr>
        <w:pStyle w:val="Normal"/>
        <w:widowControl w:val="false"/>
        <w:tabs>
          <w:tab w:val="clear" w:pos="708"/>
          <w:tab w:val="left" w:pos="8647" w:leader="none"/>
        </w:tabs>
        <w:spacing w:lineRule="atLeast" w:line="20"/>
        <w:ind w:left="0" w:right="0" w:firstLine="851"/>
        <w:jc w:val="both"/>
        <w:rPr/>
      </w:pPr>
      <w:r>
        <w:rPr>
          <w:rFonts w:cs="Times New Roman" w:ascii="Times New Roman" w:hAnsi="Times New Roman"/>
          <w:sz w:val="24"/>
          <w:szCs w:val="24"/>
        </w:rPr>
        <w:t>О причинах, приводящих к педофилии, можно узнать хотя бы из моих книг</w:t>
      </w:r>
      <w:r>
        <w:rPr>
          <w:rFonts w:cs="Times New Roman CYR" w:ascii="Times New Roman CYR" w:hAnsi="Times New Roman CYR"/>
          <w:sz w:val="24"/>
        </w:rPr>
        <w:t xml:space="preserve">. Чтобы избавить Вас от лишних хлопот по поискам текста, приведу выдержку из </w:t>
      </w:r>
      <w:r>
        <w:rPr>
          <w:rFonts w:cs="Times New Roman" w:ascii="Times New Roman" w:hAnsi="Times New Roman"/>
          <w:sz w:val="24"/>
          <w:szCs w:val="24"/>
        </w:rPr>
        <w:t>"</w:t>
      </w:r>
      <w:r>
        <w:rPr>
          <w:rFonts w:cs="Times New Roman CYR" w:ascii="Times New Roman CYR" w:hAnsi="Times New Roman CYR"/>
          <w:sz w:val="24"/>
        </w:rPr>
        <w:t>Секса в кино и литературе</w:t>
      </w:r>
      <w:r>
        <w:rPr>
          <w:rFonts w:cs="Times New Roman" w:ascii="Times New Roman" w:hAnsi="Times New Roman"/>
          <w:sz w:val="24"/>
          <w:szCs w:val="24"/>
        </w:rPr>
        <w:t>"</w:t>
      </w:r>
      <w:r>
        <w:rPr>
          <w:rFonts w:cs="Times New Roman CYR" w:ascii="Times New Roman CYR" w:hAnsi="Times New Roman CYR"/>
          <w:sz w:val="24"/>
        </w:rPr>
        <w:t xml:space="preserve">. Речь идёт о 35-летнем пациенте польского судебного сексопатолога Старовича. Ж. сам обратился к врачам за помощью, чтобы избавиться от педофилии. </w:t>
      </w:r>
    </w:p>
    <w:p>
      <w:pPr>
        <w:pStyle w:val="Normal"/>
        <w:widowControl w:val="false"/>
        <w:spacing w:lineRule="atLeast" w:line="20"/>
        <w:ind w:left="0" w:right="0" w:firstLine="851"/>
        <w:jc w:val="both"/>
        <w:rPr/>
      </w:pPr>
      <w:r>
        <w:rPr>
          <w:rFonts w:cs="Times New Roman CYR" w:ascii="Times New Roman CYR" w:hAnsi="Times New Roman CYR"/>
          <w:sz w:val="24"/>
        </w:rPr>
        <w:t xml:space="preserve">Система его подхода к малолетним девочкам с целью совершения с ними развратных действий, безотказна: </w:t>
      </w:r>
      <w:r>
        <w:rPr>
          <w:rFonts w:cs="Times New Roman" w:ascii="Times New Roman" w:hAnsi="Times New Roman"/>
          <w:sz w:val="24"/>
          <w:szCs w:val="24"/>
        </w:rPr>
        <w:t>"</w:t>
      </w:r>
      <w:r>
        <w:rPr>
          <w:rStyle w:val="StrongEmphasis"/>
          <w:rFonts w:cs="Times New Roman" w:ascii="Times New Roman" w:hAnsi="Times New Roman"/>
          <w:sz w:val="24"/>
          <w:szCs w:val="24"/>
        </w:rPr>
        <w:t>Около жилого дома высматриваю одиноко гуляющую девочку, подхожу к ней, и, улыбаясь, заговариваю. Рассказываю, что я из управления жилыми домами и прошу её помочь проверить список жильцов, при этом интересуюсь одной семьёй, которая живёт в их доме, и называю вымышленную фамилию. Разговаривая с девочкой, глажу её по головке и плечам. Если она воспринимает это спокойно, то я присаживаюсь рядом на корточки, моя рука помещается ниже – глажу её ножки, начинаю говорить с ней о любимых детских играх. Если контакт устанавливается и вижу, что она меня не боится, то прошу проводить меня и завожу девочку в подвал или на чердак. Там, продолжая разговаривать, свободнее прижимаю к себе малышку, глажу её по животу, аккуратно развожу ей ножки и проникаю рукой к половым органам, нежно их ощупываю и поглаживаю. Потом мы вместе выходим и дружелюбно расстаёмся. Некоторые дети не хотят таких ласк, другие сами поднимают платье и с удовольствием позволяют делать с собой, всё что угодно. Я всегда хотел, чтобы мне попадались такие девочки, которые будут воспринимать такие ласки охотно и с удовольствием и отвечать на них взаимностью. Например, совсем недавно я обычным способом познакомился с 8-летней девочкой. Всё происходило как обычно, она не возражала против самых смелых ласк. Воодушевлённый этим и сильно возбудившись, я аккуратно ввёл ей во влагалище палец. Она сразу умолкла, начала мелко дрожать и я почувствовал, что введённый палец стал увлажняться. Ломающимся от возбуждения голосом спросил, приятно ли ей, ответила, что очень. Спросил, хочет ли, чтобы было ещё приятнее, ответила утвердительно. Дрожа от возбуждения, положил её на спину, раздвинул ножки, ввёл во влагалище палец и стал совершать им движения, как половым членом при сношении. Она выгибалась и щебетала от удовольствия, и я ощущал, как ритмично сокращается её влагалище. Попросил в награду сделать приятное и мне – она сразу же согласилась. Я обнажил половой член. Она долго рассматривала его и сказала, что никогда этого ещё не видела. По моей просьбе она стала его трогать руками – развилась эрекция, возбуждение всё нарастало. Спросил – хочет ли она, чтобы из него вылилось молочко? Она ответила, что хочет. Этого оказалось достаточно, чтобы произошло семяизвержение. Ей это понравилось и она попросила повторить выделение “молочка”, но я уже обессилел</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widowControl w:val="false"/>
        <w:spacing w:lineRule="atLeast" w:line="20"/>
        <w:ind w:left="0" w:right="0" w:firstLine="851"/>
        <w:jc w:val="both"/>
        <w:rPr/>
      </w:pPr>
      <w:r>
        <w:rPr>
          <w:rFonts w:cs="Times New Roman CYR" w:ascii="Times New Roman CYR" w:hAnsi="Times New Roman CYR"/>
          <w:sz w:val="24"/>
        </w:rPr>
        <w:t>В своих педофильских приёмах и выдумках Ж. невероятно изобретателен. Однажды, например, съев с девочкой куски торта, он сказал ей, что</w:t>
      </w:r>
      <w:r>
        <w:rPr>
          <w:rFonts w:cs="Times New Roman CYR" w:ascii="Times New Roman CYR" w:hAnsi="Times New Roman CYR"/>
          <w:i/>
          <w:sz w:val="24"/>
        </w:rPr>
        <w:t xml:space="preserve"> </w:t>
      </w:r>
      <w:r>
        <w:rPr>
          <w:rStyle w:val="StrongEmphasis"/>
          <w:rFonts w:cs="Times New Roman" w:ascii="Times New Roman" w:hAnsi="Times New Roman"/>
          <w:sz w:val="24"/>
          <w:szCs w:val="24"/>
        </w:rPr>
        <w:t>"к её пипиське прилипли вкусные крошки, и под предлогом слизывания их, стал манипулировать языком в области клитора"</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p>
    <w:p>
      <w:pPr>
        <w:pStyle w:val="Normal"/>
        <w:widowControl w:val="false"/>
        <w:tabs>
          <w:tab w:val="clear" w:pos="708"/>
          <w:tab w:val="left" w:pos="8647" w:leader="none"/>
        </w:tabs>
        <w:spacing w:lineRule="atLeast" w:line="20"/>
        <w:ind w:left="0" w:right="0" w:firstLine="851"/>
        <w:jc w:val="both"/>
        <w:rPr/>
      </w:pPr>
      <w:r>
        <w:rPr>
          <w:rFonts w:cs="Times New Roman CYR" w:ascii="Times New Roman CYR" w:hAnsi="Times New Roman CYR"/>
          <w:sz w:val="24"/>
        </w:rPr>
        <w:t xml:space="preserve">В детстве Ж. наряду с обычными играми практиковал и особые забавы. По ходу одной из них он изображал корову: мальчик стоял на четвереньках обнажённым, а 5-летняя сверстница </w:t>
      </w:r>
      <w:r>
        <w:rPr>
          <w:rFonts w:cs="Times New Roman" w:ascii="Times New Roman" w:hAnsi="Times New Roman"/>
          <w:sz w:val="24"/>
          <w:szCs w:val="24"/>
        </w:rPr>
        <w:t>"</w:t>
      </w:r>
      <w:r>
        <w:rPr>
          <w:rFonts w:cs="Times New Roman CYR" w:ascii="Times New Roman CYR" w:hAnsi="Times New Roman CYR"/>
          <w:sz w:val="24"/>
        </w:rPr>
        <w:t>доила</w:t>
      </w:r>
      <w:r>
        <w:rPr>
          <w:rFonts w:cs="Times New Roman" w:ascii="Times New Roman" w:hAnsi="Times New Roman"/>
          <w:sz w:val="24"/>
          <w:szCs w:val="24"/>
        </w:rPr>
        <w:t>"</w:t>
      </w:r>
      <w:r>
        <w:rPr>
          <w:rFonts w:cs="Times New Roman CYR" w:ascii="Times New Roman CYR" w:hAnsi="Times New Roman CYR"/>
          <w:sz w:val="24"/>
        </w:rPr>
        <w:t xml:space="preserve"> его за половой член в ведёрко, в которое он по условиям игры должен был помочиться. Практиковалась и игра </w:t>
      </w:r>
      <w:r>
        <w:rPr>
          <w:rFonts w:cs="Times New Roman" w:ascii="Times New Roman" w:hAnsi="Times New Roman"/>
          <w:sz w:val="24"/>
          <w:szCs w:val="24"/>
        </w:rPr>
        <w:t>"</w:t>
      </w:r>
      <w:r>
        <w:rPr>
          <w:rFonts w:cs="Times New Roman CYR" w:ascii="Times New Roman CYR" w:hAnsi="Times New Roman CYR"/>
          <w:sz w:val="24"/>
        </w:rPr>
        <w:t>в доктора</w:t>
      </w:r>
      <w:r>
        <w:rPr>
          <w:rFonts w:cs="Times New Roman" w:ascii="Times New Roman" w:hAnsi="Times New Roman"/>
          <w:sz w:val="24"/>
          <w:szCs w:val="24"/>
        </w:rPr>
        <w:t>"</w:t>
      </w:r>
      <w:r>
        <w:rPr>
          <w:rFonts w:cs="Times New Roman CYR" w:ascii="Times New Roman CYR" w:hAnsi="Times New Roman CYR"/>
          <w:sz w:val="24"/>
        </w:rPr>
        <w:t xml:space="preserve">, которая сопровождалась яркими эротическими эмоциями, особенно когда он делал </w:t>
      </w:r>
      <w:r>
        <w:rPr>
          <w:rFonts w:cs="Times New Roman" w:ascii="Times New Roman" w:hAnsi="Times New Roman"/>
          <w:sz w:val="24"/>
          <w:szCs w:val="24"/>
        </w:rPr>
        <w:t>"</w:t>
      </w:r>
      <w:r>
        <w:rPr>
          <w:rFonts w:cs="Times New Roman CYR" w:ascii="Times New Roman CYR" w:hAnsi="Times New Roman CYR"/>
          <w:sz w:val="24"/>
        </w:rPr>
        <w:t>уколы</w:t>
      </w:r>
      <w:r>
        <w:rPr>
          <w:rFonts w:cs="Times New Roman" w:ascii="Times New Roman" w:hAnsi="Times New Roman"/>
          <w:sz w:val="24"/>
          <w:szCs w:val="24"/>
        </w:rPr>
        <w:t>"</w:t>
      </w:r>
      <w:r>
        <w:rPr>
          <w:rFonts w:cs="Times New Roman CYR" w:ascii="Times New Roman CYR" w:hAnsi="Times New Roman CYR"/>
          <w:sz w:val="24"/>
        </w:rPr>
        <w:t xml:space="preserve"> в обнажённые ягодицы лежащей девочки. С 7 лет Ж. начал онанировать, представляя себе эпизоды своих игр. </w:t>
      </w:r>
    </w:p>
    <w:p>
      <w:pPr>
        <w:pStyle w:val="Normal"/>
        <w:widowControl w:val="false"/>
        <w:tabs>
          <w:tab w:val="clear" w:pos="708"/>
          <w:tab w:val="left" w:pos="8647" w:leader="none"/>
        </w:tabs>
        <w:spacing w:lineRule="atLeast" w:line="20"/>
        <w:ind w:left="0" w:right="0" w:firstLine="851"/>
        <w:jc w:val="both"/>
        <w:rPr/>
      </w:pPr>
      <w:r>
        <w:rPr>
          <w:rFonts w:cs="Times New Roman CYR" w:ascii="Times New Roman CYR" w:hAnsi="Times New Roman CYR"/>
          <w:sz w:val="24"/>
        </w:rPr>
        <w:t xml:space="preserve">К моменту начала лечения он был женат (Ж. совершил свой первый половой акт в 23 года именно с женой). Что же касается развратных действий с детьми, то у него было более 40 эпизодов с разными девочками, причём ни по одному из них не было возбуждено уголовного дела. По-видимому, ни одна из его жертв ничего не рассказала своим родителям о встрече с </w:t>
      </w:r>
      <w:r>
        <w:rPr>
          <w:rFonts w:cs="Times New Roman" w:ascii="Times New Roman" w:hAnsi="Times New Roman"/>
          <w:sz w:val="24"/>
          <w:szCs w:val="24"/>
        </w:rPr>
        <w:t>"</w:t>
      </w:r>
      <w:r>
        <w:rPr>
          <w:rFonts w:cs="Times New Roman CYR" w:ascii="Times New Roman CYR" w:hAnsi="Times New Roman CYR"/>
          <w:sz w:val="24"/>
        </w:rPr>
        <w:t>ласковым</w:t>
      </w:r>
      <w:r>
        <w:rPr>
          <w:rFonts w:cs="Times New Roman" w:ascii="Times New Roman" w:hAnsi="Times New Roman"/>
          <w:sz w:val="24"/>
          <w:szCs w:val="24"/>
        </w:rPr>
        <w:t>"</w:t>
      </w:r>
      <w:r>
        <w:rPr>
          <w:rFonts w:cs="Times New Roman CYR" w:ascii="Times New Roman CYR" w:hAnsi="Times New Roman CYR"/>
          <w:sz w:val="24"/>
        </w:rPr>
        <w:t xml:space="preserve"> педофилом.</w:t>
      </w:r>
    </w:p>
    <w:p>
      <w:pPr>
        <w:pStyle w:val="Normal"/>
        <w:widowControl w:val="false"/>
        <w:tabs>
          <w:tab w:val="clear" w:pos="708"/>
          <w:tab w:val="left" w:pos="8647" w:leader="none"/>
        </w:tabs>
        <w:spacing w:lineRule="atLeast" w:line="20"/>
        <w:ind w:left="0" w:right="0" w:firstLine="851"/>
        <w:jc w:val="both"/>
        <w:rPr>
          <w:rFonts w:ascii="Times New Roman CYR" w:hAnsi="Times New Roman CYR" w:cs="Times New Roman CYR"/>
          <w:sz w:val="24"/>
        </w:rPr>
      </w:pPr>
      <w:r>
        <w:rPr>
          <w:rFonts w:cs="Times New Roman CYR" w:ascii="Times New Roman CYR" w:hAnsi="Times New Roman CYR"/>
          <w:sz w:val="24"/>
        </w:rPr>
        <w:t>Сами по себе забавы, практиковавшиеся Ж. в раннем детстве, не слишком отличались от типичных детских игр. Однако, в отличие от обычных детей, удовлетворяющих таким образом своё любопытство, Ж. испытывал необычно яркие эротические эмоции. Эти впечатления запечатлелись на всю жизнь.</w:t>
      </w:r>
    </w:p>
    <w:p>
      <w:pPr>
        <w:pStyle w:val="Normal"/>
        <w:widowControl w:val="false"/>
        <w:tabs>
          <w:tab w:val="clear" w:pos="708"/>
          <w:tab w:val="left" w:pos="8647" w:leader="none"/>
        </w:tabs>
        <w:spacing w:lineRule="atLeast" w:line="20"/>
        <w:ind w:left="0" w:right="0" w:firstLine="851"/>
        <w:jc w:val="both"/>
        <w:rPr>
          <w:rFonts w:ascii="Times New Roman CYR" w:hAnsi="Times New Roman CYR" w:cs="Times New Roman CYR"/>
          <w:sz w:val="24"/>
        </w:rPr>
      </w:pPr>
      <w:r>
        <w:rPr>
          <w:rFonts w:cs="Times New Roman CYR" w:ascii="Times New Roman CYR" w:hAnsi="Times New Roman CYR"/>
          <w:sz w:val="24"/>
        </w:rPr>
        <w:t xml:space="preserve">Если для большинства мужчин эротическими раздражителями являются половые признаки, свойственные зрелой женщине (грудные железы, характерное распределение жировой клетчатки, причёска, типичные манеры повеления и т. д.), то Ж. возбуждала гормональная и психологическая незрелость девочек. Всё это было приобретено им в детских сексуальных играх в силу особых свойств его нервной системы. </w:t>
      </w:r>
    </w:p>
    <w:p>
      <w:pPr>
        <w:pStyle w:val="Normal"/>
        <w:widowControl w:val="false"/>
        <w:tabs>
          <w:tab w:val="clear" w:pos="708"/>
          <w:tab w:val="left" w:pos="8647" w:leader="none"/>
        </w:tabs>
        <w:spacing w:lineRule="atLeast" w:line="20"/>
        <w:ind w:left="0" w:right="0" w:firstLine="851"/>
        <w:jc w:val="both"/>
        <w:rPr/>
      </w:pPr>
      <w:r>
        <w:rPr>
          <w:rFonts w:cs="Times New Roman CYR" w:ascii="Times New Roman CYR" w:hAnsi="Times New Roman CYR"/>
          <w:sz w:val="24"/>
        </w:rPr>
        <w:t xml:space="preserve">Очень раннее начало онанизма (7 лет); характер фантазий, которыми он сопровождался; лёгкость вызывания семяизвержения даже по достижении Ж. взрослого возраста (эпизод с девочкой, приведенный в цитате из книги Старовича), – всё это свидетельство того, что, во-первых, у него имеет место синдром низкого порога сексуальной возбудимости, и, во-вторых, что его перверсия возникла по механизму импринтинга (запечатления; подробнее об этих двух феноменах читайте в </w:t>
      </w:r>
      <w:r>
        <w:rPr>
          <w:rFonts w:cs="Times New Roman" w:ascii="Times New Roman" w:hAnsi="Times New Roman"/>
          <w:sz w:val="24"/>
          <w:szCs w:val="24"/>
        </w:rPr>
        <w:t>"Гордиевом узле")</w:t>
      </w:r>
      <w:r>
        <w:rPr>
          <w:rFonts w:cs="Times New Roman CYR" w:ascii="Times New Roman CYR" w:hAnsi="Times New Roman CYR"/>
          <w:sz w:val="24"/>
        </w:rPr>
        <w:t xml:space="preserve">. </w:t>
      </w:r>
    </w:p>
    <w:p>
      <w:pPr>
        <w:pStyle w:val="Normal"/>
        <w:spacing w:lineRule="atLeast" w:line="20"/>
        <w:ind w:left="0" w:right="-1" w:firstLine="283"/>
        <w:jc w:val="both"/>
        <w:rPr>
          <w:rFonts w:ascii="Times New Roman CYR" w:hAnsi="Times New Roman CYR" w:cs="Times New Roman CYR"/>
          <w:sz w:val="24"/>
        </w:rPr>
      </w:pPr>
      <w:r>
        <w:rPr>
          <w:rFonts w:cs="Times New Roman CYR" w:ascii="Times New Roman CYR" w:hAnsi="Times New Roman CYR"/>
          <w:sz w:val="24"/>
        </w:rPr>
        <w:t>Характерно свойственное ему сочетание, казалось бы, несовместимых качеств: слабости половой конституции и раннего пробуждения сексуального чувства (основного свойства лиц, страдающих синдромом низкого порога сексуальной возбудимости). Подобное противоречие – нередкое явление для педофилов. Поэтому его педофильное влечение отчасти подпитывалось чувством собственной неполноценности, связанным у Ж. с осознанием слабости его половой конституци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ругой типичный педофил – Гумберт Гумберт из набоковской "Лолиты", казалось бы, резко отличается от Ж. силой своей половой конституции. Уж он-то живёт с Лолитой половой жизнью по-настоящему! Но и он крайне инфантилен и робок со взрослыми женщинами, и, кроме того, в силу низкого порога сексуальной возбудимости, явно страдает ускоренной эякуляцией. В глазах взрослой партнёрши, это безусловный минус. К педофилии Гумберт пришёл тоже вследствие импринтинга (об этом я подробно пишу в книге "Секс в кино и литератур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аковы "нежные и добрые" педофилы (вреда, несмотря на свою "доброту", они приносят немало). А есть ещё и агрессивные. Малолетняя жертва как бы "карается" им за незрелость или сексуальную несостоятельность своего мучителя педофила-садист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стати, если только они не садомазохисты, педофилы часто куда менее одиноки в старости, чем обычные гомосексуалы. Ведь они очень рано привыкают кого-то опекать, кому-то помогать и т. д., в то время как "стандартные" пожилые геи обычно вынуждены тем или иным способом покупать любовь своего партнёр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учётом той информации, которой я располагаю из Ваших писем, полагаю, что Ваши опасения стать педофилом совершенно неосновательн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pPr>
      <w:r>
        <w:rPr>
          <w:rFonts w:cs="Times New Roman" w:ascii="Times New Roman" w:hAnsi="Times New Roman"/>
          <w:sz w:val="24"/>
          <w:szCs w:val="24"/>
        </w:rPr>
        <w:t>Михаил Меерович! Вы писали</w:t>
      </w:r>
      <w:r>
        <w:rPr>
          <w:rFonts w:cs="Arial" w:ascii="Arial" w:hAnsi="Arial"/>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 xml:space="preserve">Если только они не садомазохисты, педофилы часто куда менее одиноки в старости, чем обычные гомосексуалы. Ведь они очень рано привыкают кого-то опекать, кому-то помогать и т. д., в то время как </w:t>
      </w:r>
      <w:r>
        <w:rPr>
          <w:rFonts w:cs="Times New Roman" w:ascii="Times New Roman" w:hAnsi="Times New Roman"/>
          <w:sz w:val="24"/>
          <w:szCs w:val="24"/>
        </w:rPr>
        <w:t>"</w:t>
      </w:r>
      <w:r>
        <w:rPr>
          <w:rStyle w:val="StrongEmphasis"/>
          <w:rFonts w:cs="Times New Roman" w:ascii="Times New Roman" w:hAnsi="Times New Roman"/>
          <w:sz w:val="24"/>
          <w:szCs w:val="24"/>
        </w:rPr>
        <w:t>стандартные</w:t>
      </w:r>
      <w:r>
        <w:rPr>
          <w:rFonts w:cs="Times New Roman" w:ascii="Times New Roman" w:hAnsi="Times New Roman"/>
          <w:sz w:val="24"/>
          <w:szCs w:val="24"/>
        </w:rPr>
        <w:t>"</w:t>
      </w:r>
      <w:r>
        <w:rPr>
          <w:rStyle w:val="StrongEmphasis"/>
          <w:rFonts w:cs="Times New Roman" w:ascii="Times New Roman" w:hAnsi="Times New Roman"/>
          <w:sz w:val="24"/>
          <w:szCs w:val="24"/>
        </w:rPr>
        <w:t xml:space="preserve"> пожилые геи обычно вынуждены тем или иным способом покупать любовь своего партнёра</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spacing w:lineRule="atLeast" w:line="20"/>
        <w:ind w:left="0" w:right="-1" w:firstLine="284"/>
        <w:jc w:val="both"/>
        <w:rPr/>
      </w:pPr>
      <w:r>
        <w:rPr>
          <w:rFonts w:cs="Times New Roman" w:ascii="Times New Roman" w:hAnsi="Times New Roman"/>
          <w:sz w:val="24"/>
          <w:szCs w:val="24"/>
        </w:rPr>
        <w:t>Почему так получается? Почему гетеросексуалы не сталкиваются с этой проблемой? Часто ли встречаются пожилые гомосексуальные пары (оба партнера пожилые)?</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Витал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Дорогой Виталий! </w:t>
      </w:r>
    </w:p>
    <w:p>
      <w:pPr>
        <w:pStyle w:val="Normal"/>
        <w:spacing w:lineRule="atLeast" w:line="20"/>
        <w:ind w:left="0" w:right="-1" w:firstLine="284"/>
        <w:jc w:val="both"/>
        <w:rPr/>
      </w:pPr>
      <w:r>
        <w:rPr>
          <w:rFonts w:cs="Times New Roman" w:ascii="Times New Roman" w:hAnsi="Times New Roman"/>
          <w:sz w:val="24"/>
          <w:szCs w:val="24"/>
        </w:rPr>
        <w:t>Пожалев "стандартных" пожилых геев, Вы угодили в расставленную мною психологическую ловушку, показав тем самым, что идентифицируете себя именно с ними, а не с  педофилами. Ведь Вы всерьёз озабочены тем, чтобы сохранить взаимную любовь с будущим партнёром до Ваших и его пожилых лет, питаете зависть к "натуралам", которым это удаётся сравнительно легко. Последнее не совсем верно: женщины, вышедшие из молодого возраста, обычно не упускают возможности  обзавестись молодым любовником. О тяге пожилых мужчин к молоденьким девушкам и говорить не приходится. "</w:t>
      </w:r>
      <w:r>
        <w:rPr>
          <w:rStyle w:val="StrongEmphasis"/>
          <w:rFonts w:cs="Times New Roman" w:ascii="Times New Roman" w:hAnsi="Times New Roman"/>
          <w:sz w:val="24"/>
          <w:szCs w:val="24"/>
        </w:rPr>
        <w:t>Седина в бороду, бес в ребро</w:t>
      </w:r>
      <w:r>
        <w:rPr>
          <w:rFonts w:cs="Times New Roman" w:ascii="Times New Roman" w:hAnsi="Times New Roman"/>
          <w:sz w:val="24"/>
          <w:szCs w:val="24"/>
        </w:rPr>
        <w:t>"</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 утверждает народная мудрость. Правда, подлинная эфебофилия (влечение к поздним подросткам–ранним юношам) свойственна дамам куда реже, чем мужчинам-гомосексуалам. Я привёл пример подобного типа влечения в своей книге "Секс в кино и литературе", цитируя "Признания авантюриста Феликса Круля" Томаса Манна. Но под видом поэтессы мадам  Гупфле ироничный Манн рисует собственный портрет-шарж.</w:t>
      </w:r>
    </w:p>
    <w:p>
      <w:pPr>
        <w:pStyle w:val="Normal"/>
        <w:spacing w:lineRule="atLeast" w:line="20"/>
        <w:ind w:left="0" w:right="-1" w:firstLine="284"/>
        <w:rPr>
          <w:rFonts w:ascii="Times New Roman" w:hAnsi="Times New Roman" w:cs="Times New Roman"/>
          <w:sz w:val="24"/>
          <w:szCs w:val="24"/>
        </w:rPr>
      </w:pPr>
      <w:r>
        <w:rPr>
          <w:rFonts w:cs="Times New Roman" w:ascii="Times New Roman" w:hAnsi="Times New Roman"/>
          <w:sz w:val="24"/>
          <w:szCs w:val="24"/>
        </w:rPr>
        <w:t xml:space="preserve">Ваш Михаил Бейлькин. </w:t>
      </w:r>
    </w:p>
    <w:p>
      <w:pPr>
        <w:pStyle w:val="TextBodyIndent"/>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ихаил Меерович! С удовольствием прочитал Ваш анализ "Смерти в Венеции" Томаса Манна в книге "Секс в кино и литературе". В связи с этим есть несколько вопросов. Что больше тяготит Ашенбаха: то, что объект столь сильного влечения одного с ним пола, или то,  что Тадзио так молод?</w:t>
      </w:r>
    </w:p>
    <w:p>
      <w:pPr>
        <w:pStyle w:val="TextBodyIndent"/>
        <w:spacing w:lineRule="atLeast" w:line="20"/>
        <w:ind w:left="0" w:right="-1" w:firstLine="284"/>
        <w:jc w:val="both"/>
        <w:rPr/>
      </w:pPr>
      <w:r>
        <w:rPr>
          <w:rFonts w:cs="Times New Roman" w:ascii="Times New Roman" w:hAnsi="Times New Roman"/>
          <w:sz w:val="24"/>
          <w:szCs w:val="24"/>
        </w:rPr>
        <w:t xml:space="preserve">Мадам Гупфле, в образе которой "зашифровал" себя Т. Манн, явно тяготится своей склонностью любить юношей. </w:t>
      </w:r>
      <w:r>
        <w:rPr>
          <w:rStyle w:val="StrongEmphasis"/>
          <w:rFonts w:cs="Times New Roman" w:ascii="Times New Roman" w:hAnsi="Times New Roman"/>
          <w:sz w:val="24"/>
          <w:szCs w:val="24"/>
        </w:rPr>
        <w:t>"Но грустно, конечно, до боли грустно женщине любить мужчину лишь в юноше, в мальчик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А ведь, если бы на месте Гупфле был мужчина, внимание читателя в первую очередь привлекла бы его гомосексуальность, а разница в возрасте отошла бы на задний план.</w:t>
      </w:r>
    </w:p>
    <w:p>
      <w:pPr>
        <w:pStyle w:val="TextBodyIndent"/>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Перечень однополых влюбленностей Томаса Манна, приведенных в Вашей книге, ограничивается юным, но вовсе не детским возрастом. Но на самом-то деле Моэсу, поляку-прототипу Тадзио, было, как известно, всего 10 лет! Таким образом, мальчику прибавили возраст дважды: сначала Манн в новелле, а потом Висконти в фильме. Лично мне какое-либо влечение юноши к писателю кажется абсолютно нереальным, хотя, конечно, Ашенбах мог бы привлечь его внимание и вызвать привязанность к себе, поскольку был незаурядным и интересным человеком. Но сексуальное влечение юноши к пятидесятилетнему старику?!</w:t>
      </w:r>
    </w:p>
    <w:p>
      <w:pPr>
        <w:pStyle w:val="TextBodyIndent"/>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Быть может, для Ашенбаха главным препятствием является возраст, а не однополый характер его любви? Именно поэтому он так и не заговорил с Тадзио?</w:t>
      </w:r>
    </w:p>
    <w:p>
      <w:pPr>
        <w:pStyle w:val="TextBodyIndent"/>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С уважением, Виталий.</w:t>
      </w:r>
    </w:p>
    <w:p>
      <w:pPr>
        <w:pStyle w:val="Normal"/>
        <w:spacing w:lineRule="atLeast" w:line="20"/>
        <w:ind w:left="0" w:right="-1"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Манн никогда не был педофилом. Кроме всего прочего, терзания и проблемы Ашенбаха в новелле и в фильме отнюдь не совпадают. Что же касается реальной жизни Маннов в период пребывания супругов в Венеции, то взаимоотношения писателя с мальчиком не имели ничего общего с влюблённостью. Томас Манн поставил себе целью запугать самого себя теоретически возможным (а на самом деле, абсурдным и немыслимым для него!) любовным чувством к Моэсу, чтобы "излечиться" от гомосексуальности на всю свою дальнейшую жизнь. Возраст Тадзио – 14-лет – при этом особой роли не играет, хотя, разумеется, крайняя юность подростка отягчила бы вину Ашенбаха, если бы тот реализовал своё влечение. Но, повторяю, к реальному десятилетнему мальчику Моесу это никак не относится, так как прототип несравнимо моложе и гораздо менее интересен, чем Тадзио, персонаж новеллы. Манн переплавил выдуманные им эротические эмоции в творчество. Но подчеркну ещё раз: писатель вовсе не был влюблён в Моэса, как, скажем, в Ганса Гансена (это прототип героя его новеллы "Тонио Крёгер"), в Пауля Эренберга (своего друга и любовника, с кем он впервые познал радости физической любви) или в Катю Принсгейм, свою жену. Просто его настолько поразила ангельская красота мальчика, что он почувствовал мимолётный укол в сердце, как и при первой встрече с Катей (о чём он и пишет в своих стихах). Это вряд ли могло его серьёзно напугать; самозапугивание писателя носило явно надуманный характер и, по сути дела, оно крайне наивно. Ведь, в отличие, скажем,  от малолетних вундеркиндов из рассказов Давенпорта или от реальных избранников самого Манна,  поляк был слишком мал и кроме своей красоты ничем не выделялся из рядов своих сверстников. Сама новелла – свидетельство того, что для писателя детский возраст его героя был абсурдом. Томас Манн смакует именно те детали поведения Тадзио, которые типичны для юноши: патриотизм и ненависть к русским (как к врагам Польши и оккупантам), готовность к любовной связи с мужчиной, самую возможность его метафорического преображения в платоновского Федра или в бога Гермеса и т. д. </w:t>
      </w:r>
    </w:p>
    <w:p>
      <w:pPr>
        <w:pStyle w:val="Normal"/>
        <w:spacing w:lineRule="atLeast" w:line="20"/>
        <w:ind w:left="0" w:right="-1" w:firstLine="284"/>
        <w:jc w:val="both"/>
        <w:rPr/>
      </w:pPr>
      <w:r>
        <w:rPr>
          <w:rFonts w:cs="Times New Roman" w:ascii="Times New Roman" w:hAnsi="Times New Roman"/>
          <w:sz w:val="24"/>
          <w:szCs w:val="24"/>
        </w:rPr>
        <w:t>Но то, что могло бы послужить помехой в сюжете новеллы, играло на руку писателю в реальной действительности. Выбрав 10-летнего мальчика в качестве прототипа своего куда более старшего героя, Манн в который раз продемонстрировал свою крайнюю осмотрительность и осторожность.  Преследуя по пятам подростка (а не мальчика!), он вызвал бы подозрения у своей жены и у окружающих. В новелле Манна, да и в фильме Висконти, няня Тадзио встревожена этими действиями Ашенбаха не на шутку. Возраст же реального Моэса позволял писателю пристально и почти неотступно наблюдать за ним именно потому, что ему самому и в голову не пришло бы испытывать какие-то запретные чувства к десятилетнему ребёнку.</w:t>
      </w:r>
      <w:r>
        <w:rPr>
          <w:b/>
        </w:rPr>
        <w:t xml:space="preserve"> </w:t>
      </w:r>
      <w:r>
        <w:rPr>
          <w:rFonts w:cs="Times New Roman" w:ascii="Times New Roman" w:hAnsi="Times New Roman"/>
          <w:sz w:val="24"/>
          <w:szCs w:val="24"/>
        </w:rPr>
        <w:t xml:space="preserve">Не о чем было волноваться и родителям мальчика, и его няне.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Итак, педофилом Манн не был. Просто писатель пытался запугать себя "страшным" допущением: "А что если бы этот мальчик был бы 14-летним подростком, прекрасным, одарённым, да ещё и не по годам тонко чувствующим, неким вторым платоновским Федром? Что если ли бы у писателя Ашенбаха (гораздо более пожилого, более наивного и несколько иронически изображённого "второго Я" Манна) вспыхнула любовь к польскому вундеркинду?! Ух, что могло бы случиться при подобном повороте событий!". А ведь это стало бы катастрофой не только для Ашенбаха, но и для него самого. Под угрозой оказалась бы безоблачное семейное счастье, только что им, Манном, достигнутое, да и творческая карьера рухнула бы в мгновенье ока. Людям, обладающим всемирной известностью, не прощали гомосексуальность в те времена (впрочем, как и в наши!).</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известно, Манн, пугая себя придуманной им историей, так ничего и не добился – "литературная вакцина" не сработала, и в дальнейшей жизни любовь к юношам у него вспыхивала многократно. Зато он написал прекрасный маленький роман–новеллу.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исконти же, добавив поляку ещё пару лет, поставил вопрос о возрасте Ашенбаха, своего героя, совсем в иную плоскость, чем Манн. Дело не в  гомосексуальности ни его, ни самого юноши. В отличие от Манна, Висконти совсем не боялся однополого влечения, не осуждал и не скрывал своего собственного. Дело и не в юности Тадзио. Трагедия героя фильма Висконти совсем иная, чем у героя новеллы. В фильме Ашенбаху приписываются переживания по поводу его половой несостоятельности (что выдаёт возрастные проблемы и страхи самого режиссёра). Эту свою версию Висконти раскрывает в фильме демонстрацией неспособности Ашенбаха реализовать половую близость с Эсмеральдой. Отсюда же и его, казалось бы, необъяснимая, даже нелепая уклончивость в отношениях с Тадзио, за которой легко угадываются невротические комплексы пожилого человека.</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месте с тем, для того, чтобы убедиться в сексуальном влечении Тадзио к Ашенбаху, достаточно посмотреть шедевр Висконти.  Юноша жаждал близости с героем фильма и не понимал (как и прежде Эсмеральда!) его бездействия и сексуальной уклончивости. Режиссёр словно иллюстрирует тезис, высказанный в этом моём письме к Вам, Виталий: гомосексуальных юношей влечёт к более старшим партнёрам гораздо чаще и намного сильнее, чем к сверстникам и, тем более, к подросткам.  </w:t>
      </w:r>
    </w:p>
    <w:p>
      <w:pPr>
        <w:pStyle w:val="Normal"/>
        <w:spacing w:lineRule="atLeast" w:line="20"/>
        <w:ind w:left="0" w:right="-1" w:firstLine="284"/>
        <w:jc w:val="both"/>
        <w:rPr/>
      </w:pPr>
      <w:r>
        <w:rPr>
          <w:rFonts w:cs="Times New Roman" w:ascii="Times New Roman" w:hAnsi="Times New Roman"/>
          <w:sz w:val="24"/>
          <w:szCs w:val="24"/>
        </w:rPr>
        <w:t>Что касается мадам Гупфле, то она упоена радостями любовного свидания с вполне взрослым Феликсом Крулем, а её сетования на "</w:t>
      </w:r>
      <w:r>
        <w:rPr>
          <w:rStyle w:val="StrongEmphasis"/>
          <w:rFonts w:cs="Times New Roman" w:ascii="Times New Roman" w:hAnsi="Times New Roman"/>
          <w:sz w:val="24"/>
          <w:szCs w:val="24"/>
        </w:rPr>
        <w:t>непрактичность</w:t>
      </w:r>
      <w:r>
        <w:rPr>
          <w:rFonts w:cs="Times New Roman" w:ascii="Times New Roman" w:hAnsi="Times New Roman"/>
          <w:sz w:val="24"/>
          <w:szCs w:val="24"/>
        </w:rPr>
        <w:t xml:space="preserve">" пристрастия к молодым людям – тонкая ирония Манна. Ведь при всей "непрактичности" любовных увлечений поэтессы, юноши дарят ей подлинное счастье. Своего мужа, фабриканта унитазов, она, разумеется, не любит.  Мало того, презирает его. Так что её влечение к юношам "непрактично" в той же мере, что и само "чистое искусство" сравнительно с индустрией предметов сантехники. </w:t>
      </w:r>
      <w:r>
        <w:rPr>
          <w:rStyle w:val="StrongEmphasis"/>
          <w:rFonts w:cs="Times New Roman" w:ascii="Times New Roman" w:hAnsi="Times New Roman"/>
          <w:sz w:val="24"/>
          <w:szCs w:val="24"/>
        </w:rPr>
        <w:t>(</w:t>
      </w:r>
      <w:r>
        <w:rPr>
          <w:rFonts w:cs="Times New Roman" w:ascii="Times New Roman" w:hAnsi="Times New Roman"/>
          <w:sz w:val="24"/>
          <w:szCs w:val="24"/>
        </w:rPr>
        <w:t>"</w:t>
      </w:r>
      <w:r>
        <w:rPr>
          <w:rStyle w:val="StrongEmphasis"/>
          <w:rFonts w:cs="Times New Roman" w:ascii="Times New Roman" w:hAnsi="Times New Roman"/>
          <w:sz w:val="24"/>
          <w:szCs w:val="24"/>
        </w:rPr>
        <w:t>Или для вас Аполлон Бельведерский хуже ночного горшка?</w:t>
      </w:r>
      <w:r>
        <w:rPr>
          <w:rFonts w:cs="Times New Roman" w:ascii="Times New Roman" w:hAnsi="Times New Roman"/>
          <w:sz w:val="24"/>
          <w:szCs w:val="24"/>
        </w:rPr>
        <w:t xml:space="preserve">").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Хотя тут, Виталий, Вы отчасти правы: в отличие от "Смерти в Венеции", в истории поэтессы и Феликса есть некий намёк на особые взаимоотношения между партнёрами, чья разница в возрасте слишком уж велика. Гупфле щедро заплатила своему любовнику, сделав это в форме артистичной игры: она возвела его в ранг Бога Воров и позволила обокрасть себя. Таким образом, Феликс, как и Тадзио в конце новеллы, – воплощение Гермеса, правда, в его особой, воровской ипостаси, в соответствии с авантюрным характером романа. Эта деталь, однако, не имеет никакого отношения к истории Тадзио и Ашенбаха.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Недавно показали отличный документальный телефильм о Томасе Манне. В нём упомянули тревожный эпизод из его жизни: сбежав из гитлеровской Германии, писатель оставил дома свои дневники, которые вёл всю свою жизнь. Манн дал близким людям секретное задание переслать их ему. Узнав, что чемодан с дневниками всё-таки попал в руки гестаповцев, он впал в депрессию, со дня на день ожидая, что немцы  растрезвонят по всему свету о гомосексуальности (точнее, бисексуальности) популярного и всеми уважаемого антифашиста. К счастью, те по своей глупости решили, что речь идёт о рукописи нового романа, и вскрытый ими чемодан был подброшен писателю. </w:t>
      </w:r>
    </w:p>
    <w:p>
      <w:pPr>
        <w:pStyle w:val="Normal"/>
        <w:spacing w:lineRule="atLeast" w:line="20"/>
        <w:ind w:left="0" w:right="-1" w:firstLine="284"/>
        <w:jc w:val="both"/>
        <w:rPr>
          <w:rFonts w:ascii="Times New Roman" w:hAnsi="Times New Roman" w:cs="Times New Roman"/>
          <w:sz w:val="24"/>
        </w:rPr>
      </w:pPr>
      <w:r>
        <w:rPr>
          <w:rFonts w:cs="Times New Roman" w:ascii="Times New Roman" w:hAnsi="Times New Roman"/>
          <w:sz w:val="24"/>
        </w:rPr>
        <w:t xml:space="preserve">В фильме есть и эпизод, когда стенографистка и секретарь Манна вспоминает о том, как она была шокирована сценой любовного свидания мадам Гупфле с Феликсом Крулем. Лишь спустя много лет до неё дошло, наконец, что речь в этом эпизоде романа идёт вовсе не о чересчур странных для женщины любовных переживаниях и похождениях, а о чисто мужских гомосексуальных страстях и неистовостях. Дело в том, что помимо собственной иронии, Томас Манн пускает в свободный полёт свою фантазию о близости с молодым человеком. По мере же развития этого любовного эпизода, описание эротических утех постепенно переходит во вполне серьёзные размышления Манна (как бы выболтанные женской ипостасью автора!) о сладкой и одновременно мучительной его тайне, о страстном влечении к молодым мужчинам. </w:t>
      </w:r>
    </w:p>
    <w:p>
      <w:pPr>
        <w:pStyle w:val="Normal"/>
        <w:spacing w:lineRule="atLeast" w:line="20"/>
        <w:ind w:left="0" w:right="-1" w:firstLine="284"/>
        <w:jc w:val="both"/>
        <w:rPr>
          <w:rFonts w:ascii="Times New Roman" w:hAnsi="Times New Roman" w:cs="Times New Roman"/>
          <w:sz w:val="24"/>
        </w:rPr>
      </w:pPr>
      <w:r>
        <w:rPr>
          <w:rFonts w:cs="Times New Roman" w:ascii="Times New Roman" w:hAnsi="Times New Roman"/>
          <w:sz w:val="24"/>
        </w:rPr>
        <w:t>Пожалуй, не удержусь и позволю себе удовольствие процитировать Томаса Манна.</w:t>
      </w:r>
    </w:p>
    <w:p>
      <w:pPr>
        <w:pStyle w:val="Normal"/>
        <w:spacing w:lineRule="atLeast" w:line="20"/>
        <w:ind w:left="0" w:right="-1" w:firstLine="284"/>
        <w:jc w:val="both"/>
        <w:rPr/>
      </w:pPr>
      <w:r>
        <w:rPr>
          <w:rStyle w:val="StrongEmphasis"/>
          <w:rFonts w:cs="Times New Roman" w:ascii="Times New Roman" w:hAnsi="Times New Roman"/>
          <w:sz w:val="24"/>
          <w:szCs w:val="24"/>
        </w:rPr>
        <w:t>«– Веришь ли, любимый, что с тех пор, как я научилась чувствовать, я любила только тебя, тебя одного. Ну, не тебя, конечно, но идею такого как ты, сладостный миг, который в тебе воплотился. &lt;…&gt; Только вас, мальчишек я и любила всю жизнь. Девчонкой в тринадцать лет я до умопомрачения влюблялась в своих сверстников. С годами, конечно, для меня слегка менялся их возрастной ценз, но за пределы восемнадцати лет мои устремления, моя любовь ни разу не перешагнула. Тебе сколько лет?</w:t>
      </w:r>
    </w:p>
    <w:p>
      <w:pPr>
        <w:pStyle w:val="Normal"/>
        <w:spacing w:lineRule="atLeast" w:line="20"/>
        <w:ind w:left="0" w:right="-1" w:firstLine="284"/>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Двадцать, – ответил я.</w:t>
      </w:r>
    </w:p>
    <w:p>
      <w:pPr>
        <w:pStyle w:val="Normal"/>
        <w:spacing w:lineRule="atLeast" w:line="20"/>
        <w:ind w:left="0" w:right="-1" w:firstLine="284"/>
        <w:jc w:val="both"/>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Ты выглядишь моложе. Для меня ты уже чуть-чуть староват</w:t>
      </w:r>
    </w:p>
    <w:p>
      <w:pPr>
        <w:pStyle w:val="Normal"/>
        <w:spacing w:lineRule="atLeast" w:line="20"/>
        <w:ind w:left="0" w:right="-1" w:firstLine="284"/>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Я? Для тебя староват?</w:t>
      </w:r>
    </w:p>
    <w:p>
      <w:pPr>
        <w:pStyle w:val="Normal"/>
        <w:spacing w:lineRule="atLeast" w:line="20"/>
        <w:ind w:left="0" w:right="-1" w:firstLine="284"/>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Ладно, ладно, такой, какой ты есть, ты моё блаженство! &lt;…&gt; Любовь – извращённое, насквозь извращённое чувство, и другой она быть не может. Хоть зондом прощупай её, и везде, везде ты только извращение и обнаружишь…  Но грустно, конечно, до боли грустно любить мужчину лишь в юноше, в мальчике. &lt;…&gt; Я живу только своей так называемой извращённостью, любовью, она для меня основа того, что я есть; я живу восторгом и горечью убеждения, что среди всего необъятного мира природы нет ничего, по прелести равного юной мужественности; превыше всего для меня любовь к вам, к тебе, мой кумир, чью красоту я целую, покорно смиряясь духом. Я целую твои жадные губы, сомкнувшиеся над белыми зубами, которые ты обнажаешь в улыбке. Целую нежные звёзды на твоей груди и золотистые волоски в тёмном проёме подмышек. Но скажи, откуда у тебя этот бронзовый оттенок кожи? Ведь глаза у тебя синие и волосы белокурые. Ты сводишь меня с ума. &lt;…&gt; Душе не отрезветь! Сгуститься смерти ночь, но мне и в смертный час страстей не превозмочь! &lt;…&gt;</w:t>
      </w:r>
    </w:p>
    <w:p>
      <w:pPr>
        <w:pStyle w:val="Normal"/>
        <w:spacing w:lineRule="atLeast" w:line="20"/>
        <w:ind w:left="0" w:right="-1" w:firstLine="284"/>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Что ты такое говоришь?</w:t>
      </w:r>
    </w:p>
    <w:p>
      <w:pPr>
        <w:pStyle w:val="Normal"/>
        <w:spacing w:lineRule="atLeast" w:line="20"/>
        <w:ind w:left="0" w:right="-1" w:firstLine="284"/>
        <w:jc w:val="both"/>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Как? Тебя удивляет, что я воспеваю в стихах то, чем ты так страстно восхищаешься? </w:t>
      </w:r>
      <w:r>
        <w:rPr>
          <w:rStyle w:val="StrongEmphasis"/>
          <w:rFonts w:cs="Times New Roman" w:ascii="Times New Roman" w:hAnsi="Times New Roman"/>
          <w:sz w:val="24"/>
          <w:szCs w:val="24"/>
          <w:lang w:val="en-US"/>
        </w:rPr>
        <w:t>Tu ne connais pas donc  le vers alexandrine – ni le dieu voleur, toi-mem si divin!</w:t>
      </w:r>
    </w:p>
    <w:p>
      <w:pPr>
        <w:pStyle w:val="Normal"/>
        <w:spacing w:lineRule="atLeast" w:line="20"/>
        <w:ind w:left="0" w:right="-1" w:firstLine="284"/>
        <w:jc w:val="both"/>
        <w:rPr/>
      </w:pPr>
      <w:r>
        <w:rPr>
          <w:rStyle w:val="StrongEmphasis"/>
          <w:rFonts w:cs="Times New Roman" w:ascii="Times New Roman" w:hAnsi="Times New Roman"/>
          <w:b w:val="false"/>
          <w:sz w:val="24"/>
          <w:szCs w:val="24"/>
        </w:rPr>
        <w:t>(стихи на французском: «Ты ведь никогда не слыхал александрийских стихов  и не знаешь бога воров, хоть ты сам – бог!». Намёк на Гермеса. Феликс, случайный любовник Гупфле, – талантливый и тонко чувствующий авантюрист, – его  воплощение.  – М. Б.).</w:t>
      </w:r>
    </w:p>
    <w:p>
      <w:pPr>
        <w:pStyle w:val="Normal"/>
        <w:spacing w:lineRule="atLeast" w:line="20"/>
        <w:ind w:left="0" w:right="-1" w:firstLine="284"/>
        <w:jc w:val="both"/>
        <w:rPr/>
      </w:pPr>
      <w:r>
        <w:rPr>
          <w:rStyle w:val="StrongEmphasis"/>
          <w:rFonts w:cs="Times New Roman" w:ascii="Times New Roman" w:hAnsi="Times New Roman"/>
          <w:sz w:val="24"/>
          <w:szCs w:val="24"/>
        </w:rPr>
        <w:t>Сконфузившись, как маленький мальчик, я покачал головой. Она была вне себя от умиления, и должен сознаться, что все эти похвалы и славословия, вылившиеся в стихи, под конец сильно меня возбудили. И хотя жертва, которую я принёс первому нашему объятию, полностью меня опустошила, Диана убедилась, что я снова готов к любви, убедилась с характерным для неё смешением растроганности и восторга. Мы снова слились воедино. И что же? Отказалась она от того, что называла самоотрицанием духа, от этой болтовни об унижении? Нет!</w:t>
      </w:r>
    </w:p>
    <w:p>
      <w:pPr>
        <w:pStyle w:val="Normal"/>
        <w:spacing w:lineRule="atLeast" w:line="20"/>
        <w:ind w:left="0" w:right="-1" w:firstLine="284"/>
        <w:jc w:val="both"/>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Будь строже со мной, – зашептала она мне на ухо. – Ведь я твоя раба! Обойдись со мной как с последней девкой. Я не заслуживаю другого обхождения, для меня это будет блаженством! </w:t>
      </w:r>
    </w:p>
    <w:p>
      <w:pPr>
        <w:pStyle w:val="Normal"/>
        <w:spacing w:lineRule="atLeast" w:line="20"/>
        <w:ind w:left="0" w:right="-1" w:firstLine="284"/>
        <w:jc w:val="both"/>
        <w:rPr/>
      </w:pPr>
      <w:r>
        <w:rPr>
          <w:rStyle w:val="StrongEmphasis"/>
          <w:rFonts w:cs="Times New Roman" w:ascii="Times New Roman" w:hAnsi="Times New Roman"/>
          <w:sz w:val="24"/>
          <w:szCs w:val="24"/>
        </w:rPr>
        <w:t>Я её не слушал. Мы опять впали в истому. Но она и в истоме что-то измышляла»</w:t>
      </w:r>
      <w:r>
        <w:rPr>
          <w:rStyle w:val="StrongEmphasis"/>
          <w:rFonts w:cs="Times New Roman" w:ascii="Times New Roman" w:hAnsi="Times New Roman"/>
          <w:b w:val="false"/>
          <w:sz w:val="24"/>
          <w:szCs w:val="24"/>
        </w:rPr>
        <w:t>.</w:t>
      </w:r>
    </w:p>
    <w:p>
      <w:pPr>
        <w:pStyle w:val="Normal"/>
        <w:tabs>
          <w:tab w:val="clear" w:pos="708"/>
          <w:tab w:val="left" w:pos="8931" w:leader="none"/>
        </w:tabs>
        <w:spacing w:lineRule="atLeast" w:line="20"/>
        <w:ind w:left="0" w:right="-1" w:firstLine="284"/>
        <w:jc w:val="both"/>
        <w:rPr/>
      </w:pPr>
      <w:r>
        <w:rPr>
          <w:rFonts w:cs="Times New Roman" w:ascii="Times New Roman" w:hAnsi="Times New Roman"/>
          <w:sz w:val="24"/>
          <w:szCs w:val="24"/>
        </w:rPr>
        <w:t xml:space="preserve">Прячась под маской мадам Гупфле, Томас Манн дал себе полную волю и не умолчал даже о мазохистском  компоненте своего влечения к юношам. Всё это в романе есть, вот только при всей любви Нобелевского лауреата к юношам, мысль о том, чтобы волочиться за неполовозрелыми мальчиками, ему и в голову бы не пришла. Нет, разумеется, нет – педофилом он не был! </w:t>
      </w:r>
    </w:p>
    <w:p>
      <w:pPr>
        <w:pStyle w:val="Normal"/>
        <w:spacing w:lineRule="atLeast" w:line="20"/>
        <w:ind w:left="0" w:right="-1" w:firstLine="284"/>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ind w:left="0" w:right="-1"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Дорогой Михаил Меерович!</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Несколько дней назад я познакомился с юношей 19-ти лет. Мне он сразу очень понравился; несколько раз мы встретились; он достаточно опытен и любвеобилен. И я совершенно "потерял голову"! Меня это тревожит. Даже когда я с ним, я боюсь, что наши отношения долго не продлятся, подозреваю, что я ему нужен лишь для сексуальной разрядки. Я очень привязался к нему и уже испытываю страх перед тем состоянием, в которое я впаду, если всё закончится крахом. Пока я не стал с ним говорить на эту тему: думаю, ещё рано (да и надо ли?). </w:t>
      </w:r>
    </w:p>
    <w:p>
      <w:pPr>
        <w:pStyle w:val="Normal"/>
        <w:spacing w:lineRule="atLeast" w:line="20"/>
        <w:ind w:left="0" w:right="-1" w:firstLine="567"/>
        <w:jc w:val="both"/>
        <w:rPr/>
      </w:pPr>
      <w:r>
        <w:rPr>
          <w:rFonts w:cs="Times New Roman" w:ascii="Times New Roman" w:hAnsi="Times New Roman"/>
          <w:sz w:val="24"/>
          <w:szCs w:val="24"/>
        </w:rPr>
        <w:t xml:space="preserve">Может быть, Вы посоветуете, как лучше себя вести, чтобы удержать его? Как научиться не принимать всё близко к сердцу? Хорошая фраза: </w:t>
      </w:r>
      <w:r>
        <w:rPr>
          <w:rFonts w:cs="Times New Roman" w:ascii="Times New Roman" w:hAnsi="Times New Roman"/>
          <w:b/>
          <w:sz w:val="24"/>
          <w:szCs w:val="24"/>
        </w:rPr>
        <w:t>"Как тренировать память, чтобы научиться забывать?"</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ш Виталий.</w:t>
      </w:r>
    </w:p>
    <w:p>
      <w:pPr>
        <w:pStyle w:val="Normal"/>
        <w:spacing w:lineRule="atLeast" w:line="20"/>
        <w:ind w:left="0" w:right="-1"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Судя по Вашим письмам, Вам жизненно необходимо обрести больше самоуважения. Сейчас Вы переживаете страх: боитесь потерять нового друга. Это – явная фобия, то есть Ваш страх иррационален, он носит невротический характер, и, что самое печальное, он программирует Вас на поведение, ведущее к разрыву с Вашим избранником. С моей стороны, вовсе не следовало бы заочно судить о Ваших проблемах и давать Вам лечебные рекомендации. Если и обсуждать их, то только вместе с Вами, после Вашего психологического и сексологического обследования. А так я могу и ошибаться. И всё же наиболее правдоподобной кажется мне следующая схема Вашего невроза:  в глубине души Вы осуждаете собственное однополое влечение, но, понимая его как неотъемлемую часть Вашего Я,  Вы ищете себе оправданий. Поэтому привязанность к партнёру приобретает для Вас особую значимость: Ваш любовник должен быть абсолютно безукоризненным, как Федр у Платона; он как бы призван стать наглядным оправданием Вашего перед людьми и самим собой нетрадиционного влечения.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В такую прокрустову схему мало кто сможет уложиться. Отсюда почти неизбежность  очередного разочарования и разрыва. Если Вы научитесь уважать геев, в  том числе и себя самого, то повыситься Ваш диапазон приемлемости в общении с ними.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Разумеется, говорить с юношей о том, как Вы боитесь его потерять, не следует. Этим Вы только отпугнёте его: он почувствует Вашу неадекватность и заподозрит наличие у Вас невроза, даже не вникая в суть Вашего душевного порыва. Просто надо вести себя естественным для любящего человека образом, не требуя от партнёра деклараций об абсолютной преданности и о безоглядной любви, но в глубине души, однако, рассчитывая на все эти чувства. Если парень действительно стоит Вашей любви, то он оправдает Ваши надежды и душевные усилия. А если нет, то особо огорчаться не стоит: надо быть реалистом. Обдумайте мои предположения. Если они верны, то с их учётом составьте формулу внушения для аутотренинга. Это позволит Вам избежать крайностей в Ваших чувствах и научит Вас не столько забывать душевные невзгоды (Ваша фраза: "Как тренировать память, чтобы научиться забывать?"  –  мне понравилась!), сколько видеть Вашего избранника и Ваши с ним отношения без прикрас и самообмана. Рано или поздно, но ответное полноценное чувство Вы найдёте обязательно.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Ваш Михаил Бейлькин.</w:t>
      </w:r>
    </w:p>
    <w:p>
      <w:pPr>
        <w:pStyle w:val="Normal"/>
        <w:spacing w:lineRule="atLeast" w:line="20"/>
        <w:ind w:left="0" w:right="-1"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Может быть, мне не стоило писать это письмо, но, тем не менее, мне хочется выговориться, а по большому счету сделать это я могу лишь с Вами. Так уж получилось, что даже близким друзьям приходится отвечать на вопросы о личной жизни уклончиво, когда же приходится им что-то рассказать, я начинаю врать и запутываюсь сам...</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В прошлом письме я писал о своих опасениях потерять своего нового друга. Не удержал  его – наши встречи прекратились. То он ссылается на нехватку времени, то просто не берёт трубку, а потом говорит, что не слышал звонка, или не мог ответить. Я решил, что глупо добиваться его, так как потом его утрата обойдётся мне ещё тяжелее. Тем более, сейчас навалилась учеба, что мало совместимо с любовными переживаниями, особенно, если, как в моём случае, разрыв любовной связи пришёлся на начало сессии.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Хорошо, что встречались мы с ним не так уж много. Поразительно, как он мог изображать глубокие чувства, а потом вдруг так сразу потерять ко мне всякий интерес?! Я бы так не смог.</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Пока ничего, точнее никого, нового на горизонте нет. Провожу всё время дома. Лучше жить фантазиями, чем снова от кого-то зависеть, ждать звонка, переживать... Правда, возвращаются страхи, о которых я писал: мне  трудно переносить моё одиночество. Мне нужны компания (хоть какая-нибудь!) и немного алкоголя. И сейчас меня мучит ставшее привычным гнетущее чувство, которое трудно перебороть. Даже книги не могут отвлечь: глаза пробегают по строчкам, а мысли где-то совсем далеко.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 меня с детства странность: я очень привязываюсь к  вымышленным персонажам, как из фильмов, так и из книг. Могу влюбиться в кого-то из них на полном серьёзе. Так  было и с Питером Пеном, и, позже, Холденом Колфилдом из романа "Над пропастью во ржи"; список длинный. Может это кажется смешным?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А сейчас я увидел по ТВ какой-то юношеский сериал, в котором мне очень понравился юный актер (обычно по таким "фанатеют" школьницы; мне даже стыдно об этом писать). Понравилась и одна девушка, жаль в жизни я таких не встречал (или не замечал их). Хотя влюбился же я в девочку в седьмом классе, до сих пор вспоминаю о ней с тёплым чувством. В общем, нравятся оба – и актер, и актриса, ведь они, помимо всего прочего, возвращают меня в моё школьное прошлое, которое кажется сейчас таким безоблачным и счастливым!</w:t>
      </w:r>
    </w:p>
    <w:p>
      <w:pPr>
        <w:pStyle w:val="Normal"/>
        <w:spacing w:lineRule="atLeast" w:line="20"/>
        <w:ind w:left="0" w:right="-1" w:firstLine="56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сам понимаю, что я отстаю от сверстников в психосексуальном развитии (так, кажется, это называется). Есть ещё один аспект: я не открыл секрета своей сексуальной природы почти никому. Мои друзья догадываются о моей ориентации, но мы этого не обсуждали; родители же и вовсе не в курсе. Если бы я нашёл достойного, долговременного партнера, я б открылся и родителям, и окружающим. Т. е. за свой coming out я подсознательно ожидаю "награды" в виде взаимной любви. В то же время, прячась и скрывая свою сущность, трудно реализовать  достойные нормальные отношения. Таким образом, возникает замкнутый круг, разорвать который мне ещё предстоит.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Ещё у меня появилась какая-то мания читать в Интернете всякие материалы "по гомосексуальной теме". Я словно хочу найти людей, отчасти похожих на меня, и в то же время явно успешных, как бы пытаясь доказать себе, что жизненные перспективы у геев есть... Это я себе в качестве утешения. Ведь порой такой подлой дряни начитаешься в Интернете, что жить не хочется - одной Еникеевой сколько в сети! Причем администраторы сайтов, сами геи, выкладывают это всё, не читая и не утруждая себя обдумыванием мерзейшей гомофобной информации.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Спасибо за то, что Вы прочитали этот поток сознания. Мне как-то полегчало.</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С уважением, Виталий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Я заранее сомневался в том, что Ваша новая связь окажется стабильной и долгосрочной, и потому очередное послание от Вас (кстати, чудесно написанное!) прочитал с огорчением и сочувствием. Но при этом я с удовлетворением констатирую: Вы очень созрели психосексуально! Экзальтации явно поубавилось, а Ваша мужественность с каждым письмом становится всё очевиднее. Вы неправы, приписывая себе отставание от сверстников. Незрелым оказался Ваш партнёр: он как огня избегает постоянства, боится любви и неспособен к ней. Секс для него – часть престижного образа жизни и способ самоутверждения. В отличие от истории с 16-летнем юношей, которого Вы напугали своей сексуальной уклончивостью, на этот раз Вы, по-видимому, вели себя вполне адекватно ситуации обоюдного взаимного влечения. Беда лишь, что Вы приписывали своему партнёру те высокие чувства, на которые тот не способен.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Разумеется, это беда не только гомосексуалов, но и “натуралов”. Размещённые в Интернете анкеты с обещаниями любви и безоглядной преданности часто лукавят или, того хуже, свидетельствуют о психологическом неблагополучии их авторов. Среди них много феминных мазохистов, чья партнёрская привязанность ни что иное, как рабское подчинение, тягостное для обычных мужчин, не склонных к садизму и авторитарности.</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Что ж, Вам остаётся надеяться и ждать, всякий раз воздерживаясь от идеализированных иллюзий при встрече с симпатичным юношей. Но, повторяю, этот Ваш юношеский романтизм - оборотная сторона Вашей же душевной зрелости и порядочности.</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Меня заинтересовала Ваша способность влюбляться в персонажи любимых книг. Что касается Ваших ранних впечатлений, то, думаю, любовь  к Питеру Пену во многом объясняет Вашу привязанность к детству (её отнюдь не следует квалифицировать как педофилию!).</w:t>
      </w:r>
    </w:p>
    <w:p>
      <w:pPr>
        <w:pStyle w:val="Normal"/>
        <w:spacing w:lineRule="atLeast" w:line="20"/>
        <w:ind w:left="0" w:right="-1" w:firstLine="568"/>
        <w:jc w:val="both"/>
        <w:rPr>
          <w:rFonts w:ascii="Times New Roman" w:hAnsi="Times New Roman" w:cs="Times New Roman"/>
          <w:sz w:val="24"/>
        </w:rPr>
      </w:pPr>
      <w:r>
        <w:rPr>
          <w:rFonts w:cs="Times New Roman" w:ascii="Times New Roman" w:hAnsi="Times New Roman"/>
          <w:sz w:val="24"/>
        </w:rPr>
        <w:t>Очень настораживают Ваши невротические проявления, те, что Вы считаете страхами. Опишите подробнее их содержание, присуща ли им приступообразность, имеют ли они чёткое начало, что провоцирует их? Уточните особенности вегетатики во время приступа страха: сердцебиения, головная боль и т. д. Пробовали ли Вы снимать это эмоциональное состояние феназепамом? Прибегать к помощи алкоголя опасно, лучше добиваться релаксации другим путём, например, с помощью аутотренинга. Счастливая любовь была бы прекрасным терапевтическим средством. Что ж, будем надеяться, что Вам вскоре повезёт.</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Ваш Михаил Бейлькин. </w:t>
      </w:r>
    </w:p>
    <w:p>
      <w:pPr>
        <w:pStyle w:val="Normal"/>
        <w:spacing w:lineRule="atLeast" w:line="20"/>
        <w:ind w:left="0" w:right="-1"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за ответ. Встретить юношу, который подходит тебе по всем параметрам, трудно. От "плешек" и туалетов люди моего поколения отошли. Если б не Интернет, я вряд ли бы смог с кем-нибудь познакомиться. Но и Интернет – отнюдь не идеальное место для поисков возможного постоянного партнёра. Мне уже надоело вступать в однотипную и по большей части бесполезную переписку.</w:t>
      </w:r>
    </w:p>
    <w:p>
      <w:pPr>
        <w:pStyle w:val="Normal"/>
        <w:spacing w:lineRule="atLeast" w:line="20"/>
        <w:ind w:left="0" w:right="-1" w:firstLine="56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влюблённостей в художественных персонажей: недавно я влюбился (или мне кажется что влюбился) в "девушку из телевизора". Говорю об этом с осторожностью, т. к. мы с Вами оба скептически относимся к моей бисексуальности. Признавая, что мой гомосексуальный потенциал несравнимо сильнее, чем гетеро-, в тайне я всё-таки храню надежду на бисексуальный вариант своего либидо при всей её призрачности. Может быть, Томас Манн так дорожил своей любовью к жене именно из-за того, что гетеросексуальная любовь к нему пришла лишь раз в жизн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Если вспомнить моё детство и отрочество, я влюблялся в девушек раз в</w:t>
        <w:br/>
        <w:t xml:space="preserve">пять лет (сейчас как раз 5 лет прошло с моей последней влюблённости!).  С медицинской точки зрения это, конечно, несерьезно, но хочется иногда добавить немного мистики в свою жизнь, поверив в чудеса.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Надо заметить, что до своих 18 лет я не пытался познакомиться с парнем для интимных отношений. До этого были только детские сексуальные эксперименты. В возрасте 9-ти лет у меня было некое подобие эротического контакта с мальчиком на три года постарше. Конечно, никакого оргазма и эякуляции не было. Позже, когда мне было двенадцать лет, мы сравнивали гениталии с моим другом–ровесником. Он очень рано вступил в период полового созревания, гениталии были вполне сформировавшиеся. Тогда я переживал по поводу того, что я не был развит, как он. Успокоился только тогда, когда убедился, что не отстаю от большинства. Потом мы с другом взаимно мастурбировали. Эякуляции при этом ещё не было.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 xml:space="preserve">В юности, вполне осознавая своё сильное гомосексуальное влечение, я всё-таки верил в возможность реализации гетеросексуальных связей. Помню, как в поликлинике увидел плакат, посвященный профилактике СПИДа. Там я впервые увидел слово "бисексуал". Я тут же догадался, что он означает, и решил, что нашёл точное определение своей сущности. Сейчас многие на сайте знакомств выдают себя за бисексуалов без веских на то оснований, просто желая таким образом отмежеваться от феминных геев. </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Что касается страхов, то они носят скорее давящий, нежели острый характер. Проявляются обычно вечером, когда я ничем не занят и нахожусь дома один. Это страх будущего одиночества, нежелание быть неполноценным, несчастным, и в отличие от представителей сексуального большинства, ущербным. Я твержу себе, что сексуальная ориентация не обязательно влияет на остальные сферы жизни, и постоянно ищу  доказательств в подтверждение этого  тезиса. В общем, это складывается в цепочку невротических рассуждений, которые трудно изложить в силу их нелогичности, иррациональности. Правда, среди них есть и вполне насущные проблемы: как объясниться с родителями, как строить свою жизнь и т. д. Всё это выливается в подавленное, "загруженное" состояние, хотя выраженных нарушений вегетатики, типа головной боли или сердцебиений, при этом нет. Они бывают в тех случаях, когда мне предстоит какая-та встреча, например, свидание. В феназепаме, думаю, нет необходимости, хотя препарат в моей домашней аптечке есть. Тут, действительно,  помогла бы счастливая любовь, я уже почти испытал её, правда, на короткое время. Увы, пока поводов радоваться жизни нет.</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Недавно познакомился с парнем, который учится на моём же факультете, на моей специальности, но на курс старше. Мы долго не решались встретиться из-за этого, но, наконец, встретились. По ходу разговора он выяснил, что у меня достаточно много знакомых-геев (хотя это спорно, я считаю - не так уж и много). Это его насторожило. Вообще есть закономерность: теперь порядочные и нефеминные геи всегда называют себя бисексуалами и всеми способами стараются отмежеваться от геев. У моего нового знакомого была девушка, они встречались год, но, по его признанию, у него к ней чувств не было. Короче говоря, с ним у нас ничего не вышло и, похоже, этим летом я буду один, как всегда. Каждое новое знакомство для меня - министресс.</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Я уже писал о том, какое невежество и полное непонимания проблемы гомосексуальности царят в Интернете. Как поступать геям, которым нужна консультация сексолога или психолога? Явного афериста или невежду распознать всё-таки можно, но если психолог (или врач) заблуждается искренне? Психологи-то сейчас обосновались повсюду, но насколько им можно доверять?</w:t>
      </w:r>
    </w:p>
    <w:p>
      <w:pPr>
        <w:pStyle w:val="Normal"/>
        <w:spacing w:lineRule="atLeast" w:line="20"/>
        <w:ind w:left="0" w:right="-1" w:firstLine="568"/>
        <w:jc w:val="both"/>
        <w:rPr>
          <w:rFonts w:ascii="Times New Roman" w:hAnsi="Times New Roman" w:cs="Times New Roman"/>
          <w:sz w:val="24"/>
          <w:szCs w:val="24"/>
        </w:rPr>
      </w:pPr>
      <w:r>
        <w:rPr>
          <w:rFonts w:cs="Times New Roman" w:ascii="Times New Roman" w:hAnsi="Times New Roman"/>
          <w:sz w:val="24"/>
          <w:szCs w:val="24"/>
        </w:rPr>
        <w:t>Я хочу обсудить с Вами важную для меня проблему – принадлежность человека к определённой группе.</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Что касается меня, то это одна из черт моего характера - я постоянно сравниваю себя с другими людьми. У меня (и, наверное, не у меня одного) есть потребность принадлежать к какой-то общности. Когда геи начинают осознавать свою гомосексуальность для них самой страшной мыслью становится "я не такой как все, я один такой на свете". Самый большой страх – быть уникальным. (Хотя люди вроде бы любят подчеркнуть свою уникальность в одежде, оформлении жилища и т. п., как только дело доходит до вещей серьёзных, они стараются не выделяться и быть как все).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гда я полностью осознал что я гей? Влечение к лицам своего пола у меня наблюдалось с самого раннего детства, но при этом романтические, любовные чувства к девочкам позволяли как-то не задумываться всерьёз о своей причастности к гомосексуалам. Только после того, как я начал общаться с себе подобными, практиковать знакомства в Интернете, я задумался о своей гомосексуальности не как о личной особенности, но как об атрибуте принадлежности к определенной группе людей. Я стал искать друзей и единомышленников именно в этой общности. В тоже время я начал сравнивать себя с типичными её представителями (хотя, наверное, неправильно называть гомосексуалов некоей целостной группой, уж слишком они не похожи друг на друга). Но вместе с тем, принадлежать к одной группе с людьми, мне неприятными, не хочется. Ведь я не могу освободиться от интернализованной гомофобии.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поисках выхода из этого тупика, я стал искать среди гомосексуалов людей успешных, занимающих высокое социальное положение, мужественных. Не с целью непременно вступить с ними в какие-то отношения, а просто для того, чтобы убедиться, что они есть, и примириться с собственной принадлежностью к людям с нестандартной сексуальностью. Это стало для меня способом  доказать себе, что гей тоже может быть успешным, мужественным и т. п.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Я заметил у себя навязчивую страсть  искать людей максимально похожих на меня и недавно обнаружил, что среди знакомых геев почти никто не водит машину. Этот факт меня почему-то огорчил. Сам я люблю водить. Наверное, эти мои странные поиски имеют под собой какую-то серьёзную, но непонятную мне подоплёку. В Интернете на форумах для геев достаточно много высказываний и пожеланий, в которых люди пытаются найти себе подобных не только по признаку сексуальной ориентации, но по увлечениям, вкусам. Особенно озабочены люди, чья профессия относится к типично мужским, или чьи увлечения в гомосексуальной среде считаются принадлежностью "натуралов", например, футбол. Подобные люди в силу своей ориентации принадлежат к гомосексуалам, но они не могут в полной мере примкнуть к геям, чувствуя себя отличными от стереотипизированного образа гомосексуала. Такие люди обычно в большей степени подвержены интернализованной гомофобии. Сначала они не хотели быть людьми, не принадлежащими ни к какой общности, потом согласились считать себя геями, но поскольку они геи нетипичные, то оказываются как бы представителями "меньшинства в меньшинстве". Эти мысли крутятся у меня в голове, они слишком важны для меня, поэтому я и изложил их Вам, в тоже время пытаясь систематизировать их для себя. </w:t>
      </w:r>
    </w:p>
    <w:p>
      <w:pPr>
        <w:pStyle w:val="Normal"/>
        <w:spacing w:lineRule="atLeast" w:line="20"/>
        <w:ind w:left="0" w:right="0" w:firstLine="709"/>
        <w:jc w:val="both"/>
        <w:rPr>
          <w:rFonts w:ascii="Times New Roman" w:hAnsi="Times New Roman" w:cs="Times New Roman"/>
          <w:sz w:val="24"/>
          <w:szCs w:val="24"/>
        </w:rPr>
      </w:pPr>
      <w:r>
        <w:rPr>
          <w:rFonts w:cs="Times New Roman" w:ascii="Times New Roman" w:hAnsi="Times New Roman"/>
          <w:sz w:val="24"/>
          <w:szCs w:val="24"/>
        </w:rPr>
        <w:t>С уважением, Виталий.</w:t>
      </w:r>
    </w:p>
    <w:p>
      <w:pPr>
        <w:pStyle w:val="Msonormalcxspmiddle"/>
        <w:spacing w:lineRule="atLeast" w:line="20"/>
        <w:ind w:left="0" w:right="-1" w:firstLine="568"/>
        <w:jc w:val="both"/>
        <w:rPr/>
      </w:pPr>
      <w:r>
        <w:rPr/>
        <w:t>Дорогой Виталий!</w:t>
      </w:r>
    </w:p>
    <w:p>
      <w:pPr>
        <w:pStyle w:val="Msonormalcxspmiddle"/>
        <w:spacing w:lineRule="atLeast" w:line="20"/>
        <w:ind w:left="0" w:right="-1" w:firstLine="568"/>
        <w:jc w:val="both"/>
        <w:rPr/>
      </w:pPr>
      <w:r>
        <w:rPr/>
        <w:t xml:space="preserve">Ваши теоретические размышления – приём психологической защиты. Отчасти  Вы догадываетесь об их невротическом происхождении, но дело с мёртвой точки так и не сдвигается. Тон же Ваших писем и рассуждений становится всё более угрюмым и депрессивным, что удручает меня. Вас вдруг стала смущать нестандартность собственной нестандартной сексуальности! "Я, конечно, – гей, но не совсем типичный. А в ту ли компанию я попал?!" Это частая тема душевных колебаний моих корреспондентов-геев. </w:t>
      </w:r>
    </w:p>
    <w:p>
      <w:pPr>
        <w:pStyle w:val="Msonormalcxspmiddle"/>
        <w:spacing w:lineRule="atLeast" w:line="20"/>
        <w:ind w:left="0" w:right="-1" w:firstLine="568"/>
        <w:jc w:val="both"/>
        <w:rPr/>
      </w:pPr>
      <w:r>
        <w:rPr/>
        <w:t xml:space="preserve">Вы принадлежите к людям с сильной половой конституцией (раннее начало половой активности, интенсивная мастурбация), но после вступления в юность у Вас наступил глубокий кризис в реализации Вашей потребности в любви. То Вы ограничиваете свои поиски партнёра слишком узкими возрастными рамками, то уклоняетесь от реального секса, который мог бы привязать к Вам партнёра, сделав его постоянным и преданным любовником-другом, то начинаете поиски своей собственной особой ниши в гей-сообществе, беря под пристальное внимание такие тонкости, как пристрастие к вождению автомобиля! Теми же невротическими мотивами объясняются и Ваши непомерно суровые требования к чувствам партнёра: любовь обязана предшествовать связи, это, мол, проверка глубины чувства Вашего избранника. На деле всё это даёт Вам формальную возможность манкировать его желаниями. Как следствие – Ваша с ним связь так и не реализуется. Всё это можно истолковать как проявление коитофобии (страха перед сексуальной близостью, развившегося, возможно, в рамках интернализованной гомофобии). Всему виной Ваш невроз, который лишает Вас любви в Ваши лучшие годы. </w:t>
      </w:r>
    </w:p>
    <w:p>
      <w:pPr>
        <w:pStyle w:val="Msonormalcxspmiddle"/>
        <w:spacing w:lineRule="atLeast" w:line="20"/>
        <w:ind w:left="0" w:right="-1" w:firstLine="568"/>
        <w:jc w:val="both"/>
        <w:rPr/>
      </w:pPr>
      <w:r>
        <w:rPr/>
        <w:t xml:space="preserve">Ваш Михаил Бейлькин.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ы считаете, что мои проблемы, вызваны интернализованной  (усвоенной мною) гомофобией, которая привела меня к коитофобии. Наверное, Вы правы. Но в таком случае,  в подобной беде виновна гомофобия общественного мышления.</w:t>
      </w:r>
    </w:p>
    <w:p>
      <w:pPr>
        <w:pStyle w:val="Normal"/>
        <w:spacing w:lineRule="atLeast" w:line="2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 молодые гомосексуалы, которые осознают свою нестандартность, в то же время не хотят причислять себя к гомосексуальному сообществу, т. к. геи в общем представлении ассоциируются с мало уважаемыми эстрадными кривляками, похожими на стареющих проституток, которые вечно торчат у всех на виду. </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У молодых геев нет положительного примера успешных людей (а если и есть, то они не хотят их замечать). В то же время и к "натуралам" они себя причислить не могут. Поэтому нарастает внутренняя дисгармония, когда добиться целостности своего Я невозможно. Кроме того, возникает страх перед тем, что гомосексуальность формирует не только сексуальную жизнь, но и жизнь вообще. Кого-то отпугивает женственность (феминность) геев. Особенно трудно жить тем, чья профессия "типично мужская" и кого окружает исключительно мужской коллектив. Возникает неопределенность, которая даёт о себе знать уже не только в личной жизни, это мешает всегда и везде. Эти страхи логикой не победить. Выйдя из "партии натуралов", надо вступить в другую "партию" - "партию геев", а значит теперь быть тоже "как все", только теперь как все геи, а не как все "натуралы". Здесь я говорю не только о себе, а о проблеме в общем, и о себе в частности. Как решить эту проблему? В глобальном плане, наверное, могла бы помочь открытость геев. Чтобы кроме модельеров, деятелей театра и балета, эстрадных певцов,  люди могли бы видеть самых различных представителей гомосексуального сообщества. А в частном случае? Разумом я понимаю абсурдность своих страхов и гомофобных предрассудков, но они от этого не исчезают.</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Виталий.</w:t>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Дорогой Виталий! </w:t>
      </w:r>
    </w:p>
    <w:p>
      <w:pPr>
        <w:pStyle w:val="Normal"/>
        <w:spacing w:lineRule="atLeast" w:line="20"/>
        <w:ind w:left="0" w:right="0" w:firstLine="284"/>
        <w:jc w:val="both"/>
        <w:rPr/>
      </w:pPr>
      <w:r>
        <w:rPr>
          <w:rFonts w:cs="Times New Roman" w:ascii="Times New Roman" w:hAnsi="Times New Roman"/>
          <w:sz w:val="24"/>
          <w:szCs w:val="24"/>
        </w:rPr>
        <w:t>При всей своей правоте, Вы абсолютизируете распространённость явной феминности и степень её карикатурности у геев, особенно у представителей артистической богемы. Это ещё одно из проявлений Вашей собственной интернализованной гомофобии. Кроме того, Вы делаете ошибочное заключение о том, что признание собственной гомосексуальности автоматически подразумевает принятие всех качеств, традиционно приписываемых геям, включая и карикатурную феминность. Это совсем не так. Для гомосексуалов характерна специфическая общность интересов, особые, присущие только им, эстетические и эмоциональные качества, связанные с особенностями половой дифференциации их мозга. К этой эмоциональной (и даже интеллектуальной) общности надо относиться как к данности и уважать её. Выработать у себя реалистичный и адекватный подход к собственной гомосексуальности, сохранить чувство  собственного достоинства не просто, но это жизненно необходимо. Над этим следует работать постоянно, подобно тому, как Чехов "</w:t>
      </w:r>
      <w:r>
        <w:rPr>
          <w:rStyle w:val="StrongEmphasis"/>
          <w:rFonts w:cs="Times New Roman" w:ascii="Times New Roman" w:hAnsi="Times New Roman"/>
          <w:sz w:val="24"/>
          <w:szCs w:val="24"/>
        </w:rPr>
        <w:t>выдавливал из себя по каплям раба</w:t>
      </w:r>
      <w:r>
        <w:rPr>
          <w:rFonts w:cs="Times New Roman" w:ascii="Times New Roman" w:hAnsi="Times New Roman"/>
          <w:sz w:val="24"/>
          <w:szCs w:val="24"/>
        </w:rPr>
        <w:t xml:space="preserve">". Это отчасти и есть самолечение. Если Вы научитесь уважать геев, в  том числе и себя самого, то повыситься Ваш диапазон приемлемости в общении с ними. </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К сожалению, всего этого мало. Ваши проблемы требуют личного участия опытного сексолога (психологическое тестирование, исследование особенностей кровоснабжения члена – притока артериальной и оттока венозной крови – и т. д.). Если бы Вы жили в Челябинске, то не было бы проблем с Вашим комплексным обследованием и затем и с лечением.</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А в заключение замечу: если чья-то гомосексуальность сопровождается невротическими комплексами, феминностью и "хабальством", то это обстоятельство следует воспринимать с юмором (тем более что геи, страдающие невротическим развитием или пихопатизацией, вылившимися в "хабальство", часто достаточно умны и артистичны). Подражать таким геям не следует, но и бояться их, обходя за версту, как зачумлённых, тоже нелепо (это признак невротического страха). Иначе говоря, гомосексуалам вовсе не обязательно быть феминными, но и чураться "своих" им тоже не пристало.</w:t>
      </w:r>
    </w:p>
    <w:p>
      <w:pPr>
        <w:pStyle w:val="Normal"/>
        <w:spacing w:lineRule="atLeast" w:line="20"/>
        <w:ind w:left="0" w:right="0" w:firstLine="284"/>
        <w:jc w:val="both"/>
        <w:rPr>
          <w:rFonts w:ascii="Times New Roman" w:hAnsi="Times New Roman" w:cs="Times New Roman"/>
          <w:sz w:val="24"/>
          <w:szCs w:val="24"/>
        </w:rPr>
      </w:pPr>
      <w:r>
        <w:rPr>
          <w:rFonts w:cs="Times New Roman" w:ascii="Times New Roman" w:hAnsi="Times New Roman"/>
          <w:sz w:val="24"/>
          <w:szCs w:val="24"/>
        </w:rPr>
        <w:t>Ваш Бейлькин.</w:t>
      </w:r>
    </w:p>
    <w:p>
      <w:pPr>
        <w:pStyle w:val="Msonormalcxspmiddle"/>
        <w:spacing w:lineRule="atLeast" w:line="20"/>
        <w:ind w:left="0" w:right="-1" w:firstLine="568"/>
        <w:jc w:val="both"/>
        <w:rPr>
          <w:rFonts w:ascii="Times New Roman" w:hAnsi="Times New Roman" w:cs="Times New Roman"/>
          <w:sz w:val="24"/>
          <w:szCs w:val="24"/>
        </w:rPr>
      </w:pPr>
      <w:r>
        <w:rPr>
          <w:rFonts w:cs="Times New Roman"/>
          <w:sz w:val="24"/>
          <w:szCs w:val="24"/>
        </w:rPr>
      </w:r>
    </w:p>
    <w:p>
      <w:pPr>
        <w:pStyle w:val="Msonormalcxspmiddle"/>
        <w:spacing w:lineRule="atLeast" w:line="20"/>
        <w:ind w:left="0" w:right="-1" w:firstLine="568"/>
        <w:jc w:val="both"/>
        <w:rPr/>
      </w:pPr>
      <w:r>
        <w:rPr/>
        <w:t>Уважаемый Михаил Меерович!</w:t>
      </w:r>
    </w:p>
    <w:p>
      <w:pPr>
        <w:pStyle w:val="Msonormalcxspmiddle"/>
        <w:spacing w:lineRule="atLeast" w:line="20"/>
        <w:ind w:left="0" w:right="-1" w:firstLine="568"/>
        <w:jc w:val="both"/>
        <w:rPr/>
      </w:pPr>
      <w:r>
        <w:rPr/>
        <w:t>Конечно же, я не ожидал какого-то конкретного рецепта, тем более по</w:t>
        <w:br/>
        <w:t xml:space="preserve">переписке. Что касается помощи сексолога, то она представляется мне чем-то нереальным: как я найду опытного и грамотного сексолога, не гомофоба, в моём Владивостоке? И на что я ему пожалуюсь? На то, что не могу найти хорошего парня для нормальных отношений? Я боюсь, что в этой беде мне не поможет даже сверхопытный врач. Так что приходится надеяться лишь на собственные силы. </w:t>
      </w:r>
    </w:p>
    <w:p>
      <w:pPr>
        <w:pStyle w:val="Msonormalcxspmiddle"/>
        <w:spacing w:lineRule="atLeast" w:line="20"/>
        <w:ind w:left="0" w:right="-1" w:firstLine="568"/>
        <w:jc w:val="both"/>
        <w:rPr/>
      </w:pPr>
      <w:r>
        <w:rPr/>
        <w:t xml:space="preserve">Вообще, так ли важен секс в жизни? Я имею в виду психологическую сторону вопроса – что, собственно, теряет человек, ограничивая свой секс мастурбацией? Хотя, может быть, я бы по-другому смотрел на многие вещи, на первый взгляд не связанные с сексом, если б у меня был постоянный, любящий и любимый партнёр. </w:t>
      </w:r>
    </w:p>
    <w:p>
      <w:pPr>
        <w:pStyle w:val="Msonormalcxspmiddle"/>
        <w:spacing w:lineRule="atLeast" w:line="20"/>
        <w:ind w:left="0" w:right="-1" w:firstLine="568"/>
        <w:jc w:val="both"/>
        <w:rPr/>
      </w:pPr>
      <w:r>
        <w:rPr/>
        <w:t>Прочитал Ваши ответы на вопросы из "Комсомольской правды", побольше бы таких статей!</w:t>
      </w:r>
    </w:p>
    <w:p>
      <w:pPr>
        <w:pStyle w:val="Msonormalcxspmiddle"/>
        <w:spacing w:lineRule="atLeast" w:line="20"/>
        <w:ind w:left="0" w:right="-1" w:firstLine="568"/>
        <w:jc w:val="both"/>
        <w:rPr/>
      </w:pPr>
      <w:r>
        <w:rPr/>
        <w:t xml:space="preserve">В свою очередь, чтобы показать свою готовность относиться к "хабалкам" с юмором, но без осуждения и презрения, пересылаю Вам очень удачный рассказ, обнаруженный мной в Интернете и скачанный оттуда.   </w:t>
      </w:r>
    </w:p>
    <w:p>
      <w:pPr>
        <w:pStyle w:val="Msonormalcxspmiddle"/>
        <w:spacing w:lineRule="atLeast" w:line="20"/>
        <w:ind w:left="0" w:right="-1" w:firstLine="568"/>
        <w:jc w:val="both"/>
        <w:rPr/>
      </w:pPr>
      <w:r>
        <w:rPr/>
        <w:t xml:space="preserve">Рассказ сопровождается остроумным предисловием анонимного автора: </w:t>
      </w:r>
      <w:r>
        <w:rPr>
          <w:rStyle w:val="StrongEmphasis"/>
        </w:rPr>
        <w:t>"Наша справка для тех эстетов, натуралов и контролирующих органов, которые прочитают рассказ: "хабалки" - незначительная, но самая видимая часть геевской популяции, проповедующая и практикующая воинственный и эпатажный феминизированный гомоэротизм с элементами трансвестизма, в сексуальных предпочтениях ориентирующаяся на "натуралов". В демократических странах со значительной степенью сексуальной свободы нашли своё место в системе разнообразных трансвеститских и садомазахистских клубов и радикальных геевских политических организаций. Не вполне разделяя эстетику отечественного "хабализма", редакция считает возможным познакомить с ней любознательных читателей"</w:t>
      </w:r>
      <w:r>
        <w:rPr>
          <w:rStyle w:val="StrongEmphasis"/>
          <w:b w:val="false"/>
        </w:rPr>
        <w:t xml:space="preserve">. </w:t>
      </w:r>
    </w:p>
    <w:p>
      <w:pPr>
        <w:pStyle w:val="Msonormalcxspmiddle"/>
        <w:spacing w:lineRule="atLeast" w:line="20"/>
        <w:ind w:left="0" w:right="-1" w:firstLine="568"/>
        <w:jc w:val="both"/>
        <w:rPr/>
      </w:pPr>
      <w:r>
        <w:rPr/>
        <w:t>В самом рассказе я заменил ненормативную лексику (точнее, почти ненормативную, так как с эстрады и особенно в телепередаче "Комеди-клаб" эта лексика уже давно стала ходовой) более цивилизованными терминами.</w:t>
      </w:r>
    </w:p>
    <w:p>
      <w:pPr>
        <w:pStyle w:val="Msonormalcxspmiddle"/>
        <w:spacing w:lineRule="atLeast" w:line="20"/>
        <w:ind w:left="0" w:right="-1" w:firstLine="568"/>
        <w:jc w:val="both"/>
        <w:rPr/>
      </w:pPr>
      <w:r>
        <w:rPr/>
        <w:t xml:space="preserve"> </w:t>
      </w:r>
      <w:r>
        <w:rPr/>
        <w:t>С уважением, Виталий.</w:t>
      </w:r>
    </w:p>
    <w:p>
      <w:pPr>
        <w:pStyle w:val="Heading2"/>
        <w:jc w:val="center"/>
        <w:rPr/>
      </w:pPr>
      <w:bookmarkStart w:id="80" w:name="_toc2044"/>
      <w:bookmarkEnd w:id="80"/>
      <w:r>
        <w:rPr>
          <w:rStyle w:val="StrongEmphasis"/>
          <w:rFonts w:cs="Times New Roman" w:ascii="Times New Roman" w:hAnsi="Times New Roman"/>
          <w:b/>
          <w:bCs/>
          <w:color w:val="000000"/>
          <w:sz w:val="24"/>
          <w:szCs w:val="24"/>
        </w:rPr>
        <w:t>Помреж Мотя</w:t>
      </w:r>
    </w:p>
    <w:p>
      <w:pPr>
        <w:pStyle w:val="Normal"/>
        <w:tabs>
          <w:tab w:val="clear" w:pos="708"/>
          <w:tab w:val="left" w:pos="9355" w:leader="none"/>
        </w:tabs>
        <w:spacing w:lineRule="auto" w:line="240"/>
        <w:ind w:left="0" w:right="-1" w:firstLine="57"/>
        <w:jc w:val="both"/>
        <w:rPr/>
      </w:pPr>
      <w:r>
        <w:rPr>
          <w:rStyle w:val="StrongEmphasis"/>
          <w:rFonts w:cs="Times New Roman" w:ascii="Times New Roman" w:hAnsi="Times New Roman"/>
          <w:sz w:val="24"/>
          <w:szCs w:val="24"/>
        </w:rPr>
        <w:t xml:space="preserve">"...Я вам объясню, телевидение - это огромная помойка, здесь каждый недоносок может хлопнуть меня по заднице и стрельнуть сигаретку. </w:t>
      </w:r>
    </w:p>
    <w:p>
      <w:pPr>
        <w:pStyle w:val="Normal"/>
        <w:tabs>
          <w:tab w:val="clear" w:pos="708"/>
          <w:tab w:val="left" w:pos="9355" w:leader="none"/>
        </w:tabs>
        <w:spacing w:lineRule="auto" w:line="240"/>
        <w:ind w:left="0" w:right="-1" w:firstLine="57"/>
        <w:jc w:val="both"/>
        <w:rPr/>
      </w:pPr>
      <w:r>
        <w:rPr>
          <w:rStyle w:val="StrongEmphasis"/>
          <w:rFonts w:cs="Times New Roman" w:ascii="Times New Roman" w:hAnsi="Times New Roman"/>
          <w:sz w:val="24"/>
          <w:szCs w:val="24"/>
        </w:rPr>
        <w:t xml:space="preserve">Я жертва биологических мутаций, по паспорту-то я Матвей, а по призванию Матильда... </w:t>
      </w:r>
    </w:p>
    <w:p>
      <w:pPr>
        <w:pStyle w:val="Normal"/>
        <w:tabs>
          <w:tab w:val="clear" w:pos="708"/>
          <w:tab w:val="left" w:pos="9355" w:leader="none"/>
        </w:tabs>
        <w:spacing w:lineRule="auto" w:line="240"/>
        <w:ind w:left="0" w:right="-1" w:firstLine="57"/>
        <w:jc w:val="both"/>
        <w:rPr/>
      </w:pPr>
      <w:r>
        <w:rPr>
          <w:rStyle w:val="StrongEmphasis"/>
          <w:rFonts w:cs="Times New Roman" w:ascii="Times New Roman" w:hAnsi="Times New Roman"/>
          <w:sz w:val="24"/>
          <w:szCs w:val="24"/>
        </w:rPr>
        <w:t xml:space="preserve">Ну не надо, не надо наводить на меня софиты, я люблю полумрак, полутень, волнующие ароматы, а эти инквизиторы заставляют меня носить их изодранные папки с дурацкими бумагами с этажа на этаж, звонить сумасшедшим актрисулькам и воровать плёнку со склада... </w:t>
      </w:r>
    </w:p>
    <w:p>
      <w:pPr>
        <w:pStyle w:val="Normal"/>
        <w:tabs>
          <w:tab w:val="clear" w:pos="708"/>
          <w:tab w:val="left" w:pos="9355" w:leader="none"/>
        </w:tabs>
        <w:spacing w:lineRule="auto" w:line="240"/>
        <w:ind w:left="0" w:right="-1" w:firstLine="57"/>
        <w:jc w:val="both"/>
        <w:rPr/>
      </w:pPr>
      <w:r>
        <w:rPr>
          <w:rStyle w:val="StrongEmphasis"/>
          <w:rFonts w:cs="Times New Roman" w:ascii="Times New Roman" w:hAnsi="Times New Roman"/>
          <w:sz w:val="24"/>
          <w:szCs w:val="24"/>
        </w:rPr>
        <w:t xml:space="preserve">- Извините, Сидор Петрович, но это не входит в круг моих обязанностей, что вы, не видите - у меня интервью берут, и вообще я Веронику Карповну жду...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Гос-с-споди, ну когда же эта дура припрётся, сколько же совещаться можно... </w:t>
      </w:r>
    </w:p>
    <w:p>
      <w:pPr>
        <w:pStyle w:val="Normal"/>
        <w:spacing w:lineRule="auto" w:line="240"/>
        <w:ind w:left="0" w:right="0" w:firstLine="57"/>
        <w:jc w:val="both"/>
        <w:rPr/>
      </w:pPr>
      <w:r>
        <w:rPr>
          <w:rStyle w:val="StrongEmphasis"/>
          <w:rFonts w:cs="Times New Roman" w:ascii="Times New Roman" w:hAnsi="Times New Roman"/>
          <w:sz w:val="24"/>
          <w:szCs w:val="24"/>
        </w:rPr>
        <w:t xml:space="preserve">- Ну хорошо, я немного расскажу о себе, но без деталей - хорошо?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Сам я из Калуги, звезда калужской самодеятельности, и в драмкружке, и в бальных танцах... ну везде... вот на бальных танцах всё и началось... был у нас там лучший по латиноамериканским танцам - Ринат, татарин, красавец... фигура - Аполлону нечего делать, а уж когда я в душевой увидел его приспособление, ну у меня в глазах какие-то мурашки заискрились...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Ну, естественно, он всё заметил, я ж тогда наивный, как незабудка был, доверчивый... И уже, помню зимой, месяца три прошло, иду домой, и вдруг - "Привет! Не спешишь?" - у меня сердечко, как цыплёнок затрепыхалось. - "А я вот в этом доме живу. Зайдёшь?" - Я в ответ: - "А родители?", - "У меня одна мать, так она каждую третью ночь дежурит..."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В общем, Боже мой, что я тогда пережил, я ж в 9-м классе учился, ничего ни про что не знал, только так - догадывался, думал, что я один такой урод... Ну началось, как в сказке, и бутылка вина, и тихая музыка, родителям я позвонил, сказал, что на дне рождения остался... а уж когда основное действие началось, я в каком-то обмороке пребывал и почти не чувствовал боли, хотя там такой татарский амулет нарисовался, если б я в здравом уме разглядел - сознания лишился бы.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После этого каждую третью ночь... родителям я говорил, что у меня репетиции... но продолжалось это недолго... моя мамаша тайно созвонилась с его мамашей и в три часа ночи они тихонечко дверь открыли и видят репетицию сцены "Хан Батый зверски насилует княжну Ярославну" под звуки  армянского "Танца с саблями" Хачатуряна... Плач Ярославны раздался попозже - меня, как гнездилище порока, решили определить к дяде, сумасшедшему алкоголику, в Москву. А дядя Гена - чокнутый анималист - животных рисует, совершенно сдвинутый на кишечно-полостных и двоякодышащих, меня, по-моему, в упор не видел - неделю водку пьет, неделю медузу рисует. Вот я у него четыре года жил, так он раза два спросил: "Выпить хочешь?" - и всё! Больше мы с ним ни о чем никогда не разговаривали. Он меня, наверное, воспринимал как чучело гигантской многоножки - а чего с чучелом разговаривать, правда?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А Ринатка приезжал, и из армии писал, ох, любовь, любовь...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Ладно, а хотите расскажу, как у меня на глазах вчера человека убили? Прям  на "плешке"... Ну встретились мы в семь с Дачницей, это у меня приятель такой, вернее подруга, Дачница, блондинка крашеная, дура-дурой, грузин любит. Она мне и говорит: "Матильда, я вчера отдалась в подвале на калорифере, он у соседнего гастронома алычой торговал, а у него из джинсов такое выпирало, что у меня глаза раком стали, ну я ему и говорю: - "Почем алыча, мужчина?" - а сама на ширинку смотрю и глаза закатила, будто кончаю. А он, - "Ну для кого как..." - зубья золотые выставил, это у него улыбка такая. А я, ну откуда смелости-то взялось, говорю, - "Знаете, такому красивому мужчине, я бы показал в соседнем подъезде место для складирования пустых ящиков..." - А он, ну дурак дураком, - "А алыча?" - Гос-с-споди, - я говорю, - "Ну занеси в магазин, попроси Зинку из рыбного десять минут присмотреть - у тебя деловая встреча, ясно?!" - В секунду занёс и сразу: - "Где подъезд?" - Я говорю: - "Котик, спокойнее, подъезд ещё надо найти". - А сама, ну откуда смелости взялось, по джинсам, ну прямо тут, рукой провожу и говорю: - "Аппаратура работает нормально? Или так, одна видимость?" - ну он меня и поволок сразу в какой-то канализационный люк, штаны расстёгивает, а там, мама родная, с руку толщиной, я так и затрепетала... а он меня, как бабочку на булавку к  калориферу и пришпилил... часа два мы с ним энтомологией занимались".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Я говорю: - "Врёшь ты всё, Дачница. Ты вчера с девками на Варшавке у Снегирева в ломину валялась. А твой разлюбезный Гиви сначала тебя в ванной оприходовал, а когда ты отключилась, попёрся на лоджию к Снегирихе свой грузинский инструмент демонстрировать и хвалиться, что у него в Сухуми не было конкурентов и проститутки аж с Сахалина приползали на карачках, чтобы только полюбоваться на гордость грузинского народа. А Снегириха, хитрая сука, говорит, что такие большие вялые члены вообще неработоспособны, вот, якобы, у него был из Еревана один крановщик, Ашот, так у него и больше был, и работать им умел. Ну ты же понимаешь, что такое грузину про армянина сказать, что тот на своем Арарате что-то лучше делает. Так твой любимый Гиви в доказательство своего превосходства эту старую калошу Снегириху на лоджии так отдраил, что балконы в соседних  домах пообвалились все! А девки водку пили, ржали и через окно весь спектакль наблюдали. Смотри, дурында, уведёт у тебя эта сучка грузина-то".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 А Дачница: "Да ладно, знаю я всё, плевать я хотела, но только алыча-то днем была, когда я за продуктами ходила, а измена подлая вечером, когда меня отравленной водкой напоили... вот ты не веришь, а я после "алычи" до сих пор креветкой корячусь, а Гиви подлый, так - клизма для профилактики".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Ну идем, задницами вертим, глазки строим, и вдруг вижу: Толик стоит, ну такой, знаете, на натурала похож, чёрненький, в клетчатой рубашке. Загорел, зараза, неизвестно где, джинсики чёрные в обтяжку, ну - отруб, а  вокруг него такая старая грымза увивается, вся в кольцах, в цепях, в белом костюме, сигаретки прикуривает и воркует чегой-то там, воркует, ну чисто юная голубица. А я на Толика-то давно уже глаз положила, ещё с Нового года, но он тогда занят был, у него тогда эта кикимора из Барнаула обреталась, видно, что молоденькая, а так, ни рожи, ни кожи - Павлик Морозов занюханный. А потом, когда его "ремонтники" стали под богатеньких бабушек подкладывать, скурвился и попался в момент: они же его и подставили. Сейчас под Архангельском пять лет дудит в петушатнике. Так им наводчикам и надо! Ну ладно, подхожу я к Толику и говорю: "Молодой человек, вы случайно не видели тут холодильник с лицом Карла Маркса?" Тот делает серьёзное лицо и говорит: "Пойдёмте поищем вместе, я давно слышал об этом архитектурном феномене", - а я делаю Дачнице глазами - погуляй, мол... Но она же - полная дура; как заорет: "Ну, я знаю, вы сейчас пить пойдете, я тоже хочу, мне опохмелиться надо, у меня все внутренности расплавились..." А мужик-то в белом костюме стоит, вроде как обгаженный, лыбится и сигареты прикуривает.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И вдруг, ну прямо в метре от меня останавливается такой тёмный "мерс", а я ж в пол-оборота стою и вижу - только рука высовывается, в руке какая-то чёрная штука, я даже сразу не понял, что это пистолет, и 5-6 раз стреляет, но не очень громко, наверное, там глушитель стоял. Мужик в белом как-то весь задёргался и валится на газон. А главное, я крови-то пока не вижу, а "мерс" - шнырк и унёсся. Никто ничего не понимает, одна баба мороженное жрёт и смотрит, будто собачка писает, только эта дура Дачница начинает орать, как зарезанная: "Девки, валим быстро, сейчас всех мочить будут! Мы ж свидетельницы!" Ну, мы все и поскакали сломя голову, как лошади. </w:t>
      </w:r>
    </w:p>
    <w:p>
      <w:pPr>
        <w:pStyle w:val="Normal"/>
        <w:spacing w:lineRule="auto" w:line="240"/>
        <w:ind w:left="0" w:right="0" w:firstLine="57"/>
        <w:jc w:val="both"/>
        <w:rPr/>
      </w:pPr>
      <w:r>
        <w:rPr>
          <w:rStyle w:val="StrongEmphasis"/>
          <w:rFonts w:cs="Times New Roman" w:ascii="Times New Roman" w:hAnsi="Times New Roman"/>
          <w:sz w:val="24"/>
          <w:szCs w:val="24"/>
        </w:rPr>
        <w:t xml:space="preserve">- Федор Иванович, ну когда у вас там всё кончится, у меня ноги отваливаются... да я Веронику жду, надо ведомости на плёнку подбивать... Ой, гос-с-поди, да жду, жду... </w:t>
      </w:r>
    </w:p>
    <w:p>
      <w:pPr>
        <w:pStyle w:val="Normal"/>
        <w:spacing w:lineRule="auto" w:line="240"/>
        <w:ind w:left="0" w:right="0" w:firstLine="57"/>
        <w:jc w:val="both"/>
        <w:rPr/>
      </w:pPr>
      <w:r>
        <w:rPr>
          <w:rStyle w:val="StrongEmphasis"/>
          <w:rFonts w:cs="Times New Roman" w:ascii="Times New Roman" w:hAnsi="Times New Roman"/>
          <w:sz w:val="24"/>
          <w:szCs w:val="24"/>
        </w:rPr>
        <w:t xml:space="preserve">- Охохо-о-о, да это что, меня самого столько раз убивали... вспоминать не хочется... я такой нервный, впечатлительный, как мимоза, меня так легко травмировать... я как по телевизору чего про войну увижу, плачу, плачу и весь мурашками покрываюсь. Мне особенно жалко когда мужчин красивых убивают. Вот фильм "Коммунист", дерьмо-дерьмом, но этот Урбанский, я от таких самцов просто кончаю, а финал смотреть не могу, в него 160 пуль загоняют, а он всё ползет... </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xml:space="preserve">Ну что, плёнка-то ещё не кончилась? Нет? Ну, тогда я вам напоследок расскажу про свою тайную любовь. В метро, ну примерно месяца два назад, еду. Час пик, давка, ужас, дышать нечем, а рядом со мной курсант, ну не скажу какого училища - чудо-чудом. Я и так и сяк, наконец так поворачиваюсь, что моя рука с сумкой у его причинного места оказалась, а прижали нас друг к другу - бычки в томате так не лежат. Я рукой как бы случайно и так и этак и вдруг чувствую ствол зенитного орудия средней дальности - в полной боевой готовности... Ну, я знаю, что делать в такой ситуации... Смотрю, мой курсантик красный, как помидор стоит, весь в поту, но с места его только горный обвал сдвинет... Я так спокойно, как будто ничего не происходит, спрашиваю: "Вы на какой выходите?" Тот мямлит: "На Павелецкой", - а следующая как раз она. Я говорю: "Я тоже!" В общем, нашли мы какую-то стройку, а уже вечер, там какие-то огромные баки, залазим туда - ну всё! Теперь каждая увольнительная - моя! Ничего не скажу, сглазить боюсь... в общем, я у него первый, всего боится, стесняется, говорит, если ребята узнают - убьют. Но мне ж говорить ничего не надо, я не вчера родилась, я ж вижу – запал! А про меня уж и говорить нечего - сплю и вижу, хожу и вижу, вот сейчас с вами разговариваю, а он - вот он здесь и стоит... Ой, батюшки, ладно, в какую передачу вы всё это всунете - небось и сами не знаете... да мне плевать, я уже ничего не боюсь... </w:t>
      </w:r>
    </w:p>
    <w:p>
      <w:pPr>
        <w:pStyle w:val="Normal"/>
        <w:spacing w:lineRule="auto" w:line="240"/>
        <w:ind w:left="0" w:right="0" w:firstLine="57"/>
        <w:jc w:val="both"/>
        <w:rPr/>
      </w:pPr>
      <w:r>
        <w:rPr>
          <w:rStyle w:val="StrongEmphasis"/>
          <w:rFonts w:cs="Times New Roman" w:ascii="Times New Roman" w:hAnsi="Times New Roman"/>
          <w:sz w:val="24"/>
          <w:szCs w:val="24"/>
        </w:rPr>
        <w:t xml:space="preserve">Да, у меня жизнь интересная... Вот в Калуге меня любили... Изольда Викторовна, руководитель наш, говорила: "Мотечка, да ты будущий Смоктуновский, ты такой тонкий, психологичный, и глаза, как у раненого оленя". </w:t>
      </w:r>
    </w:p>
    <w:p>
      <w:pPr>
        <w:pStyle w:val="Normal"/>
        <w:spacing w:lineRule="auto" w:line="240"/>
        <w:ind w:left="0" w:right="0" w:firstLine="57"/>
        <w:jc w:val="both"/>
        <w:rPr/>
      </w:pPr>
      <w:r>
        <w:rPr>
          <w:rStyle w:val="StrongEmphasis"/>
          <w:rFonts w:cs="Times New Roman" w:ascii="Times New Roman" w:hAnsi="Times New Roman"/>
          <w:sz w:val="24"/>
          <w:szCs w:val="24"/>
        </w:rPr>
        <w:t>А потом... в Москве... анималисту моему было всё равно, где я, с кем я. Хоть на дне Москвы-реки. Ну а потом, как водится, во все театральные провалился; думал, удавлюсь с горя, пил... И пошло, и поехало... сначала всякие старые козлы обещали золотые горы - роли в кино, устрою в театр, туда, сюда, всё - дерьмо! Ну, потом я умная стала - сначала сделай, а потом получишь в пользование; сразу все охотники отвалились... И на работу сама устроилась, и дядькину комнату получила, он в психушке помер, всё сама... Я теперь свою "матрёну" только по любви использую...</w:t>
      </w:r>
    </w:p>
    <w:p>
      <w:pPr>
        <w:pStyle w:val="Normal"/>
        <w:spacing w:lineRule="auto" w:line="240"/>
        <w:ind w:left="0" w:right="0" w:firstLine="57"/>
        <w:jc w:val="both"/>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 Гос-с-споди, Вероника Карповна, я уж думала, второе пришествие раньше случится, чем ваше совещание закончится... А, это? Это сюжет снимали для "В мире животных", я в роли розового фламинго дебютировал... Ну ладно, всё, всё, иду, иду... Пока!"</w:t>
      </w:r>
    </w:p>
    <w:p>
      <w:pPr>
        <w:pStyle w:val="Normal"/>
        <w:spacing w:lineRule="atLeast" w:line="20"/>
        <w:ind w:left="0" w:right="-1" w:firstLine="426"/>
        <w:rPr>
          <w:rStyle w:val="StrongEmphasis"/>
          <w:rFonts w:ascii="Times New Roman" w:hAnsi="Times New Roman" w:cs="Times New Roman"/>
          <w:sz w:val="24"/>
          <w:szCs w:val="24"/>
        </w:rPr>
      </w:pPr>
      <w:r>
        <w:rPr/>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Дорогой Виталий!</w:t>
      </w:r>
    </w:p>
    <w:p>
      <w:pPr>
        <w:pStyle w:val="Normal"/>
        <w:spacing w:lineRule="atLeast" w:line="20"/>
        <w:ind w:left="0" w:right="-1" w:firstLine="426"/>
        <w:jc w:val="both"/>
        <w:rPr/>
      </w:pPr>
      <w:r>
        <w:rPr>
          <w:rFonts w:cs="Times New Roman" w:ascii="Times New Roman" w:hAnsi="Times New Roman"/>
          <w:sz w:val="24"/>
          <w:szCs w:val="24"/>
        </w:rPr>
        <w:t xml:space="preserve">Спасибо за рассказ о помощнике режиссёра. Кстати, отчасти это русская версия сюжета фильма </w:t>
      </w:r>
      <w:r>
        <w:rPr>
          <w:rStyle w:val="StrongEmphasis"/>
          <w:rFonts w:cs="Times New Roman" w:ascii="Times New Roman" w:hAnsi="Times New Roman"/>
          <w:b w:val="false"/>
          <w:sz w:val="24"/>
          <w:szCs w:val="24"/>
        </w:rPr>
        <w:t>"</w:t>
      </w:r>
      <w:r>
        <w:rPr>
          <w:rFonts w:cs="Times New Roman" w:ascii="Times New Roman" w:hAnsi="Times New Roman"/>
          <w:sz w:val="24"/>
          <w:szCs w:val="24"/>
        </w:rPr>
        <w:t>В джазе только девушк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Там герои тоже стали свидетелями мафиозной разборки и вынуждены были бежать с места событий. Я от него в восторге. Наблюдательность автора, его точность и мягкий юмор достойны самой искренней похвалы. </w:t>
      </w:r>
    </w:p>
    <w:p>
      <w:pPr>
        <w:pStyle w:val="Normal"/>
        <w:spacing w:lineRule="atLeast" w:line="20"/>
        <w:ind w:left="0" w:right="-1" w:firstLine="426"/>
        <w:jc w:val="both"/>
        <w:rPr/>
      </w:pPr>
      <w:r>
        <w:rPr>
          <w:rFonts w:cs="Times New Roman" w:ascii="Times New Roman" w:hAnsi="Times New Roman"/>
          <w:sz w:val="24"/>
          <w:szCs w:val="24"/>
        </w:rPr>
        <w:t xml:space="preserve">Зато Ваше письмо произвело на меня удручающее впечатление. Ещё совсем недавно Вы допускали возможность реализации Вашего гетеросексуального потенциала, каким бы слабым по сравнению с гомосексуальным он ни был. И вот какой печальный сюрприз ждал меня в Вашем новом письме!  </w:t>
      </w:r>
      <w:r>
        <w:rPr>
          <w:rStyle w:val="StrongEmphasis"/>
          <w:rFonts w:cs="Times New Roman" w:ascii="Times New Roman" w:hAnsi="Times New Roman"/>
          <w:sz w:val="24"/>
          <w:szCs w:val="24"/>
        </w:rPr>
        <w:t xml:space="preserve">"Что, собственно, теряет человек, ограничивая свой секс мастурбацией?" </w:t>
      </w:r>
      <w:r>
        <w:rPr>
          <w:rFonts w:cs="Times New Roman" w:ascii="Times New Roman" w:hAnsi="Times New Roman"/>
          <w:sz w:val="24"/>
          <w:szCs w:val="24"/>
        </w:rPr>
        <w:t>Бог с ним, с онанизмом, заниматься им не возбраняется, тем более что без него Вам не обойтись. Но, похоже, что Вы ставите крест на любви, как к юношам, так и к девушкам.</w:t>
      </w:r>
    </w:p>
    <w:p>
      <w:pPr>
        <w:pStyle w:val="Normal"/>
        <w:spacing w:lineRule="atLeast" w:line="20"/>
        <w:ind w:left="0" w:right="-1" w:firstLine="426"/>
        <w:jc w:val="both"/>
        <w:rPr/>
      </w:pPr>
      <w:r>
        <w:rPr>
          <w:rFonts w:cs="Times New Roman" w:ascii="Times New Roman" w:hAnsi="Times New Roman"/>
          <w:sz w:val="24"/>
          <w:szCs w:val="24"/>
        </w:rPr>
        <w:t xml:space="preserve">Давайте разбираться. Вы пишете: </w:t>
      </w:r>
      <w:r>
        <w:rPr>
          <w:rStyle w:val="StrongEmphasis"/>
          <w:rFonts w:cs="Times New Roman" w:ascii="Times New Roman" w:hAnsi="Times New Roman"/>
          <w:sz w:val="24"/>
          <w:szCs w:val="24"/>
        </w:rPr>
        <w:t>"И на что я ему (сексологу) пожалуюсь? На то, что не могу найти хорошего парня для нормальных отношений? Боюсь, что в этой беде мне не поможет даже сверхопытный врач "</w:t>
      </w:r>
      <w:r>
        <w:rPr>
          <w:rStyle w:val="StrongEmphasis"/>
          <w:rFonts w:cs="Times New Roman" w:ascii="Times New Roman" w:hAnsi="Times New Roman"/>
          <w:b w:val="false"/>
          <w:sz w:val="24"/>
          <w:szCs w:val="24"/>
        </w:rPr>
        <w:t>.</w:t>
      </w:r>
    </w:p>
    <w:p>
      <w:pPr>
        <w:pStyle w:val="Normal"/>
        <w:spacing w:lineRule="atLeast" w:line="20"/>
        <w:ind w:left="0" w:right="-1" w:firstLine="426"/>
        <w:jc w:val="both"/>
        <w:rPr/>
      </w:pPr>
      <w:r>
        <w:rPr>
          <w:rFonts w:cs="Times New Roman" w:ascii="Times New Roman" w:hAnsi="Times New Roman"/>
          <w:sz w:val="24"/>
          <w:szCs w:val="24"/>
        </w:rPr>
        <w:t xml:space="preserve">Вы правы. Мало найти хорошего партнёра, надо уметь воспользоваться такой удачей. Именно это для многих не составляет труда. Вы же всегда подсознательно саботировали реализацию такой возможности. Когда-то Вы пытались уличить себя в педофилии, объясняя этим мнимым Вашим извращением свой отказ от сексуальной активности. Слава Богу, эта "идея фикс" Вас оставила. Но дело с мёртвой точки так и не сдвинулось. Теперь Вы пытаетесь убедить себя и меня в том, что Вам просто фатально не везёт. Но я-то уверен: подобное невезение совсем не случайно! Речь идёт о саботаже, правда, о неосознанном. То Вы находите себе заведомо неподходящего партнёра, то как бы ненамеренно совершаете непоправимую тактическую ошибку во взаимоотношениях с ним. За всем этим скрывается подсознательная неуверенность в собственной половой состоятельности, точнее, страх, невроз ожидания сексуальной неудачи. Именно поэтому Вы избегаете реализации половой близости, компенсируя этот вынужденный отказ онанизмом. Ваши придирки к партнёрам (вплоть до смехотворных упрёков в отсутствии у них интереса к автомобилю!) – это, повторяю, рационализация собственных страхов и оправдание своего саботажа. </w:t>
      </w:r>
    </w:p>
    <w:p>
      <w:pPr>
        <w:pStyle w:val="Normal"/>
        <w:spacing w:lineRule="atLeast" w:line="20"/>
        <w:ind w:left="0" w:right="-1" w:firstLine="426"/>
        <w:jc w:val="both"/>
        <w:rPr/>
      </w:pPr>
      <w:r>
        <w:rPr>
          <w:rFonts w:cs="Times New Roman" w:ascii="Times New Roman" w:hAnsi="Times New Roman"/>
          <w:sz w:val="24"/>
          <w:szCs w:val="24"/>
        </w:rPr>
        <w:t xml:space="preserve">Но в глубине души Вы чувствуете опасность самоизоляции; видите нелепость Вашего стремления к полной идентификации с якобы психологически однородным сексуальным меньшинством; обречённость мечты об обретении собственного </w:t>
      </w:r>
      <w:r>
        <w:rPr>
          <w:rFonts w:cs="Times New Roman" w:ascii="Times New Roman" w:hAnsi="Times New Roman"/>
          <w:sz w:val="24"/>
          <w:szCs w:val="24"/>
          <w:lang w:val="en-US"/>
        </w:rPr>
        <w:t>alter</w:t>
      </w:r>
      <w:r>
        <w:rPr>
          <w:rFonts w:cs="Times New Roman" w:ascii="Times New Roman" w:hAnsi="Times New Roman"/>
          <w:sz w:val="24"/>
          <w:szCs w:val="24"/>
        </w:rPr>
        <w:t xml:space="preserve"> </w:t>
      </w:r>
      <w:r>
        <w:rPr>
          <w:rFonts w:cs="Times New Roman" w:ascii="Times New Roman" w:hAnsi="Times New Roman"/>
          <w:sz w:val="24"/>
          <w:szCs w:val="24"/>
          <w:lang w:val="en-US"/>
        </w:rPr>
        <w:t>ego</w:t>
      </w:r>
      <w:r>
        <w:rPr>
          <w:rFonts w:cs="Times New Roman" w:ascii="Times New Roman" w:hAnsi="Times New Roman"/>
          <w:sz w:val="24"/>
          <w:szCs w:val="24"/>
        </w:rPr>
        <w:t xml:space="preserve"> (своего второго Я); наивность поисков "успешных" геев и культивации чувства гордости за "великих" представителей гомосексуального  сообщества. Вы и сами понимаете обречённость такой линии поведения, отсюда Ваши страхи и попытка их подавления с помощью алкоголя.</w:t>
      </w:r>
    </w:p>
    <w:p>
      <w:pPr>
        <w:pStyle w:val="Normal"/>
        <w:spacing w:lineRule="atLeast" w:line="20"/>
        <w:ind w:left="0" w:right="-1"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вом, из трясины сексуальной неудовлетворённости Вам вряд ли удастся выйти без помощи врача. А просить его надо о вполне конкретной помощи – помочь разобраться в том, что блокирует Вашу сексуальность, сводя её к мастурбации? Только ли о неврозе идёт речь, или всё-таки у Вас есть скрытые органические нарушения половой сферы? Неврозом ли объясняется тот печальный факт, что Вам не удаётся полноценная близость,  или налицо какие-то сосудистые дефекты? Или же, что вероятнее всего, именно сочетание всех этих многообразных факторов  приводит к тому, что эрекция, будучи более или менее сносной при онанизме, становится совсем слабой при попытках к половому акту?</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Я понимаю всю бесполезность моих увещеваний – Вы умный и самостоятельно мыслящий человек, увы, слишком изощрённый в самообмане. Но поверьте мне – Вам необходимо полноценное обследование и психотерапия, которое я не могу Вам обеспечить заочно. Он-лайн-терапия здесь недостаточна. Может быть, стоит пренебречь немалым расстоянием между нашими городами и всё-таки решиться на приезд в Челябинск? Понадобиться пара дней комплексного обследования, и, надеюсь, Вы получите рекомендации  по поводу лечения (будем говорить без обиняков!) Вашего недуга.</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Я бы не был так настойчив, даже, возможно, назойлив, если бы  так не дорожил Вами и так не тревожился за Вас.</w:t>
      </w:r>
    </w:p>
    <w:p>
      <w:pPr>
        <w:pStyle w:val="Normal"/>
        <w:spacing w:lineRule="atLeast" w:line="20"/>
        <w:ind w:left="0" w:right="-1" w:firstLine="426"/>
        <w:jc w:val="both"/>
        <w:rPr>
          <w:rFonts w:ascii="Times New Roman" w:hAnsi="Times New Roman" w:cs="Times New Roman"/>
          <w:sz w:val="24"/>
          <w:szCs w:val="24"/>
        </w:rPr>
      </w:pPr>
      <w:r>
        <w:rPr>
          <w:rFonts w:cs="Times New Roman" w:ascii="Times New Roman" w:hAnsi="Times New Roman"/>
          <w:sz w:val="24"/>
          <w:szCs w:val="24"/>
        </w:rPr>
        <w:t xml:space="preserve">С уважением. Ваш Бейлькин. </w:t>
      </w:r>
    </w:p>
    <w:p>
      <w:pPr>
        <w:pStyle w:val="Normal"/>
        <w:spacing w:lineRule="atLeast" w:line="20"/>
        <w:ind w:left="284" w:right="424" w:firstLine="283"/>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81" w:name="_toc2079"/>
      <w:bookmarkEnd w:id="81"/>
      <w:r>
        <w:rPr>
          <w:rStyle w:val="Style14"/>
          <w:rFonts w:cs="Arial" w:ascii="Arial" w:hAnsi="Arial"/>
          <w:i w:val="false"/>
          <w:iCs w:val="false"/>
          <w:color w:val="000000"/>
          <w:sz w:val="24"/>
          <w:szCs w:val="24"/>
        </w:rPr>
        <w:t>Комментарии</w:t>
      </w:r>
    </w:p>
    <w:p>
      <w:pPr>
        <w:pStyle w:val="Normal"/>
        <w:spacing w:lineRule="atLeast" w:line="20"/>
        <w:ind w:left="0" w:right="-1" w:firstLine="283"/>
        <w:jc w:val="both"/>
        <w:rPr/>
      </w:pPr>
      <w:r>
        <w:rPr>
          <w:rStyle w:val="Style14"/>
          <w:rFonts w:cs="Times New Roman" w:ascii="Times New Roman" w:hAnsi="Times New Roman"/>
          <w:i w:val="false"/>
          <w:color w:val="000000"/>
          <w:sz w:val="24"/>
          <w:szCs w:val="24"/>
        </w:rPr>
        <w:t xml:space="preserve">Я уже говорил, что необычность книги, предлагаемой читателю, в том, что она основана на реальной переписке; отсюда и её стремление к самоорганизации, независимое от автора. Письма, положенные в начало этой главы, были выбраны по принципу обратной связи с читателями. Некий Леонид поместил два  своих письма в гостевой моего сайта (большинство корреспондентов предпочитают электронную почту). Наша переписка стала, таким образом, доступна всем посетителям. И тут неожиданно выяснилось, что она заинтересовала людей; её стали цитировать в сайтах. Я предположил, что этот интерес связан с удачным изложением известной мысли, что гомосексуалы по всем своим параметрам невероятно разнообразны, и в то же время схожи между собой. Что, в первую очередь, они объединены чувством собственной инаковости в нашем гетеросексистском мире, непониманием их со стороны сексуального большинства, их реакцией на незаслуженную дискриминацию, которой они подвергаются. </w:t>
      </w:r>
    </w:p>
    <w:p>
      <w:pPr>
        <w:pStyle w:val="Normal"/>
        <w:spacing w:lineRule="atLeast" w:line="20"/>
        <w:ind w:left="0" w:right="-1" w:firstLine="283"/>
        <w:jc w:val="both"/>
        <w:rPr/>
      </w:pPr>
      <w:r>
        <w:rPr>
          <w:rStyle w:val="Style14"/>
          <w:rFonts w:cs="Times New Roman" w:ascii="Times New Roman" w:hAnsi="Times New Roman"/>
          <w:i w:val="false"/>
          <w:color w:val="000000"/>
          <w:sz w:val="24"/>
          <w:szCs w:val="24"/>
        </w:rPr>
        <w:t xml:space="preserve">По логике, дальнейшее обсуждение темы должно было коснуться актуальных тем жизни геев. Самой перспективной для этого мне показалась наша переписка с Виталием, человеком независимо мыслящим, отличающимся широким спектром интересов, автором талантливых писем и мастером тонких наблюдений. И верно,  диалог о Томасе Манне, разговор о трудностях поиска возможных однополых партнёров, о парадоксах идентификации геев по их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групповой принадлежности</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об ироническом отношении геев к феминным представителям своей общности и о крайних, психопатических формах поведения, свойственного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хабалкам</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 всё это было как нельзя кстати.</w:t>
      </w:r>
    </w:p>
    <w:p>
      <w:pPr>
        <w:pStyle w:val="Normal"/>
        <w:spacing w:lineRule="atLeast" w:line="20"/>
        <w:ind w:left="0" w:right="-1" w:firstLine="283"/>
        <w:jc w:val="both"/>
        <w:rPr/>
      </w:pPr>
      <w:r>
        <w:rPr>
          <w:rStyle w:val="Style14"/>
          <w:rFonts w:cs="Times New Roman" w:ascii="Times New Roman" w:hAnsi="Times New Roman"/>
          <w:i w:val="false"/>
          <w:color w:val="000000"/>
          <w:sz w:val="24"/>
          <w:szCs w:val="24"/>
        </w:rPr>
        <w:t xml:space="preserve">И всё это, однако, не в полной мере соответствовало планам  автора. Скажем, предметом обсуждения стала не гениальность Томаса Манна, а его мнимая педофилия! Вопрос об этом (по сути, нелепый) возник из-за страха оказаться педофилом, который был кошмаром автора писем, Виталия. </w:t>
      </w:r>
    </w:p>
    <w:p>
      <w:pPr>
        <w:pStyle w:val="Normal"/>
        <w:spacing w:lineRule="atLeast" w:line="20"/>
        <w:ind w:left="0" w:right="-1" w:firstLine="283"/>
        <w:jc w:val="both"/>
        <w:rPr/>
      </w:pPr>
      <w:r>
        <w:rPr>
          <w:rStyle w:val="Style14"/>
          <w:rFonts w:cs="Times New Roman" w:ascii="Times New Roman" w:hAnsi="Times New Roman"/>
          <w:i w:val="false"/>
          <w:color w:val="000000"/>
          <w:sz w:val="24"/>
          <w:szCs w:val="24"/>
        </w:rPr>
        <w:t xml:space="preserve">И что же? Дальнейшая переписка всё-таки вернулась к теме творчества немецкого классика. На первый план вышел мало освещённый литературоведами факт биографии автора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Смерти в Венеции</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и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Признаний авантюриста Феликса Круля</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Страх разоблачения, который  роднит Манна с другими пасынками нашего гетеросексистского мира, привёл писателя к мысли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излечиться</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от собственной гомосексуальности. Он решил запугать себя трагической историей страсти вымышленного писателя Ашенбаха к польскому подростку Тадзио. Увы, попытка самолечения Манна с треском провалилась, но зато он нашёл способ поведать миру об ослепительном и одновременно мучительном счастье своей однополой любви. Так создаются литературные шедевры, которые, в свою очередь, побуждают к творчеству великих режиссёров. Вопреки гомофобии неблагодарного человечества, стремление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выговориться</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присущее геям-творцам, украшает и обогащает нашу культуру.</w:t>
      </w:r>
    </w:p>
    <w:p>
      <w:pPr>
        <w:pStyle w:val="Normal"/>
        <w:spacing w:lineRule="atLeast" w:line="20"/>
        <w:ind w:left="0" w:right="-1" w:firstLine="283"/>
        <w:jc w:val="both"/>
        <w:rPr/>
      </w:pPr>
      <w:r>
        <w:rPr>
          <w:rStyle w:val="Style14"/>
          <w:rFonts w:eastAsia="Times New Roman" w:cs="Times New Roman" w:ascii="Times New Roman" w:hAnsi="Times New Roman"/>
          <w:i w:val="false"/>
          <w:color w:val="000000"/>
          <w:sz w:val="24"/>
          <w:szCs w:val="24"/>
        </w:rPr>
        <w:t xml:space="preserve"> </w:t>
      </w:r>
      <w:r>
        <w:rPr>
          <w:rStyle w:val="Style14"/>
          <w:rFonts w:cs="Times New Roman" w:ascii="Times New Roman" w:hAnsi="Times New Roman"/>
          <w:i w:val="false"/>
          <w:color w:val="000000"/>
          <w:sz w:val="24"/>
          <w:szCs w:val="24"/>
        </w:rPr>
        <w:t xml:space="preserve">Этот аспект переписки с Виталием открывает ещё одну тему. Речь идёт о попытках писателя Владимира Набокова поставить под сомнение право геев на счастье, чувство собственного достоинства, на признание человечеством. Мишенью его нападок стал ни кто иной, как Томас Манн. На лекциях по литературе, которые Набоков читал  американским студентам, он приводил в качестве примера беспросветной писательской пошлости именно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Смерть в Венеции</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Часть аудитории немедленно вставала со своих мест и демонстративно покидала лекционный зал в знак протеста против бестактных и ничем не оправданных  нападок на своего любимого писателя. Эти студенческие демарши не смущали Набокова, повторявшего свои однотипные смехотворные выпады из года в год. </w:t>
      </w:r>
    </w:p>
    <w:p>
      <w:pPr>
        <w:pStyle w:val="Normal"/>
        <w:spacing w:lineRule="atLeast" w:line="20"/>
        <w:ind w:left="0" w:right="-1" w:firstLine="283"/>
        <w:jc w:val="both"/>
        <w:rPr/>
      </w:pPr>
      <w:r>
        <w:rPr>
          <w:rStyle w:val="Style14"/>
          <w:rFonts w:cs="Times New Roman" w:ascii="Times New Roman" w:hAnsi="Times New Roman"/>
          <w:i w:val="false"/>
          <w:color w:val="000000"/>
          <w:sz w:val="24"/>
          <w:szCs w:val="24"/>
        </w:rPr>
        <w:t xml:space="preserve">Только ли литературные разногласия были тому виной? Уж не зависть ли по поводу того, что Нобелевскую премию получил не он, а Томас Манн, стала причиной нелепого поведения Набокова? Думаю, однако, разгадку надо искать в патологической гомофобии автора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Лолиты</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Это потребует дополнительных разъяснений.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Лолита</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 роман-апология педофилии. Здесь не место обсуждать вопрос, почему писатель бросился на защиту столь противозаконного извращения, и насколько ему удалось осуществить поставленную перед собой задачу. Всех, кого это заинтересует, я отсылаю к своей книге </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Секс в кино и литературе</w:t>
      </w:r>
      <w:r>
        <w:rPr>
          <w:rFonts w:cs="Times New Roman" w:ascii="Times New Roman" w:hAnsi="Times New Roman"/>
          <w:sz w:val="24"/>
          <w:szCs w:val="24"/>
        </w:rPr>
        <w:t>"</w:t>
      </w:r>
      <w:r>
        <w:rPr>
          <w:rStyle w:val="Style14"/>
          <w:rFonts w:cs="Times New Roman" w:ascii="Times New Roman" w:hAnsi="Times New Roman"/>
          <w:i w:val="false"/>
          <w:color w:val="000000"/>
          <w:sz w:val="24"/>
          <w:szCs w:val="24"/>
        </w:rPr>
        <w:t xml:space="preserve">. </w:t>
      </w:r>
      <w:r>
        <w:rPr>
          <w:rFonts w:cs="Times New Roman CYR" w:ascii="Times New Roman CYR" w:hAnsi="Times New Roman CYR"/>
          <w:sz w:val="24"/>
        </w:rPr>
        <w:t xml:space="preserve">Приведу из </w:t>
      </w:r>
      <w:r>
        <w:rPr>
          <w:rFonts w:cs="Times New Roman" w:ascii="Times New Roman" w:hAnsi="Times New Roman"/>
          <w:sz w:val="24"/>
          <w:szCs w:val="24"/>
        </w:rPr>
        <w:t xml:space="preserve">неё </w:t>
      </w:r>
      <w:r>
        <w:rPr>
          <w:rFonts w:cs="Times New Roman CYR" w:ascii="Times New Roman CYR" w:hAnsi="Times New Roman CYR"/>
          <w:sz w:val="24"/>
        </w:rPr>
        <w:t xml:space="preserve">лишь цитату о глубинных корнях гомофобии Набокова. </w:t>
      </w:r>
    </w:p>
    <w:p>
      <w:pPr>
        <w:pStyle w:val="Normal"/>
        <w:widowControl w:val="false"/>
        <w:spacing w:lineRule="atLeast" w:line="20"/>
        <w:ind w:left="0" w:right="0" w:firstLine="851"/>
        <w:jc w:val="both"/>
        <w:rPr/>
      </w:pP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Его родной брат Сергей был “ядерным” гомосексуалом. Он не уступал Владимиру по степени образованности и, может быть, даже по уровню литературного дарования (его стихи, пропавшие, к сожалению, во время войны, находили высочайшую оценку у современников). В отличие от своего брата и его жены-еврейки, успевших бежать от немцев в Америку, Сергей угодил в фашистский концлагерь и был там замучен. (Фашисты в своих лагерях смерти целенаправленно умерщвляли гомосексуалов, так же, как и евреев). Казалось бы, в память о брате Владимир Набоков должен был бы подходить к теме нетрадиционной сексуальности с особой деликатностью и осторожностью. Между тем, он не терпит геев, немилосердно обличает их при каждом удобном и неудобном случае, третирует их в быту, в переписке, в творчестве. Его перу принадлежит </w:t>
      </w:r>
      <w:r>
        <w:rPr>
          <w:rFonts w:cs="Times New Roman" w:ascii="Times New Roman" w:hAnsi="Times New Roman"/>
          <w:sz w:val="24"/>
          <w:szCs w:val="24"/>
        </w:rPr>
        <w:t>"</w:t>
      </w:r>
      <w:r>
        <w:rPr>
          <w:rStyle w:val="StrongEmphasis"/>
          <w:rFonts w:cs="Times New Roman" w:ascii="Times New Roman" w:hAnsi="Times New Roman"/>
          <w:b w:val="false"/>
          <w:sz w:val="24"/>
          <w:szCs w:val="24"/>
        </w:rPr>
        <w:t>Бледное пламя</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 один из самых гомофобных романов во всей мировой литературе (кстати, очень талантливый). Этот предрассудок, странный для образованного и независимо мыслящего человека, каким был Набоков, можно объяснить двумя причинами, относящимися к области патопсихологии. </w:t>
      </w:r>
    </w:p>
    <w:p>
      <w:pPr>
        <w:pStyle w:val="Normal"/>
        <w:widowControl w:val="false"/>
        <w:spacing w:lineRule="atLeast" w:line="20"/>
        <w:ind w:left="0" w:right="0" w:firstLine="851"/>
        <w:jc w:val="both"/>
        <w:rPr/>
      </w:pPr>
      <w:r>
        <w:rPr>
          <w:rStyle w:val="StrongEmphasis"/>
          <w:rFonts w:cs="Times New Roman" w:ascii="Times New Roman" w:hAnsi="Times New Roman"/>
          <w:b w:val="false"/>
          <w:sz w:val="24"/>
          <w:szCs w:val="24"/>
        </w:rPr>
        <w:t xml:space="preserve">Во-первых, нападки на геев служат для писателя своеобразным способом психологической защиты. Дескать, по сравнению с гомосексуальной педофилией, гетеросексуальная выглядит куда пристойнее. Чтобы не быть голословным, процитирую размышления по этому поводу героя романа </w:t>
      </w:r>
      <w:r>
        <w:rPr>
          <w:rFonts w:cs="Times New Roman" w:ascii="Times New Roman" w:hAnsi="Times New Roman"/>
          <w:sz w:val="24"/>
          <w:szCs w:val="24"/>
        </w:rPr>
        <w:t>"</w:t>
      </w:r>
      <w:r>
        <w:rPr>
          <w:rStyle w:val="StrongEmphasis"/>
          <w:rFonts w:cs="Times New Roman" w:ascii="Times New Roman" w:hAnsi="Times New Roman"/>
          <w:b w:val="false"/>
          <w:sz w:val="24"/>
          <w:szCs w:val="24"/>
        </w:rPr>
        <w:t>Лолита</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умберта Гумберта (Г. Г.) Он осуждает некоего Гастона Годэна, преподавателя французского языка, описывает в карикатурных тонах его внешность и манеры и, наконец, признаётся: </w:t>
      </w:r>
      <w:r>
        <w:rPr>
          <w:rFonts w:cs="Times New Roman" w:ascii="Times New Roman" w:hAnsi="Times New Roman"/>
          <w:sz w:val="24"/>
          <w:szCs w:val="24"/>
        </w:rPr>
        <w:t>"</w:t>
      </w:r>
      <w:r>
        <w:rPr>
          <w:rStyle w:val="StrongEmphasis"/>
          <w:rFonts w:cs="Times New Roman" w:ascii="Times New Roman" w:hAnsi="Times New Roman"/>
          <w:sz w:val="24"/>
          <w:szCs w:val="24"/>
        </w:rPr>
        <w:t>Я бы и вовсе не упомянул его, если бы его существование не представляло бы такого странного контраста моему собственному случаю. Он необходим мне теперь для защиты. Вот, значит, перед вами он, &lt;…&gt; закоренелый мужеложник, глубоко презирающий американский быт; балуемый пожилыми людьми и ласкаемый мальчишками – о, да, наслаждающийся жизнью и дурачащий всех; и вот, значит, я</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widowControl w:val="false"/>
        <w:spacing w:lineRule="atLeast" w:line="20"/>
        <w:ind w:left="0" w:right="0" w:firstLine="851"/>
        <w:jc w:val="both"/>
        <w:rPr/>
      </w:pPr>
      <w:r>
        <w:rPr>
          <w:rStyle w:val="StrongEmphasis"/>
          <w:rFonts w:cs="Times New Roman" w:ascii="Times New Roman" w:hAnsi="Times New Roman"/>
          <w:b w:val="false"/>
          <w:sz w:val="24"/>
          <w:szCs w:val="24"/>
        </w:rPr>
        <w:t xml:space="preserve">Набоков, похоже, не замечает сомнительно-комичного парадокса: он сам, отрекаясь от Г. Г., называет его </w:t>
      </w:r>
      <w:r>
        <w:rPr>
          <w:rFonts w:cs="Times New Roman" w:ascii="Times New Roman" w:hAnsi="Times New Roman"/>
          <w:sz w:val="24"/>
          <w:szCs w:val="24"/>
        </w:rPr>
        <w:t>"</w:t>
      </w:r>
      <w:r>
        <w:rPr>
          <w:rStyle w:val="StrongEmphasis"/>
          <w:rFonts w:cs="Times New Roman" w:ascii="Times New Roman" w:hAnsi="Times New Roman"/>
          <w:b w:val="false"/>
          <w:sz w:val="24"/>
          <w:szCs w:val="24"/>
        </w:rPr>
        <w:t>иностранцем и анархистом</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теперь те же самые упрёки Г. Г. адресует Годэну! А сам он, Владимир Набоков, разве не иностранец и, по американским меркам того времени, не анархист?! И насколько порядочны доносы на бедного Гастона, провокационные обвинения его в антиамериканизме? Тем более что они исходят от человека, который сам подпадает под все статьи такого доноса, исключая лишь пресловутое </w:t>
      </w:r>
      <w:r>
        <w:rPr>
          <w:rFonts w:cs="Times New Roman" w:ascii="Times New Roman" w:hAnsi="Times New Roman"/>
          <w:sz w:val="24"/>
          <w:szCs w:val="24"/>
        </w:rPr>
        <w:t>"</w:t>
      </w:r>
      <w:r>
        <w:rPr>
          <w:rStyle w:val="StrongEmphasis"/>
          <w:rFonts w:cs="Times New Roman" w:ascii="Times New Roman" w:hAnsi="Times New Roman"/>
          <w:b w:val="false"/>
          <w:sz w:val="24"/>
          <w:szCs w:val="24"/>
        </w:rPr>
        <w:t>мужеложство</w:t>
      </w:r>
      <w:r>
        <w:rPr>
          <w:rFonts w:cs="Times New Roman" w:ascii="Times New Roman" w:hAnsi="Times New Roman"/>
          <w:sz w:val="24"/>
          <w:szCs w:val="24"/>
        </w:rPr>
        <w:t>"</w:t>
      </w:r>
      <w:r>
        <w:rPr>
          <w:rStyle w:val="StrongEmphasis"/>
          <w:rFonts w:cs="Times New Roman" w:ascii="Times New Roman" w:hAnsi="Times New Roman"/>
          <w:b w:val="false"/>
          <w:sz w:val="24"/>
          <w:szCs w:val="24"/>
        </w:rPr>
        <w:t>?</w:t>
      </w:r>
    </w:p>
    <w:p>
      <w:pPr>
        <w:pStyle w:val="Normal"/>
        <w:widowControl w:val="false"/>
        <w:spacing w:lineRule="atLeast" w:line="20"/>
        <w:ind w:left="0" w:right="0" w:firstLine="851"/>
        <w:jc w:val="both"/>
        <w:rPr/>
      </w:pPr>
      <w:r>
        <w:rPr>
          <w:rStyle w:val="StrongEmphasis"/>
          <w:rFonts w:cs="Times New Roman" w:ascii="Times New Roman" w:hAnsi="Times New Roman"/>
          <w:b w:val="false"/>
          <w:sz w:val="24"/>
          <w:szCs w:val="24"/>
        </w:rPr>
        <w:t xml:space="preserve">Во-вторых, Гумберт испытывает чёрную зависть к геям; он не может простить французу того, что его охотно </w:t>
      </w:r>
      <w:r>
        <w:rPr>
          <w:rFonts w:cs="Times New Roman" w:ascii="Times New Roman" w:hAnsi="Times New Roman"/>
          <w:sz w:val="24"/>
          <w:szCs w:val="24"/>
        </w:rPr>
        <w:t>"</w:t>
      </w:r>
      <w:r>
        <w:rPr>
          <w:rStyle w:val="StrongEmphasis"/>
          <w:rFonts w:cs="Times New Roman" w:ascii="Times New Roman" w:hAnsi="Times New Roman"/>
          <w:b w:val="false"/>
          <w:sz w:val="24"/>
          <w:szCs w:val="24"/>
        </w:rPr>
        <w:t>ласкают мальчишк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в то время как к нему самому Лолита досадно равнодушна. И впрямь, подростки, вступившие в пору юношеской гиперсексуальности, расценивают однополую связь со взрослыми совсем иначе, чем их ровесницы. Если со стороны старшего нет ни малейшего насилия, то однополые отношения как бы уравнивают партнёров в их статусе, особенно если они оба попеременно выступают в активной роли. Что же касается подростка –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ого</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омосексуала, то в половой связи с взрослым он чувствует себя более комфортно и уверенно, чем со сверстниками. Он не опасается, что его пассивная роль, нежная привязанность, и романтическая любовь встретят насмешки и осуждение. Как долго продлится такая связь, обычно зависит от деликатности и верности старшего партнёра</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p>
    <w:p>
      <w:pPr>
        <w:pStyle w:val="Normal"/>
        <w:spacing w:lineRule="auto" w:line="240"/>
        <w:ind w:left="0" w:right="0" w:firstLine="851"/>
        <w:jc w:val="both"/>
        <w:rPr/>
      </w:pPr>
      <w:r>
        <w:rPr>
          <w:rFonts w:cs="Times New Roman" w:ascii="Times New Roman" w:hAnsi="Times New Roman"/>
          <w:sz w:val="24"/>
          <w:szCs w:val="24"/>
        </w:rPr>
        <w:t>Должен сказать, что я люблю и "Лолиту", и "Смерть в Венеции" в равной мере.  Тема же "великого и смешного" в связи с нападками Набокова на Манна приобретает особый смысл. Гомофобия – невроз; гомофобы полны иррациональных предрассудков и болезненной ненависти, заставляющей их позабыть о логике. Такие великие люди, как Набоков, отнюдь не являются исключением из этого позорного правила. "</w:t>
      </w:r>
      <w:r>
        <w:rPr>
          <w:rStyle w:val="StrongEmphasis"/>
          <w:rFonts w:cs="Times New Roman" w:ascii="Times New Roman" w:hAnsi="Times New Roman"/>
          <w:sz w:val="24"/>
          <w:szCs w:val="24"/>
        </w:rPr>
        <w:t>От великого до смешного один шаг!</w:t>
      </w:r>
      <w:r>
        <w:rPr>
          <w:rFonts w:cs="Times New Roman" w:ascii="Times New Roman" w:hAnsi="Times New Roman"/>
          <w:sz w:val="24"/>
          <w:szCs w:val="24"/>
        </w:rPr>
        <w:t xml:space="preserve">" – такова известная истина. </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Манн тоже одержим невротическим страхом – он боится разоблачения своей гомосексуальности (точнее, бисексуальности). Но его спасает творчество. Свой страх он переплавил в тончайшие литературные шедевры. </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Увы, явная одарённость не помешала бедному Матвею, помощнику режиссера, стать "хабалкой". Мотя – жертва общественной гомофобии, но не только. Он – демонстративный психопат (истерик) и потому его специфическое поведение одновременно и карикатурно, и трагично. А ведь он умён и вовсе не лишён  талантов! И кто скажет, так ли уж он более смешон, чем сам Владимир Набоков?! Ведь этот большой писатель, отличавшийся подчёркнутым чувством собственного достоинства, тем не менее, запятнал себя смешным и малопочтенным грехом – гомофобией, порождением хоть и не психопатии (уж ею-то Набоков не страдал!), но зато невроза. </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прочем, меня, как врача, состоящего в переписке с невротиками, больше всего волнуют не великие и смешные представители человечества, а находящиеся посредине между теми и другими рядовые геи. </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италий умный и трудолюбивый студент, способный неординарно мыслить и глубоко чувствовать. Перепиской с ним я дорожу, но, увы, она заставляет меня остро чувствовать бесполезность попыток помочь ему заочно. Я вижу, как прогрессирует невротическое развитие Виталия, типичное для многих геев, обрекая его на порой наивное и смешное, но чаще драматическое поведение. Всё это мы обсуждаем с ним в нашей переписке. </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Мне хотелось бы выделить один её аспект – юноша не видит смысла в своём обращении к сексологу. Эта слепота Виталия объясняется несколькими причинами в рамках его ятрофобии (боязни врачей). Во-первых, психологической защитой. Человеку трудно признаться в своём сексуальном нездоровье; куда легче приписать все свои беды трагическому невезенью. Во-вторых, он напуган гомофобией и непрофессионализмом сексологов, подобно Еникеевой публикующих свои психотравмирующие нелепости. (Чтобы мои упрёки в её адрес не показались голословными, отсылаю читателей к одной из глав "Гордиева узла", в которой её смехотворные и безграмотные "труды" разбираются по всем правилам сексологии, эндокринологии и, главное, деонтологии). В-третьих, если даже кто-то из психологов хорошо разбирается в психологических проблемах геев, он вряд ли знаток органических нарушений половой сферы. Зато специалист, который должен бы разбираться в соматических причинах сексуальной патологии, ровно ничего не смыслит в проблеме неврозов и девиаций.</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t>Словом, единственный специалист, способный помочь Виталию, – сексолог, и юноша неизбежно должен будет пойти к нему на приём.</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82" w:name="_toc2098"/>
      <w:bookmarkEnd w:id="82"/>
      <w:r>
        <w:rPr>
          <w:rFonts w:cs="Arial" w:ascii="Arial" w:hAnsi="Arial"/>
          <w:color w:val="000000"/>
          <w:sz w:val="24"/>
          <w:szCs w:val="24"/>
        </w:rPr>
        <w:t xml:space="preserve">Глава </w:t>
      </w:r>
      <w:r>
        <w:rPr>
          <w:rFonts w:cs="Arial" w:ascii="Arial" w:hAnsi="Arial"/>
          <w:color w:val="000000"/>
          <w:sz w:val="24"/>
          <w:szCs w:val="24"/>
          <w:lang w:val="en-US"/>
        </w:rPr>
        <w:t>VI</w:t>
      </w:r>
      <w:r>
        <w:rPr>
          <w:rFonts w:cs="Arial" w:ascii="Arial" w:hAnsi="Arial"/>
          <w:color w:val="000000"/>
          <w:sz w:val="24"/>
          <w:szCs w:val="24"/>
        </w:rPr>
        <w:t xml:space="preserve"> Геи и о геях – переписка в россыпи</w:t>
      </w:r>
    </w:p>
    <w:p>
      <w:pPr>
        <w:pStyle w:val="Normal"/>
        <w:spacing w:lineRule="auto" w:line="240"/>
        <w:ind w:left="0" w:right="0" w:firstLine="851"/>
        <w:jc w:val="right"/>
        <w:rPr>
          <w:rFonts w:ascii="Arial" w:hAnsi="Arial" w:cs="Arial"/>
          <w:color w:val="000000"/>
          <w:sz w:val="24"/>
          <w:szCs w:val="24"/>
        </w:rPr>
      </w:pPr>
      <w:r>
        <w:rPr>
          <w:rFonts w:cs="Arial" w:ascii="Arial" w:hAnsi="Arial"/>
          <w:color w:val="000000"/>
          <w:sz w:val="24"/>
          <w:szCs w:val="24"/>
        </w:rPr>
      </w:r>
    </w:p>
    <w:p>
      <w:pPr>
        <w:pStyle w:val="Normal"/>
        <w:spacing w:lineRule="auto" w:line="240"/>
        <w:ind w:left="0" w:right="0" w:firstLine="851"/>
        <w:jc w:val="right"/>
        <w:rPr/>
      </w:pPr>
      <w:r>
        <w:rPr>
          <w:rStyle w:val="StrongEmphasis"/>
          <w:rFonts w:cs="Arial" w:ascii="Arial" w:hAnsi="Arial"/>
          <w:b w:val="false"/>
          <w:bCs w:val="false"/>
          <w:i/>
          <w:iCs/>
          <w:sz w:val="20"/>
          <w:szCs w:val="20"/>
        </w:rPr>
        <w:t>"Если кого я люблю, я порою бешусь от тревоги,</w:t>
      </w:r>
    </w:p>
    <w:p>
      <w:pPr>
        <w:pStyle w:val="Normal"/>
        <w:spacing w:lineRule="auto" w:line="240"/>
        <w:ind w:left="0" w:right="0" w:firstLine="851"/>
        <w:jc w:val="right"/>
        <w:rPr/>
      </w:pPr>
      <w:r>
        <w:rPr>
          <w:rStyle w:val="StrongEmphasis"/>
          <w:rFonts w:cs="Arial" w:ascii="Arial" w:hAnsi="Arial"/>
          <w:b w:val="false"/>
          <w:bCs w:val="false"/>
          <w:i/>
          <w:iCs/>
          <w:sz w:val="20"/>
          <w:szCs w:val="20"/>
        </w:rPr>
        <w:t>что люблю безнадёжной любовью…"</w:t>
      </w:r>
    </w:p>
    <w:p>
      <w:pPr>
        <w:pStyle w:val="Normal"/>
        <w:jc w:val="right"/>
        <w:rPr/>
      </w:pPr>
      <w:r>
        <w:rPr>
          <w:rStyle w:val="StrongEmphasis"/>
          <w:rFonts w:cs="Arial" w:ascii="Arial" w:hAnsi="Arial"/>
          <w:b w:val="false"/>
          <w:bCs w:val="false"/>
          <w:sz w:val="20"/>
          <w:szCs w:val="20"/>
        </w:rPr>
        <w:t>Уолт Уитмен</w:t>
      </w:r>
    </w:p>
    <w:p>
      <w:pPr>
        <w:pStyle w:val="Heading2"/>
        <w:jc w:val="center"/>
        <w:rPr/>
      </w:pPr>
      <w:bookmarkStart w:id="83" w:name="_toc2103"/>
      <w:bookmarkEnd w:id="83"/>
      <w:r>
        <w:rPr>
          <w:rFonts w:cs="Arial" w:ascii="Arial" w:hAnsi="Arial"/>
          <w:color w:val="000000"/>
          <w:sz w:val="24"/>
          <w:szCs w:val="24"/>
        </w:rPr>
        <w:t>Ири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доктор!</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чера узнала, что мой сын гей, прочитала его переписку в ICQ. Он повесил анкету на гей-сайте и уже, похоже, с кем-то встречался. Ему сейчас 17 лет, с 4-х лет растёт без отца. Я всегда мечтала, что он вырастет нормальным мужчиной! Он поступил в этом году в институт, а тут такое... Мне жить не хочется, а у меня ещё доч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апишите хоть что-нибуд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Ири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важаемая Ири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не кажется, что сейчас Ваши главные задач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1. не оттолкнуть от себя сына; в частности не говорите ему о том, что Вы прочитали его переписку в Интернет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2. не спровоцировать у него развитие нервного срыв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3. скорректировать его отношение к однополому сексу, если оно чересчур </w:t>
        <w:br/>
        <w:t>романтично или, напротив, ориентировано на промискуитет;</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4. получить верную, полную, научно обоснованную и психотерапевтически </w:t>
        <w:br/>
        <w:t>ориентированную информацию о гомосексуалах.</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ля решения этих задач попробуйте купить мою книгу "Гордиев узел </w:t>
        <w:br/>
        <w:t xml:space="preserve">сексологии". Можно попросту скачать её с моего сайта, но, разумеется, подарить сыну печатное издание будет куда  эффективне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Естественно, прежде всего, книгу надо прочитать самой. Потом вместе с сыном обсудите вопрос: есть ли у него достаточный гетеросексуальный потенциал и считает ли он возможной для себя гетеросексуальную активность. Попытайтесь убедить его в том, что промискуитет - пробный камень во взаимоотношениях геев и показатель незрелости половой психологии. В любом случае избегайте встреч с врачами или психологами- </w:t>
        <w:br/>
        <w:t>гомофобами. Надеюсь, что всё это поможет  решению Вашей очень серьёзной проблемы.</w:t>
        <w:b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w:t>
        <w:br/>
        <w:t>Большое спасибо за ответ. Мне очень важно было услышать Ваше мнение. Книгу куплю обязательн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Ирина.</w:t>
      </w:r>
    </w:p>
    <w:p>
      <w:pPr>
        <w:pStyle w:val="Heading2"/>
        <w:jc w:val="center"/>
        <w:rPr>
          <w:rFonts w:ascii="Arial" w:hAnsi="Arial" w:cs="Arial"/>
          <w:color w:val="000000"/>
          <w:sz w:val="24"/>
          <w:szCs w:val="24"/>
        </w:rPr>
      </w:pPr>
      <w:bookmarkStart w:id="84" w:name="_toc2120"/>
      <w:bookmarkEnd w:id="84"/>
      <w:r>
        <w:rPr>
          <w:rFonts w:cs="Arial" w:ascii="Arial" w:hAnsi="Arial"/>
          <w:color w:val="000000"/>
          <w:sz w:val="24"/>
          <w:szCs w:val="24"/>
        </w:rPr>
        <w:t>Лариса</w:t>
      </w:r>
    </w:p>
    <w:p>
      <w:pPr>
        <w:pStyle w:val="Normal"/>
        <w:spacing w:lineRule="atLeast" w:line="20"/>
        <w:ind w:left="0" w:right="-1" w:firstLine="283"/>
        <w:jc w:val="both"/>
        <w:rPr/>
      </w:pPr>
      <w:r>
        <w:rPr>
          <w:rFonts w:cs="Times New Roman" w:ascii="Times New Roman" w:hAnsi="Times New Roman"/>
          <w:sz w:val="24"/>
          <w:szCs w:val="24"/>
        </w:rPr>
        <w:t> </w:t>
      </w:r>
      <w:r>
        <w:rPr>
          <w:rFonts w:cs="Times New Roman" w:ascii="Times New Roman" w:hAnsi="Times New Roman"/>
          <w:sz w:val="24"/>
          <w:szCs w:val="24"/>
        </w:rPr>
        <w:t xml:space="preserve">Здравствуйте! Меня волнует судьба  молодого человека 24-х лет с сексуальными, как я считаю, нарушениями. Сама я не профессиональный психолог, а своего рода "доморощенный", поэтому срочно нужна профессиональная консультация. История сексуальности молодого человека такова: в детстве он всё время играл с девочками; друзей-мальчиков почти что не было. Папу в детстве практически не помнит, так как он сильно пил; сохранилась обида на отца. Половых контактов с женщинами боится: в юности  сосед постарше его возрастом решил "покончить" с его девственностью, познакомив с девушкой, легко соглашавшейся на близость. Но эта попытка обернулась неудачей, только  заронила обиду и ненависть. На сегодняшний момент есть влюбленность в мужчину. Юноша боится своих чувств и  очень по этому поводу переживае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дскажите, что делать. Он ждёт ответа от меня, а я не знаю, что сказать. Этот молодой человек - мой партнёр по бизнесу. Свой бизнес мы создавали по крупицам, и поэтому не хочется терять его из-за неправильного поведения кого-либо из участников этой ситуаци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Ларис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Ларис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аш компаньон менее всего нуждается в лечении гомосексуальности. Такого заболевания нет.  Судя по Вашему письму, у него сейчас острый период болезни – либо гомосексуальная паника, либо депрессия на фоне интернализованной гомофобии. Копаться в его детстве,  во взаимоотношениях с отцом и бесполезно, и вредно. Ему надо срочно разобраться в себе, а для этого надо как можно скорее обратиться к сексологу, хорошо ориентированному, как в проблеме гомосексуальности, так и в клинике гомосексуальной паники. Это вещи совсем разные, требующие от врача достаточной компетенции и в сексологии, и в психиатрии. Пока суд да дело, можно скачать с моего сайта и прочитать книгу "Гордиев узел сексологии". Разумеется, до тех пор, пока молодой человек не разберётся со своей сексуальной идентификацией, ему следует избегать любых  объяснений с мужчиной, которого, как ему кажется, он  люби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е драматизируйте события. Всё уляжется. Только ни в коем случае не подтолкните его в сферу влияния психолога или сексолога-гомофоба. Вот тогда беда разразиться по-настоящему.</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важением, Ваш Бейлькин. </w:t>
      </w:r>
    </w:p>
    <w:p>
      <w:pPr>
        <w:pStyle w:val="Heading2"/>
        <w:jc w:val="center"/>
        <w:rPr>
          <w:rFonts w:ascii="Arial" w:hAnsi="Arial" w:cs="Arial"/>
          <w:color w:val="000000"/>
          <w:sz w:val="24"/>
          <w:szCs w:val="24"/>
        </w:rPr>
      </w:pPr>
      <w:bookmarkStart w:id="85" w:name="_toc2129"/>
      <w:bookmarkEnd w:id="85"/>
      <w:r>
        <w:rPr>
          <w:rFonts w:cs="Arial" w:ascii="Arial" w:hAnsi="Arial"/>
          <w:color w:val="000000"/>
          <w:sz w:val="24"/>
          <w:szCs w:val="24"/>
        </w:rPr>
        <w:t>Денис</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прочёл Вашу книгу "Гордиев узел сексологии", она мне очень понравилась изложением материала, Вашей позицией и аргументированностью. Вы помогли мне разобраться в себе и определиться со своими взглядами относительно своей ориентации. Также я понял, что одному мне справиться с проблемами будет крайне сложно. Я очень хотел бы попасть к Вам на приём, но не знаю, что для этого нужно? Принимаете ли Вы людей из других городов, (я живу в Москве)? Сколько дней мне нужно будет находиться в Челябинске и какого рода анализы мне придётся сдавать?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Большое Вам спасибо! Денис.</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пасибо за лестный отзыв о моей книг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Целесообразность Вашего приезда, сроки и характер нашего с Вами общения зависят от того, какие проблемы Вас беспокоят и что Вы ожидаете от меня получить. На этот счёт могу строить лишь догадки (например, что Вы считаете себя "ядерным" гомосексуалом, но при этом тяготитесь своей сексуальной ориентацией). Если я угадал правильно, то, прежде всего, встаёт вопрос диагностики. На каком основании Вы считаете свою гомосексуальность "ядерной", а не, скажем, транзиторной? В какой форме протекали Ваши гетеро- и гомосексуальные контакты и как долго они продолжались (если они были)? Были ли Вы влюблены и в кого именно (в девушку, в юношу)? Существенны также и другие обстоятельства: в какой семье Вы росли, где учитесь или работаете, какие жизненные планы строит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не классифицировал свою ориентацию, так как мне страшно причислить себя, скажем, к "ядерным" гомосексуалам, так как это своего рода клеймо; что-то вроде согласия навсегда остаться таким, каков я сейчас. А мне очень хотелось бы измениться! Я хотел бы иметь семью и детей, но я испытываю влечение к мужчинам, а не к женщина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ак было не всегда. Я два раза был влюблён в девушек (в пятом и десятом классе)... Тогда я испытывал гетеросексуальное влечение, снились сны, в которых я ласкал женщин. Но параллельно у меня возникали гомосексуальные мысли и планы.  Их реализовать мне оказалось легч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18 лет познакомился с парнем; с ним у меня завязались дружеские отношения, перешедшие в любовные. Они продолжались полтора года. Решили расстаться из-за постоянных мелких ссор. Сговорились остаться друзьями, каковыми и остаёмся: видимся несколько раз в неделю, проводим вместе выходные, но ничего выходящего за рамки дружбы не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 21  года у меня не было гетеросексуальных контактов. Нынешней зимой это, наконец, произошло. Я был с моей очень хорошей подругой, с которой прежде поддерживал только дружеские отношения. Впечатления остались хорошими, только половое возбуждение достигается намного сложнее, нежели с мужчиной и всё время присутствует страх "опростоволоситься". Нормального, естественного влечения и возбуждения в интимной ситуации с девушкой не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живу в полной семье – папа, мама и я. В семье никто не курит, не пьет. Взаимоотношения отличные. Я один ребенок в семье, есть только двоюродные братья и сёстры. Я поздний ребенок, мама родила меня в 32 года, роды, вроде, были без особых осложнений и трудносте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ообще-то я надеюсь на то, что моя ориентация исправима; в идеале хотел бы быть гетеросексуалом или хотя бы бисексуало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пробуем установить, насколько сильны оба Ваши потенциала – гомо- и гетеросексуальный. Только будьте честны и не искажайте факт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каком возрасте Вы начали онанировать? Что преобладало в Ваших фантазиях - гетеро- или гомо- сюжет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читаете ли Вы своего многолетнего партнёра геем? Как Вы на него вышли? Достаточно ли он предан Вам, как друг? Какие роли и позы Вы предпочитали? Изменяли ли Вы ему, когда поддерживали с ним связь? Есть ли у него сейчас партнёр? Были ли у Вас связи с другими однополыми партнёрами? Когда? Не считаете ли Вы однополые связи безнравственными? Полагаете ли Вы, что если бы не Ваш гомосексуальный опыт, Вы были бы самым обычным гетеросексуалом?  Легко ли Вы переносите половое воздержание? Когда была Ваша последняя половая связь и с ке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чему реализовать гомосексуальное влечение Вам в юности было легче, чем гетеросексуально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сколько я понимаю, Вас окрылил успешный опыт с девушкой. Почему Вы не продолжили эту связь? Чем Вы объяснили подруге свою половую уклончивость в Вашем дальнейшем общении с ней? </w:t>
      </w:r>
    </w:p>
    <w:p>
      <w:pPr>
        <w:pStyle w:val="Normal"/>
        <w:spacing w:lineRule="atLeast" w:line="20"/>
        <w:ind w:left="0" w:right="-1" w:firstLine="283"/>
        <w:jc w:val="both"/>
        <w:rPr/>
      </w:pPr>
      <w:r>
        <w:rPr>
          <w:rFonts w:cs="Times New Roman" w:ascii="Times New Roman" w:hAnsi="Times New Roman"/>
          <w:sz w:val="24"/>
          <w:szCs w:val="24"/>
        </w:rPr>
        <w:t xml:space="preserve">Относите ли Вы себя к вполне коммуникабельным людям? Легко ли Вам заводить знакомства с девушками? Чем Вы объясняете отсутствие у себя </w:t>
      </w:r>
      <w:r>
        <w:rPr>
          <w:rStyle w:val="StrongEmphasis"/>
          <w:rFonts w:cs="Times New Roman" w:ascii="Times New Roman" w:hAnsi="Times New Roman"/>
          <w:sz w:val="24"/>
          <w:szCs w:val="24"/>
        </w:rPr>
        <w:t>"нормального влечения и возбуждения"</w:t>
      </w:r>
      <w:r>
        <w:rPr>
          <w:rFonts w:cs="Times New Roman" w:ascii="Times New Roman" w:hAnsi="Times New Roman"/>
          <w:sz w:val="24"/>
          <w:szCs w:val="24"/>
        </w:rPr>
        <w:t xml:space="preserve"> наедине с женщинами: страхом, безразличием, сознанием, что Вас толкают на гетеросексуальную связь соображения социального характера (планы завести семью и желание избежать огласки в качестве гея)? Допускаете ли Вы мысль о том, что оба вида сексуального общения Вам удастся сочетать? Думали ли Вы о том, чтобы найти бисексуальную подругу, которая может понять Ваши однополые интересы и простить их?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ем Вы работаете или где Вы учитесь? Каковы Ваши хобби? Любите ли читать? Что именно? Не влияют ли на Ваше отношение к сексу религиозные мотив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ытались ли Вы овладеть аутотренингом?  Почему Вы считаете "ядерную" гомосексуальность "клеймом"? Геям, как и представителям многих других меньшинств, жить на свете труднее, но этот их "недостаток" порой помогает им приобрести более широкие взгляды на жизнь, много ценных качеств характера и способность мыслить независимо. Может быть справедливее и достойнее противостоять гомофобии, чем идти у неё на поводу?</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очно не помню, но онанировать я начал, наверное, где-то в возрасте одиннадцати лет. В фантазиях у меня преобладали люди моего же пола, но так было до тех пор, пока я не влюбился в одноклассницу. Пока чувство к ней не угасло, я фантазировал о том, что имею сексуальный контакт именно с НЕЙ, а не с парнем. Но после того как любовь прошла (спустя полгода), всё постепенно стало возвращаться на круги своя. Хотя женщины из моих фантазий ушли не полностью, но в них явно преобладают мужчин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 поводу своего партнёра... С ним я познакомился через Интернет. Сложно сказать, считаю ли я его геем или нет, так как он сам себя таковым не считает. И по нему нельзя сказать, что он гомосексуал. Хотя с девушками у него никогда ничего не было, и помимо отсутствия эротического желания, он говорит, что с ними ему сложно в духовном план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считаю, что как друг, он мне очень предан, он отличный человек, в нём можно быть вполне уверенны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 поводу распределения ролей в сексе и любимых поз. Я себя вижу в основном активом, в пассивной роли я никогда не выступал. У нас с ним за всё это время был только оральный секс. Анального не было. Когда мы с ним поддерживали отношения, я ему не изменял. Партнёра у него сейчас нет. До знакомства с ним у меня были однополые связи с другими парнями, как анальные, так и оральные. Всего было шесть связей на протяжении трёх лет. И одна связь после того, как наши отношения с другом уже прекратились. Эта было 2 месяца назад. Хотя как человек этот партнёр был мне симпатичен, я испытывал к нему  смешанные чувства; даже возникла проблема с эрекцией. Хотя в этом плане у меня никаких сложностей (если не считать девушек) никогда прежде не возникало! В общем, остался неприятный осадок, и я решил не продолжать нашу связь.</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езнравственными я однополые связи не считаю. Всё зависит от наполненности отношений, от их качества, а не направленности. Конечно, если партнёр равноправен.</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у меня присутствуют мысли о том, что если бы не мой гомосексуальный опыт, если бы не закрепилась именно эта модель поведения, то я был бы гетеросексуале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ейчас у меня преобладают фантазии гомосексуального свойства; воздержание даётся мне очень нелегко. Спасаюсь онанизмом... Последняя гомосексуальная связь была менее 2-х месяцев назад. За пять месяцев до этого у меня как раз и был первый и пока единственный опыт с девушко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юности гомосексуальное поведение мне было легче реализовать из-за большей доступности лиц своего пола и из-за простоты общения с ним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е продолжил я связь с подругой... ну по той же причине, по которой я избегаю близких контактов с девушками. Ещё в подростковом возрасте у меня появился страх, что при гетеросексуальном контакте не возникнет должной эрекции. А сейчас я вообще не уверен в себе. Огромное спасибо подруге за то, что во время секса она очень чутко ко мне отнеслась. Я даже не ожидал от неё подобной деликатност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 общению с женщинами я стремлюсь не из соображений маскировки; я на самом деле хочу иметь семью и детей. Я очень удивился, когда Вы спросили меня, не искал ли я девушку бисексуалку... Вы попали в точку: я хочу найти девушку би- или лесби уже больше полутора лет. Лесби я искал в надежде на то, что если наши мысли об изменении половой ориентации совпадут, мы поймём друг друга, я её страхи, а она мо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учусь в университете и одновременно работаю.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Люблю путешествовать, мне очень интересны животные. Летом катаюсь на роликах и велике. Занимаюсь плаваньем (участвую в соревнованиях от сборной универа). Читать люблю книги по биологии, психологии, этологии и медицине. Недавно прочел "Собор парижской богоматери" Виктора Гюго; эта книга меня поразила зигзагами сюжета. Хотя, начиная её читать, я не ждал откровений (уж больно её замылили постановками мюзиклов мультиков и т.д. В общем, книга намного лучше своих переложений).</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касается религии, то я агностик, точнее, атеист.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дерную" гомосексуальность считаю клеймом лишь для себя, но не для других. А для себя считаю её таковой потому, что она не даёт мне жить так, как я хоч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что Вы продолжаете со мной переписку. Даже от того, что я отвечаю на Ваши вопросы по Интернету, мне становится легче. Спасиб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Хочу сделать Вам комплемент: из Ваших писем проглядывает очень приятное лицо современного умного юноши, с подчёркнуто мужским складом характера, юношеским романтизмом и максимализмом. Тем не менее, забегая вперёд, скажу, что противоречия в письмах свидетельствуют о наличии у Вас невротического развития (интернализованная гомофобия, в рамках которой формируется невроз ожидания сексуальной неудачи). Более подробно мы поговорим об этом, если Вы пополните сведения о себе, ответив на некоторые вопросы.</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асколько я понимаю, Вы с другом менялись ролями и оба выполняли как активную, так и пассивную роль, т. е. оба добивались эякуляции своего напарника. Почему же Вы считаете активными партнёрами обоих участников орального акт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рекратились ли ссоры с другом, которые предшествовали Вашему обоюдному соглашению о разрыве половой связи при сохранении дружеских отношений? Кто был инициатором ссор и отказа от секса? Какой смысл в Ваших последующих действиях: искать половых контактов с незнакомцем, отказавшись от постоянной связи с близким человеко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читаете ли Вы порнопродукцию безусловным злом или полагаете, что она порой полезна? Обоснуйте правильность своей точки зрени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ашли ли Вы своего первого партнёра по Интернету или как-то иначе? Вы пишете о большей доступности для Вас однополых партнёров  в подростковом возрасте. Где их можно было отыскать, помимо Интернет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акие черты потенциальных партнёров Вас привлекают? Приведите пример двух анкет, размещённых на сайте поиска партнёров, – того корреспондента, который Вас заинтересует и того, кто явно для Вас неприемлем. (Извините, если я не совсем точно представляю себе такой выбор. Был бы Вам очень благодарен, если бы Вы посвятили меня в технику знакомств по Интернет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спомните подробности Вашей первой связи – Ваши чувства, характер встречи, чувства после расставания, встречались ли вы потом снова?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Вы пишите, что </w:t>
      </w:r>
      <w:r>
        <w:rPr>
          <w:rStyle w:val="StrongEmphasis"/>
          <w:rFonts w:cs="Times New Roman" w:ascii="Times New Roman" w:hAnsi="Times New Roman"/>
          <w:sz w:val="24"/>
          <w:szCs w:val="24"/>
        </w:rPr>
        <w:t>«хотя человек</w:t>
      </w:r>
      <w:r>
        <w:rPr>
          <w:rStyle w:val="StrongEmphasis"/>
        </w:rPr>
        <w:t xml:space="preserve"> </w:t>
      </w:r>
      <w:r>
        <w:rPr>
          <w:rStyle w:val="StrongEmphasis"/>
          <w:rFonts w:cs="Times New Roman" w:ascii="Times New Roman" w:hAnsi="Times New Roman"/>
          <w:b w:val="false"/>
          <w:sz w:val="24"/>
          <w:szCs w:val="24"/>
        </w:rPr>
        <w:t>(</w:t>
      </w:r>
      <w:r>
        <w:rPr>
          <w:rFonts w:cs="Times New Roman" w:ascii="Times New Roman" w:hAnsi="Times New Roman"/>
          <w:sz w:val="24"/>
          <w:szCs w:val="24"/>
        </w:rPr>
        <w:t>последний партнёр</w:t>
      </w:r>
      <w:r>
        <w:rPr>
          <w:rStyle w:val="StrongEmphasis"/>
          <w:rFonts w:cs="Times New Roman" w:ascii="Times New Roman" w:hAnsi="Times New Roman"/>
          <w:b w:val="false"/>
          <w:sz w:val="24"/>
          <w:szCs w:val="24"/>
        </w:rPr>
        <w:t>)</w:t>
      </w:r>
      <w:r>
        <w:rPr>
          <w:rStyle w:val="StrongEmphasis"/>
        </w:rPr>
        <w:t xml:space="preserve"> </w:t>
      </w:r>
      <w:r>
        <w:rPr>
          <w:rStyle w:val="StrongEmphasis"/>
          <w:rFonts w:cs="Times New Roman" w:ascii="Times New Roman" w:hAnsi="Times New Roman"/>
          <w:sz w:val="24"/>
          <w:szCs w:val="24"/>
        </w:rPr>
        <w:t>мне был симпатичен, у меня были смешанные чувства и даже возникла проблема с эрекцией»</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 каких "</w:t>
      </w:r>
      <w:r>
        <w:rPr>
          <w:rStyle w:val="StrongEmphasis"/>
          <w:rFonts w:cs="Times New Roman" w:ascii="Times New Roman" w:hAnsi="Times New Roman"/>
          <w:sz w:val="24"/>
          <w:szCs w:val="24"/>
        </w:rPr>
        <w:t>смешанных чувствах</w:t>
      </w:r>
      <w:r>
        <w:rPr>
          <w:rFonts w:cs="Times New Roman" w:ascii="Times New Roman" w:hAnsi="Times New Roman"/>
          <w:sz w:val="24"/>
          <w:szCs w:val="24"/>
        </w:rPr>
        <w:t>" Вы говорите? Какой была Ваша близость с этим партнёром (оральный коитус с обоюдной как активной ролью, так и ролью реципиента, или также и анальный акт)?</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кает ли Вас активная роль в анальном акте? Не чувствуете ли Вы при этом подсознательное разочарование в пассивном партнёре?</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онец, ещё один вопрос – Вы полностью осилили мою книгу "Гордиев узел" или прочитали только отрывки из неё? Какие книги по биологии и психологии Вы читает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е обижайтесь на меня: хорошо сознавая Вашу занятость (учёба, работа, спорт), я нахожу, что Вы отстаёте в чтении художественной литературы. Гюго хорош в подростковом возрасте, а Вам, с Вашим интеллектом и к тому же с некоторыми нестандартными чертами личности, необходимо приобщиться к более серьёзной и "взрослой" литературе. Я обычно советую начинать с  Андрея Платонова, Сэлинджера, Томаса Манна;  Борхеса, Маркеса, Картасара; прочитайте "Степного волка" и "Игру в бисер" Гессе; набоковские "Приглашение на казнь" и "Лолиту"; "Александрийский квартет" Даррелла; романы и новеллы Стефана Цвейга (в частности его "Смятение чувств"); роман Болдуина "Комната Джованни", "Город и столп" Гора Видал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ихаил Меерович, большое спасибо за такую оценк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говорить о наших отношениях с другом, мы поочередно выполняли то, что Вы описали. Активным партнёром я почему-то считал человека, который расположен к мужской роли в анальном сексе, а пассивным – реципиента. На оральный секс я классификацию актив/пассив по наивности не переносил.</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сле того как наши отношения перешли в разряд исключительно дружеских, всё стало гораздо спокойнее, правда, не сразу, а постепенно. Сложно сказать, кто был инициатором ссор, похоже, вклад обоих одинаков. Я бы сказал, что инициаторами ссор, наверно, были мы оба в отношении 50/50. Его напрягали мои взгляды относительно религии (он верит в Бога).  Неоднократно он мне приносил литературу соответствующей тематики с "доказательством" существования "Высшего Разума, Творца". Я, прочитав эти книги, не соглашался со взглядами их авторов, что и приводило к конфликтам. В одной из таких ссор я вспылил (сказал, что все эти книжки – ерунда, что религия – это один из государственных институтов и т. д. и предложил ему не забивать себе голову всяческой чепухой). На это он ответил: - "Если ты считаешь чепухой существенную часть моего Я, давай прекратим наши отношения". Я согласился.  Собственно из-за этого мы и прекратили встречаться, продолжать наши отношения я не могу и не хочу. Я попросил прощения за тот эпизод, он сказал: - "Ладно", а что "ладно", так и  не объяснил, несмотря на все мои расспросы.</w:t>
      </w:r>
    </w:p>
    <w:p>
      <w:pPr>
        <w:pStyle w:val="Normal"/>
        <w:spacing w:lineRule="atLeast" w:line="20"/>
        <w:ind w:left="0" w:right="-1" w:firstLine="283"/>
        <w:jc w:val="both"/>
        <w:rPr/>
      </w:pPr>
      <w:r>
        <w:rPr>
          <w:rFonts w:cs="Times New Roman" w:ascii="Times New Roman" w:hAnsi="Times New Roman"/>
          <w:sz w:val="24"/>
          <w:szCs w:val="24"/>
        </w:rPr>
        <w:t>Расставшись с другом, я стал искать не просто "</w:t>
      </w:r>
      <w:r>
        <w:rPr>
          <w:rStyle w:val="StrongEmphasis"/>
          <w:rFonts w:cs="Times New Roman" w:ascii="Times New Roman" w:hAnsi="Times New Roman"/>
          <w:sz w:val="24"/>
          <w:szCs w:val="24"/>
        </w:rPr>
        <w:t>незнакомца</w:t>
      </w:r>
      <w:r>
        <w:rPr>
          <w:rFonts w:cs="Times New Roman" w:ascii="Times New Roman" w:hAnsi="Times New Roman"/>
          <w:sz w:val="24"/>
          <w:szCs w:val="24"/>
        </w:rPr>
        <w:t>", а человека, с которым мог бы установить длительные дружеские и интимные отношения. Интимные отношения для меня важны в виду моей высокой потребности в них. Иногда я думаю, что было бы проще, если бы такой потребности не было вообще.</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солютное ли зло порнофильмы? Всё зависит от того где их "применяют" и с чьим участием они снимаются. Если исключить съёмки с участием детей, умственно неразвитых, больных, страдающих психическими заболеваниями, и животных (то есть, заведомо безответных, которые не могут сказать "нет"), то я считаю, что порнопродукция вряд ли может принести кому-то вред. Детям её смотреть, понятно, нельзя. Может ли она быть полезной? Не знаю, но вполне возможно (я так полагаю). Её можно использовать в терапевтических целях при лечении разного рода сексуальных расстройствах.</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воего первого партнёра я нашёл по Интернет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Говоря о большей доступности однополых партнёров в подростковом возрасте, я имел в виду своего приятеля, которого знаю с детства и  в сходстве с которым я убедился. Кроме Интернета я пробовал знакомиться через СМС, службу знакомств и телефонную службу голосовых сообщений. Нужно записать своё сообщение и ждать, пока кто-то не оставит на него ответ; либо можно прослушать записи других люде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бы ответил на анкету с заполненным автопортретом, человеку, интересующемуся наукой, путешествиями, спортом, не пьющему, не курящему и не принимающему наркотики.</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нкеты, где в графе "интересы" значатся "одноразовые отношения" меня не привлекают. Не интересуют и люди, которые самовыражаются за счёт внешней составляющей (одежда, причёски и т.д.) Но это, конечно, очень приблизительные критерии. Наверное, главное, что б человек был гармоничны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накомство в Интернете проходит, как правило, так: человек регистрирует свою анкету на сайте; получает возможность смотреть анкеты других участников и отправлять им сообщения; каждый пишет сообщения по-своему (кто-то просто "привет" кто-то посылает "смайлик"). В общем, вариантов море, почти как в реальном общени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последним партнёром у меня была активная роль, как анальная, так и оральная. Неприятные, странные ощущения у меня возникли, как я думаю, из-за того что мы недостаточно знали друг друга (где-то месяц с небольш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человек мне симпатичен и близок эмоционально, то активная роль в анальном сексе, скорее, привлекает меня, и уж, точно, не обескураживает. И никакого разочарования в своём партнёре я не испытываю.</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прочитал Ваш "Гордиев узел" полностью на одном дыхании за две недели, для меня это очень быстро. Я узнал массу нового для себя. Очень интересная книга.</w:t>
        <w:br/>
        <w:t xml:space="preserve">По биологии я читаю книгу "Поведение животных" Д. Мак-Фарленда, по психологии "Клиническую психологию" под редакцией М. Перре и У. Бауманна, "Анормальную психологию" под редакцией Р. Карсон и С. Минека, и книгу издательства Бахрах-М "Самосознание и защитные механизмы личност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ольшое спасибо за вклад в мое образование! Я Вам очень признателе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енис.</w:t>
      </w:r>
    </w:p>
    <w:p>
      <w:pPr>
        <w:pStyle w:val="Normal"/>
        <w:tabs>
          <w:tab w:val="clear" w:pos="708"/>
          <w:tab w:val="left" w:pos="9355" w:leader="none"/>
        </w:tabs>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ы очень скупо пишите о своих эмоциях в сексе. В частности, как прошла встреча с самым первым Вашим партнёром? Какие эмоции Вы испытывали до, во время и после близости? Сколько раз Вы потом с ним встречались? Если встреча была "одноразовой", то почему? Эти сведения очень важны. Попробуйте припомнить их в деталях.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то из Ваших партнёров запомнился Вам? Почем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бы Ваш бывший постоянный партнёр предложил бы Вам возобновить сексуальную близость, пошли бы Вы на эт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чему Вы не ласкали член последнего из Ваших партнёров: он сам не настаивал на этом или вид его члена Вас не возбуждал? Находите ли Вы, что мужской член может быть привлекательным и способен ли его вид вызвать у Вас эротические чувства и эрекцию?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ие предварительные ласки Вы обычно практикуете? Устраивают ли они Вас или хотелось бы чего-то более артистичного или смелого?</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Относительно Ваших "богословских" споров: в подобных случаях обычно апеллируют к "бритве Оккама".  Был такой средневековый философ-францисканец, который выдвинул принцип: "</w:t>
      </w:r>
      <w:r>
        <w:rPr>
          <w:rStyle w:val="StrongEmphasis"/>
          <w:rFonts w:cs="Times New Roman" w:ascii="Times New Roman" w:hAnsi="Times New Roman"/>
          <w:sz w:val="24"/>
          <w:szCs w:val="24"/>
        </w:rPr>
        <w:t>сущности не следует умножать без необходимости</w:t>
      </w:r>
      <w:r>
        <w:rPr>
          <w:rFonts w:cs="Times New Roman" w:ascii="Times New Roman" w:hAnsi="Times New Roman"/>
          <w:sz w:val="24"/>
          <w:szCs w:val="24"/>
        </w:rPr>
        <w:t xml:space="preserve">". Иными словами и применительно к Богу: если я не могу понять бесконечности и вечности Вселенной, то объяснять их существование, ссылаясь на волю Создателя, нелогично (а откуда взялся он сам, ведь Абсолют тоже должен быть вечен и бесконечен, да к тому же и вездесущ!). Этот принцип, по большому счёту, и отличает агностика или атеиста от верующего человека. Что же касается религиозных догм самого разного толка, "опровержения" дарвинизма, попыток доказать истинность библейских легенд и других ухищрений сторонников теизма, то всё это не должно отвлекать от главного: появление религии было исторически необходимым и оправданным явлением, правда, со временем утратившим смысл и превратившимся в нечто закоснелое и консервативное. В своё время религия (иудаизм и христианство) дали толчок к развитию науки. Ньютон был уверен, что Бога можно познать, открывая законы, по которым он создал Вселенную. Отсюда уверенность Ньютона и его современников-учёных, что законы природы, во-первых, существуют, во-вторых, они познаваемы, а, в-третьих, познавая их, человек познаёт замысел Божий.  В наши же дни, "научные" обоснования божественного происхождения Христа (личности явно исторической и удивительно привлекательной!) принимают нелепый характер и являются наглой фальсификацией. Так, мне однажды пришлось услышать о результатах "научного" анализа генотипа Христа. У него "нашли" 25 хромосом – 24 от мамы и 1 от Святого Духа! Причём вещали об этом, казалось бы, в научной передач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А обижать верующих не надо. В наше время они уходят в религию чаще всего либо из-за особенностей своего мироощущения ("мистические натуры", у которых по-особому функционируют височные доли мозга), либо из-за невротических страхов, ощущения вины, в поисках психологической защиты и т. д.</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ервым моим партнёром был мужчина в возрасте 23-х лет. Мы с ним познакомились в службе телефонных знакомств. Он был и внешне симпатичен, и психологически с ним было удивительно комфортно. Мы с ним встречались два раза. Во второй раз и произошла близость. Перед ней я был возбуждён и взволнован, я сам очень хотел её. Во время секса всё было чрезвычайно приятно, масса новых, великолепных ощущений, было чувство сказочной нереальности происходящего, всё было хорош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сле близости мы попрощались, всё по-прежнему было отлично, за исключением одного. У меня появилось жуткое чувство вины, брезгливости, ощущение того, что я совершил нечто ужасное. Мне было крайне неприятно то, что я сделал. Была абсолютная убеждённость в том, что я никогда больше этим заниматься не стану. "Это было в первый и последний раз",  – давал я себе обещание. В итоге я перед парнем извинился и сказал, что не могу с ним больше встречаться, что проблема только во мне и что-то в этом роде. Он попытался меня успокоить, но мне от этого легче не становилось. Мы расстались. После этого я не думал об однополых отношениях около трёх месяцев. Решил, что буду искать девушку, и никогда не буду смотреть в сторону парней. Подругу искал, но не особо результативно. Постепенно шло время, и я стал опять мечтать о представителях своего пол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о следующим партнёром всё повторилось, только отходил я от неприятных ощущений куда скорее, чем прежд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апомнился мне парень, с которым мы встречались около полугода тому назад. Хороший человек. Честный, порядочный, постоянны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мне сложно сказать, возобновил бы я отношения с другом, если бы он предложил мне это. Ведь я хочу кардинально измениться. А между тем, для меня очевидно, что возврат к прежней связи ещё прочнее закрепит мою гомосексуальность – своего рода бихевиоризм. Наверное, это примитивно, но это для меня на поверхност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следний партнёр, во-первых, не настаивал на том, чтобы я ласкал его член, а во-вторых, у меня были неоднозначные чувства в ситуации этой близости. (То ли я не был готов к ней?.. Не знаю, как объяснить этот странный дискомфорт). Я знал этого парня недостаточно, что меня очень напрягало на психологическом уровн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а, у меня могут возникнуть эротические переживания и эрекция при мыслях о мужском члене и при его вид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 поводу ласк – Вы имеете в виду прелюдию? Если да, то это ласки груди, живота, спины, головы, понятно, члена. Поцелуи, ласки языком. Меня это всё полностью устраивае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О религии. Да, ссылки на 25-ю хромосому Христа, полученную им от Святого духа, это крут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 касается верующих, Вы абсолютно правы. Более того, я подозреваю, что моего друга угнетает что-то типа страха смерти. Он часто говорит о том, что ему  порой страшно от того, как стремительно и безвозвратно уходит время. И резко переключается в ходе этого разговора на то, что Бог даровал всем праведникам рай... Сейчас я стараюсь с ним не спорить на эту тему, просто молч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Денис.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Та тягостная реакция ("triste post noct</w:t>
      </w:r>
      <w:r>
        <w:rPr>
          <w:rFonts w:cs="Times New Roman" w:ascii="Times New Roman" w:hAnsi="Times New Roman"/>
          <w:sz w:val="24"/>
          <w:szCs w:val="24"/>
          <w:lang w:val="en-US"/>
        </w:rPr>
        <w:t>e</w:t>
      </w:r>
      <w:r>
        <w:rPr>
          <w:rFonts w:cs="Times New Roman" w:ascii="Times New Roman" w:hAnsi="Times New Roman"/>
          <w:sz w:val="24"/>
          <w:szCs w:val="24"/>
        </w:rPr>
        <w:t xml:space="preserve">m prime"), с которой Вы переживали </w:t>
        <w:br/>
        <w:t xml:space="preserve">свою первую половую близость, хорошо известна сексологам. В переводе с латыни она </w:t>
        <w:br/>
        <w:t xml:space="preserve">означает "печаль (грусть, скорбь) после первой ночи". Обычно она </w:t>
        <w:br/>
        <w:t xml:space="preserve">наблюдается у гетеросексуалов, впервые переспавших с женщиной. Вы - первый, </w:t>
        <w:br/>
        <w:t xml:space="preserve">кто поведал мне об этом феномене в связи с однополой близостью. Подобное </w:t>
        <w:br/>
        <w:t xml:space="preserve">переживание любили описывать писатели XIX – начала ХХ века; секс в их произведениях </w:t>
        <w:br/>
        <w:t xml:space="preserve">часто принимал вымученные формы. Порой чувства их персонажей были вовсе неземными, как у девушек Тургенева, а порой их секс отягощался чувством </w:t>
        <w:br/>
        <w:t xml:space="preserve">раскаянья, печали, брезгливости, что особенно типично для позднего Толстого. </w:t>
        <w:br/>
        <w:t>Тот тяготился собственной сильной половой конституцией и при этом беспрестанно каялся в своём распутстве (например, в повести "Крейцерова соната"). По-моему, нечто похожее на  "triste" есть у Куприна в "Яме", хотя точно уже не помню. После сексуальной революции 60-х годов "</w:t>
      </w:r>
      <w:r>
        <w:rPr>
          <w:rStyle w:val="StrongEmphasis"/>
          <w:rFonts w:cs="Times New Roman" w:ascii="Times New Roman" w:hAnsi="Times New Roman"/>
          <w:sz w:val="24"/>
          <w:szCs w:val="24"/>
        </w:rPr>
        <w:t>печаль после первой ночи</w:t>
      </w:r>
      <w:r>
        <w:rPr>
          <w:rFonts w:cs="Times New Roman" w:ascii="Times New Roman" w:hAnsi="Times New Roman"/>
          <w:sz w:val="24"/>
          <w:szCs w:val="24"/>
        </w:rPr>
        <w:t>" стала большой редкостью. Обычно она сопутствует разочарованию незрелой романтической личности, не способной увидеть светлые стороны  интимной близости и расценивающей секс как что-то грязное, постыдное, скабрёзно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 Вас она свидетельствует о непрестанной борьбе с радостями секса, поскольку Вы осуждаете собственную гомосексуальность.</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Что касается Ваших партнёров, то, думаю, близость с ними подсознательно шла в </w:t>
        <w:br/>
        <w:t xml:space="preserve">русле подавления Вами своих сексуальных эмоций. Это сформировало у Вас привычную </w:t>
        <w:br/>
        <w:t xml:space="preserve">асимметрию в отношениях с ними. Что не совсем справедливо: подобная </w:t>
        <w:br/>
        <w:t xml:space="preserve">демонстрация собственной "100% активности" обычно наблюдается в рамках </w:t>
        <w:br/>
        <w:t xml:space="preserve">интернализованной гомофобии. Однополое партнёрство (да и гетеросексуальное тоже!) </w:t>
        <w:br/>
        <w:t xml:space="preserve">требует определённых взаимных интимных действий, которые не принято </w:t>
        <w:br/>
        <w:t xml:space="preserve">обсуждать, но которые никто не игнорирует. В противном случае разрыв </w:t>
        <w:br/>
        <w:t>неминуем, так что Ваше намерение найти "</w:t>
      </w:r>
      <w:r>
        <w:rPr>
          <w:rStyle w:val="StrongEmphasis"/>
          <w:rFonts w:cs="Times New Roman" w:ascii="Times New Roman" w:hAnsi="Times New Roman"/>
          <w:sz w:val="24"/>
          <w:szCs w:val="24"/>
        </w:rPr>
        <w:t xml:space="preserve">человека, с которым можно установить </w:t>
        <w:br/>
        <w:t>длительные дружеские отношения и отношения интимные</w:t>
      </w:r>
      <w:r>
        <w:rPr>
          <w:rFonts w:cs="Times New Roman" w:ascii="Times New Roman" w:hAnsi="Times New Roman"/>
          <w:sz w:val="24"/>
          <w:szCs w:val="24"/>
        </w:rPr>
        <w:t xml:space="preserve">", возможно, обречены на </w:t>
        <w:br/>
        <w:t>неудачу (если только у возможного партнёра не будет мазохистских тенденци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егодня я получил письмо по Интернету из Волгограда. Пересылаю его Вам для </w:t>
        <w:br/>
        <w:t xml:space="preserve">размышлений.  </w:t>
      </w:r>
    </w:p>
    <w:p>
      <w:pPr>
        <w:pStyle w:val="Normal"/>
        <w:spacing w:lineRule="atLeast" w:line="20"/>
        <w:ind w:left="0" w:right="-1" w:firstLine="426"/>
        <w:jc w:val="both"/>
        <w:rPr/>
      </w:pPr>
      <w:r>
        <w:rPr>
          <w:rFonts w:cs="Times New Roman" w:ascii="Times New Roman" w:hAnsi="Times New Roman"/>
        </w:rPr>
        <w:t>"</w:t>
      </w:r>
      <w:r>
        <w:rPr>
          <w:rStyle w:val="StrongEmphasis"/>
          <w:rFonts w:cs="Times New Roman" w:ascii="Times New Roman" w:hAnsi="Times New Roman"/>
          <w:b w:val="false"/>
        </w:rPr>
        <w:t>Вопросец, если можно ответьте. Мне 30 лет. После нескольких курсов психотерапии я уже 2 года гомосексуалист в отставке. В последний год диссоциативное расстройство личности стало невероятно сильным. Ставившаяся задача по изменению ориентации на би- или гетеросексуальную успехом не увенчалась.</w:t>
      </w:r>
    </w:p>
    <w:p>
      <w:pPr>
        <w:pStyle w:val="Normal"/>
        <w:spacing w:lineRule="atLeast" w:line="20"/>
        <w:ind w:left="0" w:right="-1" w:firstLine="283"/>
        <w:jc w:val="both"/>
        <w:rPr/>
      </w:pPr>
      <w:r>
        <w:rPr>
          <w:rStyle w:val="StrongEmphasis"/>
          <w:rFonts w:cs="Times New Roman" w:ascii="Times New Roman" w:hAnsi="Times New Roman"/>
          <w:b w:val="false"/>
        </w:rPr>
        <w:t>Подскажите, как быть? Очень тяжело. От геев и гей-комьюнити меня отбросили и оставили одного. А на приёмах у местных психотерапевтов-сексологов мы говорим о женщинах, как об обратной стороне Луны. Надеюсь, моё сравнение Вам понятно.</w:t>
      </w:r>
    </w:p>
    <w:p>
      <w:pPr>
        <w:pStyle w:val="Normal"/>
        <w:spacing w:lineRule="atLeast" w:line="20"/>
        <w:ind w:left="0" w:right="-1" w:firstLine="283"/>
        <w:jc w:val="both"/>
        <w:rPr/>
      </w:pPr>
      <w:r>
        <w:rPr>
          <w:rStyle w:val="StrongEmphasis"/>
          <w:rFonts w:cs="Times New Roman" w:ascii="Times New Roman" w:hAnsi="Times New Roman"/>
          <w:b w:val="false"/>
        </w:rPr>
        <w:t>Не вижу смысла жить. Очень тяжело.</w:t>
      </w:r>
    </w:p>
    <w:p>
      <w:pPr>
        <w:pStyle w:val="Normal"/>
        <w:spacing w:lineRule="atLeast" w:line="20"/>
        <w:ind w:left="0" w:right="-1" w:firstLine="283"/>
        <w:jc w:val="both"/>
        <w:rPr/>
      </w:pPr>
      <w:r>
        <w:rPr>
          <w:rStyle w:val="StrongEmphasis"/>
          <w:rFonts w:cs="Times New Roman" w:ascii="Times New Roman" w:hAnsi="Times New Roman"/>
          <w:b w:val="false"/>
        </w:rPr>
        <w:t>Какой у меня вопросец? Уместно ли провести операцию фаллопротезирования? Сейчас или подождать ещё пару лет?</w:t>
      </w:r>
      <w:r>
        <w:rPr>
          <w:rFonts w:cs="Times New Roman" w:ascii="Times New Roman" w:hAnsi="Times New Roman"/>
        </w:rPr>
        <w:t xml:space="preserve">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 бы Вы на моём месте ответили бы автору письм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не испытываю каких-либо переживаний в связи со своей активностью или пассивностью, меня больше беспокоит сам вектор влечения, её однополая направленность. В плане секса я не эгоист, для меня едва ли ни важнее удовлетворение моего партнёра, нежели моё собственное. По поводу письма. Печальная история. К чему Вы прислали мне ег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Боюсь, что невольно обидел Вас, обратив внимание на противоречие в Ваших сексуальных привычках. Но оно заслуживает анализа, поскольку свидетельствует о наличии невротических  комплексов. Я говорю о пассивной роли в анальном сексе Ваших партнёров и об исключительно активной Вашей собственной. Если Вы ни для кого не делали исключения (скажем, для того </w:t>
      </w:r>
      <w:r>
        <w:rPr>
          <w:rStyle w:val="StrongEmphasis"/>
          <w:rFonts w:cs="Arial" w:ascii="Arial" w:hAnsi="Arial"/>
        </w:rPr>
        <w:t>"честного, порядочного, постоянного парня, с которым встречались около полугода»</w:t>
      </w:r>
      <w:r>
        <w:rPr>
          <w:rFonts w:cs="Arial" w:ascii="Arial" w:hAnsi="Arial"/>
        </w:rPr>
        <w:t>),</w:t>
      </w:r>
      <w:r>
        <w:rPr>
          <w:rFonts w:cs="Times New Roman" w:ascii="Times New Roman" w:hAnsi="Times New Roman"/>
          <w:sz w:val="24"/>
          <w:szCs w:val="24"/>
        </w:rPr>
        <w:t xml:space="preserve"> то, возможно, своей демонстративной "100% активностью" в сексе Вы убеждали себя в том, что Ваша гомосексуальность носит заместительный характер или, в крайнем случае, что она закрепилась в ходе "научения".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Между тем, </w:t>
      </w:r>
      <w:r>
        <w:rPr>
          <w:rFonts w:cs="Times New Roman" w:ascii="Times New Roman" w:hAnsi="Times New Roman"/>
          <w:b/>
          <w:sz w:val="24"/>
          <w:szCs w:val="24"/>
        </w:rPr>
        <w:t>настоящие гетеросексуалы</w:t>
      </w:r>
      <w:r>
        <w:rPr>
          <w:rFonts w:cs="Times New Roman" w:ascii="Times New Roman" w:hAnsi="Times New Roman"/>
          <w:sz w:val="24"/>
          <w:szCs w:val="24"/>
        </w:rPr>
        <w:t xml:space="preserve">, практикующие однополую заместительную активность, охотно соглашаются на эксперименты, где они играют пассивную роль, как в оральных, так и в анальных актах. Если они отличаются сильной половой конституцией и не страдают гомофобией, это даётся им легко и просто: они настолько уверены в своей гетеросексуальности, что не боятся любой роли в однополых экспериментах. Разумеется, это практикуется лишь с проверенным постоянным партнёром, который не станет болтать с посторонними об интимных моментах. Тем не менее, сами гетеросексуалы, в прошлом практиковавшие заместительную гомосексуальную активность, впоследствии легко посвящают в свои прежние тайны сексолога, лечась у него, скажем, в связи с бесплодием. </w:t>
      </w:r>
    </w:p>
    <w:p>
      <w:pPr>
        <w:pStyle w:val="Normal"/>
        <w:spacing w:lineRule="atLeast" w:line="20"/>
        <w:ind w:left="0" w:right="-1" w:firstLine="567"/>
        <w:jc w:val="both"/>
        <w:rPr/>
      </w:pPr>
      <w:r>
        <w:rPr>
          <w:rFonts w:cs="Times New Roman" w:ascii="Times New Roman" w:hAnsi="Times New Roman"/>
          <w:sz w:val="24"/>
          <w:szCs w:val="24"/>
        </w:rPr>
        <w:t xml:space="preserve">В Вашем же случае имеет место специфический страх – интернализованная гомофобия. Мало того, поскольку Вы явно допускаете мысль о собственной "ядерной" бисексуальности с преобладанием гомосексуального потенциала над гетеросексуальным, то у Вас имеет место эго-дистоническое отвержение существенной части Вашего Я. Об этом можно уверенно судить по Вашей весьма красноречивой фразе: </w:t>
      </w:r>
      <w:r>
        <w:rPr>
          <w:rFonts w:cs="Times New Roman" w:ascii="Times New Roman" w:hAnsi="Times New Roman"/>
          <w:b/>
          <w:sz w:val="24"/>
          <w:szCs w:val="24"/>
        </w:rPr>
        <w:t>"Интимные отношения мне важны в виду высокой потребности в этом. Иногда я думаю, что было бы проще, если бы такой потребности не было вообще"</w:t>
      </w:r>
      <w:r>
        <w:rPr>
          <w:rFonts w:cs="Times New Roman" w:ascii="Times New Roman" w:hAnsi="Times New Roman"/>
          <w:sz w:val="24"/>
          <w:szCs w:val="24"/>
        </w:rPr>
        <w:t>.</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ем бы оно не вызывалось, в том числе страхом оказаться без жены и детей, это – невроз, который нуждается в коррекци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ересылая Вам письмо, полученное из Волгограда, я, разумеется, был далёк от того, чтобы проводить какие-либо параллели между Вами и его автором (ничего общего между вами нет!). Но для меня крайне важно узнать, что бы Вы посоветовали парню в его теперешней ситуации? Вправе ли были сексологи предлагать своему пациенту "лечение гомосексуальности", если это "лечение" привело его к краху и ввергло в депрессию?</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адеюсь на Ваш максимально подробный и аргументированный отве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ложно сказать, правы ли были сексологи, начав терапию. Я не знаю. Но думаю, что всё очень индивидуально. Я не знаю, какой был у парня "запрос", как его трактовал сексолог. Так же я думаю, что это лечение было скорее неудачным, так как не были достигнуты цели, и лечение привело парня к душевному кризису. Сам он, как видно, в шок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судить о правильности лечения в данной сфере, на мой взгляд, нужно лишь по прошествии определённого времени. Только вот сколько должно пройти времени, я точно не знаю – может быть, полгода или больше? Я имею в виду, что процесс перемен в психических структурах (возможно и их нейрофизиологическая перестройка) происходит не по мановению волшебной палочки, а зачастую через боль, горе, страдание. И лишь на выходе из этого тяжкого состояния кризиса и депрессии. На обломках старых взглядов, установок, стереотипов, возникает новая парадигма, удовлетворяющая подлинные требования индивида к себе и своему функционированию, для комфортного мироощущения и адаптивности в современных реалиях.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говорить о советах... Может быть, стоило бы попробовать найти женщину, как друга, именно хорошего друга. Поддерживать с ней дружеские отношения. И только потом попробовать на этой основе строить отношения другого рода - любовные? Михаил Меерович, даже не знаю, что бы можно было сделать в такой ситуации для нег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Денис!</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дведём итоги нашей переписки. Я считаю, что Вы  вполне способны вступить в гетеросексуальную связь, которая может привести к созданию семьи. Для этого Вы располагаете достаточным гетеросексуальным потенциалом, сильным типом половой конституции и ещё долгими годами юношеской гиперсексуальност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казанному совсем не противоречит тот факт, что я отношу Вас  к "ядерным" гомосексуалам. Вот об этом нам и надо поговорить.</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Вы обвиняете себя в том, что сделали себя геем сами, пойдя по линии наименьшего сопротивления и прельстившись однополой активностью. Это заблуждение. В культурах, где содержали мальчиков для сексуальных утех (например, в Средней Азии до революции), пассивные "бачи", вырастая, как правило, обзаводились несколькими жёнами и плодили детей, ничего не ведая о "</w:t>
      </w:r>
      <w:r>
        <w:rPr>
          <w:rStyle w:val="StrongEmphasis"/>
          <w:rFonts w:cs="Times New Roman" w:ascii="Times New Roman" w:hAnsi="Times New Roman"/>
          <w:sz w:val="24"/>
          <w:szCs w:val="24"/>
        </w:rPr>
        <w:t>научении в рамках  бихевиоризма</w:t>
      </w:r>
      <w:r>
        <w:rPr>
          <w:rFonts w:cs="Times New Roman" w:ascii="Times New Roman" w:hAnsi="Times New Roman"/>
          <w:sz w:val="24"/>
          <w:szCs w:val="24"/>
        </w:rPr>
        <w:t xml:space="preserve">". Ваша же ориентация дала о себе знать ещё задолго до начала половой жизни. Вспомните, что онанировать Вы начали в 11 лет (на 1–2 года раньше, чем подавляющее большинство Ваших сверстников), причём фантазии у Вас при этом были гомосексуальными. (Правда достаточно рано проснулось и влечение к противоположному пол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бы "научиться" однополому влечению, нужна соответствующая нейробиологическая подоплёка. Никакая "перестройка" на уровне нейронов и ядер головного мозга, а, следовательно, "сексуальная переориентации" невозможна. Как гомо-, так и гетеросексуальность мужчины определяются характером строения соответствующих нервных центров, тип которых зависит от уровня тестостерона, продуцируемого яичками зародыша в периоде второго триместра беременности матери. Речь идёт, разумеется, не о характере сексуальной активности, а именно о "ядерной" гомо- или гетеросексуальности.</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ы пытаетесь игнорировать этот непреложный факт. Всю свою сознательную жизнь Вы боритесь со своим однополым влечением, полагая, что гетеросексуальный потенциал развернётся в полную силу, если подавить конкурентный гомосексуальны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Это – серьёзная ошибка, о чём свидетельствуют результаты классического исследования Алана Белла и Мартина Вейнберга. Среди контингента гомосексуалов, наблюдаемых ими, они выделили подгруппу в 16%, названную ими "асексуальными" геями. Эти лица старались уклоняться от однополых связей, предпочитая им гетеросексуальные; и именно они, больше чем все остальные, оказались склонными к суициду.  Мне совсем не импонирует название, предложенное авторами. Причины суицидов, свойственные этим лицам, разумеется, кроятся не в их асексуальности; напротив, полагаю, что именно среди них больше всего людей с сильной половой конституцией. Но сами по себе эти наблюдения американских авторов чрезвычайно показательны.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реди моих пациентов были те, кто поначалу потерпели неудачу, пытаясь начать гетеросексуальную жизнь. Но получив гомосексуальный опыт, они, как это ни казалось бы парадоксальным,  смогли счастливо реализовать свои планы по созданию семьи. В книге "Гордиев узел" я привожу подобные примеры, рассказывая как об истинных бисексуалах, так и о "ядерных" геях, обладающих достаточно сильным гетеросексуальным потенциалом. В том числе речь идёт и о тех пяти пациентах, кому я помог реализовать их гетеросексуальный потенциал и создать прочную семью. Один из них полностью отказался от гомосексуальной активности (и гордился этим). Второй утверждал то же самое, но, похоже, изредка он всё-таки не отказывал себе в радостях однополого секса. А трое признались, что без "подпитки" в гомосексуальных связях они теряли эротическое желание и способность выполнять свои супружеские обязанности. Между тем, семьи их оказались на редкость гармоничными и стабильным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ело в том, что оба потенциала, будучи самостоятельными и относительно независимыми, всё же представляют собой единое целое – либидо. Сознательное или бессознательное подавление одного потенциала подавляет и друго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У пациента из Волгограда, чьё письмо я Вам переслал, эта закономерность приобрела трагикомическую окраску. Его послание – свидетельство не только нетрадиционной сексуальности его автора, но и акцентуации его характера (возможно даже психопатии). Я вижу в его характере и истероидность, и мазохизм. Ох, как он упивается своим "несчастным" асексуальным статусом, возникшим после неудачного лечения! Разумеется, согласившись "лечить" его гомосексуальность, врачи допустили серьёзную ошибку. Но если бы кто-нибудь из них вместо обычной суггестивной терапии рекомендовал бы этому пациенту в качестве "лечебного фактора" женщину, то я бы её искренне пожалел. </w:t>
      </w:r>
    </w:p>
    <w:p>
      <w:pPr>
        <w:pStyle w:val="Normal"/>
        <w:spacing w:lineRule="atLeast" w:line="20"/>
        <w:ind w:left="0" w:right="-1" w:firstLine="283"/>
        <w:jc w:val="both"/>
        <w:rPr/>
      </w:pPr>
      <w:r>
        <w:rPr>
          <w:rFonts w:cs="Times New Roman" w:ascii="Times New Roman" w:hAnsi="Times New Roman"/>
          <w:sz w:val="24"/>
          <w:szCs w:val="24"/>
        </w:rPr>
        <w:t>Вы представляетесь мне куда более цельной и сильной личностью, чем волгоградский "инвалид", и мне совсем не по душе, что именно у Вас борьба с половым влечением может вылиться в серьёзную драму. Я не намекаю на суицид, этому печальному исходу противостоит Ваше жизнелюбие.  Я говорю о невротическом развитии, калечащем Вашу жизнь. Напомню Вашу фразу: "</w:t>
      </w:r>
      <w:r>
        <w:rPr>
          <w:rStyle w:val="StrongEmphasis"/>
          <w:rFonts w:cs="Times New Roman" w:ascii="Times New Roman" w:hAnsi="Times New Roman"/>
          <w:sz w:val="24"/>
          <w:szCs w:val="24"/>
        </w:rPr>
        <w:t>Интимные отношения мне важны в виду высокой потребности в этом; иногда я думаю, что было бы проще, если бы такой потребности не было вообще</w:t>
      </w:r>
      <w:r>
        <w:rPr>
          <w:rFonts w:cs="Times New Roman" w:ascii="Times New Roman" w:hAnsi="Times New Roman"/>
          <w:sz w:val="24"/>
          <w:szCs w:val="24"/>
        </w:rPr>
        <w:t xml:space="preserve">". Стоит ли после этого удивляться тому, что у Вас возникли проблемы с эрекцией и в близости с девушкой, и с мужчиной (по крайней мере, так Вы описали ситуацию последней своей связи).  Именно Ваша интернализованная гомофобия ведёт к развитию  коитофобии, и это подтверждается и чувством дискомфорта в интимной ситуации, и проблемами с эрекцие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ы ведёте борьбу не на жизнь, а на смерть с самим собой!</w:t>
      </w:r>
    </w:p>
    <w:p>
      <w:pPr>
        <w:pStyle w:val="Normal"/>
        <w:spacing w:lineRule="atLeast" w:line="20"/>
        <w:ind w:left="0" w:right="-1" w:firstLine="283"/>
        <w:jc w:val="both"/>
        <w:rPr/>
      </w:pPr>
      <w:r>
        <w:rPr>
          <w:rFonts w:cs="Times New Roman" w:ascii="Times New Roman" w:hAnsi="Times New Roman"/>
          <w:sz w:val="24"/>
          <w:szCs w:val="24"/>
        </w:rPr>
        <w:t>Вам очень посчастливилось с удивительно гармоничным началом половой жизни. "</w:t>
      </w:r>
      <w:r>
        <w:rPr>
          <w:rStyle w:val="StrongEmphasis"/>
          <w:rFonts w:cs="Times New Roman" w:ascii="Times New Roman" w:hAnsi="Times New Roman"/>
          <w:sz w:val="24"/>
          <w:szCs w:val="24"/>
        </w:rPr>
        <w:t>Первый партнер  &lt;…&gt; был мне симпатичен внешне и психологически; мне было с ним комфортно. Во время секса всё было очень приятно, масса новых, приятных ощущений, было чувство нереальности происходящего, все было хорошо</w:t>
      </w:r>
      <w:r>
        <w:rPr>
          <w:rFonts w:cs="Times New Roman" w:ascii="Times New Roman" w:hAnsi="Times New Roman"/>
          <w:sz w:val="24"/>
          <w:szCs w:val="24"/>
        </w:rPr>
        <w:t>".</w:t>
      </w:r>
    </w:p>
    <w:p>
      <w:pPr>
        <w:pStyle w:val="Normal"/>
        <w:spacing w:lineRule="atLeast" w:line="20"/>
        <w:ind w:left="0" w:right="-1" w:firstLine="567"/>
        <w:jc w:val="both"/>
        <w:rPr/>
      </w:pPr>
      <w:r>
        <w:rPr>
          <w:rFonts w:cs="Times New Roman" w:ascii="Times New Roman" w:hAnsi="Times New Roman"/>
          <w:sz w:val="24"/>
          <w:szCs w:val="24"/>
        </w:rPr>
        <w:t xml:space="preserve">За эту полученную Вами радость Вы покарали себя душевными муками: </w:t>
      </w:r>
      <w:r>
        <w:rPr>
          <w:rStyle w:val="StrongEmphasis"/>
          <w:rFonts w:cs="Times New Roman" w:ascii="Times New Roman" w:hAnsi="Times New Roman"/>
          <w:sz w:val="24"/>
          <w:szCs w:val="24"/>
        </w:rPr>
        <w:t>"У меня было жуткое чувство вины, брезгливости, ощущение того, что я совершил что-то ужасное. Мне было крайне неприятно, что я сделал. Было ощущение, что я никогда больше этим заниматься не буду, это был первый и последний раз, я даже старался пообещать себе это"</w:t>
      </w:r>
      <w:r>
        <w:rPr>
          <w:rStyle w:val="StrongEmphasis"/>
          <w:rFonts w:cs="Times New Roman" w:ascii="Times New Roman" w:hAnsi="Times New Roman"/>
          <w:b w:val="false"/>
          <w:sz w:val="24"/>
          <w:szCs w:val="24"/>
        </w:rPr>
        <w:t>.</w:t>
      </w:r>
    </w:p>
    <w:p>
      <w:pPr>
        <w:pStyle w:val="Normal"/>
        <w:spacing w:lineRule="atLeast" w:line="20"/>
        <w:ind w:left="284" w:right="424" w:firstLine="283"/>
        <w:jc w:val="both"/>
        <w:rPr/>
      </w:pPr>
      <w:r>
        <w:rPr>
          <w:rFonts w:cs="Times New Roman" w:ascii="Times New Roman" w:hAnsi="Times New Roman"/>
          <w:sz w:val="24"/>
          <w:szCs w:val="24"/>
        </w:rPr>
        <w:t xml:space="preserve">Так всё продолжается и поныне. </w:t>
      </w:r>
    </w:p>
    <w:p>
      <w:pPr>
        <w:pStyle w:val="Normal"/>
        <w:spacing w:lineRule="atLeast" w:line="20"/>
        <w:ind w:left="0" w:right="-1" w:firstLine="283"/>
        <w:jc w:val="both"/>
        <w:rPr/>
      </w:pPr>
      <w:r>
        <w:rPr>
          <w:rFonts w:cs="Times New Roman" w:ascii="Times New Roman" w:hAnsi="Times New Roman"/>
          <w:sz w:val="24"/>
          <w:szCs w:val="24"/>
        </w:rPr>
        <w:t xml:space="preserve">Вы утверждаете: - </w:t>
      </w:r>
      <w:r>
        <w:rPr>
          <w:rStyle w:val="StrongEmphasis"/>
          <w:rFonts w:cs="Times New Roman" w:ascii="Times New Roman" w:hAnsi="Times New Roman"/>
          <w:sz w:val="24"/>
          <w:szCs w:val="24"/>
        </w:rPr>
        <w:t>"Я ищу человека, с которым можно установить длительные дружеские и интимные отношения. &lt;…&gt; Запомнился мне парень, с которым мы встречались около полугода. Хороший человек. Честный, порядочный, постоянный</w:t>
      </w:r>
      <w:r>
        <w:rPr>
          <w:rFonts w:cs="Times New Roman" w:ascii="Times New Roman" w:hAnsi="Times New Roman"/>
          <w:sz w:val="24"/>
          <w:szCs w:val="24"/>
        </w:rPr>
        <w:t xml:space="preserve">". </w:t>
      </w:r>
    </w:p>
    <w:p>
      <w:pPr>
        <w:pStyle w:val="Normal"/>
        <w:spacing w:lineRule="atLeast" w:line="20"/>
        <w:ind w:left="0" w:right="-1" w:firstLine="567"/>
        <w:jc w:val="both"/>
        <w:rPr/>
      </w:pPr>
      <w:r>
        <w:rPr>
          <w:rFonts w:cs="Times New Roman" w:ascii="Times New Roman" w:hAnsi="Times New Roman"/>
          <w:sz w:val="24"/>
          <w:szCs w:val="24"/>
        </w:rPr>
        <w:t xml:space="preserve">Но этой Вашей декларации противоречит прямо противоположное стремление: </w:t>
      </w:r>
      <w:r>
        <w:rPr>
          <w:rStyle w:val="StrongEmphasis"/>
          <w:rFonts w:cs="Times New Roman" w:ascii="Times New Roman" w:hAnsi="Times New Roman"/>
          <w:sz w:val="24"/>
          <w:szCs w:val="24"/>
        </w:rPr>
        <w:t>"я хочу измениться. А мне кажется, что возврат к подобной формой поведения (к постоянной гомосексуальной связи) закрепляет её</w:t>
      </w:r>
      <w:r>
        <w:rPr>
          <w:rFonts w:cs="Times New Roman" w:ascii="Times New Roman" w:hAnsi="Times New Roman"/>
          <w:sz w:val="24"/>
          <w:szCs w:val="24"/>
        </w:rPr>
        <w:t xml:space="preserve">".  </w:t>
      </w:r>
    </w:p>
    <w:p>
      <w:pPr>
        <w:pStyle w:val="Normal"/>
        <w:spacing w:lineRule="atLeast" w:line="20"/>
        <w:ind w:left="0" w:right="-1" w:firstLine="567"/>
        <w:jc w:val="both"/>
        <w:rPr/>
      </w:pPr>
      <w:r>
        <w:rPr>
          <w:rFonts w:cs="Times New Roman" w:ascii="Times New Roman" w:hAnsi="Times New Roman"/>
          <w:sz w:val="24"/>
          <w:szCs w:val="24"/>
        </w:rPr>
        <w:t xml:space="preserve">Вы утверждаете: </w:t>
      </w:r>
      <w:r>
        <w:rPr>
          <w:rStyle w:val="StrongEmphasis"/>
          <w:rFonts w:cs="Times New Roman" w:ascii="Times New Roman" w:hAnsi="Times New Roman"/>
          <w:sz w:val="24"/>
          <w:szCs w:val="24"/>
        </w:rPr>
        <w:t>"Я не эгоист в плане секса, для меня едва ли не важнее удовлетворение моего партнера, нежели моё</w:t>
      </w:r>
      <w:r>
        <w:rPr>
          <w:rFonts w:cs="Times New Roman" w:ascii="Times New Roman" w:hAnsi="Times New Roman"/>
          <w:sz w:val="24"/>
          <w:szCs w:val="24"/>
        </w:rPr>
        <w:t xml:space="preserve">". И я Вам верю; похоже, Вы талантливы в сексе. Но на деле всё получается иначе: - </w:t>
      </w:r>
      <w:r>
        <w:rPr>
          <w:rStyle w:val="StrongEmphasis"/>
          <w:rFonts w:cs="Times New Roman" w:ascii="Times New Roman" w:hAnsi="Times New Roman"/>
          <w:sz w:val="24"/>
          <w:szCs w:val="24"/>
        </w:rPr>
        <w:t xml:space="preserve">"Неприятные, странные ощущения у меня возникли </w:t>
      </w:r>
      <w:r>
        <w:rPr>
          <w:rFonts w:cs="Times New Roman" w:ascii="Times New Roman" w:hAnsi="Times New Roman"/>
          <w:sz w:val="24"/>
          <w:szCs w:val="24"/>
        </w:rPr>
        <w:t>(с последним партнёром)</w:t>
      </w:r>
      <w:r>
        <w:rPr>
          <w:rStyle w:val="StrongEmphasis"/>
          <w:rFonts w:cs="Times New Roman" w:ascii="Times New Roman" w:hAnsi="Times New Roman"/>
          <w:sz w:val="24"/>
          <w:szCs w:val="24"/>
        </w:rPr>
        <w:t>, как я думаю, из-за того, что мы недостаточно друг друга знали (где-то месяц с небольшим)</w:t>
      </w:r>
      <w:r>
        <w:rPr>
          <w:rFonts w:cs="Times New Roman" w:ascii="Times New Roman" w:hAnsi="Times New Roman"/>
          <w:sz w:val="24"/>
          <w:szCs w:val="24"/>
        </w:rPr>
        <w:t>". Снова двойной самообман! Дискомфорт в сексе имел всё ту же природу – подавление гомосексуального потенциала. А узнать друг друга лучше, попросту, не дано, так как Вы боитесь и  избегаете постоянной связи (по Вашему же признанию и вопреки Вашим же декларациям!).</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можете не соглашаться со мной, но я полагаю: чтобы добиться цели, которую Вы себе поставили, надо отказаться от максимализма. Вспомните свои, полные героического драматизма ожидания ломки Вашего Я, заклинания: </w:t>
      </w:r>
      <w:r>
        <w:rPr>
          <w:rStyle w:val="StrongEmphasis"/>
          <w:rFonts w:cs="Times New Roman" w:ascii="Times New Roman" w:hAnsi="Times New Roman"/>
          <w:sz w:val="24"/>
          <w:szCs w:val="24"/>
        </w:rPr>
        <w:t>"процесс перемен в психических структурах (возможно и нейрофизиологическая перестройка) происходят не по мановению волшебной палочки, а зачастую через боль, горе, страдание. И лишь на выходе из этого тяжкого состояния кризиса и депрессии. На обломках старых взглядов, установок, стереотипов, возникает новая парадигма, удовлетворяющая подлинные требования индивида к себе и своему функционированию, для комфортного мироощущения и адаптивности в современных реалиях"</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от этого-то всего трагического надрыва Вам вовсе и не нужно! Примите себя таким, какой Вы есть! Повторяю: Вы – человек с сильной половой конституцией, находящийся в периоде юношеской гиперсексуальности, обладающий достаточно сильным гетеросексуальным потенциалом, хотя и уступающим гомосексуальному, В подобных случаях близость с женщиной вовсе не проблематична. Возможно, на первых порах Вам понадобится снять чувство неуверенности, приняв специальные препараты. (Что, однако, совсем не обязательно! Так, на всякий случай, и то в первые один–два раза!). А дальше в рамках врождённых  нейробиологических особенностей  Вашей сексуальности в процессе "научения", Вы откроете для себя все прелести гетеросексуальной любви. Но, повторяю, не гнобите свой гомосексуальный потенциал!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5" w:leader="none"/>
        </w:tabs>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Теперь, по прошествии времени, я понимаю, что Вы чутко уловили мою проблематику. Я поражён, настолько полно Вы поняли меня по переписке. Общение с Вами меня очень обогатило.</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ейчас я по-прежнему один, но мне намного более комфортно, чем было до общения с Вами. Не знаю, как пойдёт жизнь дальше, но я надеюсь на лучшее.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Большое Вам спасибо!!</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аш Денис.</w:t>
      </w:r>
    </w:p>
    <w:p>
      <w:pPr>
        <w:pStyle w:val="Heading2"/>
        <w:ind w:left="0" w:right="0" w:firstLine="284"/>
        <w:jc w:val="center"/>
        <w:rPr>
          <w:rFonts w:ascii="Arial" w:hAnsi="Arial" w:cs="Arial"/>
          <w:color w:val="000000"/>
          <w:sz w:val="24"/>
          <w:szCs w:val="24"/>
        </w:rPr>
      </w:pPr>
      <w:bookmarkStart w:id="86" w:name="_toc2282"/>
      <w:bookmarkEnd w:id="86"/>
      <w:r>
        <w:rPr>
          <w:rFonts w:cs="Arial" w:ascii="Arial" w:hAnsi="Arial"/>
          <w:color w:val="000000"/>
          <w:sz w:val="24"/>
          <w:szCs w:val="24"/>
        </w:rPr>
        <w:t>Адам</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6" w:leader="none"/>
        </w:tabs>
        <w:spacing w:lineRule="auto" w:line="240" w:before="0" w:after="0"/>
        <w:ind w:left="0" w:right="-1"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28 лет, живу я в Казани, работаю преподавателем. Скачал Вашу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 узел сексологии</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 xml:space="preserve">и прочёл её, что называется, не отрываясь. Очень многое открыл для себя, очень! Вы говорите о самых важных проблемах гомосексуальности и об отношения общества к людям с нетрадиционной сексуальностью. Спасибо Вам! </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Если позволите, я хотел бы обратиться к Вам со своей проблемой. Ни к кому другому обращаться не хочу, вызывают отвращение гомофобные позиции некоторых врачей. </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Вот уже много лет меня тревожит неодолимая тоска. На работе всё вроде нормально, но по возвращении домой я чувствую депрессию. Не сказать, что постоянно, но бывают периоды просто невыносимые. Друзей практически нет, общаясь, начинаю тосковать. На работе я с постоянной улыбкой на лице, так что у коллег складывается впечатление, что я удачливый человек, что всё у меня в порядке. Но всё это обманчиво.</w:t>
      </w:r>
    </w:p>
    <w:p>
      <w:pPr>
        <w:pStyle w:val="Normal"/>
        <w:tabs>
          <w:tab w:val="clear" w:pos="708"/>
          <w:tab w:val="left" w:pos="9356" w:leader="none"/>
        </w:tabs>
        <w:spacing w:lineRule="auto" w:line="240" w:before="0" w:after="0"/>
        <w:ind w:left="0" w:right="-1" w:firstLine="284"/>
        <w:jc w:val="both"/>
        <w:rPr/>
      </w:pPr>
      <w:r>
        <w:rPr>
          <w:rFonts w:cs="Times New Roman" w:ascii="Times New Roman" w:hAnsi="Times New Roman"/>
          <w:sz w:val="24"/>
          <w:szCs w:val="24"/>
        </w:rPr>
        <w:t xml:space="preserve">Что-то </w:t>
      </w:r>
      <w:r>
        <w:rPr>
          <w:rStyle w:val="StrongEmphasis"/>
          <w:rFonts w:cs="Times New Roman" w:ascii="Times New Roman" w:hAnsi="Times New Roman"/>
          <w:b w:val="false"/>
          <w:sz w:val="24"/>
          <w:szCs w:val="24"/>
        </w:rPr>
        <w:t>"</w:t>
      </w:r>
      <w:r>
        <w:rPr>
          <w:rFonts w:cs="Times New Roman" w:ascii="Times New Roman" w:hAnsi="Times New Roman"/>
          <w:sz w:val="24"/>
          <w:szCs w:val="24"/>
        </w:rPr>
        <w:t>грызёт</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еня из глубин подсознания, но я запутался и ничего не могу понять. Никто о моей гомосексуальной ориентации не знает, поэтому обратиться-то, собственно говоря, кроме Вас, не к кому. Постоянное чувство душевной и психологической усталости, уже измотан донельзя. В мои 28 лет у меня голова поседела, и морщины на лице появились... Я действительно очень устал, и мне нужно выговориться. Эта печаль гложет меня... нет друзей, нет партнёров... Партнёров я и не ищу, то есть, найти-то хочется, но не могу, что-то мешает... не могу понять что.</w:t>
      </w:r>
    </w:p>
    <w:p>
      <w:pPr>
        <w:pStyle w:val="Normal"/>
        <w:tabs>
          <w:tab w:val="clear" w:pos="708"/>
          <w:tab w:val="left" w:pos="9356" w:leader="none"/>
        </w:tabs>
        <w:spacing w:lineRule="auto" w:line="240" w:before="0" w:after="0"/>
        <w:ind w:left="0" w:right="-1" w:firstLine="284"/>
        <w:jc w:val="both"/>
        <w:rPr/>
      </w:pPr>
      <w:r>
        <w:rPr>
          <w:rFonts w:cs="Times New Roman" w:ascii="Times New Roman" w:hAnsi="Times New Roman"/>
          <w:sz w:val="24"/>
          <w:szCs w:val="24"/>
        </w:rPr>
        <w:t>Жизнь сводиться к двум составляющим: работа и дом. Пустота, как будто я что-то главное упустил... Я не знаю, куда двигаться дальше или, точнее, не могу сдвинуться с места... Мне хочется так много Вам рассказать, наболело</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Я прошу Вас о помощи, посоветуйте, как мне выйти из моей безнадёжной тоски? </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Спасибо, Адам.</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Дорогой Адам! </w:t>
      </w:r>
    </w:p>
    <w:p>
      <w:pPr>
        <w:pStyle w:val="Normal"/>
        <w:tabs>
          <w:tab w:val="clear" w:pos="708"/>
          <w:tab w:val="left" w:pos="9356" w:leader="none"/>
        </w:tabs>
        <w:spacing w:lineRule="auto" w:line="240" w:before="0" w:after="0"/>
        <w:ind w:left="0" w:right="-1" w:firstLine="284"/>
        <w:jc w:val="both"/>
        <w:rPr>
          <w:rFonts w:ascii="Times New Roman" w:hAnsi="Times New Roman" w:cs="Times New Roman"/>
          <w:sz w:val="24"/>
          <w:szCs w:val="24"/>
        </w:rPr>
      </w:pPr>
      <w:r>
        <w:rPr>
          <w:rFonts w:cs="Times New Roman" w:ascii="Times New Roman" w:hAnsi="Times New Roman"/>
          <w:sz w:val="24"/>
          <w:szCs w:val="24"/>
        </w:rPr>
        <w:t xml:space="preserve">В своём письме Вы нарисовали картину многолетней депрессии, но разобраться в её природе совсем не просто. То ли депрессия – следствие интернализованной гомофобии, то ли она сама парализует Ваше желание иметь постоянного партнёра, психологически близкого и дорогого человека. Такие факторы, как страх разоблачения, возможность заражения, неуверенность в себе и нежелание выглядеть несостоятельным в чьих-то глазах вполне могут быть проявлениями депрессии, замаскированными под интернализованную гомофобию. А, быть может, Вы боитесь своих сексуальных предпочтений, находя их перверсными?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Чтобы разобраться в Ваших проблемах, мне нужны более подробные сведения о Вас.</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Напишите, где и что Вы преподаёте? Кто Ваши родители; каковы Ваши с ними взаимоотношения; догадываются ли они о характере Вашей половой ориентации?</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аковы Ваши интересы и хобби? Любите ли Вы читать; какие книги предпочитаете? Какую музыку слушаете? Как Вы думаете, почему Вы испытываете тоску при общении с людьми? Остались ли у Вас друзья со школы?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акие сексуальные ситуации возбуждают Вас больше всего в фильмах и в рассказах?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Каков Ваш половой опыт: ограничен он лишь мастурбацией или Вы реализовали половые контакты с партнёрами? Если верно второе, то расскажите о первой связи; о количестве партнёров за предыдущий период половой жизни. Каковы Ваши сексуальные предпочтения и менялись ли они? Как часто приходило к Вам чувство влюблённости; в кого были влюблены по-настоящему и в каком возрасте? Была ли близость с женщинами? Насколько легко Вы примирились с Вашей гомосексуальной ориентацией? Не вызывает ли она у Вас чувство горечи, досады, вины? Если бы простым нажатием кнопки Вы могли бы сменить свою половую ориентацию, то как бы Вы поступили? Не было ли у Вас конфликта с окружающими из-за Вашей гомосексуальности? Если был, расскажите о нём подробно.</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спомните, когда наблюдался первый приступ тоски и чем он был вызван? Что помогает Вам выйти из депрессии в настоящее время (ходьба, физические нагрузки, алкоголь, музыка)? Принимали ли Вы антидепрессанты?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старайтесь подробно ответить на эти вопросы, а я попробую помочь Вам советом. </w:t>
      </w:r>
    </w:p>
    <w:p>
      <w:pPr>
        <w:pStyle w:val="Normal"/>
        <w:tabs>
          <w:tab w:val="clear" w:pos="708"/>
          <w:tab w:val="left" w:pos="9356" w:leader="none"/>
        </w:tabs>
        <w:spacing w:lineRule="auto" w:line="240" w:before="0" w:after="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важением, Михаил Бейлькин.</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пасибо, что откликнулись на моё письмо и согласились мне помочь. Я постараюсь максимально полно ответить на Ваши вопросы.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 специальности я физик. Работаю преподавателем в одном из казанских ВУЗов. Высшее образование получил в 21 год (последний курс окончил экстернатом). В прошлом году выпустил свой учебник для средних специальных учебных заведений.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заимоотношения с родителями всегда были хорошими. И мама, и отец помогали мне во всём (в учёбе, в материальном обеспечении). У меня есть брат, который моложе меня на 10 лет.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ряд ли родители догадываются о моей сексуальной ориентации, по крайней мере, об этом они мне не говорили. Но я даже представить себе не могу, какая у них будет реакция, если узнают всю правду. Ликовать наверняка не станут, но и слишком-то винить тоже. Они вообще-то мной гордятся, особенно после того, как побывали у меня на работе, увидели мой кабинет, награды.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Мои интересы достаточно широки, но предпочтение я отдаю физике и новым технологиям в области программирования. Постоянного хобби нет, занимаюсь тем, что вызывает интерес в данный момент: это может быть чтение научной литературы, прослушивание музыки или просмотр фильма, или что-то иное. Литературу читаю преимущественно научную, художественные произведения вызывают интерес реже, чем хотелось бы. Музыку слушаю, в основном, классическую.</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оску в общении с людьми я испытываю, наверное, потому что не говорю им всей правды о себе (скрываю свою сексуальную ориентацию). Полагаю, они мне поэтому не вполне интересны, т. к. я вынужден часть важнейшей для себя информации тщательно скрывать. А это мешает возникновению дружбы, общению. Но, скорее, это лишь один из факторов. Всего же в целом я и сам не знаю.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фильмах возбуждают ласки и нежность партнёров. Как только появляются элементы насилия, настроение резко падает, возникает интуитивное желание помочь человеку. Как-то я взял посмотреть порнофильм. Придя, домой включил его и был потрясён. Парня по очереди... в общем, кошмар. Ничего кроме слёз у меня это не вызвало. Я не знаю, что заставляет людей идти на подобные действия, но глаза того парня были наполнены болью. Есть и хорошие фильмы, богатые нежными чувствами, способные вызвать романтические переживания и самые тёплые эмоции.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о 14 летнего возраста имели место половые игры, как с парнем, так и с девушкой. В детские годы я не воспринимал всерьёз того, что только парень вызывал бурю положительных эмоций и ощущений. Когда же мне было уже 14 лет, я как-то возвращался из школы. Навстречу мне шли несколько парней, и я поймал себя на мысли, что я, извините, с волнением и восторгом гляжу на их спортивные фигуры и на их интимные места. Так впервые я обнаружил свою гомосексуальность, причём осознание этого факта было для меня очень нелёгким. Несколько лет боролся со своими чувствами, но позже, осознав бесполезность сопротивления собственной природе, примирился с самим собой. Сейчас переживания по этому поводу остались в прошлом. Я внутренне адаптировался к тому, что мне нравятся парни. Я испытываю к ним нежность, меня влечёт к ним.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ервая половая близость произошла в 19 лет с партнёром старше меня на 7 лет. Познакомились с помощью газетного объявления. Мы встретились, долго разговаривали, смотрели какую-то передачу по телевизору; он обнял и поцеловал меня. Да это было здорово! Это была удивительно нежная ночь. Но всё рухнуло, когда через неделю он предложил мне секс втроём. Почувствовал обиду, досаду, разочарование…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сле этого мы больше никогда не виделись. К тому же он успел показать мне фильм со сценами группового секса. Парень, который исполнял пассивную роль, делал вид, что испытывает наслаждение, но было видно, что это не так. Я всегда чувствую, если человек страдает. Это срабатывает на уровне подсознания…  Наверное, поэтому я сам всегда исполняю пассивную роль. Дело в том, что член у меня слишком большой и моя активная роль в анальном сексе способна принести боль партнёру, что для меня невыносимо и неприемлемо. </w:t>
      </w:r>
    </w:p>
    <w:p>
      <w:pPr>
        <w:pStyle w:val="Normal"/>
        <w:tabs>
          <w:tab w:val="clear" w:pos="708"/>
          <w:tab w:val="left" w:pos="9356" w:leader="none"/>
        </w:tabs>
        <w:spacing w:lineRule="auto" w:line="24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До настоящего времени у меня было пять партнёров. С тремя из них я поддерживаю дружеские отношения поныне. Расстались по разным причинам: одним не понравился я, другие – мне. Влюбляюсь часто, да так что теряю покой и сон. Любимый и во сне мне снится, и думаю я о нём постоянно. Раз влюбился в своего студента-пятикурсника, но не смог к нему даже подойти, это кажется мне неэтичным. Зато в мечтах я представлял себе,  как подошёл бы к нему, обнял, поцеловал. Во сне я летаю с любимым над ночным городом, держась с ним за руки. Лишь потом узнал, что похожие картины писал Марк Шагал.</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Я не стыжусь своей гомосексуальности. Сама по себе возможность испытывать такие сильные и чистые чувства очень важна для меня. Я так люблю парней, что ориентацию менять не стал бы. Возможность любить – это великое благо, с которым я расставаться никогда не захочу. Многие гетеросексуалы не способны на чувства, подобные моим.</w:t>
      </w:r>
    </w:p>
    <w:p>
      <w:pPr>
        <w:pStyle w:val="Normal"/>
        <w:tabs>
          <w:tab w:val="clear" w:pos="708"/>
          <w:tab w:val="left" w:pos="9356" w:leader="none"/>
        </w:tabs>
        <w:spacing w:lineRule="auto" w:line="240" w:before="0" w:after="0"/>
        <w:ind w:left="0" w:right="-1" w:firstLine="567"/>
        <w:jc w:val="both"/>
        <w:rPr/>
      </w:pPr>
      <w:r>
        <w:rPr>
          <w:rFonts w:cs="Times New Roman" w:ascii="Times New Roman" w:hAnsi="Times New Roman"/>
          <w:sz w:val="24"/>
          <w:szCs w:val="24"/>
        </w:rPr>
        <w:t xml:space="preserve">Гетеросексуальный опыт пережил только однажды. Как-то на Новый год с коллегами, как водится, здорово </w:t>
      </w:r>
      <w:r>
        <w:rPr>
          <w:rStyle w:val="StrongEmphasis"/>
          <w:rFonts w:cs="Times New Roman" w:ascii="Times New Roman" w:hAnsi="Times New Roman"/>
          <w:b w:val="false"/>
          <w:sz w:val="24"/>
          <w:szCs w:val="24"/>
        </w:rPr>
        <w:t>"</w:t>
      </w:r>
      <w:r>
        <w:rPr>
          <w:rFonts w:cs="Times New Roman" w:ascii="Times New Roman" w:hAnsi="Times New Roman"/>
          <w:sz w:val="24"/>
          <w:szCs w:val="24"/>
        </w:rPr>
        <w:t>принял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кафе и поскольку оно закрывалось, всей компанией пошли на квартиру к сотруднице, чтобы продолжить праздник. Одна из коллег предложила остаться на ночь в соседней с ней комнате. Тем более что этому всеми силами содействовала хозяйка дома. Если бы я отказался, это вызвало бы подозрения у коллег. На утро не испытывал ничего, кроме пустоты и чувства предательства по отношению к самому себе. Половая близость-то состоялась, но она не вызвала у меня никаких чувств. Это был пустой механический секс. Никакой нежности, никакого наслаждения. Равнодушие и </w:t>
      </w:r>
      <w:r>
        <w:rPr>
          <w:rStyle w:val="StrongEmphasis"/>
          <w:rFonts w:cs="Times New Roman" w:ascii="Times New Roman" w:hAnsi="Times New Roman"/>
          <w:b w:val="false"/>
          <w:sz w:val="24"/>
          <w:szCs w:val="24"/>
        </w:rPr>
        <w:t>"</w:t>
      </w:r>
      <w:r>
        <w:rPr>
          <w:rFonts w:cs="Times New Roman" w:ascii="Times New Roman" w:hAnsi="Times New Roman"/>
          <w:sz w:val="24"/>
          <w:szCs w:val="24"/>
        </w:rPr>
        <w:t>деревянна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эрекция, возникшая в силу механических тактильных импульсов. Больше в гетеросексуальные контакты я не вступал, да и не хочу этого делать.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ексуальные предпочтения с момента полового созревания (14 лет) до настоящего времени не менялись. Никаких намёков на какую-либо перверсию нет и в помине.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онфликтов с окружающими из-за моей гомосексуальности никогда не было, хотя бы потому, что о ней никто не знает. Я своих чувств не афиширую, и все свои увлечения скрываю.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Хотя наверняка, среди моих знакомых и студентов есть геи, но выявить их крайне сложно, по крайней мере, для меня. Партнёров ищу, в основном, через Интернет, но того, кого я мог бы полюбить,  пока найти не удалось.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Грусть преследует меня с 20-ти лет. Обычно приступы тоски длятся несколько дней или недель, а потом депрессия проходит сама, чтобы через какое-то время повториться. Антидепрессанты никогда не применял. Возможно, приступы депрессии объясняются одиночеством, боязнью знакомства, не знаю. Боязнь заразиться тоже присутствует, не хотелось бы так глупо покинуть этот мир. Хотя, если говорить о студенте, которого я люблю, то ему я  простил бы всё, даже болезнь! Инстинкт самосохранения у меня обострён, но когда любишь...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Вам Михаил Меерович! Уже сам факт, что я хоть как-то выговорился, уже принёс мне облегчение. Хотя в письме всего не скажешь.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Ваш Адам.</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дам!</w:t>
      </w:r>
    </w:p>
    <w:p>
      <w:pPr>
        <w:pStyle w:val="Normal"/>
        <w:tabs>
          <w:tab w:val="clear" w:pos="708"/>
          <w:tab w:val="left" w:pos="9356" w:leader="none"/>
        </w:tabs>
        <w:spacing w:lineRule="auto" w:line="240" w:before="0" w:after="0"/>
        <w:ind w:left="0" w:right="-1" w:firstLine="567"/>
        <w:jc w:val="both"/>
        <w:rPr/>
      </w:pPr>
      <w:r>
        <w:rPr>
          <w:rFonts w:cs="Times New Roman" w:ascii="Times New Roman" w:hAnsi="Times New Roman"/>
          <w:sz w:val="24"/>
          <w:szCs w:val="24"/>
        </w:rPr>
        <w:t xml:space="preserve">С глубоким интересом прочитал Ваше письмо. У Вас не самая удобная для жизни акцентуация характера; Ваша склонность к экзальтации порой чрезмерна. В частности, элементы условного </w:t>
      </w:r>
      <w:r>
        <w:rPr>
          <w:rStyle w:val="StrongEmphasis"/>
          <w:rFonts w:cs="Times New Roman" w:ascii="Times New Roman" w:hAnsi="Times New Roman"/>
          <w:b w:val="false"/>
          <w:sz w:val="24"/>
          <w:szCs w:val="24"/>
        </w:rPr>
        <w:t>"</w:t>
      </w:r>
      <w:r>
        <w:rPr>
          <w:rFonts w:cs="Times New Roman" w:ascii="Times New Roman" w:hAnsi="Times New Roman"/>
          <w:sz w:val="24"/>
          <w:szCs w:val="24"/>
        </w:rPr>
        <w:t>насили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порнофильмах отнюдь не всегда заслуживают со стороны зрителей слёз из сочувствия к бедной жертве мужской агрессии. Такие фильмы отвечают  желанию части геев подчиниться своему более мужественному партнёру, реализовать мазохистские компоненты своего либидо. Они ассоциируют себя с пассивными юношами, отдающимися </w:t>
      </w:r>
      <w:r>
        <w:rPr>
          <w:rStyle w:val="StrongEmphasis"/>
          <w:rFonts w:cs="Times New Roman" w:ascii="Times New Roman" w:hAnsi="Times New Roman"/>
          <w:b w:val="false"/>
          <w:sz w:val="24"/>
          <w:szCs w:val="24"/>
        </w:rPr>
        <w:t>"</w:t>
      </w:r>
      <w:r>
        <w:rPr>
          <w:rFonts w:cs="Times New Roman" w:ascii="Times New Roman" w:hAnsi="Times New Roman"/>
          <w:sz w:val="24"/>
          <w:szCs w:val="24"/>
        </w:rPr>
        <w:t>сверхактивным самцам</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Отсюда и требование режиссёров к гримасам боли на лице актёра, исполняющего соответствующую роль. В реальной жизни таким фильмам подражают очень немногие, зато кому-то нравиться их глядеть, что играет на руку его партнёрам. (Агрессор как бы выплёскивает свои опасные эмоции во время просмотра фильма, что </w:t>
      </w:r>
      <w:r>
        <w:rPr>
          <w:rStyle w:val="StrongEmphasis"/>
          <w:rFonts w:cs="Times New Roman" w:ascii="Times New Roman" w:hAnsi="Times New Roman"/>
          <w:b w:val="false"/>
          <w:sz w:val="24"/>
          <w:szCs w:val="24"/>
        </w:rPr>
        <w:t>"обезоруживает" или, точнее, нейтрализует их агрессивность</w:t>
      </w:r>
      <w:r>
        <w:rPr>
          <w:rFonts w:cs="Times New Roman" w:ascii="Times New Roman" w:hAnsi="Times New Roman"/>
          <w:sz w:val="24"/>
          <w:szCs w:val="24"/>
        </w:rPr>
        <w:t xml:space="preserve">). Садомазохистские фильмы с </w:t>
      </w:r>
      <w:r>
        <w:rPr>
          <w:rStyle w:val="StrongEmphasis"/>
          <w:rFonts w:cs="Times New Roman" w:ascii="Times New Roman" w:hAnsi="Times New Roman"/>
          <w:b w:val="false"/>
          <w:sz w:val="24"/>
          <w:szCs w:val="24"/>
        </w:rPr>
        <w:t>"</w:t>
      </w:r>
      <w:r>
        <w:rPr>
          <w:rFonts w:cs="Times New Roman" w:ascii="Times New Roman" w:hAnsi="Times New Roman"/>
          <w:sz w:val="24"/>
          <w:szCs w:val="24"/>
        </w:rPr>
        <w:t>кожаным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атрибутами актёров – несколько иное дело, но и они очень условны; игра в свирепость и насилие скроена по заказу мазохистов и отнюдь не сопровождается настоящей болью и страданиями. </w:t>
      </w:r>
    </w:p>
    <w:p>
      <w:pPr>
        <w:pStyle w:val="Normal"/>
        <w:tabs>
          <w:tab w:val="clear" w:pos="708"/>
          <w:tab w:val="left" w:pos="9356" w:leader="none"/>
        </w:tabs>
        <w:spacing w:lineRule="auto" w:line="240" w:before="0" w:after="0"/>
        <w:ind w:left="0" w:right="-1" w:firstLine="567"/>
        <w:jc w:val="both"/>
        <w:rPr/>
      </w:pPr>
      <w:r>
        <w:rPr>
          <w:rFonts w:cs="Times New Roman" w:ascii="Times New Roman" w:hAnsi="Times New Roman"/>
          <w:sz w:val="24"/>
          <w:szCs w:val="24"/>
        </w:rPr>
        <w:t xml:space="preserve">Это так, к слову. В целом, Вы, разумеется, правы. Полностью согласен и с Вашей отрицательной оценкой группового секса. С точки зрения сексолога, </w:t>
      </w:r>
      <w:r>
        <w:rPr>
          <w:rStyle w:val="StrongEmphasis"/>
          <w:rFonts w:cs="Times New Roman" w:ascii="Times New Roman" w:hAnsi="Times New Roman"/>
          <w:b w:val="false"/>
          <w:sz w:val="24"/>
          <w:szCs w:val="24"/>
        </w:rPr>
        <w:t xml:space="preserve">"групповщина" – это </w:t>
      </w:r>
      <w:r>
        <w:rPr>
          <w:rFonts w:cs="Times New Roman" w:ascii="Times New Roman" w:hAnsi="Times New Roman"/>
          <w:sz w:val="24"/>
          <w:szCs w:val="24"/>
        </w:rPr>
        <w:t xml:space="preserve">отказ от интимности и показатель  психосексуальной незрелости участников подобного акта. Солидарен и с той решительностью, с какой Вы отказались от группового акта, вопреки уговорам Вашего первого партнёра.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аша депрессия имеет двойную природу. Во-первых, Вы – так называемый циклотимик. А, во-вторых, депрессия, увы, как тень, часто следует за гомосексуальностью. </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олагаю всё же, что Вы используете не все Ваши потенциальные возможности, чтобы выйти из депрессии и одиночества. Вы можете сделать свои контакты со студентами, в том числе, с тем юношей, в которого влюблены, более тесными, отнюдь не вкладывая в них сексуальное содержание. Ведь молодой и одухотворённый преподаватель может организовать популярный студенческий кружок. И тогда к Вам потянутся самые умные и интересные представители студенческой молодёжи. Разумеется, из всех участников такого кружка ни в коем случае не следует делать предпочтение юношам, но, как знать, может быть среди них окажется кто-то, кто не чужд однополому влечению. Ведь геи встречаются с частотой девять человек на каждую сотню мужчин. </w:t>
      </w:r>
    </w:p>
    <w:p>
      <w:pPr>
        <w:pStyle w:val="Normal"/>
        <w:tabs>
          <w:tab w:val="clear" w:pos="708"/>
          <w:tab w:val="left" w:pos="9356" w:leader="none"/>
        </w:tabs>
        <w:spacing w:lineRule="auto" w:line="240" w:before="0" w:after="0"/>
        <w:ind w:left="0" w:right="-1" w:firstLine="567"/>
        <w:jc w:val="both"/>
        <w:rPr/>
      </w:pPr>
      <w:r>
        <w:rPr>
          <w:rFonts w:cs="Times New Roman" w:ascii="Times New Roman" w:hAnsi="Times New Roman"/>
          <w:sz w:val="24"/>
          <w:szCs w:val="24"/>
        </w:rPr>
        <w:t xml:space="preserve">Чтобы стать интересным не только в своей узкой области, Вам стоит заняться самообразованием в гуманитарном плане. Что касается музыки, то Вы знаете и любите её, а вот с литературой у Вас явные пробелы, которые полезно ликвидировать. Для затравки начните с моей книги </w:t>
      </w:r>
      <w:r>
        <w:rPr>
          <w:rStyle w:val="StrongEmphasis"/>
          <w:rFonts w:cs="Times New Roman" w:ascii="Times New Roman" w:hAnsi="Times New Roman"/>
          <w:b w:val="false"/>
          <w:sz w:val="24"/>
          <w:szCs w:val="24"/>
        </w:rPr>
        <w:t>"</w:t>
      </w:r>
      <w:r>
        <w:rPr>
          <w:rFonts w:cs="Times New Roman" w:ascii="Times New Roman" w:hAnsi="Times New Roman"/>
          <w:sz w:val="24"/>
          <w:szCs w:val="24"/>
        </w:rPr>
        <w:t>Секс в искусстве и фантастике</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которую можно скачать с  моего сайта. Но, разумеется, куда важнее прочитать шедевры ХХ века: </w:t>
      </w:r>
      <w:r>
        <w:rPr>
          <w:rStyle w:val="StrongEmphasis"/>
          <w:rFonts w:cs="Times New Roman" w:ascii="Times New Roman" w:hAnsi="Times New Roman"/>
          <w:b w:val="false"/>
          <w:sz w:val="24"/>
          <w:szCs w:val="24"/>
        </w:rPr>
        <w:t>"</w:t>
      </w:r>
      <w:r>
        <w:rPr>
          <w:rFonts w:cs="Times New Roman" w:ascii="Times New Roman" w:hAnsi="Times New Roman"/>
          <w:sz w:val="24"/>
          <w:szCs w:val="24"/>
        </w:rPr>
        <w:t>100 лет одиночеств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аркеса, новеллы Борхеса и Давенпорта, рассказы и романы Андрея Платонова, Набокова, Картасара, Бориса Виана, Дэвида Сэлинджера и т.д.</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Уверяю Вас, Вы располагаете всеми данными для выхода в жизнь, насыщенную радостными эмоциями и интересными событиями. А это поможет Вам противостоять Вашей депрессии. Несмотря на её врождённые корни, Вы способны успешно бороться с ней: ведь Вы молоды, умны, порядочны, бескорыстны, и, главное, умеете любить! Вами будут дорожить окружающие, а среди них Вы обретёте и любовь человека, близкого Вам по духу и сексуальной ориентации.</w:t>
      </w:r>
    </w:p>
    <w:p>
      <w:pPr>
        <w:pStyle w:val="Normal"/>
        <w:tabs>
          <w:tab w:val="clear" w:pos="708"/>
          <w:tab w:val="left" w:pos="9356" w:leader="none"/>
        </w:tabs>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Heading2"/>
        <w:ind w:left="0" w:right="0" w:firstLine="567"/>
        <w:jc w:val="center"/>
        <w:rPr>
          <w:rFonts w:ascii="Arial" w:hAnsi="Arial" w:cs="Arial"/>
          <w:color w:val="000000"/>
          <w:sz w:val="24"/>
          <w:szCs w:val="24"/>
        </w:rPr>
      </w:pPr>
      <w:bookmarkStart w:id="87" w:name="_toc2331"/>
      <w:bookmarkEnd w:id="87"/>
      <w:r>
        <w:rPr>
          <w:rFonts w:cs="Arial" w:ascii="Arial" w:hAnsi="Arial"/>
          <w:color w:val="000000"/>
          <w:sz w:val="24"/>
          <w:szCs w:val="24"/>
        </w:rPr>
        <w:t>Аноним</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могите разобраться в себе. Мне 40 лет, я женат уже 20 лет, но мастурбирую по 3-4 раза в день. В последнее время во время мастурбации представляю себя с мужчиной или с госпожой в пассивной роли, испытывая при этом очень сильный оргазм. В реальной жизни мужчины меня не интересуют, только женщины. Спасибо.</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брый день!</w:t>
      </w:r>
    </w:p>
    <w:p>
      <w:pPr>
        <w:pStyle w:val="Normal"/>
        <w:spacing w:lineRule="atLeast" w:line="20"/>
        <w:ind w:left="0" w:right="-1" w:firstLine="567"/>
        <w:jc w:val="both"/>
        <w:rPr/>
      </w:pPr>
      <w:r>
        <w:rPr>
          <w:rFonts w:cs="Times New Roman" w:ascii="Times New Roman" w:hAnsi="Times New Roman"/>
          <w:sz w:val="24"/>
          <w:szCs w:val="24"/>
        </w:rPr>
        <w:t xml:space="preserve">Порой у мужчин после 30-ти лет проявляются ранее скрытые половые предпочтения. У Вас выявился мазохизм, причём бисексуальный. Проштудируйте мою книгу </w:t>
      </w:r>
      <w:r>
        <w:rPr>
          <w:rStyle w:val="StrongEmphasis"/>
          <w:rFonts w:cs="Times New Roman" w:ascii="Times New Roman" w:hAnsi="Times New Roman"/>
          <w:sz w:val="24"/>
          <w:szCs w:val="24"/>
        </w:rPr>
        <w:t>"</w:t>
      </w:r>
      <w:r>
        <w:rPr>
          <w:rFonts w:cs="Times New Roman" w:ascii="Times New Roman" w:hAnsi="Times New Roman"/>
          <w:sz w:val="24"/>
          <w:szCs w:val="24"/>
        </w:rPr>
        <w:t>Гордиев узел сексологии</w:t>
      </w:r>
      <w:r>
        <w:rPr>
          <w:rStyle w:val="StrongEmphasis"/>
          <w:rFonts w:cs="Times New Roman" w:ascii="Times New Roman" w:hAnsi="Times New Roman"/>
          <w:sz w:val="24"/>
          <w:szCs w:val="24"/>
        </w:rPr>
        <w:t>"</w:t>
      </w:r>
      <w:r>
        <w:rPr>
          <w:rFonts w:cs="Times New Roman" w:ascii="Times New Roman" w:hAnsi="Times New Roman"/>
          <w:sz w:val="24"/>
          <w:szCs w:val="24"/>
        </w:rPr>
        <w:t xml:space="preserve">, взяв из неё приёмы психотерапии  (аутотренинга). Частая мастурбация – обычно признак скрытой депрессии. Если самолечение не поможет и тревога останется, обратитесь на приём к сексологу или к психотерапевту.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Normal"/>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ind w:left="0" w:right="0" w:firstLine="567"/>
        <w:jc w:val="center"/>
        <w:rPr>
          <w:rFonts w:ascii="Arial" w:hAnsi="Arial" w:cs="Arial"/>
          <w:color w:val="000000"/>
          <w:sz w:val="24"/>
          <w:szCs w:val="24"/>
        </w:rPr>
      </w:pPr>
      <w:bookmarkStart w:id="88" w:name="_toc2339"/>
      <w:bookmarkEnd w:id="88"/>
      <w:r>
        <w:rPr>
          <w:rFonts w:cs="Arial" w:ascii="Arial" w:hAnsi="Arial"/>
          <w:color w:val="000000"/>
          <w:sz w:val="24"/>
          <w:szCs w:val="24"/>
        </w:rPr>
        <w:t>Анна</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872"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живу в Петербурге. У меня ряд серьезных проблем, связанных с гомосексуальным влечением. Я испытываю острую потребность в профессиональной психотерапевтической помощи, но я боюсь обращаться в сексологические центры. Боюсь "нарваться" на гомофобов, которые искалечат и без того мою подорванную психику. Я не хочу, чтобы меня пытались избавить от гомосексуального влечения, поскольку не верю в то, что это возможно. Я хочу обрести внутреннюю гармонию, любить и быть любимой, как и большинство женщин, наверное.</w:t>
      </w:r>
    </w:p>
    <w:p>
      <w:pPr>
        <w:pStyle w:val="Normal"/>
        <w:tabs>
          <w:tab w:val="clear" w:pos="708"/>
          <w:tab w:val="left" w:pos="872" w:leader="none"/>
        </w:tabs>
        <w:spacing w:lineRule="atLeast" w:line="20"/>
        <w:ind w:left="0" w:right="-1" w:firstLine="283"/>
        <w:jc w:val="both"/>
        <w:rPr/>
      </w:pPr>
      <w:r>
        <w:rPr>
          <w:rFonts w:cs="Times New Roman" w:ascii="Times New Roman" w:hAnsi="Times New Roman"/>
          <w:sz w:val="24"/>
          <w:szCs w:val="24"/>
        </w:rPr>
        <w:t> </w:t>
      </w:r>
      <w:r>
        <w:rPr>
          <w:rFonts w:cs="Times New Roman" w:ascii="Times New Roman" w:hAnsi="Times New Roman"/>
          <w:sz w:val="24"/>
          <w:szCs w:val="24"/>
        </w:rPr>
        <w:t xml:space="preserve">Прочитала Вашу книгу "Гордиев узел сексологии". (Интересно, почему в науке превалирует интерес к мужской гомосексуальности, а женская остаётся без внимания? Это не упрёк, не претензия. Просто наблюдение). В целом, Ваш подход вызывает у меня доверие, поэтому обращаюсь к Ва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облемы мои, думаю, достаточно типичны. С самой ранней юности я мечтала только о женщинах. Это очень сильные чувства. Когда я влюбляюсь в очередную девушку, я запоминаю её образ, запах, взгляд, линию тела... Влечение чрезвычайно сильное. Я постоянно о ней думаю, она просто не выходит у меня из головы. Мне хочется быть с ней постоянно рядом, наполнять ею свою жизнь. Хочется её целиком, физического контакта с её тело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самого начала мое развитие видимо пошло как-то не так. Будучи с детства неуверенной в себе, первый раз влюбившись в девушку, я даже подойти к ней боялась. Не то, что как-то начать общаться, ухаживать и уж тем более открыться! Сильные переживани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Отсутствие интереса к противоположному полу мешало мне общаться со сверстницами: они ходили на дискотеки и обсуждали ребят. А мне это было совершенно неинтересно. В конечном итоге, я решила, что надо "быть как все". Стала встречаться с мужчинами.  Только с каждым из них отношения не складывались. Я давала им дружбу, понимание, секс... Но им нужно было что-то другое. Они, видимо, чувствовали, что меня к ним не влечёт. А дружеских чувств недостаточно для серьёзных длительных отношен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итоге все мои союзы с мужчинами развивались по одному и тому же сценарию.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мужчинами всё иначе, чем с женщинами. Я их не помню. Не помню тела, запаха, не помню их слов... Они не рождают во мне такой заинтересованности, как женщины. Мужчина для меня всегда агрессор. Это может возбуждать физически (возможно, во мне есть компонент мазохизма). Но не более того. Нет стремления, нет желания, нет влюблённости. Мне часто доводится слышать: "Почему ты меня не целуешь?", "Почему ты меня избегаешь?", "Ты меня боишься? Почему?"... А во мне нарастает отчуждение. Чем дольше мы вместе, тем оно сильнее... При этом я продолжаю страстно влюбляться в женщин.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давлять в себе эти чувства не получалось никогда. Но подспудное ощущение "неправильности" рождает неуверенность. Я не могу добиться понравившейся мне женщины. Недавно сильно влюбилась в девушку. Всё шло хорошо, мы общались, пока она не заподозрила что к чему. Сейчас она меня избегает, хотя я убеждена, что всё могло быть иначе, если бы я вела себя с ней более открыто и уверенно.</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ейчас мне 22 года. Я понимаю, что если всё будет продолжаться так дальше, то у меня никогда не будет полноценной семьи с любимым человеком, простого человеческого счастья. Я делала всё, чтобы построить его с мужчиной. Но им нужны чувства, которые во мне не рождаются. В общем, хочется просто стать собой и обрести своё счастье. А я боюсь себя. Стыжусь себя. И ничего не выходит.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С уважением.  Анна.</w:t>
      </w:r>
    </w:p>
    <w:p>
      <w:pPr>
        <w:pStyle w:val="Normal"/>
        <w:tabs>
          <w:tab w:val="clear" w:pos="708"/>
          <w:tab w:val="left" w:pos="61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важаемая Анна!</w:t>
      </w:r>
    </w:p>
    <w:p>
      <w:pPr>
        <w:pStyle w:val="Normal"/>
        <w:tabs>
          <w:tab w:val="clear" w:pos="708"/>
          <w:tab w:val="left" w:pos="61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ы правы, о женской однополой любви в России знают гораздо меньше, чем о мужской – меньше обращений и наблюдений. </w:t>
      </w:r>
    </w:p>
    <w:p>
      <w:pPr>
        <w:pStyle w:val="Normal"/>
        <w:spacing w:lineRule="atLeast" w:line="20"/>
        <w:ind w:left="0" w:right="-1" w:firstLine="283"/>
        <w:jc w:val="both"/>
        <w:rPr/>
      </w:pPr>
      <w:r>
        <w:rPr>
          <w:rFonts w:cs="Times New Roman" w:ascii="Times New Roman" w:hAnsi="Times New Roman"/>
          <w:sz w:val="24"/>
          <w:szCs w:val="24"/>
        </w:rPr>
        <w:t xml:space="preserve">С сочувствием прочёл Ваше письмо. На ум невольно пришла строчка из Пушкина: </w:t>
      </w:r>
      <w:r>
        <w:rPr>
          <w:rStyle w:val="StrongEmphasis"/>
          <w:rFonts w:cs="Times New Roman" w:ascii="Times New Roman" w:hAnsi="Times New Roman"/>
          <w:b w:val="false"/>
          <w:sz w:val="24"/>
          <w:szCs w:val="24"/>
        </w:rPr>
        <w:t>"</w:t>
      </w:r>
      <w:r>
        <w:rPr>
          <w:rFonts w:cs="Times New Roman" w:ascii="Times New Roman" w:hAnsi="Times New Roman"/>
          <w:b/>
          <w:sz w:val="24"/>
          <w:szCs w:val="24"/>
        </w:rPr>
        <w:t>Ты, Моцарт, недостоин сам себя!</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Трудно спорить с Вашим утверждением, что, веди себя более открыто и уверенно, Вы, скорее всего, завоевали бы любовь своей избранницы. Беда в том, что Вы жестоко страдаете от интернализованной гомофобии. Этот невроз тормозит Ваше психосексуальное созревание и обрекает Вас на самообвинения и чувство стыда, которые легко улавливают подруги, любви которых Вы добиваетес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торая Ваша беда – недооценка сути и достоинств бисексуальности; неумение в полной мере использовать собственный гетеросексуальный потенциал. Вы признаёте, что как бы мало ни привлекали Вас мужчины, половое возбуждение в близости с ними всё-таки достигается. Но, разумеется, природа и сила обоих потенциалов Вашего влечения – гомо- и гетеросексуального – мало похожи друг на друга. Так оно обычно и бывает: ожидать их идентичности было бы нелепо. Истинные бисексуалы (у которых оба потенциала развиты одинаково полно и сильно) дорожат тем, что их чувства к объектам влечения различны, что в сексе с мужчиной они испытывают совсем иные радости, чем с девушко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Лечение у сексолога способно всё поставить на своё место: снять Ваше невротическое отрицание собственной гомосексуальности, и, в то же время, раскрыть потенциальные возможности гетеросексуального чувства.  Хочется надеяться, что подобно очень многим известным и талантливым женщинам, Вам удастся испытать полноценную взаимную любовь с девушкой и, несмотря на это, обрести семейное и материнское счастье. Другое дело, что Ваш будущий муж должен быть терпим к наличию у Вас однополого влечени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Ваш Михаил Бейлькин.</w:t>
      </w:r>
    </w:p>
    <w:p>
      <w:pPr>
        <w:pStyle w:val="Heading2"/>
        <w:jc w:val="center"/>
        <w:rPr>
          <w:rFonts w:ascii="Arial" w:hAnsi="Arial" w:cs="Arial"/>
          <w:color w:val="000000"/>
          <w:sz w:val="24"/>
          <w:szCs w:val="24"/>
        </w:rPr>
      </w:pPr>
      <w:bookmarkStart w:id="89" w:name="_toc2358"/>
      <w:bookmarkEnd w:id="89"/>
      <w:r>
        <w:rPr>
          <w:rFonts w:cs="Arial" w:ascii="Arial" w:hAnsi="Arial"/>
          <w:color w:val="000000"/>
          <w:sz w:val="24"/>
          <w:szCs w:val="24"/>
        </w:rPr>
        <w:t>Вероника</w:t>
      </w:r>
    </w:p>
    <w:p>
      <w:pPr>
        <w:pStyle w:val="Normal"/>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Здравствуйте! </w:t>
      </w:r>
    </w:p>
    <w:p>
      <w:pPr>
        <w:pStyle w:val="Normal"/>
        <w:tabs>
          <w:tab w:val="clear" w:pos="708"/>
          <w:tab w:val="left" w:pos="9355" w:leader="none"/>
        </w:tabs>
        <w:spacing w:lineRule="atLeast" w:line="20" w:before="0" w:after="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двадцать лет. Я не могу разобраться, что со мной происходит. Дело в том, что я испытываю сексуальное влечение к своей подруге. Мы с ней несколько раз целовались и мне это очень понравилось. Я испытываю к ней такие чувства, какие не испытывала никогда ни к одному из парней (я с молодыми людьми встречалась и сексуальный опыт у меня есть). Всё бы, может, и ничего, но она (моя подруга) твёрдо решила, что ей такого опыта больше не надо. Я её очень ревную и еле сдерживаю это чувство в себе. А окружающие иногда его за мной замечают. Меня это очень беспокоит, ведь таким поведением я могу потерять подругу и стать изгоем в обществе, надо мной просто станут смеяться! Что мне делать я не знаю, посоветоваться не с кем. Я её люблю.  Я хочу быть с ней, но прекрасно понимаю что, близкие люди меня не поймут. Я не представляю, как я буду смотреть в глаза родителям, если они об этом узнают?! Они очень хотят внуков. Они все время говорят о том, чтобы я начала встречаться с молодым человеком. И я не хочу, чтобы меня считали лесбиянкой. </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аранее спасибо! Вероника.</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ая Вероника!</w:t>
      </w:r>
    </w:p>
    <w:p>
      <w:pPr>
        <w:pStyle w:val="Normal"/>
        <w:tabs>
          <w:tab w:val="clear" w:pos="708"/>
          <w:tab w:val="left" w:pos="9355" w:leader="none"/>
        </w:tabs>
        <w:spacing w:lineRule="atLeast" w:line="20"/>
        <w:ind w:left="0" w:right="-1" w:firstLine="283"/>
        <w:jc w:val="both"/>
        <w:rPr/>
      </w:pPr>
      <w:r>
        <w:rPr>
          <w:rFonts w:cs="Times New Roman" w:ascii="Times New Roman" w:hAnsi="Times New Roman"/>
          <w:sz w:val="24"/>
          <w:szCs w:val="24"/>
        </w:rPr>
        <w:t xml:space="preserve">Вам можно посочувствовать: светлое чувство любви отвергается объектом влечения. Да и сами Вы очень двойственно расцениваете собственное однополое влечение. Что ж, гомосексуальный потенциал у Вас, разумеется, есть, но будете ли Вы лесбиянкой, каков у Вас гетеросексуальный потенциал, пока неизвестно. Может быть, придёт и любовь к юноше. Прочитайте мою книгу </w:t>
      </w:r>
      <w:r>
        <w:rPr>
          <w:rStyle w:val="StrongEmphasis"/>
          <w:rFonts w:cs="Times New Roman" w:ascii="Times New Roman" w:hAnsi="Times New Roman"/>
          <w:b w:val="false"/>
          <w:sz w:val="24"/>
          <w:szCs w:val="24"/>
        </w:rPr>
        <w:t>"</w:t>
      </w:r>
      <w:r>
        <w:rPr>
          <w:rFonts w:cs="Times New Roman" w:ascii="Times New Roman" w:hAnsi="Times New Roman"/>
          <w:sz w:val="24"/>
          <w:szCs w:val="24"/>
        </w:rPr>
        <w:t>Гордиев узел сексологии</w:t>
      </w:r>
      <w:r>
        <w:rPr>
          <w:rStyle w:val="StrongEmphasis"/>
          <w:rFonts w:cs="Times New Roman" w:ascii="Times New Roman" w:hAnsi="Times New Roman"/>
          <w:b w:val="false"/>
          <w:sz w:val="24"/>
          <w:szCs w:val="24"/>
        </w:rPr>
        <w:t>"</w:t>
      </w:r>
      <w:r>
        <w:rPr>
          <w:rFonts w:cs="Times New Roman" w:ascii="Times New Roman" w:hAnsi="Times New Roman"/>
          <w:sz w:val="24"/>
          <w:szCs w:val="24"/>
        </w:rPr>
        <w:t>. Она поможет Вам разобраться в себе.</w:t>
      </w:r>
    </w:p>
    <w:p>
      <w:pPr>
        <w:pStyle w:val="Normal"/>
        <w:tabs>
          <w:tab w:val="clear" w:pos="708"/>
          <w:tab w:val="left" w:pos="9355"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spacing w:lineRule="atLeast" w:line="20"/>
        <w:ind w:left="284" w:right="42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rFonts w:ascii="Arial" w:hAnsi="Arial" w:cs="Arial"/>
          <w:color w:val="000000"/>
          <w:sz w:val="24"/>
          <w:szCs w:val="24"/>
        </w:rPr>
      </w:pPr>
      <w:bookmarkStart w:id="90" w:name="_toc2367"/>
      <w:bookmarkEnd w:id="90"/>
      <w:r>
        <w:rPr>
          <w:rFonts w:cs="Arial" w:ascii="Arial" w:hAnsi="Arial"/>
          <w:color w:val="000000"/>
          <w:sz w:val="24"/>
          <w:szCs w:val="24"/>
        </w:rPr>
        <w:t>Анони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не 22 года. Я гей. Последние мои отношения с парнем длились около пяти месяцев и оборвались по совершенно непонятным мне причинам. Может быть, дело в том, что я слишком ревнив? Зная, что он не изменяет мне, я, тем не менее, настойчиво звонил, чтобы установить, где он и с кем! Сейчас прошло уже полгода, как мы расстались, а я всё ещё один, и он тоже одинок. Но на все мои попытки сойтись вновь, он отвечает категорическим отказом. Друзья говорят, что в наших взаимоотношениях я поступаю как пассивный, а он как активный, хотя всё было наоборот.</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рошу Вашего совета, как мне поступить в данной ситуаци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pPr>
      <w:r>
        <w:rPr>
          <w:rFonts w:cs="Times New Roman" w:ascii="Times New Roman" w:hAnsi="Times New Roman"/>
          <w:sz w:val="24"/>
          <w:szCs w:val="24"/>
        </w:rPr>
        <w:t xml:space="preserve">Вы правы, ревность – не лучший способ сохранить любимого человека. Кроме того, она может свидетельствовать о страхе перед конкуренцией более уверенных в себе мужчин-соперников. На эту мысль наводят и Ваши рассуждения о том, что Вы боитесь выглядеть в глазах своих знакомых пассивным партнёром. Если есть возможность, обратитесь за советом к сексологу, избегая, разумеется, гомофобов и тех, кто тут же предложит Вам сменить Вашу сексуальную ориентацию на </w:t>
      </w:r>
      <w:r>
        <w:rPr>
          <w:rStyle w:val="StrongEmphasis"/>
          <w:rFonts w:cs="Times New Roman" w:ascii="Times New Roman" w:hAnsi="Times New Roman"/>
          <w:b w:val="false"/>
          <w:sz w:val="24"/>
          <w:szCs w:val="24"/>
        </w:rPr>
        <w:t>"</w:t>
      </w:r>
      <w:r>
        <w:rPr>
          <w:rFonts w:cs="Times New Roman" w:ascii="Times New Roman" w:hAnsi="Times New Roman"/>
          <w:sz w:val="24"/>
          <w:szCs w:val="24"/>
        </w:rPr>
        <w:t>нормальную</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е откладывайте дела в долгий ящик.</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284" w:right="42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jc w:val="center"/>
        <w:rPr>
          <w:rFonts w:ascii="Arial" w:hAnsi="Arial" w:cs="Arial"/>
          <w:color w:val="000000"/>
          <w:sz w:val="24"/>
          <w:szCs w:val="24"/>
        </w:rPr>
      </w:pPr>
      <w:bookmarkStart w:id="91" w:name="_toc2375"/>
      <w:bookmarkEnd w:id="91"/>
      <w:r>
        <w:rPr>
          <w:rFonts w:cs="Arial" w:ascii="Arial" w:hAnsi="Arial"/>
          <w:color w:val="000000"/>
          <w:sz w:val="24"/>
          <w:szCs w:val="24"/>
        </w:rPr>
        <w:t>Аркад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Мне 24 года, я чистый гей, никогда не был с девушками, меня к ним и не влечёт. Подскажите, пожалуйста, можно ли изменить свою сексуальную ориентацию? Я слышал, что её можно изменить методами психотерапии и с помощью гормонов? Так ли это? И каков шанс такого вмешательств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Аркад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Уважаемый Аркадий!</w:t>
      </w:r>
    </w:p>
    <w:p>
      <w:pPr>
        <w:pStyle w:val="Normal"/>
        <w:spacing w:lineRule="atLeast" w:line="20"/>
        <w:ind w:left="0" w:right="-1" w:firstLine="283"/>
        <w:jc w:val="both"/>
        <w:rPr/>
      </w:pPr>
      <w:r>
        <w:rPr>
          <w:rFonts w:cs="Times New Roman" w:ascii="Times New Roman" w:hAnsi="Times New Roman"/>
          <w:sz w:val="24"/>
          <w:szCs w:val="24"/>
        </w:rPr>
        <w:t xml:space="preserve">Боже Вас избавь от введения гормонов! Так Вы вполне можете стать жертвой  медикаментозной кастрации, и в то же время никак не измените направленность своего полового влечения. Правда, я вовсе не уверен, ни в наличии у Вас </w:t>
      </w:r>
      <w:r>
        <w:rPr>
          <w:rStyle w:val="StrongEmphasis"/>
          <w:rFonts w:cs="Times New Roman" w:ascii="Times New Roman" w:hAnsi="Times New Roman"/>
          <w:sz w:val="24"/>
          <w:szCs w:val="24"/>
        </w:rPr>
        <w:t>"</w:t>
      </w:r>
      <w:r>
        <w:rPr>
          <w:rFonts w:cs="Times New Roman" w:ascii="Times New Roman" w:hAnsi="Times New Roman"/>
          <w:sz w:val="24"/>
          <w:szCs w:val="24"/>
        </w:rPr>
        <w:t>ядерной</w:t>
      </w:r>
      <w:r>
        <w:rPr>
          <w:rStyle w:val="StrongEmphasis"/>
          <w:rFonts w:cs="Times New Roman" w:ascii="Times New Roman" w:hAnsi="Times New Roman"/>
          <w:sz w:val="24"/>
          <w:szCs w:val="24"/>
        </w:rPr>
        <w:t>"</w:t>
      </w:r>
      <w:r>
        <w:rPr>
          <w:rFonts w:cs="Times New Roman" w:ascii="Times New Roman" w:hAnsi="Times New Roman"/>
          <w:sz w:val="24"/>
          <w:szCs w:val="24"/>
        </w:rPr>
        <w:t xml:space="preserve"> гомосексуальности, ни в обоснованности Вашего намерения сменить свою сексуальную ориентацию. Всё это требует проверки при личной встрече или по переписке. Убеждён в лишь в одном: у Вас серьёзные невротические проблемы, по поводу которых Вы нуждаетесь в профессиональном обследовании и лечении у сексолог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uto" w:line="240" w:before="0" w:after="0"/>
        <w:ind w:left="0" w:right="0" w:firstLine="284"/>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92" w:name="_toc2383"/>
      <w:bookmarkEnd w:id="92"/>
      <w:r>
        <w:rPr>
          <w:rFonts w:cs="Arial" w:ascii="Arial" w:hAnsi="Arial"/>
          <w:color w:val="000000"/>
          <w:sz w:val="24"/>
          <w:szCs w:val="24"/>
        </w:rPr>
        <w:t>Артё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лучайно наткнулся на Ваш сайт в интернете (хотя случайностей, наверное, не бывает!) и узнал, что Вы автор "Тайн и странностей “голубого” мир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Такая тематика для меня очень интересна по двум причинам - во-первых, я гей, и многое открыл для себя (скорее решил) сравнительно недавно; во-вторых, по образованию я социолог, и это явление мне интересно с профессиональных позиц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Я хочу рассказать Вам историю отношений, длящихся уже почти год. Ваше право оставить их без внимания, но вряд ли кто-то, кроме Вас, сможет хоть как-то помочь мне во всём разобраться.</w:t>
      </w:r>
    </w:p>
    <w:p>
      <w:pPr>
        <w:pStyle w:val="Normal"/>
        <w:spacing w:lineRule="atLeast" w:line="20"/>
        <w:ind w:left="0" w:right="-1" w:firstLine="283"/>
        <w:jc w:val="both"/>
        <w:rPr/>
      </w:pPr>
      <w:r>
        <w:rPr>
          <w:rFonts w:cs="Times New Roman" w:ascii="Times New Roman" w:hAnsi="Times New Roman"/>
          <w:sz w:val="24"/>
          <w:szCs w:val="24"/>
        </w:rPr>
        <w:t xml:space="preserve">Как Вы, наверное, знаете, представители сексменьшинств обычно находят друг друга по специальным каналам – на сайтах для знакомств, на </w:t>
      </w:r>
      <w:r>
        <w:rPr>
          <w:rStyle w:val="StrongEmphasis"/>
          <w:rFonts w:cs="Times New Roman" w:ascii="Times New Roman" w:hAnsi="Times New Roman"/>
          <w:sz w:val="24"/>
          <w:szCs w:val="24"/>
        </w:rPr>
        <w:t>"</w:t>
      </w:r>
      <w:r>
        <w:rPr>
          <w:rFonts w:cs="Times New Roman" w:ascii="Times New Roman" w:hAnsi="Times New Roman"/>
          <w:sz w:val="24"/>
          <w:szCs w:val="24"/>
        </w:rPr>
        <w:t>плешках</w:t>
      </w:r>
      <w:r>
        <w:rPr>
          <w:rStyle w:val="StrongEmphasis"/>
          <w:rFonts w:cs="Times New Roman" w:ascii="Times New Roman" w:hAnsi="Times New Roman"/>
          <w:sz w:val="24"/>
          <w:szCs w:val="24"/>
        </w:rPr>
        <w:t>"</w:t>
      </w:r>
      <w:r>
        <w:rPr>
          <w:rFonts w:cs="Times New Roman" w:ascii="Times New Roman" w:hAnsi="Times New Roman"/>
          <w:sz w:val="24"/>
          <w:szCs w:val="24"/>
        </w:rPr>
        <w:t xml:space="preserve"> и т. д. Всё это  - вынужденные способы знакомства. И есть очень немногие люди, обладающие врождённым даром завязывать связи интуитивно, как бы по воле случая, с ходу угадывая гомосексуальность случайно встреченного им человека. Мой друг как раз из их числа. В отличие от него, все мои знакомства осуществлялись с помощью Интернета.</w:t>
      </w:r>
    </w:p>
    <w:p>
      <w:pPr>
        <w:pStyle w:val="Normal"/>
        <w:spacing w:lineRule="atLeast" w:line="20"/>
        <w:ind w:left="0" w:right="-1" w:firstLine="283"/>
        <w:jc w:val="both"/>
        <w:rPr/>
      </w:pPr>
      <w:r>
        <w:rPr>
          <w:rFonts w:cs="Times New Roman" w:ascii="Times New Roman" w:hAnsi="Times New Roman"/>
          <w:sz w:val="24"/>
          <w:szCs w:val="24"/>
        </w:rPr>
        <w:t xml:space="preserve">Между нами есть ещё одно отличие. В прошлом он имел судимость и побывал на "малолетке". Естественно, жизнь в "зоне" и уклад половых взаимоотношений заключенных, повлияли на него, на его психику. Но самое интересное: он там не стал "опущенным", и, будучи уже сам </w:t>
      </w:r>
      <w:r>
        <w:rPr>
          <w:rStyle w:val="StrongEmphasis"/>
          <w:rFonts w:cs="Times New Roman" w:ascii="Times New Roman" w:hAnsi="Times New Roman"/>
          <w:sz w:val="24"/>
          <w:szCs w:val="24"/>
        </w:rPr>
        <w:t>"</w:t>
      </w:r>
      <w:r>
        <w:rPr>
          <w:rFonts w:cs="Times New Roman" w:ascii="Times New Roman" w:hAnsi="Times New Roman"/>
          <w:sz w:val="24"/>
          <w:szCs w:val="24"/>
        </w:rPr>
        <w:t>авторитетом</w:t>
      </w:r>
      <w:r>
        <w:rPr>
          <w:rStyle w:val="StrongEmphasis"/>
          <w:rFonts w:cs="Times New Roman" w:ascii="Times New Roman" w:hAnsi="Times New Roman"/>
          <w:sz w:val="24"/>
          <w:szCs w:val="24"/>
        </w:rPr>
        <w:t>"</w:t>
      </w:r>
      <w:r>
        <w:rPr>
          <w:rFonts w:cs="Times New Roman" w:ascii="Times New Roman" w:hAnsi="Times New Roman"/>
          <w:sz w:val="24"/>
          <w:szCs w:val="24"/>
        </w:rPr>
        <w:t xml:space="preserve">, никогда не пользовался своим положением. Это перво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торое: он рассказывал, что с самого детства (я так понимаю, с подросткового возраста), как самое прекрасное в своей жизни, он расценивал секс, выросший из многолетней дружбы, и связанные с ним чувства привязанности и любв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ожет быть, отсюда его парадоксальный комплекс - и я до сих пор прихожу от него в недоумение – мой парень оказался в сексе полным "совко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Раньше я даже представить не мог, что бывает такой секс, похожий на игру в одни ворота. Даже не знаю, как корректнее объяснить... Объясню грубо, по-народному: за год он только однажды сделал ЭТО (неважно, что конкретно), а обычно наш секс сводится к тому, что я делаю минет, а он лежит как бревно, закрывая лицо тем, что подвернётся под руку, одеялом или подушкой... И даже не дотрагивается. Анальный секс крайне редок, и опять же, "гол" забивается только в мои ворота (простите за горькую иронию), и на мой вопрос: - "А я?...",  – ответ один – молчаливый  уход в ванную, а затем отвлечённый разговор с сигаретой во рту на кухн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еня это обижает, но даже такая близость с ним для меня очень важн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а все мои упрёки, он сначала отвечал, что ему нужно время, чтобы раскрепоститься. Теперь же и вовсе объяснений нет; полное молчание. И в то же время, он даёт понять, что я ему нужен. У нас сложились странные отношения. Можем несколько дней провести вместе, но можем и не видеться чуть ли ни месяц, если я ему не звоню. Каждый раз я даю себе клятву, что сам дождусь его звонка, но не выдерживаю.</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Фокус в том, что психологически он для меня - предел мечтаний. Я примерно представляю, каков механизм нашей взаимной симпатии. У меня мягкий характер, отсутствует "настоящее" мужское воспитание. Нет, я не женственный и не манерный, но слишком зависимы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Он же – эталон  самостоятельности, аккуратности, деловитости и всего, что может служить образцом для подражания. К тому же он – неудавшийся отец (несколько лет воспитывал чужого ребенка, а собственный оказался жертвой неудачного брака). И старше меня он на целых восемь лет. Словом, налицо "классическая" гомосексуальная связь: "старший-младший", где каждый восполняет свои неудовлетворенные в прошлом потребности. (Однажды в его обращении ко мне даже прозвучало слово "сын"...). И мы оба осознаем, что разобрались в самих себе и своей ориентации раз и навсегда.</w:t>
      </w:r>
    </w:p>
    <w:p>
      <w:pPr>
        <w:pStyle w:val="Normal"/>
        <w:spacing w:lineRule="atLeast" w:line="20"/>
        <w:ind w:left="0" w:right="-1" w:firstLine="283"/>
        <w:jc w:val="both"/>
        <w:rPr/>
      </w:pPr>
      <w:r>
        <w:rPr>
          <w:rFonts w:cs="Times New Roman" w:ascii="Times New Roman" w:hAnsi="Times New Roman"/>
          <w:sz w:val="24"/>
          <w:szCs w:val="24"/>
        </w:rPr>
        <w:t xml:space="preserve">И ещё одна черта моего друга: его поведение не поддается анализу. Его не могут "просчитать" даже самые близкие люди. Сам же он наделён способностью мыслить по законам  </w:t>
      </w:r>
      <w:r>
        <w:rPr>
          <w:rStyle w:val="StrongEmphasis"/>
          <w:rFonts w:cs="Times New Roman" w:ascii="Times New Roman" w:hAnsi="Times New Roman"/>
          <w:sz w:val="24"/>
          <w:szCs w:val="24"/>
        </w:rPr>
        <w:t>"</w:t>
      </w:r>
      <w:r>
        <w:rPr>
          <w:rFonts w:cs="Times New Roman" w:ascii="Times New Roman" w:hAnsi="Times New Roman"/>
          <w:sz w:val="24"/>
          <w:szCs w:val="24"/>
        </w:rPr>
        <w:t>железной</w:t>
      </w:r>
      <w:r>
        <w:rPr>
          <w:rStyle w:val="StrongEmphasis"/>
          <w:rFonts w:cs="Times New Roman" w:ascii="Times New Roman" w:hAnsi="Times New Roman"/>
          <w:sz w:val="24"/>
          <w:szCs w:val="24"/>
        </w:rPr>
        <w:t>"</w:t>
      </w:r>
      <w:r>
        <w:rPr>
          <w:rFonts w:cs="Times New Roman" w:ascii="Times New Roman" w:hAnsi="Times New Roman"/>
          <w:sz w:val="24"/>
          <w:szCs w:val="24"/>
        </w:rPr>
        <w:t xml:space="preserve"> логики, способностью видеть человека "насквозь". Всегда остаётся в тени, являясь в любом деле главным действующим лицом, даже, если это касается очень крупных биснесс-проектов... Одним словом, незаурядная личность, с большой буквы. Нужно ли говорить о том, что его аура чувствуется за километр?..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И ещё он сирота: в детстве его родители развелись, он остался с матерью, но она рано ушла после тяжёлой болезн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 вот при всех этих его достоинствах, полноценный секс с ним для меня просто остаётся несбыточной мечтой... А ведь самое обидное, он способен на инициативу и, как я уже говорил, может и распознать желание другого человека, и довериться воле случая. Он рассказывал о случайном сексе с незнакомым парнишкой, причем не где-нибудь, а в собственной машине, во дворе у дома старого знакомого. После этого даже пришлось менять сломанное сидень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чему, когда мы стали практически близкими людьми, он не может хотя бы прикоснуться ко мне?! Я уже не говорю о прочих радостях интимной жизн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Греет одно - он говорит, что я ему нужен, и наверняка понимает, что, по большому счету, вряд ли кто-то, кроме меня согласился бы на такие отношени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вижу две возможности объяснения этого парадокса (хотя могу и ошибатьс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ервый вариант – его скованность объясняется "зековским" прошлым. Второй - возможно, он видит во мне некий аналог сына (если можно так выразиться), осознает это и одновременно испытывает влечение. То есть при этом возникает столкновение интересов – влечение и подсознательный запрет на мнимый инцест. Да к тому же  нас ничего особо серьезно не связывает. То есть, те общие переживания, важные вехи жизненного пути и прочее, что чрезвычайно  важно для него чуть ли не с детства, нас не сближают.  Как же порой я жалею, что я не познакомился с ним раньше, тем более, что это было очень  возможно!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И из всего выше изложенного два главных вопроса (скорее, риторических): сколько же ещё ждать мне его "раскрепощения" и что делать, чтобы это бесконечное ожидание, наконец, разрешилось?  Сам он говорит, что всё решает время, а человек над этими чувствами не властен. Я согласен только наполовину.</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Не нужно меня торопить". И это спустя почти год после нашей первой близости?! Можете ли Вы как-то прокомментировать всё это и что-то посоветовать?</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Артё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Артё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аши размышления в письме идут в правильном русле, но, возможно, Вы не вполне различаете разницу между диапазоном приемлемости в сексуальных ласках и сексуальными предпочтениями. Возможно, Ваш друг – бисексуал с очень индивидуальным и не очень удачным половым опытом.  Пассивная роль в сексе его не прельщает, да он и не сумеет сделать мало-мальски приличный минет (его при этом может и стошнить!). Тем более, ему трудно отдаться в анальном акте: для него всё это больно, непривычно и неприятно. Определённое значение имеет и характер Ваших с ним партнёрских отношений (“отец” – “сын”). Так что требовать от него в сексе невозможного – затея пустая и вредная (по крайней мере, на ближайшее время). Ваша настойчивость лишь сужает его диапазон приемлемости во взаимных ласках. Что касается того, что он (этот диапазон), действительно, сужен, то это объясняется не столько “совковостью”, сколько известной психологической незрелостью Вашего друга (отчасти связанной с особенностями его подросткового развития в условиях колонии). Возможно, следует осторожно развить его эмоциональную сферу, как в целом, так и в любовных отношениях. Я советую вам обоим прочитать мою книгу “Секс в кино и литературе”; неплохо бы заодно прочитать и “Гордиев узел сексологии”.  Обе книги есть  на моём сайте.  Попробуйте вместе научиться слушать симфоническую музыку, разбираться  в хороших фильмах (а это очень непросто на фоне телевизионного “фуфла”, крайне незрелого эмоционально и ущербного в плане искусства, что делает его вредным с точки зрения сексолог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секса, во время ласк водите ладонью друга по своему телу, без слов демонстрируя ему, чего именно Вы от него ждёте, что возбуждает Вас больше всего. Так или иначе, он всё это усвоит, расширив диапазон своей приемлемости в любовных ласках. Только не давите на него, добиваясь полной симметричности Ваших партнёрских ролей и их взаимозаменяемости.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Михаил Меерович!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за Ваши советы, приятно, что Вы так развернуто ответили. Однако то, о чём Вы говорите, я и сам уже понял и делаю. А насчёт сексуальной незрелости моего друга Вы ошибаетесь. Это моя вина, наверное, я плохой рассказчик. Дело в том, что как раз однополая любовь и заставила его признать то, что он гей, а  никак не бисексуал; так он сам утверждает. Однополый секс всегда присутствовал в его жизни, и он рассказывал, что это начиналось,  как в романтических мечтах любого гея, со страстного поцелуя с лучшим другом. И отдаваться анально, по его же словам – для него было очень просто, так что это было ежедневно, причем никакой боли он не испытывал. И всё это было совсем незадолго до того, как мы с ним познакомились (за полгода-год). Он говорит, что это было лучшее в его жизни (как бы я хотел оказаться на месте того человека!). Для него разрыв с его другом был очень тяжёлым ударом. Секс с женщиной для него неприятен. А свой бывший брак он называет вынужденным, "залетели по пьяному делу". Этот брак быстро распался, он пытался покончить с собой (подробностей не знаю), остались шрамы на запястьях. Он хорошо разбирается не только в фильмах, но и в музыке, у него есть музыкальное образование, и вообще даже не могу назвать область, к которой бы он не приложил руку.</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А как он готовит!!! И даже меня научил!).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 он прекрасно понимает, что такое ласки. В тот самый единственный раз, когда у нас был "полноценный секс", было впечатление, что всё это ему не просто хорошо знакомо, нет – он настоящий мастер... Одним словом, я не могу принять Вашу точку зрени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ля меня неразрешимым является как раз вот этот парадокс  - "хочу, но никак..."  Когда я завожу разговор на эту тему, он отвечает (привожу дословно): - "Ты гонишь – всё нормально. Мне нужно время, всё решает время". Меня это бесит, но, чем дальше, тем больше растёт моё желание не столько "реального секса", сколько быть вместе, не разлучаться. Ещё раз, спасибо за письмо, теперь я знаю, где искать ответы. И Ваши книги обязательно прочитаю.</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Артём.</w:t>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Дорогой Артём!</w:t>
      </w:r>
    </w:p>
    <w:p>
      <w:pPr>
        <w:pStyle w:val="Normal"/>
        <w:spacing w:lineRule="auto" w:line="240"/>
        <w:ind w:left="0" w:right="0" w:firstLine="425"/>
        <w:jc w:val="both"/>
        <w:rPr/>
      </w:pPr>
      <w:r>
        <w:rPr>
          <w:rFonts w:cs="Times New Roman" w:ascii="Times New Roman" w:hAnsi="Times New Roman"/>
          <w:sz w:val="24"/>
          <w:szCs w:val="24"/>
        </w:rPr>
        <w:t>Ваше второе письмо настолько прояснило  картину, что проблема Вашего друга, которую Вы обозначили как "</w:t>
      </w:r>
      <w:r>
        <w:rPr>
          <w:rStyle w:val="StrongEmphasis"/>
          <w:rFonts w:cs="Times New Roman" w:ascii="Times New Roman" w:hAnsi="Times New Roman"/>
          <w:sz w:val="24"/>
          <w:szCs w:val="24"/>
        </w:rPr>
        <w:t>хочу, но никак</w:t>
      </w:r>
      <w:r>
        <w:rPr>
          <w:rFonts w:cs="Times New Roman" w:ascii="Times New Roman" w:hAnsi="Times New Roman"/>
          <w:sz w:val="24"/>
          <w:szCs w:val="24"/>
        </w:rPr>
        <w:t xml:space="preserve">...", становится достаточно понятной. Правда, первым письмом Вы меня дезориентировали. Приведу цитату из него: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наш секс сводится к тому, что я делаю минет, а он лежит как бревно и закрывает лицо одеялом или подушкой, что подвернется... И даже не дотрагивается</w:t>
      </w:r>
      <w:r>
        <w:rPr>
          <w:rStyle w:val="StrongEmphasis"/>
          <w:rFonts w:cs="Times New Roman" w:ascii="Times New Roman" w:hAnsi="Times New Roman"/>
          <w:b w:val="false"/>
          <w:sz w:val="24"/>
          <w:szCs w:val="24"/>
        </w:rPr>
        <w:t>"</w:t>
      </w:r>
      <w:r>
        <w:rPr>
          <w:rFonts w:cs="Times New Roman" w:ascii="Times New Roman" w:hAnsi="Times New Roman"/>
          <w:sz w:val="24"/>
          <w:szCs w:val="24"/>
        </w:rPr>
        <w:t>. Подобное поведение сексологами называется интимофобией – невротической боязнью интимных чувств и поступков.  С Вашей подачи (</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он полный "совок" в сексе", да к тому же подростком получил суровый жизненный  опыт в колонии</w:t>
      </w:r>
      <w:r>
        <w:rPr>
          <w:rStyle w:val="StrongEmphasis"/>
          <w:rFonts w:cs="Times New Roman" w:ascii="Times New Roman" w:hAnsi="Times New Roman"/>
          <w:b w:val="false"/>
          <w:sz w:val="24"/>
          <w:szCs w:val="24"/>
        </w:rPr>
        <w:t>"</w:t>
      </w:r>
      <w:r>
        <w:rPr>
          <w:rFonts w:cs="Times New Roman" w:ascii="Times New Roman" w:hAnsi="Times New Roman"/>
          <w:sz w:val="24"/>
          <w:szCs w:val="24"/>
        </w:rPr>
        <w:t>), я решил, что речь идёт об изъянах сексуального развития и о психологическом зажиме, связанном с интернализованной гомофобией (когда люди вроде бы признают  свою гомосексуальность и даже вроде бы гордятся ею, но подсознательно отвергают её).</w:t>
      </w:r>
    </w:p>
    <w:p>
      <w:pPr>
        <w:pStyle w:val="Normal"/>
        <w:spacing w:lineRule="auto" w:line="240"/>
        <w:ind w:left="0" w:right="0" w:firstLine="425"/>
        <w:jc w:val="both"/>
        <w:rPr/>
      </w:pPr>
      <w:r>
        <w:rPr>
          <w:rFonts w:cs="Times New Roman" w:ascii="Times New Roman" w:hAnsi="Times New Roman"/>
          <w:sz w:val="24"/>
          <w:szCs w:val="24"/>
        </w:rPr>
        <w:t>Из второго письма, однако, выяснилось, что в основе интимофобии Вашего друга лежат актуальные, ещё не пережитые острые невротические конфликты и психотравмы (распад многолетней связи с любимым человеком, катастрофа в семейной жизни, приведшая к попытке суицида, и т. д.). Таким образом, тактика "</w:t>
      </w:r>
      <w:r>
        <w:rPr>
          <w:rStyle w:val="StrongEmphasis"/>
          <w:rFonts w:cs="Times New Roman" w:ascii="Times New Roman" w:hAnsi="Times New Roman"/>
          <w:sz w:val="24"/>
          <w:szCs w:val="24"/>
        </w:rPr>
        <w:t>не гони – всё нормально; мне нужно время, все решает время</w:t>
      </w:r>
      <w:r>
        <w:rPr>
          <w:rFonts w:cs="Times New Roman" w:ascii="Times New Roman" w:hAnsi="Times New Roman"/>
          <w:sz w:val="24"/>
          <w:szCs w:val="24"/>
        </w:rPr>
        <w:t>", кажется мне не самой удачной. Невроз надо лечить.   Поскольку Ваш друг вряд ли пойдёт на приём к сексологу, ещё актуальнее становится вопрос о библиотерапии (лечении книгой). Когда будете читать психотерапевтическую литературу, помните о психологическом сопротивлении – чем актуальнее проблемы, описанные в книге, чем ближе они затрагивают интимные проблемы личности, тем с б</w:t>
      </w:r>
      <w:r>
        <w:rPr>
          <w:rFonts w:cs="Times New Roman" w:ascii="Times New Roman" w:hAnsi="Times New Roman"/>
          <w:i/>
          <w:sz w:val="24"/>
          <w:szCs w:val="24"/>
        </w:rPr>
        <w:t>о</w:t>
      </w:r>
      <w:r>
        <w:rPr>
          <w:rFonts w:cs="Times New Roman" w:ascii="Times New Roman" w:hAnsi="Times New Roman"/>
          <w:sz w:val="24"/>
          <w:szCs w:val="24"/>
        </w:rPr>
        <w:t>льшим трудом они воспринимаются. Так что, надо будет затратить некоторые душевные усилия, чтобы преодолеть себя. Зато такое чтение оказывается не только интересным, но и лечебным.</w:t>
      </w:r>
    </w:p>
    <w:p>
      <w:pPr>
        <w:pStyle w:val="Normal"/>
        <w:spacing w:lineRule="auto" w:line="240"/>
        <w:ind w:left="0" w:right="0" w:firstLine="425"/>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42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абсолютно согласен с Вами насчёт чтения. Я как раз сейчас читаю "Гордиев узел". Мало того, что это очень интересно. Ваши размышления привели меня к выводу, что у меня-то с ориентацией всё в порядке, а мой Алик - мог бы стать хорошей "клинической иллюстрацией" к тексту Вашей книги. То, что я раньше называл для себя "он сам себя боится" - и есть та самая интернализованная гомофобия, о которой Вы пишит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Увы,  визит Алика к сексологу - вещь несовместимая с его Эго. </w:t>
      </w:r>
    </w:p>
    <w:p>
      <w:pPr>
        <w:pStyle w:val="Normal"/>
        <w:spacing w:lineRule="atLeast" w:line="20"/>
        <w:ind w:left="0" w:right="-1" w:firstLine="283"/>
        <w:jc w:val="both"/>
        <w:rPr/>
      </w:pPr>
      <w:r>
        <w:rPr>
          <w:rFonts w:cs="Times New Roman" w:ascii="Times New Roman" w:hAnsi="Times New Roman"/>
          <w:sz w:val="24"/>
          <w:szCs w:val="24"/>
        </w:rPr>
        <w:t xml:space="preserve">И второе: он НЕНАВИДИТ читать книги ("за всю жизнь я вряд ли прочитал хотя бы одну книжку, у меня в школе даже учебников не было" - да, кстати, и с учёбой не всё гладко). А гей-идиллия  с совместным чтением – это и вовсе за гранью реальности. Я, прочитав ещё только половину книги, стал мучительно размышлять над тем, как бы убедить прочитать её моего друга? Это действительно, отличная идея! Только он опять будет упрекать меня тем, что я его тороплю, или скажет: – </w:t>
      </w:r>
      <w:r>
        <w:rPr>
          <w:rStyle w:val="StrongEmphasis"/>
          <w:rFonts w:cs="Times New Roman" w:ascii="Times New Roman" w:hAnsi="Times New Roman"/>
          <w:sz w:val="24"/>
          <w:szCs w:val="24"/>
        </w:rPr>
        <w:t>"</w:t>
      </w:r>
      <w:r>
        <w:rPr>
          <w:rFonts w:cs="Times New Roman" w:ascii="Times New Roman" w:hAnsi="Times New Roman"/>
          <w:sz w:val="24"/>
          <w:szCs w:val="24"/>
        </w:rPr>
        <w:t>Делать мне больше нечего, как тратить время на книги!</w:t>
      </w:r>
      <w:r>
        <w:rPr>
          <w:rStyle w:val="StrongEmphasis"/>
          <w:rFonts w:cs="Times New Roman" w:ascii="Times New Roman" w:hAnsi="Times New Roman"/>
          <w:sz w:val="24"/>
          <w:szCs w:val="24"/>
        </w:rPr>
        <w:t>"</w:t>
      </w:r>
      <w:r>
        <w:rPr>
          <w:rFonts w:cs="Times New Roman" w:ascii="Times New Roman" w:hAnsi="Times New Roman"/>
          <w:sz w:val="24"/>
          <w:szCs w:val="24"/>
        </w:rPr>
        <w:t xml:space="preserve"> Уж я-то его знаю...  А я буду выглядеть дурако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Или хуже того, окажется, что он бисексуал (надеюсь, этого не случится!). Ведь я не знаю деталей его отношений, с кем бы то ни было, осведомлён о них только в самых общих чертах. Или это у меня невроз, навязчивая идея быть вместе, а не просто заниматься сексом? Кому из нас надо лечиться?! </w:t>
      </w:r>
    </w:p>
    <w:p>
      <w:pPr>
        <w:pStyle w:val="Normal"/>
        <w:spacing w:lineRule="atLeast" w:line="20"/>
        <w:ind w:left="0" w:right="-1" w:firstLine="283"/>
        <w:jc w:val="both"/>
        <w:rPr/>
      </w:pPr>
      <w:r>
        <w:rPr>
          <w:rFonts w:cs="Times New Roman" w:ascii="Times New Roman" w:hAnsi="Times New Roman"/>
          <w:sz w:val="24"/>
          <w:szCs w:val="24"/>
        </w:rPr>
        <w:t xml:space="preserve">Самое интересное, его ничто не смущает, когда он  ходит передо мной голым (после душа, к примеру). А недавно я специально не взял в ванную полотенце и потом попросил подать его мне, оставив дверь незапертой. Как я и думал, он чуть руки не сбил, настолько быстро открыл-подал-на-вытянутой-руке-не глядя-закрыл. То есть Вы тысячу раз правы, считая, что в основе </w:t>
      </w:r>
      <w:r>
        <w:rPr>
          <w:rStyle w:val="StrongEmphasis"/>
          <w:rFonts w:cs="Times New Roman" w:ascii="Times New Roman" w:hAnsi="Times New Roman"/>
          <w:sz w:val="24"/>
          <w:szCs w:val="24"/>
        </w:rPr>
        <w:t>"</w:t>
      </w:r>
      <w:r>
        <w:rPr>
          <w:rFonts w:cs="Times New Roman" w:ascii="Times New Roman" w:hAnsi="Times New Roman"/>
          <w:sz w:val="24"/>
          <w:szCs w:val="24"/>
        </w:rPr>
        <w:t>интимофобии Алика лежат актуальные, ещё не пережитые острые невротические конфликты и психотравмы (распад многолетней связи с любимым человеком, катастрофа в семейной жизни, приведшая к попытке суицида, и т. д.)</w:t>
      </w:r>
      <w:r>
        <w:rPr>
          <w:rStyle w:val="StrongEmphasis"/>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за всё! Артём.</w:t>
      </w:r>
    </w:p>
    <w:p>
      <w:pPr>
        <w:pStyle w:val="Heading2"/>
        <w:numPr>
          <w:ilvl w:val="0"/>
          <w:numId w:val="1"/>
        </w:numPr>
        <w:spacing w:before="0" w:after="0"/>
        <w:jc w:val="center"/>
        <w:rPr>
          <w:rFonts w:ascii="Arial" w:hAnsi="Arial" w:cs="Arial"/>
          <w:color w:val="000000"/>
          <w:sz w:val="24"/>
          <w:szCs w:val="24"/>
        </w:rPr>
      </w:pPr>
      <w:bookmarkStart w:id="93" w:name="_toc2433"/>
      <w:bookmarkEnd w:id="93"/>
      <w:r>
        <w:rPr>
          <w:rFonts w:cs="Arial" w:ascii="Arial" w:hAnsi="Arial"/>
          <w:color w:val="000000"/>
          <w:sz w:val="24"/>
          <w:szCs w:val="24"/>
        </w:rPr>
        <w:t>Богдан</w:t>
      </w:r>
    </w:p>
    <w:p>
      <w:pPr>
        <w:pStyle w:val="Normal"/>
        <w:spacing w:lineRule="atLeast" w:line="20"/>
        <w:ind w:left="0" w:right="-1"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ind w:left="0" w:right="-1" w:firstLine="284"/>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о-первых, большое спасибо Вам за книги - прочитал недавно "Секс в искусстве и литературе" и "Гордиев узел сексологии. Полемические заметки об однополом влечении". Интересно и поучительно, хотя местами, пожалуй, не для слабонервных!</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легко догадаться, вопросы сексологии интересуют меня не случайно. Вероятно, у меня гомосексуальная девиация, эго-дистоническая форма; как следствие и/или в дополнение - длительные депрессии, одиночество, потеря интереса к жизни. Мне уже 32 года, но, смешно сказать, я не имел толком сексуальных контактов с лицами какого бы то ни было пола. Проблема не только в этом, конечно; я уже много лет живу как на необитаемом острове, нет реально ни друзей, ни какого-то своего "круга", близкой компании.</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Мне бы очень хотелось получить Вашу консультацию. Наверно, наиболее</w:t>
        <w:br/>
        <w:t>результативной была бы очная консультация (и, возможно, лечение), но с этим сложно - я живу в Москв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стати, такой вопрос или предложение; многие книги, в том числе Ваши, я читал в электронном варианте, с использованием персонального или карманного компьютера. Получается не совсем справедливо (с учётом того, что мы живем отнюдь не при коммунизме): за "бумажную" книгу автор получает гонорар, а за электронную - нет. Есть, конечно, защищенные форматы, но я не о том; по-моему, оптимальное решение - donations, когда каждый желающий может заплатить, сколько захочет. Такая возможность есть.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Богда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Богда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 Москве и в Питере есть немало отличных сексологов. Самое интересное, насколько я слышал, планируется создание сексологических консультаций, предназначенных специально для геев. А в США такие существуют давным-давно. Как только узнаю что-либо более конкретное, тут же сообщу Вам письмом.</w:t>
      </w:r>
    </w:p>
    <w:p>
      <w:pPr>
        <w:pStyle w:val="Normal"/>
        <w:spacing w:lineRule="atLeast" w:line="20"/>
        <w:ind w:left="0" w:right="-1" w:firstLine="283"/>
        <w:jc w:val="both"/>
        <w:rPr/>
      </w:pPr>
      <w:r>
        <w:rPr>
          <w:rFonts w:cs="Times New Roman" w:ascii="Times New Roman" w:hAnsi="Times New Roman"/>
          <w:sz w:val="24"/>
          <w:szCs w:val="24"/>
        </w:rPr>
        <w:t xml:space="preserve">Большое спасибо за желание помочь мне заработать. На деле всё обстоит иначе: обе мои последние книги вышли в издательствах </w:t>
      </w:r>
      <w:r>
        <w:rPr>
          <w:rStyle w:val="StrongEmphasis"/>
          <w:rFonts w:cs="Times New Roman" w:ascii="Times New Roman" w:hAnsi="Times New Roman"/>
          <w:sz w:val="24"/>
          <w:szCs w:val="24"/>
        </w:rPr>
        <w:t>"</w:t>
      </w:r>
      <w:r>
        <w:rPr>
          <w:rFonts w:cs="Times New Roman" w:ascii="Times New Roman" w:hAnsi="Times New Roman"/>
          <w:sz w:val="24"/>
          <w:szCs w:val="24"/>
        </w:rPr>
        <w:t>Ост</w:t>
      </w:r>
      <w:r>
        <w:rPr>
          <w:rStyle w:val="StrongEmphasis"/>
          <w:rFonts w:cs="Times New Roman" w:ascii="Times New Roman" w:hAnsi="Times New Roman"/>
          <w:sz w:val="24"/>
          <w:szCs w:val="24"/>
        </w:rPr>
        <w:t>"</w:t>
      </w:r>
      <w:r>
        <w:rPr>
          <w:rFonts w:cs="Times New Roman" w:ascii="Times New Roman" w:hAnsi="Times New Roman"/>
          <w:sz w:val="24"/>
          <w:szCs w:val="24"/>
        </w:rPr>
        <w:t xml:space="preserve"> и </w:t>
      </w:r>
      <w:r>
        <w:rPr>
          <w:rStyle w:val="StrongEmphasis"/>
          <w:rFonts w:cs="Times New Roman" w:ascii="Times New Roman" w:hAnsi="Times New Roman"/>
          <w:sz w:val="24"/>
          <w:szCs w:val="24"/>
        </w:rPr>
        <w:t>"</w:t>
      </w:r>
      <w:r>
        <w:rPr>
          <w:rFonts w:cs="Times New Roman" w:ascii="Times New Roman" w:hAnsi="Times New Roman"/>
          <w:sz w:val="24"/>
          <w:szCs w:val="24"/>
        </w:rPr>
        <w:t>Феникс</w:t>
      </w:r>
      <w:r>
        <w:rPr>
          <w:rStyle w:val="StrongEmphasis"/>
          <w:rFonts w:cs="Times New Roman" w:ascii="Times New Roman" w:hAnsi="Times New Roman"/>
          <w:sz w:val="24"/>
          <w:szCs w:val="24"/>
        </w:rPr>
        <w:t>"</w:t>
      </w:r>
      <w:r>
        <w:rPr>
          <w:rFonts w:cs="Times New Roman" w:ascii="Times New Roman" w:hAnsi="Times New Roman"/>
          <w:sz w:val="24"/>
          <w:szCs w:val="24"/>
        </w:rPr>
        <w:t xml:space="preserve">. Договор я заключал с </w:t>
      </w:r>
      <w:r>
        <w:rPr>
          <w:rStyle w:val="StrongEmphasis"/>
          <w:rFonts w:cs="Times New Roman" w:ascii="Times New Roman" w:hAnsi="Times New Roman"/>
          <w:sz w:val="24"/>
          <w:szCs w:val="24"/>
        </w:rPr>
        <w:t>"</w:t>
      </w:r>
      <w:r>
        <w:rPr>
          <w:rFonts w:cs="Times New Roman" w:ascii="Times New Roman" w:hAnsi="Times New Roman"/>
          <w:sz w:val="24"/>
          <w:szCs w:val="24"/>
        </w:rPr>
        <w:t>Остом</w:t>
      </w:r>
      <w:r>
        <w:rPr>
          <w:rStyle w:val="StrongEmphasis"/>
          <w:rFonts w:cs="Times New Roman" w:ascii="Times New Roman" w:hAnsi="Times New Roman"/>
          <w:sz w:val="24"/>
          <w:szCs w:val="24"/>
        </w:rPr>
        <w:t>"</w:t>
      </w:r>
      <w:r>
        <w:rPr>
          <w:rFonts w:cs="Times New Roman" w:ascii="Times New Roman" w:hAnsi="Times New Roman"/>
          <w:sz w:val="24"/>
          <w:szCs w:val="24"/>
        </w:rPr>
        <w:t xml:space="preserve">. Издатель, некто Борис Трубников, не только не заплатил мне, но вопреки всем своим обещаниям и договору даже не выслал авторских экземпляров. Я вынужден был обе книги выписывать через Интернет-магазин. Так что, если люди могут бесплатно скачать книги с моего сайта (и с других сайтов, которые их предлагают), то это только радует мен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pPr>
      <w:r>
        <w:rPr>
          <w:rFonts w:cs="Times New Roman" w:ascii="Times New Roman" w:hAnsi="Times New Roman"/>
          <w:sz w:val="24"/>
          <w:szCs w:val="24"/>
        </w:rPr>
        <w:t> </w:t>
      </w:r>
      <w:r>
        <w:rPr>
          <w:rFonts w:cs="Times New Roman" w:ascii="Times New Roman" w:hAnsi="Times New Roman"/>
          <w:sz w:val="24"/>
          <w:szCs w:val="24"/>
        </w:rPr>
        <w:t xml:space="preserve">Дорогой Михаил Меерович!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рискорбно, что российский бизнес, каким был, таким и остался.</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заглянул в гостевую Вашего сайта и поразился тому, насколько обширна Ваша корреспонденция.  Я тоже хотел бы узнать Ваше мнение по ряду вопросов, но не хочу быть навязчивым. Так что не обижусь, если Вы не захотите поддерживать беседу. </w:t>
      </w:r>
    </w:p>
    <w:p>
      <w:pPr>
        <w:pStyle w:val="Normal"/>
        <w:spacing w:lineRule="atLeast" w:line="20"/>
        <w:ind w:left="0" w:right="-1" w:firstLine="283"/>
        <w:jc w:val="both"/>
        <w:rPr/>
      </w:pPr>
      <w:r>
        <w:rPr>
          <w:rFonts w:cs="Times New Roman" w:ascii="Times New Roman" w:hAnsi="Times New Roman"/>
          <w:sz w:val="24"/>
          <w:szCs w:val="24"/>
        </w:rPr>
        <w:t xml:space="preserve">Один вопрос, возможно, наивный - Вам не кажется, что в последние годы мир движется куда-то совсем не туда (а Россия - в первых рядах)? Или ничего особенного не происходит, всё и раньше было достаточно плохо? Немного поясню; вероятно, в детстве я был идеалистом. Этому способствовало то, что меня окружали, как я сейчас понимаю, действительно хорошие люди. Кроме того, я близко к сердцу принимал советские, коммунистические установки, причём это не было следствием какой-то "обработки мозгов". Безусловно, я очень многого не знал и не понимал. И всё же, всё же... Сейчас, с материальной точки зрения мне грех на что-то жаловаться; наверное, на моё настроение влияет моя девиация и неустроенность личной жизни. Но, помимо этого, есть чувство, для выражения которого отлично подходит цитата из Конфуция (встретил её в новом романе В. М. Рыбакова): </w:t>
      </w:r>
      <w:r>
        <w:rPr>
          <w:rStyle w:val="StrongEmphasis"/>
          <w:rFonts w:cs="Times New Roman" w:ascii="Times New Roman" w:hAnsi="Times New Roman"/>
          <w:sz w:val="24"/>
          <w:szCs w:val="24"/>
        </w:rPr>
        <w:t>"В стране, идущей путем справедливости, стыдно быть бедным и убогим; в стране, идущей путем несправедливости, стыдно быть богатым и преуспевающим"</w:t>
      </w:r>
      <w:r>
        <w:rPr>
          <w:rStyle w:val="StrongEmphasis"/>
          <w:rFonts w:cs="Times New Roman" w:ascii="Times New Roman" w:hAnsi="Times New Roman"/>
          <w:b w:val="false"/>
          <w:sz w:val="24"/>
          <w:szCs w:val="24"/>
        </w:rPr>
        <w:t>.</w:t>
      </w:r>
    </w:p>
    <w:p>
      <w:pPr>
        <w:pStyle w:val="Normal"/>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важением, Богда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Богдан!</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с удовольствием отвечу на любые Ваши вопросы, лишь бы они оставались в рамках моей компетенции. Что же касается Вашей тоски, связанной с вынужденным проживанием в стране, идеалы и обычаи которой не имеют ничего общего с тем, что было дорого в детстве, то, поверьте, подобную "ломку" испытывают три четверти наших сограждан. "Шестидесятники", к которым я себя отношу, отнюдь не любили коррумпированных советских чиновников, КГБешников и партийных бонз. Нас мутило от внешней и внутренней политики государства, от вторжения в Прагу и в Афганистан, но это не мешало нам свято верить в идеалы справедливости и мечтать о "социализме с человеческим лицом". От нынешних властей (прямых наследников прежних) людей мутит по-старому. Но если Вы попытаетесь объяснить свою депрессию только этим обстоятельством, то, уверяю Вас, это – психологическая защита. Куда ближе к истине Ваша более ранняя догадка о том, что Вас гнетёт интернализованная гомофобия.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ри всех Ваших проблемах, Вы ещё очень молоды; всё ещё впереди – и любовь и дружба с единомышленниками по нетрадиционной сексуальности.  Прикоснуться к их миру можно с помощью Интернета. Среди них много невротиков и даже психопатов, но много и вполне порядочных светлых люде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искренним уважение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Ваш Бейлькин.</w:t>
      </w:r>
    </w:p>
    <w:p>
      <w:pPr>
        <w:pStyle w:val="Heading2"/>
        <w:jc w:val="center"/>
        <w:rPr>
          <w:rFonts w:ascii="Arial" w:hAnsi="Arial" w:cs="Arial"/>
          <w:color w:val="000000"/>
          <w:sz w:val="24"/>
          <w:szCs w:val="24"/>
        </w:rPr>
      </w:pPr>
      <w:bookmarkStart w:id="94" w:name="_toc2458"/>
      <w:bookmarkEnd w:id="94"/>
      <w:r>
        <w:rPr>
          <w:rFonts w:cs="Arial" w:ascii="Arial" w:hAnsi="Arial"/>
          <w:color w:val="000000"/>
          <w:sz w:val="24"/>
          <w:szCs w:val="24"/>
        </w:rPr>
        <w:t>Евгени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Здравствуйте, Михаил!</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одскажите, что можно предпринять, чтобы избавиться от страха перед интимной близостью? В моменты мастурбации у меня проблем с сексуальным возбуждением нет, но как только дело доходит до реальной близости, я чувствую какой-то непонятный страх, и в результате мне очень трудно расслабиться и возбудиться.</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Евгений, 29лет, гей.</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Евгений!</w:t>
      </w:r>
    </w:p>
    <w:p>
      <w:pPr>
        <w:pStyle w:val="Normal"/>
        <w:spacing w:lineRule="atLeast" w:line="20"/>
        <w:ind w:left="0" w:right="-1" w:firstLine="283"/>
        <w:jc w:val="both"/>
        <w:rPr/>
      </w:pPr>
      <w:r>
        <w:rPr>
          <w:rFonts w:cs="Times New Roman" w:ascii="Times New Roman" w:hAnsi="Times New Roman"/>
          <w:sz w:val="24"/>
          <w:szCs w:val="24"/>
        </w:rPr>
        <w:t xml:space="preserve">На Ваш вопрос трудно ответить заочно. Нужно психологическое обследование </w:t>
      </w:r>
      <w:r>
        <w:rPr>
          <w:rFonts w:cs="Times New Roman" w:ascii="Times New Roman" w:hAnsi="Times New Roman"/>
          <w:sz w:val="24"/>
          <w:szCs w:val="24"/>
          <w:lang w:val="en-US"/>
        </w:rPr>
        <w:t>c</w:t>
      </w:r>
      <w:r>
        <w:rPr>
          <w:rFonts w:cs="Times New Roman" w:ascii="Times New Roman" w:hAnsi="Times New Roman"/>
          <w:sz w:val="24"/>
          <w:szCs w:val="24"/>
        </w:rPr>
        <w:t xml:space="preserve"> помощью специальных тестов, доверительная  беседа, а также исследование особенностей кровообращения члена. Дело в том, что бывают сочетанные нарушения, комбинации психологических и органических причин, приводящие к срыву в интимной ситуации. При мастурбации они не слишком заметны, а при половом акте обнаруживают себя в полной мер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 </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Михаил. </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 xml:space="preserve">Подскажите, поможет ли аутогенная тренировка в лечении интимофобии? И интимофобия ли то, что в момент близости я испытываю какой-то непонятный страх, который сковывает меня; пересыхает во рту, пропадает эрекция. Причём это чаще случается при первом контакте с партнёром. Далее, если я привыкаю к человеку, секс с каждым разом становится всё более насыщенным... </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Вообще, многие люди очень легко идут на половые контакты после одной–двух  встреч, а у меня почему-то так не получается, хотя, не скрою, я хочу этого, но когда подходит момент - начинается вся эта ерунда (страхи и т. д.). Мне кажется, что моя своеобразная закрытость мешает мне построить серьёзные отношения, ибо всё начинается с малого. Или я вообще не прав? Может, стоит сначала завязать прочные эмоциональные и ментальные отношения, а уж потом переходить к сексу? А вдруг эти страхи у меня и потом останутся, и выстроенная духовная близость не поможет?</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Спасибо, Евгений.</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Дорогой Евгений!</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 xml:space="preserve">Думаю, что к Вашему неврозу скорее подходит название "страх сексуальной неудачи", причём он у Вас имеет тенденцию переходить в панику. Но Вы правы: Ваш страх слабеет, когда Вы имеете дело со знакомым партнёром. Я полагаю, что аутогенная тренировка может сыграть не решающую, а, скорее, дополнительную роль. Главное: отказаться от промискуитета и завести партнёра, достойного любви и верности. Понятно, что в основе такой связи будут лежать те самые "прочные эмоциональные и ментальные отношения", о которых Вы совершенно справедливо пишите. И учтите, что, возможно, Ваш страх имеет не только невротические корни, но и носит защитный характер (Вы боитесь ошибиться в человеке, попасть впросак). </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Кроме того, картина вегетативных нарушений, сопровождающих Ваши страхи, возвращает нас к тому, о чём мы говорили в самом начале нашей переписки – Вы нуждаетесь в комплексном обследовании у профессионального сексолога.</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14043" w:leader="none"/>
        </w:tabs>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95" w:name="_toc2477"/>
      <w:bookmarkEnd w:id="95"/>
      <w:r>
        <w:rPr>
          <w:rFonts w:cs="Arial" w:ascii="Arial" w:hAnsi="Arial"/>
          <w:color w:val="000000"/>
          <w:sz w:val="24"/>
          <w:szCs w:val="24"/>
        </w:rPr>
        <w:t>Семён</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дравствуйте! Мне 25 лет. Не возникает сексуального возбуждения, когда смотрю на девушек. Зато оно возникает при виде красивых парней (не всех без разбора; и уж точно меня не волнуют люди, похожие на геев). Хотя контакта с парнем у меня ещё, слава Богу, не было, постоянно мастурбирую под фото парней или на гей-порно. Отовсюду можно слышать "нужно принять себя таким, каков ты есть и т. п.". Но я не смогу этого сделать. Попробовал проанализировать себя (хоть я далёк от психологии, но немного интересуюсь самогипнозом и самовнушением). Заметил, что когда я смотрю на фото красивого парня, то чувствую к нему какое-то доверие; нет боязни, что он мне нанесёт душевную обиду. В то же время, если я разглядываю девушек, мне кажется, что ни одна из них ни за что не согласилась бы заниматься со мной сексом.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пробовал внушать себе, что девушки относятся ко мне хорошо, что они настроены ко мне дружелюбно, что меня сексуально влечёт к ним. И это сработало! Увидел девушек глазами гетеросексуала. Раньше, если бы я попытался это сделать, это было всё равно, что мастурбировать, фантазируя о дереве. Сейчас, когда пропал страх перед девушками (хотя и не до конца), появилось желание встречаться с ними, улучшилось настроение (уже длительное время настроение подавленное, по тесту Зунга - 48 баллов).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Очень хотел бы узнать Ваше мнение: имеет ли смысл обратиться мне к сексопатологу? Чем он может мне помочь?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от ещё несколько деталей, которые, возможно, имеют отношение к делу: в детстве мама наказывала меня за онанизм и пугала тем, что я выросту извращенцем. Она раздевала меня и угрожала отрезать мне пенис ножиком. Долгое время (лет до 13-ти) я чувствовал вину и стыд (в том числе перед родственниками, которые всё знали про меня от мамы). Было ощущение, что мама постоянно следит за моими гениталиями и руками; часто абсолютно беспочвенно подозревая меня во всевозможных грехах (в сексуальных играх с друзьями, с младшей сестрой и т. д.), хотя я рос вполне нормальным ребёнком. Да, занимался онанизмом, но не больше, чем некоторые из моих друзей! Лет в 9, узнав о половой жизни, посчитал, что это ненормальное явление. Между тем,  мои друзья-ровесники утверждали, что когда вырастут, будут трахаться с жёнами!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Лет в 10 - 11, когда убедился, что мама с отчимом действительно занимаются сексом, испытал что-то вроде шока, т. к. не мог поверить, что моя мать, человек высоких нравственных понятий, занимается этим аморальным делом!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огда поклялся себе, что никогда не буду этим заниматься. </w:t>
      </w:r>
    </w:p>
    <w:p>
      <w:pPr>
        <w:pStyle w:val="Normal"/>
        <w:tabs>
          <w:tab w:val="clear" w:pos="708"/>
          <w:tab w:val="left" w:pos="8647" w:leader="none"/>
        </w:tabs>
        <w:spacing w:lineRule="atLeast" w:line="20"/>
        <w:ind w:left="0" w:right="-1"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етстве очень нравились три девочки (в разные отрезки времени). И одна из них уже лет в 13 - 14 нанесла мне психотравму: при товарищах высмеяла мои недостатки (я  был слишком худым). Может это как-то повлияло на моё сексуальное становление? С другой стороны, мало ли кто кому что говорил, разве от этого становятся геями?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Помню, что лет в 14 - 15 появились фантазии о сексе с одноклассниками. Хотя я это объяснял своим переходным возрастом; оправдывался тем, что, мол, друг не станет смеяться над моей худобой. К тому же я стыдился показаться голым перед девчонкой (хотя она ведь при этом тоже должна быть голой - где логика?). Только в 22 года осознал, что я не гетеросексуал (когда лишился девственности с девушкой, ничего не чувствовал; в конце концов всё произошло, но через силу).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Заранее благодарен за Ваши советы.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Каковы мои шансы? Семён.</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Дорогой Семён!</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Боюсь, что Ваше самолечение толку не даст, хотя Вы и убеждаете себя, что оно влияет на Вас положительно. Судить, насколько силён Ваш гетеросексуальный потенциал, лишь по одному только Вашему письму сложно. Думаю, что Вам надо всё-таки обратиться к сексологу или к психиатру. Психиатр даже предпочтительнее, если учесть все психотравмы, полученные Вами  ранее, Вашу депрессию, особенности мышления и т. д. </w:t>
      </w:r>
    </w:p>
    <w:p>
      <w:pPr>
        <w:pStyle w:val="Normal"/>
        <w:tabs>
          <w:tab w:val="clear" w:pos="708"/>
          <w:tab w:val="left" w:pos="8647" w:leader="none"/>
        </w:tabs>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 уважением, Ваш Бейлькин.   </w:t>
      </w:r>
    </w:p>
    <w:p>
      <w:pPr>
        <w:pStyle w:val="Heading2"/>
        <w:spacing w:lineRule="auto" w:line="240"/>
        <w:jc w:val="center"/>
        <w:rPr/>
      </w:pPr>
      <w:bookmarkStart w:id="96" w:name="_toc2492"/>
      <w:bookmarkEnd w:id="96"/>
      <w:r>
        <w:rPr>
          <w:rStyle w:val="3"/>
          <w:rFonts w:cs="Arial Narrow" w:ascii="Arial Narrow" w:hAnsi="Arial Narrow"/>
          <w:b w:val="false"/>
          <w:bCs w:val="false"/>
          <w:color w:val="000000"/>
          <w:sz w:val="24"/>
          <w:szCs w:val="24"/>
        </w:rPr>
        <w:t>Ефим</w:t>
      </w:r>
      <w:r>
        <w:rPr>
          <w:rFonts w:cs="Arial Narrow" w:ascii="Arial Narrow" w:hAnsi="Arial Narrow"/>
          <w:color w:val="000000"/>
          <w:sz w:val="24"/>
          <w:szCs w:val="24"/>
        </w:rPr>
        <w:b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ень добры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важды прочитал Вашу книгу "Гордиев узел сексологии". Подобно тому, как читая "Медицинскую энциклопедию", находишь у себя все перечисленные там заболевания, так и я, прочитав Вашу книгу, нашёл у себя почти все неврозы, которым там было уделено внимание. Я лишний раз убедился в том, что во мне всё плохо! И где же мне искать того сексолога, который мог бы помочь??? По-моему, таких специалистов единицы на всё пространство СНГ, да и стоит лечение, наверное, недёшево. Грустно, что жизнь прожита безалаберно и зр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не уже 40 лет, и ничего хорошего я от жизни уже и не жд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за внимание! Еф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Еф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редставителям любых меньшинств, в том числе и сексуального, часто живётся не сладко. Под давлением общественного мнения у них развиваются неврозы. Но выпадение из общего правила порой приносит определённую пользу: человек обретает способность мыслить нестандартно, он тоньше реагирует на чужую беду, ему открыты такие оттенки писательской или режиссёрской мысли, которые не доступны "нормальному" читателю или зрителю. А что касается неврозов, то зная их природу, их можно преодолеть. Главное, научиться уважать себя и найти достойный объект для близких отношени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ение тоже лечит. Поэтому, прочитайте ещё одну мою книгу "Секс в кино и литературе"; её можно скачать с моего сайт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Искренне Ваш, Михаил Бейлькин.</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ряд ли Ваш совет прочитать очередную книгу уместен в моём случае! Я прочитал десятки книг по гей-тематике. Меньше знаешь, крепче спишь!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 может в моей жизни произойти хорошего, когда мне присущи такие вещи, как:</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1. Патологическая застенчивость, неуверенность в себе, боязнь всего нового и неизвестног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2. Постоянная мысль о собственной бездарности, никчемности и ненужности.</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3. Крайняя закомплексованность по поводу размеров члена, внешности, немужественности поведения, зависть к половой неутомимости партнёров.</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4. Интернализованная гомофоби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5. Проблемы с эрекцией с 25-ти ле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6. Мнительность, болезненное самолюбие, обидчивость.</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7. Сочетание завистливости с высокомерием и зависимостью от чужого мнени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8. Равнодушие, эгоизм и отсутствие избирательности, пристрастие к анонимному секс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9. Авторитарность в семье (я был жена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И т. д., и т. п. Список можно ещё долго-долго продолжать. А Вы мне советуете почитать книгу... ЧТО ДЕЛАТЬ???</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что читаете весь этот бред. Спасибо за внимание, за сове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Еф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Еф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ы нарисовали печальную картину. Подозреваю, что краски в ней чересчур сгущены, но очевидно, что низкая самооценка и депрессивные переживания логично вписываются в структуру Вашего невротического развити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сё же уверен, что помимо перечисленных Вами серьёзных недостатков и слабостей характера, у Вас есть и достоинства, которые Вы недооцениваете. Они-то и послужат зацепкой для психотерапии, способной вывести Вас из теперешнего психологического кризис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ни странно, возраст тоже работает на Вас. Сорок лет - это очень немного. Гомосексуалы порой замедленно созревают в психосексуальном плане. Именно после 35 - 40 лет у многих смягчается невротическая симптоматика, появляется потребность и способность испытывать нежные чувства к партнёру, исчезает зависть к нему, становятся ненужными аддиктивные (навязчивые) поиски анонимных "любовников на полчаса", душевная привязанность к постоянному партнёру перерастает в любовь.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эрекцией дело обстоит несколько сложнее: нужны специальные исследования, чтобы уточнить причины её слабости (только ли дело в неврозе, в частности, в интернализованной гомофобии, в рамках которой сформировался невроз ожидания сексуальной неудачи, или же свою роль играют и другие факторы, скажем, дефекты оттока крови по венозной системе член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ловом, я ничуть не закрываю глаза на Ваши весьма сложные проблемы, но шансы на улучшение психосексуального статуса, на любовь и счастье у Вас, безусловно, есть. Но, разумеется, Вы нуждаетесь в комплексном обследовании и лечении у врача-сексолога, свободного от гомофобии. Не стоит пренебрегать и библиотерапией. Вы напрасно приняли в штыки моё предыдущее письмо; обязательно прочитайте "Секс в кино и литературе". Вам эта книга подходит больше, чем "Гордиев узел"; она способна оказать нужный психотерапевтический эффект.</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97" w:name="_toc2526"/>
      <w:bookmarkEnd w:id="97"/>
      <w:r>
        <w:rPr>
          <w:rFonts w:cs="Arial" w:ascii="Arial" w:hAnsi="Arial"/>
          <w:color w:val="000000"/>
          <w:sz w:val="24"/>
          <w:szCs w:val="24"/>
        </w:rPr>
        <w:t>Андр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ихаил Меерович!</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не 21 год, а я никак не могу разобраться в своей сексуальной ориентации. Мне уже давно нравятся парни, и первый секс у меня был с парнем. На вид я обычный гетеросексуал, и я хочу иметь семью и детей. С девушками встречался, но они возбуждают меня не так сильно, как парни; в сексе с ними мне недостает того, что я могу иметь с молодым человеком. Сейчас я встречаюсь с парнем, и он мне очень нравится. У нас с ним регулярный секс, который в принципе для меня даже менее важен, чем сама по себе возможность увидится, обнять друг друга! Это самое главное. Он тоже в прежние времена встречался с девушкой.</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ажите, нормально ли это и какая у меня ориентация? Как мне быть с желанием иметь семью и детей?</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ы задаёте вопросы, на которые ответить непросто. Чтобы не ошибиться, нужна информация. Напишите как можно подобнее и точне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каком возрасте началось у Вас половое созревание, когда Вы начали онанировать? Какие фантазии при этом преобладали? Вспомните самые типичные и ярки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 каком возрасте имела место Ваша первая гетеросексуальная связь? Насколько успешными и длительными были Ваши связи с девушками; сколько их всего было? Испытывали ли Вы когда-нибудь любовь к девушке? Если да, то в каком возраст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аким способом компенсируется Ваше воздержание от половой близости в периодах между связями (мастурбация? поллюции?)?  Сколько раз в неделю (в среднем) Вы добиваетесь у себя оргазма? Если Вы онанируете, то прибегаете ли к помощи видео? Что больше Вас возбуждает – гомо- или гетеросексуальное виде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огда Вы впервые заметили, что Вас привлекают мужчины – взрослые, мальчики, юноши – кто именно? Способен ли вид чужого члена вызвать у Вас эротическое возбуждение? Когда впервые появилась мысль в том, что Ваша сексуальная ориентация, возможно, нетрадиционна? В каком возрасте осуществилась Ваша первая однополая связь? Какие эмоции Вы при этом испытывали? Кто был Вашим первым любовником? Сколько всего однополых партнёров у Вас было; как Вы находили их и по какому принципу отбирали? Не было ли у Вас трудностей в этом плане? Если да, то какие? Что Вас устраивало в однополых связях, а что отталкивало? Какие сексуальные предпочтения Вам присущи? Какую роль в сексе Вы выполняете охотнее всего? Что наиболее привлекательно для Вас в мужчинах? Какие черты характера в них Вас привлекают, а какие отталкивают?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 Вы нашли Вашего теперешнего друга? Считаете ли, что влюблены в него? Как распределяются Ваши роли в половой близости? Кто по профессии Ваш друг? Каковы Ваши с ним общие интересы (кроме секс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Где Вы учились и кем работаете? В каком городе живёте? Какие у Вас хобби? Читаете ли художественную литератур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аковы Ваши собственные соображения по поводу своих перспектив, в частности, возможности устойчивого гетеросексуального брака?</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вторяю: жду от Вас подробного письма. Если в своих вопросах я упустил какие-то моменты, которые кажутся Вам важными, расскажите о них.</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ловое созревание началось у меня в 12-13 лет; я не отставал в развитии от ровесников, но и не опережал их. В этом же возрасте начал онанировать, почти всегда представляя себе девушек, но иногда случались и гомосексуальные фантазии. Примерно в 13 лет я с двумя своими друзьями онанировал в летнем лагере. При этом у меня было отчётливое желание сделать им минет, хотя я никогда прежде не видел ничего подобного.</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15-16 лет мальчики мне нравились вполне осознанно и очень сильно. Но в 16 лет я познакомился с девушкой и влюбился в неё. Гомосексуальные фантазии полностью оставили меня на несколько месяцев. Увы,  моя любовь осталась без ответа; вопреки моим ухаживаниям, я чувствовал лишь её душевный холод. Вскоре её подруга сказала мне, что я совсем не в её вкусе. После этого я долго был в депрессии, всё не мог её забыть, но постепенно моя печаль сошла на нет.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У меня появился Интернет, и я завёл знакомства на сайте. Сначала только с девушками, но потом решил познакомиться с юношами. Мне было крайне интересно, а есть ли вообще такие юноши, кто знакомится с лицами своего пол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первый раз встретился с парнем в 18 лет; ему было 19. Тогда же я впервые поцеловался с парнем. Мне всё это очень понравилось. Он вскоре уехал из нашего города, а я познакомился с другим парнем. Мы встречались около трёх месяцев. С ним у меня был первый секс.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Летом я на 2 месяца уехал на Урал на практику (я учусь на эколога). Мы жили в палатках в прекрасном  природном парке. Одна из наших девочек жила в палатке в одиночестве, и я "переехал" к ней. Никогда не испытывал к ней какого-либо влечения, хотя она была вполне симпатичной, но тут как-то всё переменилось. Я получил первый гетеросексуальный опыт. Своего друга я оставил, мы только изредка созванивались. Но с девушкой всё закончилось так же быстро, как и началось, лишь только мы вернулись с практик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римерно год назад один из моих одногруппников, с которым мы всегда были лучшими друзьями, решил переночевать у меня после вечеринки. Моих родителей дома не было. И не знаю сам, как это так получилось, но у нас был секс. Он мне сказал, что ему всегда нравились парни, о чём я подозревал и раньше. А он как раз из тех парней, которые мне больше всего нравятся: симпатичный, без всяких девчоночьих повадок, немного пофигист. Мы оба увлекаемся панк-музыкой. В общем, обычный парень, как и я, каких я постоянно искал в Интернете, но никак не мог найти. С тех пор мы и встречаемся, и на занятиях каждый день видимс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сексе мне больше нравится оральный секс, особенно когда партнёр кончает мне в рот, или я ему. Это своего рода фетиш. В анальном я предпочитаю быть активом. Но в то же время, мне нравится делать девушке куннилингус. И в девушках и в парнях я, прежде всего, ценю красоту, но очень важно для меня и наличие общих интересов.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озбуждают меня парни моего возраста, плюс или минус 3 года (мне 21 год).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 мастурбации сейчас прибегаю редко; смотрю в основном гомосексуальное видео. Меня в сценах половой близости больше всего привлекает вид спермы, неважно, идёт ли речь о гетеро- или гомосексуальном фильм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ля меня идеалом была бы "шведская семья", но это, к сожалению, в нашей в стране невозможно. Я хочу иметь детей. Допускаю гетеро-измены своему парню, хотя он мне - нет. Если просто рассматривать гетеросексуальный брак, боюсь что я не смогу жить без однополых отношений, тем более сейчас, когда я люблю своего парн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пасибо, Андр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ы написали толковое письмо, достаточно информативное, чтобы судить о Ваших перспективах. Разумеется, дело может повернуться и иначе, чем я полагаю, но будем исходить из наиболее вероятных вариантов половой жизни бисексуалов.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корее всего, Вы заведёте полноценную нормальную семью, но есть большая доля вероятности, что Вы влюбитесь в гомосексуального парня или мужчину. Тогда кроме жены у Вас будет и постоянный однополый партнёр. Как правило, жене об этом не рассказывают, но она может догадаться о сексуальных пристрастиях мужа сам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аще всего подобные браки вполне устойчивы. Необходимо только, чтобы жена любила своего мужа и предпочитала "мужикам" (цитирую письмо одной замужней дамы) мягкого супруга, не изменяющего ей с женщинами и любящего их детей. Разумеется, жену надо выбирать по сердцу, причём она должна уметь любить и быть свободной от гомофоби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тсюда понятно, что лесбиянки подходят лишь для фиктивных браков, заключаемых геями, но отнюдь не для полноценных  семе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Шведская семья", о которой Вы пишете, - не совсем точная формулировка. Любопытно, что подобный тип групповой семьи, объединяющей как гомо- так и гетеросексуальных супругов, придумала  американская писательница-фантастка Урсула Ле Гуин. Я  об этом пишу в своей книге "Секс в кино и литературе". Прочитайте её: чтение пойдёт Вам на пользу.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узыкальные привязанности – это прекрасно, но помимо панк-музыки, надо освоить и классику (тем более что среди великих музыкантов множество би- и гомосексуалов, причём их музыка в полной мере понятна их единомышленникам). Классика больше всего способствует развитию эмоциональной сферы, что повышает не только культуру индивида, но и стабилизирует его сексуальность.  Культура в целом – начитанность, эрудиция, музыкальность – помогает би- и гомосексуалам победить неврозы (интернализованную гомофобию, интимофобию, депрессию), избежать карикатурной феминности (она – не что иное, как невротический симптом отчаяния и самоотрицания), стать привлекательными для любимых, в том числе, для собственной жены.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Надеюсь, что все Ваши половые связи (в том числе с подругой) были безопасными (с применением презервативов). К сожалению, инфекции, наиболее распространённые в наши дни и приводящие к бесплодию (хламидии, уреаплазма, микоплазма и т. д.), протекают скрытно, оставаясь годами незаметными для больных.</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ни покажется странным, оба потенциала либидо – гомо- и гетеросексуальный – будучи у бисексуалов независимыми  и  вполне полноценными, взаимно поддерживают и обогащают друг друга. Коль скоро Вы сейчас влюблены в своего друга, сохраняйте ему верность. Но будьте готовы к встрече с девушкой, которая станет Вашей судьбо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98" w:name="_toc2566"/>
      <w:bookmarkEnd w:id="98"/>
      <w:r>
        <w:rPr>
          <w:rFonts w:cs="Arial" w:ascii="Arial" w:hAnsi="Arial"/>
          <w:color w:val="000000"/>
          <w:sz w:val="24"/>
          <w:szCs w:val="24"/>
        </w:rPr>
        <w:t>Велими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Пишу Вам, потому что совершенно отчаялся. Мне кажется, уже никто мне не может помочь. Только после прочтения Вашей книги "Гордиев узел сексологии" у меня появилась надежда. Я очень прошу Вас ответить мне. Пожалуйста, напишите хоть что-нибудь – не оставляйте мой душевный труд без ответ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не 26 лет. С детства мне нравилось переодеваться в женскую одежду (первое воспоминание относится, наверное, к трехлетнему возрасту – это в принципе одно из первых моих жизненных воспоминаний). Тянуло переодеваться меня почти всегда. Не переодевался я только в периоде с 3-летнего по 11-летний возраст. Потом началось половое созревание и переодевания возобновилось с новой сило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Меня интересовало всё женское, хотелось покупать не только одежду, косметику, обувь, но и даже предметы женской гигиены, что вызывало у меня сильнейшее возбуждение. Со временем я стал всё больше и дальше продвигаться в этом направлении. Сначала это оставалось на уровне фетишизма – мастурбация с каким-то предметом женской одежды. Дальше  - больше. Учась в институте, стал покупать парики, выходить в женской одежде на улицу, фотографировать себя и размещать свои фотографии на соответствующих сайтах в Интернете. Завел анкету. Появились заочные знакомые. Отмечу при этом, что до определённого момента я не имел никаких гомосексуальных связей, никогда не посещал соответствующих "тусовок", не ходил в гей-клубы и у меня никогда не было знакомых геев.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боялся всего этого и не хотел "начинать". При этом я встречался с девушками, но не особо, скажем так, успешно. Сексуальная жизнь не ладилась – я не могу добиться эякуляции в ходе близости с девушкой. Эрекция может быть сильной, но всё равно в голове будто бы какой-то блок; в конце полового акта я чувствую сокращение мышц промежности, но разрядка не происходит. Наступление оргазма как бы смазывается. Я не могу дойти до пиковой точк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возрасте 19-ти лет я был за границей в городе с либеральными нравами. Там я познакомился с геем – владельцем магазина для трансвеститов. Он предложил мне свой магазин в полное распоряжение. Я согласился (возможность была такой, что просто дух захватывало  – столько одежды!). Он ко мне приставал. В итоге я согласился и сделал ему минет. От его оральных ласк я отказался – это не укладывалось в мои представления о распределении наших ролей.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аниматься анальным сексом я не стал, т. к. введение каких-либо предметов в прямую кишку мне не нравится. Позже при лечении простатита я очень болезненно переносил массаж простаты – во время и после процедуры мне было неприятно, холодно, мучили озноб и спазмы.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Ещё до этого я увлёкся порнографией на тему "транссексуалы". Мне нравилось смотреть на них. Я даже завидовал им. Через год я вернулся в тот же город, и опять близость ограничилась минетом. Поддерживать связь с ним я не стал. Признаться честно, мне этот мужчина не очень нравился, но просто он оказался в нужное время в нужном месте. Как человека я его так и не понял, общение не сложилось.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ообще отдельно хотелось бы сказать о характере моих сексуальных особенностей. Когда я сексуально неудовлетворён, мне неодолимо хочется переодеваться, причем если очень долго сдерживаться, то мне просто "сносит башню". Возникает желание уже не просто переодеваться, а, скажем, нарастить грудь, стать женщиной, жить как женщина. Возникает желание группового секса, появляются мысли о том, чтобы сниматься в порнофильмах. В общем, с нарастанием напряжения нарастает и степень смелости фантазий. Если же переодеваться и мастурбировать с достаточной частотой, то напряжение постепенно снимается и таких крайностей больше не хочетс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ак это ни забавно, при всех этих обстоятельствах я умудрился жениться. Я очень хотел и, наверное, до сих пор хочу быть нормальным человеком. Хочу настолько, что пустился во все тяжкие, чтобы им стать. Но не получается. Я ездил к бабкам-ведуньям и проводил по их совету всякие дурацкие магические ритуалы; пробовал лечиться у профессора Георгия Введенского, потом у семейной пары психологов, обращался в психиатрическую больницу им. Ганнушкина и, наконец, в данный момент лечусь у "психогенетика" Дмитрия Калинског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Женился я в 23 года. Детей нет (т. к. кончить при сексе я до сих пор не могу – при мастурбации же всё получается). На втором году совместной жизни у меня от всего этого начались проблемы с психикой. Двойная жизнь меня уже доконала – начались приступы страха. Ночью, когда жена засыпает, встаю, иду к компьютеру и мастурбирую, лазая по транс-порно-сайтам. Но ведь это же не жизнь!!! В итоге я не выдержал и заявил матери и жене (отца нет – он с нами не живёт с моего раннего детства) – что, наверное, я - гомосексуалист. После этого мне посоветовали вот этого вот "психогенетика". Я не жадный, но по 4000 рублей за сеанс без каких-либо осязаемых результатов – это меня никак не устраивает. Хожу уже 2 месяца. Он говорит о конфликте с отцом, мешающем моей реализации, как мужчины. Будто бы моя подсознательная ненависть к нему всё портит. Не знаю, не знаю. По-моему я скоро его самого возненавижу из-за отсутствия результат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 общем, такая вот моя жизнь. Пока не развожусь и не осуществляю так называемый coming out. Жду – а вдруг эффект от лечения всё же будет?! Хотя у меня в этом большие сомнени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днажды было нечто вроде секса с женой. До этого жил отдельно от неё с моей матерью в течение полутора месяцев. В итоге наступило возбуждение, возникла неплохая эрекция. Но опять эякуляции не было. После чего влечение к жене опять пошло на спад. Я бы даже сказал "спикировало на землю".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запутался. С одной стороны, думается мне, может я неправильно себе всегда выбирал партнёрш? Вроде, как комплексы у меня были  – боялся не соответствовать красивой девушке, выбирал кого попроще. С другой стороны, может быть, это последствия моей эпилепсии, стрессов матери при беременности и её неудачных родов, плохая наследственность со стороны  отца (он постоянно притаскивал с улицы домой каких-то мужиков, говоря матери, что они ужасно интересные люди, "Иди-ка, накрой нам стол!"). Не знаю. Так много факторов. Всё как клубок, как узел.</w:t>
      </w:r>
    </w:p>
    <w:p>
      <w:pPr>
        <w:pStyle w:val="Normal"/>
        <w:tabs>
          <w:tab w:val="clear" w:pos="708"/>
          <w:tab w:val="left" w:pos="9355" w:leader="none"/>
        </w:tabs>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ожет всё на самом деле намного проще. Ведь и Гордиев узел никто не развязывал…</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Что-то я излишне театрален. Пожалуйста, напишите что-нибудь. Я Вас очень прошу – помогите мне разобраться в себе. Чтобы я доподлинно знал, кто я. Я что-нибудь придумаю, если буду знать вводные данные в моей задаче. Может, как-то приспособлюсь, может, Вы мне подскажете методику достижения оргазма. Почему мне нравится транс-порно, но не нравится гей-порно? Почему я мечтаю только о пассивной роли? Почему после разрядки я чувствую себя нормальным мужчиной, но всё равно, не могу достичь оргазма при близости с женщиной? Могла ли многолетняя мастурбация без сексуальных отношений повлиять на меня так негативно? Возможно ли, что я не гей, а транссексуал? Возможно ли, что я не гей, а бисексуал? Возможно ли, что я просто запутался, а на самом деле я нормальный человек? Одни вопросы без ответов у меня. Ответьте, пожалуйста. Очень вас прошу. Умоляю.</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ш Велими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before="280" w:after="28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елимир!</w:t>
      </w:r>
    </w:p>
    <w:p>
      <w:pPr>
        <w:pStyle w:val="Normal"/>
        <w:tabs>
          <w:tab w:val="clear" w:pos="708"/>
          <w:tab w:val="left" w:pos="9355" w:leader="none"/>
        </w:tabs>
        <w:spacing w:lineRule="atLeast" w:line="20" w:before="28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Из Вашего письма создаётся впечатление о том, что Вы невротически переживаете свой трансвестизм. Между тем, как правило, жёны охотно прощают своим мужьям подобное отклонение от традиционной сексуальности и не протестуют против переодевания супруга в женское бельё. Это позволяет мужчине испытывать полноценный оргазм и не онанировать тайком по ночам. Во время близости вполне допустимы фантазии о том, что вы с женой как бы поменялись ролями и что во время фрикций Вы чувствуете член внутри себя. Словом, здесь могут быть самые различные варианты, которые позволят Вам испытать радость секса саму и подарить его супруге. Возможно, я ошибаюсь, но думаю, что надо поговорить с женой, может быть, в присутствии психолога. </w:t>
      </w:r>
    </w:p>
    <w:p>
      <w:pPr>
        <w:pStyle w:val="Normal"/>
        <w:tabs>
          <w:tab w:val="clear" w:pos="708"/>
          <w:tab w:val="left" w:pos="9355" w:leader="none"/>
        </w:tabs>
        <w:spacing w:lineRule="atLeast" w:line="20" w:before="280" w:after="28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оя жена отнюдь не против того, чтобы я переодевался, но я сам критически отношусь к перемене ролей при сексе с женой. Я не хотел бы, чтобы меня "оттрахала" жена. Считаю по своему внутреннему убеждению, что она не подходит для этой роли даже гипотетически. Также меня очень гнетёт вопрос, почему я не могу достигнуть оргазма при секс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елими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Дорогой Велимир, я и не предлагаю Вам меняться с женой ролями в физическом плане. Речь идёт не о фаллоимитаторе и каких-либо манипуляциях в Вашей прямой кишке. Они Вам неприятны, и этого вполне достаточно, чтобы даже не упоминать о них.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опрос совсем в другом. Вы не достигаете оргазма во время близости с женой, так как не умеете раскрепощать свои эротические желания и реализовывать собственные потенциальные возможности. Этому надо учиться. Полноценная половая близость всегда осуществляется в состоянии транса, хотя большинство людей об этом даже не догадывается. Состояния гипнотического транса можно достичь, обучившись аутотренингу. Воспользуйтесь последней главой моей книги "Секс в кино и литературе", предварительно, впрочем, прочитав всю книгу (такое чтение – лечение - библиотерапи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Аутогенной тренировкой Вам надо овладеть в совершенстве. Всякий раз вступайте в половую близость только в состоянии транса; в ходе акта и эротической игры повторяйте Ваши индивидуальные формулы внушения. Одновременно дайте волю самым смелым эротическим фантазиям и ощущениям. (Погрузившись в гипнотический транс, "плавайте" по волнам своего подсознания). Пусть Вас не смущает их кажущаяся "извращённость".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есьма полезной для Вас будет книга Рут Диксон, одарённой писательницы-проститутки и талантливого психолога. Она, кстати, горячо рекомендует  игру, когда женщина во время секса воображает, что это она проникает членом в мужчину, а мужчина мысленно представляет, что это он отдается. </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Поэкспериментируйте, следуя советам книги  Алекса Комфорта "Радости секса"</w:t>
      </w:r>
      <w:r>
        <w:rPr>
          <w:rFonts w:cs="Times New Roman" w:ascii="Times New Roman" w:hAnsi="Times New Roman"/>
          <w:b/>
          <w:sz w:val="24"/>
          <w:szCs w:val="24"/>
        </w:rPr>
        <w:t xml:space="preserve">. </w:t>
      </w:r>
      <w:r>
        <w:rPr>
          <w:rFonts w:cs="Times New Roman" w:ascii="Times New Roman" w:hAnsi="Times New Roman"/>
          <w:sz w:val="24"/>
          <w:szCs w:val="24"/>
        </w:rPr>
        <w:t xml:space="preserve">Он предлагает приёмы, повышающие эротическое наслаждение и возбуждение. Комфорт убеждён: </w:t>
      </w:r>
      <w:r>
        <w:rPr>
          <w:rStyle w:val="StrongEmphasis"/>
          <w:rFonts w:cs="Times New Roman" w:ascii="Times New Roman" w:hAnsi="Times New Roman"/>
          <w:sz w:val="24"/>
          <w:szCs w:val="24"/>
        </w:rPr>
        <w:t>«Пока пенис является общим достоянием влюбленных, о котором они проявляют заботу на равных, можно говорить о том, что у них всё в порядке»</w:t>
      </w:r>
      <w:r>
        <w:rPr>
          <w:rStyle w:val="StrongEmphasis"/>
          <w:rFonts w:cs="Times New Roman" w:ascii="Times New Roman" w:hAnsi="Times New Roman"/>
          <w:b w:val="false"/>
          <w:sz w:val="24"/>
          <w:szCs w:val="24"/>
        </w:rPr>
        <w:t>.</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Судя по Вашим письмам, элементы транссексуализма и гомосексуальности у Вас есть, но они выражены  слабо и не делают погоды в Вашей половой жизни. Я полагаю, что у Вас хорошие перспективы и в плане достижения сексуальной гармонии с женой, и в плане рождения детей. Надо только поработать над собой и научиться сотрудничать с супругой в полной мере.</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Heading2"/>
        <w:spacing w:lineRule="atLeast" w:line="20" w:before="0" w:after="0"/>
        <w:jc w:val="center"/>
        <w:rPr>
          <w:rFonts w:ascii="Arial" w:hAnsi="Arial" w:cs="Arial"/>
          <w:color w:val="000000"/>
          <w:sz w:val="24"/>
          <w:szCs w:val="24"/>
        </w:rPr>
      </w:pPr>
      <w:bookmarkStart w:id="99" w:name="_toc2599"/>
      <w:bookmarkEnd w:id="99"/>
      <w:r>
        <w:rPr>
          <w:rFonts w:cs="Arial" w:ascii="Arial" w:hAnsi="Arial"/>
          <w:color w:val="000000"/>
          <w:sz w:val="24"/>
          <w:szCs w:val="24"/>
        </w:rPr>
        <w:t>Дмитрий</w:t>
      </w:r>
    </w:p>
    <w:p>
      <w:pPr>
        <w:pStyle w:val="Msonormalcxspmiddle"/>
        <w:tabs>
          <w:tab w:val="clear" w:pos="708"/>
          <w:tab w:val="left" w:pos="9355" w:leader="none"/>
        </w:tabs>
        <w:spacing w:lineRule="atLeast" w:line="20" w:before="0" w:after="0"/>
        <w:ind w:left="0" w:right="-1" w:firstLine="567"/>
        <w:jc w:val="both"/>
        <w:rPr/>
      </w:pPr>
      <w:r>
        <w:rPr/>
        <w:t xml:space="preserve">Здравствуйте уважаемый Михаил Меерович! </w:t>
      </w:r>
    </w:p>
    <w:p>
      <w:pPr>
        <w:pStyle w:val="Msonormalcxspmiddle"/>
        <w:tabs>
          <w:tab w:val="clear" w:pos="708"/>
          <w:tab w:val="left" w:pos="9355" w:leader="none"/>
        </w:tabs>
        <w:spacing w:lineRule="atLeast" w:line="20" w:before="0" w:after="0"/>
        <w:ind w:left="0" w:right="-1" w:firstLine="567"/>
        <w:jc w:val="both"/>
        <w:rPr/>
      </w:pPr>
      <w:r>
        <w:rPr/>
        <w:t xml:space="preserve">Меня зовут Дмитрий, мне 32 года. Я вполне обычный парень, ничем особенным не отличаюсь от других парней. Начну с того, что ещё в детстве меня стали привлекать мальчики. А на девочек я просто не обращал внимания, меня к ним не тянуло. </w:t>
      </w:r>
    </w:p>
    <w:p>
      <w:pPr>
        <w:pStyle w:val="Msonormalcxspmiddle"/>
        <w:tabs>
          <w:tab w:val="clear" w:pos="708"/>
          <w:tab w:val="left" w:pos="9355" w:leader="none"/>
        </w:tabs>
        <w:spacing w:lineRule="atLeast" w:line="20"/>
        <w:ind w:left="0" w:right="-1" w:firstLine="567"/>
        <w:jc w:val="both"/>
        <w:rPr/>
      </w:pPr>
      <w:r>
        <w:rPr/>
        <w:t xml:space="preserve">Когда я поступил в училище после школы, то мне очень нравился один парень из нашей группы, но я ему боялся в этом признаться. Я встречался с девушками, но секса у меня с ними ни разу не было. Они для меня были просто подруги, не более того. </w:t>
      </w:r>
    </w:p>
    <w:p>
      <w:pPr>
        <w:pStyle w:val="Msonormalcxspmiddle"/>
        <w:tabs>
          <w:tab w:val="clear" w:pos="708"/>
          <w:tab w:val="left" w:pos="9355" w:leader="none"/>
        </w:tabs>
        <w:spacing w:lineRule="atLeast" w:line="20"/>
        <w:ind w:left="0" w:right="-1" w:firstLine="567"/>
        <w:jc w:val="both"/>
        <w:rPr/>
      </w:pPr>
      <w:r>
        <w:rPr/>
        <w:t>С 18-ти лет я занимаюсь онанизмом. Я считаю это вполне нормальным явлением. А вот мой, так называемо лучший друг, с которым я недавно  расстался, так не считает.</w:t>
      </w:r>
    </w:p>
    <w:p>
      <w:pPr>
        <w:pStyle w:val="Msonormalcxspmiddle"/>
        <w:tabs>
          <w:tab w:val="clear" w:pos="708"/>
          <w:tab w:val="left" w:pos="9355" w:leader="none"/>
        </w:tabs>
        <w:spacing w:lineRule="atLeast" w:line="20"/>
        <w:ind w:left="0" w:right="-1" w:firstLine="567"/>
        <w:jc w:val="both"/>
        <w:rPr/>
      </w:pPr>
      <w:r>
        <w:rPr/>
        <w:t xml:space="preserve">Встречаясь с девушками, я не хотел признать того факта, что я гей; пытался как-то заглушить свои чувства к парням. Но примерно года два назад понял, что от судьбы не уйдёшь; признался себе в том, что я гей и что кроме парней мне никто не нужен! </w:t>
      </w:r>
    </w:p>
    <w:p>
      <w:pPr>
        <w:pStyle w:val="Msonormalcxspmiddle"/>
        <w:tabs>
          <w:tab w:val="clear" w:pos="708"/>
          <w:tab w:val="left" w:pos="9355" w:leader="none"/>
        </w:tabs>
        <w:spacing w:lineRule="atLeast" w:line="20"/>
        <w:ind w:left="0" w:right="-1" w:firstLine="567"/>
        <w:jc w:val="both"/>
        <w:rPr/>
      </w:pPr>
      <w:r>
        <w:rPr/>
        <w:t xml:space="preserve">Именно в этом возрасте у меня реализовался первый сексуальный опыт с парнем. Я не почувствовал никаких сомнений, никакого отвращения, я хочу его вновь и вновь! Мне пришлось всё рассказать родной сестре, она меня поняла. А вот родителям я боюсь признаться в том, что я гей, ведь они меня не поймут, хотя очень любят. </w:t>
      </w:r>
    </w:p>
    <w:p>
      <w:pPr>
        <w:pStyle w:val="Msonormalcxspmiddle"/>
        <w:tabs>
          <w:tab w:val="clear" w:pos="708"/>
          <w:tab w:val="left" w:pos="9355" w:leader="none"/>
        </w:tabs>
        <w:spacing w:lineRule="atLeast" w:line="20"/>
        <w:ind w:left="0" w:right="-1" w:firstLine="567"/>
        <w:jc w:val="both"/>
        <w:rPr/>
      </w:pPr>
      <w:r>
        <w:rPr/>
        <w:t xml:space="preserve">Я не знаю, что мне делать, как поступить, помогите мне, пожалуйста! Ведь они очень переживают за меня, а я ничего не собираюсь менять в своей личной жизни. </w:t>
      </w:r>
    </w:p>
    <w:p>
      <w:pPr>
        <w:pStyle w:val="Msonormalcxspmiddle"/>
        <w:tabs>
          <w:tab w:val="clear" w:pos="708"/>
          <w:tab w:val="left" w:pos="9355" w:leader="none"/>
        </w:tabs>
        <w:spacing w:lineRule="atLeast" w:line="20"/>
        <w:ind w:left="0" w:right="-1" w:firstLine="567"/>
        <w:jc w:val="both"/>
        <w:rPr/>
      </w:pPr>
      <w:r>
        <w:rPr/>
        <w:t xml:space="preserve">У меня есть ещё одна серьёзная проблема: во время занятия сексом у меня нестабильная эрекция, наверное, со мной что-то не так. Я не знаю, что мне делать. Посоветуйте, пожалуйста! Может, есть какие-нибудь препараты или упражнения усиливающие приток крови к половому члену? Или на состоянии эрекции сказывается мой лишний вес? При росте 181 кг, я  вешу 86 кг. Я очень прошу Вас, помогите мне, пожалуйста. Заранее Вам благодаре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митри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Говорить о том, что у Вас ожирение, было бы явной ошибкой. Дело в другом. Заочно трудно разобраться с Вашими проблемами. Надо пройти исследования, как психологические, так и в плане возможных дефектов кровоснабжения члена. Приезжайте, получите врачебные и психологические рекомендации.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42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уважаемый Михаил Меерович! Это Вас опять беспокоит Дмитрий! Я получил от Вас ответ на моё письмо, но дело в том, что я очень хочу располагать хотя бы общими рекомендациями по поводу моих проблем! У меня нет возможности приехать к Вам в Челябинск. Михаил Меерович, если у Вас возникнут ко мне вопросы, которые прольют свет на мои проблемы, то я Вам охотно отвечу, рассчитывая на Ваше понимание и милосердие! А мне ведь так хочется обрести уверенность в себе! Я очень на Вас надеюсь, и я очень прошу Вас, Михаил Меерович, всё-таки помочь мне!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Заранее Вам благодаре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Дмитрий!</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не нужно сделать Вам инъекцию в член, чтобы выявить возможные дефекты кровообращения, в частности оттока крови по системе глубокой вены спинки члена; нужно обследовать секрет уретры и сок простаты, предварительно прощупав железу и сделав выводы о её возможной патологии; наконец, нужны ещё некоторые психологические и сексологические исследования. Без всего этого трудно что-либо советовать. Это только реклама, от которой у специалиста вянут уши, беззастенчиво рекомендует "Вуку-Вуку", "Силу императора" и тому подобную "туфту". Определённую пользу Вам может принести приём препаратов типа виагры, но это даст разовый эффект и не решит Ваших проблем. Ехать ко мне необязательно, обратитесь к профессионалу-сексологу по месту жительства.  Но рассчитывать на лечебные советы, полученные заочно, бессмысленн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100" w:name="_toc2618"/>
      <w:bookmarkEnd w:id="100"/>
      <w:r>
        <w:rPr>
          <w:rFonts w:cs="Arial" w:ascii="Arial" w:hAnsi="Arial"/>
          <w:color w:val="000000"/>
          <w:sz w:val="24"/>
          <w:szCs w:val="24"/>
        </w:rPr>
        <w:t>Вад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парень, мне 19 лет. В сексуальном плане интересуют девушки. Иногда мне хочется засунуть какой-нибудь предмет в анус. Я занимался анальной мастурбаций раз десять, но потом бросил. Уже 2-3 месяца не мастурбирую анально. Но иногда очень хочется этого снова. И ещё, очень возбуждает мысль о том, что меня имеет мужчина анально, но в реальной жизни мужчины и их половые органы меня не возбуждают. Это нормально или уже повод задуматься о своей ориентации?</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д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адим!</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ступали ли Вы уже в половую близость с женщинами? В каком возрасте это произошло впервые, сколько партнёрш у Вас было, наблюдались ли длительные связи, переживалось  ли чувство влюблённости? Если близость сопровождалась чувством неудовлетворённости, то как его можно точнее определить?</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Когда впервые и при каких обстоятельствах Вам пришла идея попробовать ввести в кишку инородное тело? Опишите чувства, испытанные при этом. Что именно привлекает Вас в пассивной роли при возможном анальном акте с мужчиной: возможность испытать более сильное физическое удовольствие, чем при онанизме? Или волнует сам факт подчинения более мужественному, чем Вы партнёру, особенно, если Вам удалось бы сохранить тайну этой близости, а он отнёсся бы с пониманием и без осуждения к Вашему тайному желанию? Как Вы расцениваете перспективу оказаться бисексуалом, т. е. человеком, которого хоть и по-разному, но в равной или почти в равной мере привлекают в качестве половых партнёров как женщины, так и мужчины?</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Вы предоставите мне эту информацию, я смогу дать Вам ответы на интересующие Вас вопросы.</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екс с девушками у меня был, и при этом я всегда испытывал полное удовлетворение. Чувства влюблённости никогда не было. Девушек всего две, с последней встречаюсь сейчас.  Впервые секс произошёл в 16 лет.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Ввести в анальное отверстие инородное тело захотелось попробовать в 19 лет.  Увидел, как женщины получают от этого удовольствие, и самому так захотелось. Во время анальной мастурбации я почувствовал очень сильное возбуждение, но не смог кончить и особо сильного удовольствия не испытал. Возбуждала сама мысль об анальной мастурбации. Как такового, желания секса с мужчиной у меня нет, меня возбуждает то, что в мой анус войдёт какой-нибудь предмет. Меня не возбуждают фото голых парней, зато возбуждает гомосексуальное видео, хотя его я смотреть не люблю. В парнях меня привлекают только лица, максимум я могу подумать про себя: "О, это красивый парень!", но я не смогу заняться сексом с парнем.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Я уже перестал заниматься анальной мастурбацией, но иногда во время обычной мастурбации у меня в анальном отверстии появляется притуплённое чувство, вследствие которого и появляется желание анальной мастурбации. К гомосексуалистам и бисексуалам я отношусь равнодушно, то есть не хочу, увидев кого-то из них бить сразу в лицо и обзывать матерными словами. Желания оказаться гомосексуалом или бисексуалом у меня НЕТ. Что можете сказать о моей ориентации, хотя бы предположения?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Михаил!</w:t>
      </w:r>
    </w:p>
    <w:p>
      <w:pPr>
        <w:pStyle w:val="Normal"/>
        <w:tabs>
          <w:tab w:val="clear" w:pos="708"/>
          <w:tab w:val="left" w:pos="9355" w:leader="none"/>
        </w:tabs>
        <w:spacing w:lineRule="atLeast" w:line="20"/>
        <w:ind w:left="0" w:right="-1" w:firstLine="567"/>
        <w:jc w:val="both"/>
        <w:rPr/>
      </w:pPr>
      <w:r>
        <w:rPr>
          <w:rFonts w:cs="Times New Roman" w:ascii="Times New Roman" w:hAnsi="Times New Roman"/>
          <w:sz w:val="24"/>
          <w:szCs w:val="24"/>
        </w:rPr>
        <w:t xml:space="preserve">Согласитесь, что интерпретировать Ваши самонаблюдения слишком сложно. Чего стоит, к примеру, следующая загадочная фраза: </w:t>
      </w:r>
      <w:r>
        <w:rPr>
          <w:rStyle w:val="StrongEmphasis"/>
          <w:rFonts w:cs="Times New Roman" w:ascii="Times New Roman" w:hAnsi="Times New Roman"/>
          <w:sz w:val="24"/>
          <w:szCs w:val="24"/>
        </w:rPr>
        <w:t>"Меня вообще не возбуждают фото голых парней, но возбуждает гомосексуальное видео, хотя его я смотреть не люблю</w:t>
      </w:r>
      <w:r>
        <w:rPr>
          <w:rFonts w:cs="Times New Roman" w:ascii="Times New Roman" w:hAnsi="Times New Roman"/>
          <w:sz w:val="24"/>
          <w:szCs w:val="24"/>
        </w:rPr>
        <w:t>"?  Думаю, что Вам стоит пройти психологическое и сексологическое обследование у специалиста (сексолога, хорошо разбирающегося в психиатрии). Без подобного обследования я склонен считать, что у Вас имеют место элементы невроза навязчивости. Сами по себе приятные ощущения при анальной мастурбации отнюдь не свидетельствуют о наличии гомосексуальной ориентации, а лишь о том, что прямая кишка относится к числу эрогенных зон, а это – вариант нормы.</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101" w:name="_toc2637"/>
      <w:bookmarkEnd w:id="101"/>
      <w:r>
        <w:rPr>
          <w:rFonts w:cs="Arial" w:ascii="Arial" w:hAnsi="Arial"/>
          <w:color w:val="000000"/>
          <w:sz w:val="24"/>
          <w:szCs w:val="24"/>
        </w:rPr>
        <w:t>Филипп</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Я парень. Мне 17 лет. Сегодня ночью мне приснился сон, где я занимался анальной мастурбацией и получал от этого очень сильное удовольствие. Утром я проснулся и увидел, что член у меня в состоянии эрекции. Такие сны - это отклонение в психике? Правда, что сны показывают скрытые желани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Филипп.</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Филипп! Я могу сказать только одно – Вы нуждаетесь в личном посещении врача (сексолога или психиатра). Без беседы с врачом и психологического обследования, что-либо конкретное по поводу Ваших забот сказать трудн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Arial" w:hAnsi="Arial" w:cs="Arial"/>
          <w:color w:val="000000"/>
          <w:sz w:val="24"/>
          <w:szCs w:val="24"/>
        </w:rPr>
      </w:pPr>
      <w:bookmarkStart w:id="102" w:name="_toc2644"/>
      <w:bookmarkEnd w:id="102"/>
      <w:r>
        <w:rPr>
          <w:rFonts w:cs="Arial" w:ascii="Arial" w:hAnsi="Arial"/>
          <w:color w:val="000000"/>
          <w:sz w:val="24"/>
          <w:szCs w:val="24"/>
        </w:rPr>
        <w:t>Владими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Уважаемый Михаил Меерович!</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Большое Вам спасибо за Ваши книги, особенно за "Гордиев узел сексологии". Интересная точка зрения на многие аспекты жизни представителей квир-сообщества. Было интересно знать, есть ли у Вас исследования по гомосексуальным семьям, по типам отношений в них?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аранее благодарен за ответ. Владимир.</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Владимир!</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на добром слове. Я наблюдал за семейными отношениями супругов, один из которых принадлежал к лицам с нетрадиционной ориентацией, либо по ходу лечения невротических расстройств, либо  бесплодия мужа. Научными эти наблюдения назвать нельзя. Часть из них отражена в "Гордиевом узле", часть, возможно, станет предметом обсуждения в следующей книге. Как ни странно, жёны-лесбиянки гораздо чаще страдали алкоголизмом и куда меньше любили своих детей, чем их мужья (обычно гетеро-, реже - бисексуалы). Такой брак держался за счёт мужей. Что касается гомо- и бисексуальных мужей, то они чаще всего не обсуждали с жёнами свои сексуальные предпочтения, а те, любя их, делали вид, что не осведомлены о "голубых" изменах супруга. Чем сильнее гетеросексуальный потенциал мужа-гея и чем менее выражена  степень его невротического развития или акцентуации характера, тем устойчивее оказывается брак. В случае его распада, дети, как правило, сохраняют тёплые отношения с отцом и избегают давать оценки его сексуальному поведению.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точки зрения врача, сохранение семьи и наличие детей, любимых обоими супругами, представляется идеальным вариантом союза  гомосексуала с гетеросексуальной женщиной. Однако призывать "ядерных" геев к вступлению в брак было бы делом ошибочным и даже преступным. Достаточно вспомнить историю женитьбы Чайковского. Такие браки могут привести гомосексуала, если  он оказывается неспособным на половую жизнь с женой, к тяжкой депрессии. Иногда они провоцируют женщину на предательство; разочарованная супруга присоединяется к травле "разоблачённого" мужа, толкая его на суицид. Я говорю это отнюдь не голословно, а основываясь на собственном врачебном опыте. Словом, к подобным бракам надо относиться с крайней осторожностью.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Будем надеяться, что когда-нибудь эта проблема станет темой серьёзного научного исследования честного специалиста, а лучше целой группы учёных – сексолога, психолога, социолога.</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Ваш Бейлькин.</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уважаемый Михаил Меерович!</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Большое спасибо Вам за ответ, Вы приводите весьма интересную информацию, касательно гомосексуальных супругов в гетеросексуальных семьях. По ней тоже есть вопросы: одно дело, когда кто-то из партнёров "познаёт" свою нестандартную сексуальность уже в ходе супружеских отношений, но ведь совершенно другое дело, когда заключается фиктивный брак. Отношения, скорее всего, носят инструментальный и потребительский характер. Но, возможно существуют и другие аспекты такого брака?</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Но меня изначально интересовало, несколько иное, извините за неточность первоначальной формулировки вопроса. Меня интересует ситуация отношений в </w:t>
      </w:r>
      <w:r>
        <w:rPr>
          <w:rFonts w:cs="Times New Roman" w:ascii="Times New Roman" w:hAnsi="Times New Roman"/>
          <w:b/>
          <w:sz w:val="24"/>
          <w:szCs w:val="24"/>
        </w:rPr>
        <w:t>однополых</w:t>
      </w:r>
      <w:r>
        <w:rPr>
          <w:rFonts w:cs="Times New Roman" w:ascii="Times New Roman" w:hAnsi="Times New Roman"/>
          <w:sz w:val="24"/>
          <w:szCs w:val="24"/>
        </w:rPr>
        <w:t xml:space="preserve"> семьях: сценарии поведения, с какими случаями однополые супруги обращаются к сексологу чаще всего, если обращаются, какая терапия востребована пациентами?</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о образованию я социолог, обучаюсь в аспирантуре, и один из моих научных интересов – гендерная социология, в частности квир-исследования. Однако, учитывая тот факт, что я сам  "ядерный" гей, то моя заинтересованность в данной проблематике носит, по моему мнению, скорее субъективно-прикладной характер, нежели объективно-исследовательский. Поэтому мне так интересно читать Ваши научные труды, и, более всего, возможность переписки с автором.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Был бы рад продолжению общения.</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w:t>
      </w:r>
      <w:r>
        <w:rPr>
          <w:rFonts w:cs="Times New Roman" w:ascii="Times New Roman" w:hAnsi="Times New Roman"/>
          <w:sz w:val="24"/>
          <w:szCs w:val="24"/>
        </w:rPr>
        <w:t>С уважением, Владимир.</w:t>
      </w:r>
    </w:p>
    <w:p>
      <w:pPr>
        <w:pStyle w:val="Normal"/>
        <w:tabs>
          <w:tab w:val="clear" w:pos="708"/>
          <w:tab w:val="left" w:pos="20128" w:leader="none"/>
        </w:tabs>
        <w:spacing w:lineRule="atLeast" w:line="20"/>
        <w:ind w:left="567" w:right="0" w:firstLine="567"/>
        <w:jc w:val="both"/>
        <w:rPr>
          <w:rFonts w:ascii="Times New Roman" w:hAnsi="Times New Roman" w:cs="Times New Roman"/>
          <w:sz w:val="24"/>
          <w:szCs w:val="24"/>
        </w:rPr>
      </w:pPr>
      <w:r>
        <w:rPr>
          <w:rFonts w:cs="Times New Roman" w:ascii="Times New Roman" w:hAnsi="Times New Roman"/>
          <w:sz w:val="24"/>
          <w:szCs w:val="24"/>
        </w:rPr>
        <w:br/>
        <w:t>Дорогой Владими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оя ошибка выдаёт не только мою непростительную невнимательность, но и </w:t>
        <w:br/>
        <w:t>озабоченность нынешней истерией в СМИ и в Интернете по проблемам "лечения" гомосексуальности и в связи с мошенническими обещаниями осуществить конверсию гомосексуальной ориентации на гетеросексуальную.</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аше замечание относительно браков представителей сексменьшинств, очень поздно узнавших правду о своей половой ориентации, справедливо, но не очень актуально. В наше время информация об однополом влечении общедоступна, так что людей "осознавших" свою нетрадиционную ориентацию только после вступления в брак, практически нет. Разве что это кто-то из очень пожилых геев, чья молодость пришлась на СССР времён застоя.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Фиктивные браки сейчас тоже достаточно редки. Думаю, это связано с послаблением в отношении к геям. Нет прежнего страха перед разоблачением и тюремным заключением, толкавшее их не только заводить себе "бороду" (выдавать кого-то из женщин за свою любовницу), но и вступать в фиктивный брак.  Сейчас подобная практика стала редкой – нет желания  ограничивать свою личную свободу. К тому же союз со многими из лесбиянок мало управляем, и геи предпочитают держаться от склонных к агрессии и эпатажу фурий подальше. Так, мне кажется, обстоит дело сейчас, что будет дальше - посмотрим. Кстати, я нахожу, что по степени образования, стилю поведения, по частоте акцентуации характера, психопатий и алкоголизации разброс среди лесбиянок явно нарастает. Мне приходится встречаться с удивительно образованными и интеллигентными лесби. И одновременно куда больше, чем прежде, стало агрессивных лесбиянок-алкоголичек. </w:t>
      </w:r>
    </w:p>
    <w:p>
      <w:pPr>
        <w:pStyle w:val="Normal"/>
        <w:tabs>
          <w:tab w:val="clear" w:pos="708"/>
          <w:tab w:val="left" w:pos="9355" w:leader="none"/>
        </w:tabs>
        <w:spacing w:lineRule="atLeast" w:line="20" w:before="0" w:after="0"/>
        <w:ind w:left="0" w:right="0" w:firstLine="567"/>
        <w:jc w:val="both"/>
        <w:rPr/>
      </w:pPr>
      <w:r>
        <w:rPr>
          <w:rFonts w:cs="Times New Roman" w:ascii="Times New Roman" w:hAnsi="Times New Roman"/>
          <w:sz w:val="24"/>
          <w:szCs w:val="24"/>
        </w:rPr>
        <w:t xml:space="preserve">Как ни странно, модными стали браки геев с обычными девушками. Их нельзя назвать фиктивными, и, что интересно, они заключаются по предложению женской половины. </w:t>
      </w:r>
      <w:r>
        <w:rPr>
          <w:rFonts w:cs="Times New Roman" w:ascii="Times New Roman" w:hAnsi="Times New Roman"/>
          <w:iCs/>
          <w:sz w:val="24"/>
          <w:szCs w:val="24"/>
        </w:rPr>
        <w:t xml:space="preserve">Приведу в качестве примера публикацию Александры Лопаты, основанную, главным образом </w:t>
      </w:r>
      <w:r>
        <w:rPr>
          <w:rFonts w:cs="Times New Roman" w:ascii="Times New Roman" w:hAnsi="Times New Roman"/>
          <w:iCs/>
          <w:color w:val="464646"/>
          <w:sz w:val="24"/>
          <w:szCs w:val="24"/>
        </w:rPr>
        <w:t>на материалах из Examiner.com</w:t>
      </w:r>
      <w:r>
        <w:rPr>
          <w:rFonts w:cs="Times New Roman" w:ascii="Times New Roman" w:hAnsi="Times New Roman"/>
          <w:iCs/>
          <w:sz w:val="24"/>
          <w:szCs w:val="24"/>
        </w:rPr>
        <w:t xml:space="preserve">: </w:t>
      </w:r>
    </w:p>
    <w:p>
      <w:pPr>
        <w:pStyle w:val="Normal"/>
        <w:tabs>
          <w:tab w:val="clear" w:pos="708"/>
          <w:tab w:val="left" w:pos="9355" w:leader="none"/>
        </w:tabs>
        <w:spacing w:lineRule="atLeast" w:line="20" w:before="0" w:after="0"/>
        <w:ind w:left="0" w:right="0" w:firstLine="567"/>
        <w:jc w:val="both"/>
        <w:rPr/>
      </w:pPr>
      <w:r>
        <w:rPr>
          <w:rFonts w:cs="Times New Roman" w:ascii="Times New Roman" w:hAnsi="Times New Roman"/>
          <w:b/>
          <w:sz w:val="24"/>
          <w:szCs w:val="24"/>
        </w:rPr>
        <w:t>"</w:t>
      </w:r>
      <w:r>
        <w:rPr>
          <w:rFonts w:cs="Times New Roman" w:ascii="Times New Roman" w:hAnsi="Times New Roman"/>
          <w:b/>
          <w:color w:val="464646"/>
          <w:sz w:val="24"/>
          <w:szCs w:val="24"/>
        </w:rPr>
        <w:t xml:space="preserve">Существует огромное количество терминов, использующихся в разных языках для того, чтобы охарактеризовать женщину, предпочитающую мужчин, предпочитающих мужчин. Фэг-хэг – самый распространенный из них, известный за пределами англоговорящих стран, поэтому его и будем употреблять. Хотя многие женщины его не любят, равно как и некоторые геи, не часто им пользующиеся. В первую очередь – потому, что слово "fag" воспринимается как оскорбление и приблизительно соответствует нашему "педик", а hag – это вообще "ведьма" в значении "старая уродливая карга". Кому хочется называться Бабой Ягой? Вероятно, раньше считалось, что любая "нормальная женщина", обладающая если не красивой, то, по крайней мере, приятной наружностью, с геями водиться не станет, ибо привлечет к себе внимание той части мужчин, которые дамами интересуются. Поэтому с голубыми парнями общаются девушки, не блистающие красотой, ибо в других обстоятельствах мужское общество им вообще не светит. </w:t>
      </w:r>
    </w:p>
    <w:p>
      <w:pPr>
        <w:pStyle w:val="Style22"/>
        <w:spacing w:lineRule="atLeast" w:line="20" w:before="0" w:after="0"/>
        <w:ind w:left="0" w:right="0" w:firstLine="567"/>
        <w:jc w:val="both"/>
        <w:rPr>
          <w:b/>
          <w:b/>
          <w:color w:val="464646"/>
        </w:rPr>
      </w:pPr>
      <w:r>
        <w:rPr>
          <w:b/>
          <w:color w:val="464646"/>
        </w:rPr>
        <w:t xml:space="preserve">Со временем эти представления изменились: выяснилось, что от внешности подобное явление не зависит. А само слово "фэг-хэг" утратило свою первоначальную оскорбительную семантику и вошло в словарь гей-культуры как нечто само собой разумеющееся. Поэтому другие женщины и геи пользуются им с удовольствием – для того, чтобы обозначить свою дружбу. Создается впечатление, что фактически у каждого гея имеется в наличии одна-две подобных леди, с которыми он поддерживает прекрасные отношения, и которые его компанию предпочитают компании мужчин гетеросексуальной ориентации. Почему так происходит? В некоторых статьях гигантского размера, опубликованных в сети, этот вопрос живо обсуждается с точки зрения того, что удерживает этих людей вместе и движет их дружбой. </w:t>
      </w:r>
    </w:p>
    <w:p>
      <w:pPr>
        <w:pStyle w:val="Style22"/>
        <w:spacing w:lineRule="atLeast" w:line="20" w:before="0" w:after="0"/>
        <w:ind w:left="0" w:right="0" w:firstLine="567"/>
        <w:jc w:val="both"/>
        <w:rPr>
          <w:b/>
          <w:b/>
          <w:color w:val="464646"/>
        </w:rPr>
      </w:pPr>
      <w:r>
        <w:rPr>
          <w:b/>
          <w:color w:val="464646"/>
        </w:rPr>
        <w:t xml:space="preserve">Большинство солидарно в том, что главной причиной этой дружбы является ощущение безопасности. Иными словами, дамы не чувствуют себя сексуальными объектами, и поскольку страх перед подобного рода экспансией довольно часто присутствует в их отношениях с гетеросексуалами, рядом с геем они могут ее совершенно не бояться. Отсутствует страх и перед другими перспективами: что рано или поздно сексуальное влечение мужчины и женщины друг к другу заведет их куда-нибудь "не туда", и все, что "так красиво начиналось", закончится полным крахом, трагедиями, разрывом отношений и прочими неприятностями. Именно поэтому только с мужчинами-геями женщины могут вести себя максимально честно и открыто. Только у них они могут поинтересоваться мнением, которое будет столь же непредвзятым и лишенным каких-либо "наслоений", связанных с кучей условностей во взаимоотношениях полов. </w:t>
      </w:r>
    </w:p>
    <w:p>
      <w:pPr>
        <w:pStyle w:val="Style22"/>
        <w:spacing w:lineRule="atLeast" w:line="20" w:before="0" w:after="0"/>
        <w:ind w:left="0" w:right="0" w:firstLine="567"/>
        <w:jc w:val="both"/>
        <w:rPr>
          <w:b/>
          <w:b/>
          <w:color w:val="464646"/>
        </w:rPr>
      </w:pPr>
      <w:r>
        <w:rPr>
          <w:b/>
          <w:color w:val="464646"/>
        </w:rPr>
        <w:t xml:space="preserve">Еще одна немаловажная деталь: отсутствие конкуренции. Несмотря на то, что и тем, и другим нравятся мужчины, партнеров для секса или совместной жизни женщины и геи ищут на разных территориях. В то время как рядом с другой леди – пусть даже самой близкой подругой, - в полной безопасности женщина себя чувствовать не может, поскольку в один прекрасный день подруга рискует стать соперницей, если обстоятельства сложатся соответствующим образом. </w:t>
      </w:r>
    </w:p>
    <w:p>
      <w:pPr>
        <w:pStyle w:val="Style22"/>
        <w:spacing w:lineRule="atLeast" w:line="20" w:before="0" w:after="0"/>
        <w:ind w:left="0" w:right="0" w:firstLine="567"/>
        <w:jc w:val="both"/>
        <w:rPr>
          <w:b/>
          <w:b/>
          <w:color w:val="464646"/>
        </w:rPr>
      </w:pPr>
      <w:r>
        <w:rPr>
          <w:b/>
          <w:color w:val="464646"/>
        </w:rPr>
        <w:t xml:space="preserve">Как уже говорилось выше, женщин, дружащих с геями, часто и незаконно "стереотипизируют", полагая, что среди гомосексуальных мужчин они ищут замену отсутствующим отношениям с гетеросексуалами. И что на самом деле с голубыми парнями они не дружат, а хотят их, поэтому надеются рано или поздно "переделать" их и затащить в постель. Это неправда хотя бы потому, что многие такие женщины проблем в личной жизни не испытывают и параллельно "крутят романы" с натуралами, причем, весьма успешно. Поэтому в дружбе с геями они ценят отнюдь не сексуальную составляющую, а, скорее, некие социальные аспекты. Им интересна гей-культура, и они наслаждаются обществом человека, который не похож на других мужчин, более того: охотно вводит их в этот мир, который представляется столь необычным и любопытным. </w:t>
      </w:r>
    </w:p>
    <w:p>
      <w:pPr>
        <w:pStyle w:val="Style22"/>
        <w:spacing w:lineRule="atLeast" w:line="20" w:before="0" w:after="0"/>
        <w:ind w:left="0" w:right="0" w:firstLine="567"/>
        <w:jc w:val="both"/>
        <w:rPr>
          <w:b/>
          <w:b/>
          <w:color w:val="464646"/>
        </w:rPr>
      </w:pPr>
      <w:r>
        <w:rPr>
          <w:b/>
          <w:color w:val="464646"/>
        </w:rPr>
        <w:t>Что же касается геев, то они, по всей видимости, тоже рады ощущению спокойствия, однако несколько по-другому. Статистика свидетельствует о том, что чаще всего первым человеком, перед которым гей совершает камин-аут, становится близкая подруга. Частично это связано с тем, что именно в "женской компании" гей чувствует себя в большей безопасности. Кроме того, как утверждают некоторые, в подругах геи порой склонны видеть кого-то вроде сестры, а то и матери. Конечно, не в буквальном смысле, а подсознательно, что-то вроде "нет на свете ничего более прекрасного, чем материнские объятья". И если подруга относится к гею с материнской теплотой, именно в ее "объятьях" он станет искать утешения от жизненных невзгод. Не будем также забывать, что некоторые геи ощущают в себе изрядную долю женственности: женская составляющая в них достаточно сильна, поэтому рядом с подругами они чувствуют себя "в своей тарелке". Не стоит рассматривать подобным образом любую дружбу женщины с геем, но в некоторых случаях именно так и происходит: они хорошо "идентифицируются".</w:t>
      </w:r>
    </w:p>
    <w:p>
      <w:pPr>
        <w:pStyle w:val="Style22"/>
        <w:spacing w:lineRule="atLeast" w:line="20" w:before="0" w:after="0"/>
        <w:ind w:left="0" w:right="0" w:firstLine="567"/>
        <w:jc w:val="both"/>
        <w:rPr>
          <w:b/>
          <w:b/>
          <w:color w:val="464646"/>
        </w:rPr>
      </w:pPr>
      <w:r>
        <w:rPr>
          <w:b/>
          <w:color w:val="464646"/>
        </w:rPr>
        <w:t xml:space="preserve">Даже те парни, которых никогда не назовешь женственными, которые ведут себя абсолютно по-мужски и никаких женских составляющих в себе не обнаруживают, все равно мужественны несколько по-иному, нежели гетеросексуалы. Даже самые-пресамые гей-мачо имеют с женщиной больше общих интересов, нежели гетеросексуальный мужчина. Как минимум один: интерес к парням. А это уже неплохой повод для начала разговора, плавно перерастающего в дружеские отношения. </w:t>
      </w:r>
    </w:p>
    <w:p>
      <w:pPr>
        <w:pStyle w:val="Style22"/>
        <w:spacing w:lineRule="atLeast" w:line="20" w:before="0" w:after="0"/>
        <w:ind w:left="0" w:right="0" w:firstLine="567"/>
        <w:jc w:val="both"/>
        <w:rPr>
          <w:b/>
          <w:b/>
          <w:color w:val="464646"/>
        </w:rPr>
      </w:pPr>
      <w:r>
        <w:rPr>
          <w:b/>
          <w:color w:val="464646"/>
        </w:rPr>
        <w:t xml:space="preserve">Естественно, нельзя не сказать и о том, что геи – равно как и женщины, - интересуются всякими вещами вроде шоппинга, посещения салонов красоты, светскими сплетнями, разговорами "о настоящей любви" и так далее и тому подобное. Не очень хотелось упоминать об этих аспектах по единственной причине: в последнее время разнообразные глянцевые журналы, ориентированные все на тех же женщин, взяли моду именно так описывать их взаимоотношения с геями. В результате это становится стереотипом, складывается впечатление, что геи только тем и заняты, что шляются со своими подругами по бутикам, учат их правильно делать маникюр и подбирать украшения к вечернему туалету. И ладно бы речь шла только о журнальных статьях, но ведь на эту тему сняли целую тонну фильмов, зачастую – не самого высокого качества, - которые, тем не менее, пользуются популярностью в народе и способствуют неверным представлениям, что очень часто обижает самих геев. Но признаемся сами себе: такое случается, поэтому отрицать общность интересов в области внешнего вида и ухода за ним глупо. Другое дело, что подобная общность – лишь один из многих аспектов дружбы, которая включает в себя множество других нюансов. В первую очередь – потому, что любая дружба между людьми основана на общих интересах, сходстве жизненных взглядов, на честности и доверии. С гетеросексуальными мужчинами у женщин подобной дружбы в ее идеальном варианте чаще всего не получается. А вот у женщин и геев – несмотря на то, что они являются представителями разных полов, - очень даже. И эта разница не является проблемой, которую нужно решать, или барьером, который необходимо преодолеть. </w:t>
      </w:r>
    </w:p>
    <w:p>
      <w:pPr>
        <w:pStyle w:val="Style22"/>
        <w:spacing w:lineRule="atLeast" w:line="20" w:before="0" w:after="0"/>
        <w:ind w:left="0" w:right="0" w:firstLine="567"/>
        <w:jc w:val="both"/>
        <w:rPr/>
      </w:pPr>
      <w:r>
        <w:rPr>
          <w:b/>
          <w:color w:val="464646"/>
        </w:rPr>
        <w:t>И заключении стоило бы успокоить тех мятущихся гетеросексуалов, чьи девушки и жены любят проводить время в компании своих голубых друзей. Эти парни отнюдь не стремятся к тому, чтобы занять ваше место. Зарубите себе на носу: они не интересуется вашей подругой в сексуальном плане. Кроме того… уважаемые господа "натуралы" – неужели вам так хочется постоянно сопровождать своих дам в походах по магазинам, или в парикмахерскую, а также тратить время на "разговоры о большой и настоящей"? Ладно-ладно, это – всего лишь шутка, в которой, тем не менее, содержится некоторая доля истины</w:t>
      </w:r>
      <w:r>
        <w:rPr>
          <w:b/>
        </w:rPr>
        <w:t>"</w:t>
      </w:r>
      <w:r>
        <w:rPr>
          <w:color w:val="464646"/>
        </w:rPr>
        <w:t>.</w:t>
      </w:r>
      <w:r>
        <w:rPr>
          <w:b/>
          <w:color w:val="464646"/>
        </w:rPr>
        <w:t xml:space="preserve"> </w:t>
      </w:r>
    </w:p>
    <w:p>
      <w:pPr>
        <w:pStyle w:val="Style22"/>
        <w:spacing w:before="0" w:after="0"/>
        <w:ind w:left="0" w:right="0" w:firstLine="567"/>
        <w:jc w:val="both"/>
        <w:rPr/>
      </w:pPr>
      <w:r>
        <w:rPr/>
        <w:t>Я не случайно привёл эту заметку без каких-либо сокращений. На наших глазах рождается новый миф о том, что геи поголовно посещают шопинги, по-женски щебечут со своими подружками о романтической любви к парням и охотно вступают с ними в своеобразный "лесбийский" брак. Не вызывает сомнений, что подобные представители юного поколения гей-сообщества реально существуют. Но их куда меньше, чем тех, кто является их полной противоположностью. Похоже, что свою роль в возникновении нового мифа сыграла японская мультипликация и успехи красавцев-геев на подиумах модельеров. Мне кажется, что увлечение подобными браками исчезнет в ближайшее время, но некоторые из них всё-таки сохранятся именно потому, что у супругов-геев, вопреки этому мифу, выявится их гетеросексуальный потенциал, делающий супружескую жизнь более–менее сносной.</w:t>
      </w:r>
    </w:p>
    <w:p>
      <w:pPr>
        <w:pStyle w:val="Style22"/>
        <w:spacing w:before="0" w:after="0"/>
        <w:ind w:left="0" w:right="0" w:firstLine="567"/>
        <w:jc w:val="both"/>
        <w:rPr/>
      </w:pPr>
      <w:r>
        <w:rPr/>
        <w:t>Разумеется, браки гомосексуалов с влюблёнными в них женщинами, далёкими от девиации, всегда основаны на расчёте (по крайней мере, это касается мужей), но называть их чисто инструментальными и потребительскими было бы несправедливо. Они согреваются чувством благодарности к жене, её деликатностью (правда, если она начинает вмешиваться в скрытую жизнь мужа, брак тут же распадается, и потому мы не примем такую семью во внимание), особо трепетной привязанностью к детям (главным гарантам стабильности семьи). Словом, если такая семья оказалась стабильной, то по эмоциональной теплоте она нисколько  не уступает самым благополучным гетеросексуальным семьям.</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Браки" геев, на мой взгляд, вряд ли заслуживают этого названия. Ведь они не </w:t>
        <w:br/>
        <w:t xml:space="preserve">дают у нас никаких социальных преимуществ и потому не подражают обычным семьям  и </w:t>
        <w:br/>
        <w:t xml:space="preserve">отнюдь не афишируются. Если партнёрская пара живёт совместно, ведя общее хозяйство и проводя вместе досуг и отпуск, то такой союз приближается к общепринятому понятию брака лишь при условии его многолетней стабильности. Увы, именно это наблюдается крайне редко.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 врачу члены таких партнёрских пар обращаются с теми же проблемами, что и гетеросексуальные пациенты.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 первом месте стоят тревожные мысли о спаде потенции, жалобы на слабость эрекции и быструю эякуляцию. На втором - неприятные ощущения при половой близости, как правило, связанные с инфекцией мочеполовой сферы, уретритами и эпидидимитами. На третьем - жалобы на угрозу разрыва с партнёром (из-за его эгоизма, неспособности любить, неверностью и т. д.).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Трудно сказать, насколько наблюдения врача отражают общее положение дел в любовных отношениях геев, но они свидетельствуют о гораздо большей частоте промискуитета в их "семьях" по сравнению с обычными. Кто-то из острословов сказал, что женщины хранят тайны не менее надёжно, чем мужчины, но предпочитают делать это коллективно. Примерно также обстоит дело с соблюдением верности в партнёрской паре геев - они хранят её группой.</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винг, будь он привычкой разнополых ли супругов или геев, на взгляд врача, - признак психосексуальной  незрелости. Похоже, геи куда чаще страдают этим дефектом, чем гетеросексуалы. Я объясняю этот печальный факт интернализованной гомофобией, чаще всего ими самими не осознаваемой. Поэтому из всего набора психотерапевтических тактик, я нахожу самым полезным для геев их участие в работе клубов при Центрах сексуального здоровья, одинаково доступных как геям, так и гетеросексуалам и внешне имеющих культурно-просветительский характер.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Работу подобного клуба я вёл многие годы, но потом всё заглохло. Разумеется, конкурировать с гей-клубами  - задача, для врача непосильная и ненужная. Частичный выход - Интернет. Но этого мало. Надо придумать что-то современное, отличное от гомосексуальных гетто Запада и эффективное в России со всеми нынешними её социальными недугами. Если Вы найдёте нечто подобное, Вы совершите интеллектуальный подвиг.</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брый день, уважаемый Михаил Меерович!</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Большое Вам спасибо за столь обстоятельный и развёрнутый ответ на мой вопрос. Но позвольте с Вами не согласиться касательно страха разоблачения. Да, сейчас за это не сажают, но отношение к такому человеку всё равно меняется и чаще всего в худшую сторону. Есть и случаи дискриминации на работе, хотя тут многое зависит от того, в какой сфере человек работает, какое у него и у его коллег образование, каков уровень его личностного развития. </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Вы пишите: "</w:t>
      </w:r>
      <w:r>
        <w:rPr>
          <w:rStyle w:val="StrongEmphasis"/>
          <w:rFonts w:cs="Times New Roman" w:ascii="Times New Roman" w:hAnsi="Times New Roman"/>
          <w:sz w:val="24"/>
          <w:szCs w:val="24"/>
        </w:rPr>
        <w:t>если подобная семья оказалась стабильной, то по эмоциональной  теплоте она нисколько  не уступает самым благополучным  гетеросексуальным семьям</w:t>
      </w:r>
      <w:r>
        <w:rPr>
          <w:rFonts w:cs="Times New Roman" w:ascii="Times New Roman" w:hAnsi="Times New Roman"/>
          <w:sz w:val="24"/>
          <w:szCs w:val="24"/>
        </w:rPr>
        <w:t>"</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Можно ли на основании этого высказывания предположить, что гомосексуальный партнёр в смешанном браке более ориентирован на заботу о семейном очаге и детях, нежели гетеросексуальный? И можно ли это связать с биологическими исследованиями, когда у животных с пониженным содержанием гормона тестостерона, понижается не только уровень агрессии, но и сексуальная активность, причём возрастает степень </w:t>
      </w:r>
      <w:r>
        <w:rPr>
          <w:rStyle w:val="StrongEmphasis"/>
          <w:rFonts w:cs="Times New Roman" w:ascii="Times New Roman" w:hAnsi="Times New Roman"/>
          <w:sz w:val="24"/>
          <w:szCs w:val="24"/>
        </w:rPr>
        <w:t>"заботы о семье"</w:t>
      </w:r>
      <w:r>
        <w:rPr>
          <w:rFonts w:cs="Times New Roman" w:ascii="Times New Roman" w:hAnsi="Times New Roman"/>
          <w:sz w:val="24"/>
          <w:szCs w:val="24"/>
        </w:rPr>
        <w:t xml:space="preserve">? </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Вы пишите: </w:t>
      </w:r>
      <w:r>
        <w:rPr>
          <w:rStyle w:val="StrongEmphasis"/>
          <w:rFonts w:cs="Times New Roman" w:ascii="Times New Roman" w:hAnsi="Times New Roman"/>
          <w:sz w:val="24"/>
          <w:szCs w:val="24"/>
        </w:rPr>
        <w:t>"Трудно сказать, насколько наблюдения врача  отражают общее положение дел в любовных отношениях геев, но они свидетельствуют о гораздо большей частоте промискуитета в их семьях по сравнению с обычными"</w:t>
      </w:r>
      <w:r>
        <w:rPr>
          <w:rFonts w:cs="Times New Roman" w:ascii="Times New Roman" w:hAnsi="Times New Roman"/>
          <w:sz w:val="24"/>
          <w:szCs w:val="24"/>
        </w:rPr>
        <w:t xml:space="preserve">. Да,  с этим тезисом я встречаюсь практически во всей научно-исследовательской литературе касательно гомосексуальной идентичности. Более того само сообщество порой не видит в этом противоречия: брак и связи на стороне. Очень редко встречаются чисто моногамные отношения. И я согласен с Вами насчёт </w:t>
      </w:r>
      <w:r>
        <w:rPr>
          <w:rStyle w:val="StrongEmphasis"/>
          <w:rFonts w:cs="Times New Roman" w:ascii="Times New Roman" w:hAnsi="Times New Roman"/>
          <w:sz w:val="24"/>
          <w:szCs w:val="24"/>
        </w:rPr>
        <w:t>"психосексуальной  незрелости"</w:t>
      </w:r>
      <w:r>
        <w:rPr>
          <w:rFonts w:cs="Times New Roman" w:ascii="Times New Roman" w:hAnsi="Times New Roman"/>
          <w:sz w:val="24"/>
          <w:szCs w:val="24"/>
        </w:rPr>
        <w:t xml:space="preserve">, сам грешен. </w:t>
      </w:r>
    </w:p>
    <w:p>
      <w:pPr>
        <w:pStyle w:val="Normal"/>
        <w:tabs>
          <w:tab w:val="clear" w:pos="708"/>
          <w:tab w:val="left" w:pos="9355" w:leader="none"/>
        </w:tabs>
        <w:spacing w:lineRule="atLeast" w:line="20"/>
        <w:ind w:left="0" w:right="0" w:firstLine="567"/>
        <w:jc w:val="both"/>
        <w:rPr/>
      </w:pPr>
      <w:r>
        <w:rPr>
          <w:rStyle w:val="StrongEmphasis"/>
          <w:rFonts w:cs="Times New Roman" w:ascii="Times New Roman" w:hAnsi="Times New Roman"/>
          <w:sz w:val="24"/>
          <w:szCs w:val="24"/>
        </w:rPr>
        <w:t>"Поэтому из всего набора психотерапевтических тактик, я нахожу самым полезным для геев их участие в работе клубов при Центрах сексуального здоровья, одинаково доступных как геям, так и гетеросексуалам и имеющим внешне культурно-просветительский характер"</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На мой взгляд, это труд энтузиастов. К тому же человек, который будет организовывать подобные мероприятия, как бы бросает тень на самого себя, вызывая гомофобной настрой общества к самому себе, разве не так? </w:t>
      </w:r>
    </w:p>
    <w:p>
      <w:pPr>
        <w:pStyle w:val="Normal"/>
        <w:tabs>
          <w:tab w:val="clear" w:pos="708"/>
          <w:tab w:val="left" w:pos="9355" w:leader="none"/>
        </w:tabs>
        <w:spacing w:lineRule="auto" w:line="240" w:before="0" w:after="0"/>
        <w:ind w:left="0" w:right="0" w:firstLine="567"/>
        <w:jc w:val="both"/>
        <w:rPr/>
      </w:pPr>
      <w:r>
        <w:rPr>
          <w:rStyle w:val="StrongEmphasis"/>
          <w:rFonts w:cs="Times New Roman" w:ascii="Times New Roman" w:hAnsi="Times New Roman"/>
          <w:sz w:val="24"/>
          <w:szCs w:val="24"/>
        </w:rPr>
        <w:t>"Работу подобного клуба я вёл  многие годы, но потом всё заглохло"</w:t>
      </w:r>
      <w:r>
        <w:rPr>
          <w:rStyle w:val="StrongEmphasis"/>
          <w:rFonts w:cs="Times New Roman" w:ascii="Times New Roman" w:hAnsi="Times New Roman"/>
          <w:b w:val="false"/>
          <w:sz w:val="24"/>
          <w:szCs w:val="24"/>
        </w:rPr>
        <w:t>.</w:t>
      </w:r>
      <w:r>
        <w:rPr>
          <w:rStyle w:val="StrongEmphasis"/>
          <w:rFonts w:cs="Arial" w:ascii="Arial" w:hAnsi="Arial"/>
        </w:rPr>
        <w:t xml:space="preserve"> </w:t>
      </w:r>
      <w:r>
        <w:rPr>
          <w:rFonts w:cs="Times New Roman" w:ascii="Times New Roman" w:hAnsi="Times New Roman"/>
          <w:sz w:val="24"/>
          <w:szCs w:val="24"/>
        </w:rPr>
        <w:t>А почему заглохло, если не секрет? Может ли эту потерю хоть как-то компенсировать Интернет? Ведь он даёт возможность общаться свободно, без невротического зажима? Мало того, он-лайн-терапия стала общепризнанной методикой.</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 касательно предыдущего письма, в котором Вы писали, что лесбиянки порой плохо относятся к своим детям. Можно ли это рассматривать, как повторение семейного сценария, как своеобразную генограмму: "то, что было со мной, я проецирую на своих детей" и/или они воспринимают детей в смешанных браках, как нечто навязанное им извне, чуждое им, чужеродное, больше приносящие им боль, чем радость? Или речь опять-таки, идёт о психологии, сложившейся под знаком повышенного уровня тестостерона?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Владими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Владими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Гомосексуалы, если только они не страдают гипогонадизмом, нисколько не отличаются по уровню тестостерона от гетеросексуалов. Неполная дефеминизация мозга связана у них с временным дефицитом андрогенов во втором триместре их зародышевого развития. А во взрослом состоянии они могут обладать сильной половой конституцией и щеголять дремучим гипертрихозом в области груди и живота, что не оставляет сомнений в высоком уровне тестостерона. Так что их любовь к собственным детям объясняется не отсутствием агрессивности, обусловленной андрогенами, а по-человечески понятным чувством благодарности за возможность  быть "как все" и не вызывать у окружающих подозрений по поводу гомосексуальности.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Агрессивность некоторых лесбиянок и их холодность к детям я тоже не склонен связывать с их биологическими и эндокринными особенностями. Сам факт, что они оказались способными к зачатию и к родам, свидетельствует против версии о том, что им свойствен исключительно мужской тип функционирования гипоталамуса и высокий уровень тестостерона. Дело скорее в психологическом настрое части лесбиянок, их утрированном подражании незрелому в психосексуальном плане мужскому поведению, включая агрессивность, алкоголизм и безразличие к детям. Этот феномен – аналог "хабальства" феминизированных геев; и то, и другое – показатели невротического развития на фоне акцентуации характера или даже психопатии. Кстати, тем же самым объясняется и промискуитет как геев, так и невротичек-лесбиянок.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Интернет действительно полезен для психотерапии (у меня обширнейшая переписка с пациентами), но в клубе имело место нечто недостижимое в переписке – общение геев с врачом, друг с другом и с "натуралами". Подробнее об этом смотрите в "Гордиевом узле",</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Преобладание среди участников клубных вечеров гетеросексуалов предотвращало гомофобные обвинения в его адрес. Работа клуба заглохла с появлением гей-клубов. Ведь общение в них кажется геям более "продуктивным", поскольку даёт возможность целенаправленного поиска партнёров.  В этом же плане сыграла свою роль и возможность общения по Интернету.</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 xml:space="preserve">Между тем, это близорукая политика. Интернет имеет свои сильные и слабые стороны.  Существует мнение, что для разного рода меньшинств, в том числе и для представителей ЛГТБ-сообщества, он играет роль отдушины, даёт обширное поле новых возможностей, для знакомства, общения. Всё это – правда, но правда и то, что многих Интернет уводит от реальных проблем, что он весьма неоднозначно влияет на специфику межличностных коммуникаций, порой упрощая их до примитива. Один из моих корреспондентов, человек умный и талантливый, привёл в письме смехотворный пример, когда, размещая свою анкету на сайте знакомств, парень вместо сведений о себе, об особенностях своей личности,  ограничивается перечислением собственных "мужских параметров": </w:t>
      </w:r>
      <w:r>
        <w:rPr>
          <w:rStyle w:val="StrongEmphasis"/>
          <w:rFonts w:cs="Times New Roman" w:ascii="Times New Roman" w:hAnsi="Times New Roman"/>
          <w:sz w:val="24"/>
          <w:szCs w:val="24"/>
        </w:rPr>
        <w:t>«Привет, я 29/180/70/17/4», где встретимся?"</w:t>
      </w:r>
      <w:r>
        <w:rPr>
          <w:rFonts w:cs="Times New Roman" w:ascii="Times New Roman" w:hAnsi="Times New Roman"/>
          <w:sz w:val="24"/>
          <w:szCs w:val="24"/>
        </w:rPr>
        <w:t>.</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Объём и сам ход переписки по Интернету убеждает меня в нужности и полезности консультации врача-сексолога в режиме он-лайн. Но я в своих суждениях и рекомендациях корреспондентам крайне осторожен, следуя главному принципу медицины: "Не навреди!" Заочно лечить кого бы то ни было невозможно, а геев тем более. Это опасно. Гомосексуальная паника – чаще всего развивается в рамках паранойи. Когда такого больного начинают уверять, что ему следует смириться со своей гомосексуальностью (а он, как правило, гетеросексуал и патологический гомофоб!), это может привести к резкому обострению паранойи с бредом отношения, к депрессии, к агрессии, а также к суициду. Если же начать "лечить" его от гомосексуальности, это тоже не даст эффекта – бред есть бред.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 Бейлькин. </w:t>
      </w:r>
    </w:p>
    <w:p>
      <w:pPr>
        <w:pStyle w:val="Normal"/>
        <w:tabs>
          <w:tab w:val="clear" w:pos="708"/>
          <w:tab w:val="left" w:pos="9355" w:leader="none"/>
        </w:tabs>
        <w:spacing w:lineRule="atLeast" w:line="20"/>
        <w:ind w:left="0" w:righ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 Михаил Меерович!</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сти мне мою дремучесть!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асательно агрессивности невротичек-лесбиянок. Получается, что они воспроизводят худшие стороны стереотипов поведения мужчин-гетеросексуалов!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Как я понимаю, Ваш клуб был скорее терапевтическим, чем местом для встречи и потенциальных знакомств. Второе стало для геев более привлекательным, чем первое. Становится обидно за своих.</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Владими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Дорогой Владими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Что касается Вашей "дремучести" Владимир, то её очень легко исправить. Для начала всё-таки прочитайте "Гордиев узел в сексологии" внимательно.  Я в этой книге свёл воедино собственные наблюдения с работами классиков сексологии, биологии и психологии. Критика в адрес оппонентов резкая (этот мой недипломатический приём – моя беда), но она логична и абсолютно оправдана.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С уважением, Михаил Бейлькин.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ольшое спасибо за Ваше письмо!</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Если позволите, то мне интересно продолжить дальше переписку.</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ейчас, объясняя природу сексуальной ориентации, я придерживаюсь многофакторного подхода, учитываю сочетание биологических, социальных и психологических причин. И порой меня умиляет (хотя и сам был прежде в этом грешен) попытка геев свести объяснение гомосексуальности к одной-единственной предпосылке. В среде гомосексуалов сейчас особенно популярна гипотеза существования "гена гомосексуальности". Интересно, с чем, по Вашему мнению, это связано?  Так проще обосновать неоспоримость своей наследственной инаковости или это дань моде, или что-то ещё?</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Владимир.</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Владимир!</w:t>
      </w:r>
    </w:p>
    <w:p>
      <w:pPr>
        <w:pStyle w:val="Normal"/>
        <w:tabs>
          <w:tab w:val="clear" w:pos="708"/>
          <w:tab w:val="left" w:pos="8647" w:leader="none"/>
          <w:tab w:val="left" w:pos="9356" w:leader="none"/>
        </w:tabs>
        <w:spacing w:lineRule="auto" w:line="240" w:before="0" w:after="0"/>
        <w:ind w:left="0" w:right="0" w:firstLine="840"/>
        <w:jc w:val="both"/>
        <w:rPr>
          <w:rFonts w:ascii="Times New Roman" w:hAnsi="Times New Roman" w:cs="Times New Roman"/>
          <w:sz w:val="24"/>
          <w:szCs w:val="24"/>
        </w:rPr>
      </w:pPr>
      <w:r>
        <w:rPr>
          <w:rFonts w:cs="Times New Roman" w:ascii="Times New Roman" w:hAnsi="Times New Roman"/>
          <w:sz w:val="24"/>
          <w:szCs w:val="24"/>
        </w:rPr>
        <w:t>О "гене гомосексуальности" я писал в "Гордиевом узле".</w:t>
      </w:r>
    </w:p>
    <w:p>
      <w:pPr>
        <w:pStyle w:val="Normal"/>
        <w:tabs>
          <w:tab w:val="clear" w:pos="708"/>
          <w:tab w:val="left" w:pos="8647" w:leader="none"/>
          <w:tab w:val="left" w:pos="9356" w:leader="none"/>
        </w:tabs>
        <w:spacing w:lineRule="auto" w:line="240" w:before="0" w:after="0"/>
        <w:ind w:left="0" w:right="0" w:firstLine="840"/>
        <w:jc w:val="both"/>
        <w:rPr/>
      </w:pPr>
      <w:r>
        <w:rPr>
          <w:rFonts w:cs="Times New Roman" w:ascii="Times New Roman" w:hAnsi="Times New Roman"/>
          <w:sz w:val="24"/>
          <w:szCs w:val="24"/>
        </w:rPr>
        <w:t>"Генетики предложили гипотезу о существовании особого “гена гомосексуальности”. В доказательство обычно ссылаются на результаты наблюдений за близнецами. Дж. Бейли и Ричард Пиллард обследовали 56 близнецов, 54 родных и 57 сводных братьев. Они сравнили конкордантность</w:t>
      </w:r>
      <w:r>
        <w:rPr>
          <w:rFonts w:cs="Times New Roman" w:ascii="Times New Roman" w:hAnsi="Times New Roman"/>
          <w:b/>
          <w:sz w:val="24"/>
          <w:szCs w:val="24"/>
        </w:rPr>
        <w:t xml:space="preserve"> </w:t>
      </w:r>
      <w:r>
        <w:rPr>
          <w:rFonts w:cs="Times New Roman" w:ascii="Times New Roman" w:hAnsi="Times New Roman"/>
          <w:sz w:val="24"/>
          <w:szCs w:val="24"/>
        </w:rPr>
        <w:t>(“согласованность” – так называют одновременное появление какого-то признака у обоих близнецов) по гомосексуальности у однояйцевых</w:t>
      </w:r>
      <w:r>
        <w:rPr>
          <w:rFonts w:cs="Times New Roman" w:ascii="Times New Roman" w:hAnsi="Times New Roman"/>
          <w:b/>
          <w:sz w:val="24"/>
          <w:szCs w:val="24"/>
        </w:rPr>
        <w:t xml:space="preserve"> </w:t>
      </w:r>
      <w:r>
        <w:rPr>
          <w:rFonts w:cs="Times New Roman" w:ascii="Times New Roman" w:hAnsi="Times New Roman"/>
          <w:sz w:val="24"/>
          <w:szCs w:val="24"/>
        </w:rPr>
        <w:t>(монозиготных,</w:t>
      </w:r>
      <w:r>
        <w:rPr>
          <w:rFonts w:cs="Times New Roman" w:ascii="Times New Roman" w:hAnsi="Times New Roman"/>
          <w:b/>
          <w:sz w:val="24"/>
          <w:szCs w:val="24"/>
        </w:rPr>
        <w:t xml:space="preserve"> </w:t>
      </w:r>
      <w:r>
        <w:rPr>
          <w:rFonts w:cs="Times New Roman" w:ascii="Times New Roman" w:hAnsi="Times New Roman"/>
          <w:sz w:val="24"/>
          <w:szCs w:val="24"/>
        </w:rPr>
        <w:t>развившихся из одной яйцеклетки матери) и у разнояйцевых</w:t>
      </w:r>
      <w:r>
        <w:rPr>
          <w:rFonts w:cs="Times New Roman" w:ascii="Times New Roman" w:hAnsi="Times New Roman"/>
          <w:b/>
          <w:sz w:val="24"/>
          <w:szCs w:val="24"/>
        </w:rPr>
        <w:t xml:space="preserve"> </w:t>
      </w:r>
      <w:r>
        <w:rPr>
          <w:rFonts w:cs="Times New Roman" w:ascii="Times New Roman" w:hAnsi="Times New Roman"/>
          <w:sz w:val="24"/>
          <w:szCs w:val="24"/>
        </w:rPr>
        <w:t xml:space="preserve">(дизиготных, развившихся из двух разных оплодотворённых яйцеклеток) близнецов. Если у вторых конкордантность была в пределах 24 %, то у первых достигала 52 % у мужчин и 48 % у женщин. Что же касается сводных братьев, то среди них лишь 11 % пар состояли из двух геев; среди родных братьев этот показатель возрастал до 22 %. Интересно, что у братьев и сестёр никакой зависимости по частоте обнаружения гомосексуальности нет (иными словами, сёстры геев вряд ли станут лесбиянками, а братья лесбиянок – геями). </w:t>
      </w:r>
    </w:p>
    <w:p>
      <w:pPr>
        <w:pStyle w:val="Normal"/>
        <w:tabs>
          <w:tab w:val="clear" w:pos="708"/>
          <w:tab w:val="left" w:pos="8647" w:leader="none"/>
          <w:tab w:val="left" w:pos="9356" w:leader="none"/>
        </w:tabs>
        <w:spacing w:lineRule="auto" w:line="240" w:before="0" w:after="0"/>
        <w:ind w:left="0" w:right="0" w:firstLine="851"/>
        <w:jc w:val="both"/>
        <w:rPr/>
      </w:pPr>
      <w:r>
        <w:rPr>
          <w:rFonts w:cs="Times New Roman" w:ascii="Times New Roman" w:hAnsi="Times New Roman"/>
          <w:sz w:val="24"/>
          <w:szCs w:val="24"/>
        </w:rPr>
        <w:t>Эти цифры намного ниже тех, что были получены в самом начале наблюдений над близнецами. Франц Каллмэн сообщал, что у гомозиготных пар, обследованных ими, гомосексуальная ориентация совпадала в 100 % случаев, а у дизиготных пар лишь в 11,5 %. Тогда же появились сведения о том, что если</w:t>
      </w:r>
      <w:r>
        <w:rPr>
          <w:rFonts w:cs="Times New Roman" w:ascii="Times New Roman" w:hAnsi="Times New Roman"/>
          <w:b/>
          <w:sz w:val="24"/>
          <w:szCs w:val="24"/>
        </w:rPr>
        <w:t xml:space="preserve"> </w:t>
      </w:r>
      <w:r>
        <w:rPr>
          <w:rFonts w:cs="Times New Roman" w:ascii="Times New Roman" w:hAnsi="Times New Roman"/>
          <w:sz w:val="24"/>
          <w:szCs w:val="24"/>
        </w:rPr>
        <w:t xml:space="preserve">однояйцевых близнецов разлучить в самом раннем детстве и воспитать в разных условиях (подобное случается, оказывается, не столь уж редко), то их половое влечение развивается идентично, хотя они и не подозревают о существовании друг друга. И если один из них вырастает гомосексуалом, то, как правило, таким же станет и второй близнец. </w:t>
      </w:r>
    </w:p>
    <w:p>
      <w:pPr>
        <w:pStyle w:val="Normal"/>
        <w:tabs>
          <w:tab w:val="clear" w:pos="708"/>
          <w:tab w:val="left" w:pos="8647" w:leader="none"/>
          <w:tab w:val="left" w:pos="9356"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Наблюдения Каллмэна гораздо понятнее, чем результаты, полученные Бейли и Пиллардом. Ведь если близнецы монозиготны, то их генотип одинаков; кроме того, их внутриутробное развитие также протекает в одних и тех же условиях. Чем же тогда объяснить, что одинаковая сексуальная ориентация наблюдалась лишь у 52 % из них? Думается, что конкордантность по гомосексуальности, найденная при исследовании монозиготных близнецов, окажется различной у “ядерных” гомосексуалов и тех, кто практикует иные формы гомосексуальной активности. </w:t>
      </w:r>
    </w:p>
    <w:p>
      <w:pPr>
        <w:pStyle w:val="Normal"/>
        <w:tabs>
          <w:tab w:val="clear" w:pos="708"/>
          <w:tab w:val="left" w:pos="8647" w:leader="none"/>
          <w:tab w:val="left" w:pos="9356"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Блестящее открытие сделали Дин Хеймер и его сотрудники.  Обследовав родственников 76 геев, они выяснили, что гомосексуальная ориентация наблюдается у них по линии матери гораздо чаще, чем по линии отца. Склонность к гомосексуальности, следовательно, может наследоваться, причём гены, ответственные за это, находятся в женской Х-хромосоме. В пробах ДНК, взятых у 33-х пар гомосексуальных братьев, обнаружились одинаковые маркёры, локализованные на одном из концов Х-хромосомы". </w:t>
      </w:r>
    </w:p>
    <w:p>
      <w:pPr>
        <w:pStyle w:val="Normal"/>
        <w:tabs>
          <w:tab w:val="clear" w:pos="708"/>
          <w:tab w:val="left" w:pos="8647" w:leader="none"/>
          <w:tab w:val="left" w:pos="9356" w:leader="none"/>
        </w:tabs>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риведенная цитата вполне объясняет интерес геев к идее о том, что гомосексуальность связана с особым генотипом. Другое дело, что гомосексуальность, обусловленная генетически, встречается несравнимо реже той, что вызвана низким уровнем андрогенов, вырабатываемых зародышевыми яичками во втором триместре внутриутробного развития.</w:t>
      </w:r>
    </w:p>
    <w:p>
      <w:pPr>
        <w:pStyle w:val="Normal"/>
        <w:tabs>
          <w:tab w:val="clear" w:pos="708"/>
          <w:tab w:val="left" w:pos="9355" w:leader="none"/>
        </w:tabs>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Heading2"/>
        <w:jc w:val="center"/>
        <w:rPr>
          <w:rFonts w:ascii="Arial" w:hAnsi="Arial" w:cs="Arial"/>
          <w:color w:val="000000"/>
          <w:sz w:val="24"/>
          <w:szCs w:val="24"/>
        </w:rPr>
      </w:pPr>
      <w:bookmarkStart w:id="103" w:name="_toc2727"/>
      <w:bookmarkEnd w:id="103"/>
      <w:r>
        <w:rPr>
          <w:rFonts w:cs="Arial" w:ascii="Arial" w:hAnsi="Arial"/>
          <w:color w:val="000000"/>
          <w:sz w:val="24"/>
          <w:szCs w:val="24"/>
        </w:rPr>
        <w:t>Его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Normal"/>
        <w:tabs>
          <w:tab w:val="clear" w:pos="708"/>
          <w:tab w:val="left" w:pos="9355" w:leader="none"/>
        </w:tabs>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 16 лет, и у меня возникла следующая проблема… Мне кажется, что мне грозит серьезное психическое расстройство по типу раздвоения личности. С одной стороны я веду нормальную жизнь, гуляю, общаюсь. Вроде как заигрываю с девушками. Никто из знакомых или родителей не знает о моей нетрадиционной ориентации.</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А с другой, меня просто, можно сказать, распирает. Я еле сдерживаюсь видя на улице симпатичных накачанных мужчин, или того хуже, в присутствии моих знакомых, с которыми я повседневно общаюсь. Что там уж говорить про фантазии, в которые я погружаюсь дома!</w:t>
      </w:r>
    </w:p>
    <w:p>
      <w:pPr>
        <w:pStyle w:val="Normal"/>
        <w:tabs>
          <w:tab w:val="clear" w:pos="708"/>
          <w:tab w:val="left" w:pos="9355" w:leader="none"/>
        </w:tabs>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не невероятно трудно в рамках моей юношеской гиперсексуальности не наделать глупостей. Пока что (до недавнего времени) мне хватало мастурбации по нескольку раз в день для "разрядки". После чего я вновь возвращался к нормальному образу жизни, забывая обо всех отклонениях и  даже испытывая к ним некоторое отвращение. Но мне кажется, близко то время, когда всего этого станет недостаточно. И я страшно боюсь, что же будет, если вдруг моя вторая скрытая сторона всё же возьмёт когда-то верх и станет неуправляемой? Например, вдруг я предложу какому-нибудь другу минет? Не стоит и говорить, что большинство моих знакомых и друзей гомофобы (по крайней мере, с виду!) различной степени ярости. И если нечто подобное со мной  всё же случится, то всеобщее презрения и отвержение поставят крест на моей жизни!</w:t>
      </w:r>
    </w:p>
    <w:p>
      <w:pPr>
        <w:pStyle w:val="Normal"/>
        <w:tabs>
          <w:tab w:val="clear" w:pos="708"/>
          <w:tab w:val="left" w:pos="9355" w:leader="none"/>
        </w:tabs>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амое ужасное в этом, что унизительный характер подобной ситуации меня даже возбуждает (!). Я действительно очень боюсь, что не смогу себя контролировать. Да и потом, не могу же я оставаться девственником всю жизнь... Лучше уж с парнем, чем никак. Хотя гетеросексуальный потенциал у меня всё же присутствует. Но всё равно реальность слишком далека от "голубой мечты", чтобы я смог её принять в трезвом состоянии.</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пасибо, что прочитали. Вы, наверное, скажете, что ответить мне можно только после комплексного обследования. Но прошу меня тоже понять, в шестнадцать лет очень трудно решиться на такой шаг. Родители, и всё такое. Я ведь не могу уйти из дома и сказать маме: - "Мам, я к сексологу на обследование, хочу проверить свою ориентацию!" Думаю, она меня не поймет.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Может быть, Вы дадите какие-нибудь советы?</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пасибо еще раз!</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ой Егор!</w:t>
      </w:r>
    </w:p>
    <w:p>
      <w:pPr>
        <w:pStyle w:val="Normal"/>
        <w:tabs>
          <w:tab w:val="clear" w:pos="708"/>
          <w:tab w:val="left" w:pos="9355" w:leader="none"/>
        </w:tabs>
        <w:spacing w:lineRule="atLeast" w:line="20"/>
        <w:ind w:left="0" w:right="0" w:firstLine="567"/>
        <w:jc w:val="both"/>
        <w:rPr/>
      </w:pPr>
      <w:r>
        <w:rPr>
          <w:rFonts w:cs="Times New Roman" w:ascii="Times New Roman" w:hAnsi="Times New Roman"/>
          <w:sz w:val="24"/>
          <w:szCs w:val="24"/>
        </w:rPr>
        <w:t>Я вполне разделяю Вашу тревогу. Насколько это видно из Вашего письма, Вас обескураживает не столько гомосексуальность, сколько страх (и одновременно жгучее желание!) спровоцировать унизительную ситуацию, когда Вас "разоблачит" и унизит кто-то из Ваших друзей, "</w:t>
      </w:r>
      <w:r>
        <w:rPr>
          <w:rStyle w:val="StrongEmphasis"/>
          <w:rFonts w:cs="Times New Roman" w:ascii="Times New Roman" w:hAnsi="Times New Roman"/>
          <w:sz w:val="24"/>
          <w:szCs w:val="24"/>
        </w:rPr>
        <w:t>гомофобов различной степени ярости</w:t>
      </w:r>
      <w:r>
        <w:rPr>
          <w:rFonts w:cs="Times New Roman" w:ascii="Times New Roman" w:hAnsi="Times New Roman"/>
          <w:sz w:val="24"/>
          <w:szCs w:val="24"/>
        </w:rPr>
        <w:t>", как Вы очень удачно и образно выразились. Я разделяю Ваши страхи. Что уместно в порнографических рассказах с садомазохистской подоплёкой, в реальной жизни может обернуться катастрофой. Мой совет:</w:t>
      </w:r>
    </w:p>
    <w:p>
      <w:pPr>
        <w:pStyle w:val="Normal"/>
        <w:numPr>
          <w:ilvl w:val="0"/>
          <w:numId w:val="2"/>
        </w:numPr>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Не сомневайтесь в том, что рано или поздно Вы вступите в половую жизнь с постоянным партнёром.</w:t>
      </w:r>
    </w:p>
    <w:p>
      <w:pPr>
        <w:pStyle w:val="Normal"/>
        <w:numPr>
          <w:ilvl w:val="0"/>
          <w:numId w:val="2"/>
        </w:numPr>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Ваше стремление быть униженным, стремление спровоцировать всеобщее презрение и даже собственное избиение – опасный путь в перверсию, в мазохизм; достаточно часто он приводит к физической гибели, почти всегда – к моральной. Чтобы избежать этого, надо научиться контролировать себя, нужно созреть психологически и интеллектуально. Приучите себя читать и размышлять. Скачайте с моего сайта книгу "Секс в кино и литературе" и внимательно её прочитайте. Я анализирую в книге литературные произведения и фильмы, посвящённые проблемам секса, в том числе гомосексуального и садомазохистского. Чтение переведёт часть Вашей сексуальной энергии в работу ума и в процесс психосексуального созревания. После этого Вам будет проще реализовать Ваше сексуальное влечение так, чтобы оно не таило в себе опасности и в то же время не утратило эмоциональной яркости.</w:t>
      </w:r>
    </w:p>
    <w:p>
      <w:pPr>
        <w:pStyle w:val="Normal"/>
        <w:numPr>
          <w:ilvl w:val="0"/>
          <w:numId w:val="2"/>
        </w:numPr>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Сообщите мне сведения о себе (где Вы учитесь, были ли Вы когда-нибудь влюблены в девушку, в парня, когда Вы впервые пришли к выводу о собственной гомосексуальности, какие сексуальные фантазии Вас будоражат, любите ли Вы читать, кто Ваши родители?).</w:t>
      </w:r>
    </w:p>
    <w:p>
      <w:pPr>
        <w:pStyle w:val="Normal"/>
        <w:numPr>
          <w:ilvl w:val="0"/>
          <w:numId w:val="2"/>
        </w:numPr>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Если Вы не согласны с версией, которую я Вам изложил, обоснуйте свою критику в мой адрес.</w:t>
      </w:r>
    </w:p>
    <w:p>
      <w:pPr>
        <w:pStyle w:val="Normal"/>
        <w:spacing w:lineRule="atLeast" w:line="20"/>
        <w:ind w:left="785" w:right="0" w:hanging="0"/>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Здравствуйте, я писал Вам в гостевой книге.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ежде всего, хочу сказать спасибо, что ответили!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ачну с того, что ранее я не рассматривал свои желания как мазохистские. Как такового, удовольствия от боли я не испытываю. Скорее, тут обычная страсть к "мужскому началу", к некой брутальности, грубости, которая соответствует образу "идеального мужчины" (я бы даже так сказал, "мужика"), и к типу "добровольно-принудительных" отношений. На этом, мне кажется, и основан весь мой гомосексуальный потенциал: в эротических рассказах и порно меня более всего возбуждают взрослые, плотные мужчины, или просто "качки", занимающиеся сексом с молодыми парнишками, вроде меня (мы же, как правило, выступаем в пассивной роли и ничего с этим поделать не можем!).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Но повторюсь, всё это не занимает фантазии целиком. Нередки мечты и о моей активной роли, и о многом другом. Фантазии об унижении и подчинении – это, скорее, "костяк", так сказать проверенная территория моих грёз. Но я всегда думал, что это нормально для фантазий женщин или гомосексуалистов. Получается, я садомазохист?</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наибольшей степени мои самоупрёки вызывает желание выступить в пассивной роли. Я думаю, тут на меня оказали влияние двойные стандарты общества, в котором я рос. С одной стороны я стараюсь позиционировать себя как успешного, талантливого, умного человека, ведущего "правильную" жизнь и добившегося в ней успехов. Ведь общество видит успешного мужчину исключительно в образе гетеросексуала с кучей баб в лимузине (образно).  А, с другой стороны, в своих сексуальных фантазиях (слава Богу, в реальной жизни до этого не дошло!), я – шлюха, делающая мужикам минет в подъездах!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Насчёт любви, я влюблялся в девушек довольно часто. Особенно в раннем возрасте, когда еще не воспринимал себя как гомосексуала (или би-). Последняя влюблённость в девушку была совсем недавно. После этого я как раз и озаботился проблемой ориентации. Но начну я лучше с самого начала, с детского сада.</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общем, насколько я помню, дружил я в раннем детстве (включая первые классы школы) исключительно с девочками. В целом, поведение у меня было самое обычное, мальчишеское. Хотя сейчас, я вспоминаю некоторые странные моменты моего детства, например, я любил надевать платье сестры и играть в нём (правда только одно, и когда его выкинули, такого не повторялось), или ещё помню, был сон, когда мне приснился голый отец со всеми анатомическими подробностями. И ещё, в эротических фильмах, которые я тайком смотрел (естественно, об онанизме я тогда ещё ничего не знал), меня интересовали лишь мужчины. Но возможно, эти воспоминания просто всплыли под руку в связи с моими размышлениями последнего времени? Может, они случайны или бывают в детстве у всех?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школу меня отдали в шесть с половиной лет, и, думаю, это сыграло существенную роль в моём психическом формировании. Шестилеток, кроме меня, в классе не было, и я всегда был ниже всех ростом (хотя для своего возраста я достаточно высок, и был выше почти всех детей из младшего класса, вот ведь ирония!). Конечно, Вы понимаете, как дети относятся к физическим признакам своего окружения! Со временем я смирился с моим отставанием от сверстников. Понятно, среди девочек особой популярности не имел, хотя сам я в них часто влюблялся. Зато у меня были друзья-мальчики (это период 9-10 лет).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это же время случилось, как мне кажется, одно из решающих событий. У моих родителей есть давние друзья, а у них сын, старше меня на полтора года, Дима. Естественно, мы общались буквально с пелёнок. Не помню, как это началось, мы во время наших игр, закрывшись в комнате, стали уделять внимание половым органам. Разговаривали про созревание (которого пока ещё не было), и прочее. Надо отметить, что Дима сам по себе типичный альфа-самец. Ну, так и пошло: гораздо большее внимание уделялось именно его члену. Сначала это были безобидные разглядывания, потом касания, а затем и ласки. До настоящего онанизма пока не доходило. Себя я ему до некоторого времени не показывал, его выпирающее доминирование заставляло меня стесняться.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ами себе мы объясняли наши занятия тем, что, мол, мы не геи, а просто тренируемся для будущих связей с девчонками. Я думаю, это и положило начало моей "двойной жизни", ведь даже тогда, ощущение запаха его члена, оставшегося на моей руке после ласк, вызывало у меня отвращение, но, тем не менее, мне хотелось трогать его снова и снова. Затем, мы пошли вместе на плаванье. Мы добивались вполне равных успехов, несмотря на то, что он был старше. Ну а потом, когда мне было около 11, а ему 12-13 у него началось половое созревание. Он быстро вытянулся и возмужал. При этом наши контакты не прекратились. Я жутко завидовал его члену, мне очень хотелось, чтобы и у меня поскорее вырос, и ещё я боялся, что у меня созревание запоздает. Тогда же и произошел резкий перелом в наших играх. Он уговорил меня показать ему член, и сделал мне минет. Тогда я испытал свой первый оргазм. Тогда же мы (сначала он, потом я) открыли для себя мастурбацию (надо сказать, в фантазиях в то время фигурировали девочки).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Доминировал он, и, думаю, это повлияло на мои сексуальные предпочтения в дальнейшем. Затем я впервые взял у него в рот. Поначалу было чуть неприятно. Но когда я это сделал несколько раз, мне хотелось повторять это вновь и вновь. Анальный секс у нас был реализован только внешне, т. е. без введения члена, и я до сих пор не пойму как мы умудрились инстинктивно открыть для себя способ сношения между ягодиц?!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Затем началось созревание и у моих одноклассников. Стоит ли говорить, что какой громадной стала разница в росте, ширине плеч, объёме мускулатуры и т. д.?</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Это породило у меня кучу комплексов. И тогда же я начал влюбляться в парней, своих одноклассников и постарше. И страстно желать их! К примеру, урок физкультуры был для меня сущим адом, я предпочитал не ходить на него, потому что в раздевалке я дрожал от желания упросить этих парней-красавцев "пустить" меня "по кругу". Тогда я впервые осознал себя как гомосексуала, но не придал этому большого значения. Общение же с Димой плавно сошло на нет, просто в виду разницы интересов.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Сейчас всё более-менее нормализовалось (относительно). Недавно я был влюблён в девушку. Я признался ей в любви, и она ответила взаимностью. Но я не смог продолжать с ней отношения (которых, в общем-то, и не было)  по целому ряду причин:</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Меня по-прежнему очень сильно влекло к парням.</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Если и возбуждаюсь от некоторых фантазий с участием девушки, то куда меньше чем от гомосексуальных фантазий.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Я боялся, что в случае контакта с ней не смогу ничего сделать, не будет эрекции.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То есть, я вроде бы и испытываю влечение к девушкам, но мне кажется, я не смогу его реализовать и из-за преобладающего гомо-потенциала, и из-за страха перед неудачей.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А недавно я опять влюбился в парня. Когда-то он учился в нашем классе и даже был моим другом, но потом ушёл в другую школу. Сейчас я узнал, что он поступает вместе со мной в один ВУЗ. Это ещё один повод для моих волнений в последнее время. Во-первых, он полностью соответствует моему идеалу. Во-вторых, я нередко примечал за ним некоторые признаки скрытого гомосексуализма и слишком явной гомофобии. Боюсь, что это ослабит мой внутренний барьер, и я признаюсь ему. Конечно, было бы просто идеально, если бы он тоже оказался гомосексуалом, но как свидетельствует множество историй из Интернета, такие случаи довольно редки.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Читать я очень люблю. Конечно, в большей степени художественную литературу, но и научную тоже. Психология как таковая интересует меня достаточно сильно. В этом году я закончил школу, хорошо сдал экзамены, буду поступать в медицинский.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Вашу книгу "Гордиев узел сексологии" я почти дочитал, дошел до тренингов.</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Родители у меня в целом довольно либеральные. Отец – моряк, поэтому в жизни моей он мало участвовал. Мать добрая, но не баловала меня, в общем, я считаю, что в воспитании со мной все было нормально.</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звините, что так много получилось! Спасибо большое за внимание. </w:t>
      </w:r>
    </w:p>
    <w:p>
      <w:pPr>
        <w:pStyle w:val="Normal"/>
        <w:shd w:fill="FFFFFF" w:val="clear"/>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Кстати, если разрешите задать вопрос, что Вас подвигло на выбор такой специализации, как сексология?</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before="280" w:after="280"/>
        <w:ind w:left="0" w:right="0" w:firstLine="567"/>
        <w:jc w:val="both"/>
        <w:rPr/>
      </w:pPr>
      <w:r>
        <w:rPr>
          <w:rFonts w:cs="Times New Roman" w:ascii="Times New Roman" w:hAnsi="Times New Roman"/>
          <w:sz w:val="24"/>
          <w:szCs w:val="24"/>
        </w:rPr>
        <w:t xml:space="preserve">Дорогой Егор! Ваше письмо достаточно информативно. Расставим точки над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1.      Ваша гомосексуальность носит "ядерный" характер, то есть в её основе лежит неполная дефеминизация мозга во внутриутробном периоде Вашего развития.</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2.      Очень раннее обретение способности испытывать оргазм (11 лет, то есть задолго до начала пубертата), детский сон, в котором Вы видели гениталии отца, – свидетельства низкого порога сексуальной возбудимости, а вместе с тем  и Вашей склонности к импринтингу.</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Импринтинг, закрепивший Ваше стремление к пассивной роли в однополых связях, имел место в Ваших взаимоотношениях с Димой.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4.      По-видимому, в основе Вашего мазохизма тоже лежит ипринтинг – могла сыграть роль гетеросексуальная порнография с групповым сексом (недаром, мечтая стать объектом сексуального подчинения, Вы  хотели, чтобы голые спортивные ребята "пустили Вас по кругу", подобно женщине в порнофильме). Кроме того, у Вас закрепилось и ещё одно своеобразное унижение – необходимость, преодолевая отвращение, брать в рот член с запахом смегмы. Кстати, считаете ли Вы, что запах спермы так же неприятен, как запах смегмы (именно смегмой пахли Ваши руки после игры с Диминым членом)?</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      Думаю, что Ваши мазохистские тенденции пока что доступны контролю. Ведь они ещё не обрели характер извращения с присущими ему аддиктивностью и ритуализацией (и не дай Вам Бог сорваться вопреки всем Вашим поползновениям в этом направлении!). Верно, гомосексуальность всегда сопряжена с чувством подчинения, но обычно партнёры сглаживают слишком явную асимметрию в своих взаимоотношениях. Иногда по желанию одного или обоих партнёров они практикуют  перевод мазохистских потребностей в плоскость игры и ласки (позволяют лизать и целовать ноги, играют в "изнасилование"). Главное – должен соблюдаться принцип взаимности,   доверия к партнёру и уверенность в нём.  Тот, кто идёт на анонимный секс с садомазохистским уклоном,  платит за это собственным избиением, ограблением и нередко гибелью.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6.      Чтобы избежать неприятностей и бед, научитесь выбирать партнёра и, предлагая собственный сценарий сексуального партнёрства, удерживайте свой мазохизм в рамках игры.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 Вашим нынешним избранником (если Вы намекнёте ему на свои чувства к нему) особые беды не грозят, но если он гомофоб (точнее, скрытый гомосексуал, который боится своих чувств) – он может рассказать о Вашей "голубизне" всем, кому не лень об этом слушать. В основе такого ошибочного поведения лежит иррациональный невротический механизм – ведь так или иначе его самого будут ассоциировать с этим гомосексуальным эпизодом, и своей болтливостью он испортит жизнь себе самому. Так что прежде, чем довериться ему, его надо психологически изучить и  соответственно подготовить. Сначала всё же прочитайте "Секс в кино и литературе". </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tabs>
          <w:tab w:val="clear" w:pos="708"/>
          <w:tab w:val="left" w:pos="9355" w:leader="none"/>
        </w:tabs>
        <w:spacing w:lineRule="atLeast" w:line="20" w:before="280" w:after="280"/>
        <w:ind w:left="0" w:right="0" w:firstLine="567"/>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Мой путь в сексологию был достаточно извилистым. Вкратце скажу, что я вырос во врачебной семье, с детства читал книги по медицине, к 9-му классу твёрдо знал, что буду эндокринологом. Им я и стал, и диссертацию защитил по эндокринологии. Но в институте увлёкся психиатрией. При этом меня страшно угнетала невозможность помочь больным с шизофренической деградацией личности. После бесед с психически больными я чувствовал себя опустошённым и опечаленным. Сексологом стал случайно – мой шеф не смог поехать на курсы по сексологии, как планировал. Я думал развлечься в Москве, но познакомился с очень интересными людьми (первые поколения сексологов были удивительным сообществом энтузиастов, прекрасно разбиравшихся в психиатрии, психотерапии, психоанализе и очень мало в собственно сексологии – её ещё предстояло им же и создать). К тому же я нашёл область, где психиатрия почти не омрачена необходимостью контактов с деградированными пациентами.  Так я стал сексологом, о чём не жалею.</w:t>
      </w:r>
    </w:p>
    <w:p>
      <w:pPr>
        <w:pStyle w:val="Normal"/>
        <w:tabs>
          <w:tab w:val="clear" w:pos="708"/>
          <w:tab w:val="left" w:pos="9355" w:leader="none"/>
        </w:tabs>
        <w:spacing w:lineRule="atLeast" w:line="20" w:before="280" w:after="28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М. Б.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Уважаемый Михаил Меерович!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пасибо за помощь, но у меня всё же возникло несколько вопросов:</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1. Скажите, на основе чего Вы сделали свои выводы? Насколько я понял, дефеминизация мозга - гормональная проблема, но ведь у меня всё с этим вполне нормально - развитие по мужскому типу (плечи шире бёдер), с оволосением на лобке тоже вроде всё нормально. И потом, гетеросексуальный потенциал у меня всё же есть, хоть и меньший, чем гомо-. Может быть есть способы его усилить?! Эх, жаль, конечно, если и в правду дело обстоит именно так … Я всё же лелеял надежду на мою бисексуальность.</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Насчёт запахов, - в то время мне все они были неприятны. Зато сейчас, меня, конечно, возбуждают оба, и тот, и другой. </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3. Вот именно трёпа о моей "голубизне" я и боюсь, стоит ли говорить об отношении общества к таким людям... Но вся проблема поиска партнёра состоит в том, что невозможно точно распознать ориентацию человека. А иногда хочется вообще просто сказать: "Хочешь, я сделаю тебе минет?" Ведь в моменты возбуждения мне плевать на последствия такого поступка.</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Егор.</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ы невнимательно читаете книги, Егор. Прочитайте "Гордиев узел" без пропусков; особенно главку «"Ядерная гомосексуальность и половая конституция мужчин"». Тогда Вы поймёте и механизмы становления гомосексуальной ориентации, и необязательность наличия феминных черт телосложения у геев, и почему я вовсе не отрицаю возможность Ваших половых контактов с женщинами. Кроме того, библиотерапия  поможет  Вам научиться подавлять  импульсивные желания в духе Вашего мазохизма, чтобы не вляпаться в унизительную и опасную ситуацию. Восполните свою теперешнюю неполную информированность!</w:t>
      </w:r>
    </w:p>
    <w:p>
      <w:pPr>
        <w:pStyle w:val="Normal"/>
        <w:tabs>
          <w:tab w:val="clear" w:pos="708"/>
          <w:tab w:val="left" w:pos="9355" w:leader="none"/>
        </w:tabs>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uto" w:line="24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104" w:name="_toc2792"/>
      <w:bookmarkEnd w:id="104"/>
      <w:r>
        <w:rPr>
          <w:rStyle w:val="Style14"/>
          <w:rFonts w:cs="Arial" w:ascii="Arial" w:hAnsi="Arial"/>
          <w:i w:val="false"/>
          <w:iCs w:val="false"/>
          <w:color w:val="000000"/>
          <w:sz w:val="24"/>
          <w:szCs w:val="24"/>
        </w:rPr>
        <w:t>Комментарии</w:t>
      </w:r>
    </w:p>
    <w:p>
      <w:pPr>
        <w:pStyle w:val="Normal"/>
        <w:spacing w:lineRule="auto" w:line="240" w:before="0" w:after="0"/>
        <w:ind w:left="0" w:right="0" w:firstLine="851"/>
        <w:jc w:val="both"/>
        <w:rPr/>
      </w:pPr>
      <w:r>
        <w:rPr>
          <w:rFonts w:cs="Times New Roman" w:ascii="Times New Roman" w:hAnsi="Times New Roman"/>
          <w:sz w:val="24"/>
          <w:szCs w:val="24"/>
        </w:rPr>
        <w:t xml:space="preserve">При всей широте аспектов, затронутых перепиской, представленной в этой главе, главной остаётся тема невротических проблем, связанных с гомосексуальностью. Кто-то хочет стать </w:t>
      </w:r>
      <w:r>
        <w:rPr>
          <w:rFonts w:cs="Times New Roman" w:ascii="Times New Roman" w:hAnsi="Times New Roman"/>
          <w:color w:val="464646"/>
          <w:sz w:val="24"/>
          <w:szCs w:val="24"/>
        </w:rPr>
        <w:t>"</w:t>
      </w:r>
      <w:r>
        <w:rPr>
          <w:rFonts w:cs="Times New Roman" w:ascii="Times New Roman" w:hAnsi="Times New Roman"/>
          <w:sz w:val="24"/>
          <w:szCs w:val="24"/>
        </w:rPr>
        <w:t>натуралом</w:t>
      </w:r>
      <w:r>
        <w:rPr>
          <w:rFonts w:cs="Times New Roman" w:ascii="Times New Roman" w:hAnsi="Times New Roman"/>
          <w:color w:val="464646"/>
          <w:sz w:val="24"/>
          <w:szCs w:val="24"/>
        </w:rPr>
        <w:t xml:space="preserve">" или хотя бы бисексуалом, кто-то жалуется на отсутствие  или слабость эрекции как в однополых связях, так и при попытках реализовать гетеросексуальное влечение. Радости тех, кто живёт </w:t>
      </w:r>
      <w:r>
        <w:rPr>
          <w:rFonts w:cs="Times New Roman" w:ascii="Times New Roman" w:hAnsi="Times New Roman"/>
          <w:sz w:val="24"/>
          <w:szCs w:val="24"/>
        </w:rPr>
        <w:t>"</w:t>
      </w:r>
      <w:r>
        <w:rPr>
          <w:rFonts w:cs="Times New Roman" w:ascii="Times New Roman" w:hAnsi="Times New Roman"/>
          <w:color w:val="464646"/>
          <w:sz w:val="24"/>
          <w:szCs w:val="24"/>
        </w:rPr>
        <w:t>голубой</w:t>
      </w:r>
      <w:r>
        <w:rPr>
          <w:rFonts w:cs="Times New Roman" w:ascii="Times New Roman" w:hAnsi="Times New Roman"/>
          <w:sz w:val="24"/>
          <w:szCs w:val="24"/>
        </w:rPr>
        <w:t>"</w:t>
      </w:r>
      <w:r>
        <w:rPr>
          <w:rFonts w:cs="Times New Roman" w:ascii="Times New Roman" w:hAnsi="Times New Roman"/>
          <w:color w:val="464646"/>
          <w:sz w:val="24"/>
          <w:szCs w:val="24"/>
        </w:rPr>
        <w:t xml:space="preserve"> жизнью, порой можно почувствовать, зайдя на гомосексуальный сайт, но в письмах, полученных врачом, ими, как правило, не делятся. Это вновь возвращает нас к теме, уже затронутой в четвёртой главе книги. Порой геи и сами не слишком ориентированы в вопросе, больны они или здоровы, а если и больны, то что именно им надо лечить и у какого специалиста?</w:t>
      </w:r>
    </w:p>
    <w:p>
      <w:pPr>
        <w:pStyle w:val="Normal"/>
        <w:spacing w:lineRule="auto" w:line="240" w:before="0" w:after="0"/>
        <w:ind w:left="0" w:right="0" w:firstLine="851"/>
        <w:jc w:val="both"/>
        <w:rPr/>
      </w:pPr>
      <w:r>
        <w:rPr>
          <w:rFonts w:cs="Times New Roman" w:ascii="Times New Roman" w:hAnsi="Times New Roman"/>
          <w:color w:val="464646"/>
          <w:sz w:val="24"/>
          <w:szCs w:val="24"/>
        </w:rPr>
        <w:t xml:space="preserve">В качестве примера сошлюсь на историю моего пациента Аскольда, о которой я рассказал в своей книге </w:t>
      </w:r>
      <w:r>
        <w:rPr>
          <w:rFonts w:cs="Arial" w:ascii="Arial" w:hAnsi="Arial"/>
          <w:color w:val="464646"/>
          <w:sz w:val="20"/>
          <w:szCs w:val="20"/>
        </w:rPr>
        <w:t>"</w:t>
      </w:r>
      <w:r>
        <w:rPr>
          <w:rFonts w:cs="Times New Roman" w:ascii="Times New Roman" w:hAnsi="Times New Roman"/>
          <w:color w:val="464646"/>
          <w:sz w:val="24"/>
          <w:szCs w:val="24"/>
        </w:rPr>
        <w:t>Гордиев узел сексологии</w:t>
      </w:r>
      <w:r>
        <w:rPr>
          <w:rFonts w:cs="Arial" w:ascii="Arial" w:hAnsi="Arial"/>
          <w:color w:val="464646"/>
          <w:sz w:val="20"/>
          <w:szCs w:val="20"/>
        </w:rPr>
        <w:t>"</w:t>
      </w:r>
      <w:r>
        <w:rPr>
          <w:rFonts w:cs="Times New Roman" w:ascii="Times New Roman" w:hAnsi="Times New Roman"/>
          <w:color w:val="464646"/>
          <w:sz w:val="24"/>
          <w:szCs w:val="24"/>
        </w:rPr>
        <w:t xml:space="preserve"> и которую вспомнил в связи с анализом писем Георгия. Здесь мне хотелось бы подчеркнуть один любопытный факт. </w:t>
      </w:r>
    </w:p>
    <w:p>
      <w:pPr>
        <w:pStyle w:val="Normal"/>
        <w:tabs>
          <w:tab w:val="clear" w:pos="708"/>
          <w:tab w:val="left" w:pos="8647" w:leader="none"/>
        </w:tabs>
        <w:spacing w:lineRule="auto" w:line="240" w:before="0" w:after="0"/>
        <w:ind w:left="0" w:right="0" w:firstLine="851"/>
        <w:jc w:val="both"/>
        <w:rPr/>
      </w:pPr>
      <w:r>
        <w:rPr>
          <w:rFonts w:cs="Times New Roman" w:ascii="Times New Roman" w:hAnsi="Times New Roman"/>
          <w:color w:val="464646"/>
          <w:sz w:val="24"/>
          <w:szCs w:val="24"/>
        </w:rPr>
        <w:t>«"</w:t>
      </w:r>
      <w:r>
        <w:rPr>
          <w:rStyle w:val="StrongEmphasis"/>
          <w:rFonts w:cs="Times New Roman" w:ascii="Times New Roman" w:hAnsi="Times New Roman"/>
          <w:b w:val="false"/>
          <w:sz w:val="24"/>
          <w:szCs w:val="24"/>
        </w:rPr>
        <w:t>При первом посещении сексологического кабинета юноша жаловался на невозможность половой жизни. По его словам, спонтанные, ночные и утренние эрекции были у него абсолютно нормальными, но при попытках ввести член во влагалище возбуждение тотчас исчезало.</w:t>
      </w:r>
    </w:p>
    <w:p>
      <w:pPr>
        <w:pStyle w:val="Normal"/>
        <w:tabs>
          <w:tab w:val="clear" w:pos="708"/>
          <w:tab w:val="left" w:pos="8647" w:leader="none"/>
        </w:tabs>
        <w:spacing w:lineRule="auto" w:line="240" w:before="0" w:after="0"/>
        <w:ind w:left="0" w:right="0" w:firstLine="851"/>
        <w:jc w:val="both"/>
        <w:rPr/>
      </w:pPr>
      <w:r>
        <w:rPr>
          <w:rStyle w:val="StrongEmphasis"/>
          <w:rFonts w:cs="Times New Roman" w:ascii="Times New Roman" w:hAnsi="Times New Roman"/>
          <w:b w:val="false"/>
          <w:sz w:val="24"/>
          <w:szCs w:val="24"/>
        </w:rPr>
        <w:t xml:space="preserve">Свою гомосексуальность, не вызывающую у меня сомнений и к тому же подтверждённую психологическим тестированием, пациент с деланным возмущением отрицал. Уличив его в явных противоречиях, я попросил Аскольда, если он намерен лечиться, говорить только правду. При последующем посещении юноша сознался в своём достаточно богатом гомосексуальном опыте, но заявил, что впредь хотел бы ограничить свою половую активность только женщинам. </w:t>
      </w:r>
    </w:p>
    <w:p>
      <w:pPr>
        <w:pStyle w:val="Normal"/>
        <w:tabs>
          <w:tab w:val="clear" w:pos="708"/>
          <w:tab w:val="left" w:pos="8647" w:leader="none"/>
        </w:tabs>
        <w:spacing w:lineRule="auto" w:line="240" w:before="0" w:after="0"/>
        <w:ind w:left="0" w:right="0" w:firstLine="851"/>
        <w:jc w:val="both"/>
        <w:rPr/>
      </w:pPr>
      <w:r>
        <w:rPr>
          <w:rStyle w:val="StrongEmphasis"/>
          <w:rFonts w:cs="Times New Roman" w:ascii="Times New Roman" w:hAnsi="Times New Roman"/>
          <w:b w:val="false"/>
          <w:sz w:val="24"/>
          <w:szCs w:val="24"/>
        </w:rPr>
        <w:t>Заметим в скобках, что вопреки своим первоначальным жалобам, носящим камуфлирующий характер, до обращения к сексологу он не сделал ни единой попытки сближения с представительницами прекрасного пола.</w:t>
      </w:r>
      <w:r>
        <w:rPr>
          <w:rFonts w:cs="Times New Roman" w:ascii="Times New Roman" w:hAnsi="Times New Roman"/>
          <w:b/>
          <w:sz w:val="24"/>
          <w:szCs w:val="24"/>
        </w:rPr>
        <w:t xml:space="preserve"> </w:t>
      </w:r>
    </w:p>
    <w:p>
      <w:pPr>
        <w:pStyle w:val="Normal"/>
        <w:tabs>
          <w:tab w:val="clear" w:pos="708"/>
          <w:tab w:val="left" w:pos="8647" w:leader="none"/>
        </w:tabs>
        <w:spacing w:lineRule="auto" w:line="240" w:before="0" w:after="0"/>
        <w:ind w:left="0" w:right="0" w:firstLine="851"/>
        <w:jc w:val="both"/>
        <w:rPr/>
      </w:pPr>
      <w:r>
        <w:rPr>
          <w:rStyle w:val="StrongEmphasis"/>
          <w:rFonts w:cs="Times New Roman" w:ascii="Times New Roman" w:hAnsi="Times New Roman"/>
          <w:b w:val="false"/>
          <w:sz w:val="24"/>
          <w:szCs w:val="24"/>
        </w:rPr>
        <w:t xml:space="preserve">До обращения в Центр сексуального здоровья, он лечился у московского андролога, даже не думая посвящать его в тайну собственной гомосексуальности. </w:t>
      </w:r>
      <w:r>
        <w:rPr>
          <w:rFonts w:cs="Times New Roman" w:ascii="Times New Roman" w:hAnsi="Times New Roman"/>
          <w:color w:val="464646"/>
          <w:sz w:val="24"/>
          <w:szCs w:val="24"/>
        </w:rPr>
        <w:t>"</w:t>
      </w:r>
      <w:r>
        <w:rPr>
          <w:rStyle w:val="StrongEmphasis"/>
          <w:rFonts w:cs="Times New Roman" w:ascii="Times New Roman" w:hAnsi="Times New Roman"/>
          <w:b w:val="false"/>
          <w:sz w:val="24"/>
          <w:szCs w:val="24"/>
        </w:rPr>
        <w:t>В конце концов, раз плохо работает половой член, то пусть лечат именно его!</w:t>
      </w:r>
      <w:r>
        <w:rPr>
          <w:rFonts w:cs="Times New Roman" w:ascii="Times New Roman" w:hAnsi="Times New Roman"/>
          <w:color w:val="464646"/>
          <w:sz w:val="24"/>
          <w:szCs w:val="24"/>
        </w:rPr>
        <w:t>"</w:t>
      </w:r>
      <w:r>
        <w:rPr>
          <w:rStyle w:val="StrongEmphasis"/>
          <w:rFonts w:cs="Times New Roman" w:ascii="Times New Roman" w:hAnsi="Times New Roman"/>
          <w:b w:val="false"/>
          <w:sz w:val="24"/>
          <w:szCs w:val="24"/>
        </w:rPr>
        <w:t xml:space="preserve"> Судя по справке, выданной пациенту, врач лечил </w:t>
      </w:r>
      <w:r>
        <w:rPr>
          <w:rFonts w:cs="Times New Roman" w:ascii="Times New Roman" w:hAnsi="Times New Roman"/>
          <w:color w:val="464646"/>
          <w:sz w:val="24"/>
          <w:szCs w:val="24"/>
        </w:rPr>
        <w:t>"</w:t>
      </w:r>
      <w:r>
        <w:rPr>
          <w:rStyle w:val="StrongEmphasis"/>
          <w:rFonts w:cs="Times New Roman" w:ascii="Times New Roman" w:hAnsi="Times New Roman"/>
          <w:b w:val="false"/>
          <w:sz w:val="24"/>
          <w:szCs w:val="24"/>
        </w:rPr>
        <w:t>эректильную дисфункцию</w:t>
      </w:r>
      <w:r>
        <w:rPr>
          <w:rFonts w:cs="Times New Roman" w:ascii="Times New Roman" w:hAnsi="Times New Roman"/>
          <w:color w:val="464646"/>
          <w:sz w:val="24"/>
          <w:szCs w:val="24"/>
        </w:rPr>
        <w:t xml:space="preserve">", массируя </w:t>
      </w:r>
      <w:r>
        <w:rPr>
          <w:rStyle w:val="StrongEmphasis"/>
          <w:rFonts w:cs="Times New Roman" w:ascii="Times New Roman" w:hAnsi="Times New Roman"/>
          <w:b w:val="false"/>
          <w:sz w:val="24"/>
          <w:szCs w:val="24"/>
        </w:rPr>
        <w:t>его</w:t>
      </w:r>
      <w:r>
        <w:rPr>
          <w:rFonts w:cs="Times New Roman" w:ascii="Times New Roman" w:hAnsi="Times New Roman"/>
          <w:color w:val="464646"/>
          <w:sz w:val="24"/>
          <w:szCs w:val="24"/>
        </w:rPr>
        <w:t xml:space="preserve"> предстательную железу и скармливая ему </w:t>
      </w:r>
      <w:r>
        <w:rPr>
          <w:rFonts w:cs="Times New Roman" w:ascii="Times New Roman" w:hAnsi="Times New Roman"/>
          <w:sz w:val="24"/>
          <w:szCs w:val="24"/>
        </w:rPr>
        <w:t>"</w:t>
      </w:r>
      <w:r>
        <w:rPr>
          <w:rFonts w:cs="Times New Roman" w:ascii="Times New Roman" w:hAnsi="Times New Roman"/>
          <w:color w:val="464646"/>
          <w:sz w:val="24"/>
          <w:szCs w:val="24"/>
        </w:rPr>
        <w:t>простомол</w:t>
      </w:r>
      <w:r>
        <w:rPr>
          <w:rFonts w:cs="Arial" w:ascii="Arial" w:hAnsi="Arial"/>
          <w:color w:val="464646"/>
          <w:sz w:val="20"/>
          <w:szCs w:val="20"/>
        </w:rPr>
        <w:t>"»</w:t>
      </w:r>
      <w:r>
        <w:rPr>
          <w:rStyle w:val="StrongEmphasis"/>
          <w:rFonts w:cs="Times New Roman" w:ascii="Times New Roman" w:hAnsi="Times New Roman"/>
          <w:b w:val="false"/>
          <w:sz w:val="24"/>
          <w:szCs w:val="24"/>
        </w:rPr>
        <w:t>.</w:t>
      </w:r>
    </w:p>
    <w:p>
      <w:pPr>
        <w:pStyle w:val="Normal"/>
        <w:tabs>
          <w:tab w:val="clear" w:pos="708"/>
          <w:tab w:val="left" w:pos="8647" w:leader="none"/>
        </w:tabs>
        <w:spacing w:lineRule="auto" w:line="240" w:before="0" w:after="0"/>
        <w:ind w:left="0" w:right="0" w:firstLine="851"/>
        <w:jc w:val="both"/>
        <w:rPr/>
      </w:pPr>
      <w:r>
        <w:rPr>
          <w:rStyle w:val="StrongEmphasis"/>
          <w:rFonts w:cs="Times New Roman" w:ascii="Times New Roman" w:hAnsi="Times New Roman"/>
          <w:b w:val="false"/>
          <w:sz w:val="24"/>
          <w:szCs w:val="24"/>
        </w:rPr>
        <w:t xml:space="preserve">Андрологу не было никакого дела до психологических конфликтов, так же, как и до особенностей личности больного, то есть всего что, что привело его пациента к сексуальному расстройству. Эта история очень характерна для нынешнего положения дел в оказании помощи при сексуальных нарушениях. И, поскольку </w:t>
      </w:r>
      <w:r>
        <w:rPr>
          <w:rFonts w:cs="Times New Roman" w:ascii="Times New Roman" w:hAnsi="Times New Roman"/>
          <w:sz w:val="24"/>
          <w:szCs w:val="24"/>
        </w:rPr>
        <w:t>речь идёт о проблеме, жизненно важной для миллионов молодых людей, приведу текст своей "Реплики сексолога", опубликованной в Интернете.</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По мнению андрологов, </w:t>
      </w:r>
      <w:r>
        <w:rPr>
          <w:rFonts w:cs="Times New Roman" w:ascii="Times New Roman" w:hAnsi="Times New Roman"/>
          <w:sz w:val="24"/>
          <w:szCs w:val="24"/>
        </w:rPr>
        <w:t>"</w:t>
      </w:r>
      <w:r>
        <w:rPr>
          <w:rStyle w:val="StrongEmphasis"/>
          <w:rFonts w:cs="Times New Roman" w:ascii="Times New Roman" w:hAnsi="Times New Roman"/>
          <w:b w:val="false"/>
          <w:sz w:val="24"/>
          <w:szCs w:val="24"/>
        </w:rPr>
        <w:t>эректильная дисфункция</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включает в себя не только неспособность удерживать половой член в состоянии эрекции, но и нарушение оргазма, а также ослабление либидо</w:t>
      </w:r>
      <w:r>
        <w:rPr>
          <w:rFonts w:cs="Times New Roman" w:ascii="Times New Roman" w:hAnsi="Times New Roman"/>
          <w:sz w:val="24"/>
          <w:szCs w:val="24"/>
        </w:rPr>
        <w:t>" (Щеплев П. А</w:t>
      </w:r>
      <w:r>
        <w:rPr>
          <w:rStyle w:val="StrongEmphasis"/>
          <w:rFonts w:cs="Times New Roman" w:ascii="Times New Roman" w:hAnsi="Times New Roman"/>
          <w:b w:val="false"/>
          <w:sz w:val="24"/>
          <w:szCs w:val="24"/>
        </w:rPr>
        <w:t xml:space="preserve">. с соавт, 2002).  На взгляд сексолога, привыкшего к системному принципу в диагностике, этот </w:t>
      </w:r>
      <w:r>
        <w:rPr>
          <w:rFonts w:cs="Times New Roman" w:ascii="Times New Roman" w:hAnsi="Times New Roman"/>
          <w:sz w:val="24"/>
          <w:szCs w:val="24"/>
        </w:rPr>
        <w:t>"</w:t>
      </w:r>
      <w:r>
        <w:rPr>
          <w:rStyle w:val="StrongEmphasis"/>
          <w:rFonts w:cs="Times New Roman" w:ascii="Times New Roman" w:hAnsi="Times New Roman"/>
          <w:b w:val="false"/>
          <w:sz w:val="24"/>
          <w:szCs w:val="24"/>
        </w:rPr>
        <w:t>диагноз</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информативен не более чем </w:t>
      </w:r>
      <w:r>
        <w:rPr>
          <w:rFonts w:cs="Times New Roman" w:ascii="Times New Roman" w:hAnsi="Times New Roman"/>
          <w:sz w:val="24"/>
          <w:szCs w:val="24"/>
        </w:rPr>
        <w:t>"</w:t>
      </w:r>
      <w:r>
        <w:rPr>
          <w:rStyle w:val="StrongEmphasis"/>
          <w:rFonts w:cs="Times New Roman" w:ascii="Times New Roman" w:hAnsi="Times New Roman"/>
          <w:b w:val="false"/>
          <w:sz w:val="24"/>
          <w:szCs w:val="24"/>
        </w:rPr>
        <w:t>диагноз</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w:t>
      </w:r>
      <w:r>
        <w:rPr>
          <w:rStyle w:val="StrongEmphasis"/>
          <w:rFonts w:cs="Times New Roman" w:ascii="Times New Roman" w:hAnsi="Times New Roman"/>
          <w:b w:val="false"/>
          <w:sz w:val="24"/>
          <w:szCs w:val="24"/>
        </w:rPr>
        <w:t>дыхательная дисфункция</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не уточняющий о чём идёт речь: о раке легкого, пневмонии, бронхиальной астме или о гемотораксе. Он отражает лишь степень дилетантизма андрологов.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Напомним, что специальность </w:t>
      </w:r>
      <w:r>
        <w:rPr>
          <w:rFonts w:cs="Times New Roman" w:ascii="Times New Roman" w:hAnsi="Times New Roman"/>
          <w:sz w:val="24"/>
          <w:szCs w:val="24"/>
        </w:rPr>
        <w:t>"</w:t>
      </w:r>
      <w:r>
        <w:rPr>
          <w:rStyle w:val="StrongEmphasis"/>
          <w:rFonts w:cs="Times New Roman" w:ascii="Times New Roman" w:hAnsi="Times New Roman"/>
          <w:b w:val="false"/>
          <w:sz w:val="24"/>
          <w:szCs w:val="24"/>
        </w:rPr>
        <w:t>андролог</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отсутствует в перечне врачебных специальностей и должностей. Тем не менее, кафедры урологии ежегодно выпускают  массу андрологов, которые надеются, что со временем эта врачебная специальность будет узаконена. Но для чего, с какой целью? Если </w:t>
      </w:r>
      <w:r>
        <w:rPr>
          <w:rFonts w:cs="Times New Roman" w:ascii="Times New Roman" w:hAnsi="Times New Roman"/>
          <w:sz w:val="24"/>
          <w:szCs w:val="24"/>
        </w:rPr>
        <w:t>"</w:t>
      </w:r>
      <w:r>
        <w:rPr>
          <w:rStyle w:val="StrongEmphasis"/>
          <w:rFonts w:cs="Times New Roman" w:ascii="Times New Roman" w:hAnsi="Times New Roman"/>
          <w:b w:val="false"/>
          <w:sz w:val="24"/>
          <w:szCs w:val="24"/>
        </w:rPr>
        <w:t>андролог</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 узкий специалист по лечению сексуальной патологии у мужчин, то, как доподлинно известно сексологам, лечить подобных больных нужно в семейной или в партнёрской паре. Может быть, понадобится совместная работа обоих специалистов? Но андролог при этом фигура явно лишняя!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Профессиональная подготовка сексологов наряду с собственно сексологией включает углубленное изучение психиатрии и психотерапии, причём чаще всего врач проходит специализацию, а затем и усовершенствование по обеим этим дисциплинам. Андрологи же получают самые поверхностные сведения о психопатологии. </w:t>
      </w:r>
      <w:r>
        <w:rPr>
          <w:rFonts w:cs="Times New Roman" w:ascii="Times New Roman" w:hAnsi="Times New Roman"/>
          <w:sz w:val="24"/>
          <w:szCs w:val="24"/>
        </w:rPr>
        <w:t>"</w:t>
      </w:r>
      <w:r>
        <w:rPr>
          <w:rStyle w:val="StrongEmphasis"/>
          <w:rFonts w:cs="Times New Roman" w:ascii="Times New Roman" w:hAnsi="Times New Roman"/>
          <w:b w:val="false"/>
          <w:sz w:val="24"/>
          <w:szCs w:val="24"/>
        </w:rPr>
        <w:t>Научный аппарат</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андрологии - донельзя упрощённая версия обследования, принятого у  сексологов (СФМ). Прибегнув к простенькому опроснику, с уморительной важностью именуемому </w:t>
      </w:r>
      <w:r>
        <w:rPr>
          <w:rFonts w:cs="Times New Roman" w:ascii="Times New Roman" w:hAnsi="Times New Roman"/>
          <w:sz w:val="24"/>
          <w:szCs w:val="24"/>
        </w:rPr>
        <w:t>"</w:t>
      </w:r>
      <w:r>
        <w:rPr>
          <w:rStyle w:val="StrongEmphasis"/>
          <w:rFonts w:cs="Times New Roman" w:ascii="Times New Roman" w:hAnsi="Times New Roman"/>
          <w:b w:val="false"/>
          <w:sz w:val="24"/>
          <w:szCs w:val="24"/>
        </w:rPr>
        <w:t>Международный индекс эректильной функци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андрологи и не помышляют о полноценном психиатрическом и психологическом обследовании пациентов с применением MMPI и других видов тестирования.   Не приходится сомневаться: рано или поздно это неминуемо приведёт к трагедиям, уже случавшимся ранее – уролог (андролог), старательно </w:t>
      </w:r>
      <w:r>
        <w:rPr>
          <w:rFonts w:cs="Times New Roman" w:ascii="Times New Roman" w:hAnsi="Times New Roman"/>
          <w:sz w:val="24"/>
          <w:szCs w:val="24"/>
        </w:rPr>
        <w:t>"</w:t>
      </w:r>
      <w:r>
        <w:rPr>
          <w:rStyle w:val="StrongEmphasis"/>
          <w:rFonts w:cs="Times New Roman" w:ascii="Times New Roman" w:hAnsi="Times New Roman"/>
          <w:b w:val="false"/>
          <w:sz w:val="24"/>
          <w:szCs w:val="24"/>
        </w:rPr>
        <w:t>повышающий потенцию</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пациента массажем его простаты, становится жертвой шизофреника, вплетающего врача в свой бред.</w:t>
      </w:r>
    </w:p>
    <w:p>
      <w:pPr>
        <w:pStyle w:val="Normal"/>
        <w:spacing w:lineRule="auto" w:line="240" w:before="240" w:after="0"/>
        <w:ind w:left="0" w:right="0" w:firstLine="567"/>
        <w:jc w:val="both"/>
        <w:rPr/>
      </w:pPr>
      <w:r>
        <w:rPr>
          <w:rStyle w:val="StrongEmphasis"/>
          <w:rFonts w:cs="Times New Roman" w:ascii="Times New Roman" w:hAnsi="Times New Roman"/>
          <w:b w:val="false"/>
          <w:sz w:val="24"/>
          <w:szCs w:val="24"/>
        </w:rPr>
        <w:t>Перечень дефектов андрологии можно продолжать долго, но очевидно и так: речь идёт о редукционизме, то есть о вульгарном упрощении сложных проблем трактовки, диагностики и лечения сексуальных нарушений. Готовность назначить пациенту виагру и мужские половые гормоны (ставя под угрозу атрофии его собственные яички) вовсе не равноценна владению набором психотерапевтических методик; даже самое блестящее знание урологии не пригодится в диагностике девиаций и перверсий, психопатий и акцентуаций характера. Дилетантов хватает в любой отрасли медицины, но андрология как бы изначально предназначалась для научного выхолащивания сексологии. Одна из основных причин такого положения вещей – заинтересованность фармакологических фирм в многочисленной армии врачей, некритически назначающих их продукцию тем, кому она не показана и даже вредна.</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Редукционизм не новость в Западной медицине. Социальные работники и психологи вытесняют там врачей из психиатрической практики. Американские психиатры расценивают  явление демедикализации психиатрии как </w:t>
      </w:r>
      <w:r>
        <w:rPr>
          <w:rFonts w:cs="Times New Roman" w:ascii="Times New Roman" w:hAnsi="Times New Roman"/>
          <w:sz w:val="24"/>
          <w:szCs w:val="24"/>
        </w:rPr>
        <w:t>"</w:t>
      </w:r>
      <w:r>
        <w:rPr>
          <w:rStyle w:val="StrongEmphasis"/>
          <w:rFonts w:cs="Times New Roman" w:ascii="Times New Roman" w:hAnsi="Times New Roman"/>
          <w:b w:val="false"/>
          <w:sz w:val="24"/>
          <w:szCs w:val="24"/>
        </w:rPr>
        <w:t>надвигающуюся катастрофу</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Мотов В. В., 2003). Секс-терапевты США в своё время привлекли проституток для лечения пациентов с половыми нарушениями (издержки лечения в партнёрской паре в рамках секс-терапии!). Очень скоро помощницы врачей настолько освоились со своей ролью, что предпочли лечить мужчин самостоятельно. И, наконец, современные психологи вытесняют врачей из сферы общения с гомосексуалами, отказывают им в праве исследовать природу девиации, а также лечить тесно спаянные с нею невротические расстройства. </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В Википедии с позиций психологов выступает под ником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умный и даже талантливый, но, к сожалению, бесконечно далёкий от медицины человек. Он принял в штыки установки, изложенные в книге </w:t>
      </w:r>
      <w:r>
        <w:rPr>
          <w:rFonts w:cs="Times New Roman" w:ascii="Times New Roman" w:hAnsi="Times New Roman"/>
          <w:sz w:val="24"/>
          <w:szCs w:val="24"/>
        </w:rPr>
        <w:t>"</w:t>
      </w:r>
      <w:r>
        <w:rPr>
          <w:rStyle w:val="StrongEmphasis"/>
          <w:rFonts w:cs="Times New Roman" w:ascii="Times New Roman" w:hAnsi="Times New Roman"/>
          <w:b w:val="false"/>
          <w:sz w:val="24"/>
          <w:szCs w:val="24"/>
        </w:rPr>
        <w:t>Гордиев узел сексологи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и, в частности, в цитате из неё: </w:t>
      </w:r>
      <w:r>
        <w:rPr>
          <w:rStyle w:val="StrongEmphasis"/>
          <w:rFonts w:cs="Times New Roman" w:ascii="Times New Roman" w:hAnsi="Times New Roman"/>
          <w:sz w:val="24"/>
          <w:szCs w:val="24"/>
        </w:rPr>
        <w:t>«Различают гомосексуальность "ядерную" (в основе которой лежит особый тип функционирования центров, регулирующих половое поведение), транзиторную (имеющую преходящий характер), заместительную (вызванную отсутствием лиц противоположного пола), невротическую (гомосексуальная активность вызвана тем, что реализация гетеросексуальной близости блокируется психологическими причинами). Важную роль играет соотношение силы двух относительно независимых потенциалов полового влечения индивида — гетеро- и гомосексуального»</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Автор книги  подвергся уничижительной оценке как </w:t>
      </w:r>
      <w:r>
        <w:rPr>
          <w:rFonts w:cs="Times New Roman" w:ascii="Times New Roman" w:hAnsi="Times New Roman"/>
          <w:sz w:val="24"/>
          <w:szCs w:val="24"/>
        </w:rPr>
        <w:t>"</w:t>
      </w:r>
      <w:r>
        <w:rPr>
          <w:rStyle w:val="StrongEmphasis"/>
          <w:rFonts w:cs="Times New Roman" w:ascii="Times New Roman" w:hAnsi="Times New Roman"/>
          <w:sz w:val="24"/>
          <w:szCs w:val="24"/>
        </w:rPr>
        <w:t xml:space="preserve">специалист советского типа и советской закалки: он &lt;…&gt; критикует Кона, выступающего за полную, однозначную и безоговорочную депатологизацию гомосексуальности. Он, как это и было принято в советской психиатрической традиции, до сих пор пытается классифицировать и делить гомосексуальность на </w:t>
      </w:r>
      <w:r>
        <w:rPr>
          <w:rFonts w:cs="Times New Roman" w:ascii="Times New Roman" w:hAnsi="Times New Roman"/>
          <w:sz w:val="24"/>
          <w:szCs w:val="24"/>
        </w:rPr>
        <w:t>"</w:t>
      </w:r>
      <w:r>
        <w:rPr>
          <w:rStyle w:val="StrongEmphasis"/>
          <w:rFonts w:cs="Times New Roman" w:ascii="Times New Roman" w:hAnsi="Times New Roman"/>
          <w:sz w:val="24"/>
          <w:szCs w:val="24"/>
        </w:rPr>
        <w:t>ядерн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которую, как он считает, лечить не надо, да и излечить невозможно, не получится) и </w:t>
      </w:r>
      <w:r>
        <w:rPr>
          <w:rFonts w:cs="Times New Roman" w:ascii="Times New Roman" w:hAnsi="Times New Roman"/>
          <w:sz w:val="24"/>
          <w:szCs w:val="24"/>
        </w:rPr>
        <w:t>"</w:t>
      </w:r>
      <w:r>
        <w:rPr>
          <w:rStyle w:val="StrongEmphasis"/>
          <w:rFonts w:cs="Times New Roman" w:ascii="Times New Roman" w:hAnsi="Times New Roman"/>
          <w:sz w:val="24"/>
          <w:szCs w:val="24"/>
        </w:rPr>
        <w:t>неядерные</w:t>
      </w:r>
      <w:r>
        <w:rPr>
          <w:rFonts w:cs="Times New Roman" w:ascii="Times New Roman" w:hAnsi="Times New Roman"/>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краевые</w:t>
      </w:r>
      <w:r>
        <w:rPr>
          <w:rFonts w:cs="Times New Roman" w:ascii="Times New Roman" w:hAnsi="Times New Roman"/>
          <w:sz w:val="24"/>
          <w:szCs w:val="24"/>
        </w:rPr>
        <w:t>"</w:t>
      </w:r>
      <w:r>
        <w:rPr>
          <w:rStyle w:val="StrongEmphasis"/>
          <w:rFonts w:cs="Times New Roman" w:ascii="Times New Roman" w:hAnsi="Times New Roman"/>
          <w:sz w:val="24"/>
          <w:szCs w:val="24"/>
        </w:rPr>
        <w:t xml:space="preserve"> формы (которым, якобы, можно помочь, полечить и т. д. и всё-таки сделать их гетеро), выделяет при этом </w:t>
      </w:r>
      <w:r>
        <w:rPr>
          <w:rFonts w:cs="Times New Roman" w:ascii="Times New Roman" w:hAnsi="Times New Roman"/>
          <w:sz w:val="24"/>
          <w:szCs w:val="24"/>
        </w:rPr>
        <w:t>"</w:t>
      </w:r>
      <w:r>
        <w:rPr>
          <w:rStyle w:val="StrongEmphasis"/>
          <w:rFonts w:cs="Times New Roman" w:ascii="Times New Roman" w:hAnsi="Times New Roman"/>
          <w:sz w:val="24"/>
          <w:szCs w:val="24"/>
        </w:rPr>
        <w:t>заместительн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транзиторн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w:t>
      </w:r>
      <w:r>
        <w:rPr>
          <w:rFonts w:cs="Times New Roman" w:ascii="Times New Roman" w:hAnsi="Times New Roman"/>
          <w:sz w:val="24"/>
          <w:szCs w:val="24"/>
        </w:rPr>
        <w:t>"</w:t>
      </w:r>
      <w:r>
        <w:rPr>
          <w:rStyle w:val="StrongEmphasis"/>
          <w:rFonts w:cs="Times New Roman" w:ascii="Times New Roman" w:hAnsi="Times New Roman"/>
          <w:sz w:val="24"/>
          <w:szCs w:val="24"/>
        </w:rPr>
        <w:t>невротическ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гомосексуальность»</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Оставим без протеста </w:t>
      </w:r>
      <w:r>
        <w:rPr>
          <w:rFonts w:cs="Times New Roman" w:ascii="Times New Roman" w:hAnsi="Times New Roman"/>
          <w:sz w:val="24"/>
          <w:szCs w:val="24"/>
        </w:rPr>
        <w:t>"</w:t>
      </w:r>
      <w:r>
        <w:rPr>
          <w:rStyle w:val="StrongEmphasis"/>
          <w:rFonts w:cs="Times New Roman" w:ascii="Times New Roman" w:hAnsi="Times New Roman"/>
          <w:b w:val="false"/>
          <w:sz w:val="24"/>
          <w:szCs w:val="24"/>
        </w:rPr>
        <w:t>обвинения</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в принадлежности врача к советской школе сексологии. Это немалая честь, учитывая её высокий международный престиж. Важнее иное – мне приписывается деление геев на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и </w:t>
      </w:r>
      <w:r>
        <w:rPr>
          <w:rFonts w:cs="Times New Roman" w:ascii="Times New Roman" w:hAnsi="Times New Roman"/>
          <w:sz w:val="24"/>
          <w:szCs w:val="24"/>
        </w:rPr>
        <w:t>"</w:t>
      </w:r>
      <w:r>
        <w:rPr>
          <w:rStyle w:val="StrongEmphasis"/>
          <w:rFonts w:cs="Times New Roman" w:ascii="Times New Roman" w:hAnsi="Times New Roman"/>
          <w:b w:val="false"/>
          <w:sz w:val="24"/>
          <w:szCs w:val="24"/>
        </w:rPr>
        <w:t>краев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с точки зрения возможности их лечения. Но это ни в коей мере не совпадает с моей позицией и текстом книги! В </w:t>
      </w:r>
      <w:r>
        <w:rPr>
          <w:rFonts w:cs="Times New Roman" w:ascii="Times New Roman" w:hAnsi="Times New Roman"/>
          <w:sz w:val="24"/>
          <w:szCs w:val="24"/>
        </w:rPr>
        <w:t>"</w:t>
      </w:r>
      <w:r>
        <w:rPr>
          <w:rStyle w:val="StrongEmphasis"/>
          <w:rFonts w:cs="Times New Roman" w:ascii="Times New Roman" w:hAnsi="Times New Roman"/>
          <w:b w:val="false"/>
          <w:sz w:val="24"/>
          <w:szCs w:val="24"/>
        </w:rPr>
        <w:t>Гордиевом узле</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в соответствии со шкалой сексолога Кинси упоминаются и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ые</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омосексуалы, и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ые</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етеросексуалы. Первые напрочь лишены  влечения к лицам противоположного пола, а вторые – к представителям своего. Зато </w:t>
      </w:r>
      <w:r>
        <w:rPr>
          <w:rFonts w:cs="Times New Roman" w:ascii="Times New Roman" w:hAnsi="Times New Roman"/>
          <w:sz w:val="24"/>
          <w:szCs w:val="24"/>
        </w:rPr>
        <w:t>"</w:t>
      </w:r>
      <w:r>
        <w:rPr>
          <w:rStyle w:val="StrongEmphasis"/>
          <w:rFonts w:cs="Times New Roman" w:ascii="Times New Roman" w:hAnsi="Times New Roman"/>
          <w:b w:val="false"/>
          <w:sz w:val="24"/>
          <w:szCs w:val="24"/>
        </w:rPr>
        <w:t>краевые</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омосексуалы не упомянуты в книге ни единым словом. И уж вовсе никому не придёт в голову приписывать мне намерение лечить как </w:t>
      </w:r>
      <w:r>
        <w:rPr>
          <w:rFonts w:cs="Times New Roman" w:ascii="Times New Roman" w:hAnsi="Times New Roman"/>
          <w:sz w:val="24"/>
          <w:szCs w:val="24"/>
        </w:rPr>
        <w:t>"</w:t>
      </w:r>
      <w:r>
        <w:rPr>
          <w:rStyle w:val="StrongEmphasis"/>
          <w:rFonts w:cs="Times New Roman" w:ascii="Times New Roman" w:hAnsi="Times New Roman"/>
          <w:b w:val="false"/>
          <w:sz w:val="24"/>
          <w:szCs w:val="24"/>
        </w:rPr>
        <w:t>краев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омосексуалов, так и </w:t>
      </w:r>
      <w:r>
        <w:rPr>
          <w:rFonts w:cs="Times New Roman" w:ascii="Times New Roman" w:hAnsi="Times New Roman"/>
          <w:sz w:val="24"/>
          <w:szCs w:val="24"/>
        </w:rPr>
        <w:t>"</w:t>
      </w:r>
      <w:r>
        <w:rPr>
          <w:rStyle w:val="StrongEmphasis"/>
          <w:rFonts w:cs="Times New Roman" w:ascii="Times New Roman" w:hAnsi="Times New Roman"/>
          <w:b w:val="false"/>
          <w:sz w:val="24"/>
          <w:szCs w:val="24"/>
        </w:rPr>
        <w:t>краев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етеросексуалов! Либо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лукавит, либо он по каким-то причинам всё перепутал.</w:t>
      </w:r>
    </w:p>
    <w:p>
      <w:pPr>
        <w:pStyle w:val="Normal"/>
        <w:spacing w:lineRule="auto" w:line="240" w:before="0" w:after="0"/>
        <w:ind w:left="0" w:right="0" w:firstLine="567"/>
        <w:jc w:val="both"/>
        <w:rPr/>
      </w:pPr>
      <w:r>
        <w:rPr>
          <w:rStyle w:val="StrongEmphasis"/>
          <w:rFonts w:cs="Times New Roman" w:ascii="Times New Roman" w:hAnsi="Times New Roman"/>
          <w:sz w:val="24"/>
          <w:szCs w:val="24"/>
        </w:rPr>
        <w:t xml:space="preserve">«В современной сексологии </w:t>
      </w:r>
      <w:r>
        <w:rPr>
          <w:rStyle w:val="StrongEmphasis"/>
          <w:rFonts w:cs="Times New Roman" w:ascii="Times New Roman" w:hAnsi="Times New Roman"/>
          <w:b w:val="false"/>
          <w:sz w:val="24"/>
          <w:szCs w:val="24"/>
        </w:rPr>
        <w:t xml:space="preserve">(продолжает </w:t>
      </w:r>
      <w:r>
        <w:rPr>
          <w:rStyle w:val="InternetLink"/>
          <w:rFonts w:cs="Times New Roman" w:ascii="Times New Roman" w:hAnsi="Times New Roman"/>
          <w:b w:val="false"/>
          <w:color w:val="auto"/>
          <w:sz w:val="24"/>
          <w:szCs w:val="24"/>
          <w:u w:val="none"/>
        </w:rPr>
        <w:t>он</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не принято делить гомосексуальность на </w:t>
      </w:r>
      <w:r>
        <w:rPr>
          <w:rFonts w:cs="Times New Roman" w:ascii="Times New Roman" w:hAnsi="Times New Roman"/>
          <w:sz w:val="24"/>
          <w:szCs w:val="24"/>
        </w:rPr>
        <w:t>"</w:t>
      </w:r>
      <w:r>
        <w:rPr>
          <w:rStyle w:val="StrongEmphasis"/>
          <w:rFonts w:cs="Times New Roman" w:ascii="Times New Roman" w:hAnsi="Times New Roman"/>
          <w:sz w:val="24"/>
          <w:szCs w:val="24"/>
        </w:rPr>
        <w:t>ядерн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и </w:t>
      </w:r>
      <w:r>
        <w:rPr>
          <w:rFonts w:cs="Times New Roman" w:ascii="Times New Roman" w:hAnsi="Times New Roman"/>
          <w:sz w:val="24"/>
          <w:szCs w:val="24"/>
        </w:rPr>
        <w:t>"</w:t>
      </w:r>
      <w:r>
        <w:rPr>
          <w:rStyle w:val="StrongEmphasis"/>
          <w:rFonts w:cs="Times New Roman" w:ascii="Times New Roman" w:hAnsi="Times New Roman"/>
          <w:sz w:val="24"/>
          <w:szCs w:val="24"/>
        </w:rPr>
        <w:t>неядерную</w:t>
      </w:r>
      <w:r>
        <w:rPr>
          <w:rFonts w:cs="Times New Roman" w:ascii="Times New Roman" w:hAnsi="Times New Roman"/>
          <w:sz w:val="24"/>
          <w:szCs w:val="24"/>
        </w:rPr>
        <w:t>"</w:t>
      </w:r>
      <w:r>
        <w:rPr>
          <w:rStyle w:val="StrongEmphasis"/>
          <w:rFonts w:cs="Times New Roman" w:ascii="Times New Roman" w:hAnsi="Times New Roman"/>
          <w:sz w:val="24"/>
          <w:szCs w:val="24"/>
        </w:rPr>
        <w:t xml:space="preserve">: она просто ЕСТЬ, и она вся по определению, согласно современным воззрениям, </w:t>
      </w:r>
      <w:r>
        <w:rPr>
          <w:rFonts w:cs="Times New Roman" w:ascii="Times New Roman" w:hAnsi="Times New Roman"/>
          <w:sz w:val="24"/>
          <w:szCs w:val="24"/>
        </w:rPr>
        <w:t>"</w:t>
      </w:r>
      <w:r>
        <w:rPr>
          <w:rStyle w:val="StrongEmphasis"/>
          <w:rFonts w:cs="Times New Roman" w:ascii="Times New Roman" w:hAnsi="Times New Roman"/>
          <w:sz w:val="24"/>
          <w:szCs w:val="24"/>
        </w:rPr>
        <w:t>ядерная</w:t>
      </w:r>
      <w:r>
        <w:rPr>
          <w:rFonts w:cs="Times New Roman" w:ascii="Times New Roman" w:hAnsi="Times New Roman"/>
          <w:sz w:val="24"/>
          <w:szCs w:val="24"/>
        </w:rPr>
        <w:t>"</w:t>
      </w:r>
      <w:r>
        <w:rPr>
          <w:rStyle w:val="StrongEmphasis"/>
          <w:rFonts w:cs="Times New Roman" w:ascii="Times New Roman" w:hAnsi="Times New Roman"/>
          <w:sz w:val="24"/>
          <w:szCs w:val="24"/>
        </w:rPr>
        <w:t>, т. к. стенична и не поддаётся никакому изменению, коррекции, лечению. А викарным, заместительным называют гомосексуальное поведение, а не гомосексуальность»</w:t>
      </w:r>
      <w:r>
        <w:rPr>
          <w:rStyle w:val="StrongEmphasis"/>
          <w:rFonts w:cs="Times New Roman" w:ascii="Times New Roman" w:hAnsi="Times New Roman"/>
          <w:b w:val="false"/>
          <w:sz w:val="24"/>
          <w:szCs w:val="24"/>
        </w:rPr>
        <w:t>.</w:t>
      </w:r>
      <w:r>
        <w:rPr>
          <w:rStyle w:val="StrongEmphasis"/>
          <w:rFonts w:cs="Times New Roman" w:ascii="Times New Roman" w:hAnsi="Times New Roman"/>
          <w:sz w:val="24"/>
          <w:szCs w:val="24"/>
        </w:rPr>
        <w:t xml:space="preserve">  </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Ой ли? Всё совсем не так очевидно, как это представляется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у.  Есть гомосексуалы, в нетрадиционной ориентации которых сомневаться не приходится, но их гомосексуальное поведение так и осталось нереализованным. И есть немало гетеросексуалов, которые практикуют однополую активность вопреки своим сексуальным предпочтениям. Повторим: речь идёт о гетеросексуалах (но не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тем не менее, сама готовность к гомосексуальному поведению свидетельствует о наличии у индивида гомосексуального потенциала либидо, хотя и более слабого, чем гетеросексуальный, так что при общих равных условиях он предпочитает близость с женщиной сексу с мужчиной. Неоспоримо: однополое поведение без соответствующего влечения, хотя бы слабого,  невозможно. В противном случае мы имеем дело с </w:t>
      </w:r>
      <w:r>
        <w:rPr>
          <w:rFonts w:cs="Times New Roman" w:ascii="Times New Roman" w:hAnsi="Times New Roman"/>
          <w:sz w:val="24"/>
          <w:szCs w:val="24"/>
        </w:rPr>
        <w:t>"</w:t>
      </w:r>
      <w:r>
        <w:rPr>
          <w:rStyle w:val="StrongEmphasis"/>
          <w:rFonts w:cs="Times New Roman" w:ascii="Times New Roman" w:hAnsi="Times New Roman"/>
          <w:b w:val="false"/>
          <w:sz w:val="24"/>
          <w:szCs w:val="24"/>
        </w:rPr>
        <w:t>ядерной</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етеросексуальностью. Словом, гомосексуальное поведение (гомосексуальная активность) и гомосексуальность  – понятия хоть и разные, но неразрывно спаянные друг с другом; противопоставляя их,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непоследователен; он противоречит самому себе. </w:t>
      </w:r>
    </w:p>
    <w:p>
      <w:pPr>
        <w:pStyle w:val="Normal"/>
        <w:spacing w:lineRule="auto" w:line="240" w:before="0" w:after="0"/>
        <w:ind w:left="0" w:right="0" w:firstLine="567"/>
        <w:jc w:val="both"/>
        <w:rPr/>
      </w:pPr>
      <w:r>
        <w:rPr>
          <w:rStyle w:val="StrongEmphasis"/>
          <w:rFonts w:cs="Times New Roman" w:ascii="Times New Roman" w:hAnsi="Times New Roman"/>
          <w:b w:val="false"/>
          <w:sz w:val="24"/>
          <w:szCs w:val="24"/>
        </w:rPr>
        <w:t xml:space="preserve">Приведенный пример нереализованного однополого влечения демонстрирует целесообразность выделения латентной гомосексуальности. Вполне правомочно выделение и других её подвидов: заместительной, транзиторной и т. д. В сексологической практике без подобного размежевания невозможна психотерапия ни геев, страдающих неврозами, ни пациентов, страдающих гомосексуальной паникой.    </w:t>
      </w:r>
    </w:p>
    <w:p>
      <w:pPr>
        <w:pStyle w:val="Normal"/>
        <w:spacing w:lineRule="auto" w:line="240" w:before="0" w:after="0"/>
        <w:ind w:left="0" w:right="0" w:firstLine="567"/>
        <w:jc w:val="both"/>
        <w:rPr/>
      </w:pPr>
      <w:r>
        <w:rPr>
          <w:rStyle w:val="StrongEmphasis"/>
          <w:rFonts w:cs="Times New Roman" w:ascii="Times New Roman" w:hAnsi="Times New Roman"/>
          <w:sz w:val="24"/>
          <w:szCs w:val="24"/>
        </w:rPr>
        <w:t>«Что же касается мысли Бейлькина о том, что гомосексуалы нуждаются в лечении неврозов, связанных с гомосексуальностью, то в современной сексологии и это положение отвергнуто: проблемы, комплексы и неврозы связаны не с самой гомосексуальностью как таковой, а с отношением общества, с гомофобией и так далее и тому подобное. Именно поэтому в современной сексологии НЕ употребляют устаревший термин "эго-дистоническая гомосексуальность" (подчеркивающий внутренний разлад "патологичного", не способного примирить свое эго со своей гомосексуальностью, гомосексуала, в отличие от "непатологичного" эго-синтонного), а используют современный, более корректный термин "дисфория сексуальной ориентации" (подчеркивающий, что корень всех проблем, подобно случаю гендерной дисфории, лежит в обществе, в его неприятии, а не в "патологичности и неспособности себя принять и примириться" самого гомосексуала, и что основой страдания является не "эго-дистоничность", а всего лишь недовольство своей сексуальной ориентацией…»</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Концы с концами не сходятся и тут. Термин "эго-дистоническая гомосексуальность" предложил  Зигмунд Фрейд, человек, заслуживающий доверия отнюдь не в меньшей мере, чем психологи, гордо претендующие на монополию в трактовке феномена однополого влечения, но слабо знакомые и с медициной, и с нейробиологией сексуальности. Суть однако не в терминах, а в понятиях, которые в них вкладывают. Да, увы, мир, несправедлив по отношению к лицам с нестандартной сексуальностью, они подвергаются дискриминации. Но дело в том, что одни и те же притеснения и обиды вызывают у одних </w:t>
      </w:r>
      <w:r>
        <w:rPr>
          <w:rFonts w:cs="Times New Roman" w:ascii="Times New Roman" w:hAnsi="Times New Roman"/>
          <w:sz w:val="24"/>
          <w:szCs w:val="24"/>
        </w:rPr>
        <w:t>"</w:t>
      </w:r>
      <w:r>
        <w:rPr>
          <w:rStyle w:val="StrongEmphasis"/>
          <w:rFonts w:cs="Times New Roman" w:ascii="Times New Roman" w:hAnsi="Times New Roman"/>
          <w:b w:val="false"/>
          <w:sz w:val="24"/>
          <w:szCs w:val="24"/>
        </w:rPr>
        <w:t>дисфорию сексуальной ориентации</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нередко угрожающую суицидом; у других  - уродство характера (так называемое </w:t>
      </w:r>
      <w:r>
        <w:rPr>
          <w:rFonts w:cs="Times New Roman" w:ascii="Times New Roman" w:hAnsi="Times New Roman"/>
          <w:sz w:val="24"/>
          <w:szCs w:val="24"/>
        </w:rPr>
        <w:t>"</w:t>
      </w:r>
      <w:r>
        <w:rPr>
          <w:rStyle w:val="StrongEmphasis"/>
          <w:rFonts w:cs="Times New Roman" w:ascii="Times New Roman" w:hAnsi="Times New Roman"/>
          <w:b w:val="false"/>
          <w:sz w:val="24"/>
          <w:szCs w:val="24"/>
        </w:rPr>
        <w:t>хабальство</w:t>
      </w:r>
      <w:r>
        <w:rPr>
          <w:rFonts w:cs="Times New Roman" w:ascii="Times New Roman" w:hAnsi="Times New Roman"/>
          <w:sz w:val="24"/>
          <w:szCs w:val="24"/>
        </w:rPr>
        <w:t>"</w:t>
      </w:r>
      <w:r>
        <w:rPr>
          <w:rStyle w:val="StrongEmphasis"/>
          <w:rFonts w:cs="Times New Roman" w:ascii="Times New Roman" w:hAnsi="Times New Roman"/>
          <w:b w:val="false"/>
          <w:sz w:val="24"/>
          <w:szCs w:val="24"/>
        </w:rPr>
        <w:t>); у третьих – невротическое поведение в форме промискуитета с присущими ему аддиктивностью и ритуализацией; у четвёртых – жестокие панические атаки; у пятых – комбинацию из перечисленных невротических расстройств плюс коитофобию с исчезновением эрекции при попытках выступить в сексе в активной роли; у шестых – депрессию; зато седьмых они практически обходят стороной. Исходя из этого, есть ли у нас право объяснять все проблемы геев только кознями их гетеросексистского окружения? Так ли уж ни при чём личностные особенности индивида, вступившего в противоречие с миром инакочувствующего большинства? Подобным образом рассуждает лишь тот, кто не знаком с фундаментальными положениями психиатрии и сексологии. И потому не в его силах постичь суть той или иной психогенной ситуации, заметить неповторимые особенности психологического конфликта, найти пути преодоления невроза.</w:t>
      </w:r>
    </w:p>
    <w:p>
      <w:pPr>
        <w:pStyle w:val="Normal"/>
        <w:spacing w:lineRule="auto" w:line="240" w:before="0" w:after="0"/>
        <w:ind w:left="0" w:right="0" w:firstLine="851"/>
        <w:jc w:val="both"/>
        <w:rPr/>
      </w:pPr>
      <w:r>
        <w:rPr>
          <w:rStyle w:val="StrongEmphasis"/>
          <w:rFonts w:eastAsia="Times New Roman" w:cs="Times New Roman" w:ascii="Times New Roman" w:hAnsi="Times New Roman"/>
          <w:b w:val="false"/>
          <w:sz w:val="24"/>
          <w:szCs w:val="24"/>
        </w:rPr>
        <w:t xml:space="preserve">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прав, утверждая: </w:t>
      </w:r>
      <w:r>
        <w:rPr>
          <w:rStyle w:val="StrongEmphasis"/>
          <w:rFonts w:cs="Times New Roman" w:ascii="Times New Roman" w:hAnsi="Times New Roman"/>
          <w:sz w:val="24"/>
          <w:szCs w:val="24"/>
        </w:rPr>
        <w:t>«единственным эффективным лечением является не "лечение гомосексуальности", не попытки её подавить или изменить, а помощь человеку в адаптации и принятии себя как есть»</w:t>
      </w:r>
      <w:r>
        <w:rPr>
          <w:rStyle w:val="StrongEmphasis"/>
          <w:rFonts w:cs="Times New Roman" w:ascii="Times New Roman" w:hAnsi="Times New Roman"/>
          <w:b w:val="false"/>
          <w:sz w:val="24"/>
          <w:szCs w:val="24"/>
        </w:rPr>
        <w:t>.</w:t>
      </w:r>
      <w:r>
        <w:rPr>
          <w:rStyle w:val="StrongEmphasis"/>
          <w:rFonts w:cs="Arial" w:ascii="Arial" w:hAnsi="Arial"/>
        </w:rPr>
        <w:t xml:space="preserve"> </w:t>
      </w:r>
      <w:r>
        <w:rPr>
          <w:rStyle w:val="StrongEmphasis"/>
          <w:rFonts w:cs="Times New Roman" w:ascii="Times New Roman" w:hAnsi="Times New Roman"/>
          <w:b w:val="false"/>
          <w:sz w:val="24"/>
          <w:szCs w:val="24"/>
        </w:rPr>
        <w:t xml:space="preserve">Но кто способен оказать ему помощь в достижении этих целей? Сам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по-видимому, полагает, что геям будет вполне достаточно рациональных разъяснений, изложения модных взглядов на гомосексуальность. На деле же речь идёт о длительной трудоёмкой коррекции невротического развития, о лечении всевозможных фобий, панических атак и т. д. Полноценную лечебную помощь способен оказать лишь профессионал – сексолог или психотерапевт. Но тут-то и зарыта собака – </w:t>
      </w:r>
      <w:r>
        <w:rPr>
          <w:rStyle w:val="InternetLink"/>
          <w:rFonts w:cs="Times New Roman" w:ascii="Times New Roman" w:hAnsi="Times New Roman"/>
          <w:b w:val="false"/>
          <w:color w:val="auto"/>
          <w:sz w:val="24"/>
          <w:szCs w:val="24"/>
          <w:u w:val="none"/>
        </w:rPr>
        <w:t>Rombik,</w:t>
      </w:r>
      <w:r>
        <w:rPr>
          <w:rStyle w:val="StrongEmphasis"/>
          <w:rFonts w:cs="Times New Roman" w:ascii="Times New Roman" w:hAnsi="Times New Roman"/>
          <w:b w:val="false"/>
          <w:sz w:val="24"/>
          <w:szCs w:val="24"/>
        </w:rPr>
        <w:t xml:space="preserve"> то ли по незнанию, то ли под влиянием собственных невротических комплексов облыжно приписывает сексологу коварные планы лечения гомосексуальности у мифических </w:t>
      </w:r>
      <w:r>
        <w:rPr>
          <w:rFonts w:cs="Times New Roman" w:ascii="Times New Roman" w:hAnsi="Times New Roman"/>
          <w:sz w:val="24"/>
          <w:szCs w:val="24"/>
        </w:rPr>
        <w:t>"</w:t>
      </w:r>
      <w:r>
        <w:rPr>
          <w:rStyle w:val="StrongEmphasis"/>
          <w:rFonts w:cs="Times New Roman" w:ascii="Times New Roman" w:hAnsi="Times New Roman"/>
          <w:b w:val="false"/>
          <w:sz w:val="24"/>
          <w:szCs w:val="24"/>
        </w:rPr>
        <w:t>краевых</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гомосексуалов. Словом, он и сам запутался, и геев обманул.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Уместно напомнить текст </w:t>
      </w:r>
      <w:r>
        <w:rPr>
          <w:rFonts w:cs="Times New Roman" w:ascii="Times New Roman" w:hAnsi="Times New Roman"/>
          <w:sz w:val="24"/>
          <w:szCs w:val="24"/>
        </w:rPr>
        <w:t>"</w:t>
      </w:r>
      <w:r>
        <w:rPr>
          <w:rStyle w:val="StrongEmphasis"/>
          <w:rFonts w:cs="Times New Roman" w:ascii="Times New Roman" w:hAnsi="Times New Roman"/>
          <w:b w:val="false"/>
          <w:sz w:val="24"/>
          <w:szCs w:val="24"/>
        </w:rPr>
        <w:t>Гордиева узла</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Бесспорно, что врачи должны лечить геев не от гомосексуальности, </w:t>
      </w:r>
      <w:r>
        <w:rPr>
          <w:rFonts w:cs="Times New Roman" w:ascii="Times New Roman" w:hAnsi="Times New Roman"/>
          <w:sz w:val="24"/>
          <w:szCs w:val="24"/>
        </w:rPr>
        <w:t>"</w:t>
      </w:r>
      <w:r>
        <w:rPr>
          <w:rStyle w:val="StrongEmphasis"/>
          <w:rFonts w:cs="Times New Roman" w:ascii="Times New Roman" w:hAnsi="Times New Roman"/>
          <w:sz w:val="24"/>
          <w:szCs w:val="24"/>
        </w:rPr>
        <w:t>но только от болезней</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Кон), но как быть с недугами, возникшими именно из-за принадлежности пациентов к сексуальному меньшинству?! &lt;…&gt; Антиврачебная позиция оставляет геев и лесбиянок без квалифицированной помощи, а это чревато ростом суицидов».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Будем оптимистами: практика – критерий истины. Одно–два убийства андрологов их пациентами-шизофрениками, так и не исцелившимися от приписываемого им хронического простатита; серия судебных процессов по искам больных с олигоспермией и аплазией яичек, наступившими вследствие бездумно назначенной им терапии андрогенами,   – всё это приведёт к пониманию факта, что хлеб сексолога не так уж лёгок. Придётся выбирать – либо обходить стороной контингент сексологического кабинета, либо серьёзно освоить основы психиатрии и сексологии. Самые одарённые андрологи выберут, разумеется, второй путь.</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Куда сложнее обстоит дело с теми, кто в упор не видит медицинских аспектов гомосексуальности. И всё же, каким изощрённым и упорным ни было бы их сопротивление (формирующееся явно по типу невротической психологической защиты), отлучить врачей от лечения гомосексуалов, страдающих неврозами, им не удастся. Этого не позволят насущные нужды пациентов</w:t>
      </w:r>
      <w:r>
        <w:rPr>
          <w:rFonts w:cs="Arial" w:ascii="Arial" w:hAnsi="Arial"/>
          <w:color w:val="464646"/>
          <w:sz w:val="20"/>
          <w:szCs w:val="20"/>
        </w:rPr>
        <w:t>"</w:t>
      </w:r>
      <w:r>
        <w:rPr>
          <w:rStyle w:val="StrongEmphasis"/>
          <w:rFonts w:cs="Times New Roman" w:ascii="Times New Roman" w:hAnsi="Times New Roman"/>
          <w:b w:val="false"/>
          <w:sz w:val="24"/>
          <w:szCs w:val="24"/>
        </w:rPr>
        <w:t>.</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Очевидно, что письма геев и лесбиянок, приведенные в этой главе (точно также, как и в предыдущих главах), убедительно подтверждают правоту </w:t>
      </w:r>
      <w:r>
        <w:rPr>
          <w:rFonts w:cs="Times New Roman" w:ascii="Times New Roman" w:hAnsi="Times New Roman"/>
          <w:sz w:val="24"/>
          <w:szCs w:val="24"/>
        </w:rPr>
        <w:t>"</w:t>
      </w:r>
      <w:r>
        <w:rPr>
          <w:rStyle w:val="StrongEmphasis"/>
          <w:rFonts w:cs="Times New Roman" w:ascii="Times New Roman" w:hAnsi="Times New Roman"/>
          <w:b w:val="false"/>
          <w:sz w:val="24"/>
          <w:szCs w:val="24"/>
        </w:rPr>
        <w:t>Реплики сексолога</w:t>
      </w:r>
      <w:r>
        <w:rPr>
          <w:rFonts w:cs="Times New Roman" w:ascii="Times New Roman" w:hAnsi="Times New Roman"/>
          <w:sz w:val="24"/>
          <w:szCs w:val="24"/>
        </w:rPr>
        <w:t>".</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jc w:val="center"/>
        <w:rPr/>
      </w:pPr>
      <w:bookmarkStart w:id="105" w:name="_toc2821"/>
      <w:bookmarkEnd w:id="105"/>
      <w:r>
        <w:rPr>
          <w:rFonts w:cs="Arial" w:ascii="Arial" w:hAnsi="Arial"/>
          <w:color w:val="000000"/>
          <w:sz w:val="24"/>
          <w:szCs w:val="24"/>
        </w:rPr>
        <w:t xml:space="preserve">Глава </w:t>
      </w:r>
      <w:r>
        <w:rPr>
          <w:rFonts w:cs="Arial" w:ascii="Arial" w:hAnsi="Arial"/>
          <w:color w:val="000000"/>
          <w:sz w:val="24"/>
          <w:szCs w:val="24"/>
          <w:lang w:val="en-US"/>
        </w:rPr>
        <w:t>VII</w:t>
      </w:r>
      <w:r>
        <w:rPr>
          <w:rFonts w:cs="Arial" w:ascii="Arial" w:hAnsi="Arial"/>
          <w:color w:val="000000"/>
          <w:sz w:val="24"/>
          <w:szCs w:val="24"/>
        </w:rPr>
        <w:t xml:space="preserve"> Переписка с журналистами и ответы на телефонные звонки радиослушателей</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i/>
          <w:i/>
          <w:iCs/>
          <w:sz w:val="20"/>
          <w:szCs w:val="20"/>
        </w:rPr>
      </w:pPr>
      <w:r>
        <w:rPr>
          <w:rFonts w:cs="Arial" w:ascii="Arial" w:hAnsi="Arial"/>
          <w:i/>
          <w:iCs/>
          <w:sz w:val="20"/>
          <w:szCs w:val="20"/>
        </w:rPr>
        <w:t>Каждый в грехе, совершённом вдвоём,</w:t>
      </w:r>
    </w:p>
    <w:p>
      <w:pPr>
        <w:pStyle w:val="Normal"/>
        <w:spacing w:lineRule="auto" w:line="240" w:before="0" w:after="0"/>
        <w:jc w:val="right"/>
        <w:rPr>
          <w:rFonts w:ascii="Arial" w:hAnsi="Arial" w:cs="Arial"/>
          <w:i/>
          <w:i/>
          <w:iCs/>
          <w:sz w:val="20"/>
          <w:szCs w:val="20"/>
        </w:rPr>
      </w:pPr>
      <w:r>
        <w:rPr>
          <w:rFonts w:cs="Arial" w:ascii="Arial" w:hAnsi="Arial"/>
          <w:i/>
          <w:iCs/>
          <w:sz w:val="20"/>
          <w:szCs w:val="20"/>
        </w:rPr>
        <w:t>отвечает сам за себя…</w:t>
      </w:r>
    </w:p>
    <w:p>
      <w:pPr>
        <w:pStyle w:val="Normal"/>
        <w:spacing w:lineRule="auto" w:line="240" w:before="0" w:after="0"/>
        <w:jc w:val="right"/>
        <w:rPr>
          <w:rFonts w:ascii="Arial" w:hAnsi="Arial" w:cs="Arial"/>
          <w:i/>
          <w:i/>
          <w:iCs/>
          <w:sz w:val="20"/>
          <w:szCs w:val="20"/>
        </w:rPr>
      </w:pPr>
      <w:r>
        <w:rPr>
          <w:rFonts w:cs="Arial" w:ascii="Arial" w:hAnsi="Arial"/>
          <w:i/>
          <w:iCs/>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Редьярд Киплинг</w:t>
      </w:r>
    </w:p>
    <w:p>
      <w:pPr>
        <w:pStyle w:val="Heading2"/>
        <w:jc w:val="center"/>
        <w:rPr>
          <w:rFonts w:ascii="Arial" w:hAnsi="Arial" w:cs="Arial"/>
          <w:color w:val="000000"/>
          <w:sz w:val="24"/>
          <w:szCs w:val="24"/>
        </w:rPr>
      </w:pPr>
      <w:bookmarkStart w:id="106" w:name="_toc2827"/>
      <w:bookmarkEnd w:id="106"/>
      <w:r>
        <w:rPr>
          <w:rFonts w:cs="Arial" w:ascii="Arial" w:hAnsi="Arial"/>
          <w:color w:val="000000"/>
          <w:sz w:val="24"/>
          <w:szCs w:val="24"/>
        </w:rPr>
        <w:t>На вопросы читателей «КП» в прямой линии отвечает главный сексолог Челябинской области Михаил БЕЙЛЬКИН.</w:t>
      </w:r>
    </w:p>
    <w:p>
      <w:pPr>
        <w:pStyle w:val="Normal"/>
        <w:spacing w:lineRule="atLeast" w:line="2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Я недавно узнал, что мой хороший товарищ – гей. Ему 38 лет. В разговоре он мне признался, что попробовал близость с женщинами, но она ему не понравилось. С тех пор у него тяга к мужчинам.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Если ему 38 лет, и он – гей, то речь идёт о "ядерной" гомосексуальности. В отличие от других видов гомосексуальной активности (преходящей или иначе транзиторной, заместительной, невротической и т. д.), биологические предпосылки для "ядерной" гомосексуальности формируются в утробе матери. Всё зависит от уровня половых гормонов, вырабатываемых яичками зародыша во 2 триместре её беременности.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огда будущая мама переживает стресс (ссоры с мужем, к примеру) - у неё вырабатываются гормоны тревоги. В отделе мозга - гипоталамусе - выделяются химические вещества, переключающие работу гипофиза с гонадотропной (половой) функции на защитную, адренокортикотропную. При этом подавляется выработка мужских половых гормонов в яичках зародыша. И мальчик рождается с особым строением центров, заведующих половым влечением. Вступая в период полового созревания, он реализуется как гомосексуал либо бисексуал.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В больших городах геев около 9 процентов. Женщин-лесбиянок меньше – около 3 процентов.</w:t>
      </w:r>
    </w:p>
    <w:p>
      <w:pPr>
        <w:pStyle w:val="Normal"/>
        <w:spacing w:lineRule="atLeast" w:line="2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ытаюсь понять причины его гомосексуальности. Мой товарищ вырос с матерью и сестрой…</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Это особой роли не играет. Важно лишь то, как сформировался участок мозга, заведующий его половым влечением. Немецкий ученый Гюнтер Дёрнер обследовал потомство матерей, которые во время своей беременности пережили Вторую мировую войну. На их глазах русские войска вошли в Берлин. Женщины пережили сильнейший стресс. Выяснилось, что поколение, рождённое ими, по числу гомосексуалов превзошло поколения мирных лет.</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А вот опыты Дёрнера с животными. Он давал крысам-самкам, находящимся в периоде становления нервных центров, заведующих половым поведением, мужские половые гормоны. Одним – большие дозы, другим – маленькие. При больших дозах рождались крысы-"лесбиянки". Им биологически был присущ запах мужских феромонов; крысы-самцы их ненавидели, гоняя по всей территории общего проживания, как своих соперников. При маленьких дозах гормонов изменения в поведении были тоже: крыса вела себя с самкой как самец, а под самца подставлялась, выгибая спину по-"самочьи". При даче больших доз женских половых гормонов, а тем более синтетических гормональных препаратов, также наблюдался сбой в формировании нервных ядер, обеспечивающих половое поведение. Я – большой противник гормональной терапии беременных женщин. Синтетические женские половые гормоны действуют на формирующиеся половые центры разрушительно. При их приёме есть большая вероятность того, что девочка вырастит лесбиянкой.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Я обращался к психотерапевту. Просил закодировать приятеля-гея, переориентировать его на женщин. Тот сказал: приводите, поработаем с его половым влечением…</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Не поможет. Если "ядерного" гея ранит его сексуальная ориентация, то пусть идёт к специалисту-сексологу лечить свой невроз. А гомосексуальность не лечится, это не заболевание. У сексологов она считается не извращением, подобно садизму или педофилии, а девиацией (отклонением от традиционной сексуальности). Тому, кто не разделяет  сексуальных  предпочтений геев и не понимает их однополое влечение, надо относиться к ним без ненависти или осуждения, ведь и то и другое несправедливо и неразумно.</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А в Библии говорят, что нельзя мужчине любить мужчину…</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Ветхий Завет – религиозная книга евреев.  В древности народы, жившие с ними по соседству, практиковали храмовую проституцию. Женщины и транссексуалы, олицетворяя собой  Богиню–Мать, вступали в сакральную сексуальную связь с мужчинами. Поскольку христианство произошло от иудаизма, а евреи, борясь с язычеством, рассматривали гомосексуальность как безбожие, то религиозный запрет однополой любви стал достоянием общеевропейской культуры. Но сейчас страсти поутихли. Если Бог взаправду есть, то, ему, думаю, абсолютно безразлично, из кого состоит любовная пара – из мужчины и женщины или из двух представителей одного пола. Лишь бы люди любили друг друга. Тем, кто хотел бы вникнуть в проблему нетрадиционной сексуальности глубже, серьёзно познакомиться с её психологическими, социальными и медицинскими аспектами, я рекомендую мою книгу "Гордиев узел сексологии".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Вредно ли смотреть классическое порно?</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Порно бывает очень разным. Если в фильме молодой человек и девушка красиво и нежно ласкают друг друга, достаточно убедительно изображая любовную страсть, то почему бы зрителям не испытывать тёплых чувств, глядя на них? Порно смотрят для того, чтобы проникнуться эротическим возбуждением. Порой смотреть порнофильм совсем не вредно обоим партнерам во время половой близости. Особенно если это уже пожилые люди, которым нужен дополнительный эротический стимул…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Мне 29 лет. Ослаблена эрекция. Что делать?</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Вас надо серьезно обследовать. Обратитесь за помощью к сексологу (а не, скажем, к андрологу, урологу, психиатру или психологу, т. к. все перечисленные специалисты вместо общей картины увидят лишь "свою" сторону Вашей проблемы). Нужно будет заполнить сексологические и психологические тесты-опросники, чтобы исключить невроз, депрессию, психологические факторы, подавляющие половую функцию. Необходимо выяснить, нет ли у вас воспалительных процессов мочеполовой сферы. Крайне важно проверить характер кровоснабжения полового члена, исследовать приток артериальной крови и отток венозной. Когда будут получены необходимые данные, можно выбрать способ лечения.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Как избавиться от онанизма? Мне 34 год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Онанизм – часть сексуальных привычек и пристрастий многих людей. Ничего в этом страшного нет, но в каждом конкретном случае вопрос о характере практикуемого онанизма решается индивидуально. Лучше всё-таки поговорить с глазу на глаз с сексологом.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Мой муж считает, что говорить о сексе неприлично. Как мне намекнуть ему о том, что мне это нравится? Боюсь, что он сочтет меня извращенкой. </w:t>
      </w:r>
    </w:p>
    <w:p>
      <w:pPr>
        <w:pStyle w:val="Normal"/>
        <w:spacing w:lineRule="atLeast" w:line="20"/>
        <w:ind w:left="0" w:right="0" w:firstLine="567"/>
        <w:jc w:val="both"/>
        <w:rPr/>
      </w:pPr>
      <w:r>
        <w:rPr>
          <w:rFonts w:cs="Times New Roman" w:ascii="Times New Roman" w:hAnsi="Times New Roman"/>
          <w:sz w:val="24"/>
          <w:szCs w:val="24"/>
        </w:rPr>
        <w:t>- Говорить о сексе нужно, такие разговоры – один из видов важных видов сексуальной стимуляции. Возможно, мужчина может обойтись и без этого, поскольку он легко возбуждается зрительно и тактильно. Но если женщине  нужны не только ласки, но и разговоры на тему секса, мужу надо сказать об этом прямо.  В одном из романов Фейхтвангера утончённая римская аристократка теряла голову, когда её любовник по ходу ласк говорил ей грубые и циничные непристойности. Оба воспринимали это как знак абсолютного интимного доверия и любви.</w:t>
      </w:r>
      <w:r>
        <w:rPr>
          <w:rFonts w:cs="Arial" w:ascii="Arial" w:hAnsi="Arial"/>
          <w:color w:val="143685"/>
          <w:sz w:val="19"/>
          <w:szCs w:val="19"/>
        </w:rPr>
        <w:t xml:space="preserve"> </w:t>
      </w:r>
      <w:r>
        <w:rPr>
          <w:rFonts w:cs="Times New Roman" w:ascii="Times New Roman" w:hAnsi="Times New Roman"/>
          <w:sz w:val="24"/>
          <w:szCs w:val="24"/>
        </w:rPr>
        <w:t xml:space="preserve">Почему-то женщины думают, что мужчина сам способен догадается об их сексуальных желаниях. Но у мужчин иной, чем у женщин, тип сексуального восприятия. Если у вас есть свои индивидуальные сексуальные мечты и желания, если ваши эрогенные зоны имеют свои особенности, то зачем это скрывать? Любимому человеку надо прямо сказать, что к чему.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Влияет ли каждодневное потребление пива на эрекцию?</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По идее алкоголь способствует эротическому возбуждению. Рюмка выпитого вина ослабляет чувство страха, тревоги, снимает психологическую зажатость и нейтрализует невротические табу. Выпитое пиво приводит к притоку крови к половым органам. Всё это способствует сиюминутному успеху в сексе. Но если пьёшь систематически – алкоголь вступает в конкурентную борьбу с сексуальным влечением. И алкоголь побеждает секс. Хронический алкоголик, как правило, неважный любовник.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Чем объясняется, что педофилов стало больше?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Сейчас СМИ из коммерческих соображений пропагандируют потребительский секс. Идет агрессивная реклама: парень помыл голову шампунем, на него тут же бросились две сексуальные девицы. Коль скоро беспорядочный секс стал престижным занятием, вряд ли кто-то будет следить за его рамками и формами. Почувствовали себя вольготнее и педофилы. На Западе их сдерживает страх перед весьма суровым тюремным наказанием,  а у нас сроки за такое преступление были просто смехотворными. Только в самое последнее время наказание за педофилию резко ужесточили.</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Педофилия была всегда.  И тут надо учитывать одно очень важное обстоятельство. Сексологи  провели любопытное обследование: они регистрировали эрекцию у мужчин, разглядывающих эротические слайды. Среди прочих предлагались и фотографии неполовозрелых девочек. Эрекция была почти у всех обследованных мужчин. Но никто из них не мог даже допустить и мысли о сексе с девочкой! Это – безусловное табу.  К сожалению, среди мужчин есть и психопаты, и мерзавцы, которым нипочём никакие моральные нормы  и запреты. Маленькая девочка  для них – это беззащитная, а потому особенно желанная жертва. Сожительство с детьми – частая беда; мужья и любовники немалого числа женщин годами насилуют их дочерей. К сожалению, такое преступление крайне редко становится предметом расследования правоохранительных органов. Матери малолетних жертв предпочитают хранить грязную семейную тайну, покрывая мужа или любовник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знать, что педофилы бывают разными. Среди них есть те, кого окружающие знают как мягких людей.  Они – ласковые "говоруны", которые легко находят общий язык с детьми. Таких ошибочно считают относительно безобидными, ведь они не насилуют детей, а ограничиваются "лишь" развратными действиями. Но они приносят особый вред детям, страдающим так называемым "низким порогом сексуальной возбудимости". Став жертвой совращения, подобные дети воспринимают всё случившееся с ними как не как игру, а как очень яркое сексуальное событие. Запечатлеваясь в их памяти на всю жизнь, оно формирует извращённое половое влечение и обрекает их на неспособность любить по достижении взрослого возраста. Но, разумеется, куда опаснее, чем сладкоголосые педофилы-"говоруны", педофилы-агрессоры, садисты и психопаты, насилующие детей, мучающие и убивающие их.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Как оградить ребенка от посягательств педофил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Учите ребёнка не доверять всем взрослым без разбора. Если "дядя" куда-то повёл его за собой, нужно отрезать: "Мне мама не разрешает гулять с незнакомыми людьми". Как правило,  при насилии ребёнок впадает в ступор. Надо научить его сопротивлению, он должен громко звать на помощь. В Петербурге был случай: маньяк-педофил нападал в лифте на детей, насиловал их и вырывал у них кишечник. Однажды за день он предпринял две попытки насилия. Один ребёнок дал ему отпор и выжил, а другой растерялся и погиб. Я подробно затронул тему педофилии и садизма в книге "На исповеди у сексолога".</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Есть ли прок в шпанских мушках?</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 Это интересный вопрос. Рассказывают, что когда к любвеобильной Екатерине Великой приводили нового молодого офицера или гардемарина, ему перед входом в царскую опочивальню предлагали выпить рюмку с настоем "шпанских мушек" (слово "шпанские" означает – испанские, хотя эти насекомые живут и у нас, скажем, чуть южнее Челябинской области они плодятся в большом количестве). Настойка делала его неутомимым любовником, но нередко обрекала на смерть.  Мушки содержат кантаридин - яд, обладающий раздражающим эффектом. Принятые внутрь "шпанские мушки" выходят с мочой через уретру и раздражают её; кровь приливает к половым органам, вызывая эрекцию. Но при этом часто гибнут почки. Кстати, маркиза де Сада арестовали как раз после того, как он угостил конфетами со "шпанскими мушками" своих гостей. Оргия-то ему удалась, но кое-кто из доверчивых гостей маркиза серьёзно пострадал.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огда настойка "шпанских мушек" стала продаваться в секс-шопах, я, было, встревожился. Но тут же успокоился – в продаваемой жидкости кантаридина либо нет вовсе, либо его так мало, что он ничем не проявляет себя. Настойка абсолютно безвредна и точно так же бесполезна. </w:t>
      </w:r>
    </w:p>
    <w:p>
      <w:pPr>
        <w:pStyle w:val="Normal"/>
        <w:spacing w:lineRule="atLeast" w:line="2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 Здравствуйте, я в полном отчаянии. У меня вот какая беда, хотя думаю, что не только у меня одного. Хотя мне всего 17 лет, в половом опыте мне не откажешь. У меня было несколько девушек, но, к сожалению, ни одна из них ни разу не испытала со мной оргазма из-за моей преждевременной эякуляции. Сейчас у меня есть девушка, мы вместе уже больше года, я её очень люблю и хочу доставить ей удовольствие. Я не знаю, что мне делать, помогите. Существуют ли лекарства, которые задерживают эякуляцию?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Средства, продлевающие половой акт действительно существуют, но прежде, чем применять их, вам следует обратиться на приём к сексологу.</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После установления врождённых и приобретённых причин вашей ускоренной эякуляции сексолог сможет назначить адекватное лечение, и Вы забудете о своих  бедах.</w:t>
      </w:r>
    </w:p>
    <w:p>
      <w:pPr>
        <w:pStyle w:val="Normal"/>
        <w:spacing w:lineRule="atLeast" w:line="20"/>
        <w:ind w:left="284" w:right="424"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color w:val="000000"/>
          <w:sz w:val="24"/>
          <w:szCs w:val="24"/>
        </w:rPr>
      </w:pPr>
      <w:bookmarkStart w:id="107" w:name="_toc2872"/>
      <w:bookmarkEnd w:id="107"/>
      <w:r>
        <w:rPr>
          <w:color w:val="000000"/>
          <w:sz w:val="24"/>
          <w:szCs w:val="24"/>
        </w:rPr>
        <w:t>5 канал С-П телевидения</w:t>
      </w:r>
    </w:p>
    <w:p>
      <w:pPr>
        <w:pStyle w:val="Normal"/>
        <w:spacing w:lineRule="atLeast" w:line="20"/>
        <w:ind w:left="284" w:right="424" w:firstLine="283"/>
        <w:jc w:val="both"/>
        <w:rPr>
          <w:color w:val="000000"/>
          <w:sz w:val="24"/>
          <w:szCs w:val="24"/>
        </w:rPr>
      </w:pPr>
      <w:r>
        <w:rPr>
          <w:color w:val="000000"/>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Уважаемый Михаил Меерович!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шла в Инете небольшую заметку о Ваших взглядах на андропаузу и  её лечени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Я - Елена Ильина, редактор 5 канала С-П телевидения, который сейчас работает как федеральный. У нас выходит медицинское ток-шоу "Наболевший вопрос". Сейчас готовлю тему: "Андропауза – существует ли она". Если можно, напишите несколько слов по этому поводу, так как из короткой заметки толком ничего не понял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пасибо. Елена.</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Уважаемая Елена!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Название "андропауза"  – калька  с понятия "менопауза". Менопауза  наступает у каждой женщины, достигшей пожилого возраста. Андрогены же вырабатываются у мужчины до самой смерти, хотя уровень их и снижается в ходе его сексуальной инволюции (что физиологично и закономерно). Так что "андропаузы" нет в природе по определению. Концепция "андропаузы" придумана с целью увеличить сбыт андрогенных препаратов. Они действительно незаменимы для лечения гипогонадизма (врождённого или приобретённого отсутствия яичек или их недостаточного развития), но если половые гормоны вводить в организм здорового мужчины, то происходит медикаментозная кастрация: введённые извне, они подавляют работу гипофиза и, как следствие, вызывают атрофию собственных яичек. Чтобы "посадить пациента на иглу", придумана хитрая (кстати, уголовно наказуемая!) тактика. Мужчине выдаётся псевдомедицинская листовка-анкета, в которой утомляемость, нарушения сна, раздражительность, депрессия и т. д. объясняются скрытой недостаточностью тестостерона ("скрытой" потому, что лабораторное тестирование констатирует в подобных случаях нормальный уровень тестостерона в организме).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В качестве "убедительного доказательства" наличия андропаузы подопытному пациенту предлагают сделать подряд три инъекции сустанона (а это весьма большая доза андрогенов!).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Как правило, мужчина констатирует у себя временный подъём жизненного тонуса. Ещё бы – ведь он получил мощный анаболик! При этом делается ложный вывод – "раз вам стало лучше, значит, у вас андропауза и гормоны вам надо вводить постоянно".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Так как подобное вмешательство в эндокринную регуляцию может повлечь за собой медикаментозную кастрацию, то заместительная гормональная терапия, действительно, становится необходимой.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не приходится время от времени наблюдать подобных пациентов, а также с тех, у кого после инъекций гормона (с последующей их отменой) по механизму "пружинного эффекта" развивается гинекомастия (рост грудных желёз).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ловом, "андропауза" – продукт медицинской недобросовестности или невежества в вопросах эндокринологии и сексологии врачей, идущих на поводу у слишком предприимчивых и агрессивных представителей фармакологических фир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Думаю, что серия судебных исков со стороны потерпевших пациентов и несколько громких показательных процессов со временем всё поставит на своё место. Увы, сам я не решаюсь советовать пострадавшим обратиться в суд – мешает привычная для врачей установка "не выносить сор из избы".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Михаил Бейлькин. </w:t>
      </w:r>
    </w:p>
    <w:p>
      <w:pPr>
        <w:pStyle w:val="Heading3"/>
        <w:jc w:val="center"/>
        <w:rPr>
          <w:color w:val="000000"/>
          <w:sz w:val="24"/>
          <w:szCs w:val="24"/>
        </w:rPr>
      </w:pPr>
      <w:bookmarkStart w:id="108" w:name="3568962079406624136"/>
      <w:bookmarkStart w:id="109" w:name="_toc2889"/>
      <w:bookmarkEnd w:id="108"/>
      <w:bookmarkEnd w:id="109"/>
      <w:r>
        <w:rPr>
          <w:color w:val="000000"/>
          <w:sz w:val="24"/>
          <w:szCs w:val="24"/>
        </w:rPr>
        <w:t>Газета «Итоги».  Женские страницы.</w:t>
      </w:r>
    </w:p>
    <w:p>
      <w:pPr>
        <w:pStyle w:val="Normal"/>
        <w:rPr>
          <w:color w:val="000000"/>
          <w:sz w:val="24"/>
          <w:szCs w:val="24"/>
        </w:rPr>
      </w:pPr>
      <w:r>
        <w:rPr>
          <w:color w:val="000000"/>
          <w:sz w:val="24"/>
          <w:szCs w:val="24"/>
        </w:rPr>
      </w:r>
    </w:p>
    <w:p>
      <w:pPr>
        <w:pStyle w:val="Style22"/>
        <w:rPr/>
      </w:pPr>
      <w:r>
        <w:rPr>
          <w:rStyle w:val="InternetLink"/>
          <w:b/>
          <w:bCs/>
          <w:color w:val="auto"/>
          <w:sz w:val="24"/>
          <w:szCs w:val="24"/>
          <w:u w:val="none"/>
        </w:rPr>
        <w:t>У моего мужа порнороман</w:t>
      </w:r>
      <w:r>
        <w:rPr>
          <w:b w:val="false"/>
          <w:color w:val="000000"/>
          <w:sz w:val="24"/>
          <w:szCs w:val="24"/>
        </w:rPr>
        <w:t>.</w:t>
      </w:r>
    </w:p>
    <w:p>
      <w:pPr>
        <w:pStyle w:val="Style22"/>
        <w:rPr/>
      </w:pPr>
      <w:r>
        <w:rPr>
          <w:rStyle w:val="StrongEmphasis"/>
          <w:b w:val="false"/>
          <w:sz w:val="24"/>
          <w:szCs w:val="24"/>
        </w:rPr>
        <w:t xml:space="preserve">Мы с мужем молоды, здоровы и активны. Любим друг друга, и секс у нас феерический! Но… По нескольку часов в день любимый проводит за компьютером, а недавно я узнала, что всё это время он просматривает… порносайты! Да и в ванную частенько уходит с журналом самого откровенного содержания. Я в растерянности: чего ему не хватает? Зачем ему это? Может, я не устраиваю его как женщина? Может, он и вовсе меня не любит?» </w:t>
      </w:r>
    </w:p>
    <w:p>
      <w:pPr>
        <w:pStyle w:val="Style22"/>
        <w:rPr/>
      </w:pPr>
      <w:r>
        <w:rPr>
          <w:sz w:val="24"/>
          <w:szCs w:val="24"/>
        </w:rPr>
        <w:t>Это письмо пришло на наш электронный адрес. Путём опроса женской части редакции мы выяснили, что большинство девушек беспокоит мужское пристрастие к порнографии. Ведь нам действительно не ясны мотивы, и по нашей логике такое поведение любимого мужчины может свидетельствовать, в первую очередь, о том, что ему чего-то не хватает… За разъяснением и советом мы обратились к специалистам.</w:t>
        <w:br/>
        <w:br/>
      </w:r>
      <w:r>
        <w:rPr>
          <w:rStyle w:val="StrongEmphasis"/>
          <w:b/>
          <w:bCs/>
          <w:sz w:val="24"/>
          <w:szCs w:val="24"/>
        </w:rPr>
        <w:t>Михаил Бейлькин, главный сексолог Челябинской области:</w:t>
      </w:r>
    </w:p>
    <w:p>
      <w:pPr>
        <w:pStyle w:val="Style22"/>
        <w:rPr/>
      </w:pPr>
      <w:r>
        <w:rPr>
          <w:sz w:val="24"/>
          <w:szCs w:val="24"/>
        </w:rPr>
        <w:t>«Не ревнуйте ваших мужей к картинкам! Не стоит злиться на репродукции с полотен Ренуара. Они не отнимут ваше обручальное колечко! Они вам не соперники! Особенность мужской сексуальности заключается в том, что мужчина любит смотреть на обнажённых женщин — это неотъемлемая часть его биологической природы. И если просмотр порно не вызывает у него чувства тревоги, с ним всё в порядке. Фильмы ему только в помощь. Пожилых — растормошат, а для многих молодых это способ узнать что-то новое об искусстве предварительных ласк, о позициях, продлевающих половой акт и доставляющих особенное удоволь</w:t>
        <w:softHyphen/>
        <w:t>ствие женщине. Вы получите более искусного мужа. Большинство моих корреспонденток отмечают, что после просмотра интимных сцен мужчина не только становится в постели более изобретательным и искусным, но и более ласковым и нежным. Всё потому, что перед ним — Его женщина; она не объект из пикселей, а реальная и любимая, «своя» избранница. Мужчина, занимаясь с ней любовью, не воспроизводит сюжеты уведенных сцен; он транслирует на женщину «послевкусие», оставшееся от просмотра фильма, внося в секс момент новизны. Поймите: ваш мужчина имеет право на привычки, отнюдь не противоречащие вашим! Вы же хотите видеть вашего любимого счастливым, в конце концов! А что касается так называемых «порнозависимых» мужчин, их число не превышает 3%. Суть их заболевания в особенностях их нервной системы и в их характере. Они нуждаются в лечении не столько из-за выбора объекта их аддиктивной зависимости (поведения, сходного с наркотической зависимостью),</w:t>
      </w:r>
      <w:r>
        <w:rPr/>
        <w:t xml:space="preserve"> </w:t>
      </w:r>
      <w:r>
        <w:rPr>
          <w:sz w:val="24"/>
          <w:szCs w:val="24"/>
        </w:rPr>
        <w:t xml:space="preserve">сколько от того, что делает их «зависимыми» невротиками. Объекты зависимости могут меняться, а вот характер невротика отличается неизменной склонностью к образованию всё новых и новых аддиктивных привязанностей». </w:t>
      </w:r>
    </w:p>
    <w:p>
      <w:pPr>
        <w:pStyle w:val="Style22"/>
        <w:rPr>
          <w:sz w:val="24"/>
          <w:szCs w:val="24"/>
        </w:rPr>
      </w:pPr>
      <w:r>
        <w:rPr>
          <w:sz w:val="24"/>
          <w:szCs w:val="24"/>
        </w:rPr>
      </w:r>
    </w:p>
    <w:p>
      <w:pPr>
        <w:pStyle w:val="Style22"/>
        <w:rPr/>
      </w:pPr>
      <w:r>
        <w:rPr>
          <w:rStyle w:val="StrongEmphasis"/>
          <w:b/>
          <w:bCs/>
          <w:sz w:val="24"/>
          <w:szCs w:val="24"/>
        </w:rPr>
        <w:t xml:space="preserve">Марина Чернецова, врач-психотерапевт. </w:t>
      </w:r>
    </w:p>
    <w:p>
      <w:pPr>
        <w:pStyle w:val="Style22"/>
        <w:rPr/>
      </w:pPr>
      <w:r>
        <w:rPr/>
        <w:t>«Губит семью не водка, губит мужчин ТВ? Эротические картины с голубого экрана, а также порножурналы, порноролики в телефоне или компьютере любимого действительно современное семейное яблоко раздора? Вопрос неоднозначный. С одной стороны, просмотр изображений или фильмов порнографического содержания, конечно, может быть частью нормальной сексуальности и использоваться для того, чтоб вызвать возбуждение или поддержать его. Варианты таких включений — наблюдение за собой в зеркале во время близости, представление, как выглядит половой акт со стороны. Когда же близость становится невозможной без порнографических «добавок» или прекращается полностью, это может стать настоящей проблемой. Простое и вроде безобидное увлечение «порнушкой» запросто может трансформироваться в полную невозможность сексуальной близости. Такое нарушение сексуальности носит название вуайеризм, или скопофилия. Бесконечный просмотр порнофильмов в этом случае мало чем отличается от подглядывания за обнажёнными людьми в раздевалках, окнами гинекологических кабинетов и так далее. Склонность к вуайеризму чаще проявляется у мужчин, чем у женщин, и возникает, как правило, при временной невозможности реализовать нормальные сексуальные отношения. Вуайеризм может привести к частичной и даже полной импотенции. Чем дольше затягивается «порнороман», тем, увы, труднее будет восстановить потенцию. Если «порнороман» вашего мужа только начал развиваться — приложите усилия и пересмотрите вашу совмест</w:t>
        <w:softHyphen/>
        <w:t>ную сексуальную жизнь. Может, у вас слишком часто «болит голова»? Или вы перестали следить за собой? Или чрезмерно много времени посвящаете семейным скандалам? Постарайтесь переключить внимание мужа на себя. Если «порнороман» затянулся и стал единственным для мужа способом получить удовольствие — постарайтесь проконсультироваться у сексопатолога. Справиться своими силами будет уже затруднительно».</w:t>
      </w:r>
    </w:p>
    <w:p>
      <w:pPr>
        <w:pStyle w:val="Heading3"/>
        <w:jc w:val="center"/>
        <w:rPr/>
      </w:pPr>
      <w:bookmarkStart w:id="110" w:name="_toc2898"/>
      <w:bookmarkEnd w:id="110"/>
      <w:r>
        <w:rPr>
          <w:color w:val="000000"/>
          <w:sz w:val="24"/>
          <w:szCs w:val="24"/>
        </w:rPr>
        <w:t xml:space="preserve">«Если Ваш муж любит смотреть порно, это ещё не конец света и не крах семьи!» – Комментарий к заметке </w:t>
      </w:r>
      <w:r>
        <w:rPr>
          <w:rStyle w:val="StrongEmphasis"/>
          <w:rFonts w:cs="Times New Roman" w:ascii="Times New Roman" w:hAnsi="Times New Roman"/>
          <w:b w:val="false"/>
          <w:color w:val="000000"/>
          <w:sz w:val="24"/>
          <w:szCs w:val="24"/>
        </w:rPr>
        <w:t>Марины Чернецовой.</w:t>
      </w:r>
    </w:p>
    <w:p>
      <w:pPr>
        <w:pStyle w:val="Normal"/>
        <w:spacing w:lineRule="atLeast" w:line="20"/>
        <w:ind w:left="0" w:right="-1" w:firstLine="283"/>
        <w:jc w:val="both"/>
        <w:rPr/>
      </w:pPr>
      <w:r>
        <w:rPr>
          <w:rFonts w:cs="Times New Roman" w:ascii="Times New Roman" w:hAnsi="Times New Roman"/>
          <w:sz w:val="24"/>
          <w:szCs w:val="24"/>
        </w:rPr>
        <w:t xml:space="preserve">Удовольствие, связанное с созерцанием изображения женского тела, и половое извращение – визионизм – вещи абсолютно разные. Известный сексолог Казимеж Имелинский даёт чёткое определение этого недуга: </w:t>
      </w:r>
      <w:r>
        <w:rPr>
          <w:rFonts w:cs="Times New Roman" w:ascii="Times New Roman" w:hAnsi="Times New Roman"/>
          <w:b/>
          <w:sz w:val="24"/>
          <w:szCs w:val="24"/>
        </w:rPr>
        <w:t>«Визионизм (вуайеризм, скоптофилия) – половое извращение, при котором сексуальное возбуждение и наслаждение достигаются путём подглядывания за людьми, совершающими сексуальные действия, или путём тайного созерцания чужих половых органов. &lt;…&gt; Об извращении можно говорить лишь тогда, когда скрытое подглядывание становится основным или даже единственным способом достижения сексуального наслаждения. Скрытый характер подглядывания имеет значение по двум причинам: он создаёт эмоциональное напряжение, связанное с возможностью обнаружения подглядывающего, а также сопряжён с сознанием вторжения в интимную сферу другого человека без его согласия и ведома. Это придаёт всему процессу подглядывания оттенок власти над другим человеком»</w:t>
      </w:r>
      <w:r>
        <w:rPr>
          <w:rFonts w:cs="Times New Roman" w:ascii="Times New Roman" w:hAnsi="Times New Roman"/>
          <w:sz w:val="24"/>
          <w:szCs w:val="24"/>
        </w:rPr>
        <w:t>.</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Психиатры Гарольд Каплан и Бенджамен Сэдок приводят чёткие критерии извращения:</w:t>
      </w:r>
    </w:p>
    <w:p>
      <w:pPr>
        <w:pStyle w:val="Normal"/>
        <w:spacing w:lineRule="atLeast" w:line="20"/>
        <w:ind w:left="0" w:right="-1" w:firstLine="283"/>
        <w:jc w:val="both"/>
        <w:rPr/>
      </w:pPr>
      <w:r>
        <w:rPr>
          <w:rFonts w:cs="Times New Roman" w:ascii="Times New Roman" w:hAnsi="Times New Roman"/>
          <w:b/>
          <w:sz w:val="24"/>
          <w:szCs w:val="24"/>
        </w:rPr>
        <w:t>«За период не менее 6 месяцев повторяющиеся интенсивные сексуальные побуждения и сексуально активированные фантазии, включающие действия по наблюдению за лицом, находящимся без одежды, голым или раздевающимся, а также за лицами, совершающими половое сношение, причём объекты наблюдения ничего не подозревают об этом наблюдении»</w:t>
      </w:r>
      <w:r>
        <w:rPr>
          <w:rFonts w:cs="Times New Roman" w:ascii="Times New Roman" w:hAnsi="Times New Roman"/>
          <w:sz w:val="24"/>
          <w:szCs w:val="24"/>
        </w:rPr>
        <w:t>.</w:t>
      </w:r>
    </w:p>
    <w:p>
      <w:pPr>
        <w:pStyle w:val="Normal"/>
        <w:spacing w:lineRule="atLeast" w:line="20"/>
        <w:ind w:left="0" w:right="-1" w:firstLine="283"/>
        <w:jc w:val="both"/>
        <w:rPr/>
      </w:pPr>
      <w:r>
        <w:rPr>
          <w:rFonts w:cs="Times New Roman" w:ascii="Times New Roman" w:hAnsi="Times New Roman"/>
          <w:sz w:val="24"/>
          <w:szCs w:val="24"/>
        </w:rPr>
        <w:t>Согласитесь, что нет ничего общего у любителя порнофильмов с тем субъектом, кто, проявляя таланты искусного разведчика, выискивает в укромных местах совокупляющуюся парочку; не спугивая любовников, бесшумно подкрадывается к ним и, оставаясь незаметным, наблюдает за их близостью. Оргазм, испытываемый им при этом, несравним с тем, какой он  получает в постели с женой. Есть и энтузиасты, специализирующиеся на иного рода подглядываниях: долгими часами они просиживают в туалете, подсматривая через специально проделанное отверстие за струёй мочи и половыми органами женщины, находящейся на женской половине уборной. Суть визионизма в анонимности, в аддиктивности,</w:t>
      </w:r>
      <w:r>
        <w:rPr/>
        <w:t xml:space="preserve"> </w:t>
      </w:r>
      <w:r>
        <w:rPr>
          <w:rFonts w:cs="Times New Roman" w:ascii="Times New Roman" w:hAnsi="Times New Roman"/>
          <w:sz w:val="24"/>
          <w:szCs w:val="24"/>
        </w:rPr>
        <w:t xml:space="preserve">в ритуализации акта подглядывания, а также в страхе перед разоблачением и в сознании того, что лицо, за которым  ведётся наблюдение, не догадывается об этом. </w:t>
      </w:r>
    </w:p>
    <w:p>
      <w:pPr>
        <w:pStyle w:val="Normal"/>
        <w:spacing w:lineRule="atLeast" w:line="20"/>
        <w:ind w:left="0" w:right="-1" w:firstLine="283"/>
        <w:jc w:val="both"/>
        <w:rPr/>
      </w:pPr>
      <w:r>
        <w:rPr>
          <w:rFonts w:cs="Times New Roman" w:ascii="Times New Roman" w:hAnsi="Times New Roman"/>
          <w:sz w:val="24"/>
          <w:szCs w:val="24"/>
        </w:rPr>
        <w:t xml:space="preserve">В отличие от объектов, вызывающих вожделение визиониста, актёры, снимаясь в порнофильме, прекрасно знают о том, что ими будут любоваться зрители и против этого ничего не имеют. Актёры представлены в виде изображения; они отнюдь не доступны тайному наблюдению визиониста </w:t>
      </w:r>
      <w:r>
        <w:rPr>
          <w:rStyle w:val="StrongEmphasis"/>
          <w:rFonts w:cs="Times New Roman" w:ascii="Times New Roman" w:hAnsi="Times New Roman"/>
          <w:b w:val="false"/>
          <w:sz w:val="24"/>
          <w:szCs w:val="24"/>
        </w:rPr>
        <w:t>"</w:t>
      </w:r>
      <w:r>
        <w:rPr>
          <w:rFonts w:cs="Times New Roman" w:ascii="Times New Roman" w:hAnsi="Times New Roman"/>
          <w:sz w:val="24"/>
          <w:szCs w:val="24"/>
        </w:rPr>
        <w:t>вживую</w:t>
      </w:r>
      <w:r>
        <w:rPr>
          <w:rStyle w:val="StrongEmphasis"/>
          <w:rFonts w:cs="Times New Roman" w:ascii="Times New Roman" w:hAnsi="Times New Roman"/>
          <w:b w:val="false"/>
          <w:sz w:val="24"/>
          <w:szCs w:val="24"/>
        </w:rPr>
        <w:t>"</w:t>
      </w:r>
      <w:r>
        <w:rPr>
          <w:rFonts w:cs="Times New Roman" w:ascii="Times New Roman" w:hAnsi="Times New Roman"/>
          <w:sz w:val="24"/>
          <w:szCs w:val="24"/>
        </w:rPr>
        <w:t>. Кроме того, в наше время просмотр порнофильма отнюдь не грозит зрителю разоблачением и последующим избиением. Всё это чрезвычайно далеко от основных условий визионизма.</w:t>
      </w:r>
    </w:p>
    <w:p>
      <w:pPr>
        <w:pStyle w:val="Normal"/>
        <w:spacing w:lineRule="atLeast" w:line="20"/>
        <w:ind w:left="0" w:right="-1" w:firstLine="283"/>
        <w:jc w:val="both"/>
        <w:rPr/>
      </w:pPr>
      <w:r>
        <w:rPr>
          <w:rFonts w:cs="Times New Roman" w:ascii="Times New Roman" w:hAnsi="Times New Roman"/>
          <w:sz w:val="24"/>
          <w:szCs w:val="24"/>
        </w:rPr>
        <w:t xml:space="preserve">Хорошо известно, что любители посещать порносайты составляют 45% от общего числа взрослых мужчин. Неужели же все они визионисты, извращенцы, обречённые на беспомощность в брачной постели?! Ох, как это всё напоминает прошлые времена, когда мастурбация считалась тяжелейшим недугом, приводящим к нервному и физическому истощению, к </w:t>
      </w:r>
      <w:r>
        <w:rPr>
          <w:rStyle w:val="StrongEmphasis"/>
          <w:rFonts w:cs="Times New Roman" w:ascii="Times New Roman" w:hAnsi="Times New Roman"/>
          <w:b w:val="false"/>
          <w:sz w:val="24"/>
          <w:szCs w:val="24"/>
        </w:rPr>
        <w:t>"</w:t>
      </w:r>
      <w:r>
        <w:rPr>
          <w:rFonts w:cs="Times New Roman" w:ascii="Times New Roman" w:hAnsi="Times New Roman"/>
          <w:sz w:val="24"/>
          <w:szCs w:val="24"/>
        </w:rPr>
        <w:t>импотенции</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и даже к сумасшествию! А тот, кто любуется репродукциями картин великих художников, кто способен уловить красоту и сексуальную неотразимость ножки Юдифи с полотна Джорджоне, или прелесть обнажённых женщин Веласкеса и Гойи? Неужто все они – законченные извращенцы? Правда, находятся специалисты, делающие свои обобщения чуть осторожнее, мол, любителям живописи свойственны </w:t>
      </w:r>
      <w:r>
        <w:rPr>
          <w:rStyle w:val="StrongEmphasis"/>
          <w:rFonts w:cs="Times New Roman" w:ascii="Times New Roman" w:hAnsi="Times New Roman"/>
          <w:b w:val="false"/>
          <w:sz w:val="24"/>
          <w:szCs w:val="24"/>
        </w:rPr>
        <w:t>"</w:t>
      </w:r>
      <w:r>
        <w:rPr>
          <w:rFonts w:cs="Times New Roman" w:ascii="Times New Roman" w:hAnsi="Times New Roman"/>
          <w:sz w:val="24"/>
          <w:szCs w:val="24"/>
        </w:rPr>
        <w:t>элементы визионизма</w:t>
      </w:r>
      <w:r>
        <w:rPr>
          <w:rStyle w:val="StrongEmphasis"/>
          <w:rFonts w:cs="Times New Roman" w:ascii="Times New Roman" w:hAnsi="Times New Roman"/>
          <w:b w:val="false"/>
          <w:sz w:val="24"/>
          <w:szCs w:val="24"/>
        </w:rPr>
        <w:t>"</w:t>
      </w:r>
      <w:r>
        <w:rPr>
          <w:rFonts w:cs="Times New Roman" w:ascii="Times New Roman" w:hAnsi="Times New Roman"/>
          <w:sz w:val="24"/>
          <w:szCs w:val="24"/>
        </w:rPr>
        <w:t xml:space="preserve">. В любом случае, свободными от подозрений в этом </w:t>
      </w:r>
      <w:r>
        <w:rPr>
          <w:rStyle w:val="StrongEmphasis"/>
          <w:rFonts w:cs="Times New Roman" w:ascii="Times New Roman" w:hAnsi="Times New Roman"/>
          <w:b w:val="false"/>
          <w:sz w:val="24"/>
          <w:szCs w:val="24"/>
        </w:rPr>
        <w:t>"</w:t>
      </w:r>
      <w:r>
        <w:rPr>
          <w:rFonts w:cs="Times New Roman" w:ascii="Times New Roman" w:hAnsi="Times New Roman"/>
          <w:sz w:val="24"/>
          <w:szCs w:val="24"/>
        </w:rPr>
        <w:t>тяжком недуге</w:t>
      </w:r>
      <w:r>
        <w:rPr>
          <w:rStyle w:val="StrongEmphasis"/>
          <w:rFonts w:cs="Times New Roman" w:ascii="Times New Roman" w:hAnsi="Times New Roman"/>
          <w:b w:val="false"/>
          <w:sz w:val="24"/>
          <w:szCs w:val="24"/>
        </w:rPr>
        <w:t>"</w:t>
      </w:r>
      <w:r>
        <w:rPr>
          <w:rFonts w:cs="Times New Roman" w:ascii="Times New Roman" w:hAnsi="Times New Roman"/>
          <w:sz w:val="24"/>
          <w:szCs w:val="24"/>
        </w:rPr>
        <w:t>, могут быть только слепые.</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t xml:space="preserve">Словом, не надо из мухи делать слона, не стоит прибегать к недопустимым обобщениям и запугивать робких женщин и мужчин,  и без того склонных к тревогам и сексуальным срывам.    </w:t>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283"/>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bookmarkStart w:id="111" w:name="_toc2908"/>
      <w:bookmarkEnd w:id="111"/>
      <w:r>
        <w:rPr>
          <w:rStyle w:val="StrongEmphasis"/>
          <w:rFonts w:cs="Arial" w:ascii="Arial" w:hAnsi="Arial"/>
          <w:b w:val="false"/>
          <w:color w:val="000000"/>
          <w:sz w:val="24"/>
          <w:szCs w:val="24"/>
        </w:rPr>
        <w:t>Журнал «Cosmopolitan-Урал»</w:t>
      </w:r>
    </w:p>
    <w:p>
      <w:pPr>
        <w:pStyle w:val="Normal"/>
        <w:spacing w:lineRule="atLeast" w:line="20"/>
        <w:ind w:left="0" w:right="-1" w:firstLine="283"/>
        <w:rPr>
          <w:rStyle w:val="StrongEmphasis"/>
          <w:rFonts w:ascii="Times New Roman" w:hAnsi="Times New Roman" w:cs="Times New Roman"/>
          <w:b w:val="false"/>
          <w:b w:val="false"/>
          <w:color w:val="000000"/>
          <w:sz w:val="24"/>
          <w:szCs w:val="24"/>
        </w:rPr>
      </w:pPr>
      <w:r>
        <w:rPr/>
      </w:r>
    </w:p>
    <w:p>
      <w:pPr>
        <w:pStyle w:val="Normal"/>
        <w:spacing w:lineRule="atLeast" w:line="20"/>
        <w:ind w:left="0" w:right="-1" w:firstLine="283"/>
        <w:rPr>
          <w:rFonts w:ascii="Times New Roman" w:hAnsi="Times New Roman" w:cs="Times New Roman"/>
          <w:sz w:val="24"/>
          <w:szCs w:val="24"/>
        </w:rPr>
      </w:pPr>
      <w:r>
        <w:rPr>
          <w:rFonts w:cs="Times New Roman" w:ascii="Times New Roman" w:hAnsi="Times New Roman"/>
          <w:sz w:val="24"/>
          <w:szCs w:val="24"/>
        </w:rPr>
        <w:t>Михаил Меерович, добрый день!</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Отправляю Ваши комментарии к книжкам о сексе на согласование.</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Андрей Кононов.</w:t>
      </w:r>
    </w:p>
    <w:p>
      <w:pPr>
        <w:pStyle w:val="Normal"/>
        <w:rPr/>
      </w:pPr>
      <w:r>
        <w:rPr>
          <w:rStyle w:val="StrongEmphasis"/>
          <w:rFonts w:cs="Times New Roman" w:ascii="Times New Roman" w:hAnsi="Times New Roman"/>
          <w:b/>
          <w:bCs/>
          <w:color w:val="000000"/>
          <w:sz w:val="24"/>
          <w:szCs w:val="24"/>
        </w:rPr>
        <w:t xml:space="preserve">Рут Диксон. </w:t>
      </w:r>
      <w:r>
        <w:rPr>
          <w:rStyle w:val="StrongEmphasis"/>
          <w:rFonts w:cs="Times New Roman" w:ascii="Times New Roman" w:hAnsi="Times New Roman"/>
          <w:b w:val="false"/>
          <w:color w:val="000000"/>
          <w:sz w:val="24"/>
          <w:szCs w:val="24"/>
        </w:rPr>
        <w:t xml:space="preserve">Теперь, когда ты уже там, что мы будем делать?  </w:t>
      </w:r>
    </w:p>
    <w:p>
      <w:pPr>
        <w:pStyle w:val="Normal"/>
        <w:spacing w:lineRule="atLeast" w:line="20"/>
        <w:ind w:left="0" w:right="-1" w:firstLine="567"/>
        <w:jc w:val="both"/>
        <w:rPr/>
      </w:pPr>
      <w:r>
        <w:rPr>
          <w:rFonts w:cs="Times New Roman" w:ascii="Times New Roman" w:hAnsi="Times New Roman"/>
          <w:sz w:val="24"/>
          <w:szCs w:val="24"/>
        </w:rPr>
        <w:t xml:space="preserve">Книга также известна  в России, как "Не бойтесь любви", "Что делать молодоженам", "Мужчина для женщины", "Как стать желанной" и "Психология современного секса". Но настоящее имя – самое заковыристое.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Это книга - мудрая подружка. Американка с любовным стажем охотно и щедро поделиться с тобой и твоим партнёром опытом и расскажет, чем же вам занять себя в постели.</w:t>
      </w:r>
    </w:p>
    <w:p>
      <w:pPr>
        <w:pStyle w:val="Normal"/>
        <w:spacing w:lineRule="atLeast" w:line="20"/>
        <w:ind w:left="0" w:right="-1" w:firstLine="567"/>
        <w:jc w:val="both"/>
        <w:rPr/>
      </w:pPr>
      <w:r>
        <w:rPr>
          <w:rFonts w:cs="Times New Roman" w:ascii="Times New Roman" w:hAnsi="Times New Roman"/>
          <w:b/>
          <w:sz w:val="24"/>
          <w:szCs w:val="24"/>
        </w:rPr>
        <w:t xml:space="preserve">Лучший совет: </w:t>
      </w:r>
      <w:r>
        <w:rPr>
          <w:rFonts w:cs="Times New Roman" w:ascii="Times New Roman" w:hAnsi="Times New Roman"/>
          <w:sz w:val="24"/>
          <w:szCs w:val="24"/>
        </w:rPr>
        <w:t xml:space="preserve">Рут Диксон предлагает игру, когда женщина во время секса воображает, что это она проникает членом в мужчину, а мужчина мысленно представляет, что это он отдается. </w:t>
      </w:r>
      <w:r>
        <w:rPr>
          <w:rFonts w:cs="Times New Roman" w:ascii="Times New Roman" w:hAnsi="Times New Roman"/>
          <w:i/>
          <w:sz w:val="24"/>
          <w:szCs w:val="24"/>
        </w:rPr>
        <w:t>«Результатом таких игр часто бывает более глубокое взаимопонимание.</w:t>
      </w:r>
      <w:r>
        <w:rPr>
          <w:rFonts w:cs="Times New Roman" w:ascii="Times New Roman" w:hAnsi="Times New Roman"/>
          <w:sz w:val="24"/>
          <w:szCs w:val="24"/>
        </w:rPr>
        <w:t xml:space="preserve"> </w:t>
      </w:r>
      <w:r>
        <w:rPr>
          <w:rFonts w:cs="Times New Roman" w:ascii="Times New Roman" w:hAnsi="Times New Roman"/>
          <w:i/>
          <w:sz w:val="24"/>
          <w:szCs w:val="24"/>
        </w:rPr>
        <w:t xml:space="preserve">А поэтому играйте осторожно... Иначе это может кончиться СВАДЬБОЙ!!!» </w:t>
      </w:r>
    </w:p>
    <w:p>
      <w:pPr>
        <w:pStyle w:val="Normal"/>
        <w:spacing w:lineRule="atLeast" w:line="20"/>
        <w:ind w:left="0" w:right="-1" w:firstLine="567"/>
        <w:jc w:val="both"/>
        <w:rPr/>
      </w:pPr>
      <w:r>
        <w:rPr>
          <w:rFonts w:cs="Times New Roman" w:ascii="Times New Roman" w:hAnsi="Times New Roman"/>
          <w:b/>
          <w:sz w:val="24"/>
          <w:szCs w:val="24"/>
        </w:rPr>
        <w:t xml:space="preserve">Мнение Михаила Бейлькина, заведующего Центром сексуального здоровья (г. Челябинск): </w:t>
      </w:r>
      <w:r>
        <w:rPr>
          <w:rFonts w:cs="Times New Roman" w:ascii="Times New Roman" w:hAnsi="Times New Roman"/>
          <w:sz w:val="24"/>
          <w:szCs w:val="24"/>
        </w:rPr>
        <w:t xml:space="preserve">Рут Диксон – дама  без комплексов.  Советы дает прагматичные и остроумные. И ещё она прекрасно знает мужчин. </w:t>
      </w:r>
    </w:p>
    <w:p>
      <w:pPr>
        <w:pStyle w:val="Normal"/>
        <w:spacing w:lineRule="atLeast" w:line="20"/>
        <w:ind w:left="0" w:right="-1" w:firstLine="567"/>
        <w:jc w:val="both"/>
        <w:rPr/>
      </w:pPr>
      <w:r>
        <w:rPr>
          <w:rFonts w:cs="Times New Roman" w:ascii="Times New Roman" w:hAnsi="Times New Roman"/>
          <w:b/>
          <w:sz w:val="24"/>
          <w:szCs w:val="24"/>
        </w:rPr>
        <w:t xml:space="preserve">Мнение </w:t>
      </w:r>
      <w:r>
        <w:rPr>
          <w:rFonts w:cs="Times New Roman" w:ascii="Times New Roman" w:hAnsi="Times New Roman"/>
          <w:b/>
          <w:sz w:val="24"/>
          <w:szCs w:val="24"/>
          <w:lang w:val="en-US"/>
        </w:rPr>
        <w:t>Cosmo</w:t>
      </w:r>
      <w:r>
        <w:rPr>
          <w:rFonts w:cs="Times New Roman" w:ascii="Times New Roman" w:hAnsi="Times New Roman"/>
          <w:b/>
          <w:sz w:val="24"/>
          <w:szCs w:val="24"/>
        </w:rPr>
        <w:t xml:space="preserve">: </w:t>
      </w:r>
      <w:r>
        <w:rPr>
          <w:rFonts w:cs="Times New Roman" w:ascii="Times New Roman" w:hAnsi="Times New Roman"/>
          <w:sz w:val="24"/>
          <w:szCs w:val="24"/>
        </w:rPr>
        <w:t>Дерзко, смешно и искренне. Но не стоит давать эту книгу младшей сестре. </w:t>
      </w:r>
    </w:p>
    <w:p>
      <w:pPr>
        <w:pStyle w:val="Normal"/>
        <w:rPr/>
      </w:pPr>
      <w:r>
        <w:rPr>
          <w:rStyle w:val="StrongEmphasis"/>
          <w:rFonts w:cs="Times New Roman" w:ascii="Times New Roman" w:hAnsi="Times New Roman"/>
          <w:b/>
          <w:bCs/>
          <w:color w:val="000000"/>
          <w:sz w:val="24"/>
          <w:szCs w:val="24"/>
        </w:rPr>
        <w:t>Алекс Комфорт. Радость секса.</w:t>
      </w:r>
    </w:p>
    <w:p>
      <w:pPr>
        <w:pStyle w:val="Normal"/>
        <w:spacing w:lineRule="atLeast" w:line="20"/>
        <w:ind w:left="0" w:right="-1" w:firstLine="567"/>
        <w:jc w:val="both"/>
        <w:rPr/>
      </w:pPr>
      <w:r>
        <w:rPr>
          <w:rFonts w:cs="Times New Roman" w:ascii="Times New Roman" w:hAnsi="Times New Roman"/>
          <w:sz w:val="24"/>
          <w:szCs w:val="24"/>
        </w:rPr>
        <w:t xml:space="preserve">Мировой бестселлер о сексе №2 после "Камасутры". Комфорт написал его в далёком 72-ом. Это книга-меню любовных блюд. Придерживаться рецептов автора не обязательно, достаточно того, что "Радость секса" пробудит твое воображение и гурманство. </w:t>
      </w:r>
    </w:p>
    <w:p>
      <w:pPr>
        <w:pStyle w:val="Normal"/>
        <w:spacing w:lineRule="atLeast" w:line="20"/>
        <w:ind w:left="0" w:right="-1" w:firstLine="567"/>
        <w:jc w:val="both"/>
        <w:rPr/>
      </w:pPr>
      <w:r>
        <w:rPr>
          <w:rStyle w:val="StrongEmphasis"/>
          <w:rFonts w:cs="Times New Roman" w:ascii="Times New Roman" w:hAnsi="Times New Roman"/>
          <w:sz w:val="24"/>
          <w:szCs w:val="24"/>
        </w:rPr>
        <w:t>Лучший совет:</w:t>
      </w:r>
    </w:p>
    <w:p>
      <w:pPr>
        <w:pStyle w:val="Normal"/>
        <w:spacing w:lineRule="atLeast" w:line="20"/>
        <w:ind w:left="0" w:right="-1" w:firstLine="567"/>
        <w:jc w:val="both"/>
        <w:rPr/>
      </w:pPr>
      <w:r>
        <w:rPr>
          <w:rFonts w:cs="Times New Roman" w:ascii="Times New Roman" w:hAnsi="Times New Roman"/>
          <w:sz w:val="24"/>
          <w:szCs w:val="24"/>
        </w:rPr>
        <w:t>Комфорт советует паре относится к члену, как к любимому ребёнку.</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ока пенис является общим достоянием влюблённых, о котором они проявляют заботу, можно говорить о том, что у них всё в порядке</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tLeast" w:line="20"/>
        <w:ind w:left="0" w:right="-1" w:firstLine="567"/>
        <w:jc w:val="both"/>
        <w:rPr/>
      </w:pPr>
      <w:r>
        <w:rPr>
          <w:rStyle w:val="StrongEmphasis"/>
          <w:rFonts w:cs="Times New Roman" w:ascii="Times New Roman" w:hAnsi="Times New Roman"/>
          <w:sz w:val="24"/>
          <w:szCs w:val="24"/>
        </w:rPr>
        <w:t>Мнение Михаила Бейлькина, заведующего Центром сексуального здоровья (г. Челябинск):</w:t>
      </w:r>
      <w:r>
        <w:rPr>
          <w:rFonts w:cs="Times New Roman" w:ascii="Times New Roman" w:hAnsi="Times New Roman"/>
          <w:sz w:val="24"/>
          <w:szCs w:val="24"/>
        </w:rPr>
        <w:t xml:space="preserve"> Милая, очень хорошая вещь. Она великолепно написана, и абсолютно безвредна, что отличает её от большинства современных книжек.</w:t>
      </w:r>
    </w:p>
    <w:p>
      <w:pPr>
        <w:pStyle w:val="Normal"/>
        <w:spacing w:lineRule="atLeast" w:line="20"/>
        <w:ind w:left="0" w:right="-1" w:firstLine="567"/>
        <w:jc w:val="both"/>
        <w:rPr/>
      </w:pPr>
      <w:r>
        <w:rPr>
          <w:rStyle w:val="StrongEmphasis"/>
          <w:rFonts w:cs="Times New Roman" w:ascii="Times New Roman" w:hAnsi="Times New Roman"/>
          <w:sz w:val="24"/>
          <w:szCs w:val="24"/>
        </w:rPr>
        <w:t>Мнение Cosmo</w:t>
      </w:r>
      <w:r>
        <w:rPr>
          <w:rFonts w:cs="Times New Roman" w:ascii="Times New Roman" w:hAnsi="Times New Roman"/>
          <w:b/>
          <w:sz w:val="24"/>
          <w:szCs w:val="24"/>
        </w:rPr>
        <w:t xml:space="preserve">: </w:t>
      </w:r>
      <w:r>
        <w:rPr>
          <w:rFonts w:cs="Times New Roman" w:ascii="Times New Roman" w:hAnsi="Times New Roman"/>
          <w:sz w:val="24"/>
          <w:szCs w:val="24"/>
        </w:rPr>
        <w:t>Это книга для любящей пары, которая освоила простой секс и хочет внести щепотку разнообразия. Книга станет для Тебя и Его бесконечным источником вдохновенья, идей и, как ни странно, романтики. Главное – успеть открыть её пока секс еще не начался.</w:t>
      </w:r>
    </w:p>
    <w:p>
      <w:pPr>
        <w:pStyle w:val="Style22"/>
        <w:rPr/>
      </w:pPr>
      <w:r>
        <w:rPr>
          <w:b/>
          <w:bCs/>
        </w:rPr>
        <w:t>Эрик Берн</w:t>
      </w:r>
      <w:r>
        <w:rPr>
          <w:b/>
          <w:bCs/>
          <w:lang w:val="en-US"/>
        </w:rPr>
        <w:t>.</w:t>
      </w:r>
      <w:r>
        <w:rPr>
          <w:b/>
          <w:bCs/>
        </w:rPr>
        <w:t xml:space="preserve"> Секс в человеческой любви</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За 30 лет работы психиатра Эрик Берн наслушался тысячи сексуальных историй, не стерпел и высказал всё, что думает по этому поводу.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Это книжка-размышление. В ней нет техники французского поцелуя или советов по обольщению. Зато ты взглянешь на половые отношения без розовых очков.</w:t>
      </w:r>
    </w:p>
    <w:p>
      <w:pPr>
        <w:pStyle w:val="Normal"/>
        <w:spacing w:lineRule="atLeast" w:line="20"/>
        <w:ind w:left="0" w:right="-1" w:firstLine="567"/>
        <w:jc w:val="both"/>
        <w:rPr/>
      </w:pPr>
      <w:r>
        <w:rPr>
          <w:rStyle w:val="StrongEmphasis"/>
          <w:rFonts w:cs="Times New Roman" w:ascii="Times New Roman" w:hAnsi="Times New Roman"/>
          <w:sz w:val="24"/>
          <w:szCs w:val="24"/>
        </w:rPr>
        <w:t>Лучший совет:</w:t>
      </w:r>
      <w:r>
        <w:rPr>
          <w:rFonts w:cs="Times New Roman" w:ascii="Times New Roman" w:hAnsi="Times New Roman"/>
          <w:sz w:val="24"/>
          <w:szCs w:val="24"/>
        </w:rPr>
        <w:t xml:space="preserve"> Берн советует поменьше использовать выражения, которые убивают в сексе наслаждение здесь и сейчас. "</w:t>
      </w:r>
      <w:r>
        <w:rPr>
          <w:rFonts w:cs="Times New Roman" w:ascii="Times New Roman" w:hAnsi="Times New Roman"/>
          <w:i/>
          <w:sz w:val="24"/>
          <w:szCs w:val="24"/>
        </w:rPr>
        <w:t>Но</w:t>
      </w:r>
      <w:r>
        <w:rPr>
          <w:rFonts w:cs="Times New Roman" w:ascii="Times New Roman" w:hAnsi="Times New Roman"/>
          <w:sz w:val="24"/>
          <w:szCs w:val="24"/>
        </w:rPr>
        <w:t>"</w:t>
      </w:r>
      <w:r>
        <w:rPr>
          <w:rFonts w:cs="Times New Roman" w:ascii="Times New Roman" w:hAnsi="Times New Roman"/>
          <w:i/>
          <w:sz w:val="24"/>
          <w:szCs w:val="24"/>
        </w:rPr>
        <w:t xml:space="preserve"> мешает любви больше, чем любое другое слово. На втором месте выражение </w:t>
      </w:r>
      <w:r>
        <w:rPr>
          <w:rFonts w:cs="Times New Roman" w:ascii="Times New Roman" w:hAnsi="Times New Roman"/>
          <w:sz w:val="24"/>
          <w:szCs w:val="24"/>
        </w:rPr>
        <w:t>"</w:t>
      </w:r>
      <w:r>
        <w:rPr>
          <w:rFonts w:cs="Times New Roman" w:ascii="Times New Roman" w:hAnsi="Times New Roman"/>
          <w:i/>
          <w:sz w:val="24"/>
          <w:szCs w:val="24"/>
        </w:rPr>
        <w:t>если бы только</w:t>
      </w:r>
      <w:r>
        <w:rPr>
          <w:rFonts w:cs="Times New Roman" w:ascii="Times New Roman" w:hAnsi="Times New Roman"/>
          <w:sz w:val="24"/>
          <w:szCs w:val="24"/>
        </w:rPr>
        <w:t xml:space="preserve">". </w:t>
      </w:r>
    </w:p>
    <w:p>
      <w:pPr>
        <w:pStyle w:val="Normal"/>
        <w:spacing w:lineRule="atLeast" w:line="20"/>
        <w:ind w:left="0" w:right="-1" w:firstLine="567"/>
        <w:jc w:val="both"/>
        <w:rPr/>
      </w:pPr>
      <w:r>
        <w:rPr>
          <w:rStyle w:val="StrongEmphasis"/>
          <w:rFonts w:cs="Times New Roman" w:ascii="Times New Roman" w:hAnsi="Times New Roman"/>
          <w:sz w:val="24"/>
          <w:szCs w:val="24"/>
        </w:rPr>
        <w:t>Мне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Михаила Бейлькина, заведующего Центром сексуального здоровья (г. Челябинск):</w:t>
      </w:r>
      <w:r>
        <w:rPr>
          <w:rFonts w:cs="Times New Roman" w:ascii="Times New Roman" w:hAnsi="Times New Roman"/>
          <w:b/>
          <w:sz w:val="24"/>
          <w:szCs w:val="24"/>
        </w:rPr>
        <w:t xml:space="preserve"> </w:t>
      </w:r>
      <w:r>
        <w:rPr>
          <w:rFonts w:cs="Times New Roman" w:ascii="Times New Roman" w:hAnsi="Times New Roman"/>
          <w:sz w:val="24"/>
          <w:szCs w:val="24"/>
        </w:rPr>
        <w:t>Берн всё ставит на свои места. Но нужен изрядный интеллект, чтобы понять Берна, его юмор и отнестись к книге критически.</w:t>
      </w:r>
    </w:p>
    <w:p>
      <w:pPr>
        <w:pStyle w:val="Normal"/>
        <w:spacing w:lineRule="atLeast" w:line="20"/>
        <w:ind w:left="0" w:right="-1" w:firstLine="567"/>
        <w:jc w:val="both"/>
        <w:rPr/>
      </w:pPr>
      <w:r>
        <w:rPr>
          <w:rStyle w:val="StrongEmphasis"/>
          <w:rFonts w:cs="Times New Roman" w:ascii="Times New Roman" w:hAnsi="Times New Roman"/>
          <w:sz w:val="24"/>
          <w:szCs w:val="24"/>
        </w:rPr>
        <w:t>Мнение Cosmo:</w:t>
      </w:r>
      <w:r>
        <w:rPr>
          <w:rFonts w:cs="Times New Roman" w:ascii="Times New Roman" w:hAnsi="Times New Roman"/>
          <w:b/>
          <w:sz w:val="24"/>
          <w:szCs w:val="24"/>
        </w:rPr>
        <w:t xml:space="preserve"> </w:t>
      </w:r>
      <w:r>
        <w:rPr>
          <w:rFonts w:cs="Times New Roman" w:ascii="Times New Roman" w:hAnsi="Times New Roman"/>
          <w:sz w:val="24"/>
          <w:szCs w:val="24"/>
        </w:rPr>
        <w:t>Кому-то хочется понимать скрытую "кухню" секса, чтобы добиться большего, а кому-то надо просто предаться страсти, не размышляя на тему: "Какие сценарии родителей я сейчас реализую?". Вторым книжка противопоказана. А первые найдут массу поводов поразмыслить и узнают себя получш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Ваши похвалы в адрес Берна, Комфорта и Рут Диксон вполне справедливы и отлично изложены. Одна беда: сама по себе пропаганда "техники секса" сейчас куда менее актуальна, чем борьба с потребительством в половых взаимоотношениях. Самая изощрённая  "техника секса" теряет смысл без любви, если человек не обрёл атрибутов любви - способности к избирательности и к альтруизму. Потребительское мировоззрение, навязываемое рекламой и всем нашим образом жизни, делает секс "престижным продуктом", лишая его подлинной ценности, достигнутой видом Человек разумный в ходе его долгой эволюции. В рамках сексуального потребительства становится ненужной психологическая зрелость, а это порождает болезнетворную задержку на ранних стадиях либидо. Вот, что, с точки зрения сексолога, важно было бы показать в статье. Может быть, когда-нибудь Вас вдохновит эта жизненно важная тема?</w:t>
      </w:r>
    </w:p>
    <w:p>
      <w:pPr>
        <w:pStyle w:val="Normal"/>
        <w:spacing w:lineRule="atLeast" w:line="2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ромм, Хорни, Франкл, да и тот же Берн были ярыми противниками потребительского гедонизма, за что их и боготворили бунтари 60-х годов. Потому-то я так пропагандирую их в своих книгах  – они предлагали дорожить человеческим типом сексуальности, названным мною "альтруистическим гедонизмом". </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С уважением, Михаил Бейлькин.</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Михаил Меерович, добрый день!</w:t>
      </w:r>
    </w:p>
    <w:p>
      <w:pPr>
        <w:pStyle w:val="Normal"/>
        <w:spacing w:lineRule="atLeast" w:line="20"/>
        <w:ind w:left="0" w:right="-1" w:firstLine="567"/>
        <w:jc w:val="both"/>
        <w:rPr/>
      </w:pPr>
      <w:r>
        <w:rPr>
          <w:rFonts w:cs="Times New Roman" w:ascii="Times New Roman" w:hAnsi="Times New Roman"/>
          <w:sz w:val="24"/>
          <w:szCs w:val="24"/>
        </w:rPr>
        <w:t xml:space="preserve">Я сейчас готовлю статью для московского журнала </w:t>
      </w:r>
      <w:r>
        <w:rPr>
          <w:rFonts w:cs="Times New Roman" w:ascii="Times New Roman" w:hAnsi="Times New Roman"/>
          <w:b/>
          <w:sz w:val="24"/>
          <w:szCs w:val="24"/>
        </w:rPr>
        <w:t>XXL</w:t>
      </w:r>
      <w:r>
        <w:rPr>
          <w:rFonts w:cs="Times New Roman" w:ascii="Times New Roman" w:hAnsi="Times New Roman"/>
          <w:sz w:val="24"/>
          <w:szCs w:val="24"/>
        </w:rPr>
        <w:t>. Статья называется </w:t>
      </w:r>
      <w:r>
        <w:rPr>
          <w:rFonts w:cs="Times New Roman" w:ascii="Times New Roman" w:hAnsi="Times New Roman"/>
          <w:b/>
          <w:sz w:val="24"/>
          <w:szCs w:val="24"/>
        </w:rPr>
        <w:t>"Секс сегодня"</w:t>
      </w:r>
      <w:r>
        <w:rPr>
          <w:rFonts w:cs="Times New Roman" w:ascii="Times New Roman" w:hAnsi="Times New Roman"/>
          <w:sz w:val="24"/>
          <w:szCs w:val="24"/>
        </w:rPr>
        <w:t>. Это своего рода научно-популярный обзор трендов в сексуальном поведении, информацию о которых я нашёл в Интернете.</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Буду очень признателен, если Вы отметите важные и малоизвестные широкой аудитории тренды, которые я не указал.</w:t>
      </w:r>
    </w:p>
    <w:p>
      <w:pPr>
        <w:pStyle w:val="Normal"/>
        <w:spacing w:lineRule="atLeast" w:line="20"/>
        <w:ind w:left="0" w:right="-1" w:firstLine="567"/>
        <w:jc w:val="both"/>
        <w:rPr>
          <w:rFonts w:ascii="Times New Roman" w:hAnsi="Times New Roman" w:cs="Times New Roman"/>
          <w:sz w:val="24"/>
          <w:szCs w:val="24"/>
        </w:rPr>
      </w:pPr>
      <w:r>
        <w:rPr>
          <w:rFonts w:cs="Times New Roman" w:ascii="Times New Roman" w:hAnsi="Times New Roman"/>
          <w:sz w:val="24"/>
          <w:szCs w:val="24"/>
        </w:rPr>
        <w:t>И прокомментируете несколько любых свежих трендов на свой вкус, чтобы я мог использовать Ваш комментарий в своей статье.</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Долгоиграющие тренды (последние 50 лет).</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Секс" отделяется от понятий "любовь", "брак", "рождение детей". Основная концепция "секс – удовольствие". Легализируется добрачный секс. Растет лояльность к внебрачному сексу. Получает распространение одноразовый секс.</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Сфера запретного сужается. Основное требование общества к применению различных сексуальных практик – добровольность. Растет нетерпимость к сексуальному насилию и принуждению.</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Обычный" сексуальный репертуар расширяется. Легализуется мастурбация и оральный секс, растёт популярность анального секса.</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Сексуальное поведение индивидуализируется. Основная концепция "Секс – дело личное". Увеличивается разнообразие стилей сексуального поведения. Развиваются сексуальные субкультуры.</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Женщина становиться менее зависимой от мужчины. Мужчина вынужден осваивать новые "фокусы" ради сохранения привлекательности. Переход от мужского доминирования к партнёрству.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Женщина становиться более активной в сексе. Всё больше женщин получает оргазм.</w:t>
      </w:r>
    </w:p>
    <w:p>
      <w:pPr>
        <w:pStyle w:val="Normal"/>
        <w:spacing w:lineRule="atLeast" w:line="20"/>
        <w:ind w:left="0" w:right="-1" w:hanging="0"/>
        <w:jc w:val="both"/>
        <w:rPr/>
      </w:pPr>
      <w:r>
        <w:rPr>
          <w:rFonts w:cs="Times New Roman" w:ascii="Times New Roman" w:hAnsi="Times New Roman"/>
          <w:sz w:val="24"/>
          <w:szCs w:val="24"/>
        </w:rPr>
        <w:t>Брак становиться менее формальным и даёт больше личной свободы супругам. Растёт число гражданских браков. Распространяются нетрадиционные формы союзов (</w:t>
      </w:r>
      <w:r>
        <w:rPr>
          <w:rFonts w:cs="Arial" w:ascii="Arial" w:hAnsi="Arial"/>
          <w:color w:val="464646"/>
          <w:sz w:val="20"/>
          <w:szCs w:val="20"/>
        </w:rPr>
        <w:t>"</w:t>
      </w:r>
      <w:r>
        <w:rPr>
          <w:rFonts w:cs="Times New Roman" w:ascii="Times New Roman" w:hAnsi="Times New Roman"/>
          <w:sz w:val="24"/>
          <w:szCs w:val="24"/>
        </w:rPr>
        <w:t>гостевые браки</w:t>
      </w:r>
      <w:r>
        <w:rPr>
          <w:rFonts w:cs="Arial" w:ascii="Arial" w:hAnsi="Arial"/>
          <w:color w:val="464646"/>
          <w:sz w:val="20"/>
          <w:szCs w:val="20"/>
        </w:rPr>
        <w:t>"</w:t>
      </w:r>
      <w:r>
        <w:rPr>
          <w:rFonts w:cs="Times New Roman" w:ascii="Times New Roman" w:hAnsi="Times New Roman"/>
          <w:sz w:val="24"/>
          <w:szCs w:val="24"/>
        </w:rPr>
        <w:t xml:space="preserve"> и др.).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Люди всё чаще хотят заниматься самовыражением и карьерой вместо семьи. Возраст вступления в брак и рождения первого ребенка повышается.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Растёт число партнёров в течение жизни. В городской среде преобладает серийная моногамия.</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Брачные игры усложняются, выбор партнёров расширяется, конкуренция повышается. Секс превращается в успешный товар. Активно развивается секс-индустрия и порно индустрия.  Мейнстримное искусство и масс-медиа начинают диктовать модели сексуальности. Информационное пространство перегружено сексом.</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Возраст сексуального дебюта снижается, и происходит чаще со сверстницей, чем с проституткой.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Растёт сексуальная грамотность. Развивается контрацепция. Снижается число нежелательных беременностей и абортов.</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Проблемы отношений из сферы сексуальной переносятся в сферу психологическую. Растёт число невротиков, актуальны проблемы одиночества.</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 xml:space="preserve">Свежие тренды (последние 5-10 лет). </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Упрощение отношений: познакомились – встретились – секс.</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Приобретают популярность садо-мазо, свинг.</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Оральный секс по популярности начинает соперничать с традиционным.</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Благодаря фармакологии увеличивается возраст окончания сексуальной жизни.</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Приобретают популярность интимные прически и лобки "под ноль".</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Женское сексуальное поведение всё больше смещается к мужскому.</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Возрастают требования к мужской ухоженности и эмоциональности.</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 xml:space="preserve">Сексуализация общества приводит к сексуальной скуке. Люди всё реже занимаются сексом, некоторые отказываются от него вовсе. </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Растёт число мужчин, зависимых от порно. Порно замещает живой секс.</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Развитие виртуальных форм секса.</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Пары активно осваивают сексуальные игрушки.</w:t>
      </w:r>
    </w:p>
    <w:p>
      <w:pPr>
        <w:pStyle w:val="Normal"/>
        <w:spacing w:lineRule="atLeast" w:line="20"/>
        <w:ind w:left="0" w:right="-1" w:hanging="0"/>
        <w:rPr>
          <w:rFonts w:ascii="Times New Roman" w:hAnsi="Times New Roman" w:cs="Times New Roman"/>
          <w:sz w:val="24"/>
          <w:szCs w:val="24"/>
        </w:rPr>
      </w:pPr>
      <w:r>
        <w:rPr>
          <w:rFonts w:cs="Times New Roman" w:ascii="Times New Roman" w:hAnsi="Times New Roman"/>
          <w:sz w:val="24"/>
          <w:szCs w:val="24"/>
        </w:rPr>
        <w:t>Парам всё чаще для удовлетворения необходима дополнительная стимуляция.</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Общая сексуализация повышает тревожность мужчин по поводу их соответствия канонам секс-мастерства и тревожность женщин по поводу их привлекательности.</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5 вещей, которые остались прежними, несмотря на все разговоры:</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Доминирующая форма отношений по-прежнему моногамия.</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Доля гомосексуалов в обществе остаётся прежней.</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Прерванный акт, как и раньше, – самое популярное средство контрацепции.</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Мужчины неизменно озабочены размерами пениса.</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Женщины по-прежнему мечтают о принце.</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6 явлений, которые повлияли на современный секс.</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Интернет. </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Сотовая связь.</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Виагра.</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Гламур.</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Либерализация законодательства.</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Жду Ваших замечаний.</w:t>
      </w:r>
    </w:p>
    <w:p>
      <w:pPr>
        <w:pStyle w:val="Normal"/>
        <w:spacing w:lineRule="atLeast" w:line="20"/>
        <w:ind w:left="0" w:right="-1" w:hanging="0"/>
        <w:jc w:val="both"/>
        <w:rPr>
          <w:rFonts w:ascii="Times New Roman" w:hAnsi="Times New Roman" w:cs="Times New Roman"/>
          <w:sz w:val="24"/>
          <w:szCs w:val="24"/>
        </w:rPr>
      </w:pPr>
      <w:r>
        <w:rPr>
          <w:rFonts w:cs="Times New Roman" w:ascii="Times New Roman" w:hAnsi="Times New Roman"/>
          <w:sz w:val="24"/>
          <w:szCs w:val="24"/>
        </w:rPr>
        <w:t>С уважением, Андрей Кононов, журналист.</w:t>
      </w:r>
    </w:p>
    <w:p>
      <w:pPr>
        <w:pStyle w:val="Heading2"/>
        <w:jc w:val="center"/>
        <w:rPr>
          <w:rFonts w:ascii="Arial Narrow" w:hAnsi="Arial Narrow" w:cs="Arial Narrow"/>
          <w:color w:val="000000"/>
          <w:sz w:val="24"/>
          <w:szCs w:val="24"/>
        </w:rPr>
      </w:pPr>
      <w:bookmarkStart w:id="112" w:name="_toc2993"/>
      <w:bookmarkEnd w:id="112"/>
      <w:r>
        <w:rPr>
          <w:rFonts w:cs="Arial Narrow" w:ascii="Arial Narrow" w:hAnsi="Arial Narrow"/>
          <w:color w:val="000000"/>
          <w:sz w:val="24"/>
          <w:szCs w:val="24"/>
        </w:rPr>
        <w:t>Комментарии в форме письма: «Мели и рифы сексуальной революции».</w:t>
      </w:r>
    </w:p>
    <w:p>
      <w:pPr>
        <w:pStyle w:val="Normal"/>
        <w:spacing w:lineRule="auto" w:line="240"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Дорогой Андр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удовольствием прочитал статью, в основе которой лежат тренды, перечисленные Вами в письме ко мне, и позавидовал Вам. Хорошо журналисту, тем более талантливому – обрисовал панораму современных сексуальных взаимоотношений со всеми их парадоксами и комическими выкрутасами и отошёл в сторонку полюбоваться! Врачу же приходится препарировать все эти тренды (вместо слова "тренд" я, правда, предпочитаю употреблять русские термины – "направление, вектор"). Ему надо дать им медицинскую оценку: чем они вредны, чем полезны, как нейтрализовать их вред и как увеличить пользу. Словом, чувствуешь себя как персонаж слегка перефразированного стихотворения Маяковского:</w:t>
      </w:r>
    </w:p>
    <w:p>
      <w:pPr>
        <w:pStyle w:val="Normal"/>
        <w:spacing w:lineRule="auto" w:line="240" w:before="0" w:after="0"/>
        <w:ind w:left="0" w:right="0" w:firstLine="2552"/>
        <w:jc w:val="both"/>
        <w:rPr>
          <w:rFonts w:ascii="Times New Roman" w:hAnsi="Times New Roman" w:cs="Times New Roman"/>
          <w:sz w:val="24"/>
          <w:szCs w:val="24"/>
        </w:rPr>
      </w:pPr>
      <w:r>
        <w:rPr>
          <w:rFonts w:cs="Times New Roman" w:ascii="Times New Roman" w:hAnsi="Times New Roman"/>
          <w:sz w:val="24"/>
          <w:szCs w:val="24"/>
        </w:rPr>
        <w:t xml:space="preserve">И когда говорят мне, что здоровье, и ещё, и ещё, </w:t>
      </w:r>
    </w:p>
    <w:p>
      <w:pPr>
        <w:pStyle w:val="Normal"/>
        <w:spacing w:lineRule="auto" w:line="240" w:before="0" w:after="0"/>
        <w:ind w:left="0" w:right="0" w:firstLine="2552"/>
        <w:jc w:val="both"/>
        <w:rPr>
          <w:rFonts w:ascii="Times New Roman" w:hAnsi="Times New Roman" w:cs="Times New Roman"/>
          <w:sz w:val="24"/>
          <w:szCs w:val="24"/>
        </w:rPr>
      </w:pPr>
      <w:r>
        <w:rPr>
          <w:rFonts w:cs="Times New Roman" w:ascii="Times New Roman" w:hAnsi="Times New Roman"/>
          <w:sz w:val="24"/>
          <w:szCs w:val="24"/>
        </w:rPr>
        <w:t xml:space="preserve">будто хрен натирают на заржавленной тёрке… </w:t>
      </w:r>
    </w:p>
    <w:p>
      <w:pPr>
        <w:pStyle w:val="Normal"/>
        <w:spacing w:lineRule="auto" w:line="240" w:before="0" w:after="0"/>
        <w:ind w:left="0" w:right="0" w:firstLine="709"/>
        <w:jc w:val="both"/>
        <w:rPr/>
      </w:pPr>
      <w:r>
        <w:rPr>
          <w:rFonts w:cs="Times New Roman" w:ascii="Times New Roman" w:hAnsi="Times New Roman"/>
          <w:sz w:val="24"/>
          <w:szCs w:val="24"/>
        </w:rPr>
        <w:t xml:space="preserve">А куда деваться?! Словно </w:t>
      </w:r>
      <w:r>
        <w:rPr>
          <w:rFonts w:cs="Times New Roman" w:ascii="Times New Roman" w:hAnsi="Times New Roman"/>
          <w:color w:val="333333"/>
          <w:sz w:val="24"/>
          <w:szCs w:val="24"/>
        </w:rPr>
        <w:t>"</w:t>
      </w:r>
      <w:r>
        <w:rPr>
          <w:rFonts w:cs="Times New Roman" w:ascii="Times New Roman" w:hAnsi="Times New Roman"/>
          <w:b/>
          <w:sz w:val="24"/>
          <w:szCs w:val="24"/>
        </w:rPr>
        <w:t>натирая хрен на заржавленной тёрке</w:t>
      </w:r>
      <w:r>
        <w:rPr>
          <w:rFonts w:cs="Times New Roman" w:ascii="Times New Roman" w:hAnsi="Times New Roman"/>
          <w:color w:val="333333"/>
          <w:sz w:val="24"/>
          <w:szCs w:val="24"/>
        </w:rPr>
        <w:t>"</w:t>
      </w:r>
      <w:r>
        <w:rPr>
          <w:rFonts w:cs="Times New Roman" w:ascii="Times New Roman" w:hAnsi="Times New Roman"/>
          <w:sz w:val="24"/>
          <w:szCs w:val="24"/>
        </w:rPr>
        <w:t xml:space="preserve">, буду снабжать Ваши изящные зарисовки тяжеловесными комментариям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так.</w:t>
      </w:r>
    </w:p>
    <w:p>
      <w:pPr>
        <w:pStyle w:val="Normal"/>
        <w:spacing w:lineRule="auto" w:line="240" w:before="0" w:after="0"/>
        <w:ind w:left="0" w:right="0" w:firstLine="709"/>
        <w:jc w:val="both"/>
        <w:rPr/>
      </w:pPr>
      <w:r>
        <w:rPr>
          <w:rFonts w:cs="Times New Roman" w:ascii="Times New Roman" w:hAnsi="Times New Roman"/>
          <w:sz w:val="24"/>
          <w:szCs w:val="24"/>
        </w:rPr>
        <w:t>Вы пишите: "</w:t>
      </w:r>
      <w:r>
        <w:rPr>
          <w:rFonts w:cs="Times New Roman" w:ascii="Times New Roman" w:hAnsi="Times New Roman"/>
          <w:b/>
          <w:sz w:val="24"/>
          <w:szCs w:val="24"/>
        </w:rPr>
        <w:t xml:space="preserve">Прежде секс начинался позже. Наши дедушки теряли невинность в 19 лет, а бабушки ещё позже. Причём дедушки делали "это" с проститутками, а бабушки - только с мужьями. </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Раньше "излишества" были под запретом. Мастурбация считалась опасным заболеванием. За оральный или анальный секс бабушку с дедушкой могли привлечь по статье  "Половой акт в извращённой форме".</w:t>
      </w:r>
    </w:p>
    <w:p>
      <w:pPr>
        <w:pStyle w:val="Normal"/>
        <w:spacing w:lineRule="auto" w:line="240" w:before="0" w:after="0"/>
        <w:ind w:left="0" w:right="0" w:firstLine="709"/>
        <w:jc w:val="both"/>
        <w:rPr/>
      </w:pPr>
      <w:r>
        <w:rPr>
          <w:rFonts w:cs="Times New Roman" w:ascii="Times New Roman" w:hAnsi="Times New Roman"/>
          <w:b/>
          <w:sz w:val="24"/>
          <w:szCs w:val="24"/>
        </w:rPr>
        <w:t>А потом, в 1960–70-х годах Запад основательно перекроила сексуальная революция. Секс стал "хорошим". Манифест революции был прост: Секс – это удовольствие. Причём тут брак, семья, любовь и тем более рождение детей? Пусть двое делают, что хотят, если хотят этого оба". Даже в СССР несмотря на "железный занавес" процесс пошёл, а после перестройки открыто и уверено завершился"</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rPr>
        <w:t>Хорошо сказано, но я всё-таки возьму в руки пресловутую "</w:t>
      </w:r>
      <w:r>
        <w:rPr>
          <w:rFonts w:cs="Times New Roman" w:ascii="Times New Roman" w:hAnsi="Times New Roman"/>
          <w:b/>
          <w:sz w:val="24"/>
          <w:szCs w:val="24"/>
        </w:rPr>
        <w:t>тёрку</w:t>
      </w:r>
      <w:r>
        <w:rPr>
          <w:rFonts w:cs="Times New Roman" w:ascii="Times New Roman" w:hAnsi="Times New Roman"/>
          <w:sz w:val="24"/>
          <w:szCs w:val="24"/>
        </w:rPr>
        <w:t>".</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Сексуальная революция – это установление новой парадигмы в области сексуальных взаимоотношений, коренная ломка устоявшихся в ходе столетий принципов половой морали. Временами такие перемены становятся неизбежными. Древние мифы (в том числе и библейский миф о непорочном зачатии) донесли до нас отзвуки идеологических битв, сопровождавших смену матриархата патриархатом. (Кстати, подобные мифы есть во многих религиях. Они – порождение той далёкой поры, когда люди, живя групповым браком, ещё ничего не ведали о роли отцовства в деторождении. Когда же в ходе древней сексуальной революции на смену матриархату пришёл патриархат, эти мифы стали агитационным средством в попытках женщин отстоять былую власть; религиозные предания как бы утверждали, что женщины способны обойтись в деторождении и без мужчин).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ексуальной революцией сопровождалось и становление христианства; ей сопутствовали драматические и кровавые события – погромы в древних храмах, уничтожение нагих скульптур, изуверские убийства "бесстыдных язычниц" (так фанатиками-христианами Александрии была растерзана женщина-математик Гипатия).</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России сексуальная революция началась с борьбы за женскую эмансипацию; она уходит ещё во времена Чернышевского. Участие женщин в революционных событиях 1917 года, в гражданской войне, в последующей индустриализации и во всеобуче, борьба за равные права с мужчинами – всё это придало невиданный размах и замечательный энтузиазм женскому движению в нашей стране. Увы, победа женщин оказалась Пирровой. Спустя немного лет они незаметно для себя сравнялись с мужчинами не столько в правах, сколько в бесправии. "Комсомольская богиня" в кожаной куртке, привычно поддерживающая тонкими пальцами кобуру нагана (такой её воспел Булат Окуджава), осталась в легендах. В реальной жизни её вытеснили женщины, запуганные сталинским произволом, нисколько не помышляющие о том, чтобы осуществлять права, "гарантированные" им конституцией</w:t>
      </w:r>
    </w:p>
    <w:p>
      <w:pPr>
        <w:pStyle w:val="Normal"/>
        <w:spacing w:lineRule="auto" w:line="240" w:before="0" w:after="0"/>
        <w:ind w:left="0" w:right="0" w:firstLine="567"/>
        <w:jc w:val="both"/>
        <w:rPr/>
      </w:pPr>
      <w:r>
        <w:rPr>
          <w:rFonts w:cs="Times New Roman" w:ascii="Times New Roman" w:hAnsi="Times New Roman"/>
          <w:sz w:val="24"/>
          <w:szCs w:val="24"/>
        </w:rPr>
        <w:t xml:space="preserve">В те годы, когда у нас шло "замораживание" сексуальной революции, на Западе, по мере вовлечения женщин в производство, ширился процесс женской эмансипации. В то же время, научно-техническая революция и достижение высокого жизненного уровня поставили вопрос о более полной эмансипации личности от государства и общества. Противодействие этому процессу консервативной части общества ("отцов") привело к "бунту детей". Напомню, что пик сексуальной революции пришёлся на 60-е годы – время молодёжного движения. Казалось бы, её причины очевидны: рост экономической самостоятельности женщин; успехи НТР (научно-технической революции); открытие противозачаточных таблеток; акселерация подростков и, наконец, достижение высокого жизненного уровня, в частности, обеспечившего широкий доступ молодёжи к автомобилям. Уместно напомнить читателю полушутливое утверждение американских социологов: </w:t>
      </w:r>
      <w:r>
        <w:rPr>
          <w:rFonts w:cs="Times New Roman" w:ascii="Times New Roman" w:hAnsi="Times New Roman"/>
          <w:b/>
          <w:sz w:val="24"/>
          <w:szCs w:val="24"/>
        </w:rPr>
        <w:t>"Мы сделали нашу сексуальную революцию на задних сидениях автомобилей"</w:t>
      </w:r>
      <w:r>
        <w:rPr>
          <w:rFonts w:cs="Times New Roman" w:ascii="Times New Roman" w:hAnsi="Times New Roman"/>
          <w:sz w:val="24"/>
          <w:szCs w:val="24"/>
        </w:rPr>
        <w:t>.</w:t>
      </w:r>
    </w:p>
    <w:p>
      <w:pPr>
        <w:pStyle w:val="Normal"/>
        <w:spacing w:lineRule="auto" w:line="240" w:before="0" w:after="0"/>
        <w:ind w:left="0" w:right="0" w:firstLine="567"/>
        <w:jc w:val="both"/>
        <w:rPr/>
      </w:pPr>
      <w:r>
        <w:rPr>
          <w:rFonts w:cs="Times New Roman" w:ascii="Times New Roman" w:hAnsi="Times New Roman"/>
          <w:sz w:val="24"/>
          <w:szCs w:val="24"/>
        </w:rPr>
        <w:t xml:space="preserve">Сексолог, разумеется, не станет спорить с таким реалистическим наблюдением. Надо только заметить, что прежде чем половой акт на заднем сидении автомобиля стал актом символическим, актом борьбы молодёжи за сексуальную свободу, очень многие взрослые заплатили за неё разорительными штрафами, тюремным заключением, а то и собственной жизнью. Ещё до того, как молодёжный бунт стал сколько-нибудь заметным в Америке, там было вынесено судебное постановление, открывшее дорогу либерализации. Судья Бреннан постановил, что </w:t>
      </w:r>
      <w:r>
        <w:rPr>
          <w:rFonts w:cs="Times New Roman" w:ascii="Times New Roman" w:hAnsi="Times New Roman"/>
          <w:b/>
          <w:sz w:val="24"/>
          <w:szCs w:val="24"/>
        </w:rPr>
        <w:t>"книги, имеющие литературную, художественную или общественную значимость, следует защищать именем конституции от обвинений в непристойности"</w:t>
      </w:r>
      <w:r>
        <w:rPr>
          <w:rFonts w:cs="Times New Roman" w:ascii="Times New Roman" w:hAnsi="Times New Roman"/>
          <w:sz w:val="24"/>
          <w:szCs w:val="24"/>
        </w:rPr>
        <w:t>. Это важнейшее событие произошло в 1957 году и было добыто в ходе длительной упорной борьбы в правовых инстанциях США.</w:t>
      </w:r>
    </w:p>
    <w:p>
      <w:pPr>
        <w:pStyle w:val="Normal"/>
        <w:spacing w:lineRule="auto" w:line="240" w:before="0" w:after="0"/>
        <w:ind w:left="0" w:right="0" w:firstLine="567"/>
        <w:jc w:val="both"/>
        <w:rPr/>
      </w:pPr>
      <w:r>
        <w:rPr>
          <w:rFonts w:cs="Times New Roman" w:ascii="Times New Roman" w:hAnsi="Times New Roman"/>
          <w:sz w:val="24"/>
          <w:szCs w:val="24"/>
        </w:rPr>
        <w:t xml:space="preserve">До этого судьи руководствовались трактовкой  непристойности, согласно которой преступными считались </w:t>
      </w:r>
      <w:r>
        <w:rPr>
          <w:rFonts w:cs="Times New Roman" w:ascii="Times New Roman" w:hAnsi="Times New Roman"/>
          <w:b/>
          <w:sz w:val="24"/>
          <w:szCs w:val="24"/>
        </w:rPr>
        <w:t>"тенденции описывать похоть, сладострастие или иные непристойности, имеющие целью соблазнить душу и оскорбить мораль тех, в чьи руки попадёт данная публикаци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Энтони Комсток, секретарь Нью-Йоркского Общества борьбы с пороком, хвастал, что с помощью этих ханжеских и репрессивных порядков он осудил за непристойность </w:t>
      </w:r>
      <w:r>
        <w:rPr>
          <w:rFonts w:cs="Times New Roman" w:ascii="Times New Roman" w:hAnsi="Times New Roman"/>
          <w:b/>
          <w:sz w:val="24"/>
          <w:szCs w:val="24"/>
        </w:rPr>
        <w:t>"столько людей, что ими можно было бы заполнить железнодорожный состав из шестидесяти одного вагона – в шестидесяти вагонов по шестьдесят пассажиров, а в одном вагоне ещё осталось бы несколько мест"</w:t>
      </w:r>
      <w:r>
        <w:rPr>
          <w:rFonts w:cs="Times New Roman" w:ascii="Times New Roman" w:hAnsi="Times New Roman"/>
          <w:sz w:val="24"/>
          <w:szCs w:val="24"/>
        </w:rPr>
        <w:t>. А сколько тонн "непристойных" книг, фотографий, коробок с презервативами и с препаратами, повышающими потенцию, уничтожил этот "борец с пороком"!</w:t>
      </w:r>
    </w:p>
    <w:p>
      <w:pPr>
        <w:pStyle w:val="Normal"/>
        <w:spacing w:lineRule="auto" w:line="240" w:before="0" w:after="0"/>
        <w:ind w:left="0" w:right="0" w:firstLine="567"/>
        <w:jc w:val="both"/>
        <w:rPr/>
      </w:pPr>
      <w:r>
        <w:rPr>
          <w:rFonts w:cs="Times New Roman" w:ascii="Times New Roman" w:hAnsi="Times New Roman"/>
          <w:sz w:val="24"/>
          <w:szCs w:val="24"/>
        </w:rPr>
        <w:t xml:space="preserve">Насколько ханжеской страной была Америка и насколько бесправными были её граждане (по крайней мере, по части свободы высказываний и публикаций на темы секса) можно судить по делу Айды Креддок.  Она написала пособие для женихов, которым предстояло дефлорировать их жён. После тёплых слов </w:t>
      </w:r>
      <w:r>
        <w:rPr>
          <w:rFonts w:cs="Times New Roman" w:ascii="Times New Roman" w:hAnsi="Times New Roman"/>
          <w:b/>
          <w:sz w:val="24"/>
          <w:szCs w:val="24"/>
        </w:rPr>
        <w:t>("Я очень рада, что ты женишься. Плохо, когда мужчина один. Есть сладостное и полноценное удовольствие в половой близости с женщиной, которую мужчина счастлив назвать своей женой…)</w:t>
      </w:r>
      <w:r>
        <w:rPr>
          <w:rFonts w:cs="Times New Roman" w:ascii="Times New Roman" w:hAnsi="Times New Roman"/>
          <w:sz w:val="24"/>
          <w:szCs w:val="24"/>
        </w:rPr>
        <w:t xml:space="preserve"> следовали максимально осторожные в эротическом плане, строго-серьёзные рекомендации. </w:t>
      </w:r>
      <w:r>
        <w:rPr>
          <w:rFonts w:cs="Times New Roman" w:ascii="Times New Roman" w:hAnsi="Times New Roman"/>
          <w:b/>
          <w:sz w:val="24"/>
          <w:szCs w:val="24"/>
        </w:rPr>
        <w:t>"Ни в коем случае не пользуйся рукой для возбуждения половых органов женщины. Существует единственный законный перст любви, коим возможно касаться её половых органов для возбуждения, – восставший мужской член. Многие мужчины с целью быстрейшего пробуждения страсти в женщине имеют привычку массировать пальцами клитор – действие несомненно онанистического свойства… Оргазм, вызываемый возбуждением влагалища, удовлетворяет женщину  в наиболее полной мере, ибо он пробуждает в ней сладчайшие и самые женственные – материнские инстинкты…"</w:t>
      </w:r>
    </w:p>
    <w:p>
      <w:pPr>
        <w:pStyle w:val="Normal"/>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стану высказывать свои сомнения в том, что подобные рекомендации пригодились бы моим девственным корреспондентам, чьи письма с просьбой об он–лайн–консультации приведены в первой главе книги.  Бедная Айда заслуживает всяческого снисхождения и сочувствия. Её по наущению Комстока отдали за эту брошюру под суд. Как пишет журналист Эдвард де Грация: </w:t>
      </w:r>
      <w:r>
        <w:rPr>
          <w:rFonts w:cs="Times New Roman" w:ascii="Times New Roman" w:hAnsi="Times New Roman"/>
          <w:b/>
          <w:sz w:val="24"/>
          <w:szCs w:val="24"/>
        </w:rPr>
        <w:t>"В день, когда Айде Кремсток следовало предстать в федеральном суде для вынесения ей приговора, она осталась дома; она перерезала себе вены и открыла в кухне газ.  В предсмертной записке она написала: "Я решила покончить с собой, потому что судья, по наущению Энтони Комстока, признал меня виновной в преступлении, которого я не совершала, – в распространении непристойной литературы"</w:t>
      </w:r>
      <w:r>
        <w:rPr>
          <w:rFonts w:cs="Times New Roman" w:ascii="Times New Roman" w:hAnsi="Times New Roman"/>
          <w:sz w:val="24"/>
          <w:szCs w:val="24"/>
        </w:rPr>
        <w:t>.</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А сколько бед и неприятностей выпало на долю издателей книг Джеймса Джойса и Владимира Набокова, а также множества других авторов, менее известных современным читателям! Какие битвы пришлось вести в судах их адвокатам!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от что предшествовало победе сексуальной революции, одержанной на задних сидениях автомобиле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 некоторым запозданием сексуальная революция продолжилась и в России. Перечислю её главные достижения и изъяны, включая многие из трендов, перечисленных Вам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Подобно дедам, отвергшим когда-то церковную мораль, осуждавшую все аспекты секса, кроме размножения, сегодняшняя молодёжь отрицает примат общественного и государственного над личны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В сознании нового поколения психологический аспект секса (потребность в половом наслаждении) уравнялся с двумя другими аспектами – биологическим (функция размножения) и социальным (реализация потребности в межличностных контактах; образование семь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Произошёл немыслимый в период тоталитарного строя прорыв информации в средства массовой коммуникации: ранее запретные темы попали в передачи телевидения, они порой с излишней демонстративностью публикуются в газетах и журналах.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Расширились рамки лексических норм в художественной литературе, в кино и на телевидении.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 Появились порнографические и полупорнографические издания. Открылись сексшопы, в которых продаются фаллоимитаторы, искусственные влагалища и масса приспособлений, предназначенных для усиления ощущений в гетеросексуальных контактах, а также для использования в гомосексуальных половых связях и при мастурбации. Ассортимент порнографических журналов и порнофильмов, продаваемых в сексшопах, порой ставит правоохранительные органы в тупик – где же всё-таки проходит граница между эротикой и криминало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6. Была отменена уголовная ответственность за однополые контакты, если партнёры достигли совершеннолетия и вступили в связь друг с другом без принуждения.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 Появились издания, предлагаемые представителям сексуальных меньшинств.</w:t>
      </w:r>
    </w:p>
    <w:p>
      <w:pPr>
        <w:pStyle w:val="Normal"/>
        <w:spacing w:lineRule="auto" w:line="240" w:before="0" w:after="0"/>
        <w:ind w:left="0" w:right="0" w:firstLine="567"/>
        <w:jc w:val="both"/>
        <w:rPr/>
      </w:pPr>
      <w:r>
        <w:rPr>
          <w:rFonts w:cs="Times New Roman" w:ascii="Times New Roman" w:hAnsi="Times New Roman"/>
          <w:sz w:val="24"/>
          <w:szCs w:val="24"/>
        </w:rPr>
        <w:t xml:space="preserve">8. Фактом стало отношение к семейному положению индивида, как к чему-то, что решает он сам. </w:t>
      </w:r>
      <w:r>
        <w:rPr>
          <w:rFonts w:cs="Times New Roman" w:ascii="Times New Roman" w:hAnsi="Times New Roman"/>
          <w:b/>
          <w:sz w:val="24"/>
          <w:szCs w:val="24"/>
        </w:rPr>
        <w:t>“Действительно, предпочтительно, но не обязательно вступление в брак, желательно иметь детей, но и бездетность не представляется аномальным состоянием. Короче, современная нормативность, будучи ответственным регулятором, в большей мере учитывает личное своеобразие человека, чем нормативность традиционная”</w:t>
      </w:r>
      <w:r>
        <w:rPr>
          <w:rFonts w:cs="Times New Roman" w:ascii="Times New Roman" w:hAnsi="Times New Roman"/>
          <w:sz w:val="24"/>
          <w:szCs w:val="24"/>
        </w:rPr>
        <w:t>. (Социолог Сергей Голод).</w:t>
      </w:r>
    </w:p>
    <w:p>
      <w:pPr>
        <w:pStyle w:val="Normal"/>
        <w:spacing w:lineRule="auto" w:line="240" w:before="0" w:after="0"/>
        <w:ind w:left="0" w:right="0" w:firstLine="567"/>
        <w:jc w:val="both"/>
        <w:rPr/>
      </w:pPr>
      <w:r>
        <w:rPr>
          <w:rFonts w:cs="Times New Roman" w:ascii="Times New Roman" w:hAnsi="Times New Roman"/>
          <w:sz w:val="24"/>
          <w:szCs w:val="24"/>
        </w:rPr>
        <w:t xml:space="preserve">9. Наблюдается "омоложение секса", – тенденция к раннему началу половой жизни, когда брак ещё вряд ли целесообразен или даже возможен. Вы, Андрей, пишите и об этом: </w:t>
      </w:r>
      <w:r>
        <w:rPr>
          <w:rFonts w:eastAsia="Arial Unicode MS" w:cs="Times New Roman" w:ascii="Times New Roman" w:hAnsi="Times New Roman"/>
          <w:b/>
          <w:sz w:val="24"/>
          <w:szCs w:val="24"/>
        </w:rPr>
        <w:t>"Сегодня у подростков "первый раз" случается в среднем в 16 лет. Юноши не тратятся на проституток – сверстницы стали сговорчивее"</w:t>
      </w:r>
      <w:r>
        <w:rPr>
          <w:rFonts w:eastAsia="Arial Unicode MS" w:cs="Times New Roman" w:ascii="Times New Roman" w:hAnsi="Times New Roman"/>
          <w:sz w:val="24"/>
          <w:szCs w:val="24"/>
        </w:rPr>
        <w:t>.</w:t>
      </w:r>
      <w:r>
        <w:rPr>
          <w:rFonts w:eastAsia="Arial Unicode M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0. Активизировалась внебрачная рождаемость, растёт число материнских семей ("материнская семья" – термин, обозначающий, что семья возникла не в результате развода, а вследствие решения матери иметь ребенка вне брак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1. Резко возросло число разводов. Коэффициент разводимости (количество разводов, приходящихся на 1000 человек населения) вырос в семь раз и больше не снижается. Растёт число неполных семей, возникших при развод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2. Отмечается тенденция к снижению рождаемости, к малодетности и сознательной бездетности в семьях.</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3. Происходит смена авторитарной семьи, когда роль главы семьи принадлежит мужчине, на эгалитарный (от французского "эгалите" – равенство), когда муж и жена в равной мере разделяют руководство в семье.</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4. Отмечается феминизация (ориентация на женственность в манере поведения и в одежде) юношей и маскулинизация девушек (ориентация их на мужские манеры).</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 Распространённым явлением стал промискуитет (частая и беспорядочная смена партнёров). Ради приличия такая сексуальная тактика порой именуется "серийной моногамией", но смена "постоянных" партнёров происходит с такой частотой, что на деле имеет место самый обычный промискуитет.</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5. 45% мужчин – постоянные посетители порносайтов, причём примерно 8% тратят на его посещение более 11 часов в неделю. А вот у 3% потребителей наблюдается аддиктивное влечение к Интернету, их порно-зависимость требует порой врачебной помощи. (Похоже, сексуальная революция сейчас переживает новую волну, связанную с появлением Интернета).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6. Участились случаи обращения к сексологам и психоневрологам по вопросам семейной дисгармонии, сексуальных неврозов, а также по поводу нарушений половой функции и бесплодия, вызванных воспалительным поражением половой сферы. Это обстоятельство находится в прямом соответствии с ростом, как венерических болезней, так и тех воспалительных заболеваний, которые вызываются микроорганизмами, ранее традиционно считавшимися нейтральными сапрофитами, не представляющими вреда для организма. Частая и беспорядочная смена половых партнёров (промискуитет) сделала болезнетворными и их. Самое же трагичное  явление – рост в стране числа ВИЧ-инфицированных и больных СПИДом.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Большинство перечисленных Вами, Андрей, долговременных трендов  расширили свободу в сексуальных отношениях людей и являются несомненным благом.  Это – позитивные завоевания сексуальной революции. И молодёжное движение, и сексуальная революция на Западе с самого начала приняли гуманистический характер, хотя они и сопровождались порой перехлёстами ради эпатажа. Бунтующая молодёжь 60-70-х годов отвергала насилие, эгоизм, и потребительскую философию, расовую и национальную рознь. “Кожаные парни”, неофашисты, рокеры-мотоциклисты с их агрессивностью и культом силы оставались вне рамок молодёжного движения.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Но позитивные стороны сексуальной революции отнюдь не заслоняют от сексолога её изъянов. В пику прежнему ханжескому зажиму, молодёжный секс презирал и отвергал любые ограничения. Ради эпатажа парочки могли "заниматься любовью" средь бела дня на травке возле какого-нибудь памятника, особо ценимого американскими патриотами. Секс стал полигамным и массовым. Появились экспериментальные групповые семьи, всевозможные "четвёрки" и "шестёрки", предтеча нынешнего свинга (их называли "шведскими", хотя в Швеции они наблюдались ничуть не чаще, чем во Франции или в США). Орогенитальные контакты по частоте чуть ли не сравнялись с дружескими поцелуями, уж очень они казались тогдашним юнцам необременительными и безопасными. </w:t>
      </w:r>
    </w:p>
    <w:p>
      <w:pPr>
        <w:pStyle w:val="Normal"/>
        <w:spacing w:lineRule="auto" w:line="240" w:before="0" w:after="0"/>
        <w:ind w:left="0" w:right="0" w:firstLine="567"/>
        <w:jc w:val="both"/>
        <w:rPr/>
      </w:pPr>
      <w:r>
        <w:rPr>
          <w:rFonts w:cs="Times New Roman" w:ascii="Times New Roman" w:hAnsi="Times New Roman"/>
          <w:sz w:val="24"/>
          <w:szCs w:val="24"/>
        </w:rPr>
        <w:t xml:space="preserve">Увы, последствия не замедлили сказаться: началась эпидемия СПИДа, этой "чумы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века". Я уже не говорю про хламидии, уреаплазму и всевозможные иные напасти, столь редкие в прошлом… А герпес, переходящий с губ на гениталии и обратно, стал явлением, почти столь же частым, как обыкновенный насморк, вот только вреда здоровью он приносит куда больше. </w:t>
      </w:r>
    </w:p>
    <w:p>
      <w:pPr>
        <w:pStyle w:val="Normal"/>
        <w:spacing w:lineRule="auto" w:line="240" w:before="0" w:after="0"/>
        <w:ind w:left="0" w:right="0" w:firstLine="567"/>
        <w:jc w:val="both"/>
        <w:rPr/>
      </w:pPr>
      <w:r>
        <w:rPr>
          <w:rFonts w:cs="Times New Roman" w:ascii="Times New Roman" w:hAnsi="Times New Roman"/>
          <w:sz w:val="24"/>
          <w:szCs w:val="24"/>
        </w:rPr>
        <w:t>Но главное в формулировке выделенного Вами тренда: "</w:t>
      </w:r>
      <w:r>
        <w:rPr>
          <w:rStyle w:val="StrongEmphasis"/>
          <w:rFonts w:cs="Times New Roman" w:ascii="Times New Roman" w:hAnsi="Times New Roman"/>
          <w:sz w:val="24"/>
          <w:szCs w:val="24"/>
        </w:rPr>
        <w:t>Секс превращается в успешный товар. Активно развивается секс-индустрия и порно индустрия.  Мейнстримное искусство и масс-медиа начинают диктовать модели сексуальности. Информационное пространство перегружено сексом</w:t>
      </w:r>
      <w:r>
        <w:rPr>
          <w:rFonts w:cs="Times New Roman" w:ascii="Times New Roman" w:hAnsi="Times New Roman"/>
          <w:sz w:val="24"/>
          <w:szCs w:val="24"/>
        </w:rPr>
        <w:t>"</w:t>
      </w:r>
      <w:r>
        <w:rPr>
          <w:rStyle w:val="StrongEmphasis"/>
          <w:rFonts w:cs="Times New Roman" w:ascii="Times New Roman" w:hAnsi="Times New Roman"/>
          <w:b w:val="false"/>
          <w:sz w:val="24"/>
          <w:szCs w:val="24"/>
        </w:rPr>
        <w:t xml:space="preserve">. </w:t>
      </w:r>
    </w:p>
    <w:p>
      <w:pPr>
        <w:pStyle w:val="Normal"/>
        <w:spacing w:lineRule="auto" w:line="240" w:before="0" w:after="0"/>
        <w:ind w:left="0" w:right="0" w:firstLine="567"/>
        <w:jc w:val="both"/>
        <w:rPr/>
      </w:pPr>
      <w:r>
        <w:rPr>
          <w:rFonts w:cs="Times New Roman" w:ascii="Times New Roman" w:hAnsi="Times New Roman"/>
          <w:sz w:val="24"/>
          <w:szCs w:val="24"/>
        </w:rPr>
        <w:t xml:space="preserve">Словом, наблюдается то, что психоаналитик Виктор Франкл назвал </w:t>
      </w:r>
      <w:r>
        <w:rPr>
          <w:rFonts w:cs="Times New Roman" w:ascii="Times New Roman" w:hAnsi="Times New Roman"/>
          <w:b/>
          <w:sz w:val="24"/>
          <w:szCs w:val="24"/>
        </w:rPr>
        <w:t>"плясками вокруг золотой свиньи"</w:t>
      </w:r>
      <w:r>
        <w:rPr>
          <w:rFonts w:cs="Times New Roman" w:ascii="Times New Roman" w:hAnsi="Times New Roman"/>
          <w:sz w:val="24"/>
          <w:szCs w:val="24"/>
        </w:rPr>
        <w:t>.</w:t>
      </w:r>
    </w:p>
    <w:p>
      <w:pPr>
        <w:pStyle w:val="Normal"/>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Коммерциализация сексуальных отношений на Западе – показатель поражения молодёжного движения. У нас же  это явление приняло и вовсе уродливые формы.  </w:t>
      </w:r>
    </w:p>
    <w:p>
      <w:pPr>
        <w:pStyle w:val="Normal"/>
        <w:spacing w:lineRule="auto" w:line="240" w:before="0" w:after="0"/>
        <w:ind w:left="0" w:righ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о не в секс-индустрии или порно-продукции (иногда, хоть и редко, порнофильмы бывают достаточно талантливыми, связывая воедино, казалось бы, совершенно несовместимые вещи – секс напоказ, иначе говоря, полный отрыв от интимности, и своеобразный условный "романтизм" отношений; их польза в том, что зритель обучается приёмам предварительных ласк, нежным любовным играм и т. д.).  </w:t>
      </w:r>
    </w:p>
    <w:p>
      <w:pPr>
        <w:pStyle w:val="Normal"/>
        <w:spacing w:lineRule="auto" w:line="24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Дело в другом. </w:t>
      </w:r>
    </w:p>
    <w:p>
      <w:pPr>
        <w:pStyle w:val="Normal"/>
        <w:spacing w:lineRule="auto" w:line="240" w:before="0" w:after="0"/>
        <w:ind w:left="0" w:right="0" w:firstLine="284"/>
        <w:jc w:val="both"/>
        <w:rPr/>
      </w:pPr>
      <w:r>
        <w:rPr>
          <w:rFonts w:cs="Times New Roman" w:ascii="Times New Roman" w:hAnsi="Times New Roman"/>
          <w:sz w:val="24"/>
          <w:szCs w:val="24"/>
        </w:rPr>
        <w:t>СМИ, реклама, телепередачи, подобные "Дому-2", приписывают себе в заслугу пропаганду сексуальной "продвинутости".  На деле же секс  эксплуатируется в чисто коммерческих целях.</w:t>
      </w:r>
      <w:r>
        <w:rPr>
          <w:rFonts w:cs="Times New Roman" w:ascii="Times New Roman" w:hAnsi="Times New Roman"/>
          <w:color w:val="333333"/>
          <w:sz w:val="24"/>
          <w:szCs w:val="24"/>
        </w:rPr>
        <w:t xml:space="preserve">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од давлением эротической рекламы, манипулирующей общественным мнением, люди чувствуют себя прямо-таки обязанными стремиться к сексу ради него самого, развивать интерес к сексуальности в его деперсонализированном и дегуманизированном обличье. Однако мы, врачи, знаем, насколько сильно всё это сказывается как раз на ослаблении потенции и оргазма, лишая человека той любви, спонтанности, искренности, которые являются условием и предпосылкой нормальной половой функции. Все мы против лицемерия в вопросах секса, однако, нельзя не выступить и против того лицемерия, которое творит "коммерческая свобода" в погоне за барышами. </w:t>
      </w:r>
    </w:p>
    <w:p>
      <w:pPr>
        <w:pStyle w:val="Normal"/>
        <w:spacing w:lineRule="auto" w:line="240" w:before="0" w:after="0"/>
        <w:ind w:left="0" w:right="0" w:firstLine="567"/>
        <w:jc w:val="both"/>
        <w:rPr/>
      </w:pPr>
      <w:r>
        <w:rPr>
          <w:rFonts w:cs="Times New Roman" w:ascii="Times New Roman" w:hAnsi="Times New Roman"/>
          <w:color w:val="333333"/>
          <w:sz w:val="24"/>
          <w:szCs w:val="24"/>
        </w:rPr>
        <w:t xml:space="preserve">Возникает порочный круг: реклама навязывает молодёжи "простые и безотказные" способы, с помощью которых якобы обретается половая неотразимость и неутомимость. Для этого, оказывается, достаточно употреблять определённые виды жвачки, дезодорантов, зубной пасты, бритвенных принадлежностей, пива. Секс при этом сам попадает в ряд престижных занятий, необходимых для "продвинутого" юнца. В сознании моих молодых пациентов, выросших на рекламных роликах, нет никакой разницы между потреблением рекламируемого пива и "снятием" на дискотеке "классной девочки". И выпивка, и жвачка, и половая связь на один вечер одинаково престижны. </w:t>
      </w:r>
      <w:r>
        <w:rPr>
          <w:rFonts w:cs="Times New Roman" w:ascii="Times New Roman" w:hAnsi="Times New Roman"/>
          <w:sz w:val="24"/>
          <w:szCs w:val="24"/>
        </w:rPr>
        <w:t xml:space="preserve">В таком же  ключе подаётся  "реальный секс" в телепередачах типа "Дом-2", в фильмах, в публикациях </w:t>
      </w:r>
      <w:r>
        <w:rPr>
          <w:rFonts w:cs="Times New Roman" w:ascii="Times New Roman" w:hAnsi="Times New Roman"/>
          <w:color w:val="333333"/>
          <w:sz w:val="24"/>
          <w:szCs w:val="24"/>
        </w:rPr>
        <w:t>"жёлтой" прессы, в глянцевых журналах</w:t>
      </w:r>
      <w:r>
        <w:rPr>
          <w:rFonts w:cs="Times New Roman" w:ascii="Times New Roman" w:hAnsi="Times New Roman"/>
          <w:sz w:val="24"/>
          <w:szCs w:val="24"/>
        </w:rPr>
        <w:t>.</w:t>
      </w:r>
    </w:p>
    <w:p>
      <w:pPr>
        <w:pStyle w:val="Normal"/>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 xml:space="preserve">Навязывание подобного полового поведения деформирует человеческую сексуальность (я формулирую это так: в сексуальных взаимоотношениях "альтруистический гедонизм" подменяется "потребительским гедонизмом"). </w:t>
      </w:r>
    </w:p>
    <w:p>
      <w:pPr>
        <w:pStyle w:val="Normal"/>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Это приводит к росту числа заболеваний, как психогенных, так и воспалительных (закономерная цепочка: промискуитет – инфекции – аутоиммунный процесс – бесплодие). Демографическая катастрофа в России куда масштабнее, чем на Западе. Там молодёжь всё-таки прибрела хоть какой-то иммунитет к рекламе. Наши же доверяют рыночной пропаганде потребительского секса без малейшего сомнения, и потому в России заболеваемость растёт как на дрожжах.</w:t>
      </w:r>
    </w:p>
    <w:p>
      <w:pPr>
        <w:pStyle w:val="Normal"/>
        <w:spacing w:lineRule="auto" w:line="240" w:before="0" w:after="0"/>
        <w:ind w:left="0" w:right="-1" w:firstLine="567"/>
        <w:jc w:val="both"/>
        <w:rPr/>
      </w:pPr>
      <w:r>
        <w:rPr>
          <w:rFonts w:cs="Times New Roman" w:ascii="Times New Roman" w:hAnsi="Times New Roman"/>
          <w:sz w:val="24"/>
          <w:szCs w:val="24"/>
        </w:rPr>
        <w:t xml:space="preserve">Впрочем, психологическое давление оказывается не только на юнцов, а и на вполне взрослых (точнее, не вполне взрослых!) дяденек и тётенек. Вы, Андрей, пишете очень точно: </w:t>
      </w:r>
      <w:r>
        <w:rPr>
          <w:rFonts w:cs="Times New Roman" w:ascii="Times New Roman" w:hAnsi="Times New Roman"/>
          <w:b/>
          <w:sz w:val="24"/>
          <w:szCs w:val="24"/>
        </w:rPr>
        <w:t xml:space="preserve">"Секс превратился в перформанс. В нашем пропитанном сексом обществе появилась новая болезнь – </w:t>
      </w:r>
      <w:r>
        <w:rPr>
          <w:rFonts w:cs="Times New Roman" w:ascii="Times New Roman" w:hAnsi="Times New Roman"/>
          <w:b/>
          <w:color w:val="333333"/>
          <w:sz w:val="24"/>
          <w:szCs w:val="24"/>
        </w:rPr>
        <w:t>"</w:t>
      </w:r>
      <w:r>
        <w:rPr>
          <w:rFonts w:cs="Times New Roman" w:ascii="Times New Roman" w:hAnsi="Times New Roman"/>
          <w:b/>
          <w:sz w:val="24"/>
          <w:szCs w:val="24"/>
        </w:rPr>
        <w:t>сексоголизм</w:t>
      </w:r>
      <w:r>
        <w:rPr>
          <w:rFonts w:cs="Times New Roman" w:ascii="Times New Roman" w:hAnsi="Times New Roman"/>
          <w:b/>
          <w:color w:val="333333"/>
          <w:sz w:val="24"/>
          <w:szCs w:val="24"/>
        </w:rPr>
        <w:t>", сексуальная зависимость. Девиз нашего общества: быть красивым, молодым, сексуальным – это круто! Журналы, фильмы, ТВ культивируют неестественную красоту, созданную трудом пластических хирургов, гримёров, стилистов, осветителей и мастеров фотошопа. В результате люди находят себя и своих партнёров менее привлекательными. А у мужчин есть и другой источник тревог – книги о сексе и порно. Равняясь на сексуальных суперменов, они переживают, что им недоступен</w:t>
      </w:r>
      <w:r>
        <w:rPr>
          <w:rFonts w:cs="Times New Roman" w:ascii="Times New Roman" w:hAnsi="Times New Roman"/>
          <w:b/>
          <w:sz w:val="24"/>
          <w:szCs w:val="24"/>
        </w:rPr>
        <w:t xml:space="preserve"> такой же уровень мастерства</w:t>
      </w:r>
      <w:r>
        <w:rPr>
          <w:rFonts w:cs="Times New Roman" w:ascii="Times New Roman" w:hAnsi="Times New Roman"/>
          <w:b/>
          <w:color w:val="333333"/>
          <w:sz w:val="24"/>
          <w:szCs w:val="24"/>
        </w:rPr>
        <w:t>"</w:t>
      </w:r>
      <w:r>
        <w:rPr>
          <w:rFonts w:cs="Times New Roman" w:ascii="Times New Roman" w:hAnsi="Times New Roman"/>
          <w:sz w:val="24"/>
          <w:szCs w:val="24"/>
        </w:rPr>
        <w:t xml:space="preserve">. </w:t>
      </w:r>
    </w:p>
    <w:p>
      <w:pPr>
        <w:pStyle w:val="Normal"/>
        <w:spacing w:lineRule="auto" w:line="240" w:before="0" w:after="0"/>
        <w:ind w:left="0" w:right="-1" w:firstLine="567"/>
        <w:jc w:val="both"/>
        <w:rPr/>
      </w:pPr>
      <w:r>
        <w:rPr>
          <w:rFonts w:cs="Times New Roman" w:ascii="Times New Roman" w:hAnsi="Times New Roman"/>
          <w:sz w:val="24"/>
          <w:szCs w:val="24"/>
        </w:rPr>
        <w:t xml:space="preserve">Повторю ещё раз: секс, порождённый издержками сексуальной революции, приобрёл потребительский характер, поскольку используется людьми для повышения собственного престижа вопреки зрелому половому влечению, основанному на избирательности и альтруизме. Возрастает число людей, страдающих болезнетворной задержкой либидо на ранних стадиях. Между тем, врачам доподлинно известно: зрелая сексуальность стабилизирует потенцию, а незрелая вынуждает искать дополнительные </w:t>
      </w:r>
      <w:r>
        <w:rPr>
          <w:rFonts w:cs="Times New Roman" w:ascii="Times New Roman" w:hAnsi="Times New Roman"/>
          <w:color w:val="333333"/>
          <w:sz w:val="24"/>
          <w:szCs w:val="24"/>
        </w:rPr>
        <w:t>"</w:t>
      </w:r>
      <w:r>
        <w:rPr>
          <w:rFonts w:cs="Times New Roman" w:ascii="Times New Roman" w:hAnsi="Times New Roman"/>
          <w:sz w:val="24"/>
          <w:szCs w:val="24"/>
        </w:rPr>
        <w:t>стимулы</w:t>
      </w:r>
      <w:r>
        <w:rPr>
          <w:rFonts w:cs="Times New Roman" w:ascii="Times New Roman" w:hAnsi="Times New Roman"/>
          <w:color w:val="333333"/>
          <w:sz w:val="24"/>
          <w:szCs w:val="24"/>
        </w:rPr>
        <w:t>"</w:t>
      </w:r>
      <w:r>
        <w:rPr>
          <w:rFonts w:cs="Times New Roman" w:ascii="Times New Roman" w:hAnsi="Times New Roman"/>
          <w:sz w:val="24"/>
          <w:szCs w:val="24"/>
        </w:rPr>
        <w:t xml:space="preserve">, в том числе, перечисленные Вами (садо-мазо, свинг, промискуитет). С точки зрения сексолога, все эти </w:t>
      </w:r>
      <w:r>
        <w:rPr>
          <w:rFonts w:cs="Times New Roman" w:ascii="Times New Roman" w:hAnsi="Times New Roman"/>
          <w:color w:val="333333"/>
          <w:sz w:val="24"/>
          <w:szCs w:val="24"/>
        </w:rPr>
        <w:t xml:space="preserve">"стимулы" </w:t>
      </w:r>
      <w:r>
        <w:rPr>
          <w:rFonts w:cs="Times New Roman" w:ascii="Times New Roman" w:hAnsi="Times New Roman"/>
          <w:sz w:val="24"/>
          <w:szCs w:val="24"/>
        </w:rPr>
        <w:t>– невротические формы поведения, которые лишь усугубляют тревогу и страх, утяжеляют сексуальные нарушения.</w:t>
      </w:r>
    </w:p>
    <w:p>
      <w:pPr>
        <w:pStyle w:val="Normal"/>
        <w:spacing w:lineRule="auto" w:line="240" w:before="0" w:after="0"/>
        <w:ind w:left="0" w:right="0" w:firstLine="284"/>
        <w:jc w:val="both"/>
        <w:rPr/>
      </w:pPr>
      <w:r>
        <w:rPr>
          <w:rFonts w:cs="Times New Roman" w:ascii="Times New Roman" w:hAnsi="Times New Roman"/>
          <w:sz w:val="24"/>
          <w:szCs w:val="24"/>
        </w:rPr>
        <w:t>Бедные мужчины! Они вновь попадают в капканы, расставленные СМИ: реклама сулит им золотые горы в избавлении от сексуальных проблем и обещает неутомимость половых гигантов!</w:t>
      </w:r>
      <w:r>
        <w:rPr>
          <w:rFonts w:cs="Times New Roman" w:ascii="Times New Roman" w:hAnsi="Times New Roman"/>
          <w:color w:val="333333"/>
          <w:sz w:val="24"/>
          <w:szCs w:val="24"/>
        </w:rPr>
        <w:t xml:space="preserve"> Надо только потратиться на то или иное </w:t>
      </w:r>
      <w:r>
        <w:rPr>
          <w:rFonts w:cs="Times New Roman" w:ascii="Times New Roman" w:hAnsi="Times New Roman"/>
          <w:sz w:val="24"/>
          <w:szCs w:val="24"/>
        </w:rPr>
        <w:t>"</w:t>
      </w:r>
      <w:r>
        <w:rPr>
          <w:rFonts w:cs="Times New Roman" w:ascii="Times New Roman" w:hAnsi="Times New Roman"/>
          <w:color w:val="333333"/>
          <w:sz w:val="24"/>
          <w:szCs w:val="24"/>
        </w:rPr>
        <w:t>чудодейственное</w:t>
      </w:r>
      <w:r>
        <w:rPr>
          <w:rFonts w:cs="Times New Roman" w:ascii="Times New Roman" w:hAnsi="Times New Roman"/>
          <w:sz w:val="24"/>
          <w:szCs w:val="24"/>
        </w:rPr>
        <w:t>"</w:t>
      </w:r>
      <w:r>
        <w:rPr>
          <w:rFonts w:cs="Times New Roman" w:ascii="Times New Roman" w:hAnsi="Times New Roman"/>
          <w:color w:val="333333"/>
          <w:sz w:val="24"/>
          <w:szCs w:val="24"/>
        </w:rPr>
        <w:t xml:space="preserve"> средство. Кусочек шлака с названием,  абсолютно незнакомым медикам, согласно рекламе, "лечит" одновременно и бесплодие, и импотенцию, а также предупреждает нежелательную беременность! При этом "лечебное" действие </w:t>
      </w:r>
      <w:r>
        <w:rPr>
          <w:rFonts w:cs="Times New Roman" w:ascii="Times New Roman" w:hAnsi="Times New Roman"/>
          <w:sz w:val="24"/>
          <w:szCs w:val="24"/>
        </w:rPr>
        <w:t>"</w:t>
      </w:r>
      <w:r>
        <w:rPr>
          <w:rFonts w:cs="Times New Roman" w:ascii="Times New Roman" w:hAnsi="Times New Roman"/>
          <w:color w:val="333333"/>
          <w:sz w:val="24"/>
          <w:szCs w:val="24"/>
        </w:rPr>
        <w:t>чуда</w:t>
      </w:r>
      <w:r>
        <w:rPr>
          <w:rFonts w:cs="Times New Roman" w:ascii="Times New Roman" w:hAnsi="Times New Roman"/>
          <w:sz w:val="24"/>
          <w:szCs w:val="24"/>
        </w:rPr>
        <w:t>"</w:t>
      </w:r>
      <w:r>
        <w:rPr>
          <w:rFonts w:cs="Times New Roman" w:ascii="Times New Roman" w:hAnsi="Times New Roman"/>
          <w:color w:val="333333"/>
          <w:sz w:val="24"/>
          <w:szCs w:val="24"/>
        </w:rPr>
        <w:t xml:space="preserve"> объясняется поглощением им "дурной энергии" организма, от которой сам кусочек шлака "очищается", полежав пару дней в морозильной камере холодильника. Всё это было бы смешно, если бы не было так грустно!</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Реклама чудовищно безграмотна и агрессивна. Вот, скажем, навязывание потребителям очередной "туфты" - "биоинформационных добавок": одни и те же  "лечат" практически все заболевания; ими "исцеляется"  центральная и периферическая нервная система; приходят в норму сердечно - сосудистая, иммунная, мочеполовая, эндокринная системы, а заодно и желудочно-кишечный тракт с опорно-двигательным  аппаратом; они оказывают общеукрепляющее воздействие на детей и предотвращают наступление старости. И уж само собой, они обещают обратить мужчин в половых гигантов, а женщин сделать сексуально неотразимыми! Этот "шедевр" лживой безответственности рассчитан на человека, уже "зомбированного" рекламной продукцией СМИ.</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Жертвам "промывания мозгов" невдомёк, что потребление всевозможных БИДов, "Драконов", "Медных Всадников", "Виардо" и т. д., якобы "исцеляющих от импотенции", приносит им ощутимый вред. Людей приучают уповать на чудо, делающее излишним усвоение ими зрелых форм половых взаимоотношений, соблюдение правил психогигиены, приобщение к сексуальной культуре. И тем больше паника невротика, потребляющего рекламируемые снадобья: "Я болен вовсе безнадёжно, ведь мне не помогает даже "Медный Всадник"!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клама подобна клапану, работающему в одну сторону: она делает людей беззащитными перед хорошо организованным и абсолютно ненаказуемым мошенничеством. Попробуй-ка выступить с её разоблачением! В погоне за щедрыми подачками от рекламодателей, "четвертая власть", как принято именовать журналистов, горой стоит на страже обманщиков, лишая людей защиты от лжи.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Что же Вы не рекомендовали Вашим читателям мою последнюю книгу, помогающую распознавать медицинские подделки? - с таким упрёком обратился я к редактору газеты, недавно напечатавшей интервью со мной.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Такая рекомендация - реклама, а за неё надо платить!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Побойтесь Бога, реклама призвана обеспечить дополнительную выгоду от продажи товара. Я же ничего не продаю. От того, сколько печатной продукции реализуют магазины, мой гонорар не увеличится ни на грош, тем более что мне его и вовсе не платили! Меня волнует, чтобы книга попала к тем, для кого она написана. Я всего лишь врач, выполняющий свой долг. С чего же это я буду платить за то, в чём вы, журналисты, всеми силами должны помогать мне сами?!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Как же быть? С одной стороны, понятно желание СМИ кормиться за счёт рекламы. Но подобная тактика, переходя за грань разумного, становится губительной. Она парализует санитарное просвещение, которым славилось отечественное здравоохранение прежде и в котором так остро нуждаются люди сегодня. </w:t>
      </w:r>
    </w:p>
    <w:p>
      <w:pPr>
        <w:pStyle w:val="Normal"/>
        <w:spacing w:lineRule="auto" w:line="240" w:before="0" w:after="0"/>
        <w:ind w:left="0" w:right="0" w:firstLine="284"/>
        <w:jc w:val="both"/>
        <w:rPr>
          <w:rFonts w:ascii="Times New Roman" w:hAnsi="Times New Roman" w:cs="Times New Roman"/>
          <w:color w:val="333333"/>
          <w:sz w:val="24"/>
          <w:szCs w:val="24"/>
        </w:rPr>
      </w:pPr>
      <w:r>
        <w:rPr>
          <w:rFonts w:cs="Times New Roman" w:ascii="Times New Roman" w:hAnsi="Times New Roman"/>
          <w:color w:val="333333"/>
          <w:sz w:val="24"/>
          <w:szCs w:val="24"/>
        </w:rPr>
        <w:t>Очевидно, что разлад, царящий во взаимоотношениях врачей и журналистов, алчная погоня СМИ за деньгами, вырученными от рекламы, низкий уровень информированности представителей "четвёртой власти" в вопросах медицины - всё это приносит невосполнимый вред. Чтобы не поддаваться обману, люди нуждаются в научных медицинских знаниях, изложенных в доступной и занимательной форме, а также в информации, где они могут эти знания получить. Книги, написанные специалистами, помогают людям сопротивляться "зомбированию", учат их противостоять как болезнетворному влиянию рекламы, так и воздействию других вредоносных факторов. Чтение представляет собой особый способ профилактики невротических расстройств и их лечения, называемый "библиотерапией" ("лечение чтением"). Публикации, размещённые в Интернете, разумеется, вносят свою лепту в профилактику заболеваний сексуальной сферы, но этого мало – в печатном виде книги куда действеннее.</w:t>
      </w:r>
    </w:p>
    <w:p>
      <w:pPr>
        <w:pStyle w:val="Normal"/>
        <w:spacing w:lineRule="auto" w:line="240" w:before="0" w:after="0"/>
        <w:ind w:left="0" w:right="-1" w:firstLine="567"/>
        <w:jc w:val="both"/>
        <w:rPr>
          <w:rFonts w:ascii="Times New Roman" w:hAnsi="Times New Roman" w:cs="Times New Roman"/>
          <w:color w:val="333333"/>
          <w:sz w:val="24"/>
          <w:szCs w:val="24"/>
        </w:rPr>
      </w:pPr>
      <w:r>
        <w:rPr>
          <w:rFonts w:cs="Times New Roman" w:ascii="Times New Roman" w:hAnsi="Times New Roman"/>
          <w:color w:val="333333"/>
          <w:sz w:val="24"/>
          <w:szCs w:val="24"/>
        </w:rPr>
        <w:t>Как снять удавку с горла врачей, занимающихся санитарным просвещением? Как возродить выпуск научно-популярной медицинской литературы? Как нам вернуть грамотных людей, способных противостоять оглупляющему и болезнетворному воздействию рекламы? От того, найдётся ли у нашего общества решение этой жизненно важной проблемы, во многом зависит его здоровье и даже выживание.</w:t>
      </w:r>
    </w:p>
    <w:p>
      <w:pPr>
        <w:pStyle w:val="Normal"/>
        <w:spacing w:lineRule="auto" w:line="240" w:before="0" w:after="0"/>
        <w:ind w:left="0" w:right="-1"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ю лепту в негативное развитие сексуальной революции вносит и тенденция, которую я назвал "ложной женской эмансипацией". Речь идёт о том, что часть женщин избрала моделью своего поведения, то, что исконно считается  атрибутами десоциализации и незрелой мужской сексуальности (агрессивность, промискуитет, алкоголизация). Высокий уровень разводов – показатель не столько подлинной эмансипации женщин, сколько эмансипации ложной. </w:t>
      </w:r>
    </w:p>
    <w:p>
      <w:pPr>
        <w:pStyle w:val="Normal"/>
        <w:spacing w:lineRule="auto" w:line="240" w:before="0" w:after="0"/>
        <w:ind w:left="0" w:right="-1" w:firstLine="567"/>
        <w:jc w:val="both"/>
        <w:rPr/>
      </w:pPr>
      <w:r>
        <w:rPr>
          <w:rFonts w:cs="Times New Roman" w:ascii="Times New Roman" w:hAnsi="Times New Roman"/>
          <w:sz w:val="24"/>
          <w:szCs w:val="24"/>
        </w:rPr>
        <w:t xml:space="preserve">Налицо парадокс. Сексуальная революция на Западе поначалу сопровождалась молодёжными экспериментами с групповой семьёй. В 60-70х годах всерьёз поговаривали о том, что моногамная семья изжила себя. Больше всего от таких экспериментов в студенческих городках-кэмпусах  пострадали </w:t>
      </w:r>
      <w:r>
        <w:rPr>
          <w:rFonts w:cs="Times New Roman" w:ascii="Times New Roman" w:hAnsi="Times New Roman"/>
          <w:color w:val="333333"/>
          <w:sz w:val="24"/>
          <w:szCs w:val="24"/>
        </w:rPr>
        <w:t>"</w:t>
      </w:r>
      <w:r>
        <w:rPr>
          <w:rFonts w:cs="Times New Roman" w:ascii="Times New Roman" w:hAnsi="Times New Roman"/>
          <w:sz w:val="24"/>
          <w:szCs w:val="24"/>
        </w:rPr>
        <w:t>общие дети</w:t>
      </w:r>
      <w:r>
        <w:rPr>
          <w:rFonts w:cs="Times New Roman" w:ascii="Times New Roman" w:hAnsi="Times New Roman"/>
          <w:color w:val="333333"/>
          <w:sz w:val="24"/>
          <w:szCs w:val="24"/>
        </w:rPr>
        <w:t>"</w:t>
      </w:r>
      <w:r>
        <w:rPr>
          <w:rFonts w:cs="Times New Roman" w:ascii="Times New Roman" w:hAnsi="Times New Roman"/>
          <w:sz w:val="24"/>
          <w:szCs w:val="24"/>
        </w:rPr>
        <w:t xml:space="preserve">, которые получали от общих </w:t>
      </w:r>
      <w:r>
        <w:rPr>
          <w:rFonts w:cs="Times New Roman" w:ascii="Times New Roman" w:hAnsi="Times New Roman"/>
          <w:color w:val="333333"/>
          <w:sz w:val="24"/>
          <w:szCs w:val="24"/>
        </w:rPr>
        <w:t>"</w:t>
      </w:r>
      <w:r>
        <w:rPr>
          <w:rFonts w:cs="Times New Roman" w:ascii="Times New Roman" w:hAnsi="Times New Roman"/>
          <w:sz w:val="24"/>
          <w:szCs w:val="24"/>
        </w:rPr>
        <w:t>пап</w:t>
      </w:r>
      <w:r>
        <w:rPr>
          <w:rFonts w:cs="Times New Roman" w:ascii="Times New Roman" w:hAnsi="Times New Roman"/>
          <w:color w:val="333333"/>
          <w:sz w:val="24"/>
          <w:szCs w:val="24"/>
        </w:rPr>
        <w:t>"</w:t>
      </w:r>
      <w:r>
        <w:rPr>
          <w:rFonts w:cs="Times New Roman" w:ascii="Times New Roman" w:hAnsi="Times New Roman"/>
          <w:sz w:val="24"/>
          <w:szCs w:val="24"/>
        </w:rPr>
        <w:t xml:space="preserve"> и </w:t>
      </w:r>
      <w:r>
        <w:rPr>
          <w:rFonts w:cs="Times New Roman" w:ascii="Times New Roman" w:hAnsi="Times New Roman"/>
          <w:color w:val="333333"/>
          <w:sz w:val="24"/>
          <w:szCs w:val="24"/>
        </w:rPr>
        <w:t>"</w:t>
      </w:r>
      <w:r>
        <w:rPr>
          <w:rFonts w:cs="Times New Roman" w:ascii="Times New Roman" w:hAnsi="Times New Roman"/>
          <w:sz w:val="24"/>
          <w:szCs w:val="24"/>
        </w:rPr>
        <w:t>мам</w:t>
      </w:r>
      <w:r>
        <w:rPr>
          <w:rFonts w:cs="Times New Roman" w:ascii="Times New Roman" w:hAnsi="Times New Roman"/>
          <w:color w:val="333333"/>
          <w:sz w:val="24"/>
          <w:szCs w:val="24"/>
        </w:rPr>
        <w:t>"</w:t>
      </w:r>
      <w:r>
        <w:rPr>
          <w:rFonts w:cs="Times New Roman" w:ascii="Times New Roman" w:hAnsi="Times New Roman"/>
          <w:sz w:val="24"/>
          <w:szCs w:val="24"/>
        </w:rPr>
        <w:t xml:space="preserve"> гораздо меньше любви, чем в обычных семьях. Но все эти радикальные перегибы ушли в прошлое. Критика отношений, сложившихся в моногамной семье в условиях старой ханжеской парадигмы половых взаимоотношений, оказалась, в конце концов, целительной. Сексуальная революция на Западе сделала супружеские отношения более равноправными и свободными (то, что мы обозначаем сменой "авторитарной семьи" на "эгалитарный тип"). По мере спада молодёжного бунта стало очевидным, что моногамная семья не только выдержала нелёгкие испытания, но и вышла из кризиса окрепшей и обновлённой. </w:t>
      </w:r>
    </w:p>
    <w:p>
      <w:pPr>
        <w:pStyle w:val="Normal"/>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Такова уж парадоксальная реальность – несмотря на установившийся высокий уровень разводов, большинство семей на Западе, пожалуй, стали дружнее и сердечнее, чем семьи начала нашего века.</w:t>
      </w:r>
    </w:p>
    <w:p>
      <w:pPr>
        <w:pStyle w:val="Normal"/>
        <w:spacing w:lineRule="auto" w:line="240" w:before="0" w:after="0"/>
        <w:ind w:left="0" w:right="-1" w:firstLine="567"/>
        <w:jc w:val="both"/>
        <w:rPr/>
      </w:pPr>
      <w:r>
        <w:rPr>
          <w:rFonts w:cs="Times New Roman" w:ascii="Times New Roman" w:hAnsi="Times New Roman"/>
          <w:sz w:val="24"/>
          <w:szCs w:val="24"/>
        </w:rPr>
        <w:t xml:space="preserve">У нас же дело пока принимает совсем иное направление. Прослойка наиболее радикально настроенных ложно эмансипированных женщин решила, что мужа вообще невыгодно держать. Ведь денег он приносит столько же, если не меньше, чем она сама! Зачем же его тогда кормить и обстирывать? </w:t>
      </w:r>
      <w:r>
        <w:rPr>
          <w:rFonts w:cs="Arial" w:ascii="Arial" w:hAnsi="Arial"/>
          <w:b/>
        </w:rPr>
        <w:t>"Мавр сделал свое дело, мавр может уйти"</w:t>
      </w:r>
      <w:r>
        <w:rPr>
          <w:rFonts w:cs="Times New Roman" w:ascii="Times New Roman" w:hAnsi="Times New Roman"/>
          <w:sz w:val="24"/>
          <w:szCs w:val="24"/>
        </w:rPr>
        <w:t>, пусть только исправно платит алименты на ребенка, а уж его бывшая жена сообразит, как ей вести себя после развода. Жизнь, мол, даётся один раз и надо спешить, чтобы не упустить своего шанса на наслаждение.</w:t>
      </w:r>
    </w:p>
    <w:p>
      <w:pPr>
        <w:pStyle w:val="Normal"/>
        <w:spacing w:lineRule="auto" w:line="240" w:before="0" w:after="0"/>
        <w:ind w:left="0" w:right="0" w:firstLine="567"/>
        <w:jc w:val="both"/>
        <w:rPr/>
      </w:pPr>
      <w:r>
        <w:rPr>
          <w:rFonts w:cs="Times New Roman" w:ascii="Times New Roman" w:hAnsi="Times New Roman"/>
          <w:sz w:val="24"/>
          <w:szCs w:val="24"/>
        </w:rPr>
        <w:t xml:space="preserve">Социолог Сергей Голод прав, напоминая, что развод – </w:t>
      </w:r>
      <w:r>
        <w:rPr>
          <w:rFonts w:cs="Times New Roman" w:ascii="Times New Roman" w:hAnsi="Times New Roman"/>
          <w:b/>
          <w:sz w:val="24"/>
          <w:szCs w:val="24"/>
        </w:rPr>
        <w:t>"важный компонент современной семейной системы, который открывает возможность прекращения перманентного конфликта в обстоятельствах совместного проживания двух взрослых людей. Как бы ни оценивался развод с позиций нравственности, – зло или добро – постановка задачи предотвращения разводов вообще – бесперспективна"</w:t>
      </w:r>
      <w:r>
        <w:rPr>
          <w:rFonts w:cs="Times New Roman" w:ascii="Times New Roman" w:hAnsi="Times New Roman"/>
          <w:sz w:val="24"/>
          <w:szCs w:val="24"/>
        </w:rPr>
        <w:t xml:space="preserve">. Всё это так. Но разводы – психогенный фактор для детей. При одном миллионе разводов в год безотцовщиной становятся 1100000 детей ежегодно. Воспитанные в неполных семьях, они вырастают невротиками. Да и для самих родителей распад семьи нередко оборачивается скорее бедой, чем благом. По крайней мере, об этом свидетельствует повседневная врачебная практика. Одиночество и, главное, неспособность отказаться от эгоистических претензий, грозят даже очень эмансипированной женщине развитием депрессии, какими бы радужными ни казались ей поначалу перспективы одинокой и независимой жизни. </w:t>
      </w:r>
    </w:p>
    <w:p>
      <w:pPr>
        <w:pStyle w:val="Normal"/>
        <w:spacing w:lineRule="auto" w:line="240" w:before="0" w:after="0"/>
        <w:ind w:left="0" w:right="-1" w:firstLine="567"/>
        <w:jc w:val="both"/>
        <w:rPr>
          <w:rFonts w:ascii="Times New Roman" w:hAnsi="Times New Roman" w:cs="Times New Roman"/>
          <w:sz w:val="24"/>
          <w:szCs w:val="24"/>
        </w:rPr>
      </w:pPr>
      <w:r>
        <w:rPr>
          <w:rFonts w:cs="Times New Roman" w:ascii="Times New Roman" w:hAnsi="Times New Roman"/>
          <w:sz w:val="24"/>
          <w:szCs w:val="24"/>
        </w:rPr>
        <w:t>Впрочем, назвав ложную женскую эмансипацию среди причин, ведущих к семейной дисгармонии и к росту разводов, по справедливости нельзя умолчать и о мужском авторитарном эгоизме. Ведь свой вклад в эти сложные проблемы вносит и он.</w:t>
      </w:r>
    </w:p>
    <w:p>
      <w:pPr>
        <w:pStyle w:val="Normal"/>
        <w:spacing w:lineRule="auto" w:line="240" w:before="0" w:after="0"/>
        <w:ind w:left="0" w:right="0" w:firstLine="567"/>
        <w:jc w:val="both"/>
        <w:rPr/>
      </w:pPr>
      <w:r>
        <w:rPr>
          <w:rFonts w:cs="Times New Roman" w:ascii="Times New Roman" w:hAnsi="Times New Roman"/>
          <w:sz w:val="24"/>
          <w:szCs w:val="24"/>
        </w:rPr>
        <w:t xml:space="preserve">Доступность секса и, как следствие, его инфляцию усугубили Интернет и сотовая связь. Вы, Андрей, абсолютно правы: </w:t>
      </w:r>
      <w:r>
        <w:rPr>
          <w:rFonts w:cs="Times New Roman" w:ascii="Times New Roman" w:hAnsi="Times New Roman"/>
          <w:b/>
          <w:sz w:val="24"/>
          <w:szCs w:val="24"/>
        </w:rPr>
        <w:t>«</w:t>
      </w:r>
      <w:r>
        <w:rPr>
          <w:rFonts w:cs="Times New Roman" w:ascii="Times New Roman" w:hAnsi="Times New Roman"/>
          <w:b/>
          <w:color w:val="333333"/>
          <w:sz w:val="24"/>
          <w:szCs w:val="24"/>
        </w:rPr>
        <w:t xml:space="preserve">"Интернет позволил крутить виртуальную любовь вместо реальной. Интернет–измены стали новым поводом для разводов. Всевозможные любители латекса, женских ступней или секса в космосе объединяются сегодня в сообщества и обсуждают свои специфические проблемы с единомышленниками со всего мира. Сайты знакомств превратили выбор партнёра в изучение каталога </w:t>
      </w:r>
      <w:r>
        <w:rPr>
          <w:rFonts w:cs="Times New Roman" w:ascii="Times New Roman" w:hAnsi="Times New Roman"/>
          <w:b/>
          <w:color w:val="333333"/>
          <w:sz w:val="24"/>
          <w:szCs w:val="24"/>
          <w:lang w:val="en-US"/>
        </w:rPr>
        <w:t>ikea</w:t>
      </w:r>
      <w:r>
        <w:rPr>
          <w:rFonts w:cs="Times New Roman" w:ascii="Times New Roman" w:hAnsi="Times New Roman"/>
          <w:b/>
          <w:color w:val="333333"/>
          <w:sz w:val="24"/>
          <w:szCs w:val="24"/>
        </w:rPr>
        <w:t xml:space="preserve">. &lt;…&gt; Сотовая связь сделала нашу личную жизнь мобильной и стремительной. В любой момент можно назначить и отменить свидание. В любой момент и в любой точке мира можно флиртовать с кем угодно – благодаря </w:t>
      </w:r>
      <w:r>
        <w:rPr>
          <w:rFonts w:cs="Times New Roman" w:ascii="Times New Roman" w:hAnsi="Times New Roman"/>
          <w:b/>
          <w:color w:val="333333"/>
          <w:sz w:val="24"/>
          <w:szCs w:val="24"/>
          <w:lang w:val="en-US"/>
        </w:rPr>
        <w:t>SMS</w:t>
      </w:r>
      <w:r>
        <w:rPr>
          <w:rFonts w:cs="Times New Roman" w:ascii="Times New Roman" w:hAnsi="Times New Roman"/>
          <w:b/>
          <w:color w:val="333333"/>
          <w:sz w:val="24"/>
          <w:szCs w:val="24"/>
        </w:rPr>
        <w:t>. В любой момент и в любой позе вас может застать звонок пассии с дурацким вопросом: "Ты где?"»</w:t>
      </w:r>
    </w:p>
    <w:p>
      <w:pPr>
        <w:pStyle w:val="Normal"/>
        <w:spacing w:lineRule="auto" w:line="240" w:before="0" w:after="0"/>
        <w:ind w:left="0" w:right="0" w:firstLine="567"/>
        <w:jc w:val="both"/>
        <w:rPr/>
      </w:pPr>
      <w:r>
        <w:rPr>
          <w:rFonts w:cs="Times New Roman" w:ascii="Times New Roman" w:hAnsi="Times New Roman"/>
          <w:color w:val="333333"/>
          <w:sz w:val="24"/>
          <w:szCs w:val="24"/>
        </w:rPr>
        <w:t>Словом, современные средства связи расширили нашу сексуальную свободу до беспредела и одновременно сузили её до крайности. Половые взаимоотношения становятся при этом всё менее интимными и человечными. Стоит только послушать, какую чушь несут юнцы, переговариваясь со своими "любимыми" с помощью мобильников в общественном транспорте! Присутствие окружающих ничуть их не смущает. Тут уж, как я заметил, за "</w:t>
      </w:r>
      <w:r>
        <w:rPr>
          <w:rFonts w:cs="Times New Roman" w:ascii="Times New Roman" w:hAnsi="Times New Roman"/>
          <w:b/>
          <w:sz w:val="24"/>
          <w:szCs w:val="24"/>
        </w:rPr>
        <w:t>заржавленную тёрку</w:t>
      </w:r>
      <w:r>
        <w:rPr>
          <w:rFonts w:cs="Times New Roman" w:ascii="Times New Roman" w:hAnsi="Times New Roman"/>
          <w:color w:val="333333"/>
          <w:sz w:val="24"/>
          <w:szCs w:val="24"/>
        </w:rPr>
        <w:t xml:space="preserve">" хватаетесь и Вы, Андрей: </w:t>
      </w:r>
      <w:r>
        <w:rPr>
          <w:rFonts w:cs="Times New Roman" w:ascii="Times New Roman" w:hAnsi="Times New Roman"/>
          <w:b/>
          <w:color w:val="333333"/>
          <w:sz w:val="24"/>
          <w:szCs w:val="24"/>
        </w:rPr>
        <w:t>"Культура любовного общения, которая формировалась столетиями, разрушается. К чему это ведёт? К тому, что теперь проблемы людей не в сексе, а в общении. Одиночество, неудовлетворённость, отсутствие любви теперь волнуют больше, чем новые позы"</w:t>
      </w:r>
      <w:r>
        <w:rPr>
          <w:rFonts w:cs="Times New Roman" w:ascii="Times New Roman" w:hAnsi="Times New Roman"/>
          <w:color w:val="333333"/>
          <w:sz w:val="24"/>
          <w:szCs w:val="24"/>
        </w:rPr>
        <w:t>.</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Так что же нам, бедным, делать? Может, уподобимся библейским пленникам, угнанным из Израиля в рабство в Вавилон? О них говорит псалом 136, пересказанный Гейне:</w:t>
      </w:r>
    </w:p>
    <w:p>
      <w:pPr>
        <w:pStyle w:val="Normal"/>
        <w:spacing w:lineRule="auto" w:line="240" w:before="0" w:after="0"/>
        <w:ind w:left="0" w:right="0" w:firstLine="3402"/>
        <w:jc w:val="both"/>
        <w:rPr>
          <w:rFonts w:ascii="Times New Roman" w:hAnsi="Times New Roman" w:cs="Times New Roman"/>
          <w:sz w:val="24"/>
          <w:szCs w:val="24"/>
        </w:rPr>
      </w:pPr>
      <w:r>
        <w:rPr>
          <w:rFonts w:cs="Times New Roman" w:ascii="Times New Roman" w:hAnsi="Times New Roman"/>
          <w:sz w:val="24"/>
          <w:szCs w:val="24"/>
        </w:rPr>
        <w:t>Так на реках вавилонских</w:t>
      </w:r>
    </w:p>
    <w:p>
      <w:pPr>
        <w:pStyle w:val="Normal"/>
        <w:spacing w:lineRule="auto" w:line="240" w:before="0" w:after="0"/>
        <w:ind w:left="0" w:right="0" w:firstLine="3402"/>
        <w:jc w:val="both"/>
        <w:rPr>
          <w:rFonts w:ascii="Times New Roman" w:hAnsi="Times New Roman" w:cs="Times New Roman"/>
          <w:sz w:val="24"/>
          <w:szCs w:val="24"/>
        </w:rPr>
      </w:pPr>
      <w:r>
        <w:rPr>
          <w:rFonts w:cs="Times New Roman" w:ascii="Times New Roman" w:hAnsi="Times New Roman"/>
          <w:sz w:val="24"/>
          <w:szCs w:val="24"/>
        </w:rPr>
        <w:t>Мы рыдали, наши арфы</w:t>
      </w:r>
    </w:p>
    <w:p>
      <w:pPr>
        <w:pStyle w:val="Normal"/>
        <w:spacing w:lineRule="auto" w:line="240" w:before="0" w:after="0"/>
        <w:ind w:left="0" w:right="0" w:firstLine="3402"/>
        <w:jc w:val="both"/>
        <w:rPr>
          <w:rFonts w:ascii="Times New Roman" w:hAnsi="Times New Roman" w:cs="Times New Roman"/>
          <w:sz w:val="24"/>
          <w:szCs w:val="24"/>
        </w:rPr>
      </w:pPr>
      <w:r>
        <w:rPr>
          <w:rFonts w:cs="Times New Roman" w:ascii="Times New Roman" w:hAnsi="Times New Roman"/>
          <w:sz w:val="24"/>
          <w:szCs w:val="24"/>
        </w:rPr>
        <w:t xml:space="preserve">Прислонив к плакучим ивам… </w:t>
      </w:r>
    </w:p>
    <w:p>
      <w:pPr>
        <w:pStyle w:val="Normal"/>
        <w:spacing w:lineRule="auto" w:line="240" w:before="0" w:after="0"/>
        <w:ind w:left="0" w:right="0" w:firstLine="567"/>
        <w:jc w:val="both"/>
        <w:rPr/>
      </w:pPr>
      <w:r>
        <w:rPr>
          <w:rFonts w:cs="Times New Roman" w:ascii="Times New Roman" w:hAnsi="Times New Roman"/>
          <w:sz w:val="24"/>
          <w:szCs w:val="24"/>
        </w:rPr>
        <w:t xml:space="preserve">Не станем рыдать – Вы сами, Андрей, в своей статье подсказали, где кроется выход из нынешних трудностей: </w:t>
      </w:r>
      <w:r>
        <w:rPr>
          <w:rFonts w:cs="Times New Roman" w:ascii="Times New Roman" w:hAnsi="Times New Roman"/>
          <w:b/>
          <w:color w:val="333333"/>
          <w:sz w:val="24"/>
          <w:szCs w:val="24"/>
        </w:rPr>
        <w:t>"</w:t>
      </w:r>
      <w:r>
        <w:rPr>
          <w:rFonts w:cs="Times New Roman" w:ascii="Times New Roman" w:hAnsi="Times New Roman"/>
          <w:b/>
          <w:sz w:val="24"/>
          <w:szCs w:val="24"/>
        </w:rPr>
        <w:t>Техника секса вечна. За последние годы, даже тысячелетия принципиальных изменений в любовной технике не произошло. Анатомия человека удручающе статична</w:t>
      </w:r>
      <w:r>
        <w:rPr>
          <w:rFonts w:cs="Times New Roman" w:ascii="Times New Roman" w:hAnsi="Times New Roman"/>
          <w:b/>
          <w:color w:val="333333"/>
          <w:sz w:val="24"/>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от это-то меня и радует. Ведь неизменна не только анатомия гениталий, но и биологическая подоплёка сексуального поведения, закладка и функционирование центров, регулирующих половое поведение. Скажем, если однополый брак будет повсеместно узаконен, геев от этого больше не станет (во все времена в человеческой популяции их доля не превышала 4% от общего числа мужчин). Это постоянство отражает биологические особенности, свойственные человечеству, как биологическому виду. У султана Шах–Джахана были сотни жён и наложниц, но любил-то он только одну-единственную; в память о ней он воздвиг мавзолей Тадж–Махал. Обречённый на полигамию собственным статусом, султан остался верен своей моногамной природе, в основе которой лежат не только психологические, но и биологические закономерности!</w:t>
      </w:r>
    </w:p>
    <w:p>
      <w:pPr>
        <w:pStyle w:val="Normal"/>
        <w:spacing w:lineRule="auto" w:line="240" w:before="0" w:after="0"/>
        <w:ind w:left="0" w:right="0" w:firstLine="567"/>
        <w:jc w:val="both"/>
        <w:rPr/>
      </w:pPr>
      <w:r>
        <w:rPr>
          <w:rFonts w:cs="Times New Roman" w:ascii="Times New Roman" w:hAnsi="Times New Roman"/>
          <w:sz w:val="24"/>
          <w:szCs w:val="24"/>
        </w:rPr>
        <w:t xml:space="preserve">Психологические дефекты (невротическое развитие, желание самоутвердиться за чужой счёт, алчность, себялюбие и т. д.) всегда лишали людей способности реализовать свою врождённую способность любить.  Теперь таких бедолаг становится всё больше </w:t>
      </w:r>
      <w:r>
        <w:rPr>
          <w:rFonts w:cs="Times New Roman" w:ascii="Times New Roman" w:hAnsi="Times New Roman"/>
          <w:b/>
          <w:sz w:val="24"/>
          <w:szCs w:val="24"/>
        </w:rPr>
        <w:t>("масс-медиа диктуют модели сексуальности")</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явление это преходящее</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доволь наглотавшись ядовитой рекламной продукции, объевшись похабными и придурковатыми телепередачами, новое  поколение  непременно вернётся к своим врождённым человеческим потребностям в любви. Способность любить – наследуемая норма полового поведения; это чисто человеческое качество, приобретённое в ходе эволюции и неизвестное в животном мире.</w:t>
      </w:r>
    </w:p>
    <w:p>
      <w:pPr>
        <w:pStyle w:val="Normal"/>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юда чёткий вывод – пока на Земле существует биологический вид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сохранится и  любовь, а, следовательно,  избирательность (моногамия), и альтруизм. Кстати, разрывать эти два явления нельзя, они – две стороны одной медали.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Изучение историй болезни, исследование становления полового чувства у здоровых людей (по данным опросов, психологических тестов и лабораторных наблюдений), а также знание эволюции нейрогуморальных процессов, которые определяют половое поведение человека, позволяет сексологу сделать выводы:</w:t>
      </w:r>
    </w:p>
    <w:p>
      <w:pPr>
        <w:pStyle w:val="Normal"/>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ерием зрелости половой психологии (и вместе с тем, критерием стабильности половой функции) является способность человека к любви и к подлинному половому партнёрству;</w:t>
      </w:r>
    </w:p>
    <w:p>
      <w:pPr>
        <w:pStyle w:val="Normal"/>
        <w:spacing w:lineRule="auto" w:line="240" w:before="0" w:after="0"/>
        <w:ind w:left="0" w:right="0"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юбви внутренне присущи такие свойства как избирательность и альтруизм.</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люблённый убеждён в том, что его избранница – эталон женственности, красоты и полна всевозможных достоинств. И если он достиг психологической зрелости (и любит по-настоящему), то не мыслит своих взаимоотношений с любимой вне рамок альтруизма. Сущность любви заключена в альтруистическом девизе: "Счастье в том, чтобы дарить его любимому человеку!"</w:t>
      </w:r>
    </w:p>
    <w:p>
      <w:pPr>
        <w:pStyle w:val="Normal"/>
        <w:spacing w:lineRule="auto" w:line="240" w:before="0" w:after="0"/>
        <w:ind w:left="0" w:right="0" w:firstLine="567"/>
        <w:jc w:val="both"/>
        <w:rPr/>
      </w:pPr>
      <w:r>
        <w:rPr>
          <w:rFonts w:cs="Times New Roman" w:ascii="Times New Roman" w:hAnsi="Times New Roman"/>
          <w:sz w:val="24"/>
          <w:szCs w:val="24"/>
        </w:rPr>
        <w:t> </w:t>
      </w:r>
      <w:r>
        <w:rPr>
          <w:rFonts w:cs="Times New Roman" w:ascii="Times New Roman" w:hAnsi="Times New Roman"/>
          <w:sz w:val="24"/>
          <w:szCs w:val="24"/>
        </w:rPr>
        <w:t xml:space="preserve">Останемся оптимистами, Андрей: всё будет так, как это запрограммировано в человеческих генах! Правда, за многое придётся бороться. Сексуальная свобода  - часть общей гражданской свободы. Завоевания сексуальной революции требуют от каждого из нас постоянной бдительной защиты – необходимо давать отпор попыткам установления контроля над Интернетом (исключая меры, связанные с пресечением педофилии), мы должны противостоять несправедливой дискриминации по принципу сексуальной ориентации, противодействовать введению цензуры на печатную продукцию и т. д.  За ханжескими попытками контролировать поведение людей и регулировать их доступ к получению информации кроются тоталитарные планы власть имущих. Врачи надеются, что журналисты внесут свой вклад в борьбу российского человека за право оставаться человеком и любить так, как диктует ему его человеческая природа! </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Жду Ваших новых статей!</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С уважением, М. Бейлькин.</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bookmarkStart w:id="113" w:name="_toc3081"/>
      <w:bookmarkEnd w:id="113"/>
      <w:r>
        <w:rPr>
          <w:rFonts w:cs="Arial" w:ascii="Arial" w:hAnsi="Arial"/>
          <w:color w:val="000000"/>
          <w:sz w:val="24"/>
          <w:szCs w:val="24"/>
        </w:rPr>
        <w:t xml:space="preserve">Глава </w:t>
      </w:r>
      <w:r>
        <w:rPr>
          <w:rFonts w:cs="Arial" w:ascii="Arial" w:hAnsi="Arial"/>
          <w:color w:val="000000"/>
          <w:sz w:val="24"/>
          <w:szCs w:val="24"/>
          <w:lang w:val="en-US"/>
        </w:rPr>
        <w:t>VIII</w:t>
      </w:r>
      <w:r>
        <w:rPr>
          <w:rFonts w:cs="Arial" w:ascii="Arial" w:hAnsi="Arial"/>
          <w:color w:val="000000"/>
          <w:sz w:val="24"/>
          <w:szCs w:val="24"/>
        </w:rPr>
        <w:t xml:space="preserve">  Помогите мне, доктор!</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cs="Arial" w:ascii="Arial" w:hAnsi="Arial"/>
          <w:i/>
          <w:iCs/>
          <w:sz w:val="20"/>
          <w:szCs w:val="20"/>
        </w:rPr>
        <w:t>…</w:t>
      </w:r>
      <w:r>
        <w:rPr>
          <w:rFonts w:cs="Arial" w:ascii="Arial" w:hAnsi="Arial"/>
          <w:i/>
          <w:iCs/>
          <w:sz w:val="20"/>
          <w:szCs w:val="20"/>
        </w:rPr>
        <w:t>когда они заболевают,  они непременно</w:t>
      </w:r>
    </w:p>
    <w:p>
      <w:pPr>
        <w:pStyle w:val="Normal"/>
        <w:spacing w:lineRule="auto" w:line="240" w:before="0" w:after="0"/>
        <w:jc w:val="right"/>
        <w:rPr/>
      </w:pPr>
      <w:r>
        <w:rPr>
          <w:rFonts w:eastAsia="Arial" w:cs="Arial" w:ascii="Arial" w:hAnsi="Arial"/>
          <w:i/>
          <w:iCs/>
          <w:sz w:val="20"/>
          <w:szCs w:val="20"/>
        </w:rPr>
        <w:t xml:space="preserve"> </w:t>
      </w:r>
      <w:r>
        <w:rPr>
          <w:rFonts w:cs="Arial" w:ascii="Arial" w:hAnsi="Arial"/>
          <w:i/>
          <w:iCs/>
          <w:sz w:val="20"/>
          <w:szCs w:val="20"/>
        </w:rPr>
        <w:t>хотят, чтобы врач вылечил их.</w:t>
      </w:r>
    </w:p>
    <w:p>
      <w:pPr>
        <w:pStyle w:val="Normal"/>
        <w:spacing w:lineRule="auto" w:line="240" w:before="0" w:after="0"/>
        <w:jc w:val="right"/>
        <w:rPr>
          <w:rFonts w:ascii="Arial" w:hAnsi="Arial" w:cs="Arial"/>
          <w:i/>
          <w:i/>
          <w:iCs/>
          <w:sz w:val="20"/>
          <w:szCs w:val="20"/>
        </w:rPr>
      </w:pPr>
      <w:r>
        <w:rPr>
          <w:rFonts w:cs="Arial" w:ascii="Arial" w:hAnsi="Arial"/>
          <w:i/>
          <w:iCs/>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Мольер</w:t>
      </w:r>
    </w:p>
    <w:p>
      <w:pPr>
        <w:pStyle w:val="Normal"/>
        <w:spacing w:lineRule="auto" w:line="240" w:before="0" w:after="0"/>
        <w:ind w:left="4395" w:right="0" w:firstLine="141"/>
        <w:jc w:val="both"/>
        <w:rPr>
          <w:rFonts w:ascii="Arial" w:hAnsi="Arial" w:cs="Arial"/>
          <w:sz w:val="20"/>
          <w:szCs w:val="20"/>
        </w:rPr>
      </w:pPr>
      <w:r>
        <w:rPr>
          <w:rFonts w:cs="Arial" w:ascii="Arial" w:hAnsi="Arial"/>
          <w:sz w:val="20"/>
          <w:szCs w:val="20"/>
        </w:rPr>
      </w:r>
    </w:p>
    <w:p>
      <w:pPr>
        <w:pStyle w:val="Normal"/>
        <w:spacing w:lineRule="auto" w:line="240" w:before="0" w:after="0"/>
        <w:ind w:left="4395" w:right="0" w:firstLine="141"/>
        <w:jc w:val="both"/>
        <w:rPr>
          <w:rFonts w:ascii="Arial" w:hAnsi="Arial" w:cs="Arial"/>
          <w:i/>
          <w:i/>
          <w:iCs/>
          <w:sz w:val="20"/>
          <w:szCs w:val="20"/>
        </w:rPr>
      </w:pPr>
      <w:r>
        <w:rPr>
          <w:rFonts w:cs="Arial" w:ascii="Arial" w:hAnsi="Arial"/>
          <w:i/>
          <w:iCs/>
          <w:sz w:val="20"/>
          <w:szCs w:val="20"/>
        </w:rPr>
        <w:t>В ту ночь тридцатилетняя женщина обучила меня немудрой своей науке. Я испытал в ту ночь любовь, полную терпения…</w:t>
      </w:r>
    </w:p>
    <w:p>
      <w:pPr>
        <w:pStyle w:val="Normal"/>
        <w:spacing w:lineRule="auto" w:line="240" w:before="0" w:after="0"/>
        <w:ind w:left="4395" w:right="0" w:firstLine="141"/>
        <w:jc w:val="right"/>
        <w:rPr>
          <w:rFonts w:ascii="Arial" w:hAnsi="Arial" w:cs="Arial"/>
          <w:sz w:val="20"/>
          <w:szCs w:val="20"/>
        </w:rPr>
      </w:pPr>
      <w:r>
        <w:rPr>
          <w:rFonts w:cs="Arial" w:ascii="Arial" w:hAnsi="Arial"/>
          <w:sz w:val="20"/>
          <w:szCs w:val="20"/>
        </w:rPr>
        <w:t>Исаак Бабель</w:t>
      </w:r>
    </w:p>
    <w:p>
      <w:pPr>
        <w:pStyle w:val="Normal"/>
        <w:spacing w:lineRule="auto" w:line="240" w:before="0" w:after="0"/>
        <w:ind w:left="4395" w:right="0" w:firstLine="141"/>
        <w:jc w:val="both"/>
        <w:rPr>
          <w:rFonts w:ascii="Arial" w:hAnsi="Arial" w:cs="Arial"/>
          <w:sz w:val="24"/>
          <w:szCs w:val="24"/>
        </w:rPr>
      </w:pPr>
      <w:r>
        <w:rPr>
          <w:rFonts w:cs="Arial" w:ascii="Arial" w:hAnsi="Arial"/>
          <w:sz w:val="24"/>
          <w:szCs w:val="24"/>
        </w:rPr>
      </w:r>
    </w:p>
    <w:p>
      <w:pPr>
        <w:pStyle w:val="Normal"/>
        <w:spacing w:lineRule="atLeast" w:line="20" w:before="0" w:after="0"/>
        <w:ind w:left="4395" w:right="-1" w:firstLine="1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Если читатель на протяжении  всех глав терпеливо следил за перепиской, он согласится с тем, можно сформулировать некие типичные вопросы.</w:t>
      </w:r>
    </w:p>
    <w:p>
      <w:pPr>
        <w:pStyle w:val="Heading2"/>
        <w:jc w:val="center"/>
        <w:rPr>
          <w:rFonts w:ascii="Arial" w:hAnsi="Arial" w:cs="Arial"/>
          <w:color w:val="000000"/>
          <w:sz w:val="24"/>
          <w:szCs w:val="24"/>
        </w:rPr>
      </w:pPr>
      <w:bookmarkStart w:id="114" w:name="_toc3093"/>
      <w:bookmarkEnd w:id="114"/>
      <w:r>
        <w:rPr>
          <w:rFonts w:cs="Arial" w:ascii="Arial" w:hAnsi="Arial"/>
          <w:color w:val="000000"/>
          <w:sz w:val="24"/>
          <w:szCs w:val="24"/>
        </w:rPr>
        <w:t>У меня проблемы с эрекцией; что мне делат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Хоть несколько раз в жизни любой мужчина негодовал по поводу саботажа, устроенного ему его собственным половым  членом. Может быть, такая строптивость исполнительного органа, вопреки сексуальной предприимчивости его хозяина, иногда вполне оправдана и вовсе не случайна. Отсутствие эрекции порой отражает скрытые опасения мужчины (особенно, если речь идёт о случайно подвернувшееся партнёрше, о неделикатном поведении женщины, или если несостоявшаяся любовница не отвечает его сексуальным желаниям). В таком случае, стоит довериться своей интуиции и отказаться от самопринуждения к сексу.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качестве иллюстрации могу рассказать случай с одним моим пациентом. Затруднений с потенцией он не знал, был молод и пользовался успехом у женщин. Однажды он оказался в постели с очень миловидной подружкой, которая вела себя игриво, но уклончиво. Она охотно позволяла ласкать себя, время от времени убеждаясь в  полной готовности своего кавалера к вступлению в акт, однако как только он приступал к реализации своих намерений, она тут же увёртывалась и подставляла для ласк и поцелуев любые участки своего тела, кроме гениталий. Так продолжалось довольно долго, и парень чуточку устал. Пощупав член и убедившись в том, что эрекция исчезла, коварная партнёрша заявила, что она требует немедленного и безотлагательного его введения во влагалище. Всем своим видом она демонстрировала своё разочарование по поводу половой несостоятельности парня. На голову опростоволосившегося партнёра обрушилась масса колкостей и насмешек, так что он вынужден был покинуть место своего поражения опозоренным и удручённым. Полученный урок оказался настолько болезненным, что близость не удалась и с новой партнёршей. Так продолжалось довольно долго, пока мы вместе с неудачником не разобрались в механизме полученной им психотравмы, заодно выявив садистский характер его несостоявшейся любовницы.</w:t>
      </w:r>
    </w:p>
    <w:p>
      <w:pPr>
        <w:pStyle w:val="Normal"/>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ругое дело, если мужчина привычно неуверен в себе. В проверенной половой связи он обычно не испытывает затруднений, а вот начало всякой новой интрижки оборачивается серьёзным стрессом. Робкому или чересчур тревожному человеку полезно посоветоваться с врачом. Иногда ему помогает минимальная доза анксиолитика (так называют препараты, снимающие страх; скажем, в таких случаях можно положить под язык </w:t>
      </w:r>
      <w:r>
        <w:rPr>
          <w:rFonts w:cs="Times New Roman" w:ascii="Times New Roman" w:hAnsi="Times New Roman"/>
          <w:sz w:val="24"/>
          <w:szCs w:val="24"/>
          <w:u w:val="single"/>
        </w:rPr>
        <w:t>полмиллиграмма</w:t>
      </w:r>
      <w:r>
        <w:rPr>
          <w:rFonts w:cs="Times New Roman" w:ascii="Times New Roman" w:hAnsi="Times New Roman"/>
          <w:sz w:val="24"/>
          <w:szCs w:val="24"/>
        </w:rPr>
        <w:t xml:space="preserve"> феназепама до полного рассасывания таблетки). Не обойтись ему и без аутотренинга (речь о нём впереди). Но главное, надо как следует усвоить правило: связь не должна быть случайной. Если Вам дорога Ваша подруга, если Вы доверяете ей, если половой акт – некая необходимая и давно подготовленная ступень в ваших с ней взаимоотношениях, то всё сбудется как в счастливой сказк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жилому мужчине может потребоваться мануальная стимуляция члена, чем с удовольствием займётся его партнёрша: обычно это делается по ходу взаимных ласк и не воспринимается как нечто нарочитое. Не помешает немолодым любовникам и красивый эротический фильм, особенно если дама редко испытывает оргазм при половой близости. Вполне допустим приём одного из препаратов  ингибиторов фосфодиэстеразы (виагры, сиалиса, левитры). Скажем, за один час до близости пожилому любовнику полезно принять 20 мг сиалиса (или 10 мг левитры или 100 мг зидены). Главное правило – эти препараты несовместимы с приёмом нитроглицерина (в случае применения этого сосудорасширяющего средства при острых спазмах коронарных сосуд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нъекции каверджекта, эдекса или вазапростана весьма эффективны, но вначале их надо сделать под контролем врача, который научит пациента вводить препарат прямо в кавернозное тело члена и подберёт нужную дозу препарат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и в коем случае не принимайте мужские половые гормоны по поводу нарушений эрекции; это грозит медикаментозной кастрацией. Мало того, если Ваш врач – андролог и он полагает, что уровень тестостерона у Вас низковат, не спешите по его рекомендации переходить на инъекции андрогенов. Посоветуйтесь с сексологом или эндокринологом.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эрекция при мастурбации вполне удовлетворительна, но недостаточна для введения  во влагалище или вовсе исчезает при попытке вступить в половой акт;  если она может пропасть во время фрикций; если введение члена удаётся только через раз или того реже, то тянуть с обращением к сексологу не следует. В сексологическом кабинете проведут комплексное обследование (сексологическое и психологическое исследование, осмотр простаты и уретры с микроскопией секрета уретры и сока простаты, исследуют особенности кровотока в члене – характер артериального кровенаполнения и венозного оттока). На основании полученных результатов будет определён стержневой синдром сексуального поражения, то есть  будет выявлена ведущая причина заболевания (депрессия, невроз, дефекты пенильного кровообращения и т. д.), а также установлен характер взаимодействия различных патологических факторов. Сексуальное расстройство – системное поражение и лечить его нужно комплекс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любом случае полезно обучиться методике аутотренинга. В случае комплексной терапии аутогенная тренировка будет одним эффективных компонентов лечения, а при наличии тревожного характера, станет тем лечебным фактором, который пригодится и после выхода из невроза. </w:t>
      </w:r>
    </w:p>
    <w:p>
      <w:pPr>
        <w:pStyle w:val="Heading2"/>
        <w:jc w:val="center"/>
        <w:rPr>
          <w:rFonts w:ascii="Arial" w:hAnsi="Arial" w:cs="Arial"/>
          <w:color w:val="000000"/>
          <w:sz w:val="24"/>
          <w:szCs w:val="24"/>
        </w:rPr>
      </w:pPr>
      <w:bookmarkStart w:id="115" w:name="_toc3102"/>
      <w:bookmarkEnd w:id="115"/>
      <w:r>
        <w:rPr>
          <w:rFonts w:cs="Arial" w:ascii="Arial" w:hAnsi="Arial"/>
          <w:color w:val="000000"/>
          <w:sz w:val="24"/>
          <w:szCs w:val="24"/>
        </w:rPr>
        <w:t>У меня преждевременная эякуляция; что мне делать?</w:t>
      </w:r>
    </w:p>
    <w:p>
      <w:pPr>
        <w:pStyle w:val="Normal"/>
        <w:spacing w:lineRule="auto" w:line="240" w:before="0" w:after="0"/>
        <w:ind w:left="0" w:right="0" w:firstLine="709"/>
        <w:jc w:val="both"/>
        <w:rPr/>
      </w:pPr>
      <w:r>
        <w:rPr>
          <w:rFonts w:cs="Times New Roman" w:ascii="Times New Roman" w:hAnsi="Times New Roman"/>
          <w:sz w:val="24"/>
          <w:szCs w:val="24"/>
        </w:rPr>
        <w:t>Из</w:t>
      </w:r>
      <w:r>
        <w:rPr>
          <w:rFonts w:eastAsia="Times New Roman" w:cs="Times New Roman" w:ascii="Times New Roman" w:hAnsi="Times New Roman"/>
          <w:bCs/>
          <w:sz w:val="24"/>
          <w:szCs w:val="24"/>
        </w:rPr>
        <w:t xml:space="preserve"> приведенной ранее переписки читатель уже знает, что </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ускоренная эякуляция может вызываться разными факторами и их комбинациями. Дело сексолога – обследовать пациента и назначить ему лечение. Кое-что, впрочем, можно попробовать и самостоятельно. Во-первых, неплохой эффект даёт 10% спрей (аэрозоль) анестетика лидокаина. Им надо опрыскать головку члена незадолго до половой близости. Количество препарата дозируется индивидуально – головка должна как бы </w:t>
      </w:r>
      <w:r>
        <w:rPr>
          <w:rFonts w:cs="Times New Roman" w:ascii="Times New Roman" w:hAnsi="Times New Roman"/>
          <w:sz w:val="24"/>
          <w:szCs w:val="24"/>
        </w:rPr>
        <w:t>"</w:t>
      </w:r>
      <w:r>
        <w:rPr>
          <w:rFonts w:eastAsia="Times New Roman" w:cs="Times New Roman" w:ascii="Times New Roman" w:hAnsi="Times New Roman"/>
          <w:bCs/>
          <w:sz w:val="24"/>
          <w:szCs w:val="24"/>
        </w:rPr>
        <w:t>задубеть</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чувствительность притупляется ровно настолько, чтобы снять чувство </w:t>
      </w:r>
      <w:r>
        <w:rPr>
          <w:rFonts w:cs="Times New Roman" w:ascii="Times New Roman" w:hAnsi="Times New Roman"/>
          <w:sz w:val="24"/>
          <w:szCs w:val="24"/>
        </w:rPr>
        <w:t>"</w:t>
      </w:r>
      <w:r>
        <w:rPr>
          <w:rFonts w:eastAsia="Times New Roman" w:cs="Times New Roman" w:ascii="Times New Roman" w:hAnsi="Times New Roman"/>
          <w:bCs/>
          <w:sz w:val="24"/>
          <w:szCs w:val="24"/>
        </w:rPr>
        <w:t>щекотания</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свидетельствующее о близости эякуляции, но ни в коем случае не снизить силу эрекции. </w:t>
      </w:r>
    </w:p>
    <w:p>
      <w:pPr>
        <w:pStyle w:val="Normal"/>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мериканские сексологи Мастерс и Джонсон предложили свой способ лечения ускоренной эякуляции методом сдавливания члена. Мужчина лежит на спине, а его партнёрша стимулирует его половой член рукой. К моменту приближения эякуляции мужчина подаёт ей знак, по которому подруга достаточно сильно сдавливает головку на 3–4 секунды пальцами. Такая процедура повторяется 3–4 раза в течение одного сеанса. После этого партнёры приступают к обычной половой близости, лучше после предварительного опрыскивания головки спреем лидокаина.</w:t>
      </w:r>
    </w:p>
    <w:p>
      <w:pPr>
        <w:pStyle w:val="Normal"/>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амый эффективный способ научиться регулировать длительность полового акта – обучиться аутотренингу.   </w:t>
      </w:r>
    </w:p>
    <w:p>
      <w:pPr>
        <w:pStyle w:val="Heading2"/>
        <w:jc w:val="center"/>
        <w:rPr>
          <w:rFonts w:ascii="Arial" w:hAnsi="Arial" w:cs="Arial"/>
          <w:color w:val="000000"/>
          <w:sz w:val="24"/>
          <w:szCs w:val="24"/>
        </w:rPr>
      </w:pPr>
      <w:bookmarkStart w:id="116" w:name="_toc3106"/>
      <w:bookmarkEnd w:id="116"/>
      <w:r>
        <w:rPr>
          <w:rFonts w:cs="Arial" w:ascii="Arial" w:hAnsi="Arial"/>
          <w:color w:val="000000"/>
          <w:sz w:val="24"/>
          <w:szCs w:val="24"/>
        </w:rPr>
        <w:t>К кому обращаться на приём – к сексологу или к андрологу?</w:t>
      </w:r>
    </w:p>
    <w:p>
      <w:pPr>
        <w:pStyle w:val="Normal"/>
        <w:spacing w:lineRule="auto" w:line="240" w:before="0" w:after="0"/>
        <w:ind w:left="0" w:right="0" w:firstLine="709"/>
        <w:jc w:val="both"/>
        <w:rPr/>
      </w:pPr>
      <w:r>
        <w:rPr>
          <w:rFonts w:cs="Times New Roman" w:ascii="Times New Roman" w:hAnsi="Times New Roman"/>
          <w:sz w:val="24"/>
        </w:rPr>
        <w:t xml:space="preserve">Приведу в качестве примера историю одного тревожно-мнительного юноши. Володя, у которого не было проблем с потенцией, всё-таки побывал у женщины-экстрасенса. На приёме у неё ему даже не потребовалось раздеться. Экстрасенс медленно перемещала ладони вдоль туловища, не касаясь его, вибрируя сама и повергая в дрожь пациента. Вибрация стала максимальной, когда ладони оказались на уровне таза и половых органов. </w:t>
      </w:r>
      <w:r>
        <w:rPr>
          <w:rFonts w:cs="Times New Roman" w:ascii="Times New Roman" w:hAnsi="Times New Roman"/>
          <w:sz w:val="24"/>
          <w:szCs w:val="24"/>
        </w:rPr>
        <w:t>"</w:t>
      </w:r>
      <w:r>
        <w:rPr>
          <w:rFonts w:cs="Times New Roman" w:ascii="Times New Roman" w:hAnsi="Times New Roman"/>
          <w:sz w:val="24"/>
        </w:rPr>
        <w:t>Хронический простатит</w:t>
      </w:r>
      <w:r>
        <w:rPr>
          <w:rFonts w:cs="Times New Roman" w:ascii="Times New Roman" w:hAnsi="Times New Roman"/>
          <w:sz w:val="24"/>
          <w:szCs w:val="24"/>
        </w:rPr>
        <w:t>"</w:t>
      </w:r>
      <w:r>
        <w:rPr>
          <w:rFonts w:cs="Times New Roman" w:ascii="Times New Roman" w:hAnsi="Times New Roman"/>
          <w:sz w:val="24"/>
        </w:rPr>
        <w:t xml:space="preserve"> – таков был авторитетный диагноз целительницы. Жизнь для юноши сразу потеряла смысл. Прежде всего, Володя нахамил своей невесте, чтобы та бросила его и, тем самым, спаслась от мучительной совместной жизни с </w:t>
      </w:r>
      <w:r>
        <w:rPr>
          <w:rFonts w:cs="Times New Roman" w:ascii="Times New Roman" w:hAnsi="Times New Roman"/>
          <w:sz w:val="24"/>
          <w:szCs w:val="24"/>
        </w:rPr>
        <w:t>"</w:t>
      </w:r>
      <w:r>
        <w:rPr>
          <w:rFonts w:cs="Times New Roman" w:ascii="Times New Roman" w:hAnsi="Times New Roman"/>
          <w:sz w:val="24"/>
        </w:rPr>
        <w:t>калекой–импотентом</w:t>
      </w:r>
      <w:r>
        <w:rPr>
          <w:rFonts w:cs="Times New Roman" w:ascii="Times New Roman" w:hAnsi="Times New Roman"/>
          <w:sz w:val="24"/>
          <w:szCs w:val="24"/>
        </w:rPr>
        <w:t>"</w:t>
      </w:r>
      <w:r>
        <w:rPr>
          <w:rFonts w:cs="Times New Roman" w:ascii="Times New Roman" w:hAnsi="Times New Roman"/>
          <w:sz w:val="24"/>
        </w:rPr>
        <w:t xml:space="preserve">. Уролог, к которому затем отправился мнимый больной, нимало не усомнившись, госпитализировал его. Скоро выяснилось, однако, что в урологическое отделение пациент попал не по адресу. Он терроризировал врачей своими жалобами и ощущениями, между тем, как его анализы оказались нормальными. </w:t>
      </w:r>
    </w:p>
    <w:p>
      <w:pPr>
        <w:pStyle w:val="Normal"/>
        <w:spacing w:lineRule="auto" w:line="240" w:before="0" w:after="0"/>
        <w:ind w:left="0" w:right="0" w:firstLine="709"/>
        <w:jc w:val="both"/>
        <w:rPr/>
      </w:pPr>
      <w:r>
        <w:rPr>
          <w:rFonts w:cs="Times New Roman" w:ascii="Times New Roman" w:hAnsi="Times New Roman"/>
          <w:sz w:val="24"/>
        </w:rPr>
        <w:t xml:space="preserve">В конце концов, он был направлен на консультацию к сексологу со знаменательным вопросом, что с ним делать, если </w:t>
      </w:r>
      <w:r>
        <w:rPr>
          <w:rFonts w:cs="Times New Roman" w:ascii="Times New Roman" w:hAnsi="Times New Roman"/>
          <w:sz w:val="24"/>
          <w:szCs w:val="24"/>
        </w:rPr>
        <w:t>"</w:t>
      </w:r>
      <w:r>
        <w:rPr>
          <w:rStyle w:val="StrongEmphasis"/>
          <w:rFonts w:cs="Times New Roman" w:ascii="Times New Roman" w:hAnsi="Times New Roman"/>
          <w:sz w:val="24"/>
          <w:szCs w:val="24"/>
        </w:rPr>
        <w:t>простатит излечился, а импотенция осталась?!</w:t>
      </w:r>
      <w:r>
        <w:rPr>
          <w:rFonts w:cs="Times New Roman" w:ascii="Times New Roman" w:hAnsi="Times New Roman"/>
          <w:sz w:val="24"/>
          <w:szCs w:val="24"/>
        </w:rPr>
        <w:t xml:space="preserve">" </w:t>
      </w:r>
    </w:p>
    <w:p>
      <w:pPr>
        <w:pStyle w:val="Normal"/>
        <w:spacing w:lineRule="auto" w:line="240" w:before="0" w:after="0"/>
        <w:ind w:left="0" w:right="0" w:firstLine="709"/>
        <w:jc w:val="both"/>
        <w:rPr/>
      </w:pPr>
      <w:r>
        <w:rPr>
          <w:rFonts w:cs="Times New Roman" w:ascii="Times New Roman" w:hAnsi="Times New Roman"/>
          <w:sz w:val="24"/>
        </w:rPr>
        <w:t xml:space="preserve">Вскоре, впрочем, мои коллеги – урологи охотно согласились с тем, что никакого простатита у юноши не было вовсе. Интересным в этой истории было то, что женщина – экстрасенс, по-видимому, безусловно, обладала диагностическим даром. Её диагноз, разумеется, был ошибочным, но зато она точно распознала страх юноши перед этим заболеванием. Ему, впрочем, это пользы не принесло. Можно понять и урологов: они привыкли связывать жалобы пациентов на </w:t>
      </w:r>
      <w:r>
        <w:rPr>
          <w:rFonts w:cs="Times New Roman" w:ascii="Times New Roman" w:hAnsi="Times New Roman"/>
          <w:sz w:val="24"/>
          <w:szCs w:val="24"/>
        </w:rPr>
        <w:t>"</w:t>
      </w:r>
      <w:r>
        <w:rPr>
          <w:rFonts w:cs="Times New Roman" w:ascii="Times New Roman" w:hAnsi="Times New Roman"/>
          <w:sz w:val="24"/>
        </w:rPr>
        <w:t>импотенцию</w:t>
      </w:r>
      <w:r>
        <w:rPr>
          <w:rFonts w:cs="Times New Roman" w:ascii="Times New Roman" w:hAnsi="Times New Roman"/>
          <w:sz w:val="24"/>
          <w:szCs w:val="24"/>
        </w:rPr>
        <w:t>"</w:t>
      </w:r>
      <w:r>
        <w:rPr>
          <w:rFonts w:cs="Times New Roman" w:ascii="Times New Roman" w:hAnsi="Times New Roman"/>
          <w:sz w:val="24"/>
        </w:rPr>
        <w:t xml:space="preserve"> или </w:t>
      </w:r>
      <w:r>
        <w:rPr>
          <w:rFonts w:cs="Times New Roman" w:ascii="Times New Roman" w:hAnsi="Times New Roman"/>
          <w:sz w:val="24"/>
          <w:szCs w:val="24"/>
        </w:rPr>
        <w:t>"</w:t>
      </w:r>
      <w:r>
        <w:rPr>
          <w:rFonts w:cs="Times New Roman" w:ascii="Times New Roman" w:hAnsi="Times New Roman"/>
          <w:sz w:val="24"/>
        </w:rPr>
        <w:t>эректильную дисфункцию</w:t>
      </w:r>
      <w:r>
        <w:rPr>
          <w:rFonts w:cs="Times New Roman" w:ascii="Times New Roman" w:hAnsi="Times New Roman"/>
          <w:sz w:val="24"/>
          <w:szCs w:val="24"/>
        </w:rPr>
        <w:t>"</w:t>
      </w:r>
      <w:r>
        <w:rPr>
          <w:rFonts w:cs="Times New Roman" w:ascii="Times New Roman" w:hAnsi="Times New Roman"/>
          <w:sz w:val="24"/>
        </w:rPr>
        <w:t xml:space="preserve"> с наличием воспалительного процесса в уретре и простате (что вовсе не соответствует истине). </w:t>
      </w:r>
    </w:p>
    <w:p>
      <w:pPr>
        <w:pStyle w:val="Normal"/>
        <w:spacing w:lineRule="auto" w:line="240" w:before="0" w:after="0"/>
        <w:ind w:left="0" w:right="0" w:firstLine="709"/>
        <w:jc w:val="both"/>
        <w:rPr/>
      </w:pPr>
      <w:r>
        <w:rPr>
          <w:rFonts w:cs="Times New Roman" w:ascii="Times New Roman" w:hAnsi="Times New Roman"/>
          <w:sz w:val="24"/>
        </w:rPr>
        <w:t xml:space="preserve">Нечто похожее случилось и с другим пациентом, Кириллом. В каких бы городах он не получал консультацию, урологи и андрологи диагностировали у него всё тот же хронический простатит. К этому добавилось и мрачное заключение из области эндокринологии о том, что стимуляция анаболическими гормонами, которую в своей спортивной юности получал Кирилл, якобы привела к неизлечимому дефекту желёз внутренней секреции, что наряду с простатитом и объясняет его </w:t>
      </w:r>
      <w:r>
        <w:rPr>
          <w:rFonts w:cs="Times New Roman" w:ascii="Times New Roman" w:hAnsi="Times New Roman"/>
          <w:sz w:val="24"/>
          <w:szCs w:val="24"/>
        </w:rPr>
        <w:t>"</w:t>
      </w:r>
      <w:r>
        <w:rPr>
          <w:rFonts w:cs="Times New Roman" w:ascii="Times New Roman" w:hAnsi="Times New Roman"/>
          <w:sz w:val="24"/>
        </w:rPr>
        <w:t>импотенцию</w:t>
      </w:r>
      <w:r>
        <w:rPr>
          <w:rFonts w:cs="Times New Roman" w:ascii="Times New Roman" w:hAnsi="Times New Roman"/>
          <w:sz w:val="24"/>
          <w:szCs w:val="24"/>
        </w:rPr>
        <w:t>"</w:t>
      </w:r>
      <w:r>
        <w:rPr>
          <w:rFonts w:cs="Times New Roman" w:ascii="Times New Roman" w:hAnsi="Times New Roman"/>
          <w:sz w:val="24"/>
        </w:rPr>
        <w:t xml:space="preserve">. Между тем, сексуальное расстройство у него носило чисто психогенный характер. </w:t>
      </w:r>
    </w:p>
    <w:p>
      <w:pPr>
        <w:pStyle w:val="Normal"/>
        <w:spacing w:lineRule="auto" w:line="240" w:before="0" w:after="0"/>
        <w:ind w:left="0" w:right="0" w:firstLine="709"/>
        <w:jc w:val="both"/>
        <w:rPr>
          <w:rFonts w:ascii="Times New Roman" w:hAnsi="Times New Roman" w:cs="Times New Roman"/>
          <w:sz w:val="24"/>
        </w:rPr>
      </w:pPr>
      <w:r>
        <w:rPr>
          <w:rFonts w:cs="Times New Roman" w:ascii="Times New Roman" w:hAnsi="Times New Roman"/>
          <w:sz w:val="24"/>
        </w:rPr>
        <w:t>Не повезло и ещё одному молодому человеку, который обратился к андрологу по поводу бесплодия.</w:t>
      </w:r>
    </w:p>
    <w:p>
      <w:pPr>
        <w:pStyle w:val="Normal"/>
        <w:spacing w:lineRule="auto" w:line="240" w:before="0" w:after="0"/>
        <w:ind w:left="0" w:right="0" w:firstLine="709"/>
        <w:jc w:val="both"/>
        <w:rPr>
          <w:rFonts w:ascii="Times New Roman" w:hAnsi="Times New Roman" w:cs="Times New Roman"/>
          <w:sz w:val="24"/>
        </w:rPr>
      </w:pPr>
      <w:r>
        <w:rPr>
          <w:rFonts w:cs="Times New Roman" w:ascii="Times New Roman" w:hAnsi="Times New Roman"/>
          <w:sz w:val="24"/>
        </w:rPr>
        <w:t>Андролог, будучи хирургом-урологом, профессионально нацелен на хирургическое лечение непроходимости придатков яичек. Он не потрудился взять соскоб из уретры на предмет выявления хламидий, не обследовал больного на наличие антител к ткани яичек и к сперматозоидам. Больному была сделана операция, после которой способность к оплодотворению, разумеется, не восстановилась. Только тогда, когда пациент обратился к сексологу, у него был диагностирован хламидийный уретрит, эпидидимит (хроническое воспаление придатков яичек) и аутоиммунный орхит. Последний диагноз говорит о том, что в организме больного вырабатываются антитела к клеткам яичек. Аутоиммунный орхит мог стать следствием операции, во время которой повреждённые ткани яичка попадают в кровь. Организм начинает вырабатывать к ним антитела, как к микробам, уничтожая и их, и сперматозоиды. Между тем, непроходимость придатков при хроническом хламидийном эпидидимите обычно восстанавливается при правильной терапии. Если бы не операция, вероятность выздоровления была бы достаточно высокой. Ведь бесплодие, вызванное хламидиями, – довольно частая беда, и у сексологов накоплен богатый опыт по её лечению. При хламидийных поражениях придатков яичек аутоиммунные нарушения часто начинают развиваться и без хирургического вмешательства. Абсолютно ненужная в подобных случаях операция делает такой процесс бурным и необратимым.</w:t>
      </w:r>
    </w:p>
    <w:p>
      <w:pPr>
        <w:pStyle w:val="Normal"/>
        <w:spacing w:lineRule="auto" w:line="240" w:before="0" w:after="0"/>
        <w:ind w:left="0" w:right="0" w:firstLine="709"/>
        <w:jc w:val="both"/>
        <w:rPr>
          <w:rFonts w:ascii="Times New Roman" w:hAnsi="Times New Roman" w:cs="Times New Roman"/>
          <w:sz w:val="24"/>
        </w:rPr>
      </w:pPr>
      <w:r>
        <w:rPr>
          <w:rFonts w:cs="Times New Roman" w:ascii="Times New Roman" w:hAnsi="Times New Roman"/>
          <w:sz w:val="24"/>
        </w:rPr>
        <w:t xml:space="preserve">Аутоиммунный орхит может возникнуть по-разному: как результат травмы мошонки, как следствие хронического инфекции мочеполовой сферы, как исход венозного застоя при варикозном расширении вен семенного канатика (при так называемом варикоцеле). Во всех этих случаях только сексолог может обеспечить системное обследование больного и выбрать правильную тактику, в том числе направив больного при необходимости на операцию к урологу. </w:t>
      </w:r>
    </w:p>
    <w:p>
      <w:pPr>
        <w:pStyle w:val="Normal"/>
        <w:spacing w:lineRule="auto" w:line="240" w:before="0" w:after="0"/>
        <w:ind w:left="0" w:right="0" w:firstLine="709"/>
        <w:jc w:val="both"/>
        <w:rPr/>
      </w:pPr>
      <w:r>
        <w:rPr>
          <w:rFonts w:cs="Times New Roman" w:ascii="Times New Roman" w:hAnsi="Times New Roman"/>
          <w:sz w:val="24"/>
        </w:rPr>
        <w:t xml:space="preserve">В ещё большей мере незаменимость сексолога очевидна в случаях психогенных половых расстройств. Мне могут возразить, сказав, что Володя, например, мог бы с не меньшим успехом пройти лечение у психотерапевта или психоаналитика. Это было бы возможным, если бы психотерапевт способен был сам оценивать состояние простаты, аргументировано убеждая </w:t>
      </w:r>
      <w:r>
        <w:rPr>
          <w:rFonts w:cs="Times New Roman" w:ascii="Times New Roman" w:hAnsi="Times New Roman"/>
          <w:sz w:val="24"/>
          <w:szCs w:val="24"/>
        </w:rPr>
        <w:t>"</w:t>
      </w:r>
      <w:r>
        <w:rPr>
          <w:rFonts w:cs="Times New Roman" w:ascii="Times New Roman" w:hAnsi="Times New Roman"/>
          <w:sz w:val="24"/>
        </w:rPr>
        <w:t>чистых</w:t>
      </w:r>
      <w:r>
        <w:rPr>
          <w:rFonts w:cs="Times New Roman" w:ascii="Times New Roman" w:hAnsi="Times New Roman"/>
          <w:sz w:val="24"/>
          <w:szCs w:val="24"/>
        </w:rPr>
        <w:t>"</w:t>
      </w:r>
      <w:r>
        <w:rPr>
          <w:rFonts w:cs="Times New Roman" w:ascii="Times New Roman" w:hAnsi="Times New Roman"/>
          <w:sz w:val="24"/>
        </w:rPr>
        <w:t xml:space="preserve"> невротиков в отсутствии у них хронического простатита. Но психотерапевт обычно верит урологам на слово, а те </w:t>
      </w:r>
      <w:r>
        <w:rPr>
          <w:rFonts w:cs="Times New Roman" w:ascii="Times New Roman" w:hAnsi="Times New Roman"/>
          <w:sz w:val="24"/>
          <w:szCs w:val="24"/>
        </w:rPr>
        <w:t>"</w:t>
      </w:r>
      <w:r>
        <w:rPr>
          <w:rFonts w:cs="Times New Roman" w:ascii="Times New Roman" w:hAnsi="Times New Roman"/>
          <w:sz w:val="24"/>
        </w:rPr>
        <w:t>зациклены</w:t>
      </w:r>
      <w:r>
        <w:rPr>
          <w:rFonts w:cs="Times New Roman" w:ascii="Times New Roman" w:hAnsi="Times New Roman"/>
          <w:sz w:val="24"/>
          <w:szCs w:val="24"/>
        </w:rPr>
        <w:t>"</w:t>
      </w:r>
      <w:r>
        <w:rPr>
          <w:rFonts w:cs="Times New Roman" w:ascii="Times New Roman" w:hAnsi="Times New Roman"/>
          <w:sz w:val="24"/>
        </w:rPr>
        <w:t xml:space="preserve"> на заболеваниях простаты и уретры, объясняя любое сексуальное расстройство у мужчины их воспалением. Как убедились читатели, оно часто бывает мнимым. </w:t>
      </w:r>
    </w:p>
    <w:p>
      <w:pPr>
        <w:pStyle w:val="Normal"/>
        <w:spacing w:lineRule="auto" w:line="240" w:before="0" w:after="0"/>
        <w:ind w:left="0" w:right="0" w:firstLine="709"/>
        <w:jc w:val="both"/>
        <w:rPr/>
      </w:pPr>
      <w:r>
        <w:rPr>
          <w:rFonts w:cs="Times New Roman" w:ascii="Times New Roman" w:hAnsi="Times New Roman"/>
          <w:sz w:val="24"/>
        </w:rPr>
        <w:t xml:space="preserve">При лечении половых расстройств необходимы специальные знания из области психологии и психиатрии, эндокринологии или из других, далёких от урологии, ответвлений медицины. Урологи, уросексологи или андрологи вряд ли станут вникать в тонкости сексуальных взаимоотношений садомазохистских супругов. Андрологам проще вбить стержни в кавернозные тела члена любого пациента, страдающего половыми нарушениями, чем вникать в совсем не свойственные их профессии психологические проблемы. Дело сводится к абсолютно ненужному членовредительству (прошу прощения за мрачный каламбур!). Вытянутый и неестественно торчащий член в повседневном быту крайне неудобен. Он своему обладателю и на нудистский пляж, и в баню-то пойти не позволяет. И в постели он даёт весьма сомнительные преимущества: ведь, хоть во влагалище его ввести и можно, да настоящей-то эрекции при этом чаще всего нет! Вот и приходится оперированным мужьям выслушивать издевательские сентенции  их жён насчёт </w:t>
      </w:r>
      <w:r>
        <w:rPr>
          <w:rFonts w:cs="Times New Roman" w:ascii="Times New Roman" w:hAnsi="Times New Roman"/>
          <w:sz w:val="24"/>
          <w:szCs w:val="24"/>
        </w:rPr>
        <w:t>"</w:t>
      </w:r>
      <w:r>
        <w:rPr>
          <w:rFonts w:cs="Times New Roman" w:ascii="Times New Roman" w:hAnsi="Times New Roman"/>
          <w:sz w:val="24"/>
        </w:rPr>
        <w:t>торчащих карандашей</w:t>
      </w:r>
      <w:r>
        <w:rPr>
          <w:rFonts w:cs="Times New Roman" w:ascii="Times New Roman" w:hAnsi="Times New Roman"/>
          <w:sz w:val="24"/>
          <w:szCs w:val="24"/>
        </w:rPr>
        <w:t>"</w:t>
      </w:r>
      <w:r>
        <w:rPr>
          <w:rFonts w:cs="Times New Roman" w:ascii="Times New Roman" w:hAnsi="Times New Roman"/>
          <w:sz w:val="24"/>
        </w:rPr>
        <w:t xml:space="preserve">. </w:t>
      </w:r>
    </w:p>
    <w:p>
      <w:pPr>
        <w:pStyle w:val="Normal"/>
        <w:spacing w:lineRule="auto" w:line="240" w:before="0" w:after="0"/>
        <w:ind w:left="0" w:right="0" w:firstLine="709"/>
        <w:jc w:val="both"/>
        <w:rPr/>
      </w:pPr>
      <w:r>
        <w:rPr>
          <w:rFonts w:cs="Times New Roman" w:ascii="Times New Roman" w:hAnsi="Times New Roman"/>
          <w:sz w:val="24"/>
        </w:rPr>
        <w:t xml:space="preserve">Сексолог охотно прибегает к сотрудничеству с эндокринологами, гинекологами, урологами, психотерапевтами и психиатрами. Каждый из специалистов хорош на своём месте. Как уже говорилось, специальность </w:t>
      </w:r>
      <w:r>
        <w:rPr>
          <w:rFonts w:cs="Times New Roman" w:ascii="Times New Roman" w:hAnsi="Times New Roman"/>
          <w:sz w:val="24"/>
          <w:szCs w:val="24"/>
        </w:rPr>
        <w:t>"</w:t>
      </w:r>
      <w:r>
        <w:rPr>
          <w:rFonts w:cs="Times New Roman" w:ascii="Times New Roman" w:hAnsi="Times New Roman"/>
          <w:sz w:val="24"/>
        </w:rPr>
        <w:t>андролог</w:t>
      </w:r>
      <w:r>
        <w:rPr>
          <w:rFonts w:cs="Times New Roman" w:ascii="Times New Roman" w:hAnsi="Times New Roman"/>
          <w:sz w:val="24"/>
          <w:szCs w:val="24"/>
        </w:rPr>
        <w:t>"</w:t>
      </w:r>
      <w:r>
        <w:rPr>
          <w:rFonts w:cs="Times New Roman" w:ascii="Times New Roman" w:hAnsi="Times New Roman"/>
          <w:sz w:val="24"/>
        </w:rPr>
        <w:t xml:space="preserve"> отсутствует в перечне врачебных специальностей и должностей. Само это название, то есть некая словесная калька, сделанная с привычного слова </w:t>
      </w:r>
      <w:r>
        <w:rPr>
          <w:rFonts w:cs="Times New Roman" w:ascii="Times New Roman" w:hAnsi="Times New Roman"/>
          <w:sz w:val="24"/>
          <w:szCs w:val="24"/>
        </w:rPr>
        <w:t>"</w:t>
      </w:r>
      <w:r>
        <w:rPr>
          <w:rFonts w:cs="Times New Roman" w:ascii="Times New Roman" w:hAnsi="Times New Roman"/>
          <w:sz w:val="24"/>
        </w:rPr>
        <w:t>гинеколог</w:t>
      </w:r>
      <w:r>
        <w:rPr>
          <w:rFonts w:cs="Times New Roman" w:ascii="Times New Roman" w:hAnsi="Times New Roman"/>
          <w:sz w:val="24"/>
          <w:szCs w:val="24"/>
        </w:rPr>
        <w:t>"</w:t>
      </w:r>
      <w:r>
        <w:rPr>
          <w:rFonts w:cs="Times New Roman" w:ascii="Times New Roman" w:hAnsi="Times New Roman"/>
          <w:sz w:val="24"/>
        </w:rPr>
        <w:t>, не кажется мне удачной. Гинеколог, действительно, имеет свой строго очерченный круг обязанностей, на выполнение которых никто иной не претендует. А вот насколько уместно наличие врача, лечащего исключительно половые расстройства у мужчин (</w:t>
      </w:r>
      <w:r>
        <w:rPr>
          <w:rFonts w:cs="Times New Roman" w:ascii="Times New Roman" w:hAnsi="Times New Roman"/>
          <w:sz w:val="24"/>
          <w:szCs w:val="24"/>
        </w:rPr>
        <w:t>"</w:t>
      </w:r>
      <w:r>
        <w:rPr>
          <w:rFonts w:cs="Times New Roman" w:ascii="Times New Roman" w:hAnsi="Times New Roman"/>
          <w:sz w:val="24"/>
        </w:rPr>
        <w:t>андролог</w:t>
      </w:r>
      <w:r>
        <w:rPr>
          <w:rFonts w:cs="Times New Roman" w:ascii="Times New Roman" w:hAnsi="Times New Roman"/>
          <w:sz w:val="24"/>
          <w:szCs w:val="24"/>
        </w:rPr>
        <w:t>"</w:t>
      </w:r>
      <w:r>
        <w:rPr>
          <w:rFonts w:cs="Times New Roman" w:ascii="Times New Roman" w:hAnsi="Times New Roman"/>
          <w:sz w:val="24"/>
        </w:rPr>
        <w:t xml:space="preserve"> именно так и переводится – </w:t>
      </w:r>
      <w:r>
        <w:rPr>
          <w:rFonts w:cs="Times New Roman" w:ascii="Times New Roman" w:hAnsi="Times New Roman"/>
          <w:sz w:val="24"/>
          <w:szCs w:val="24"/>
        </w:rPr>
        <w:t>"</w:t>
      </w:r>
      <w:r>
        <w:rPr>
          <w:rFonts w:cs="Times New Roman" w:ascii="Times New Roman" w:hAnsi="Times New Roman"/>
          <w:sz w:val="24"/>
        </w:rPr>
        <w:t>врач для мужчин</w:t>
      </w:r>
      <w:r>
        <w:rPr>
          <w:rFonts w:cs="Times New Roman" w:ascii="Times New Roman" w:hAnsi="Times New Roman"/>
          <w:sz w:val="24"/>
          <w:szCs w:val="24"/>
        </w:rPr>
        <w:t>"</w:t>
      </w:r>
      <w:r>
        <w:rPr>
          <w:rFonts w:cs="Times New Roman" w:ascii="Times New Roman" w:hAnsi="Times New Roman"/>
          <w:sz w:val="24"/>
        </w:rPr>
        <w:t xml:space="preserve">), если известно, что половые нарушения нужно лечить в супружеской паре? Мало того, есть заболевания семьи (семейная дисгармония), когда сам по себе мужчина вроде бы здоров и в лечении не нуждается (в подобных случаях лечится семья, то есть в первую очередь меняется система установок и взаимоотношений обоих супругов). Между тем, лечение семейной дисгармонии в той или иной мере – необходимое условие лечения любого сексуального расстройства у всех пациентов, состоящих в браке. Одним словом, создание медицинской профессии </w:t>
      </w:r>
      <w:r>
        <w:rPr>
          <w:rFonts w:cs="Times New Roman" w:ascii="Times New Roman" w:hAnsi="Times New Roman"/>
          <w:sz w:val="24"/>
          <w:szCs w:val="24"/>
        </w:rPr>
        <w:t>"</w:t>
      </w:r>
      <w:r>
        <w:rPr>
          <w:rFonts w:cs="Times New Roman" w:ascii="Times New Roman" w:hAnsi="Times New Roman"/>
          <w:sz w:val="24"/>
        </w:rPr>
        <w:t>андролог</w:t>
      </w:r>
      <w:r>
        <w:rPr>
          <w:rFonts w:cs="Times New Roman" w:ascii="Times New Roman" w:hAnsi="Times New Roman"/>
          <w:sz w:val="24"/>
          <w:szCs w:val="24"/>
        </w:rPr>
        <w:t>"</w:t>
      </w:r>
      <w:r>
        <w:rPr>
          <w:rFonts w:cs="Times New Roman" w:ascii="Times New Roman" w:hAnsi="Times New Roman"/>
          <w:sz w:val="24"/>
        </w:rPr>
        <w:t xml:space="preserve"> не зря кажется организаторам здравоохранения весьма сомнительным шагом. </w:t>
      </w:r>
    </w:p>
    <w:p>
      <w:pPr>
        <w:pStyle w:val="Normal"/>
        <w:spacing w:lineRule="auto" w:line="240" w:before="0" w:after="0"/>
        <w:ind w:left="0" w:right="0" w:firstLine="709"/>
        <w:jc w:val="both"/>
        <w:rPr>
          <w:rFonts w:ascii="Times New Roman" w:hAnsi="Times New Roman" w:cs="Times New Roman"/>
          <w:sz w:val="24"/>
        </w:rPr>
      </w:pPr>
      <w:r>
        <w:rPr>
          <w:rFonts w:cs="Times New Roman" w:ascii="Times New Roman" w:hAnsi="Times New Roman"/>
          <w:sz w:val="24"/>
        </w:rPr>
      </w:r>
    </w:p>
    <w:p>
      <w:pPr>
        <w:pStyle w:val="Heading2"/>
        <w:jc w:val="center"/>
        <w:rPr>
          <w:rFonts w:ascii="Arial" w:hAnsi="Arial" w:cs="Arial"/>
          <w:color w:val="000000"/>
          <w:sz w:val="24"/>
          <w:szCs w:val="24"/>
        </w:rPr>
      </w:pPr>
      <w:bookmarkStart w:id="117" w:name="_toc3118"/>
      <w:bookmarkEnd w:id="117"/>
      <w:r>
        <w:rPr>
          <w:rFonts w:cs="Arial" w:ascii="Arial" w:hAnsi="Arial"/>
          <w:color w:val="000000"/>
          <w:sz w:val="24"/>
          <w:szCs w:val="24"/>
        </w:rPr>
        <w:t>У жены во время близости не наступает оргазм; что делат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Аноргазмия вызывается очень многими причинами. Прежде всего, надо помнить о врождённых особенностях сексуальности многих женщин, которые не испытывают оргазма, но зато наслаждаются чувством удовлетворения (сатисфакции) после половой близости. Многие приписывают себе аноргазмию ошибочно, так как в погоне за влагалищным оргазмом пренебрегают клиторальным. Между тем, каким бы способом не вызывался оргазм, он всегда полноценен. Если оргазм у женщины переживается во сне, а не наяву, то речь чаще всего идёт об интимофобии, о невротической "закомплексованности". Надо научиться ценить и своё тело, и тело своего партнёра, и те драгоценные ощущения, которые приносит им обоим половая близость. Порой женщина способна испытывать оргазм вопреки интимофобии своего мужа и своей собственной, но насколько ярче становятся её ощущения, когда она сексуально раскрепощается! </w:t>
      </w:r>
    </w:p>
    <w:p>
      <w:pPr>
        <w:pStyle w:val="Normal"/>
        <w:spacing w:lineRule="auto" w:line="240" w:before="0" w:after="0"/>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робую показать это на примере, заимствованном из книги Рут Диксон. Американка рассказала историю некоей Эллен, красивой 32-летней чертёжницы, которая жаловалась: </w:t>
      </w:r>
    </w:p>
    <w:p>
      <w:pPr>
        <w:pStyle w:val="Normal"/>
        <w:spacing w:lineRule="auto" w:line="240" w:before="0" w:after="0"/>
        <w:ind w:left="0" w:right="0" w:firstLine="851"/>
        <w:jc w:val="both"/>
        <w:rPr/>
      </w:pPr>
      <w:r>
        <w:rPr>
          <w:rFonts w:cs="Times New Roman" w:ascii="Times New Roman" w:hAnsi="Times New Roman"/>
          <w:sz w:val="24"/>
          <w:szCs w:val="24"/>
        </w:rPr>
        <w:t>"</w:t>
      </w:r>
      <w:r>
        <w:rPr>
          <w:rFonts w:cs="Times New Roman" w:ascii="Times New Roman" w:hAnsi="Times New Roman"/>
          <w:iCs/>
          <w:color w:val="000000"/>
          <w:sz w:val="24"/>
          <w:szCs w:val="24"/>
        </w:rPr>
        <w:t>Я и не подозревала, как скверно занимается любовью мой муж, пока не ушла от него</w:t>
      </w:r>
      <w:r>
        <w:rPr>
          <w:rFonts w:cs="Times New Roman" w:ascii="Times New Roman" w:hAnsi="Times New Roman"/>
          <w:sz w:val="24"/>
          <w:szCs w:val="24"/>
        </w:rPr>
        <w:t>"</w:t>
      </w:r>
      <w:r>
        <w:rPr>
          <w:rFonts w:cs="Times New Roman" w:ascii="Times New Roman" w:hAnsi="Times New Roman"/>
          <w:color w:val="000000"/>
          <w:sz w:val="24"/>
          <w:szCs w:val="24"/>
        </w:rPr>
        <w:t xml:space="preserve">. Между тем, на взгляд врача, её претензии к мужу были явно преувеличены. </w:t>
      </w:r>
      <w:r>
        <w:rPr>
          <w:rFonts w:cs="Times New Roman" w:ascii="Times New Roman" w:hAnsi="Times New Roman"/>
          <w:sz w:val="24"/>
          <w:szCs w:val="24"/>
        </w:rPr>
        <w:t>"</w:t>
      </w:r>
      <w:r>
        <w:rPr>
          <w:rFonts w:cs="Times New Roman" w:ascii="Times New Roman" w:hAnsi="Times New Roman"/>
          <w:iCs/>
          <w:color w:val="000000"/>
          <w:sz w:val="24"/>
          <w:szCs w:val="24"/>
        </w:rPr>
        <w:t>Мы занимались любовью очень редко, в среднем всего 3 – 4 раза в неделю за всю нашу 4-летнюю супружескую жизнь! Он всегда начинал с поцелуев правой груди, никогда не с левой. Доведя оба соска до состояния сильной эрекции, он посвящал пару минут игре с моим клитором, потом взбирался на меня всегда в одной и той же позе, и мы совершали сношение. О, я всегда получала оргазм, но он был не ярче, чем при мастурбации</w:t>
      </w:r>
      <w:r>
        <w:rPr>
          <w:rFonts w:cs="Times New Roman" w:ascii="Times New Roman" w:hAnsi="Times New Roman"/>
          <w:sz w:val="24"/>
          <w:szCs w:val="24"/>
        </w:rPr>
        <w:t>"</w:t>
      </w:r>
      <w:r>
        <w:rPr>
          <w:rFonts w:cs="Times New Roman" w:ascii="Times New Roman" w:hAnsi="Times New Roman"/>
          <w:color w:val="000000"/>
          <w:sz w:val="24"/>
          <w:szCs w:val="24"/>
        </w:rPr>
        <w:t xml:space="preserve">. Эллен и в голову никогда не приходило, что им в половом плане чего-то недостаёт. Насколько она знает, все их знакомые жили точно так же. Развелись они с мужем по причине, далёкой от секса. Но задним числом она сетует, что сделала это с большим запозданием. </w:t>
      </w:r>
      <w:r>
        <w:rPr>
          <w:rFonts w:cs="Times New Roman" w:ascii="Times New Roman" w:hAnsi="Times New Roman"/>
          <w:sz w:val="24"/>
          <w:szCs w:val="24"/>
        </w:rPr>
        <w:t>"</w:t>
      </w:r>
      <w:r>
        <w:rPr>
          <w:rFonts w:cs="Times New Roman" w:ascii="Times New Roman" w:hAnsi="Times New Roman"/>
          <w:iCs/>
          <w:color w:val="000000"/>
          <w:sz w:val="24"/>
          <w:szCs w:val="24"/>
        </w:rPr>
        <w:t>Ведь если бы я знала то, что знаю сейчас, когда моя половая жизнь стала такой волнующей, то наш убогий секс был бы самой главной причиной нашего развода!</w:t>
      </w:r>
      <w:r>
        <w:rPr>
          <w:rFonts w:cs="Times New Roman" w:ascii="Times New Roman" w:hAnsi="Times New Roman"/>
          <w:sz w:val="24"/>
          <w:szCs w:val="24"/>
        </w:rPr>
        <w:t>"</w:t>
      </w:r>
    </w:p>
    <w:p>
      <w:pPr>
        <w:pStyle w:val="Normal"/>
        <w:spacing w:lineRule="auto" w:line="240" w:before="0" w:after="0"/>
        <w:ind w:left="0" w:right="0" w:firstLine="851"/>
        <w:jc w:val="both"/>
        <w:rPr/>
      </w:pPr>
      <w:r>
        <w:rPr>
          <w:rFonts w:cs="Times New Roman" w:ascii="Times New Roman" w:hAnsi="Times New Roman"/>
          <w:color w:val="000000"/>
          <w:sz w:val="24"/>
          <w:szCs w:val="24"/>
        </w:rPr>
        <w:t xml:space="preserve">Эллен уехала в другой город, где устроилась на работу и сняла уютную квартирку. И тогда её случайный знакомый Майк раскрыл ей глаза на то, что такое </w:t>
      </w:r>
      <w:r>
        <w:rPr>
          <w:rFonts w:cs="Times New Roman" w:ascii="Times New Roman" w:hAnsi="Times New Roman"/>
          <w:sz w:val="24"/>
          <w:szCs w:val="24"/>
        </w:rPr>
        <w:t>"</w:t>
      </w:r>
      <w:r>
        <w:rPr>
          <w:rFonts w:cs="Times New Roman" w:ascii="Times New Roman" w:hAnsi="Times New Roman"/>
          <w:iCs/>
          <w:color w:val="000000"/>
          <w:sz w:val="24"/>
          <w:szCs w:val="24"/>
        </w:rPr>
        <w:t>настоящий секс</w:t>
      </w:r>
      <w:r>
        <w:rPr>
          <w:rFonts w:cs="Times New Roman" w:ascii="Times New Roman" w:hAnsi="Times New Roman"/>
          <w:sz w:val="24"/>
          <w:szCs w:val="24"/>
        </w:rPr>
        <w:t>"</w:t>
      </w:r>
      <w:r>
        <w:rPr>
          <w:rFonts w:cs="Times New Roman" w:ascii="Times New Roman" w:hAnsi="Times New Roman"/>
          <w:iCs/>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left="0" w:right="0" w:firstLine="851"/>
        <w:jc w:val="both"/>
        <w:rPr/>
      </w:pPr>
      <w:r>
        <w:rPr>
          <w:rFonts w:cs="Times New Roman" w:ascii="Times New Roman" w:hAnsi="Times New Roman"/>
          <w:sz w:val="24"/>
          <w:szCs w:val="24"/>
        </w:rPr>
        <w:t>"</w:t>
      </w:r>
      <w:r>
        <w:rPr>
          <w:rFonts w:cs="Times New Roman" w:ascii="Times New Roman" w:hAnsi="Times New Roman"/>
          <w:iCs/>
          <w:color w:val="000000"/>
          <w:sz w:val="24"/>
          <w:szCs w:val="24"/>
        </w:rPr>
        <w:t>Для начала он дал мне познакомиться ближе с его членом и показал, как его надо ласкать, чтобы доставить как можно большее удовольствие мужчине. Сперва я, глупая, даже не хотела глядеть на него! Вряд ли я могу припомнить, что видела когда либо член мужа. Щупала его много раз, это правда, но трусы свои муж всегда снимал под одеялом, и я никогда не могла хорошенько рассмотреть, как выглядит мужское орудие. Поэтому ничего удивительного не было в том, что я взволновалась и смутилась, когда разглядывала член Майка. Конечно, он в это время у него стоял! И вздрагивал! Пульсация головки ещё больше увеличили моё смущение; я глядела на член, словно он был змеёй или чем-то в этом роде… Скоро, однако, я заинтересовалась тем, что увидала, и стала трогать, изучать головку, ствол, яички. Я так увлеклась всем этим, что даже не могла остановиться, когда нужно было перейти к следующему уроку: взять его в рот… О, это было очень странно! Забирая в рот это торчащее, трепещущее от страсти орудие, я только боялась сделать что-нибудь не так, но Майк руководил мною шаг за шагом, пока я не приобрела необходимую уверенность и смогла пососать задвинутый мне в рот</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член вполне хорошо.</w:t>
      </w:r>
    </w:p>
    <w:p>
      <w:pPr>
        <w:pStyle w:val="Normal"/>
        <w:spacing w:lineRule="auto" w:line="240" w:before="0" w:after="0"/>
        <w:ind w:left="0" w:right="0" w:firstLine="851"/>
        <w:jc w:val="both"/>
        <w:rPr/>
      </w:pPr>
      <w:r>
        <w:rPr>
          <w:rFonts w:cs="Times New Roman" w:ascii="Times New Roman" w:hAnsi="Times New Roman"/>
          <w:iCs/>
          <w:color w:val="000000"/>
          <w:sz w:val="24"/>
          <w:szCs w:val="24"/>
        </w:rPr>
        <w:t>А затем он стал искать со мной то, что нравилось мне самой. Он трогал меня в разных местах то так, то этак, спрашивая, что я чувствую. Он нашёл в моём теле такие чувствительные места, о которых я даже не подозревала. Вообразите только: прожить на свете 26 лет и не знать, что прикосновения к коже под коленом или у копчика может возбуждать! Во всяком случае, за два дня нашего уик-энда Майк нашёл ещё много всего другого</w:t>
      </w:r>
      <w:r>
        <w:rPr>
          <w:rFonts w:cs="Times New Roman" w:ascii="Times New Roman" w:hAnsi="Times New Roman"/>
          <w:sz w:val="24"/>
          <w:szCs w:val="24"/>
        </w:rPr>
        <w:t>"</w:t>
      </w:r>
      <w:r>
        <w:rPr>
          <w:rFonts w:cs="Times New Roman" w:ascii="Times New Roman" w:hAnsi="Times New Roman"/>
          <w:iCs/>
          <w:color w:val="000000"/>
          <w:sz w:val="24"/>
          <w:szCs w:val="24"/>
        </w:rPr>
        <w:t>.</w:t>
      </w:r>
    </w:p>
    <w:p>
      <w:pPr>
        <w:pStyle w:val="Normal"/>
        <w:spacing w:lineRule="auto" w:line="240" w:before="0" w:after="0"/>
        <w:ind w:left="0" w:right="0" w:firstLine="851"/>
        <w:jc w:val="both"/>
        <w:rPr/>
      </w:pPr>
      <w:r>
        <w:rPr>
          <w:rFonts w:cs="Times New Roman" w:ascii="Times New Roman" w:hAnsi="Times New Roman"/>
          <w:color w:val="000000"/>
          <w:sz w:val="24"/>
          <w:szCs w:val="24"/>
        </w:rPr>
        <w:t xml:space="preserve">Майк сразу же предупредил Эллен, что у него есть кроме неё и другие женщины, так что, обещая забегать к ней, он вовсе не против, что бы у неё были половые связи с другими мужчинами. </w:t>
      </w:r>
      <w:r>
        <w:rPr>
          <w:rFonts w:cs="Times New Roman" w:ascii="Times New Roman" w:hAnsi="Times New Roman"/>
          <w:sz w:val="24"/>
          <w:szCs w:val="24"/>
        </w:rPr>
        <w:t>"</w:t>
      </w:r>
      <w:r>
        <w:rPr>
          <w:rFonts w:cs="Times New Roman" w:ascii="Times New Roman" w:hAnsi="Times New Roman"/>
          <w:color w:val="000000"/>
          <w:sz w:val="24"/>
          <w:szCs w:val="24"/>
        </w:rPr>
        <w:t>Сексуальный инструктор</w:t>
      </w:r>
      <w:r>
        <w:rPr>
          <w:rFonts w:cs="Times New Roman" w:ascii="Times New Roman" w:hAnsi="Times New Roman"/>
          <w:sz w:val="24"/>
          <w:szCs w:val="24"/>
        </w:rPr>
        <w:t>"</w:t>
      </w:r>
      <w:r>
        <w:rPr>
          <w:rFonts w:cs="Times New Roman" w:ascii="Times New Roman" w:hAnsi="Times New Roman"/>
          <w:color w:val="000000"/>
          <w:sz w:val="24"/>
          <w:szCs w:val="24"/>
        </w:rPr>
        <w:t xml:space="preserve"> и сам собирался познакомить её с интересными партнёрами.</w:t>
      </w:r>
    </w:p>
    <w:p>
      <w:pPr>
        <w:pStyle w:val="Normal"/>
        <w:spacing w:lineRule="auto" w:line="240" w:before="0" w:after="0"/>
        <w:ind w:left="0" w:right="0" w:firstLine="851"/>
        <w:jc w:val="both"/>
        <w:rPr/>
      </w:pPr>
      <w:r>
        <w:rPr>
          <w:rFonts w:cs="Times New Roman" w:ascii="Times New Roman" w:hAnsi="Times New Roman"/>
          <w:color w:val="000000"/>
          <w:sz w:val="24"/>
          <w:szCs w:val="24"/>
        </w:rPr>
        <w:t xml:space="preserve">С тех самых пор Эллен почувствовала полное удовольствие от собственной жизни. </w:t>
      </w:r>
      <w:r>
        <w:rPr>
          <w:rFonts w:cs="Times New Roman" w:ascii="Times New Roman" w:hAnsi="Times New Roman"/>
          <w:sz w:val="24"/>
          <w:szCs w:val="24"/>
        </w:rPr>
        <w:t>"</w:t>
      </w:r>
      <w:r>
        <w:rPr>
          <w:rFonts w:cs="Times New Roman" w:ascii="Times New Roman" w:hAnsi="Times New Roman"/>
          <w:iCs/>
          <w:color w:val="000000"/>
          <w:sz w:val="24"/>
          <w:szCs w:val="24"/>
        </w:rPr>
        <w:t xml:space="preserve">Ничего не может быть приятнее, чем мужская рука на моём теле, поглаживающая, ощупывающая, изучающая! Никто не убедит меня, </w:t>
      </w:r>
      <w:r>
        <w:rPr>
          <w:rFonts w:cs="Times New Roman" w:ascii="Times New Roman" w:hAnsi="Times New Roman"/>
          <w:iCs/>
          <w:sz w:val="24"/>
          <w:szCs w:val="24"/>
        </w:rPr>
        <w:t>что приятное и хорошее может быть плохим. Что безнравственного в том, что я люблю мужчин? Ведь секс – это так прекрасно! Если бы природа не предназначала нам наслаждаться своим телом, то оно не было бы способно к этому. Заниматься любовью – это так естественно, человечно и удивительно. Единственно о чём я сожалею, так это о том, что истратила впустую с мужем целых 4 года!</w:t>
      </w:r>
      <w:r>
        <w:rPr>
          <w:rFonts w:cs="Times New Roman" w:ascii="Times New Roman" w:hAnsi="Times New Roman"/>
          <w:sz w:val="24"/>
          <w:szCs w:val="24"/>
        </w:rPr>
        <w:t>"</w:t>
      </w:r>
    </w:p>
    <w:p>
      <w:pPr>
        <w:pStyle w:val="Normal"/>
        <w:spacing w:lineRule="auto" w:line="240" w:before="0" w:after="0"/>
        <w:ind w:left="0" w:right="0" w:firstLine="851"/>
        <w:jc w:val="both"/>
        <w:rPr/>
      </w:pPr>
      <w:r>
        <w:rPr>
          <w:rFonts w:cs="Times New Roman" w:ascii="Times New Roman" w:hAnsi="Times New Roman"/>
          <w:sz w:val="24"/>
          <w:szCs w:val="24"/>
        </w:rPr>
        <w:t>История достаточно типична не только для Америки, но и для нас. Разберёмся с её действующими лицами. Эллен заурядна настолько, что в медицинском аспекте относится к так называемым конформным акцентуантам, которым свойственна особая подчиняемость чужому влиянию. Она и замуж-то пошла, чтобы быть "как все". Рут Диксон пишет об этом так: "</w:t>
      </w:r>
      <w:r>
        <w:rPr>
          <w:rFonts w:cs="Times New Roman" w:ascii="Times New Roman" w:hAnsi="Times New Roman"/>
          <w:iCs/>
          <w:sz w:val="24"/>
          <w:szCs w:val="24"/>
        </w:rPr>
        <w:t>К концу учёбы в колледже Эллен была в состоянии настоящей паники из-за того, что не была ещё ни с кем помолвлена. Что она будет делать, если не поймает мужа?! Поэтому, когда она встретила подходящего для этого человека, то решила: сейчас или никогда!</w:t>
      </w:r>
      <w:r>
        <w:rPr>
          <w:rFonts w:cs="Times New Roman" w:ascii="Times New Roman" w:hAnsi="Times New Roman"/>
          <w:sz w:val="24"/>
          <w:szCs w:val="24"/>
        </w:rPr>
        <w:t>"</w:t>
      </w:r>
      <w:r>
        <w:rPr>
          <w:rFonts w:cs="Times New Roman" w:ascii="Times New Roman" w:hAnsi="Times New Roman"/>
          <w:iCs/>
          <w:sz w:val="24"/>
          <w:szCs w:val="24"/>
        </w:rPr>
        <w:t xml:space="preserve"> И пустила в ход все известные ей хитрости, чтобы его женить на себе. Одной из таких женских уловок было переспать с ним. По рассказу самой Эллен, </w:t>
      </w:r>
      <w:r>
        <w:rPr>
          <w:rFonts w:cs="Times New Roman" w:ascii="Times New Roman" w:hAnsi="Times New Roman"/>
          <w:sz w:val="24"/>
          <w:szCs w:val="24"/>
        </w:rPr>
        <w:t>"</w:t>
      </w:r>
      <w:r>
        <w:rPr>
          <w:rFonts w:cs="Times New Roman" w:ascii="Times New Roman" w:hAnsi="Times New Roman"/>
          <w:iCs/>
          <w:sz w:val="24"/>
          <w:szCs w:val="24"/>
        </w:rPr>
        <w:t>после этого я стала шантажировать его. По-моему, он обязан был жениться на мне, так как именно он лишил меня невинности. Я рыдала, кричала, что вся жизнь моя теперь загублена, что никто не захочет взять меня в жёны. В конце концов, я заставила его почувствовать себя виноватым. Он поддался и …мы поженились</w:t>
      </w:r>
      <w:r>
        <w:rPr>
          <w:rFonts w:cs="Times New Roman" w:ascii="Times New Roman" w:hAnsi="Times New Roman"/>
          <w:sz w:val="24"/>
          <w:szCs w:val="24"/>
        </w:rPr>
        <w:t>"</w:t>
      </w:r>
      <w:r>
        <w:rPr>
          <w:rFonts w:cs="Times New Roman" w:ascii="Times New Roman" w:hAnsi="Times New Roman"/>
          <w:iCs/>
          <w:sz w:val="24"/>
          <w:szCs w:val="24"/>
        </w:rPr>
        <w:t>.</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 замужестве Эллен вела себя опять же "как все", испытывала оргазм при каждом половом акте и ничуть не тяготилась сексуальным стереотипом, который сложился у них с мужем. Муж, разумеется, был абсолютно здоров в половом плане, будучи при этом, подобно жене, "таким же, как все". Он честно выполнял супружеский долг в соответствии с собственной половой конституцией и в меру своей сексуальной просвещённости.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Майк – натура более сложная, чем, скажем, Эллен. Обе рассказчицы – Эллен и Рут Диксон – не сомневаются в его альтруизме: ведь он старательно обучал всех женщин технике секса. С одной стороны он, действительно, приобщил Эллен к эротическим радостям. Но с другой стороны, он преследовал при этом достаточно корыстную цель – "снять тёлку" (выражаясь на современном жаргоне). У сексолога есть все основания считать Майка невротиком. Об этом говорит и его пристрастие к промискуитету, как к способу достижения социального престижа. Он самоутверждается в роли "сексуального инструктора" и демонстрирует свои успехи, поставляя "свежих тёлок" своим друзьям. Именно так он и поступил с Эллен. За всем стоит неспособность к любви и попытка компенсировать этот невротический дефект промискуитетом. Майк с его способом приобретения социального престижа – живая иллюстрация к высказываниям Эриха Фромма о рыночной стоимости секса в "обществе потребления" и об особом "рыночном характере", свойственном этому обществу.</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Эллен, как все конформные акцентуантки, страдала чувством собственной неполноценности. Её механизм компенсации по типу "быть как все" вполне подходил к невротическому же способу самоутверждения путём демонстрации себе и окружающим собственной сексуальной привлекательности. О способности любить, разумеется, при этом даже речь не идёт.</w:t>
      </w:r>
    </w:p>
    <w:p>
      <w:pPr>
        <w:pStyle w:val="Normal"/>
        <w:spacing w:lineRule="auto" w:line="240" w:before="0" w:after="0"/>
        <w:ind w:left="0" w:right="0" w:firstLine="851"/>
        <w:jc w:val="both"/>
        <w:rPr/>
      </w:pPr>
      <w:r>
        <w:rPr>
          <w:rFonts w:cs="Times New Roman" w:ascii="Times New Roman" w:hAnsi="Times New Roman"/>
          <w:sz w:val="24"/>
          <w:szCs w:val="24"/>
        </w:rPr>
        <w:t>Представьте, какой яркой была бы сексуальная жизнь Эллен с её мужем, если бы оба любили бы друг друга, не были бы сексуально скованы, обладали бы интересом к литературе, живописи, музыке. Современный человек стал не только "человеком разумным"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но и "человеком культурным"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cultus</w:t>
      </w:r>
      <w:r>
        <w:rPr>
          <w:rFonts w:cs="Times New Roman" w:ascii="Times New Roman" w:hAnsi="Times New Roman"/>
          <w:sz w:val="24"/>
          <w:szCs w:val="24"/>
        </w:rPr>
        <w:t xml:space="preserve">). Некоторые молодые женщины способны испытывать оргазм во время танца под воздействием музыки, ритмического кружения, объятий мужчины во время танцевальных па.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ловом, женщины в своей сексуальности оказались в большей зависимости от эстетических факторов, чем мужчины. Это связано с их биологическими особенностя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ргазм у мужчин всегда играл исключительно важную роль, Совпадая по времени с семяизвержением, он служит врождённым механизмом поощрения конечного этапа половой близости. У женщин такого полного совпадения нет – ведь зачатие наступает вне зависимости от того, испытала она оргазм во время близ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первые месяцы после начала половой жизни большинство женщин не испытывает оргазма, однако физическая близость всё равно дарит им половое удовлетворение. По мере приобретения полового опыта растёт уровень сексуальности молодых женщин. Считается, что оргазм испытывают в первые месяцы после замужества 22% женщин, к концу первого года – 42 и к пяти годам замужества – 72%.</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еспособными к нему, будучи при этом абсолютно здоровыми, считаются от 10 до 30% женщин (разные авторы приводят разные цифры). В то же время некоторые женщины способны испытывать затяжной оргазм продолжительностью до одной минуты или многократно повторяющийся на протяжении одной близости, не требуя от мужа никаких усилий или особых приёмов любовной игры. Каким бы ни был темперамент женщины, любовные ласки она должна получать в полном объёме. То, что не было необходимым в начале супружеской жизни, может со временем стать её потребностью, даже если супругу этому и не обучать. Если не удовлетворять возникшую потребность, часто не осознаваемую женщиной, наблюдается фрустрация, хотя, казалось бы, муж практикует набор привычных ласк, который раньше был достаточны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ервая стадия в цепи физиологических реакций, происходящих во время полового акта, у мужчин и женщин называется стадией возбуждения. У мужчин она начинается при виде объекта полового влечения в ситуации возможной близости или при эротических представлениях и фантазиях. Центральный феномен этой стадии – эрекция, кровенаполнение полового члена, увеличение его объёма т твёрдости. После начала коитуса стадия возбуждения сменяется стадией "плато".  На графике Мастерса и Джонсон фаза возбуждения представлена линией, направленной круто вверх. Фаза "плато" обозначена более пологой кривой и именно поэтому получила своё название. Эрекция, возникшая в фазе возбуждения, в фазе "плато" становится максимальной и сохраняется на протяжении двух–пяти минут близости, заканчивающейся оргазмом.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ргазм, третья стадия полового акта мужчины, сменяется фазой разрешения и обратного развития. При этом объём и твёрдость полового члена быстро уменьшаются. Чувство полового желания сменяется приятным расслаблением и удовлетворением. У немногих мужчин эрекция после оргазма остаётся достаточной для продолжения половой близости, с переходом в новую стадию "плато", а затем оргазма. У большинства же мужчин фаза разрешения сменяется так называемым латентным периодом   и появлением неприятного ощущения, если головку члена пытаться возбуждать. Проходит некоторое время – от нескольких десятков минут до нескольких дней, чтобы желание появилось вновь, и стала возможной стадия возбужде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 принципе у женщины наблюдаются те же физиологические стадии – возбуждения, "плато", оргазма и обратного развития. Однако есть и существенная разница в их продолжительности, вариабельности и физиологических механизмах, лежащих в основе этих стади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Фаза возбуждения, как и у мужчины, связана с интенсивным кровенаполнением половых органов. Малые половые губы и клитор набухают, увеличиваясь в поперечнике в 2–3 раза, и приобретают насыщенный красный цвет. Одновременно происходит выделение слизистой жидкости в просвет влагалища и в просвет малых половых губ. Влагалище увеличивается в диаметре  и в длину, что вместе с увлажнением его стенок слизью делают возможным введение полового члена. Расширение просвета влагалища больше всего выражено возле шейки матки, где создаётся резервуар для спермы. Вместе с тем увеличение просвета влагалища в конце фазы возбуждения часто создаёт несоответствие между диаметром полового члена и просветом влагалища. Ощущения с нервных окончаний головки и спинки члена ослабевают, он как бы "теряется" во влагалище. Продолжающаяся близость и наступление стадии "плато" сопровождается усилением кровенаполнения сосудов наружной трети влагалища, набуханием его стенок и сужением его просвета. Это и есть феномен "манжетки" – стенки влагалища плотно охватывают половой орган, и ощущения супругов становятся максимальным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Во время оргазма расширяется зев матки. Это способствует попаданию спермы в его просвет и повышает шансы оплодотворения. Поскольку женский оргазм не был закреплён наследственным путём также старательно и полно, как мужской, он приобрёл широкую вариабельность и в характере ощущений, и в продолжительности, и в способности к возобновлению, и в переходе в фазу обратного развития. Наконец, для части женщин аноргазмия – просто естественная конституционная, то есть врождённая черта, которая вовсе не сопровождается фригидностью.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Есть ещё одна существенная черта поведения женщины во время близости – её подчиняемость ритму ощущений, предлагаемому мужчиной. Ведь именно он способен управлять ритмом ласк и движений активно и сознательно на протяжении всего периода близости. Только с наступлением стадии оргазма его ощущения и движения на несколько секунд становятся малоконтролируемыми, почти автоматическими. Всё это делает именно его ответственным за режиссуру любовных ласк, инициатором и терпеливым исполнителем предварительной любовной игры. Если партнёры далеки от садомазохизма, условия половой близости лучше максимально эстетизировать и по возможности сопровождать музыкой, то интимно-вкрадчивой, то эротически возбуждающей (подобно "Болеро" Равеля или "Весне священной" Стравинского). Предлагаемые ласки не должны носить характер принуждения или казаться чем-то запланированным. Вместе с тем техника брака ставит перед супругами чёткие задач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Мужу следует знать характер оргастичности жены. Достижение однократного оргазма при её способности к мультиоргастичности оставят женщину неудовлетворённой, как бы экспансивно и бурно она не вела себя во время близости.</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Характер ласк устанавливается экспериментально. Диапазон их приемлемости расширяется постепенно. Только достаточный опыт позволяет выявить наиболее адекватный характер ласк и их последовательность. Надо соблюсти тонкую грань между установлением привычного стереотипа, способствующего автоматизму нарастания возбуждения у обоих супругов, и досадной стандартизации ласк, приводящей к супружеской скуке.</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Нельзя упрекать супругу во фригидности. Жена, даже если она не испытывает оргазма, способна на переживание удивительно полного чувства удовлетворения и радости, связанной с физической близостью.</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родолжительность любовной игры зависит, в основном, от сексуальных особенностей женщины. Ласки, предшествующие близости, нужны, чтобы компенсировать ту биологическую разницу между скоростью нарастания полового возбуждения, временем перехода её в стадию "плато"  её продолжительностью, которая свойственна обоим полам.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У мужчины фазы возбуждения и плато нарастают стремительнее и заканчиваются быстрее, чем у женщины. Эта биологическая разница выравнивается предварительной любовной игрой около 15–30 минут.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Касасутра" утверждает, что близости должны предшествовать ласки в четыре раза продолжительнее, чем сама близость, а половой акт завершаться ласками, равными ему по продолжительности. Завершающие ласки необходимы для выравнивания у супругов биологической разницы  в продолжительности последней фазы – периода обратного развития. У мужчины эта фаза протекает очень быстро, сопровождаясь чувством расслабления и сонливости. У женщин успокоение чаще всего наступает медленно, даже после полноценного оргазма. Требуется несколько минут мягких поглаживаний её эрогенных зон, главным образом наружных половых органов, чтобы у неё наступило полное успокоение. Считающееся оптимальным соотношение 4:1:1 между продолжительностью предварительных ласк, полового акта и завершающих ласк, разумеется, не догма. Любовная игра может варьироваться в самых широких пределах, чаще, впрочем, в сторону увеличения предварительных ласк. В реальной жизни супругам приходится считаться с усталостью после трудового дня. Появляется искушение свести любовную игру к минимуму, чтобы поскорее заснуть. С точки зрения сексологии, такая тактика неверна. Половая близость, вместо того, чтобы наспех утолить голод, должна быть праздником, далёким от суеты и практицизма.</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Мужчина располагает достаточно широким арсеналом для любовной игры. Это его лицо, губы, язык, пальцы, ноги, половой член, словом, всё его тело. Взгляды, поцелуи, объятия, лёгкие прикосновения, ритмические поглаживания, ласковый массаж, достаточно крепкое сжатие стопы или нижней трети бедра над коленом – любовный язык тела. Он не менее выразителен и эмоционален, чем речь, и также, как и она, рассчитан на ответ.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твет в любовном диалоге не менее выразителен, чем "язык" мужской ласки. Быстрый и точный ответ женщины  - увлажнение её половых органов слизью, которая немедленно пересыхает, как только ласки партнёра начинают внушать сомнения в его искренности, или наступает утомление женщин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пределить степень наибольшего возбуждения можно по характерным признакам – покраснению кожи лица и груди, появлению "гусиной кожи" и дрожи тела, прерывистому дыханию, отвердению сосков грудных желёз, эрекции клитора, увеличению малых половых губ, подчинению женщины ритму, заданному мужчиной.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Речь тела может быть и вполне осознанной. Женщина способна подсказать партнёру нужный характер ласк, подставляя под них самые чувствительные эрогенные зоны и направляя к ним мужа своей рукой.  Язык жестов и касаний дополняется и вербальной речью, когда жена подсказывает словами, что она чувствует и чего бы ей хотелось. Диалог, увы, приобретает порой характер замаскированного спора. Муж, целуя ухо, шепча нежные слова, покусывая мочку, бывает обескуражен раздражённым замечанием супруги о том, что уже довольно "лизаться". Терпеливый и опытный мужчина, уже привыкший и к досадному рационализму, и к слабой сексуальности своей половины, не вступая в пререкания, перейдёт к другим ласкам. Но если он потом незаметно вернётся к прежним, то ему часто удаётся всё-таки добиться и появления "гусиной кожи", и прерывистого дыхания.</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прочем, чем дольше продолжаются ласки и чем более подчиняется их ритму жена, тем больше любовная игра теряет сходство с речью, становясь как бы музыкой соприкосновения, хотя и очень своеобразной.</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Своеобразие выявляется, если продолжая аналогию, сравнить эрогенные зоны с клавишами или струнами. В отличие от них, такие зоны принимают прикосновения, поцелуи, трение активно, меняясь сами и меняя свою чувствительность. Приятные ощущения становятся острее, переходя в чувство наслаждения, а затем трансформируясь в возбуждение в области половых органов.</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явление "гусиной кожи" – стадия растущего непроизвольного нервного возбуждения, желания близости. В основе этого физиологического явления лежит сокращение гладких мышц, которое, в отличие от скелетных, происходит под влиянием эмоций непроизвольно, не подчиняясь волевому контролю. Гладкой мускулатурой снабжены кровеносные сосуды, зрачки, соски грудных желёз, семявыносящие пути мужчины, простата, матка, влагалище и т. д. "Гусиная кожа" появляется, когда сокращаются мышцы, поднимающие волосы ("волосы встают дыбом"). Под влиянием продолжающейся стимуляции эрогенных зон происходит генерализация возбуждения, распространение его на участки, далёкие от зоны ласк. Эрогенные зоны способны превратиться из приёмника в генератор полового возбуждения. Эта способность свойственна им в разной мере, позволяя выделить эрогенные зоны трёх степеней активности. Слабой степенью активности отличаются ушные раковины и мочки, губы, шея, "кошачье место" – участок спины между верхними углами лопаток; плечи, талия, внутренняя поверхность бёдер, паховые области, нижняя треть бедёр над коленями, ступни. Две последние чувствительны к сдавливанию их ладонью, остальные к поцелуям, поглаживаниям, мелким и частым прикосновениям кончиками пальцев, языком, массажу.</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Степень чувствительности эрогенных зон у различных женщин разная, что определяется силой её половой конституции, темпераментом, особенностями вегетативной нервной системы, а также зависит от воспитания и от условных рефлексов, сформировавшихся в процессе психосексуального становления и созревания. Если женщина знает о своих индивидуальных особенностях, ей, конечно, следует познакомить с ними своего мужа. Умно поступают те женщины, которые делятся с мужем своими сексуальными сновидениями.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Любовная игра начинается, как правило, с возбуждения эрогенных зон первой степени активности. По мере растущего полового чувства в ласки вовлекаются более активные зоны, прежде всего грудные железы. По способности генерировать половое возбуждение, они намного превосходят зоны первого уровня. При массаже груди и сосков сокращается их гладкая мускулатура, расширяются кровеносные сосуды, соски эрегируют. Мощные нервные импульсы из молочной железы посылаются в центральную нервную систему.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авда, чтобы  правильно ласкать грудные железы, мужчины должны быть очень чуткими и  искусными любовниками, что даётся им опытом и любовью. Если же они в подобных тонкостях не разбираются, это приводит женщин в отчаяние. Вот, например, как обличает мужское невежество талантливая писательница–проститутка Ксавьера Холландер:</w:t>
      </w:r>
    </w:p>
    <w:p>
      <w:pPr>
        <w:pStyle w:val="Normal"/>
        <w:spacing w:lineRule="auto" w:line="240"/>
        <w:ind w:left="0" w:right="0" w:firstLine="709"/>
        <w:jc w:val="both"/>
        <w:rPr/>
      </w:pPr>
      <w:r>
        <w:rPr>
          <w:rStyle w:val="StrongEmphasis"/>
          <w:rFonts w:cs="Times New Roman" w:ascii="Times New Roman" w:hAnsi="Times New Roman"/>
          <w:sz w:val="24"/>
          <w:szCs w:val="24"/>
        </w:rPr>
        <w:t>"Грудь вовсе не предназначена для того, чтобы за неё с остервенением хватались. Это деликатный орган. У некоторых женщин грудь настолько чувствительна, что даже трение одежды, когда она ходит без лифчика, причиняет ей боль. Мужчина нужно бы знать, что женская грудь также чувствительна к боли, как его собственные яички. Он же деликатен в обращении с ней обратно пропорционально её размерам. Получив в своё распоряжение так нравящуюся им большую грудь, мужчины тут же начинают её тискать и мять, словно кусок теста. Полная грудь ассоциируются у них с представлением об её особой прочности. Печальная ирония секса заключается в том, что женщины испытывают от своих больших и красивых грудных желёз больше мучений, нежели радостей. Женщины, чьи груди величиной с лимон, куда счастливее. Мужчины из чувства инстинктивной нежности ко всему маленькому, обращаются с такими грудными железами осторожно, так, что их владелицы получают то, о чём мечтает любая женщина"</w:t>
      </w:r>
      <w:r>
        <w:rPr>
          <w:rStyle w:val="StrongEmphasis"/>
          <w:rFonts w:cs="Times New Roman" w:ascii="Times New Roman" w:hAnsi="Times New Roman"/>
          <w:b w:val="false"/>
          <w:sz w:val="24"/>
          <w:szCs w:val="24"/>
        </w:rPr>
        <w:t>.</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Самые чуткие эрогенные зоны те, которые снабжены эректильной, способной наполняться кровью тканью. Во время ласк они меняют размеры, конфигурацию, чувствительность, температуру, цвет. К ним относится клитор, малые половые губы, вход во влагалище и его передняя треть. К эрогенным зонам высшей чувствительности примыкают также шейка матки и свод влагалища. Возбуждение эрогенных зон высшей активности способно привести женщину к оргазму. У 10% женщин это удаётся без труда. Скорость развития стадии возбуждения у легковозбудимых женщин не отстаёт от нарастания возбуждения у мужчин, а чувством оргазма и его видами – затяжным и повторным – они намного превосходят оргастические способности представителей сильного пола. Бурные внешние проявления такого оргазма – крики, судорожные движения, рыдания и бессвязный лепет, – так же, как и глубокая прострация с почти бессознательным состоянием после пережитого оргазма, – вообще не доступны мужчинам.   </w:t>
      </w:r>
    </w:p>
    <w:p>
      <w:pPr>
        <w:pStyle w:val="Normal"/>
        <w:spacing w:lineRule="auto" w:line="240" w:before="0" w:after="0"/>
        <w:ind w:left="0" w:right="0" w:firstLine="851"/>
        <w:jc w:val="both"/>
        <w:rPr/>
      </w:pPr>
      <w:r>
        <w:rPr>
          <w:rFonts w:eastAsia="Times New Roman" w:cs="Times New Roman" w:ascii="Times New Roman" w:hAnsi="Times New Roman"/>
          <w:sz w:val="24"/>
          <w:szCs w:val="24"/>
        </w:rPr>
        <w:t xml:space="preserve"> </w:t>
      </w:r>
      <w:r>
        <w:rPr>
          <w:rStyle w:val="StrongEmphasis"/>
          <w:rFonts w:cs="Times New Roman" w:ascii="Times New Roman" w:hAnsi="Times New Roman"/>
          <w:b w:val="false"/>
          <w:sz w:val="24"/>
          <w:szCs w:val="24"/>
        </w:rPr>
        <w:t>Зато добиться оргазма у 50–70%  женщин – сложная задача, требующая порой высшего пилотажа гедонистической культуры, артистизма, терпения, умения мужа и хорошего знания им сексуальных особенностей его жены.</w:t>
      </w:r>
    </w:p>
    <w:p>
      <w:pPr>
        <w:pStyle w:val="Normal"/>
        <w:spacing w:lineRule="auto" w:line="240" w:before="0" w:after="0"/>
        <w:ind w:left="0" w:right="0" w:firstLine="851"/>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Физическую близость с женщиной с высокой и низкой возбудимостью точно и с гениальным чувством меры описал Александр Пушкин в стихах, посвящённых своей жене:</w:t>
      </w:r>
    </w:p>
    <w:p>
      <w:pPr>
        <w:pStyle w:val="Versepara"/>
        <w:ind w:left="2410" w:right="0" w:firstLine="240"/>
        <w:rPr/>
      </w:pPr>
      <w:r>
        <w:rPr>
          <w:rStyle w:val="Line"/>
        </w:rPr>
        <w:t>Нет, я не дорожу мятежным наслажденьем,</w:t>
      </w:r>
      <w:r>
        <w:rPr/>
        <w:br/>
      </w:r>
      <w:r>
        <w:rPr>
          <w:rStyle w:val="Line"/>
        </w:rPr>
        <w:t>Восторгом чувственным, безумством, исступленьем,</w:t>
      </w:r>
      <w:r>
        <w:rPr/>
        <w:br/>
      </w:r>
      <w:r>
        <w:rPr>
          <w:rStyle w:val="Line"/>
        </w:rPr>
        <w:t>Стенаньем, криками вакханки молодой,</w:t>
      </w:r>
      <w:r>
        <w:rPr/>
        <w:br/>
      </w:r>
      <w:r>
        <w:rPr>
          <w:rStyle w:val="Line"/>
        </w:rPr>
        <w:t>Когда, виясь в моих объятиях змеёй,</w:t>
      </w:r>
      <w:r>
        <w:rPr/>
        <w:br/>
      </w:r>
      <w:r>
        <w:rPr>
          <w:rStyle w:val="Line"/>
        </w:rPr>
        <w:t>Порывом пылких ласк и язвою лобзаний</w:t>
      </w:r>
      <w:r>
        <w:rPr/>
        <w:br/>
      </w:r>
      <w:r>
        <w:rPr>
          <w:rStyle w:val="Line"/>
        </w:rPr>
        <w:t>Она торопит миг последних содроганий!</w:t>
      </w:r>
    </w:p>
    <w:p>
      <w:pPr>
        <w:pStyle w:val="Versepara"/>
        <w:ind w:left="2410" w:right="0" w:firstLine="240"/>
        <w:rPr/>
      </w:pPr>
      <w:r>
        <w:rPr>
          <w:rStyle w:val="Line"/>
        </w:rPr>
        <w:t>О, как милее ты, смиренница моя!</w:t>
      </w:r>
      <w:r>
        <w:rPr/>
        <w:br/>
      </w:r>
      <w:r>
        <w:rPr>
          <w:rStyle w:val="Line"/>
        </w:rPr>
        <w:t>О, как мучительно тобою счастлив я,</w:t>
      </w:r>
      <w:r>
        <w:rPr/>
        <w:br/>
      </w:r>
      <w:r>
        <w:rPr>
          <w:rStyle w:val="Line"/>
        </w:rPr>
        <w:t>Когда, склоняяся на долгие моленья,</w:t>
      </w:r>
      <w:r>
        <w:rPr/>
        <w:br/>
      </w:r>
      <w:r>
        <w:rPr>
          <w:rStyle w:val="Line"/>
        </w:rPr>
        <w:t>Ты предаешься мне нежна без упоенья,</w:t>
      </w:r>
      <w:r>
        <w:rPr/>
        <w:br/>
      </w:r>
      <w:r>
        <w:rPr>
          <w:rStyle w:val="Line"/>
        </w:rPr>
        <w:t>Стыдливо-холодна, восторгу моему</w:t>
      </w:r>
      <w:r>
        <w:rPr/>
        <w:br/>
      </w:r>
      <w:r>
        <w:rPr>
          <w:rStyle w:val="Line"/>
        </w:rPr>
        <w:t>Едва ответствуешь, не внемлешь ничему</w:t>
      </w:r>
      <w:r>
        <w:rPr/>
        <w:br/>
      </w:r>
      <w:r>
        <w:rPr>
          <w:rStyle w:val="Line"/>
        </w:rPr>
        <w:t>И оживляешься потом все боле, боле —</w:t>
      </w:r>
      <w:r>
        <w:rPr/>
        <w:br/>
      </w:r>
      <w:r>
        <w:rPr>
          <w:rStyle w:val="Line"/>
        </w:rPr>
        <w:t>И делишь наконец мой пламень поневоле!</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Самый верный способ добиться оргазма у женщины со средней и слабой половой возбудимостью – ласки клитора. Этот орган, развивающийся из того же зародышевого зачатка, из которого при наличии у зародыша яичек развивается половой член. Зависимость клитора от мужских половых гормонов сохраняется и у взрослых женщин. При заболеваниях, сопровождающихся повышенным уровнем мужских половых гормонов в крови, клитор вырастает до больших размеров, становясь похожим на недоразвитый половой член. В норме же он мал (до двух сантиметров).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Клитор чрезвычайно богат нервными окончаниями. У 25–30% женщин оргазм можно достичь, только возбуждая его. Но и у тех 50–55% женщин, у которых оргазм вызывается при возбуждении и клитора, и влагалища, роль клитрального стимулирования не всегда оценивается в полной мере.</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Дело в том, что, как правило, такие женщины участвуют во фрикциях – в движениях, совершаемых половым органом во влагалище. Не отдавая себе отчёта в механизме своих ощущений, достаточно возбудимая женщина инстинктивно делает такие движения, при которых область клитора задевается членом. Для достижения оргазма у слабовозбудимой женщины, не овладевшей подобным приёмом, необходима стимуляция клитора пальцем. Конечно же, этому должны предшествовать ласки эрогенных зон вне гениталий и ласки грудных желёз. Само же возбуждение клитора целесообразно сочетать с ласками малых половых губ, входа во влагалище и более глубоких его участков. С этой целью время от времени во влагалище вводятся два сложенных вместе пальца и делаются продольные и как бы круговые движения. </w:t>
      </w:r>
    </w:p>
    <w:p>
      <w:pPr>
        <w:pStyle w:val="Normal"/>
        <w:spacing w:lineRule="auto" w:line="240"/>
        <w:ind w:left="0" w:right="0" w:firstLine="709"/>
        <w:jc w:val="both"/>
        <w:rPr/>
      </w:pPr>
      <w:r>
        <w:rPr>
          <w:rStyle w:val="StrongEmphasis"/>
          <w:rFonts w:cs="Times New Roman" w:ascii="Times New Roman" w:hAnsi="Times New Roman"/>
          <w:b w:val="false"/>
          <w:sz w:val="24"/>
          <w:szCs w:val="24"/>
        </w:rPr>
        <w:t xml:space="preserve">Оптимальный характер ласк клитора определяется супругами экспериментально. Часто практикуется сочетание различных движений: штриховых лёгких по головке клитора, глубоких – пальцем вокруг основания клитора с введением пальца во влагалище. Иногда эффективен только массаж клитора из влагалища с прижатием его к нижнему краю таза. Дело в том, что при возбуждении клитор увеличивается не столько в длину, сколько в поперечнике. По мере возбуждения он у части женщин уплощается и втягивается под нижний край таза (под лонное сочленение). Порой этот орган трудно выделить из окружающих его менее чувствительных эрогенных зон. Ориентиром могут служить малые половые губы. Клитор находится в точке, где они сходятся вместе над входом во влагалище. Под клитором расположено  отверстие женской уретры, мочеиспускательного канала. </w:t>
      </w:r>
    </w:p>
    <w:p>
      <w:pPr>
        <w:pStyle w:val="Normal"/>
        <w:spacing w:lineRule="auto" w:line="240"/>
        <w:ind w:left="0" w:right="0" w:firstLine="709"/>
        <w:jc w:val="both"/>
        <w:rPr/>
      </w:pPr>
      <w:r>
        <w:rPr>
          <w:rFonts w:cs="Times New Roman" w:ascii="Times New Roman" w:hAnsi="Times New Roman"/>
          <w:sz w:val="24"/>
          <w:szCs w:val="24"/>
        </w:rPr>
        <w:t xml:space="preserve">Рут Диксон, коллега Ксавьеры Холландер (иными словами, одарённая писательница–проститутка и стихийный психолог), рекомендует мужчинам: </w:t>
      </w:r>
      <w:r>
        <w:rPr>
          <w:rStyle w:val="StrongEmphasis"/>
          <w:rFonts w:cs="Times New Roman" w:ascii="Times New Roman" w:hAnsi="Times New Roman"/>
          <w:sz w:val="24"/>
          <w:szCs w:val="24"/>
        </w:rPr>
        <w:t>"Наилучший способ найти клитор – это начать с самой вершины, там, где сходятся половые губы, и приняться за разведку двумя пальцами, прощупывая небольшие участки. У некоторых женщин клитор имеет что-то вроде оболочки, аналогичной крайней плоти мужского члена, и пока он не высунется в состоянии эрекции, его очень трудно отыскать. Пока он спит, он всего лишь маленький комочек плоти, но вы сейчас же узнаете его, когда найдёте. Вы убедитесь, что находитесь на верном пути, по поведению женщины, которая начнёт стонать и вздыхать в момент прикосновения к клитору. По мере того, как его эрекция достигает максимума, женщина обычно сама ускоряет движения таза и прижимается к пальцу. Тогда мужчине нужно увеличить давление и двигать пальцем быстрее"</w:t>
      </w:r>
      <w:r>
        <w:rPr>
          <w:rStyle w:val="StrongEmphasis"/>
          <w:rFonts w:cs="Times New Roman" w:ascii="Times New Roman" w:hAnsi="Times New Roman"/>
          <w:b w:val="false"/>
          <w:sz w:val="24"/>
          <w:szCs w:val="24"/>
        </w:rPr>
        <w:t>.</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Возбуждая клитор, муж может добиться оргазма у жены ещё до введения полового члена. Сам же он достигает фазы плато и оргазма в фазе обратного развития, наступившей у его супруги. Многие женщины не просто соглашаются на такую форму проведения близости, но и сами настаивают на ней, тем более что тогда можно добиться повторных оргазмов. </w:t>
      </w:r>
    </w:p>
    <w:p>
      <w:pPr>
        <w:pStyle w:val="Normal"/>
        <w:spacing w:lineRule="auto" w:line="240" w:before="0" w:after="0"/>
        <w:ind w:left="0" w:right="0" w:firstLine="851"/>
        <w:jc w:val="both"/>
        <w:rPr/>
      </w:pPr>
      <w:r>
        <w:rPr>
          <w:rStyle w:val="StrongEmphasis"/>
          <w:rFonts w:cs="Times New Roman" w:ascii="Times New Roman" w:hAnsi="Times New Roman"/>
          <w:b w:val="false"/>
          <w:sz w:val="24"/>
          <w:szCs w:val="24"/>
        </w:rPr>
        <w:t xml:space="preserve">Другие супружеские пары предпочитают сочетать пальцевое возбуждение клитора, продолжающееся после введения полового члена, с фрикциями. При этом тоже можно добиться повторных оргазмов. Кроме того, при такой форме близости оказывается возможным и одновременный оргазм супругов. Впрочем, надо оговориться, что одновременный оргазм отнюдь не считается обязательным атрибутом нормального полового акта. Он наблюдается сравнительно у немногих пар и обычно является итогом солидного супружеского опыта. </w:t>
      </w:r>
    </w:p>
    <w:p>
      <w:pPr>
        <w:pStyle w:val="Heading2"/>
        <w:jc w:val="center"/>
        <w:rPr/>
      </w:pPr>
      <w:bookmarkStart w:id="118" w:name="_toc3171"/>
      <w:bookmarkEnd w:id="118"/>
      <w:r>
        <w:rPr>
          <w:rFonts w:cs="Arial" w:ascii="Arial" w:hAnsi="Arial"/>
          <w:color w:val="000000"/>
          <w:sz w:val="24"/>
          <w:szCs w:val="24"/>
        </w:rPr>
        <w:t>Советы женщинам, страдающим аноргазмией</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Что касается женщин, страдающих аноргазмией и фригидностью, то им следует обучиться специальным методикам, предложенным польским врачом Михалиной Вислоцкой. Представляя собой гимнастические упражнения, а также особые приёмы массажа, они служат для повышения сексуальной чувствительности и овладения чувством оргазма. Приведу самые полезные из них из её книги "Искусство любви".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Работа мышц преддверия влагалища, а также самого влагалища играют далеко не последнюю роль в достижении оргазма. Мышцы заднего прохода и выхода уретры, которые перекрещиваются, охватывая преддверие влагалища, при сокращении вызывают сужение преддверия, а при расслаблении открывают вход во влагалище.</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ышцы стенок влагалища, отчасти управляются волей человека. Они также могут сужать влагалище, сжимая член, или ослаблять сжатие в зависимости от желания женщины. Эти мышцы, как и вся скелетная мускулатура, развиваются и приобретают упругость, если они работают и упражняются. Женщины со слабой и вялой мускулатурой половых органов могут испытывать трудности в достижении оргазма, и напротив – хорошо натренированные и эластичные мышцы этих органов дают женщине возможность произвольно приближать или отдалять момент оргазма".</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ихалина Вислоцкая советует выполнять упражнения для влагалищных мышц хотя бы два раза в день (через несколько минут после пробуждения и перед сном). Это помогает женщинам сохранять высокую функциональную половую способность, даже если их мускулатура подвергалась растяжению и механическим повреждениям во время родо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Упражнения заключаются в попеременном сокращении (до 15 раз) мышц заднего прохода и выхода уретры, как это делается при попытке задержать мочеиспускание и стул. На первом этапе во влагалище вкладываются два пальца: при мышечных напряжении они должны чувствовать сжатие. Через мгновение усилие мускулов надо ослабить, и при этом пальцы должны ощутить, что влагалище их "отпускает". Когда метод попеременного сокращения и расслабления будет освоен в достаточной мере, то, ежедневные упражнения для мышц влагалища и его преддверия можно делать, обходясь без пальцев. Уже через пару недель таких упражнений женщины могут убедиться (вновь с помощью пальцев), что сокращение мышц стало значительно сильнее. По мнению Вислоцкой, эти упражнения нетрудны, зато эффект их весьма ощутим как в половой жизни, так и в процессе восстановления после родов.</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ри желании испытывать оргазм не исключительно клиторный, а клиторно-влагалищный, следует включить его в ритм акта, но при этом избегать раздражения клитора в несинхронном с колебательными движениями ритмом, что случается, когда его возбуждают рукой (собственной или партнера) в ходе полового акта.</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чему это так важно?</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обходимо избегать того, чтобы сигналы, поступающие из клитора и влагалища в центр оргазма в мозге, отличались по ритму. Отсутствие синхронности этих сигналов, вместо того чтобы возбуждать этот центр, наоборот, нарушает его работу, затрудняя тем самым испытание клиторно–влагалищного оргазма. И здесь достижению цели может способствовать умелое использование сокращения мышц, расположенных на внутренней поверхности бёдер, которые в старину называли "защитниками невинности". Они притягивают бёдра друг к другу и сжимают их. В позиции лежа на боку, когда колени подтянуты к груди и скрещены, сокращения паховых мышц возбуждают клитор, который в такой позиции находится между ними. Сокращения этих мышц полностью зависят от воли, поэтому их можно сознательно синхронизировать с сокращениями влагалищных мышц и мышц преддверия влагалища, а также с колебательными движениями таким образом, чтобы все сигналы, поступающие от клитора и влагалища в мозг, совпадали по времени. Такое суммирование сигналов, поступающих в мозг из нескольких рецепторных зон, позволяет значительно быстрее и легче достичь оргазма".</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роме этих упражнений, Михалина Вислоцкая пропагандирует мастурбацию. Она видит в ней двойную пользу: одинокие женщины могут скрасить свою полную фрустраций жизнь, а те, кому недоступно чувство оргазма, смогут, наконец, его познать, чтобы затем испытывать его во время половой близости с мужчиной.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Техника мастурбации по Вислоцкой – это, прежде всего самоудовлетворение ладонью и пальцами. Прежде чем вызвать оргазм возбуждением клитора, она предлагает женщине начать с ласк эротических зон, далёких от гениталий, а также обеспечить свою предварительную психологическую настройку на секс.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Ласкаем ладонями и пальцами эротические зоны на коже. Ласкаем зоны у основания шеи, похлопываем и массируем "венерин холм", внутренние поверхности бёдер.</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Точно также как половой акт с мужчиной начинается с психологической подготовки, в основе которой лежит заинтересованность сексом, так и здесь следует добавить психологические элементы, возбуждающие воображение. Это имеет для женщины огромное значение. Хорошо бы, например, почитать книжку с нежными любовными эпизодами, посмотреть альбом или включить любимую музыку.</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Итак, ласково пройдёмся по разным частям тела и начинаем возбуждать груди, поглаживая их до тех пор, пока не затвердеют соски, после чего ритмично и нежно ласкаем их подушечками пальцев или ладонью. По мере того как растёт возбуждение, оно перекидывается на клитор, а губы влагалища начинают сами набухать и увлажняться. Теперь одной рукой, предварительно смочив промежность жидким маслом, начинаем массаж с похлопывания и поглаживания "венерина холма", спускаясь всё ниже и ниже и ускоряя, таким образом, прилив крови. Затем массируем легкими движениями вниз и вверх ребром ладони в складках по обеим сторонам. Затем массируем вдоль складок, поворачивая иногда пальцы поперёк, пока под кожей не будет прощупываться достаточно твёрдый клитор, толщиной с карандашик.</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Затем дразнящими движениями пальцы начинают опускаться по клитору до преддверия влагалища, сначала неглубоко, потом всё глубже и глубже, в зависимости от того, где находится зона сексуальной чувствительности. У некоторых женщин наиболее чувствительны и сексуально возбудимы малые и большие губы, вход во влагалище – всё это и составляет так называемый эротический треугольник.</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Однако бывает, что сексуальная чувствительность клитора и всего эротического треугольника слаба и возрастает лишь за входом во влагалище – на поверхности выпуклой передней стенки, подпирающей мочевой пузырь. Возбуждая места вокруг входа во влагалище, загибаем пальцы к себе, после чего они проскальзывают по клитору на артерию мочевого пузыря. Большинство женщин при таких манипуляциях, проделываемых одной рукой, одновременно пальцами другой руки раздражают и ласкают соски на груди, стараясь сохранить одинаковый ритм действий, довольно легко достигают состояния оргазма.</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Это описание выглядит довольно сложно, но на практике всё гораздо проще, а возбуждающие движения одновременно в нескольких чувствительных точках заметно повышают остроту ощущений. Пациентки, описывая то, что они чувствовали в момент достижения оргазма, рассказывают, что вначале самые сильные сексуальные ощущения они получали от возбуждающих движений по соскам груди и вокруг них, но, по мере того как возбуждение росло, чувствительность периферийных рецепторов значительно снижалась и повышалась чувствительность в районе клитора и преддверия влагалища. Поэтому, когда ощущалось набухание, увлажнение и возбуждение в районе промежности, они начинали раздражать клитор, большие и малые губы.</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ожно также к эротическим возбудителям добавить ритмическое сжимание мышц влагалища и его преддверия, можно легко похлопывать основанием ладони в районе "венериного холма", а пальцы, входящие во влагалище, ритмично сжимать, скрестив ноги и напрягая мышцы бёдер".</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лагаю, что советы по технике мастурбации, адресованные женщинам, следует учитывать и их партнёрам. Зная, что именно возбуждает подругу или супругу, каждый из них сможет ласкать её гораздо искуснее, чем прежде.</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Кое-что полезное для эротических упражнений есть и в ванной комнате.</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Ещё в старых французских романах часто встречается описание утех, для которых использовали биде. Это что-то вроде умывальника, только низкого, округлого, расширенного в середине, чтобы было место для бёдер, когда на него садятся. На дне раковины вмонтирована трубка с суживающимся концом, из которого при нажатии кнопки бьёт вверх сильная струя воды. Это устройство для подмывания. Однако женщины быстро сориентировались в том, что миниатюрный водный массаж прекрасно можно использовать в определённых целях, садясь так, чтобы струя попадала как раз в клитор и в зону влагалища, создавая эротическое возбуждение – и температурой, и ударной силой водяной струи.</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уя оборудование в ванной для сексуальных целей, можно, например, мягкой намыленной и смоченной губкой пройтись от клитора в зону промежности и обратно. Энергично похлопайте зону "венериного холма". Это удобнее делать, сидя в ванне по-турецки или с закинутыми на края ногами. Конечно же, не отказывайтесь для начала от массажа сосков груди теплым сильным душем, возбуждающих движений пальцами и иных ласк. Неплохо также направить душ на "венерин холм" и низ живота, чтобы вызвать прилив крови к нижней части тела, что способствует повышению эротической чувствительности преддверия влагалища и клитора, а иногда приводит и в состояние оргазма".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Михалина Вислоцкая советует избегать позиции лёжа навзничь со свободно раскинутыми ногами, поскольку так исключается работа мускулатуры бёдер, промежности и влагалища. Это относится и к мастурбации, и к половому акту. Она предлагает позу с подложенной под поясницу скрученной подушкой или валиком, чтобы ягодицы сползали с него на диван или кушетку. Ноги при этом должны быть приподняты и перекрещены. Такая поза позволяет более интенсивно и эффективно пользоваться мышечными сокращениями.</w:t>
      </w:r>
    </w:p>
    <w:p>
      <w:pPr>
        <w:pStyle w:val="Heading2"/>
        <w:jc w:val="center"/>
        <w:rPr>
          <w:rFonts w:ascii="Arial" w:hAnsi="Arial" w:cs="Arial"/>
          <w:color w:val="000000"/>
          <w:sz w:val="24"/>
          <w:szCs w:val="24"/>
        </w:rPr>
      </w:pPr>
      <w:bookmarkStart w:id="119" w:name="_toc3194"/>
      <w:bookmarkEnd w:id="119"/>
      <w:r>
        <w:rPr>
          <w:rFonts w:cs="Arial" w:ascii="Arial" w:hAnsi="Arial"/>
          <w:color w:val="000000"/>
          <w:sz w:val="24"/>
          <w:szCs w:val="24"/>
        </w:rPr>
        <w:t xml:space="preserve">Чем хороши различные позы и какая из них подходит для дефлорации?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режде чем говорить об эротических позах, необходимо напомнить, что мужчине надо контролировать своё половое поведение вообще, а в интимной обстановке в особенности. Особенно деликатным должно быть поведение в первую брачную ночь. Девушка нередко напугана рассказами о дефлорации, в которых необоснованно преувеличивается боль и степень кровотечения. С учётом её возможных страхов от мужчины требуется неторопливость и максимальное щажение психических переживаний и физических ощущений подруги.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Введение полового члена допустимо только после осторожного введения во влагалище кончика пальца, смазанного гелем или жирным кремом. Дефлорация проводится осторожным, медленным введением полового члена, направляемого рукой. При малейшем намёке на боль введение прекращается. Новобрачной лучше лежать на спине с поднятыми разведёнными ногами, согнутыми в коленях. Одним из показателей сексуальной культуры мужа служит его способность при необходимости отказаться от полной дефлорации с её осуществлением в последующие дни. После первой брачной ночи могут остаться болезненные ранки, и супругу следует воздержаться от половой близости на несколько дней. Такая щадящая тактика – лучшая профилактика невротического торможения сексуальности жен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Сознательное ограничение половой активности требуется от мужа и в дальнейшем – в период месячных, в конце беременности и в послеродовой период. Половая близость во время месячных неэстетична и может внести инфекцию в половые пути женщины. Этим же грозит и половая жизнь за полтора–два месяца до и после родов. Кроме того, в этот период физическая близость часто неприятна для женщины, так как её половое влечение подавляется гормонами. Однако ей всё равно хочется быть уверенной в том, что она любима, что её фигура, изменившаяся  в последние месяцы беременности, не отталкивает мужа. Его ласки даже при отсутствии физической близости в этот период – один из показателей бескорыстной и искренней любви.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Оптимальный выбор позы супружеской близости повышает способность женщины испытать оргазм. Множество поз сведено в "Камасутру", своеобразный каталог супружеских поз и позиций. Многие из них, прежде всего "звериные позы" – явные  пережитки древнего языческого культа богов плодородия. Для семейной жизни гораздо актуальнее современные позы.</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Самой частой формой близости, по крайней мере, в странах европейской культуры, считается поза, когда женщина лежит на спине, а мужчина находится сверху. Такое положение обеспечивает интимность ощущений супругов, даёт мужчине богатый выбор ритма фрикций и позволяет ему регулировать глубину введения  полевого члена, а жене – ширину входа во влагалище. Это достигается тем или иным положением её ног – их вытягиванием и сжатием или сгибанием в коленях и разведением.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Поза, когда супруги лежат на боку лицом друг к другу, имеет то преимущество, что  мужчина получает больше возможностей для ласк эрогенных зон, в том числе клитора, сочетая их с фрикциями. Если муж – правша, то он ложится на левый бок, обнимая левой рукой подругу снизу и сохраняя свободной правую руку. </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Поза, когда мужчина находится сзади, менее интимна. Она предпочтительнее в том случае, когда супруг долго не может добиться собственного оргазма (например, при повторной близости).  Эта поза может оказаться оптимальной и для жены, если так достигается большее соприкосновение полового члена с клитором. Кроме того, она делает доступным клитор и для ласк пальцем.</w:t>
      </w:r>
    </w:p>
    <w:p>
      <w:pPr>
        <w:pStyle w:val="Normal"/>
        <w:spacing w:lineRule="auto" w:line="240" w:before="0" w:after="0"/>
        <w:ind w:left="0" w:right="0" w:firstLine="851"/>
        <w:jc w:val="both"/>
        <w:rPr>
          <w:rFonts w:ascii="Times New Roman" w:hAnsi="Times New Roman" w:cs="Times New Roman"/>
          <w:sz w:val="24"/>
          <w:szCs w:val="24"/>
        </w:rPr>
      </w:pPr>
      <w:r>
        <w:rPr>
          <w:rFonts w:cs="Times New Roman" w:ascii="Times New Roman" w:hAnsi="Times New Roman"/>
          <w:sz w:val="24"/>
          <w:szCs w:val="24"/>
        </w:rPr>
        <w:t xml:space="preserve">Обычно супруги имеют одну–две любимые позы, но время от времени экспериментируют, меняя их.  </w:t>
      </w:r>
    </w:p>
    <w:p>
      <w:pPr>
        <w:pStyle w:val="Normal"/>
        <w:spacing w:lineRule="auto" w:line="240" w:before="0" w:after="0"/>
        <w:ind w:left="0" w:righ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jc w:val="center"/>
        <w:rPr>
          <w:rFonts w:ascii="Arial Narrow" w:hAnsi="Arial Narrow" w:cs="Arial Narrow"/>
          <w:color w:val="000000"/>
          <w:sz w:val="24"/>
          <w:szCs w:val="24"/>
        </w:rPr>
      </w:pPr>
      <w:bookmarkStart w:id="120" w:name="_toc3204"/>
      <w:bookmarkEnd w:id="120"/>
      <w:r>
        <w:rPr>
          <w:rFonts w:cs="Arial Narrow" w:ascii="Arial Narrow" w:hAnsi="Arial Narrow"/>
          <w:color w:val="000000"/>
          <w:sz w:val="24"/>
          <w:szCs w:val="24"/>
        </w:rPr>
        <w:t>Комментарии</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На врачебном приёме часто приходится убеждать пациента в том, что тот совершенно здоров, а его неуверенность в себе и срывы в половой жизни вызваны особенностями характера (например, акцентуацией тревожно–мнительного типа), неверно понятой информацией по гигиене секса, авторитарным типом поведения, деформирующим партнёрские взаимоотношения и т. д. Это относится как к представителям сексуального большинства, так и к гомо-, и к бисексуалам.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верьте себя и Вы, читатель. Проэкзаменуйте себя по ключевым вопросам сексуального поведения и, если нужно, внесите в него коррективы. </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еобходимо проконтролировать, в какой мере вытеснено поисковое половое поведение и агрессивность, альтруистичны ли Ваши партнёрские взаимоотношения, насколько терпеливо и искусно практикуется в них любовная игра.</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Надо проанализировать, достаточно ли Ваша жизнь наполнена совместным культурным ростом (серьёзным чтением; прослушиванием хорошей музыки, а не “попсы”; посещением театров, кино, выставок живописи и скульптуры и т.д.). Чем тоньше и богаче эмоции, тем стабильнее и ярче сексуальность во всех её проявлениях – это для сексолога аксиома. Между тем, неиссякаемый источник эмоционального совершенствования – искусство во всех его видах. Оно сближает людей. Любителям классической музыки известно, что её восприятие наедине и в концертном зале, вовсе не одно и то же. Точно также она формирует и обостряет чувства и наполняет любовью обоих партнёров, если они слушают её вместе.</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Если, проэкзаменовав себя по всем этим вопросам, Вы нашли какие-то упущения, исправьте их.</w:t>
      </w:r>
    </w:p>
    <w:p>
      <w:pPr>
        <w:pStyle w:val="Normal"/>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Половое поведение и партнёрские взаимоотношения должны соответствовать критериям психосексуальной зрелости, любви и альтруизма, что стабилизирует половую функцию. Предупредить невротические срывы потенции помогут аутотренинг, а также упражнения, заимствованные из тантры. Тем более обучитесь управлять собой, если сексуальные срывы часты и связанны с особенностями Вашего характера. И чувство неуверенности, и подозрительность, и склонность к немотивированным перепадам настроения, всё то, что с подросткового возраста мучает вас и делает несвободным в жизни и любви, – всё это корригируется регулярными занятиями аутогенной тренировкой. Она станет добрым подспорьем в Вашей жизни вообще и в половой жизни в частности.</w:t>
      </w:r>
      <w:r>
        <w:br w:type="page"/>
      </w:r>
    </w:p>
    <w:p>
      <w:pPr>
        <w:pStyle w:val="Style24"/>
        <w:rPr/>
      </w:pPr>
      <w:r>
        <w:rPr/>
        <w:t>Оглавление</w:t>
      </w:r>
    </w:p>
    <w:sdt>
      <w:sdtPr>
        <w:docPartObj>
          <w:docPartGallery w:val="Table of Contents"/>
          <w:docPartUnique w:val="true"/>
        </w:docPartObj>
      </w:sdtPr>
      <w:sdtContent>
        <w:p>
          <w:pPr>
            <w:pStyle w:val="Contents2"/>
            <w:tabs>
              <w:tab w:val="clear" w:pos="708"/>
              <w:tab w:val="right" w:pos="9574" w:leader="dot"/>
            </w:tabs>
            <w:rPr/>
          </w:pPr>
          <w:r>
            <w:fldChar w:fldCharType="begin"/>
          </w:r>
          <w:r>
            <w:rPr>
              <w:rStyle w:val="IndexLink"/>
            </w:rPr>
            <w:instrText xml:space="preserve"> TOC \o "1-3" \t "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Заголовок оглавления;1" \h</w:instrText>
          </w:r>
          <w:r>
            <w:rPr>
              <w:rStyle w:val="IndexLink"/>
            </w:rPr>
            <w:fldChar w:fldCharType="separate"/>
          </w:r>
          <w:hyperlink w:anchor="_toc53">
            <w:r>
              <w:rPr>
                <w:rStyle w:val="IndexLink"/>
              </w:rPr>
              <w:t>Вступление</w:t>
              <w:tab/>
              <w:t>3</w:t>
            </w:r>
          </w:hyperlink>
        </w:p>
        <w:p>
          <w:pPr>
            <w:pStyle w:val="Contents1"/>
            <w:tabs>
              <w:tab w:val="clear" w:pos="708"/>
              <w:tab w:val="right" w:pos="9354" w:leader="dot"/>
            </w:tabs>
            <w:rPr/>
          </w:pPr>
          <w:hyperlink w:anchor="_toc71">
            <w:r>
              <w:rPr>
                <w:rStyle w:val="IndexLink"/>
              </w:rPr>
              <w:t>Глава I  Сексуальные заботы молодых людей</w:t>
              <w:tab/>
              <w:t>6</w:t>
            </w:r>
          </w:hyperlink>
        </w:p>
        <w:p>
          <w:pPr>
            <w:pStyle w:val="Contents2"/>
            <w:tabs>
              <w:tab w:val="clear" w:pos="708"/>
              <w:tab w:val="right" w:pos="9574" w:leader="dot"/>
            </w:tabs>
            <w:rPr/>
          </w:pPr>
          <w:hyperlink w:anchor="_toc76">
            <w:r>
              <w:rPr>
                <w:rStyle w:val="IndexLink"/>
              </w:rPr>
              <w:t>Тревоги девственности</w:t>
              <w:tab/>
              <w:t>6</w:t>
            </w:r>
          </w:hyperlink>
        </w:p>
        <w:p>
          <w:pPr>
            <w:pStyle w:val="Contents2"/>
            <w:tabs>
              <w:tab w:val="clear" w:pos="708"/>
              <w:tab w:val="right" w:pos="9574" w:leader="dot"/>
            </w:tabs>
            <w:rPr/>
          </w:pPr>
          <w:hyperlink w:anchor="_toc231">
            <w:r>
              <w:rPr>
                <w:rStyle w:val="IndexLink"/>
              </w:rPr>
              <w:t>Вредна ли мастурбация?</w:t>
              <w:tab/>
              <w:t>18</w:t>
            </w:r>
          </w:hyperlink>
        </w:p>
        <w:p>
          <w:pPr>
            <w:pStyle w:val="Contents2"/>
            <w:tabs>
              <w:tab w:val="clear" w:pos="708"/>
              <w:tab w:val="right" w:pos="9574" w:leader="dot"/>
            </w:tabs>
            <w:rPr/>
          </w:pPr>
          <w:hyperlink w:anchor="_toc295">
            <w:r>
              <w:rPr>
                <w:rStyle w:val="IndexLink"/>
              </w:rPr>
              <w:t>Пётр</w:t>
              <w:tab/>
              <w:t>22</w:t>
            </w:r>
          </w:hyperlink>
        </w:p>
        <w:p>
          <w:pPr>
            <w:pStyle w:val="Contents2"/>
            <w:tabs>
              <w:tab w:val="clear" w:pos="708"/>
              <w:tab w:val="right" w:pos="9574" w:leader="dot"/>
            </w:tabs>
            <w:rPr/>
          </w:pPr>
          <w:hyperlink w:anchor="_toc308">
            <w:r>
              <w:rPr>
                <w:rStyle w:val="IndexLink"/>
              </w:rPr>
              <w:t>Если анус – эрогенная зона …</w:t>
              <w:tab/>
              <w:t>24</w:t>
            </w:r>
          </w:hyperlink>
        </w:p>
        <w:p>
          <w:pPr>
            <w:pStyle w:val="Contents2"/>
            <w:tabs>
              <w:tab w:val="clear" w:pos="708"/>
              <w:tab w:val="right" w:pos="9574" w:leader="dot"/>
            </w:tabs>
            <w:rPr/>
          </w:pPr>
          <w:hyperlink w:anchor="_toc334">
            <w:r>
              <w:rPr>
                <w:rStyle w:val="IndexLink"/>
              </w:rPr>
              <w:t>Зачем студенту проститутка?</w:t>
              <w:tab/>
              <w:t>25</w:t>
            </w:r>
          </w:hyperlink>
        </w:p>
        <w:p>
          <w:pPr>
            <w:pStyle w:val="Contents2"/>
            <w:tabs>
              <w:tab w:val="clear" w:pos="708"/>
              <w:tab w:val="right" w:pos="9574" w:leader="dot"/>
            </w:tabs>
            <w:rPr/>
          </w:pPr>
          <w:hyperlink w:anchor="_toc359">
            <w:r>
              <w:rPr>
                <w:rStyle w:val="IndexLink"/>
              </w:rPr>
              <w:t>Анатолий</w:t>
              <w:tab/>
              <w:t>28</w:t>
            </w:r>
          </w:hyperlink>
        </w:p>
        <w:p>
          <w:pPr>
            <w:pStyle w:val="Contents2"/>
            <w:tabs>
              <w:tab w:val="clear" w:pos="708"/>
              <w:tab w:val="right" w:pos="9574" w:leader="dot"/>
            </w:tabs>
            <w:rPr/>
          </w:pPr>
          <w:hyperlink w:anchor="_toc366">
            <w:r>
              <w:rPr>
                <w:rStyle w:val="IndexLink"/>
              </w:rPr>
              <w:t>Сабина</w:t>
              <w:tab/>
              <w:t>28</w:t>
            </w:r>
          </w:hyperlink>
        </w:p>
        <w:p>
          <w:pPr>
            <w:pStyle w:val="Contents2"/>
            <w:tabs>
              <w:tab w:val="clear" w:pos="708"/>
              <w:tab w:val="right" w:pos="9574" w:leader="dot"/>
            </w:tabs>
            <w:rPr/>
          </w:pPr>
          <w:hyperlink w:anchor="_toc373">
            <w:r>
              <w:rPr>
                <w:rStyle w:val="IndexLink"/>
              </w:rPr>
              <w:t>Ольга</w:t>
              <w:tab/>
              <w:t>29</w:t>
            </w:r>
          </w:hyperlink>
        </w:p>
        <w:p>
          <w:pPr>
            <w:pStyle w:val="Contents2"/>
            <w:tabs>
              <w:tab w:val="clear" w:pos="708"/>
              <w:tab w:val="right" w:pos="9574" w:leader="dot"/>
            </w:tabs>
            <w:rPr/>
          </w:pPr>
          <w:hyperlink w:anchor="_toc380">
            <w:r>
              <w:rPr>
                <w:rStyle w:val="IndexLink"/>
              </w:rPr>
              <w:t>Андрей</w:t>
              <w:tab/>
              <w:t>29</w:t>
            </w:r>
          </w:hyperlink>
        </w:p>
        <w:p>
          <w:pPr>
            <w:pStyle w:val="Contents2"/>
            <w:tabs>
              <w:tab w:val="clear" w:pos="708"/>
              <w:tab w:val="right" w:pos="9574" w:leader="dot"/>
            </w:tabs>
            <w:rPr/>
          </w:pPr>
          <w:hyperlink w:anchor="_toc413">
            <w:r>
              <w:rPr>
                <w:rStyle w:val="IndexLink"/>
              </w:rPr>
              <w:t>Геннадий</w:t>
              <w:tab/>
              <w:t>33</w:t>
            </w:r>
          </w:hyperlink>
        </w:p>
        <w:p>
          <w:pPr>
            <w:pStyle w:val="Contents2"/>
            <w:tabs>
              <w:tab w:val="clear" w:pos="708"/>
              <w:tab w:val="right" w:pos="9574" w:leader="dot"/>
            </w:tabs>
            <w:rPr/>
          </w:pPr>
          <w:hyperlink w:anchor="_toc420">
            <w:r>
              <w:rPr>
                <w:rStyle w:val="IndexLink"/>
              </w:rPr>
              <w:t>Аноним</w:t>
              <w:tab/>
              <w:t>33</w:t>
            </w:r>
          </w:hyperlink>
        </w:p>
        <w:p>
          <w:pPr>
            <w:pStyle w:val="Contents2"/>
            <w:tabs>
              <w:tab w:val="clear" w:pos="708"/>
              <w:tab w:val="right" w:pos="9574" w:leader="dot"/>
            </w:tabs>
            <w:rPr/>
          </w:pPr>
          <w:hyperlink w:anchor="_toc451">
            <w:r>
              <w:rPr>
                <w:rStyle w:val="IndexLink"/>
              </w:rPr>
              <w:t>Дмитрий</w:t>
              <w:tab/>
              <w:t>37</w:t>
            </w:r>
          </w:hyperlink>
        </w:p>
        <w:p>
          <w:pPr>
            <w:pStyle w:val="Contents2"/>
            <w:tabs>
              <w:tab w:val="clear" w:pos="708"/>
              <w:tab w:val="right" w:pos="9574" w:leader="dot"/>
            </w:tabs>
            <w:rPr/>
          </w:pPr>
          <w:hyperlink w:anchor="_toc469">
            <w:r>
              <w:rPr>
                <w:rStyle w:val="IndexLink"/>
              </w:rPr>
              <w:t>Леонид</w:t>
              <w:tab/>
              <w:t>38</w:t>
            </w:r>
          </w:hyperlink>
        </w:p>
        <w:p>
          <w:pPr>
            <w:pStyle w:val="Contents2"/>
            <w:tabs>
              <w:tab w:val="clear" w:pos="708"/>
              <w:tab w:val="right" w:pos="9574" w:leader="dot"/>
            </w:tabs>
            <w:rPr/>
          </w:pPr>
          <w:hyperlink w:anchor="_toc485">
            <w:r>
              <w:rPr>
                <w:rStyle w:val="IndexLink"/>
              </w:rPr>
              <w:t>Алексей</w:t>
              <w:tab/>
              <w:t>39</w:t>
            </w:r>
          </w:hyperlink>
        </w:p>
        <w:p>
          <w:pPr>
            <w:pStyle w:val="Contents2"/>
            <w:tabs>
              <w:tab w:val="clear" w:pos="708"/>
              <w:tab w:val="right" w:pos="9574" w:leader="dot"/>
            </w:tabs>
            <w:rPr/>
          </w:pPr>
          <w:hyperlink w:anchor="_toc492">
            <w:r>
              <w:rPr>
                <w:rStyle w:val="IndexLink"/>
              </w:rPr>
              <w:t xml:space="preserve">Комментарии </w:t>
              <w:tab/>
              <w:t>39</w:t>
            </w:r>
          </w:hyperlink>
        </w:p>
        <w:p>
          <w:pPr>
            <w:pStyle w:val="Contents1"/>
            <w:tabs>
              <w:tab w:val="clear" w:pos="708"/>
              <w:tab w:val="right" w:pos="9354" w:leader="dot"/>
            </w:tabs>
            <w:rPr/>
          </w:pPr>
          <w:hyperlink w:anchor="_toc506">
            <w:r>
              <w:rPr>
                <w:rStyle w:val="IndexLink"/>
              </w:rPr>
              <w:t>Глава II Сексуальная  и семейная дисгармонии</w:t>
              <w:tab/>
              <w:t>42</w:t>
            </w:r>
          </w:hyperlink>
        </w:p>
        <w:p>
          <w:pPr>
            <w:pStyle w:val="Contents2"/>
            <w:tabs>
              <w:tab w:val="clear" w:pos="708"/>
              <w:tab w:val="right" w:pos="9574" w:leader="dot"/>
            </w:tabs>
            <w:rPr/>
          </w:pPr>
          <w:hyperlink w:anchor="_toc514">
            <w:r>
              <w:rPr>
                <w:rStyle w:val="IndexLink"/>
              </w:rPr>
              <w:t>Влада</w:t>
              <w:tab/>
              <w:t>42</w:t>
            </w:r>
          </w:hyperlink>
        </w:p>
        <w:p>
          <w:pPr>
            <w:pStyle w:val="Contents2"/>
            <w:tabs>
              <w:tab w:val="clear" w:pos="708"/>
              <w:tab w:val="right" w:pos="9574" w:leader="dot"/>
            </w:tabs>
            <w:rPr/>
          </w:pPr>
          <w:hyperlink w:anchor="_toc532">
            <w:r>
              <w:rPr>
                <w:rStyle w:val="IndexLink"/>
              </w:rPr>
              <w:t>Н. и Л.</w:t>
              <w:tab/>
              <w:t>44</w:t>
            </w:r>
          </w:hyperlink>
        </w:p>
        <w:p>
          <w:pPr>
            <w:pStyle w:val="Contents3"/>
            <w:tabs>
              <w:tab w:val="clear" w:pos="708"/>
              <w:tab w:val="right" w:pos="9794" w:leader="dot"/>
            </w:tabs>
            <w:rPr/>
          </w:pPr>
          <w:hyperlink w:anchor="_toc550">
            <w:r>
              <w:rPr>
                <w:rStyle w:val="IndexLink"/>
              </w:rPr>
              <w:t>Юлия</w:t>
              <w:tab/>
              <w:t>45</w:t>
            </w:r>
          </w:hyperlink>
        </w:p>
        <w:p>
          <w:pPr>
            <w:pStyle w:val="Contents2"/>
            <w:tabs>
              <w:tab w:val="clear" w:pos="708"/>
              <w:tab w:val="right" w:pos="9574" w:leader="dot"/>
            </w:tabs>
            <w:rPr/>
          </w:pPr>
          <w:hyperlink w:anchor="_toc585">
            <w:r>
              <w:rPr>
                <w:rStyle w:val="IndexLink"/>
              </w:rPr>
              <w:t>Лев</w:t>
              <w:tab/>
              <w:t>48</w:t>
            </w:r>
          </w:hyperlink>
        </w:p>
        <w:p>
          <w:pPr>
            <w:pStyle w:val="Contents2"/>
            <w:tabs>
              <w:tab w:val="clear" w:pos="708"/>
              <w:tab w:val="right" w:pos="9574" w:leader="dot"/>
            </w:tabs>
            <w:rPr/>
          </w:pPr>
          <w:hyperlink w:anchor="_toc604">
            <w:r>
              <w:rPr>
                <w:rStyle w:val="IndexLink"/>
              </w:rPr>
              <w:t>Алина</w:t>
              <w:tab/>
              <w:t>50</w:t>
            </w:r>
          </w:hyperlink>
        </w:p>
        <w:p>
          <w:pPr>
            <w:pStyle w:val="Contents2"/>
            <w:tabs>
              <w:tab w:val="clear" w:pos="708"/>
              <w:tab w:val="right" w:pos="9574" w:leader="dot"/>
            </w:tabs>
            <w:rPr/>
          </w:pPr>
          <w:hyperlink w:anchor="_toc614">
            <w:r>
              <w:rPr>
                <w:rStyle w:val="IndexLink"/>
              </w:rPr>
              <w:t>Сергей</w:t>
              <w:tab/>
              <w:t>51</w:t>
            </w:r>
          </w:hyperlink>
        </w:p>
        <w:p>
          <w:pPr>
            <w:pStyle w:val="Contents2"/>
            <w:tabs>
              <w:tab w:val="clear" w:pos="708"/>
              <w:tab w:val="right" w:pos="9574" w:leader="dot"/>
            </w:tabs>
            <w:rPr/>
          </w:pPr>
          <w:hyperlink w:anchor="_toc622">
            <w:r>
              <w:rPr>
                <w:rStyle w:val="IndexLink"/>
              </w:rPr>
              <w:t>Андрей</w:t>
              <w:tab/>
              <w:t>52</w:t>
            </w:r>
          </w:hyperlink>
        </w:p>
        <w:p>
          <w:pPr>
            <w:pStyle w:val="Contents2"/>
            <w:tabs>
              <w:tab w:val="clear" w:pos="708"/>
              <w:tab w:val="right" w:pos="9574" w:leader="dot"/>
            </w:tabs>
            <w:rPr/>
          </w:pPr>
          <w:hyperlink w:anchor="_toc630">
            <w:r>
              <w:rPr>
                <w:rStyle w:val="IndexLink"/>
              </w:rPr>
              <w:t>Ксения</w:t>
              <w:tab/>
              <w:t>53</w:t>
            </w:r>
          </w:hyperlink>
        </w:p>
        <w:p>
          <w:pPr>
            <w:pStyle w:val="Contents2"/>
            <w:tabs>
              <w:tab w:val="clear" w:pos="708"/>
              <w:tab w:val="right" w:pos="9574" w:leader="dot"/>
            </w:tabs>
            <w:rPr/>
          </w:pPr>
          <w:hyperlink w:anchor="_toc641">
            <w:r>
              <w:rPr>
                <w:rStyle w:val="IndexLink"/>
              </w:rPr>
              <w:t>Марина</w:t>
              <w:tab/>
              <w:t>53</w:t>
            </w:r>
          </w:hyperlink>
        </w:p>
        <w:p>
          <w:pPr>
            <w:pStyle w:val="Contents2"/>
            <w:tabs>
              <w:tab w:val="clear" w:pos="708"/>
              <w:tab w:val="right" w:pos="9574" w:leader="dot"/>
            </w:tabs>
            <w:rPr/>
          </w:pPr>
          <w:hyperlink w:anchor="_toc648">
            <w:r>
              <w:rPr>
                <w:rStyle w:val="IndexLink"/>
              </w:rPr>
              <w:t>Наталья</w:t>
              <w:tab/>
              <w:t>54</w:t>
            </w:r>
          </w:hyperlink>
        </w:p>
        <w:p>
          <w:pPr>
            <w:pStyle w:val="Contents2"/>
            <w:tabs>
              <w:tab w:val="clear" w:pos="708"/>
              <w:tab w:val="right" w:pos="9574" w:leader="dot"/>
            </w:tabs>
            <w:rPr/>
          </w:pPr>
          <w:hyperlink w:anchor="_toc657">
            <w:r>
              <w:rPr>
                <w:rStyle w:val="IndexLink"/>
              </w:rPr>
              <w:t>Екатерина</w:t>
              <w:tab/>
              <w:t>54</w:t>
            </w:r>
          </w:hyperlink>
        </w:p>
        <w:p>
          <w:pPr>
            <w:pStyle w:val="Contents2"/>
            <w:tabs>
              <w:tab w:val="clear" w:pos="708"/>
              <w:tab w:val="right" w:pos="9574" w:leader="dot"/>
            </w:tabs>
            <w:rPr/>
          </w:pPr>
          <w:hyperlink w:anchor="_toc666">
            <w:r>
              <w:rPr>
                <w:rStyle w:val="IndexLink"/>
              </w:rPr>
              <w:t>Людмила</w:t>
              <w:tab/>
              <w:t>55</w:t>
            </w:r>
          </w:hyperlink>
        </w:p>
        <w:p>
          <w:pPr>
            <w:pStyle w:val="Contents2"/>
            <w:tabs>
              <w:tab w:val="clear" w:pos="708"/>
              <w:tab w:val="right" w:pos="9574" w:leader="dot"/>
            </w:tabs>
            <w:rPr/>
          </w:pPr>
          <w:hyperlink w:anchor="_toc675">
            <w:r>
              <w:rPr>
                <w:rStyle w:val="IndexLink"/>
              </w:rPr>
              <w:t>Анастасия</w:t>
              <w:tab/>
              <w:t>55</w:t>
            </w:r>
          </w:hyperlink>
        </w:p>
        <w:p>
          <w:pPr>
            <w:pStyle w:val="Contents2"/>
            <w:tabs>
              <w:tab w:val="clear" w:pos="708"/>
              <w:tab w:val="right" w:pos="9574" w:leader="dot"/>
            </w:tabs>
            <w:rPr/>
          </w:pPr>
          <w:hyperlink w:anchor="_toc682">
            <w:r>
              <w:rPr>
                <w:rStyle w:val="IndexLink"/>
              </w:rPr>
              <w:t>Алёна</w:t>
              <w:tab/>
              <w:t>56</w:t>
            </w:r>
          </w:hyperlink>
        </w:p>
        <w:p>
          <w:pPr>
            <w:pStyle w:val="Contents2"/>
            <w:tabs>
              <w:tab w:val="clear" w:pos="708"/>
              <w:tab w:val="right" w:pos="9574" w:leader="dot"/>
            </w:tabs>
            <w:rPr/>
          </w:pPr>
          <w:hyperlink w:anchor="_toc689">
            <w:r>
              <w:rPr>
                <w:rStyle w:val="IndexLink"/>
              </w:rPr>
              <w:t>Жанна</w:t>
              <w:tab/>
              <w:t>56</w:t>
            </w:r>
          </w:hyperlink>
        </w:p>
        <w:p>
          <w:pPr>
            <w:pStyle w:val="Contents2"/>
            <w:tabs>
              <w:tab w:val="clear" w:pos="708"/>
              <w:tab w:val="right" w:pos="9574" w:leader="dot"/>
            </w:tabs>
            <w:rPr/>
          </w:pPr>
          <w:hyperlink w:anchor="_toc698">
            <w:r>
              <w:rPr>
                <w:rStyle w:val="IndexLink"/>
              </w:rPr>
              <w:t>Ксана</w:t>
              <w:tab/>
              <w:t>57</w:t>
            </w:r>
          </w:hyperlink>
        </w:p>
        <w:p>
          <w:pPr>
            <w:pStyle w:val="Contents2"/>
            <w:tabs>
              <w:tab w:val="clear" w:pos="708"/>
              <w:tab w:val="right" w:pos="9574" w:leader="dot"/>
            </w:tabs>
            <w:rPr/>
          </w:pPr>
          <w:hyperlink w:anchor="_toc705">
            <w:r>
              <w:rPr>
                <w:rStyle w:val="IndexLink"/>
              </w:rPr>
              <w:t>Игорь</w:t>
              <w:tab/>
              <w:t>57</w:t>
            </w:r>
          </w:hyperlink>
        </w:p>
        <w:p>
          <w:pPr>
            <w:pStyle w:val="Contents2"/>
            <w:tabs>
              <w:tab w:val="clear" w:pos="708"/>
              <w:tab w:val="right" w:pos="9574" w:leader="dot"/>
            </w:tabs>
            <w:rPr/>
          </w:pPr>
          <w:hyperlink w:anchor="_toc711">
            <w:r>
              <w:rPr>
                <w:rStyle w:val="IndexLink"/>
              </w:rPr>
              <w:t>Мая</w:t>
              <w:tab/>
              <w:t>58</w:t>
            </w:r>
          </w:hyperlink>
        </w:p>
        <w:p>
          <w:pPr>
            <w:pStyle w:val="Contents2"/>
            <w:tabs>
              <w:tab w:val="clear" w:pos="708"/>
              <w:tab w:val="right" w:pos="9574" w:leader="dot"/>
            </w:tabs>
            <w:rPr/>
          </w:pPr>
          <w:hyperlink w:anchor="_toc720">
            <w:r>
              <w:rPr>
                <w:rStyle w:val="IndexLink"/>
              </w:rPr>
              <w:t>Сергей</w:t>
              <w:tab/>
              <w:t>58</w:t>
            </w:r>
          </w:hyperlink>
        </w:p>
        <w:p>
          <w:pPr>
            <w:pStyle w:val="Contents2"/>
            <w:tabs>
              <w:tab w:val="clear" w:pos="708"/>
              <w:tab w:val="right" w:pos="9574" w:leader="dot"/>
            </w:tabs>
            <w:rPr/>
          </w:pPr>
          <w:hyperlink w:anchor="_toc727">
            <w:r>
              <w:rPr>
                <w:rStyle w:val="IndexLink"/>
              </w:rPr>
              <w:t>Катя</w:t>
              <w:tab/>
              <w:t>59</w:t>
            </w:r>
          </w:hyperlink>
        </w:p>
        <w:p>
          <w:pPr>
            <w:pStyle w:val="Contents2"/>
            <w:tabs>
              <w:tab w:val="clear" w:pos="708"/>
              <w:tab w:val="right" w:pos="9574" w:leader="dot"/>
            </w:tabs>
            <w:rPr/>
          </w:pPr>
          <w:hyperlink w:anchor="_toc735">
            <w:r>
              <w:rPr>
                <w:rStyle w:val="IndexLink"/>
              </w:rPr>
              <w:t>Елена</w:t>
              <w:tab/>
              <w:t>59</w:t>
            </w:r>
          </w:hyperlink>
        </w:p>
        <w:p>
          <w:pPr>
            <w:pStyle w:val="Contents2"/>
            <w:tabs>
              <w:tab w:val="clear" w:pos="708"/>
              <w:tab w:val="right" w:pos="9574" w:leader="dot"/>
            </w:tabs>
            <w:rPr/>
          </w:pPr>
          <w:hyperlink w:anchor="_toc743">
            <w:r>
              <w:rPr>
                <w:rStyle w:val="IndexLink"/>
              </w:rPr>
              <w:t>Алиса</w:t>
              <w:tab/>
              <w:t>60</w:t>
            </w:r>
          </w:hyperlink>
        </w:p>
        <w:p>
          <w:pPr>
            <w:pStyle w:val="Contents2"/>
            <w:tabs>
              <w:tab w:val="clear" w:pos="708"/>
              <w:tab w:val="right" w:pos="9574" w:leader="dot"/>
            </w:tabs>
            <w:rPr/>
          </w:pPr>
          <w:hyperlink w:anchor="_toc752">
            <w:r>
              <w:rPr>
                <w:rStyle w:val="IndexLink"/>
              </w:rPr>
              <w:t>Валентина</w:t>
              <w:tab/>
              <w:t>61</w:t>
            </w:r>
          </w:hyperlink>
        </w:p>
        <w:p>
          <w:pPr>
            <w:pStyle w:val="Contents2"/>
            <w:tabs>
              <w:tab w:val="clear" w:pos="708"/>
              <w:tab w:val="right" w:pos="9574" w:leader="dot"/>
            </w:tabs>
            <w:rPr/>
          </w:pPr>
          <w:hyperlink w:anchor="_toc760">
            <w:r>
              <w:rPr>
                <w:rStyle w:val="IndexLink"/>
              </w:rPr>
              <w:t>Анна</w:t>
              <w:tab/>
              <w:t>61</w:t>
            </w:r>
          </w:hyperlink>
        </w:p>
        <w:p>
          <w:pPr>
            <w:pStyle w:val="Contents2"/>
            <w:tabs>
              <w:tab w:val="clear" w:pos="708"/>
              <w:tab w:val="right" w:pos="9574" w:leader="dot"/>
            </w:tabs>
            <w:rPr/>
          </w:pPr>
          <w:hyperlink w:anchor="_toc770">
            <w:r>
              <w:rPr>
                <w:rStyle w:val="IndexLink"/>
              </w:rPr>
              <w:t>Альбина</w:t>
              <w:tab/>
              <w:t>62</w:t>
            </w:r>
          </w:hyperlink>
        </w:p>
        <w:p>
          <w:pPr>
            <w:pStyle w:val="Contents2"/>
            <w:tabs>
              <w:tab w:val="clear" w:pos="708"/>
              <w:tab w:val="right" w:pos="9574" w:leader="dot"/>
            </w:tabs>
            <w:rPr/>
          </w:pPr>
          <w:hyperlink w:anchor="_toc779">
            <w:r>
              <w:rPr>
                <w:rStyle w:val="IndexLink"/>
              </w:rPr>
              <w:t>Ангелина</w:t>
              <w:tab/>
              <w:t>62</w:t>
            </w:r>
          </w:hyperlink>
        </w:p>
        <w:p>
          <w:pPr>
            <w:pStyle w:val="Contents2"/>
            <w:tabs>
              <w:tab w:val="clear" w:pos="708"/>
              <w:tab w:val="right" w:pos="9574" w:leader="dot"/>
            </w:tabs>
            <w:rPr/>
          </w:pPr>
          <w:hyperlink w:anchor="_toc790">
            <w:r>
              <w:rPr>
                <w:rStyle w:val="IndexLink"/>
              </w:rPr>
              <w:t>Алина</w:t>
              <w:tab/>
              <w:t>64</w:t>
            </w:r>
          </w:hyperlink>
        </w:p>
        <w:p>
          <w:pPr>
            <w:pStyle w:val="Contents2"/>
            <w:tabs>
              <w:tab w:val="clear" w:pos="708"/>
              <w:tab w:val="right" w:pos="9574" w:leader="dot"/>
            </w:tabs>
            <w:rPr/>
          </w:pPr>
          <w:hyperlink w:anchor="_toc799">
            <w:r>
              <w:rPr>
                <w:rStyle w:val="IndexLink"/>
              </w:rPr>
              <w:t>Мария</w:t>
              <w:tab/>
              <w:t>64</w:t>
            </w:r>
          </w:hyperlink>
        </w:p>
        <w:p>
          <w:pPr>
            <w:pStyle w:val="Contents2"/>
            <w:tabs>
              <w:tab w:val="clear" w:pos="708"/>
              <w:tab w:val="right" w:pos="9574" w:leader="dot"/>
            </w:tabs>
            <w:rPr/>
          </w:pPr>
          <w:hyperlink w:anchor="_toc811">
            <w:r>
              <w:rPr>
                <w:rStyle w:val="IndexLink"/>
              </w:rPr>
              <w:t>Яна</w:t>
              <w:tab/>
              <w:t>65</w:t>
            </w:r>
          </w:hyperlink>
        </w:p>
        <w:p>
          <w:pPr>
            <w:pStyle w:val="Contents2"/>
            <w:tabs>
              <w:tab w:val="clear" w:pos="708"/>
              <w:tab w:val="right" w:pos="9574" w:leader="dot"/>
            </w:tabs>
            <w:rPr/>
          </w:pPr>
          <w:hyperlink w:anchor="_toc820">
            <w:r>
              <w:rPr>
                <w:rStyle w:val="IndexLink"/>
              </w:rPr>
              <w:t>Алексей</w:t>
              <w:tab/>
              <w:t>65</w:t>
            </w:r>
          </w:hyperlink>
        </w:p>
        <w:p>
          <w:pPr>
            <w:pStyle w:val="Contents2"/>
            <w:tabs>
              <w:tab w:val="clear" w:pos="708"/>
              <w:tab w:val="right" w:pos="9574" w:leader="dot"/>
            </w:tabs>
            <w:rPr/>
          </w:pPr>
          <w:hyperlink w:anchor="_toc829">
            <w:r>
              <w:rPr>
                <w:rStyle w:val="IndexLink"/>
              </w:rPr>
              <w:t>Роман</w:t>
              <w:tab/>
              <w:t>66</w:t>
            </w:r>
          </w:hyperlink>
        </w:p>
        <w:p>
          <w:pPr>
            <w:pStyle w:val="Contents2"/>
            <w:tabs>
              <w:tab w:val="clear" w:pos="708"/>
              <w:tab w:val="right" w:pos="9574" w:leader="dot"/>
            </w:tabs>
            <w:rPr/>
          </w:pPr>
          <w:hyperlink w:anchor="_toc836">
            <w:r>
              <w:rPr>
                <w:rStyle w:val="IndexLink"/>
              </w:rPr>
              <w:t>Ванда</w:t>
              <w:tab/>
              <w:t>66</w:t>
            </w:r>
          </w:hyperlink>
        </w:p>
        <w:p>
          <w:pPr>
            <w:pStyle w:val="Contents2"/>
            <w:tabs>
              <w:tab w:val="clear" w:pos="708"/>
              <w:tab w:val="right" w:pos="9574" w:leader="dot"/>
            </w:tabs>
            <w:rPr/>
          </w:pPr>
          <w:hyperlink w:anchor="_toc843">
            <w:r>
              <w:rPr>
                <w:rStyle w:val="IndexLink"/>
              </w:rPr>
              <w:t>Елена</w:t>
              <w:tab/>
              <w:t>67</w:t>
            </w:r>
          </w:hyperlink>
        </w:p>
        <w:p>
          <w:pPr>
            <w:pStyle w:val="Contents2"/>
            <w:tabs>
              <w:tab w:val="clear" w:pos="708"/>
              <w:tab w:val="right" w:pos="9574" w:leader="dot"/>
            </w:tabs>
            <w:rPr/>
          </w:pPr>
          <w:hyperlink w:anchor="_toc851">
            <w:r>
              <w:rPr>
                <w:rStyle w:val="IndexLink"/>
              </w:rPr>
              <w:t>Павел</w:t>
              <w:tab/>
              <w:t>67</w:t>
            </w:r>
          </w:hyperlink>
        </w:p>
        <w:p>
          <w:pPr>
            <w:pStyle w:val="Contents2"/>
            <w:tabs>
              <w:tab w:val="clear" w:pos="708"/>
              <w:tab w:val="right" w:pos="9574" w:leader="dot"/>
            </w:tabs>
            <w:rPr/>
          </w:pPr>
          <w:hyperlink w:anchor="_toc859">
            <w:r>
              <w:rPr>
                <w:rStyle w:val="IndexLink"/>
              </w:rPr>
              <w:t>Аза</w:t>
              <w:tab/>
              <w:t>68</w:t>
            </w:r>
          </w:hyperlink>
        </w:p>
        <w:p>
          <w:pPr>
            <w:pStyle w:val="Contents2"/>
            <w:tabs>
              <w:tab w:val="clear" w:pos="708"/>
              <w:tab w:val="right" w:pos="9574" w:leader="dot"/>
            </w:tabs>
            <w:rPr/>
          </w:pPr>
          <w:hyperlink w:anchor="_toc866">
            <w:r>
              <w:rPr>
                <w:rStyle w:val="IndexLink"/>
              </w:rPr>
              <w:t>Алексей</w:t>
              <w:tab/>
              <w:t>68</w:t>
            </w:r>
          </w:hyperlink>
        </w:p>
        <w:p>
          <w:pPr>
            <w:pStyle w:val="Contents2"/>
            <w:tabs>
              <w:tab w:val="clear" w:pos="708"/>
              <w:tab w:val="right" w:pos="9574" w:leader="dot"/>
            </w:tabs>
            <w:rPr/>
          </w:pPr>
          <w:hyperlink w:anchor="_toc876">
            <w:r>
              <w:rPr>
                <w:rStyle w:val="IndexLink"/>
              </w:rPr>
              <w:t>Игорь</w:t>
              <w:tab/>
              <w:t>69</w:t>
            </w:r>
          </w:hyperlink>
        </w:p>
        <w:p>
          <w:pPr>
            <w:pStyle w:val="Contents2"/>
            <w:tabs>
              <w:tab w:val="clear" w:pos="708"/>
              <w:tab w:val="right" w:pos="9574" w:leader="dot"/>
            </w:tabs>
            <w:rPr/>
          </w:pPr>
          <w:hyperlink w:anchor="_toc888">
            <w:r>
              <w:rPr>
                <w:rStyle w:val="IndexLink"/>
              </w:rPr>
              <w:t>Ада</w:t>
              <w:tab/>
              <w:t>70</w:t>
            </w:r>
          </w:hyperlink>
        </w:p>
        <w:p>
          <w:pPr>
            <w:pStyle w:val="Contents2"/>
            <w:tabs>
              <w:tab w:val="clear" w:pos="708"/>
              <w:tab w:val="right" w:pos="9574" w:leader="dot"/>
            </w:tabs>
            <w:rPr/>
          </w:pPr>
          <w:hyperlink w:anchor="_toc894">
            <w:r>
              <w:rPr>
                <w:rStyle w:val="IndexLink"/>
              </w:rPr>
              <w:t>Надежда</w:t>
              <w:tab/>
              <w:t>70</w:t>
            </w:r>
          </w:hyperlink>
        </w:p>
        <w:p>
          <w:pPr>
            <w:pStyle w:val="Contents2"/>
            <w:tabs>
              <w:tab w:val="clear" w:pos="708"/>
              <w:tab w:val="right" w:pos="9574" w:leader="dot"/>
            </w:tabs>
            <w:rPr/>
          </w:pPr>
          <w:hyperlink w:anchor="_toc903">
            <w:r>
              <w:rPr>
                <w:rStyle w:val="IndexLink"/>
              </w:rPr>
              <w:t>Комментарии</w:t>
              <w:tab/>
              <w:t>70</w:t>
            </w:r>
          </w:hyperlink>
        </w:p>
        <w:p>
          <w:pPr>
            <w:pStyle w:val="Contents1"/>
            <w:tabs>
              <w:tab w:val="clear" w:pos="708"/>
              <w:tab w:val="right" w:pos="9354" w:leader="dot"/>
            </w:tabs>
            <w:rPr/>
          </w:pPr>
          <w:hyperlink w:anchor="_toc928">
            <w:r>
              <w:rPr>
                <w:rStyle w:val="IndexLink"/>
              </w:rPr>
              <w:t>Глава III  Гомосексуальная паника – заболевание гетеросексуалов (мужчин традиционной сексуальной ориентации)</w:t>
              <w:tab/>
              <w:t>74</w:t>
            </w:r>
          </w:hyperlink>
        </w:p>
        <w:p>
          <w:pPr>
            <w:pStyle w:val="Contents2"/>
            <w:tabs>
              <w:tab w:val="clear" w:pos="708"/>
              <w:tab w:val="right" w:pos="9574" w:leader="dot"/>
            </w:tabs>
            <w:rPr/>
          </w:pPr>
          <w:hyperlink w:anchor="_toc934">
            <w:r>
              <w:rPr>
                <w:rStyle w:val="IndexLink"/>
              </w:rPr>
              <w:t>Фёдор</w:t>
              <w:tab/>
              <w:t>74</w:t>
            </w:r>
          </w:hyperlink>
        </w:p>
        <w:p>
          <w:pPr>
            <w:pStyle w:val="Contents2"/>
            <w:tabs>
              <w:tab w:val="clear" w:pos="708"/>
              <w:tab w:val="right" w:pos="9574" w:leader="dot"/>
            </w:tabs>
            <w:rPr/>
          </w:pPr>
          <w:hyperlink w:anchor="_toc950">
            <w:r>
              <w:rPr>
                <w:rStyle w:val="IndexLink"/>
              </w:rPr>
              <w:t>Илья</w:t>
              <w:tab/>
              <w:t>75</w:t>
            </w:r>
          </w:hyperlink>
        </w:p>
        <w:p>
          <w:pPr>
            <w:pStyle w:val="Contents2"/>
            <w:tabs>
              <w:tab w:val="clear" w:pos="708"/>
              <w:tab w:val="right" w:pos="9574" w:leader="dot"/>
            </w:tabs>
            <w:rPr/>
          </w:pPr>
          <w:hyperlink w:anchor="_toc1004">
            <w:r>
              <w:rPr>
                <w:rStyle w:val="IndexLink"/>
              </w:rPr>
              <w:t>Сергей (он же Павел, Валерий, Антон, Алексей, Олег и т. д. и т. п.).</w:t>
              <w:tab/>
              <w:t>79</w:t>
            </w:r>
          </w:hyperlink>
        </w:p>
        <w:p>
          <w:pPr>
            <w:pStyle w:val="Contents2"/>
            <w:tabs>
              <w:tab w:val="clear" w:pos="708"/>
              <w:tab w:val="right" w:pos="9574" w:leader="dot"/>
            </w:tabs>
            <w:rPr/>
          </w:pPr>
          <w:hyperlink w:anchor="_toc1099">
            <w:r>
              <w:rPr>
                <w:rStyle w:val="IndexLink"/>
              </w:rPr>
              <w:t>Гоша</w:t>
              <w:tab/>
              <w:t>85</w:t>
            </w:r>
          </w:hyperlink>
        </w:p>
        <w:p>
          <w:pPr>
            <w:pStyle w:val="Contents2"/>
            <w:tabs>
              <w:tab w:val="clear" w:pos="708"/>
              <w:tab w:val="right" w:pos="9574" w:leader="dot"/>
            </w:tabs>
            <w:rPr/>
          </w:pPr>
          <w:hyperlink w:anchor="_toc1114">
            <w:r>
              <w:rPr>
                <w:rStyle w:val="IndexLink"/>
              </w:rPr>
              <w:t>Фазиль</w:t>
              <w:tab/>
              <w:t>86</w:t>
            </w:r>
          </w:hyperlink>
        </w:p>
        <w:p>
          <w:pPr>
            <w:pStyle w:val="Contents2"/>
            <w:tabs>
              <w:tab w:val="clear" w:pos="708"/>
              <w:tab w:val="right" w:pos="9574" w:leader="dot"/>
            </w:tabs>
            <w:rPr/>
          </w:pPr>
          <w:hyperlink w:anchor="_toc1229">
            <w:r>
              <w:rPr>
                <w:rStyle w:val="IndexLink"/>
              </w:rPr>
              <w:t>Комментарии в трёх частях</w:t>
              <w:tab/>
              <w:t>94</w:t>
            </w:r>
          </w:hyperlink>
        </w:p>
        <w:p>
          <w:pPr>
            <w:pStyle w:val="Contents2"/>
            <w:tabs>
              <w:tab w:val="clear" w:pos="708"/>
              <w:tab w:val="right" w:pos="9574" w:leader="dot"/>
            </w:tabs>
            <w:rPr/>
          </w:pPr>
          <w:hyperlink w:anchor="_toc1230">
            <w:r>
              <w:rPr>
                <w:rStyle w:val="IndexLink"/>
              </w:rPr>
              <w:t>От Сциллы к Харибде…</w:t>
              <w:tab/>
              <w:t>94</w:t>
            </w:r>
          </w:hyperlink>
        </w:p>
        <w:p>
          <w:pPr>
            <w:pStyle w:val="Contents3"/>
            <w:tabs>
              <w:tab w:val="clear" w:pos="708"/>
              <w:tab w:val="right" w:pos="9794" w:leader="dot"/>
            </w:tabs>
            <w:rPr/>
          </w:pPr>
          <w:hyperlink w:anchor="_toc1302">
            <w:r>
              <w:rPr>
                <w:rStyle w:val="IndexLink"/>
              </w:rPr>
              <w:t>Континуум Кинси и сила сексуальных потенциалов</w:t>
              <w:tab/>
              <w:t>102</w:t>
            </w:r>
          </w:hyperlink>
        </w:p>
        <w:p>
          <w:pPr>
            <w:pStyle w:val="Contents2"/>
            <w:tabs>
              <w:tab w:val="clear" w:pos="708"/>
              <w:tab w:val="right" w:pos="9574" w:leader="dot"/>
            </w:tabs>
            <w:rPr/>
          </w:pPr>
          <w:hyperlink w:anchor="_toc1318">
            <w:r>
              <w:rPr>
                <w:rStyle w:val="IndexLink"/>
              </w:rPr>
              <w:t>Гомофобия и дихотомия "активный – пассивный"</w:t>
              <w:tab/>
              <w:t>105</w:t>
            </w:r>
          </w:hyperlink>
        </w:p>
        <w:p>
          <w:pPr>
            <w:pStyle w:val="Contents1"/>
            <w:tabs>
              <w:tab w:val="clear" w:pos="708"/>
              <w:tab w:val="right" w:pos="9354" w:leader="dot"/>
            </w:tabs>
            <w:rPr/>
          </w:pPr>
          <w:hyperlink w:anchor="_toc1350">
            <w:r>
              <w:rPr>
                <w:rStyle w:val="IndexLink"/>
              </w:rPr>
              <w:t>Глава IV Что следует лечить геям?</w:t>
              <w:tab/>
              <w:t>110</w:t>
            </w:r>
          </w:hyperlink>
        </w:p>
        <w:p>
          <w:pPr>
            <w:pStyle w:val="Contents2"/>
            <w:tabs>
              <w:tab w:val="clear" w:pos="708"/>
              <w:tab w:val="right" w:pos="9574" w:leader="dot"/>
            </w:tabs>
            <w:rPr/>
          </w:pPr>
          <w:hyperlink w:anchor="_toc1355">
            <w:r>
              <w:rPr>
                <w:rStyle w:val="IndexLink"/>
              </w:rPr>
              <w:t>Алексей</w:t>
              <w:tab/>
              <w:t>110</w:t>
            </w:r>
          </w:hyperlink>
        </w:p>
        <w:p>
          <w:pPr>
            <w:pStyle w:val="Contents2"/>
            <w:tabs>
              <w:tab w:val="clear" w:pos="708"/>
              <w:tab w:val="right" w:pos="9574" w:leader="dot"/>
            </w:tabs>
            <w:rPr/>
          </w:pPr>
          <w:hyperlink w:anchor="_toc1491">
            <w:r>
              <w:rPr>
                <w:rStyle w:val="IndexLink"/>
              </w:rPr>
              <w:t>Георгий</w:t>
              <w:tab/>
              <w:t>126</w:t>
            </w:r>
          </w:hyperlink>
        </w:p>
        <w:p>
          <w:pPr>
            <w:pStyle w:val="Contents2"/>
            <w:tabs>
              <w:tab w:val="clear" w:pos="708"/>
              <w:tab w:val="right" w:pos="9574" w:leader="dot"/>
            </w:tabs>
            <w:rPr/>
          </w:pPr>
          <w:hyperlink w:anchor="_toc1623">
            <w:r>
              <w:rPr>
                <w:rStyle w:val="IndexLink"/>
              </w:rPr>
              <w:t>Игорь</w:t>
              <w:tab/>
              <w:t>140</w:t>
            </w:r>
          </w:hyperlink>
        </w:p>
        <w:p>
          <w:pPr>
            <w:pStyle w:val="Contents2"/>
            <w:tabs>
              <w:tab w:val="clear" w:pos="708"/>
              <w:tab w:val="right" w:pos="9574" w:leader="dot"/>
            </w:tabs>
            <w:rPr/>
          </w:pPr>
          <w:hyperlink w:anchor="_toc1747">
            <w:r>
              <w:rPr>
                <w:rStyle w:val="IndexLink"/>
              </w:rPr>
              <w:t>Сергей</w:t>
              <w:tab/>
              <w:t>151</w:t>
            </w:r>
          </w:hyperlink>
        </w:p>
        <w:p>
          <w:pPr>
            <w:pStyle w:val="Contents2"/>
            <w:tabs>
              <w:tab w:val="clear" w:pos="708"/>
              <w:tab w:val="right" w:pos="9574" w:leader="dot"/>
            </w:tabs>
            <w:rPr/>
          </w:pPr>
          <w:hyperlink w:anchor="_toc1767">
            <w:r>
              <w:rPr>
                <w:rStyle w:val="IndexLink"/>
              </w:rPr>
              <w:t>Приветствие из Волгограда</w:t>
              <w:tab/>
              <w:t>153</w:t>
            </w:r>
          </w:hyperlink>
        </w:p>
        <w:p>
          <w:pPr>
            <w:pStyle w:val="Contents2"/>
            <w:tabs>
              <w:tab w:val="clear" w:pos="708"/>
              <w:tab w:val="right" w:pos="9574" w:leader="dot"/>
            </w:tabs>
            <w:rPr/>
          </w:pPr>
          <w:hyperlink w:anchor="_toc1775">
            <w:r>
              <w:rPr>
                <w:rStyle w:val="IndexLink"/>
              </w:rPr>
              <w:t xml:space="preserve">Комментарии в двух частях </w:t>
              <w:tab/>
              <w:t>153</w:t>
            </w:r>
          </w:hyperlink>
        </w:p>
        <w:p>
          <w:pPr>
            <w:pStyle w:val="Contents3"/>
            <w:tabs>
              <w:tab w:val="clear" w:pos="708"/>
              <w:tab w:val="right" w:pos="9794" w:leader="dot"/>
            </w:tabs>
            <w:rPr/>
          </w:pPr>
          <w:hyperlink w:anchor="_toc1777">
            <w:r>
              <w:rPr>
                <w:rStyle w:val="IndexLink"/>
              </w:rPr>
              <w:t>Чему учат истории болезни?</w:t>
              <w:tab/>
              <w:t>153</w:t>
            </w:r>
          </w:hyperlink>
        </w:p>
        <w:p>
          <w:pPr>
            <w:pStyle w:val="Contents3"/>
            <w:tabs>
              <w:tab w:val="clear" w:pos="708"/>
              <w:tab w:val="right" w:pos="9794" w:leader="dot"/>
            </w:tabs>
            <w:rPr/>
          </w:pPr>
          <w:hyperlink w:anchor="_toc1815">
            <w:r>
              <w:rPr>
                <w:rStyle w:val="IndexLink"/>
              </w:rPr>
              <w:t xml:space="preserve">Кто вводит геев в заблуждение? </w:t>
              <w:tab/>
              <w:t>159</w:t>
            </w:r>
          </w:hyperlink>
        </w:p>
        <w:p>
          <w:pPr>
            <w:pStyle w:val="Contents1"/>
            <w:tabs>
              <w:tab w:val="clear" w:pos="708"/>
              <w:tab w:val="right" w:pos="9354" w:leader="dot"/>
            </w:tabs>
            <w:rPr/>
          </w:pPr>
          <w:hyperlink w:anchor="_toc1840">
            <w:r>
              <w:rPr>
                <w:rStyle w:val="IndexLink"/>
              </w:rPr>
              <w:t>Глава V Такие разные и всё же схожие…</w:t>
              <w:tab/>
              <w:t>165</w:t>
            </w:r>
          </w:hyperlink>
        </w:p>
        <w:p>
          <w:pPr>
            <w:pStyle w:val="Contents2"/>
            <w:tabs>
              <w:tab w:val="clear" w:pos="708"/>
              <w:tab w:val="right" w:pos="9574" w:leader="dot"/>
            </w:tabs>
            <w:rPr/>
          </w:pPr>
          <w:hyperlink w:anchor="_toc1846">
            <w:r>
              <w:rPr>
                <w:rStyle w:val="IndexLink"/>
              </w:rPr>
              <w:t>Леонид</w:t>
              <w:tab/>
              <w:t>165</w:t>
            </w:r>
          </w:hyperlink>
        </w:p>
        <w:p>
          <w:pPr>
            <w:pStyle w:val="Contents2"/>
            <w:tabs>
              <w:tab w:val="clear" w:pos="708"/>
              <w:tab w:val="right" w:pos="9574" w:leader="dot"/>
            </w:tabs>
            <w:rPr/>
          </w:pPr>
          <w:hyperlink w:anchor="_toc1875">
            <w:r>
              <w:rPr>
                <w:rStyle w:val="IndexLink"/>
              </w:rPr>
              <w:t>Виталий</w:t>
              <w:tab/>
              <w:t>168</w:t>
            </w:r>
          </w:hyperlink>
        </w:p>
        <w:p>
          <w:pPr>
            <w:pStyle w:val="Contents2"/>
            <w:tabs>
              <w:tab w:val="clear" w:pos="708"/>
              <w:tab w:val="right" w:pos="9574" w:leader="dot"/>
            </w:tabs>
            <w:rPr/>
          </w:pPr>
          <w:hyperlink w:anchor="_toc2044">
            <w:r>
              <w:rPr>
                <w:rStyle w:val="IndexLink"/>
              </w:rPr>
              <w:t>Помреж Мотя</w:t>
              <w:tab/>
              <w:t>186</w:t>
            </w:r>
          </w:hyperlink>
        </w:p>
        <w:p>
          <w:pPr>
            <w:pStyle w:val="Contents2"/>
            <w:tabs>
              <w:tab w:val="clear" w:pos="708"/>
              <w:tab w:val="right" w:pos="9574" w:leader="dot"/>
            </w:tabs>
            <w:rPr/>
          </w:pPr>
          <w:hyperlink w:anchor="_toc2079">
            <w:r>
              <w:rPr>
                <w:rStyle w:val="IndexLink"/>
              </w:rPr>
              <w:t>Комментарии</w:t>
              <w:tab/>
              <w:t>191</w:t>
            </w:r>
          </w:hyperlink>
        </w:p>
        <w:p>
          <w:pPr>
            <w:pStyle w:val="Contents1"/>
            <w:tabs>
              <w:tab w:val="clear" w:pos="708"/>
              <w:tab w:val="right" w:pos="9354" w:leader="dot"/>
            </w:tabs>
            <w:rPr/>
          </w:pPr>
          <w:hyperlink w:anchor="_toc2098">
            <w:r>
              <w:rPr>
                <w:rStyle w:val="IndexLink"/>
              </w:rPr>
              <w:t>Глава VI Геи и о геях – переписка в россыпи</w:t>
              <w:tab/>
              <w:t>195</w:t>
            </w:r>
          </w:hyperlink>
        </w:p>
        <w:p>
          <w:pPr>
            <w:pStyle w:val="Contents2"/>
            <w:tabs>
              <w:tab w:val="clear" w:pos="708"/>
              <w:tab w:val="right" w:pos="9574" w:leader="dot"/>
            </w:tabs>
            <w:rPr/>
          </w:pPr>
          <w:hyperlink w:anchor="_toc2103">
            <w:r>
              <w:rPr>
                <w:rStyle w:val="IndexLink"/>
              </w:rPr>
              <w:t>Ирина</w:t>
              <w:tab/>
              <w:t>195</w:t>
            </w:r>
          </w:hyperlink>
        </w:p>
        <w:p>
          <w:pPr>
            <w:pStyle w:val="Contents2"/>
            <w:tabs>
              <w:tab w:val="clear" w:pos="708"/>
              <w:tab w:val="right" w:pos="9574" w:leader="dot"/>
            </w:tabs>
            <w:rPr/>
          </w:pPr>
          <w:hyperlink w:anchor="_toc2120">
            <w:r>
              <w:rPr>
                <w:rStyle w:val="IndexLink"/>
              </w:rPr>
              <w:t>Лариса</w:t>
              <w:tab/>
              <w:t>196</w:t>
            </w:r>
          </w:hyperlink>
        </w:p>
        <w:p>
          <w:pPr>
            <w:pStyle w:val="Contents2"/>
            <w:tabs>
              <w:tab w:val="clear" w:pos="708"/>
              <w:tab w:val="right" w:pos="9574" w:leader="dot"/>
            </w:tabs>
            <w:rPr/>
          </w:pPr>
          <w:hyperlink w:anchor="_toc2129">
            <w:r>
              <w:rPr>
                <w:rStyle w:val="IndexLink"/>
              </w:rPr>
              <w:t>Денис</w:t>
              <w:tab/>
              <w:t>196</w:t>
            </w:r>
          </w:hyperlink>
        </w:p>
        <w:p>
          <w:pPr>
            <w:pStyle w:val="Contents2"/>
            <w:tabs>
              <w:tab w:val="clear" w:pos="708"/>
              <w:tab w:val="right" w:pos="9574" w:leader="dot"/>
            </w:tabs>
            <w:rPr/>
          </w:pPr>
          <w:hyperlink w:anchor="_toc2282">
            <w:r>
              <w:rPr>
                <w:rStyle w:val="IndexLink"/>
              </w:rPr>
              <w:t>Адам</w:t>
              <w:tab/>
              <w:t>210</w:t>
            </w:r>
          </w:hyperlink>
        </w:p>
        <w:p>
          <w:pPr>
            <w:pStyle w:val="Contents2"/>
            <w:tabs>
              <w:tab w:val="clear" w:pos="708"/>
              <w:tab w:val="right" w:pos="9574" w:leader="dot"/>
            </w:tabs>
            <w:rPr/>
          </w:pPr>
          <w:hyperlink w:anchor="_toc2331">
            <w:r>
              <w:rPr>
                <w:rStyle w:val="IndexLink"/>
              </w:rPr>
              <w:t>Аноним</w:t>
              <w:tab/>
              <w:t>214</w:t>
            </w:r>
          </w:hyperlink>
        </w:p>
        <w:p>
          <w:pPr>
            <w:pStyle w:val="Contents2"/>
            <w:tabs>
              <w:tab w:val="clear" w:pos="708"/>
              <w:tab w:val="right" w:pos="9574" w:leader="dot"/>
            </w:tabs>
            <w:rPr/>
          </w:pPr>
          <w:hyperlink w:anchor="_toc2339">
            <w:r>
              <w:rPr>
                <w:rStyle w:val="IndexLink"/>
              </w:rPr>
              <w:t>Анна</w:t>
              <w:tab/>
              <w:t>214</w:t>
            </w:r>
          </w:hyperlink>
        </w:p>
        <w:p>
          <w:pPr>
            <w:pStyle w:val="Contents2"/>
            <w:tabs>
              <w:tab w:val="clear" w:pos="708"/>
              <w:tab w:val="right" w:pos="9574" w:leader="dot"/>
            </w:tabs>
            <w:rPr/>
          </w:pPr>
          <w:hyperlink w:anchor="_toc2358">
            <w:r>
              <w:rPr>
                <w:rStyle w:val="IndexLink"/>
              </w:rPr>
              <w:t>Вероника</w:t>
              <w:tab/>
              <w:t>216</w:t>
            </w:r>
          </w:hyperlink>
        </w:p>
        <w:p>
          <w:pPr>
            <w:pStyle w:val="Contents2"/>
            <w:tabs>
              <w:tab w:val="clear" w:pos="708"/>
              <w:tab w:val="right" w:pos="9574" w:leader="dot"/>
            </w:tabs>
            <w:rPr/>
          </w:pPr>
          <w:hyperlink w:anchor="_toc2367">
            <w:r>
              <w:rPr>
                <w:rStyle w:val="IndexLink"/>
              </w:rPr>
              <w:t>Аноним</w:t>
              <w:tab/>
              <w:t>217</w:t>
            </w:r>
          </w:hyperlink>
        </w:p>
        <w:p>
          <w:pPr>
            <w:pStyle w:val="Contents2"/>
            <w:tabs>
              <w:tab w:val="clear" w:pos="708"/>
              <w:tab w:val="right" w:pos="9574" w:leader="dot"/>
            </w:tabs>
            <w:rPr/>
          </w:pPr>
          <w:hyperlink w:anchor="_toc2375">
            <w:r>
              <w:rPr>
                <w:rStyle w:val="IndexLink"/>
              </w:rPr>
              <w:t>Аркадий</w:t>
              <w:tab/>
              <w:t>217</w:t>
            </w:r>
          </w:hyperlink>
        </w:p>
        <w:p>
          <w:pPr>
            <w:pStyle w:val="Contents2"/>
            <w:tabs>
              <w:tab w:val="clear" w:pos="708"/>
              <w:tab w:val="right" w:pos="9574" w:leader="dot"/>
            </w:tabs>
            <w:rPr/>
          </w:pPr>
          <w:hyperlink w:anchor="_toc2383">
            <w:r>
              <w:rPr>
                <w:rStyle w:val="IndexLink"/>
              </w:rPr>
              <w:t>Артём</w:t>
              <w:tab/>
              <w:t>218</w:t>
            </w:r>
          </w:hyperlink>
        </w:p>
        <w:p>
          <w:pPr>
            <w:pStyle w:val="Contents2"/>
            <w:tabs>
              <w:tab w:val="clear" w:pos="708"/>
              <w:tab w:val="right" w:pos="9574" w:leader="dot"/>
            </w:tabs>
            <w:rPr/>
          </w:pPr>
          <w:hyperlink w:anchor="_toc2433">
            <w:r>
              <w:rPr>
                <w:rStyle w:val="IndexLink"/>
              </w:rPr>
              <w:t>Богдан</w:t>
              <w:tab/>
              <w:t>222</w:t>
            </w:r>
          </w:hyperlink>
        </w:p>
        <w:p>
          <w:pPr>
            <w:pStyle w:val="Contents2"/>
            <w:tabs>
              <w:tab w:val="clear" w:pos="708"/>
              <w:tab w:val="right" w:pos="9574" w:leader="dot"/>
            </w:tabs>
            <w:rPr/>
          </w:pPr>
          <w:hyperlink w:anchor="_toc2458">
            <w:r>
              <w:rPr>
                <w:rStyle w:val="IndexLink"/>
              </w:rPr>
              <w:t>Евгений</w:t>
              <w:tab/>
              <w:t>224</w:t>
            </w:r>
          </w:hyperlink>
        </w:p>
        <w:p>
          <w:pPr>
            <w:pStyle w:val="Contents2"/>
            <w:tabs>
              <w:tab w:val="clear" w:pos="708"/>
              <w:tab w:val="right" w:pos="9574" w:leader="dot"/>
            </w:tabs>
            <w:rPr/>
          </w:pPr>
          <w:hyperlink w:anchor="_toc2477">
            <w:r>
              <w:rPr>
                <w:rStyle w:val="IndexLink"/>
              </w:rPr>
              <w:t>Семён</w:t>
              <w:tab/>
              <w:t>225</w:t>
            </w:r>
          </w:hyperlink>
        </w:p>
        <w:p>
          <w:pPr>
            <w:pStyle w:val="Contents2"/>
            <w:tabs>
              <w:tab w:val="clear" w:pos="708"/>
              <w:tab w:val="right" w:pos="9574" w:leader="dot"/>
            </w:tabs>
            <w:rPr/>
          </w:pPr>
          <w:hyperlink w:anchor="_toc2492">
            <w:r>
              <w:rPr>
                <w:rStyle w:val="IndexLink"/>
              </w:rPr>
              <w:t>Ефим</w:t>
              <w:br/>
              <w:tab/>
              <w:t>226</w:t>
            </w:r>
          </w:hyperlink>
        </w:p>
        <w:p>
          <w:pPr>
            <w:pStyle w:val="Contents2"/>
            <w:tabs>
              <w:tab w:val="clear" w:pos="708"/>
              <w:tab w:val="right" w:pos="9574" w:leader="dot"/>
            </w:tabs>
            <w:rPr/>
          </w:pPr>
          <w:hyperlink w:anchor="_toc2526">
            <w:r>
              <w:rPr>
                <w:rStyle w:val="IndexLink"/>
              </w:rPr>
              <w:t>Андрей</w:t>
              <w:tab/>
              <w:t>228</w:t>
            </w:r>
          </w:hyperlink>
        </w:p>
        <w:p>
          <w:pPr>
            <w:pStyle w:val="Contents2"/>
            <w:tabs>
              <w:tab w:val="clear" w:pos="708"/>
              <w:tab w:val="right" w:pos="9574" w:leader="dot"/>
            </w:tabs>
            <w:rPr/>
          </w:pPr>
          <w:hyperlink w:anchor="_toc2566">
            <w:r>
              <w:rPr>
                <w:rStyle w:val="IndexLink"/>
              </w:rPr>
              <w:t>Велимир</w:t>
              <w:tab/>
              <w:t>232</w:t>
            </w:r>
          </w:hyperlink>
        </w:p>
        <w:p>
          <w:pPr>
            <w:pStyle w:val="Contents2"/>
            <w:tabs>
              <w:tab w:val="clear" w:pos="708"/>
              <w:tab w:val="right" w:pos="9574" w:leader="dot"/>
            </w:tabs>
            <w:rPr/>
          </w:pPr>
          <w:hyperlink w:anchor="_toc2599">
            <w:r>
              <w:rPr>
                <w:rStyle w:val="IndexLink"/>
              </w:rPr>
              <w:t>Дмитрий</w:t>
              <w:tab/>
              <w:t>235</w:t>
            </w:r>
          </w:hyperlink>
        </w:p>
        <w:p>
          <w:pPr>
            <w:pStyle w:val="Contents2"/>
            <w:tabs>
              <w:tab w:val="clear" w:pos="708"/>
              <w:tab w:val="right" w:pos="9574" w:leader="dot"/>
            </w:tabs>
            <w:rPr/>
          </w:pPr>
          <w:hyperlink w:anchor="_toc2618">
            <w:r>
              <w:rPr>
                <w:rStyle w:val="IndexLink"/>
              </w:rPr>
              <w:t>Вадим</w:t>
              <w:tab/>
              <w:t>236</w:t>
            </w:r>
          </w:hyperlink>
        </w:p>
        <w:p>
          <w:pPr>
            <w:pStyle w:val="Contents2"/>
            <w:tabs>
              <w:tab w:val="clear" w:pos="708"/>
              <w:tab w:val="right" w:pos="9574" w:leader="dot"/>
            </w:tabs>
            <w:rPr/>
          </w:pPr>
          <w:hyperlink w:anchor="_toc2637">
            <w:r>
              <w:rPr>
                <w:rStyle w:val="IndexLink"/>
              </w:rPr>
              <w:t>Филипп</w:t>
              <w:tab/>
              <w:t>238</w:t>
            </w:r>
          </w:hyperlink>
        </w:p>
        <w:p>
          <w:pPr>
            <w:pStyle w:val="Contents2"/>
            <w:tabs>
              <w:tab w:val="clear" w:pos="708"/>
              <w:tab w:val="right" w:pos="9574" w:leader="dot"/>
            </w:tabs>
            <w:rPr/>
          </w:pPr>
          <w:hyperlink w:anchor="_toc2644">
            <w:r>
              <w:rPr>
                <w:rStyle w:val="IndexLink"/>
              </w:rPr>
              <w:t>Владимир</w:t>
              <w:tab/>
              <w:t>238</w:t>
            </w:r>
          </w:hyperlink>
        </w:p>
        <w:p>
          <w:pPr>
            <w:pStyle w:val="Contents2"/>
            <w:tabs>
              <w:tab w:val="clear" w:pos="708"/>
              <w:tab w:val="right" w:pos="9574" w:leader="dot"/>
            </w:tabs>
            <w:rPr/>
          </w:pPr>
          <w:hyperlink w:anchor="_toc2727">
            <w:r>
              <w:rPr>
                <w:rStyle w:val="IndexLink"/>
              </w:rPr>
              <w:t>Егор</w:t>
              <w:tab/>
              <w:t>247</w:t>
            </w:r>
          </w:hyperlink>
        </w:p>
        <w:p>
          <w:pPr>
            <w:pStyle w:val="Contents2"/>
            <w:tabs>
              <w:tab w:val="clear" w:pos="708"/>
              <w:tab w:val="right" w:pos="9574" w:leader="dot"/>
            </w:tabs>
            <w:rPr/>
          </w:pPr>
          <w:hyperlink w:anchor="_toc2792">
            <w:r>
              <w:rPr>
                <w:rStyle w:val="IndexLink"/>
              </w:rPr>
              <w:t>Комментарии</w:t>
              <w:tab/>
              <w:t>253</w:t>
            </w:r>
          </w:hyperlink>
        </w:p>
        <w:p>
          <w:pPr>
            <w:pStyle w:val="Contents1"/>
            <w:tabs>
              <w:tab w:val="clear" w:pos="708"/>
              <w:tab w:val="right" w:pos="9354" w:leader="dot"/>
            </w:tabs>
            <w:rPr/>
          </w:pPr>
          <w:hyperlink w:anchor="_toc2821">
            <w:r>
              <w:rPr>
                <w:rStyle w:val="IndexLink"/>
              </w:rPr>
              <w:t>Глава VII Переписка с журналистами и ответы на телефонные звонки радиослушателей</w:t>
              <w:tab/>
              <w:t>258</w:t>
            </w:r>
          </w:hyperlink>
        </w:p>
        <w:p>
          <w:pPr>
            <w:pStyle w:val="Contents2"/>
            <w:tabs>
              <w:tab w:val="clear" w:pos="708"/>
              <w:tab w:val="right" w:pos="9574" w:leader="dot"/>
            </w:tabs>
            <w:rPr/>
          </w:pPr>
          <w:hyperlink w:anchor="_toc2827">
            <w:r>
              <w:rPr>
                <w:rStyle w:val="IndexLink"/>
              </w:rPr>
              <w:t>На вопросы читателей «КП» в прямой линии отвечает главный сексолог Челябинской области Михаил БЕЙЛЬКИН.</w:t>
              <w:tab/>
              <w:t>258</w:t>
            </w:r>
          </w:hyperlink>
        </w:p>
        <w:p>
          <w:pPr>
            <w:pStyle w:val="Contents2"/>
            <w:tabs>
              <w:tab w:val="clear" w:pos="708"/>
              <w:tab w:val="right" w:pos="9574" w:leader="dot"/>
            </w:tabs>
            <w:rPr/>
          </w:pPr>
          <w:hyperlink w:anchor="_toc2872">
            <w:r>
              <w:rPr>
                <w:rStyle w:val="IndexLink"/>
              </w:rPr>
              <w:t>5 канал С-П телевидения</w:t>
              <w:tab/>
              <w:t>262</w:t>
            </w:r>
          </w:hyperlink>
        </w:p>
        <w:p>
          <w:pPr>
            <w:pStyle w:val="Contents3"/>
            <w:tabs>
              <w:tab w:val="clear" w:pos="708"/>
              <w:tab w:val="right" w:pos="9794" w:leader="dot"/>
            </w:tabs>
            <w:rPr/>
          </w:pPr>
          <w:hyperlink w:anchor="_toc2889">
            <w:r>
              <w:rPr>
                <w:rStyle w:val="IndexLink"/>
              </w:rPr>
              <w:t>Газета «Итоги».  Женские страницы.</w:t>
              <w:tab/>
              <w:t>263</w:t>
            </w:r>
          </w:hyperlink>
        </w:p>
        <w:p>
          <w:pPr>
            <w:pStyle w:val="Contents3"/>
            <w:tabs>
              <w:tab w:val="clear" w:pos="708"/>
              <w:tab w:val="right" w:pos="9794" w:leader="dot"/>
            </w:tabs>
            <w:rPr/>
          </w:pPr>
          <w:hyperlink w:anchor="_toc2898">
            <w:r>
              <w:rPr>
                <w:rStyle w:val="IndexLink"/>
              </w:rPr>
              <w:t>«Если Ваш муж любит смотреть порно, это ещё не конец света и не крах семьи!» – Комментарий к заметке Марины Чернецовой.</w:t>
              <w:tab/>
              <w:t>265</w:t>
            </w:r>
          </w:hyperlink>
        </w:p>
        <w:p>
          <w:pPr>
            <w:pStyle w:val="Contents2"/>
            <w:tabs>
              <w:tab w:val="clear" w:pos="708"/>
              <w:tab w:val="right" w:pos="9574" w:leader="dot"/>
            </w:tabs>
            <w:rPr/>
          </w:pPr>
          <w:hyperlink w:anchor="_toc2908">
            <w:r>
              <w:rPr>
                <w:rStyle w:val="IndexLink"/>
              </w:rPr>
              <w:t>Журнал «Cosmopolitan-Урал»</w:t>
              <w:tab/>
              <w:t>266</w:t>
            </w:r>
          </w:hyperlink>
        </w:p>
        <w:p>
          <w:pPr>
            <w:pStyle w:val="Contents2"/>
            <w:tabs>
              <w:tab w:val="clear" w:pos="708"/>
              <w:tab w:val="right" w:pos="9574" w:leader="dot"/>
            </w:tabs>
            <w:rPr/>
          </w:pPr>
          <w:hyperlink w:anchor="_toc2993">
            <w:r>
              <w:rPr>
                <w:rStyle w:val="IndexLink"/>
              </w:rPr>
              <w:t>Комментарии в форме письма: «Мели и рифы сексуальной революции».</w:t>
              <w:tab/>
              <w:t>270</w:t>
            </w:r>
          </w:hyperlink>
        </w:p>
        <w:p>
          <w:pPr>
            <w:pStyle w:val="Contents1"/>
            <w:tabs>
              <w:tab w:val="clear" w:pos="708"/>
              <w:tab w:val="right" w:pos="9354" w:leader="dot"/>
            </w:tabs>
            <w:rPr/>
          </w:pPr>
          <w:hyperlink w:anchor="_toc3081">
            <w:r>
              <w:rPr>
                <w:rStyle w:val="IndexLink"/>
              </w:rPr>
              <w:t>Глава VIII  Помогите мне, доктор!</w:t>
              <w:tab/>
              <w:t>280</w:t>
            </w:r>
          </w:hyperlink>
        </w:p>
        <w:p>
          <w:pPr>
            <w:pStyle w:val="Contents2"/>
            <w:tabs>
              <w:tab w:val="clear" w:pos="708"/>
              <w:tab w:val="right" w:pos="9574" w:leader="dot"/>
            </w:tabs>
            <w:rPr/>
          </w:pPr>
          <w:hyperlink w:anchor="_toc3093">
            <w:r>
              <w:rPr>
                <w:rStyle w:val="IndexLink"/>
              </w:rPr>
              <w:t>У меня проблемы с эрекцией; что мне делать?</w:t>
              <w:tab/>
              <w:t>280</w:t>
            </w:r>
          </w:hyperlink>
        </w:p>
        <w:p>
          <w:pPr>
            <w:pStyle w:val="Contents2"/>
            <w:tabs>
              <w:tab w:val="clear" w:pos="708"/>
              <w:tab w:val="right" w:pos="9574" w:leader="dot"/>
            </w:tabs>
            <w:rPr/>
          </w:pPr>
          <w:hyperlink w:anchor="_toc3102">
            <w:r>
              <w:rPr>
                <w:rStyle w:val="IndexLink"/>
              </w:rPr>
              <w:t>У меня преждевременная эякуляция; что мне делать?</w:t>
              <w:tab/>
              <w:t>281</w:t>
            </w:r>
          </w:hyperlink>
        </w:p>
        <w:p>
          <w:pPr>
            <w:pStyle w:val="Contents2"/>
            <w:tabs>
              <w:tab w:val="clear" w:pos="708"/>
              <w:tab w:val="right" w:pos="9574" w:leader="dot"/>
            </w:tabs>
            <w:rPr/>
          </w:pPr>
          <w:hyperlink w:anchor="_toc3106">
            <w:r>
              <w:rPr>
                <w:rStyle w:val="IndexLink"/>
              </w:rPr>
              <w:t>К кому обращаться на приём – к сексологу или к андрологу?</w:t>
              <w:tab/>
              <w:t>282</w:t>
            </w:r>
          </w:hyperlink>
        </w:p>
        <w:p>
          <w:pPr>
            <w:pStyle w:val="Contents2"/>
            <w:tabs>
              <w:tab w:val="clear" w:pos="708"/>
              <w:tab w:val="right" w:pos="9574" w:leader="dot"/>
            </w:tabs>
            <w:rPr/>
          </w:pPr>
          <w:hyperlink w:anchor="_toc3118">
            <w:r>
              <w:rPr>
                <w:rStyle w:val="IndexLink"/>
              </w:rPr>
              <w:t>У жены во время близости не наступает оргазм; что делать?</w:t>
              <w:tab/>
              <w:t>283</w:t>
            </w:r>
          </w:hyperlink>
        </w:p>
        <w:p>
          <w:pPr>
            <w:pStyle w:val="Contents2"/>
            <w:tabs>
              <w:tab w:val="clear" w:pos="708"/>
              <w:tab w:val="right" w:pos="9574" w:leader="dot"/>
            </w:tabs>
            <w:rPr/>
          </w:pPr>
          <w:hyperlink w:anchor="_toc3171">
            <w:r>
              <w:rPr>
                <w:rStyle w:val="IndexLink"/>
              </w:rPr>
              <w:t>Советы женщинам, страдающим аноргазмией</w:t>
              <w:tab/>
              <w:t>291</w:t>
            </w:r>
          </w:hyperlink>
        </w:p>
        <w:p>
          <w:pPr>
            <w:pStyle w:val="Contents2"/>
            <w:tabs>
              <w:tab w:val="clear" w:pos="708"/>
              <w:tab w:val="right" w:pos="9574" w:leader="dot"/>
            </w:tabs>
            <w:rPr/>
          </w:pPr>
          <w:hyperlink w:anchor="_toc3194">
            <w:r>
              <w:rPr>
                <w:rStyle w:val="IndexLink"/>
              </w:rPr>
              <w:t xml:space="preserve">Чем хороши различные позы и какая из них подходит для дефлорации? </w:t>
              <w:tab/>
              <w:t>294</w:t>
            </w:r>
          </w:hyperlink>
        </w:p>
        <w:p>
          <w:pPr>
            <w:pStyle w:val="Contents2"/>
            <w:tabs>
              <w:tab w:val="clear" w:pos="708"/>
              <w:tab w:val="right" w:pos="9574" w:leader="dot"/>
            </w:tabs>
            <w:spacing w:before="0" w:after="100"/>
            <w:rPr/>
          </w:pPr>
          <w:hyperlink w:anchor="_toc3204">
            <w:r>
              <w:rPr>
                <w:rStyle w:val="IndexLink"/>
              </w:rPr>
              <w:t>Комментарии</w:t>
              <w:tab/>
              <w:t>295</w:t>
            </w:r>
          </w:hyperlink>
          <w:r>
            <w:rPr>
              <w:rStyle w:val="IndexLink"/>
            </w:rPr>
            <w:fldChar w:fldCharType="end"/>
          </w:r>
        </w:p>
      </w:sdtContent>
    </w:sdt>
    <w:p>
      <w:pPr>
        <w:pStyle w:val="Contents2"/>
        <w:numPr>
          <w:ilvl w:val="0"/>
          <w:numId w:val="0"/>
        </w:numPr>
        <w:tabs>
          <w:tab w:val="clear" w:pos="708"/>
          <w:tab w:val="right" w:pos="9574" w:leader="dot"/>
        </w:tabs>
        <w:spacing w:before="0" w:after="100"/>
        <w:ind w:left="220" w:right="0" w:hanging="0"/>
        <w:rPr/>
      </w:pPr>
      <w:r>
        <w:rPr/>
      </w:r>
    </w:p>
    <w:sectPr>
      <w:headerReference w:type="default" r:id="rId6"/>
      <w:footerReference w:type="default" r:id="rId7"/>
      <w:type w:val="nextPage"/>
      <w:pgSz w:w="11906" w:h="16838"/>
      <w:pgMar w:left="1701" w:right="850" w:gutter="0" w:header="1134" w:top="1387"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80"/>
    <w:family w:val="swiss"/>
    <w:pitch w:val="variable"/>
  </w:font>
  <w:font w:name="Algerian">
    <w:altName w:val="comic"/>
    <w:charset w:val="00"/>
    <w:family w:val="decorative"/>
    <w:pitch w:val="variable"/>
  </w:font>
  <w:font w:name="Arial Narrow">
    <w:charset w:val="cc"/>
    <w:family w:val="swiss"/>
    <w:pitch w:val="variable"/>
  </w:font>
  <w:font w:name="Times New Roman">
    <w:charset w:val="8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Fonts w:eastAsia="Calibri" w:cs="Arial" w:ascii="Arial" w:hAnsi="Arial"/>
        <w:b w:val="false"/>
        <w:bCs w:val="false"/>
        <w:color w:val="B3B3B3"/>
        <w:sz w:val="18"/>
        <w:szCs w:val="18"/>
      </w:rPr>
      <w:t>©</w:t>
    </w:r>
    <w:r>
      <w:rPr>
        <w:rFonts w:cs="Arial" w:ascii="Arial" w:hAnsi="Arial"/>
        <w:b w:val="false"/>
        <w:bCs w:val="false"/>
        <w:color w:val="B3B3B3"/>
        <w:sz w:val="18"/>
        <w:szCs w:val="18"/>
      </w:rPr>
      <w:t xml:space="preserve"> М</w:t>
    </w:r>
    <w:r>
      <w:rPr>
        <w:rFonts w:cs="Arial" w:ascii="Arial" w:hAnsi="Arial"/>
        <w:b w:val="false"/>
        <w:bCs w:val="false"/>
        <w:color w:val="B3B3B3"/>
        <w:sz w:val="18"/>
        <w:szCs w:val="18"/>
        <w:lang w:val="ru-RU"/>
      </w:rPr>
      <w:t xml:space="preserve">ихаил Бейлькин, 2009 г. </w:t>
    </w:r>
    <w:hyperlink r:id="rId1">
      <w:r>
        <w:rPr>
          <w:rStyle w:val="InternetLink"/>
          <w:rFonts w:cs="Arial" w:ascii="Arial" w:hAnsi="Arial"/>
          <w:b w:val="false"/>
          <w:bCs w:val="false"/>
          <w:sz w:val="18"/>
          <w:szCs w:val="18"/>
          <w:lang w:val="en-US"/>
        </w:rPr>
        <w:t>http://sexolog-ru.narod.ru</w:t>
      </w:r>
    </w:hyperlink>
    <w:r>
      <w:rPr>
        <w:rFonts w:cs="Arial" w:ascii="Arial" w:hAnsi="Arial"/>
        <w:b w:val="false"/>
        <w:bCs w:val="false"/>
        <w:color w:val="B3B3B3"/>
        <w:sz w:val="18"/>
        <w:szCs w:val="18"/>
        <w:lang w:val="en-US"/>
      </w:rPr>
      <w:t xml:space="preserve">, e-mail: </w:t>
    </w:r>
    <w:hyperlink r:id="rId2">
      <w:r>
        <w:rPr>
          <w:rStyle w:val="InternetLink"/>
          <w:rFonts w:cs="Arial" w:ascii="Arial" w:hAnsi="Arial"/>
          <w:b w:val="false"/>
          <w:bCs w:val="false"/>
          <w:sz w:val="18"/>
          <w:szCs w:val="18"/>
          <w:lang w:val="en-US"/>
        </w:rPr>
        <w:t>sexolog-ru@narod.ru</w:t>
      </w:r>
    </w:hyperlink>
    <w:r>
      <w:rPr>
        <w:rFonts w:cs="Arial" w:ascii="Arial" w:hAnsi="Arial"/>
        <w:b w:val="false"/>
        <w:bCs w:val="false"/>
        <w:color w:val="B3B3B3"/>
        <w:sz w:val="18"/>
        <w:szCs w:val="18"/>
        <w:lang w:val="en-US"/>
      </w:rPr>
      <w:t xml:space="preserve">                                     </w:t>
    </w:r>
    <w:r>
      <w:rPr>
        <w:b w:val="false"/>
        <w:bCs w:val="false"/>
        <w:color w:val="000000"/>
        <w:sz w:val="18"/>
        <w:szCs w:val="18"/>
        <w:lang w:val="en-US"/>
      </w:rPr>
      <w:fldChar w:fldCharType="begin"/>
    </w:r>
    <w:r>
      <w:rPr>
        <w:sz w:val="18"/>
        <w:b w:val="false"/>
        <w:szCs w:val="18"/>
        <w:bCs w:val="false"/>
        <w:color w:val="000000"/>
        <w:lang w:val="en-US"/>
      </w:rPr>
      <w:instrText xml:space="preserve"> PAGE </w:instrText>
    </w:r>
    <w:r>
      <w:rPr>
        <w:sz w:val="18"/>
        <w:b w:val="false"/>
        <w:szCs w:val="18"/>
        <w:bCs w:val="false"/>
        <w:color w:val="000000"/>
        <w:lang w:val="en-US"/>
      </w:rPr>
      <w:fldChar w:fldCharType="separate"/>
    </w:r>
    <w:r>
      <w:rPr>
        <w:sz w:val="18"/>
        <w:b w:val="false"/>
        <w:szCs w:val="18"/>
        <w:bCs w:val="false"/>
        <w:color w:val="000000"/>
        <w:lang w:val="en-US"/>
      </w:rPr>
      <w:t>304</w:t>
    </w:r>
    <w:r>
      <w:rPr>
        <w:sz w:val="18"/>
        <w:b w:val="false"/>
        <w:szCs w:val="18"/>
        <w:bCs w:val="false"/>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B3B3B3"/>
        <w:sz w:val="20"/>
        <w:szCs w:val="20"/>
      </w:rPr>
      <w:t>Михаил Бейлькин. Сексология в письмах.Фрагмент рукописи. Главы 1-8 (</w:t>
    </w:r>
    <w:r>
      <w:rPr>
        <w:rFonts w:cs="Arial" w:ascii="Arial" w:hAnsi="Arial"/>
        <w:color w:val="B3B3B3"/>
        <w:sz w:val="20"/>
        <w:szCs w:val="20"/>
        <w:lang w:val="en-US"/>
      </w:rPr>
      <w:t>20</w:t>
    </w:r>
    <w:r>
      <w:rPr>
        <w:rFonts w:cs="Arial" w:ascii="Arial" w:hAnsi="Arial"/>
        <w:color w:val="B3B3B3"/>
        <w:sz w:val="20"/>
        <w:szCs w:val="20"/>
      </w:rPr>
      <w:t xml:space="preserve"> ноября 2009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Основной текст Знак"/>
    <w:basedOn w:val="Style10"/>
    <w:qFormat/>
    <w:rPr>
      <w:rFonts w:ascii="Times New Roman" w:hAnsi="Times New Roman" w:eastAsia="Times New Roman" w:cs="Times New Roman"/>
      <w:color w:val="000000"/>
      <w:sz w:val="24"/>
      <w:szCs w:val="24"/>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rongEmphasis">
    <w:name w:val="Strong"/>
    <w:basedOn w:val="Style10"/>
    <w:qFormat/>
    <w:rPr>
      <w:b/>
      <w:bCs w:val="false"/>
    </w:rPr>
  </w:style>
  <w:style w:type="character" w:styleId="InternetLink">
    <w:name w:val="Hyperlink"/>
    <w:basedOn w:val="Style10"/>
    <w:rPr>
      <w:color w:val="3399FF"/>
      <w:u w:val="single"/>
    </w:rPr>
  </w:style>
  <w:style w:type="character" w:styleId="Style14">
    <w:name w:val="Слабое выделение"/>
    <w:basedOn w:val="Style10"/>
    <w:qFormat/>
    <w:rPr>
      <w:i/>
      <w:iCs/>
      <w:color w:val="808080"/>
    </w:rPr>
  </w:style>
  <w:style w:type="character" w:styleId="Style15">
    <w:name w:val="Основной текст с отступом Знак"/>
    <w:basedOn w:val="Style10"/>
    <w:qFormat/>
    <w:rPr/>
  </w:style>
  <w:style w:type="character" w:styleId="21">
    <w:name w:val="Основной текст 2 Знак"/>
    <w:basedOn w:val="Style10"/>
    <w:qFormat/>
    <w:rPr/>
  </w:style>
  <w:style w:type="character" w:styleId="Style16">
    <w:name w:val="Текст выноски Знак"/>
    <w:basedOn w:val="Style10"/>
    <w:qFormat/>
    <w:rPr>
      <w:rFonts w:ascii="Tahoma" w:hAnsi="Tahoma" w:cs="Tahoma"/>
      <w:sz w:val="16"/>
      <w:szCs w:val="16"/>
    </w:rPr>
  </w:style>
  <w:style w:type="character" w:styleId="Emphasis">
    <w:name w:val="Emphasis"/>
    <w:basedOn w:val="Style10"/>
    <w:qFormat/>
    <w:rPr>
      <w:i/>
      <w:iCs/>
    </w:rPr>
  </w:style>
  <w:style w:type="character" w:styleId="31">
    <w:name w:val="Заголовок 3 Знак Знак"/>
    <w:basedOn w:val="Style10"/>
    <w:qFormat/>
    <w:rPr>
      <w:sz w:val="24"/>
      <w:szCs w:val="24"/>
      <w:lang w:val="ru-RU" w:bidi="ar-SA"/>
    </w:rPr>
  </w:style>
  <w:style w:type="character" w:styleId="4">
    <w:name w:val="Заголовок 4 Знак"/>
    <w:basedOn w:val="Style10"/>
    <w:qFormat/>
    <w:rPr>
      <w:rFonts w:ascii="Cambria" w:hAnsi="Cambria" w:eastAsia="Times New Roman" w:cs="Times New Roman"/>
      <w:b/>
      <w:bCs/>
      <w:i/>
      <w:iCs/>
      <w:color w:val="4F81BD"/>
    </w:rPr>
  </w:style>
  <w:style w:type="character" w:styleId="Line">
    <w:name w:val="line"/>
    <w:basedOn w:val="Style10"/>
    <w:qFormat/>
    <w:rPr/>
  </w:style>
  <w:style w:type="character" w:styleId="VisitedInternetLink">
    <w:name w:val="FollowedHyperlink"/>
    <w:basedOn w:val="Style10"/>
    <w:rPr>
      <w:color w:val="800080"/>
      <w:u w:val="single"/>
    </w:rPr>
  </w:style>
  <w:style w:type="character" w:styleId="Postauthor2">
    <w:name w:val="post-author2"/>
    <w:basedOn w:val="Style10"/>
    <w:qFormat/>
    <w:rPr/>
  </w:style>
  <w:style w:type="character" w:styleId="Fn">
    <w:name w:val="fn"/>
    <w:basedOn w:val="Style10"/>
    <w:qFormat/>
    <w:rPr/>
  </w:style>
  <w:style w:type="character" w:styleId="Posttimestamp2">
    <w:name w:val="post-timestamp2"/>
    <w:basedOn w:val="Style10"/>
    <w:qFormat/>
    <w:rPr/>
  </w:style>
  <w:style w:type="character" w:styleId="Postcommentlink">
    <w:name w:val="post-comment-link"/>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Style21">
    <w:name w:val="Цитата"/>
    <w:basedOn w:val="Normal"/>
    <w:qFormat/>
    <w:pPr>
      <w:spacing w:lineRule="auto" w:line="240" w:before="0" w:after="0"/>
      <w:ind w:left="142" w:right="-1" w:firstLine="992"/>
      <w:jc w:val="both"/>
    </w:pPr>
    <w:rPr>
      <w:rFonts w:ascii="Times New Roman" w:hAnsi="Times New Roman" w:eastAsia="Times New Roman" w:cs="Times New Roman"/>
      <w:szCs w:val="24"/>
    </w:rPr>
  </w:style>
  <w:style w:type="paragraph" w:styleId="22">
    <w:name w:val="Основной текст 2"/>
    <w:basedOn w:val="Normal"/>
    <w:qFormat/>
    <w:pPr>
      <w:spacing w:lineRule="auto" w:line="480" w:before="0" w:after="12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Contents3">
    <w:name w:val="TOC 3"/>
    <w:basedOn w:val="Normal"/>
    <w:next w:val="Normal"/>
    <w:pPr>
      <w:spacing w:before="0" w:after="100"/>
      <w:ind w:left="440" w:right="0" w:hanging="0"/>
    </w:pPr>
    <w:rPr/>
  </w:style>
  <w:style w:type="paragraph" w:styleId="Contents2">
    <w:name w:val="TOC 2"/>
    <w:basedOn w:val="Normal"/>
    <w:next w:val="Normal"/>
    <w:pPr>
      <w:suppressLineNumbers/>
      <w:spacing w:before="0" w:after="100"/>
      <w:ind w:left="220" w:right="0" w:hanging="0"/>
    </w:pPr>
    <w:rPr/>
  </w:style>
  <w:style w:type="paragraph" w:styleId="Contents1">
    <w:name w:val="TOC 1"/>
    <w:basedOn w:val="Normal"/>
    <w:next w:val="Normal"/>
    <w:pPr>
      <w:spacing w:before="0" w:after="100"/>
    </w:pPr>
    <w:rPr>
      <w:rFonts w:ascii="Times New Roman" w:hAnsi="Times New Roman" w:cs="Times New Roman"/>
      <w:lang w:val="en-US" w:eastAsia="en-US"/>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Contents6">
    <w:name w:val="TOC 6"/>
    <w:basedOn w:val="Normal"/>
    <w:next w:val="Normal"/>
    <w:pPr>
      <w:spacing w:before="0" w:after="100"/>
      <w:ind w:left="110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Contents8">
    <w:name w:val="TOC 8"/>
    <w:basedOn w:val="Normal"/>
    <w:next w:val="Normal"/>
    <w:pPr>
      <w:spacing w:before="0" w:after="100"/>
      <w:ind w:left="1540" w:right="0" w:hanging="0"/>
    </w:pPr>
    <w:rPr>
      <w:rFonts w:eastAsia="Times New Roman"/>
    </w:rPr>
  </w:style>
  <w:style w:type="paragraph" w:styleId="Contents9">
    <w:name w:val="TOC 9"/>
    <w:basedOn w:val="Normal"/>
    <w:next w:val="Normal"/>
    <w:pPr>
      <w:spacing w:before="0" w:after="100"/>
      <w:ind w:left="1760" w:right="0" w:hanging="0"/>
    </w:pPr>
    <w:rPr>
      <w:rFonts w:eastAsia="Times New Roman"/>
    </w:rPr>
  </w:style>
  <w:style w:type="paragraph" w:styleId="Versepara">
    <w:name w:val="versepara"/>
    <w:basedOn w:val="Normal"/>
    <w:qFormat/>
    <w:pPr>
      <w:spacing w:lineRule="auto" w:line="240" w:before="240" w:after="240"/>
      <w:ind w:left="0" w:right="0" w:firstLine="240"/>
    </w:pPr>
    <w:rPr>
      <w:rFonts w:ascii="Times New Roman" w:hAnsi="Times New Roman" w:eastAsia="Times New Roman" w:cs="Times New Roman"/>
      <w:sz w:val="24"/>
      <w:szCs w:val="24"/>
    </w:rPr>
  </w:style>
  <w:style w:type="paragraph" w:styleId="10">
    <w:name w:val="Оглавление 10"/>
    <w:basedOn w:val="Style19"/>
    <w:qFormat/>
    <w:pPr>
      <w:tabs>
        <w:tab w:val="clear" w:pos="708"/>
        <w:tab w:val="right" w:pos="-22788" w:leader="dot"/>
      </w:tabs>
      <w:ind w:left="2547" w:right="0" w:hanging="0"/>
    </w:pPr>
    <w:rPr/>
  </w:style>
  <w:style w:type="paragraph" w:styleId="Red">
    <w:name w:val="red"/>
    <w:basedOn w:val="Normal"/>
    <w:qFormat/>
    <w:pPr>
      <w:spacing w:lineRule="auto" w:line="240" w:before="280" w:after="280"/>
    </w:pPr>
    <w:rPr>
      <w:rFonts w:ascii="Times New Roman" w:hAnsi="Times New Roman" w:eastAsia="Times New Roman" w:cs="Times New Roman"/>
      <w:color w:val="FF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xolog-ru.narod.ru/" TargetMode="External"/><Relationship Id="rId5" Type="http://schemas.openxmlformats.org/officeDocument/2006/relationships/hyperlink" Target="mailto:sexolog-ru@narod.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exolog-ru.narod.ru/" TargetMode="External"/><Relationship Id="rId2" Type="http://schemas.openxmlformats.org/officeDocument/2006/relationships/hyperlink" Target="mailto:sexolog-ru@narod.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34:42Z</dcterms:created>
  <dc:creator/>
  <dc:description>"Сексология в письмах" – восьмая  по счёту книга врача-сексолога Михаила Бейлькина, близкая к тем публикациям, что принесли ему известность ранее. 
Вместе с тем, "Сексология в письмах"  – книга  уникальная. В её основе лежит переписка множества реальных людей с врачом, от которого ждут совета и помощи. Это своего рода "хроника в письмах". Читатель получил редкую возможность заглянуть в чужие судьбы – по ходу обмена письмами перед ним раскрываются человеческие  характеры и обстоятельства, определившие расстройства половой функции у мужчин и женщин, у гомо- и гетеросексуалов. У него на глазах разыгрываются драмы сексуальной и семейной дисгармонии, создаются и рвутся любовные связи. И, наконец, как свет в конце тоннеля, перед ним высвечиваются  пути выхода авторов писем из их бед.</dc:description>
  <cp:keywords>Сексология медицина психиатрия здоровье сексологическая помощь онлайн-консультация</cp:keywords>
  <dc:language>en-US</dc:language>
  <cp:lastModifiedBy/>
  <cp:revision>1</cp:revision>
  <dc:subject>Сексология, медицина, психиатрия, здоровье</dc:subject>
  <dc:title>Михаил Бейлькин. Сексология в письмах. Фрагмент рукописи. Главы 1-8 ( 20 ноября 2009г.).doc</dc:title>
</cp:coreProperties>
</file>