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drawing>
          <wp:inline distT="0" distB="0" distL="0" distR="0">
            <wp:extent cx="4314825" cy="629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14825" cy="629539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dt>
      <w:sdtPr>
        <w:docPartObj>
          <w:docPartGallery w:val="Table of Contents"/>
          <w:docPartUnique w:val="true"/>
        </w:docPartObj>
      </w:sdtPr>
      <w:sdtContent>
        <w:p>
          <w:pPr>
            <w:pStyle w:val="Contents1"/>
            <w:tabs>
              <w:tab w:val="clear" w:pos="720"/>
              <w:tab w:val="right" w:pos="9348" w:leader="dot"/>
            </w:tabs>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2" \n \h \z \u </w:instrText>
          </w:r>
          <w:r>
            <w:rPr>
              <w:rStyle w:val="IndexLink"/>
              <w:rFonts w:cs="Times New Roman" w:ascii="Times New Roman" w:hAnsi="Times New Roman"/>
              <w:lang w:val="en-US" w:eastAsia="en-US"/>
            </w:rPr>
            <w:fldChar w:fldCharType="separate"/>
          </w:r>
          <w:hyperlink w:anchor="__RefHeading___Toc269541509">
            <w:r>
              <w:rPr>
                <w:rStyle w:val="IndexLink"/>
                <w:rFonts w:cs="Times New Roman" w:ascii="Times New Roman" w:hAnsi="Times New Roman"/>
                <w:lang w:val="en-US" w:eastAsia="en-US"/>
              </w:rPr>
              <w:t>Введение</w:t>
            </w:r>
          </w:hyperlink>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right" w:pos="9348" w:leader="dot"/>
            </w:tabs>
            <w:rPr>
              <w:rFonts w:ascii="Times New Roman" w:hAnsi="Times New Roman" w:cs="Times New Roman"/>
              <w:lang w:val="en-US" w:eastAsia="en-US"/>
            </w:rPr>
          </w:pPr>
          <w:hyperlink w:anchor="__RefHeading___Toc269541510">
            <w:r>
              <w:rPr>
                <w:rStyle w:val="IndexLink"/>
                <w:rFonts w:cs="Times New Roman" w:ascii="Times New Roman" w:hAnsi="Times New Roman"/>
                <w:lang w:val="en-US" w:eastAsia="en-US"/>
              </w:rPr>
              <w:t xml:space="preserve">Глава 1 </w:t>
            </w:r>
          </w:hyperlink>
        </w:p>
        <w:p>
          <w:pPr>
            <w:pStyle w:val="Contents1"/>
            <w:tabs>
              <w:tab w:val="clear" w:pos="720"/>
              <w:tab w:val="right" w:pos="9348" w:leader="dot"/>
            </w:tabs>
            <w:rPr>
              <w:rFonts w:ascii="Times New Roman" w:hAnsi="Times New Roman" w:cs="Times New Roman"/>
              <w:lang w:val="en-US" w:eastAsia="en-US"/>
            </w:rPr>
          </w:pPr>
          <w:hyperlink w:anchor="__RefHeading___Toc269541511">
            <w:r>
              <w:rPr>
                <w:rStyle w:val="IndexLink"/>
                <w:rFonts w:cs="Times New Roman" w:ascii="Times New Roman" w:hAnsi="Times New Roman"/>
                <w:lang w:val="en-US" w:eastAsia="en-US"/>
              </w:rPr>
              <w:t>ИСТОКИ</w:t>
            </w:r>
          </w:hyperlink>
        </w:p>
        <w:p>
          <w:pPr>
            <w:pStyle w:val="Contents2"/>
            <w:tabs>
              <w:tab w:val="clear" w:pos="720"/>
              <w:tab w:val="right" w:pos="9348" w:leader="dot"/>
            </w:tabs>
            <w:rPr>
              <w:rFonts w:ascii="Times New Roman" w:hAnsi="Times New Roman" w:cs="Times New Roman"/>
              <w:lang w:val="en-US" w:eastAsia="en-US"/>
            </w:rPr>
          </w:pPr>
          <w:hyperlink w:anchor="__RefHeading___Toc269541512">
            <w:r>
              <w:rPr>
                <w:rStyle w:val="IndexLink"/>
                <w:rFonts w:cs="Times New Roman" w:ascii="Times New Roman" w:hAnsi="Times New Roman"/>
                <w:lang w:val="en-US" w:eastAsia="en-US"/>
              </w:rPr>
              <w:t>ИЗ БОЛОТНОГО ИЛА, ПЕСКА И ВОДЫ</w:t>
            </w:r>
          </w:hyperlink>
        </w:p>
        <w:p>
          <w:pPr>
            <w:pStyle w:val="Contents2"/>
            <w:tabs>
              <w:tab w:val="clear" w:pos="720"/>
              <w:tab w:val="right" w:pos="9348" w:leader="dot"/>
            </w:tabs>
            <w:rPr>
              <w:rFonts w:ascii="Times New Roman" w:hAnsi="Times New Roman" w:cs="Times New Roman"/>
              <w:lang w:val="en-US" w:eastAsia="en-US"/>
            </w:rPr>
          </w:pPr>
          <w:hyperlink w:anchor="__RefHeading___Toc269541513">
            <w:r>
              <w:rPr>
                <w:rStyle w:val="IndexLink"/>
                <w:rFonts w:cs="Times New Roman" w:ascii="Times New Roman" w:hAnsi="Times New Roman"/>
                <w:lang w:val="en-US" w:eastAsia="en-US"/>
              </w:rPr>
              <w:t>ПЕРВЫЕ ШАГИ</w:t>
            </w:r>
          </w:hyperlink>
        </w:p>
        <w:p>
          <w:pPr>
            <w:pStyle w:val="Contents2"/>
            <w:tabs>
              <w:tab w:val="clear" w:pos="720"/>
              <w:tab w:val="right" w:pos="9348" w:leader="dot"/>
            </w:tabs>
            <w:rPr>
              <w:rFonts w:ascii="Times New Roman" w:hAnsi="Times New Roman" w:cs="Times New Roman"/>
              <w:lang w:val="en-US" w:eastAsia="en-US"/>
            </w:rPr>
          </w:pPr>
          <w:hyperlink w:anchor="__RefHeading___Toc269541514">
            <w:r>
              <w:rPr>
                <w:rStyle w:val="IndexLink"/>
                <w:rFonts w:cs="Times New Roman" w:ascii="Times New Roman" w:hAnsi="Times New Roman"/>
                <w:lang w:val="en-US" w:eastAsia="en-US"/>
              </w:rPr>
              <w:t>НА ПУТИ К НЕЗАВИСИМОСТИ</w:t>
            </w:r>
          </w:hyperlink>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right" w:pos="9348" w:leader="dot"/>
            </w:tabs>
            <w:rPr>
              <w:rFonts w:ascii="Times New Roman" w:hAnsi="Times New Roman" w:cs="Times New Roman"/>
              <w:lang w:val="en-US" w:eastAsia="en-US"/>
            </w:rPr>
          </w:pPr>
          <w:hyperlink w:anchor="__RefHeading___Toc269541515">
            <w:r>
              <w:rPr>
                <w:rStyle w:val="IndexLink"/>
                <w:rFonts w:cs="Times New Roman" w:ascii="Times New Roman" w:hAnsi="Times New Roman"/>
                <w:lang w:val="en-US" w:eastAsia="en-US"/>
              </w:rPr>
              <w:t>Глава 2</w:t>
            </w:r>
          </w:hyperlink>
        </w:p>
        <w:p>
          <w:pPr>
            <w:pStyle w:val="Contents1"/>
            <w:tabs>
              <w:tab w:val="clear" w:pos="720"/>
              <w:tab w:val="right" w:pos="9348" w:leader="dot"/>
            </w:tabs>
            <w:rPr>
              <w:rFonts w:ascii="Times New Roman" w:hAnsi="Times New Roman" w:cs="Times New Roman"/>
              <w:lang w:val="en-US" w:eastAsia="en-US"/>
            </w:rPr>
          </w:pPr>
          <w:hyperlink w:anchor="__RefHeading___Toc269541516">
            <w:r>
              <w:rPr>
                <w:rStyle w:val="IndexLink"/>
                <w:rFonts w:cs="Times New Roman" w:ascii="Times New Roman" w:hAnsi="Times New Roman"/>
                <w:lang w:val="en-US" w:eastAsia="en-US"/>
              </w:rPr>
              <w:t>СИЛЬНАЯ ДЕРЖАВА</w:t>
            </w:r>
          </w:hyperlink>
        </w:p>
        <w:p>
          <w:pPr>
            <w:pStyle w:val="Contents2"/>
            <w:tabs>
              <w:tab w:val="clear" w:pos="720"/>
              <w:tab w:val="right" w:pos="9348" w:leader="dot"/>
            </w:tabs>
            <w:rPr>
              <w:rFonts w:ascii="Times New Roman" w:hAnsi="Times New Roman" w:cs="Times New Roman"/>
              <w:lang w:val="en-US" w:eastAsia="en-US"/>
            </w:rPr>
          </w:pPr>
          <w:hyperlink w:anchor="__RefHeading___Toc269541517">
            <w:r>
              <w:rPr>
                <w:rStyle w:val="IndexLink"/>
                <w:rFonts w:cs="Times New Roman" w:ascii="Times New Roman" w:hAnsi="Times New Roman"/>
                <w:lang w:val="en-US" w:eastAsia="en-US"/>
              </w:rPr>
              <w:t>ПРОРЫВ</w:t>
            </w:r>
          </w:hyperlink>
        </w:p>
        <w:p>
          <w:pPr>
            <w:pStyle w:val="Contents2"/>
            <w:tabs>
              <w:tab w:val="clear" w:pos="720"/>
              <w:tab w:val="right" w:pos="9348" w:leader="dot"/>
            </w:tabs>
            <w:rPr>
              <w:rFonts w:ascii="Times New Roman" w:hAnsi="Times New Roman" w:cs="Times New Roman"/>
              <w:lang w:val="en-US" w:eastAsia="en-US"/>
            </w:rPr>
          </w:pPr>
          <w:hyperlink w:anchor="__RefHeading___Toc269541518">
            <w:r>
              <w:rPr>
                <w:rStyle w:val="IndexLink"/>
                <w:rFonts w:cs="Times New Roman" w:ascii="Times New Roman" w:hAnsi="Times New Roman"/>
                <w:lang w:val="en-US" w:eastAsia="en-US"/>
              </w:rPr>
              <w:t>ТРУДНОСТИ И ИХ ПРЕОДОЛЕНИЕ</w:t>
            </w:r>
          </w:hyperlink>
        </w:p>
        <w:p>
          <w:pPr>
            <w:pStyle w:val="Contents2"/>
            <w:tabs>
              <w:tab w:val="clear" w:pos="720"/>
              <w:tab w:val="right" w:pos="9348" w:leader="dot"/>
            </w:tabs>
            <w:rPr>
              <w:rFonts w:ascii="Times New Roman" w:hAnsi="Times New Roman" w:cs="Times New Roman"/>
              <w:lang w:val="en-US" w:eastAsia="en-US"/>
            </w:rPr>
          </w:pPr>
          <w:hyperlink w:anchor="__RefHeading___Toc269541519">
            <w:r>
              <w:rPr>
                <w:rStyle w:val="IndexLink"/>
                <w:rFonts w:cs="Times New Roman" w:ascii="Times New Roman" w:hAnsi="Times New Roman"/>
                <w:lang w:val="en-US" w:eastAsia="en-US"/>
              </w:rPr>
              <w:t>ТРУДНОСТИ ВО ВНЕШНИХ СНОШЕНИЯХ И ВНУТРЕННИЕ ПРОБЛЕМЫ</w:t>
            </w:r>
          </w:hyperlink>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right" w:pos="9348" w:leader="dot"/>
            </w:tabs>
            <w:rPr>
              <w:rFonts w:ascii="Times New Roman" w:hAnsi="Times New Roman" w:cs="Times New Roman"/>
              <w:lang w:val="en-US" w:eastAsia="en-US"/>
            </w:rPr>
          </w:pPr>
          <w:hyperlink w:anchor="__RefHeading___Toc269541520">
            <w:r>
              <w:rPr>
                <w:rStyle w:val="IndexLink"/>
                <w:rFonts w:cs="Times New Roman" w:ascii="Times New Roman" w:hAnsi="Times New Roman"/>
                <w:lang w:val="en-US" w:eastAsia="en-US"/>
              </w:rPr>
              <w:t>Глава 3</w:t>
            </w:r>
          </w:hyperlink>
        </w:p>
        <w:p>
          <w:pPr>
            <w:pStyle w:val="Contents1"/>
            <w:tabs>
              <w:tab w:val="clear" w:pos="720"/>
              <w:tab w:val="right" w:pos="9348" w:leader="dot"/>
            </w:tabs>
            <w:rPr>
              <w:rFonts w:ascii="Times New Roman" w:hAnsi="Times New Roman" w:cs="Times New Roman"/>
              <w:lang w:val="en-US" w:eastAsia="en-US"/>
            </w:rPr>
          </w:pPr>
          <w:hyperlink w:anchor="__RefHeading___Toc269541521">
            <w:r>
              <w:rPr>
                <w:rStyle w:val="IndexLink"/>
                <w:rFonts w:cs="Times New Roman" w:ascii="Times New Roman" w:hAnsi="Times New Roman"/>
                <w:lang w:val="en-US" w:eastAsia="en-US"/>
              </w:rPr>
              <w:t>ЗОЛОТОЙ ВЕК</w:t>
            </w:r>
          </w:hyperlink>
        </w:p>
        <w:p>
          <w:pPr>
            <w:pStyle w:val="Contents2"/>
            <w:tabs>
              <w:tab w:val="clear" w:pos="720"/>
              <w:tab w:val="right" w:pos="9348" w:leader="dot"/>
            </w:tabs>
            <w:rPr>
              <w:rFonts w:ascii="Times New Roman" w:hAnsi="Times New Roman" w:cs="Times New Roman"/>
              <w:lang w:val="en-US" w:eastAsia="en-US"/>
            </w:rPr>
          </w:pPr>
          <w:hyperlink w:anchor="__RefHeading___Toc269541522">
            <w:r>
              <w:rPr>
                <w:rStyle w:val="IndexLink"/>
                <w:rFonts w:cs="Times New Roman" w:ascii="Times New Roman" w:hAnsi="Times New Roman"/>
                <w:lang w:val="en-US" w:eastAsia="en-US"/>
              </w:rPr>
              <w:t>ЧЕТВЕРТЫЙ КРЕСТОВЫЙ ПОХОД</w:t>
            </w:r>
          </w:hyperlink>
        </w:p>
        <w:p>
          <w:pPr>
            <w:pStyle w:val="Contents2"/>
            <w:tabs>
              <w:tab w:val="clear" w:pos="720"/>
              <w:tab w:val="right" w:pos="9348" w:leader="dot"/>
            </w:tabs>
            <w:rPr>
              <w:rFonts w:ascii="Times New Roman" w:hAnsi="Times New Roman" w:cs="Times New Roman"/>
              <w:lang w:val="en-US" w:eastAsia="en-US"/>
            </w:rPr>
          </w:pPr>
          <w:hyperlink w:anchor="__RefHeading___Toc269541523">
            <w:r>
              <w:rPr>
                <w:rStyle w:val="IndexLink"/>
                <w:rFonts w:cs="Times New Roman" w:ascii="Times New Roman" w:hAnsi="Times New Roman"/>
                <w:lang w:val="en-US" w:eastAsia="en-US"/>
              </w:rPr>
              <w:t>ИМПЕРИЯ</w:t>
            </w:r>
          </w:hyperlink>
        </w:p>
        <w:p>
          <w:pPr>
            <w:pStyle w:val="Contents2"/>
            <w:tabs>
              <w:tab w:val="clear" w:pos="720"/>
              <w:tab w:val="right" w:pos="9348" w:leader="dot"/>
            </w:tabs>
            <w:rPr>
              <w:rFonts w:ascii="Times New Roman" w:hAnsi="Times New Roman" w:cs="Times New Roman"/>
              <w:lang w:val="en-US" w:eastAsia="en-US"/>
            </w:rPr>
          </w:pPr>
          <w:hyperlink w:anchor="__RefHeading___Toc269541524">
            <w:r>
              <w:rPr>
                <w:rStyle w:val="IndexLink"/>
                <w:rFonts w:cs="Times New Roman" w:ascii="Times New Roman" w:hAnsi="Times New Roman"/>
                <w:lang w:val="en-US" w:eastAsia="en-US"/>
              </w:rPr>
              <w:t>ВЕНЕЦИАНСКИЕ ПУТЕШЕСТВЕННИКИ: МАРКО ПОЛО И ДРУГИЕ</w:t>
            </w:r>
          </w:hyperlink>
        </w:p>
        <w:p>
          <w:pPr>
            <w:pStyle w:val="Contents2"/>
            <w:tabs>
              <w:tab w:val="clear" w:pos="720"/>
              <w:tab w:val="right" w:pos="9348" w:leader="dot"/>
            </w:tabs>
            <w:rPr>
              <w:rFonts w:ascii="Times New Roman" w:hAnsi="Times New Roman" w:cs="Times New Roman"/>
              <w:lang w:val="en-US" w:eastAsia="en-US"/>
            </w:rPr>
          </w:pPr>
          <w:hyperlink w:anchor="__RefHeading___Toc269541525">
            <w:r>
              <w:rPr>
                <w:rStyle w:val="IndexLink"/>
                <w:rFonts w:cs="Times New Roman" w:ascii="Times New Roman" w:hAnsi="Times New Roman"/>
                <w:lang w:val="en-US" w:eastAsia="en-US"/>
              </w:rPr>
              <w:t>МОРЯКИ И КУПЦЫ</w:t>
            </w:r>
          </w:hyperlink>
        </w:p>
        <w:p>
          <w:pPr>
            <w:pStyle w:val="Contents2"/>
            <w:tabs>
              <w:tab w:val="clear" w:pos="720"/>
              <w:tab w:val="right" w:pos="9348" w:leader="dot"/>
            </w:tabs>
            <w:rPr>
              <w:rFonts w:ascii="Times New Roman" w:hAnsi="Times New Roman" w:cs="Times New Roman"/>
              <w:lang w:val="en-US" w:eastAsia="en-US"/>
            </w:rPr>
          </w:pPr>
          <w:hyperlink w:anchor="__RefHeading___Toc269541526">
            <w:r>
              <w:rPr>
                <w:rStyle w:val="IndexLink"/>
                <w:rFonts w:cs="Times New Roman" w:ascii="Times New Roman" w:hAnsi="Times New Roman"/>
                <w:lang w:val="en-US" w:eastAsia="en-US"/>
              </w:rPr>
              <w:t>ЗАВОЕВАНИЕ МАТЕРИКА</w:t>
            </w:r>
          </w:hyperlink>
        </w:p>
        <w:p>
          <w:pPr>
            <w:pStyle w:val="Contents2"/>
            <w:tabs>
              <w:tab w:val="clear" w:pos="720"/>
              <w:tab w:val="right" w:pos="9348" w:leader="dot"/>
            </w:tabs>
            <w:rPr>
              <w:rFonts w:ascii="Times New Roman" w:hAnsi="Times New Roman" w:cs="Times New Roman"/>
              <w:lang w:val="en-US" w:eastAsia="en-US"/>
            </w:rPr>
          </w:pPr>
          <w:hyperlink w:anchor="__RefHeading___Toc269541527">
            <w:r>
              <w:rPr>
                <w:rStyle w:val="IndexLink"/>
                <w:rFonts w:cs="Times New Roman" w:ascii="Times New Roman" w:hAnsi="Times New Roman"/>
                <w:lang w:val="en-US" w:eastAsia="en-US"/>
              </w:rPr>
              <w:t>СИСТЕМА ГОСУДАРСТВЕННОГО УПРАВЛЕНИЯ</w:t>
            </w:r>
          </w:hyperlink>
        </w:p>
        <w:p>
          <w:pPr>
            <w:pStyle w:val="Contents2"/>
            <w:tabs>
              <w:tab w:val="clear" w:pos="720"/>
              <w:tab w:val="right" w:pos="9348" w:leader="dot"/>
            </w:tabs>
            <w:rPr>
              <w:rFonts w:ascii="Times New Roman" w:hAnsi="Times New Roman" w:cs="Times New Roman"/>
              <w:lang w:val="en-US" w:eastAsia="en-US"/>
            </w:rPr>
          </w:pPr>
          <w:hyperlink w:anchor="__RefHeading___Toc269541528">
            <w:r>
              <w:rPr>
                <w:rStyle w:val="IndexLink"/>
                <w:rFonts w:cs="Times New Roman" w:ascii="Times New Roman" w:hAnsi="Times New Roman"/>
                <w:lang w:val="en-US" w:eastAsia="en-US"/>
              </w:rPr>
              <w:t>ВНУТРЕННЯЯ ПОЛИТИКА</w:t>
            </w:r>
          </w:hyperlink>
        </w:p>
        <w:p>
          <w:pPr>
            <w:pStyle w:val="Contents2"/>
            <w:tabs>
              <w:tab w:val="clear" w:pos="720"/>
              <w:tab w:val="right" w:pos="9348" w:leader="dot"/>
            </w:tabs>
            <w:rPr>
              <w:rFonts w:ascii="Times New Roman" w:hAnsi="Times New Roman" w:cs="Times New Roman"/>
              <w:lang w:val="en-US" w:eastAsia="en-US"/>
            </w:rPr>
          </w:pPr>
          <w:hyperlink w:anchor="__RefHeading___Toc269541529">
            <w:r>
              <w:rPr>
                <w:rStyle w:val="IndexLink"/>
                <w:rFonts w:cs="Times New Roman" w:ascii="Times New Roman" w:hAnsi="Times New Roman"/>
                <w:lang w:val="en-US" w:eastAsia="en-US"/>
              </w:rPr>
              <w:t>ДОЛЖНОСТНЫЕ ЛИЦА И ЧИНОВНИКИ</w:t>
            </w:r>
          </w:hyperlink>
        </w:p>
        <w:p>
          <w:pPr>
            <w:pStyle w:val="Contents2"/>
            <w:tabs>
              <w:tab w:val="clear" w:pos="720"/>
              <w:tab w:val="right" w:pos="9348" w:leader="dot"/>
            </w:tabs>
            <w:rPr>
              <w:rFonts w:ascii="Times New Roman" w:hAnsi="Times New Roman" w:cs="Times New Roman"/>
              <w:lang w:val="en-US" w:eastAsia="en-US"/>
            </w:rPr>
          </w:pPr>
          <w:hyperlink w:anchor="__RefHeading___Toc269541530">
            <w:r>
              <w:rPr>
                <w:rStyle w:val="IndexLink"/>
                <w:rFonts w:cs="Times New Roman" w:ascii="Times New Roman" w:hAnsi="Times New Roman"/>
                <w:lang w:val="en-US" w:eastAsia="en-US"/>
              </w:rPr>
              <w:t>ВЕНЕЦИАНСКОЕ ОБЩЕСТВО</w:t>
            </w:r>
          </w:hyperlink>
        </w:p>
        <w:p>
          <w:pPr>
            <w:pStyle w:val="Contents2"/>
            <w:tabs>
              <w:tab w:val="clear" w:pos="720"/>
              <w:tab w:val="right" w:pos="9348" w:leader="dot"/>
            </w:tabs>
            <w:rPr>
              <w:rFonts w:ascii="Times New Roman" w:hAnsi="Times New Roman" w:cs="Times New Roman"/>
              <w:lang w:val="en-US" w:eastAsia="en-US"/>
            </w:rPr>
          </w:pPr>
          <w:hyperlink w:anchor="__RefHeading___Toc269541531">
            <w:r>
              <w:rPr>
                <w:rStyle w:val="IndexLink"/>
                <w:rFonts w:cs="Times New Roman" w:ascii="Times New Roman" w:hAnsi="Times New Roman"/>
                <w:lang w:val="en-US" w:eastAsia="en-US"/>
              </w:rPr>
              <w:t>КУЛЬТУРА</w:t>
            </w:r>
          </w:hyperlink>
        </w:p>
        <w:p>
          <w:pPr>
            <w:pStyle w:val="Contents2"/>
            <w:tabs>
              <w:tab w:val="clear" w:pos="720"/>
              <w:tab w:val="right" w:pos="9348" w:leader="dot"/>
            </w:tabs>
            <w:rPr>
              <w:rFonts w:ascii="Times New Roman" w:hAnsi="Times New Roman" w:cs="Times New Roman"/>
              <w:lang w:val="en-US" w:eastAsia="en-US"/>
            </w:rPr>
          </w:pPr>
          <w:hyperlink w:anchor="__RefHeading___Toc269541532">
            <w:r>
              <w:rPr>
                <w:rStyle w:val="IndexLink"/>
                <w:rFonts w:cs="Times New Roman" w:ascii="Times New Roman" w:hAnsi="Times New Roman"/>
                <w:lang w:val="en-US" w:eastAsia="en-US"/>
              </w:rPr>
              <w:t xml:space="preserve">ИСКУССТВО В </w:t>
            </w:r>
            <w:r>
              <w:rPr>
                <w:rStyle w:val="IndexLink"/>
                <w:rFonts w:cs="Times New Roman" w:ascii="Times New Roman" w:hAnsi="Times New Roman"/>
                <w:lang w:val="en-US" w:eastAsia="en-US"/>
              </w:rPr>
              <w:t>XV</w:t>
            </w:r>
            <w:r>
              <w:rPr>
                <w:rStyle w:val="IndexLink"/>
                <w:rFonts w:cs="Times New Roman" w:ascii="Times New Roman" w:hAnsi="Times New Roman"/>
                <w:lang w:val="en-US" w:eastAsia="en-US"/>
              </w:rPr>
              <w:t xml:space="preserve"> в.</w:t>
            </w:r>
          </w:hyperlink>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right" w:pos="9348" w:leader="dot"/>
            </w:tabs>
            <w:rPr>
              <w:rFonts w:ascii="Times New Roman" w:hAnsi="Times New Roman" w:cs="Times New Roman"/>
              <w:lang w:val="en-US" w:eastAsia="en-US"/>
            </w:rPr>
          </w:pPr>
          <w:hyperlink w:anchor="__RefHeading___Toc269541533">
            <w:r>
              <w:rPr>
                <w:rStyle w:val="IndexLink"/>
                <w:rFonts w:cs="Times New Roman" w:ascii="Times New Roman" w:hAnsi="Times New Roman"/>
                <w:lang w:val="en-US" w:eastAsia="en-US"/>
              </w:rPr>
              <w:t>Глава 4</w:t>
            </w:r>
          </w:hyperlink>
        </w:p>
        <w:p>
          <w:pPr>
            <w:pStyle w:val="Contents1"/>
            <w:tabs>
              <w:tab w:val="clear" w:pos="720"/>
              <w:tab w:val="right" w:pos="9348" w:leader="dot"/>
            </w:tabs>
            <w:rPr>
              <w:rFonts w:ascii="Times New Roman" w:hAnsi="Times New Roman" w:cs="Times New Roman"/>
              <w:lang w:val="en-US" w:eastAsia="en-US"/>
            </w:rPr>
          </w:pPr>
          <w:hyperlink w:anchor="__RefHeading___Toc269541534">
            <w:r>
              <w:rPr>
                <w:rStyle w:val="IndexLink"/>
                <w:rFonts w:cs="Times New Roman" w:ascii="Times New Roman" w:hAnsi="Times New Roman"/>
                <w:lang w:val="en-US" w:eastAsia="en-US"/>
              </w:rPr>
              <w:t>ВЕЛИЧИЕ И УПАДОК</w:t>
            </w:r>
          </w:hyperlink>
        </w:p>
        <w:p>
          <w:pPr>
            <w:pStyle w:val="Contents1"/>
            <w:tabs>
              <w:tab w:val="clear" w:pos="720"/>
              <w:tab w:val="right" w:pos="9348" w:leader="dot"/>
            </w:tabs>
            <w:rPr>
              <w:rFonts w:ascii="Times New Roman" w:hAnsi="Times New Roman" w:cs="Times New Roman"/>
              <w:lang w:val="en-US" w:eastAsia="en-US"/>
            </w:rPr>
          </w:pPr>
          <w:hyperlink w:anchor="__RefHeading___Toc269541535">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XVI</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XVIII</w:t>
            </w:r>
            <w:r>
              <w:rPr>
                <w:rStyle w:val="IndexLink"/>
                <w:rFonts w:cs="Times New Roman" w:ascii="Times New Roman" w:hAnsi="Times New Roman"/>
                <w:lang w:val="en-US" w:eastAsia="en-US"/>
              </w:rPr>
              <w:t xml:space="preserve"> вв.)</w:t>
            </w:r>
          </w:hyperlink>
        </w:p>
        <w:p>
          <w:pPr>
            <w:pStyle w:val="Contents2"/>
            <w:tabs>
              <w:tab w:val="clear" w:pos="720"/>
              <w:tab w:val="right" w:pos="9348" w:leader="dot"/>
            </w:tabs>
            <w:rPr>
              <w:rFonts w:ascii="Times New Roman" w:hAnsi="Times New Roman" w:cs="Times New Roman"/>
              <w:lang w:val="en-US" w:eastAsia="en-US"/>
            </w:rPr>
          </w:pPr>
          <w:hyperlink w:anchor="__RefHeading___Toc269541536">
            <w:r>
              <w:rPr>
                <w:rStyle w:val="IndexLink"/>
                <w:rFonts w:cs="Times New Roman" w:ascii="Times New Roman" w:hAnsi="Times New Roman"/>
                <w:lang w:val="en-US" w:eastAsia="en-US"/>
              </w:rPr>
              <w:t>БЕДСТВИЯ, ПРИХОДЯЩИЕ</w:t>
            </w:r>
          </w:hyperlink>
        </w:p>
        <w:p>
          <w:pPr>
            <w:pStyle w:val="Contents2"/>
            <w:tabs>
              <w:tab w:val="clear" w:pos="720"/>
              <w:tab w:val="right" w:pos="9348" w:leader="dot"/>
            </w:tabs>
            <w:rPr>
              <w:rFonts w:ascii="Times New Roman" w:hAnsi="Times New Roman" w:cs="Times New Roman"/>
              <w:lang w:val="en-US" w:eastAsia="en-US"/>
            </w:rPr>
          </w:pPr>
          <w:hyperlink w:anchor="__RefHeading___Toc269541537">
            <w:r>
              <w:rPr>
                <w:rStyle w:val="IndexLink"/>
                <w:rFonts w:cs="Times New Roman" w:ascii="Times New Roman" w:hAnsi="Times New Roman"/>
                <w:lang w:val="en-US" w:eastAsia="en-US"/>
              </w:rPr>
              <w:t>С МАТЕРИКА (</w:t>
            </w:r>
            <w:r>
              <w:rPr>
                <w:rStyle w:val="IndexLink"/>
                <w:rFonts w:cs="Times New Roman" w:ascii="Times New Roman" w:hAnsi="Times New Roman"/>
                <w:lang w:val="en-US" w:eastAsia="en-US"/>
              </w:rPr>
              <w:t>XVI</w:t>
            </w:r>
            <w:r>
              <w:rPr>
                <w:rStyle w:val="IndexLink"/>
                <w:rFonts w:cs="Times New Roman" w:ascii="Times New Roman" w:hAnsi="Times New Roman"/>
                <w:lang w:val="en-US" w:eastAsia="en-US"/>
              </w:rPr>
              <w:t xml:space="preserve"> В.)</w:t>
            </w:r>
          </w:hyperlink>
        </w:p>
        <w:p>
          <w:pPr>
            <w:pStyle w:val="Contents2"/>
            <w:tabs>
              <w:tab w:val="clear" w:pos="720"/>
              <w:tab w:val="right" w:pos="9348" w:leader="dot"/>
            </w:tabs>
            <w:rPr>
              <w:rFonts w:ascii="Times New Roman" w:hAnsi="Times New Roman" w:cs="Times New Roman"/>
              <w:lang w:val="en-US" w:eastAsia="en-US"/>
            </w:rPr>
          </w:pPr>
          <w:hyperlink w:anchor="__RefHeading___Toc269541538">
            <w:r>
              <w:rPr>
                <w:rStyle w:val="IndexLink"/>
                <w:rFonts w:cs="Times New Roman" w:ascii="Times New Roman" w:hAnsi="Times New Roman"/>
                <w:lang w:val="en-US" w:eastAsia="en-US"/>
              </w:rPr>
              <w:t>ПОТЕРИ НА СРЕДИЗЕМНОМ МОРЕ</w:t>
            </w:r>
          </w:hyperlink>
        </w:p>
        <w:p>
          <w:pPr>
            <w:pStyle w:val="Contents2"/>
            <w:tabs>
              <w:tab w:val="clear" w:pos="720"/>
              <w:tab w:val="right" w:pos="9348" w:leader="dot"/>
            </w:tabs>
            <w:rPr>
              <w:rFonts w:ascii="Times New Roman" w:hAnsi="Times New Roman" w:cs="Times New Roman"/>
              <w:lang w:val="en-US" w:eastAsia="en-US"/>
            </w:rPr>
          </w:pPr>
          <w:hyperlink w:anchor="__RefHeading___Toc269541539">
            <w:r>
              <w:rPr>
                <w:rStyle w:val="IndexLink"/>
                <w:rFonts w:cs="Times New Roman" w:ascii="Times New Roman" w:hAnsi="Times New Roman"/>
                <w:lang w:val="en-US" w:eastAsia="en-US"/>
              </w:rPr>
              <w:t>XVI</w:t>
            </w:r>
            <w:r>
              <w:rPr>
                <w:rStyle w:val="IndexLink"/>
                <w:rFonts w:cs="Times New Roman" w:ascii="Times New Roman" w:hAnsi="Times New Roman"/>
                <w:lang w:val="en-US" w:eastAsia="en-US"/>
              </w:rPr>
              <w:t xml:space="preserve"> ВЕК: ЗАСТОЙ В ЭКОНОМИКЕ</w:t>
            </w:r>
          </w:hyperlink>
        </w:p>
        <w:p>
          <w:pPr>
            <w:pStyle w:val="Contents2"/>
            <w:tabs>
              <w:tab w:val="clear" w:pos="720"/>
              <w:tab w:val="right" w:pos="9348" w:leader="dot"/>
            </w:tabs>
            <w:rPr>
              <w:rFonts w:ascii="Times New Roman" w:hAnsi="Times New Roman" w:cs="Times New Roman"/>
              <w:lang w:val="en-US" w:eastAsia="en-US"/>
            </w:rPr>
          </w:pPr>
          <w:hyperlink w:anchor="__RefHeading___Toc269541540">
            <w:r>
              <w:rPr>
                <w:rStyle w:val="IndexLink"/>
                <w:rFonts w:cs="Times New Roman" w:ascii="Times New Roman" w:hAnsi="Times New Roman"/>
                <w:lang w:val="en-US" w:eastAsia="en-US"/>
              </w:rPr>
              <w:t>XVI</w:t>
            </w:r>
            <w:r>
              <w:rPr>
                <w:rStyle w:val="IndexLink"/>
                <w:rFonts w:cs="Times New Roman" w:ascii="Times New Roman" w:hAnsi="Times New Roman"/>
                <w:lang w:val="en-US" w:eastAsia="en-US"/>
              </w:rPr>
              <w:t xml:space="preserve"> ВЕК: РАСЦВЕТ ЛИТЕРАТУРЫ</w:t>
            </w:r>
          </w:hyperlink>
        </w:p>
        <w:p>
          <w:pPr>
            <w:pStyle w:val="Contents2"/>
            <w:tabs>
              <w:tab w:val="clear" w:pos="720"/>
              <w:tab w:val="right" w:pos="9348" w:leader="dot"/>
            </w:tabs>
            <w:rPr>
              <w:rFonts w:ascii="Times New Roman" w:hAnsi="Times New Roman" w:cs="Times New Roman"/>
              <w:lang w:val="en-US" w:eastAsia="en-US"/>
            </w:rPr>
          </w:pPr>
          <w:hyperlink w:anchor="__RefHeading___Toc269541541">
            <w:r>
              <w:rPr>
                <w:rStyle w:val="IndexLink"/>
                <w:rFonts w:cs="Times New Roman" w:ascii="Times New Roman" w:hAnsi="Times New Roman"/>
                <w:lang w:val="en-US" w:eastAsia="en-US"/>
              </w:rPr>
              <w:t xml:space="preserve">АПОГЕЙ В РАЗВИТИИ ЖИВОПИСИ И АРХИТЕКТУРЫ </w:t>
            </w:r>
            <w:r>
              <w:rPr>
                <w:rStyle w:val="IndexLink"/>
                <w:rFonts w:cs="Times New Roman" w:ascii="Times New Roman" w:hAnsi="Times New Roman"/>
                <w:lang w:val="en-US" w:eastAsia="en-US"/>
              </w:rPr>
              <w:t>XVI</w:t>
            </w:r>
            <w:r>
              <w:rPr>
                <w:rStyle w:val="IndexLink"/>
                <w:rFonts w:cs="Times New Roman" w:ascii="Times New Roman" w:hAnsi="Times New Roman"/>
                <w:lang w:val="en-US" w:eastAsia="en-US"/>
              </w:rPr>
              <w:t xml:space="preserve"> В.</w:t>
            </w:r>
          </w:hyperlink>
        </w:p>
        <w:p>
          <w:pPr>
            <w:pStyle w:val="Contents2"/>
            <w:tabs>
              <w:tab w:val="clear" w:pos="720"/>
              <w:tab w:val="right" w:pos="9348" w:leader="dot"/>
            </w:tabs>
            <w:rPr>
              <w:rFonts w:ascii="Times New Roman" w:hAnsi="Times New Roman" w:cs="Times New Roman"/>
              <w:lang w:val="en-US" w:eastAsia="en-US"/>
            </w:rPr>
          </w:pPr>
          <w:hyperlink w:anchor="__RefHeading___Toc269541542">
            <w:r>
              <w:rPr>
                <w:rStyle w:val="IndexLink"/>
                <w:rFonts w:cs="Times New Roman" w:ascii="Times New Roman" w:hAnsi="Times New Roman"/>
                <w:lang w:val="en-US" w:eastAsia="en-US"/>
              </w:rPr>
              <w:t xml:space="preserve">ВЕНЕЦИАНСКАЯ МУЗЫКА В </w:t>
            </w:r>
            <w:r>
              <w:rPr>
                <w:rStyle w:val="IndexLink"/>
                <w:rFonts w:cs="Times New Roman" w:ascii="Times New Roman" w:hAnsi="Times New Roman"/>
                <w:lang w:val="en-US" w:eastAsia="en-US"/>
              </w:rPr>
              <w:t>XVI</w:t>
            </w:r>
            <w:r>
              <w:rPr>
                <w:rStyle w:val="IndexLink"/>
                <w:rFonts w:cs="Times New Roman" w:ascii="Times New Roman" w:hAnsi="Times New Roman"/>
                <w:lang w:val="en-US" w:eastAsia="en-US"/>
              </w:rPr>
              <w:t xml:space="preserve"> В.</w:t>
            </w:r>
          </w:hyperlink>
        </w:p>
        <w:p>
          <w:pPr>
            <w:pStyle w:val="Contents2"/>
            <w:tabs>
              <w:tab w:val="clear" w:pos="720"/>
              <w:tab w:val="right" w:pos="9348" w:leader="dot"/>
            </w:tabs>
            <w:rPr>
              <w:rFonts w:ascii="Times New Roman" w:hAnsi="Times New Roman" w:cs="Times New Roman"/>
              <w:lang w:val="en-US" w:eastAsia="en-US"/>
            </w:rPr>
          </w:pPr>
          <w:hyperlink w:anchor="__RefHeading___Toc269541543">
            <w:r>
              <w:rPr>
                <w:rStyle w:val="IndexLink"/>
                <w:rFonts w:cs="Times New Roman" w:ascii="Times New Roman" w:hAnsi="Times New Roman"/>
                <w:lang w:val="en-US" w:eastAsia="en-US"/>
              </w:rPr>
              <w:t>XVII</w:t>
            </w:r>
            <w:r>
              <w:rPr>
                <w:rStyle w:val="IndexLink"/>
                <w:rFonts w:cs="Times New Roman" w:ascii="Times New Roman" w:hAnsi="Times New Roman"/>
                <w:lang w:val="en-US" w:eastAsia="en-US"/>
              </w:rPr>
              <w:t xml:space="preserve"> СТОЛЕТИЕ, ИЛИ УПАДОК</w:t>
            </w:r>
          </w:hyperlink>
        </w:p>
        <w:p>
          <w:pPr>
            <w:pStyle w:val="Contents2"/>
            <w:tabs>
              <w:tab w:val="clear" w:pos="720"/>
              <w:tab w:val="right" w:pos="9348" w:leader="dot"/>
            </w:tabs>
            <w:rPr>
              <w:rFonts w:ascii="Times New Roman" w:hAnsi="Times New Roman" w:cs="Times New Roman"/>
              <w:lang w:val="en-US" w:eastAsia="en-US"/>
            </w:rPr>
          </w:pPr>
          <w:hyperlink w:anchor="__RefHeading___Toc269541544">
            <w:r>
              <w:rPr>
                <w:rStyle w:val="IndexLink"/>
                <w:rFonts w:cs="Times New Roman" w:ascii="Times New Roman" w:hAnsi="Times New Roman"/>
                <w:lang w:val="en-US" w:eastAsia="en-US"/>
              </w:rPr>
              <w:t xml:space="preserve">ЭКОНОМИЧЕСКИЙ СПАД В </w:t>
            </w:r>
            <w:r>
              <w:rPr>
                <w:rStyle w:val="IndexLink"/>
                <w:rFonts w:cs="Times New Roman" w:ascii="Times New Roman" w:hAnsi="Times New Roman"/>
                <w:lang w:val="en-US" w:eastAsia="en-US"/>
              </w:rPr>
              <w:t>XVII</w:t>
            </w:r>
            <w:r>
              <w:rPr>
                <w:rStyle w:val="IndexLink"/>
                <w:rFonts w:cs="Times New Roman" w:ascii="Times New Roman" w:hAnsi="Times New Roman"/>
                <w:lang w:val="en-US" w:eastAsia="en-US"/>
              </w:rPr>
              <w:t xml:space="preserve"> В.</w:t>
            </w:r>
          </w:hyperlink>
        </w:p>
        <w:p>
          <w:pPr>
            <w:pStyle w:val="Contents2"/>
            <w:tabs>
              <w:tab w:val="clear" w:pos="720"/>
              <w:tab w:val="right" w:pos="9348" w:leader="dot"/>
            </w:tabs>
            <w:rPr>
              <w:rFonts w:ascii="Times New Roman" w:hAnsi="Times New Roman" w:cs="Times New Roman"/>
              <w:lang w:val="en-US" w:eastAsia="en-US"/>
            </w:rPr>
          </w:pPr>
          <w:hyperlink w:anchor="__RefHeading___Toc269541545">
            <w:r>
              <w:rPr>
                <w:rStyle w:val="IndexLink"/>
                <w:rFonts w:cs="Times New Roman" w:ascii="Times New Roman" w:hAnsi="Times New Roman"/>
                <w:lang w:val="en-US" w:eastAsia="en-US"/>
              </w:rPr>
              <w:t xml:space="preserve">ВЕНЕЦИАНСКАЯ КУЛЬТУРА В </w:t>
            </w:r>
            <w:r>
              <w:rPr>
                <w:rStyle w:val="IndexLink"/>
                <w:rFonts w:cs="Times New Roman" w:ascii="Times New Roman" w:hAnsi="Times New Roman"/>
                <w:lang w:val="en-US" w:eastAsia="en-US"/>
              </w:rPr>
              <w:t>XVII</w:t>
            </w:r>
            <w:r>
              <w:rPr>
                <w:rStyle w:val="IndexLink"/>
                <w:rFonts w:cs="Times New Roman" w:ascii="Times New Roman" w:hAnsi="Times New Roman"/>
                <w:lang w:val="en-US" w:eastAsia="en-US"/>
              </w:rPr>
              <w:t xml:space="preserve"> В.</w:t>
            </w:r>
          </w:hyperlink>
        </w:p>
        <w:p>
          <w:pPr>
            <w:pStyle w:val="Contents2"/>
            <w:tabs>
              <w:tab w:val="clear" w:pos="720"/>
              <w:tab w:val="right" w:pos="9348" w:leader="dot"/>
            </w:tabs>
            <w:rPr>
              <w:rFonts w:ascii="Times New Roman" w:hAnsi="Times New Roman" w:cs="Times New Roman"/>
              <w:lang w:val="en-US" w:eastAsia="en-US"/>
            </w:rPr>
          </w:pPr>
          <w:hyperlink w:anchor="__RefHeading___Toc269541546">
            <w:r>
              <w:rPr>
                <w:rStyle w:val="IndexLink"/>
                <w:rFonts w:cs="Times New Roman" w:ascii="Times New Roman" w:hAnsi="Times New Roman"/>
                <w:lang w:val="en-US" w:eastAsia="en-US"/>
              </w:rPr>
              <w:t>XVIII</w:t>
            </w:r>
            <w:r>
              <w:rPr>
                <w:rStyle w:val="IndexLink"/>
                <w:rFonts w:cs="Times New Roman" w:ascii="Times New Roman" w:hAnsi="Times New Roman"/>
                <w:lang w:val="en-US" w:eastAsia="en-US"/>
              </w:rPr>
              <w:t xml:space="preserve"> ВЕК: САМОУСТРАНЕНИЕ ИЗ МИРОВОЙ ПОЛИТИКИ И ЭКОНОМИКИ</w:t>
            </w:r>
          </w:hyperlink>
        </w:p>
        <w:p>
          <w:pPr>
            <w:pStyle w:val="Contents2"/>
            <w:tabs>
              <w:tab w:val="clear" w:pos="720"/>
              <w:tab w:val="right" w:pos="9348" w:leader="dot"/>
            </w:tabs>
            <w:rPr>
              <w:rFonts w:ascii="Times New Roman" w:hAnsi="Times New Roman" w:cs="Times New Roman"/>
              <w:lang w:val="en-US" w:eastAsia="en-US"/>
            </w:rPr>
          </w:pPr>
          <w:hyperlink w:anchor="__RefHeading___Toc269541547">
            <w:r>
              <w:rPr>
                <w:rStyle w:val="IndexLink"/>
                <w:rFonts w:cs="Times New Roman" w:ascii="Times New Roman" w:hAnsi="Times New Roman"/>
                <w:lang w:val="en-US" w:eastAsia="en-US"/>
              </w:rPr>
              <w:t>УГАСАНИЕ КУЛЬТУРЫ</w:t>
            </w:r>
          </w:hyperlink>
        </w:p>
        <w:p>
          <w:pPr>
            <w:pStyle w:val="Contents2"/>
            <w:tabs>
              <w:tab w:val="clear" w:pos="720"/>
              <w:tab w:val="right" w:pos="9348" w:leader="dot"/>
            </w:tabs>
            <w:rPr>
              <w:rFonts w:ascii="Times New Roman" w:hAnsi="Times New Roman" w:cs="Times New Roman"/>
              <w:lang w:val="en-US" w:eastAsia="en-US"/>
            </w:rPr>
          </w:pPr>
          <w:hyperlink w:anchor="__RefHeading___Toc269541548">
            <w:r>
              <w:rPr>
                <w:rStyle w:val="IndexLink"/>
                <w:rFonts w:cs="Times New Roman" w:ascii="Times New Roman" w:hAnsi="Times New Roman"/>
                <w:lang w:val="en-US" w:eastAsia="en-US"/>
              </w:rPr>
              <w:t>ПАДЕНИЕ РЕСПУБЛИКИ</w:t>
            </w:r>
          </w:hyperlink>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right" w:pos="9348" w:leader="dot"/>
            </w:tabs>
            <w:rPr>
              <w:rFonts w:ascii="Times New Roman" w:hAnsi="Times New Roman" w:cs="Times New Roman"/>
              <w:lang w:val="en-US" w:eastAsia="en-US"/>
            </w:rPr>
          </w:pPr>
          <w:hyperlink w:anchor="__RefHeading___Toc269541549">
            <w:r>
              <w:rPr>
                <w:rStyle w:val="IndexLink"/>
                <w:rFonts w:cs="Times New Roman" w:ascii="Times New Roman" w:hAnsi="Times New Roman"/>
                <w:lang w:val="en-US" w:eastAsia="en-US"/>
              </w:rPr>
              <w:t>Глава 5</w:t>
            </w:r>
          </w:hyperlink>
        </w:p>
        <w:p>
          <w:pPr>
            <w:pStyle w:val="Contents1"/>
            <w:tabs>
              <w:tab w:val="clear" w:pos="720"/>
              <w:tab w:val="right" w:pos="9348" w:leader="dot"/>
            </w:tabs>
            <w:rPr>
              <w:rFonts w:ascii="Times New Roman" w:hAnsi="Times New Roman" w:cs="Times New Roman"/>
              <w:lang w:val="en-US" w:eastAsia="en-US"/>
            </w:rPr>
          </w:pPr>
          <w:hyperlink w:anchor="__RefHeading___Toc269541550">
            <w:r>
              <w:rPr>
                <w:rStyle w:val="IndexLink"/>
                <w:rFonts w:cs="Times New Roman" w:ascii="Times New Roman" w:hAnsi="Times New Roman"/>
                <w:lang w:val="en-US" w:eastAsia="en-US"/>
              </w:rPr>
              <w:t>ОТ ПАДЕНИЯ РЕСПУБЛИКИ</w:t>
            </w:r>
          </w:hyperlink>
        </w:p>
        <w:p>
          <w:pPr>
            <w:pStyle w:val="Contents1"/>
            <w:tabs>
              <w:tab w:val="clear" w:pos="720"/>
              <w:tab w:val="right" w:pos="9348" w:leader="dot"/>
            </w:tabs>
            <w:rPr>
              <w:rFonts w:ascii="Times New Roman" w:hAnsi="Times New Roman" w:cs="Times New Roman"/>
              <w:lang w:val="en-US" w:eastAsia="en-US"/>
            </w:rPr>
          </w:pPr>
          <w:hyperlink w:anchor="__RefHeading___Toc269541551">
            <w:r>
              <w:rPr>
                <w:rStyle w:val="IndexLink"/>
                <w:rFonts w:cs="Times New Roman" w:ascii="Times New Roman" w:hAnsi="Times New Roman"/>
                <w:lang w:val="en-US" w:eastAsia="en-US"/>
              </w:rPr>
              <w:t>ДО НАШИХ ДНЕЙ</w:t>
            </w:r>
          </w:hyperlink>
        </w:p>
        <w:p>
          <w:pPr>
            <w:pStyle w:val="Contents2"/>
            <w:tabs>
              <w:tab w:val="clear" w:pos="720"/>
              <w:tab w:val="right" w:pos="9348" w:leader="dot"/>
            </w:tabs>
            <w:rPr>
              <w:rFonts w:ascii="Times New Roman" w:hAnsi="Times New Roman" w:cs="Times New Roman"/>
              <w:lang w:val="en-US" w:eastAsia="en-US"/>
            </w:rPr>
          </w:pPr>
          <w:hyperlink w:anchor="__RefHeading___Toc269541552">
            <w:r>
              <w:rPr>
                <w:rStyle w:val="IndexLink"/>
                <w:rFonts w:cs="Times New Roman" w:ascii="Times New Roman" w:hAnsi="Times New Roman"/>
                <w:lang w:val="en-US" w:eastAsia="en-US"/>
              </w:rPr>
              <w:t>ВЕНЕЦИЯ ПОД ВЛАСТЬЮ ИНОЗЕМЦЕВ (1797-1866)</w:t>
            </w:r>
          </w:hyperlink>
        </w:p>
        <w:p>
          <w:pPr>
            <w:pStyle w:val="Contents2"/>
            <w:tabs>
              <w:tab w:val="clear" w:pos="720"/>
              <w:tab w:val="right" w:pos="9348" w:leader="dot"/>
            </w:tabs>
            <w:rPr>
              <w:rFonts w:ascii="Times New Roman" w:hAnsi="Times New Roman" w:cs="Times New Roman"/>
              <w:lang w:val="en-US" w:eastAsia="en-US"/>
            </w:rPr>
          </w:pPr>
          <w:hyperlink w:anchor="__RefHeading___Toc269541553">
            <w:r>
              <w:rPr>
                <w:rStyle w:val="IndexLink"/>
                <w:rFonts w:cs="Times New Roman" w:ascii="Times New Roman" w:hAnsi="Times New Roman"/>
                <w:lang w:val="en-US" w:eastAsia="en-US"/>
              </w:rPr>
              <w:t>ВТОРАЯ РЕСПУБЛИКА</w:t>
            </w:r>
          </w:hyperlink>
        </w:p>
        <w:p>
          <w:pPr>
            <w:pStyle w:val="Contents2"/>
            <w:tabs>
              <w:tab w:val="clear" w:pos="720"/>
              <w:tab w:val="right" w:pos="9348" w:leader="dot"/>
            </w:tabs>
            <w:rPr>
              <w:rFonts w:ascii="Times New Roman" w:hAnsi="Times New Roman" w:cs="Times New Roman"/>
              <w:lang w:val="en-US" w:eastAsia="en-US"/>
            </w:rPr>
          </w:pPr>
          <w:hyperlink w:anchor="__RefHeading___Toc269541554">
            <w:r>
              <w:rPr>
                <w:rStyle w:val="IndexLink"/>
                <w:rFonts w:cs="Times New Roman" w:ascii="Times New Roman" w:hAnsi="Times New Roman"/>
                <w:lang w:val="en-US" w:eastAsia="en-US"/>
              </w:rPr>
              <w:t xml:space="preserve">КУЛЬТУРНАЯ ЖИЗНЬ В ПЕРВОЙ ПОЛОВИНЕ </w:t>
            </w:r>
            <w:r>
              <w:rPr>
                <w:rStyle w:val="IndexLink"/>
                <w:rFonts w:cs="Times New Roman" w:ascii="Times New Roman" w:hAnsi="Times New Roman"/>
                <w:lang w:val="en-US" w:eastAsia="en-US"/>
              </w:rPr>
              <w:t>XIX</w:t>
            </w:r>
            <w:r>
              <w:rPr>
                <w:rStyle w:val="IndexLink"/>
                <w:rFonts w:cs="Times New Roman" w:ascii="Times New Roman" w:hAnsi="Times New Roman"/>
                <w:lang w:val="en-US" w:eastAsia="en-US"/>
              </w:rPr>
              <w:t xml:space="preserve"> СТОЛЕТИЯ</w:t>
            </w:r>
          </w:hyperlink>
        </w:p>
        <w:p>
          <w:pPr>
            <w:pStyle w:val="Contents2"/>
            <w:tabs>
              <w:tab w:val="clear" w:pos="720"/>
              <w:tab w:val="right" w:pos="9348" w:leader="dot"/>
            </w:tabs>
            <w:rPr>
              <w:rFonts w:ascii="Times New Roman" w:hAnsi="Times New Roman" w:cs="Times New Roman"/>
              <w:lang w:val="en-US" w:eastAsia="en-US"/>
            </w:rPr>
          </w:pPr>
          <w:hyperlink w:anchor="__RefHeading___Toc269541555">
            <w:r>
              <w:rPr>
                <w:rStyle w:val="IndexLink"/>
                <w:rFonts w:cs="Times New Roman" w:ascii="Times New Roman" w:hAnsi="Times New Roman"/>
                <w:lang w:val="en-US" w:eastAsia="en-US"/>
              </w:rPr>
              <w:t>ИТАЛЬЯНСКАЯ ВЕНЕЦИЯ (1866-1945)</w:t>
            </w:r>
          </w:hyperlink>
        </w:p>
        <w:p>
          <w:pPr>
            <w:pStyle w:val="Contents2"/>
            <w:tabs>
              <w:tab w:val="clear" w:pos="720"/>
              <w:tab w:val="right" w:pos="9348" w:leader="dot"/>
            </w:tabs>
            <w:rPr>
              <w:rFonts w:ascii="Times New Roman" w:hAnsi="Times New Roman" w:cs="Times New Roman"/>
              <w:lang w:val="en-US" w:eastAsia="en-US"/>
            </w:rPr>
          </w:pPr>
          <w:hyperlink w:anchor="__RefHeading___Toc269541556">
            <w:r>
              <w:rPr>
                <w:rStyle w:val="IndexLink"/>
                <w:rFonts w:cs="Times New Roman" w:ascii="Times New Roman" w:hAnsi="Times New Roman"/>
                <w:lang w:val="en-US" w:eastAsia="en-US"/>
              </w:rPr>
              <w:t>ВЕНЕЦИЯ И ВЕНЕТО В СОСТАВЕ ИТАЛИИ</w:t>
            </w:r>
          </w:hyperlink>
        </w:p>
        <w:p>
          <w:pPr>
            <w:pStyle w:val="Contents2"/>
            <w:tabs>
              <w:tab w:val="clear" w:pos="720"/>
              <w:tab w:val="right" w:pos="9348" w:leader="dot"/>
            </w:tabs>
            <w:rPr>
              <w:rFonts w:ascii="Times New Roman" w:hAnsi="Times New Roman" w:cs="Times New Roman"/>
              <w:lang w:val="en-US" w:eastAsia="en-US"/>
            </w:rPr>
          </w:pPr>
          <w:hyperlink w:anchor="__RefHeading___Toc269541557">
            <w:r>
              <w:rPr>
                <w:rStyle w:val="IndexLink"/>
                <w:rFonts w:cs="Times New Roman" w:ascii="Times New Roman" w:hAnsi="Times New Roman"/>
                <w:lang w:val="en-US" w:eastAsia="en-US"/>
              </w:rPr>
              <w:t>ВЕНЕЦИЯ СЕГОДНЯ И ЗАВТРА</w:t>
            </w:r>
          </w:hyperlink>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right" w:pos="9348" w:leader="dot"/>
            </w:tabs>
            <w:rPr>
              <w:rFonts w:ascii="Times New Roman" w:hAnsi="Times New Roman" w:cs="Times New Roman"/>
              <w:color w:val="0000FF"/>
              <w:u w:val="single"/>
              <w:lang w:val="en-US" w:eastAsia="en-US"/>
            </w:rPr>
          </w:pPr>
          <w:hyperlink w:anchor="__RefHeading___Toc269541558">
            <w:r>
              <w:rPr>
                <w:rStyle w:val="IndexLink"/>
                <w:rFonts w:cs="Times New Roman" w:ascii="Times New Roman" w:hAnsi="Times New Roman"/>
                <w:lang w:val="en-US" w:eastAsia="en-US"/>
              </w:rPr>
              <w:t>ЭПИЛОГ</w:t>
            </w:r>
          </w:hyperlink>
        </w:p>
        <w:p>
          <w:pPr>
            <w:pStyle w:val="Contents1"/>
            <w:tabs>
              <w:tab w:val="clear" w:pos="720"/>
              <w:tab w:val="right" w:pos="9348" w:leader="dot"/>
            </w:tabs>
            <w:rPr>
              <w:rFonts w:ascii="Times New Roman" w:hAnsi="Times New Roman" w:cs="Times New Roman"/>
              <w:lang w:val="en-US" w:eastAsia="en-US"/>
            </w:rPr>
          </w:pPr>
          <w:hyperlink w:anchor="__RefHeading___Toc269541559">
            <w:r>
              <w:rPr>
                <w:rStyle w:val="IndexLink"/>
                <w:rFonts w:cs="Times New Roman" w:ascii="Times New Roman" w:hAnsi="Times New Roman"/>
                <w:lang w:val="en-US" w:eastAsia="en-US"/>
              </w:rPr>
              <w:t>ВЕНЕЦИЯ: ОБРАЗЫ И МИФЫ</w:t>
            </w:r>
          </w:hyperlink>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right" w:pos="9348" w:leader="dot"/>
            </w:tabs>
            <w:rPr>
              <w:rFonts w:ascii="Times New Roman" w:hAnsi="Times New Roman" w:cs="Times New Roman"/>
              <w:lang w:val="en-US" w:eastAsia="en-US"/>
            </w:rPr>
          </w:pPr>
          <w:hyperlink w:anchor="__RefHeading___Toc269541560">
            <w:r>
              <w:rPr>
                <w:rStyle w:val="IndexLink"/>
                <w:rFonts w:cs="Times New Roman" w:ascii="Times New Roman" w:hAnsi="Times New Roman"/>
                <w:i/>
                <w:lang w:val="en-US" w:eastAsia="en-US"/>
              </w:rPr>
              <w:t>Карта 1. План Венеции</w:t>
            </w:r>
          </w:hyperlink>
        </w:p>
        <w:p>
          <w:pPr>
            <w:pStyle w:val="Contents1"/>
            <w:tabs>
              <w:tab w:val="clear" w:pos="720"/>
              <w:tab w:val="right" w:pos="9348" w:leader="dot"/>
            </w:tabs>
            <w:rPr>
              <w:rFonts w:ascii="Times New Roman" w:hAnsi="Times New Roman" w:cs="Times New Roman"/>
              <w:lang w:val="en-US" w:eastAsia="en-US"/>
            </w:rPr>
          </w:pPr>
          <w:hyperlink w:anchor="__RefHeading___Toc269541561">
            <w:r>
              <w:rPr>
                <w:rStyle w:val="IndexLink"/>
                <w:rFonts w:cs="Times New Roman" w:ascii="Times New Roman" w:hAnsi="Times New Roman"/>
                <w:i/>
                <w:iCs/>
                <w:lang w:val="en-US" w:eastAsia="en-US"/>
              </w:rPr>
              <w:t>Карта 2. Венецианская колониальная империя в Средние века</w:t>
            </w:r>
          </w:hyperlink>
        </w:p>
        <w:p>
          <w:pPr>
            <w:pStyle w:val="Contents1"/>
            <w:tabs>
              <w:tab w:val="clear" w:pos="720"/>
              <w:tab w:val="right" w:pos="9348" w:leader="dot"/>
            </w:tabs>
            <w:rPr>
              <w:rFonts w:ascii="Times New Roman" w:hAnsi="Times New Roman" w:cs="Times New Roman"/>
              <w:lang w:val="en-US" w:eastAsia="en-US"/>
            </w:rPr>
          </w:pPr>
          <w:hyperlink w:anchor="__RefHeading___Toc269541562">
            <w:r>
              <w:rPr>
                <w:rStyle w:val="IndexLink"/>
                <w:rFonts w:cs="Times New Roman" w:ascii="Times New Roman" w:hAnsi="Times New Roman"/>
                <w:i/>
                <w:iCs/>
                <w:lang w:val="en-US" w:eastAsia="en-US"/>
              </w:rPr>
              <w:t>Карта 3. Завоевания Венеции на материке (Терраферма)</w:t>
            </w:r>
          </w:hyperlink>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right" w:pos="9348" w:leader="dot"/>
            </w:tabs>
            <w:rPr>
              <w:rFonts w:ascii="Times New Roman" w:hAnsi="Times New Roman" w:cs="Times New Roman"/>
              <w:lang w:val="en-US" w:eastAsia="en-US"/>
            </w:rPr>
          </w:pPr>
          <w:hyperlink w:anchor="__RefHeading___Toc269541563">
            <w:r>
              <w:rPr>
                <w:rStyle w:val="IndexLink"/>
                <w:rFonts w:cs="Times New Roman" w:ascii="Times New Roman" w:hAnsi="Times New Roman"/>
                <w:lang w:val="en-US" w:eastAsia="en-US"/>
              </w:rPr>
              <w:t>ПРИЛОЖЕНИЯ</w:t>
            </w:r>
          </w:hyperlink>
        </w:p>
        <w:p>
          <w:pPr>
            <w:pStyle w:val="Contents2"/>
            <w:tabs>
              <w:tab w:val="clear" w:pos="720"/>
              <w:tab w:val="right" w:pos="9348" w:leader="dot"/>
            </w:tabs>
            <w:rPr>
              <w:rFonts w:ascii="Times New Roman" w:hAnsi="Times New Roman" w:cs="Times New Roman"/>
              <w:lang w:val="en-US" w:eastAsia="en-US"/>
            </w:rPr>
          </w:pPr>
          <w:hyperlink w:anchor="__RefHeading___Toc269541564">
            <w:r>
              <w:rPr>
                <w:rStyle w:val="IndexLink"/>
                <w:rFonts w:cs="Times New Roman" w:ascii="Times New Roman" w:hAnsi="Times New Roman"/>
                <w:lang w:val="en-US" w:eastAsia="en-US"/>
              </w:rPr>
              <w:t>ВЕНЕЦИАНСКИЕ ДОЖИ</w:t>
            </w:r>
          </w:hyperlink>
        </w:p>
        <w:p>
          <w:pPr>
            <w:pStyle w:val="Contents2"/>
            <w:tabs>
              <w:tab w:val="clear" w:pos="720"/>
              <w:tab w:val="right" w:pos="9348" w:leader="dot"/>
            </w:tabs>
            <w:rPr>
              <w:rFonts w:ascii="Times New Roman" w:hAnsi="Times New Roman" w:cs="Times New Roman"/>
              <w:lang w:val="en-US" w:eastAsia="en-US"/>
            </w:rPr>
          </w:pPr>
          <w:hyperlink w:anchor="__RefHeading___Toc269541565">
            <w:r>
              <w:rPr>
                <w:rStyle w:val="IndexLink"/>
                <w:rFonts w:cs="Times New Roman" w:ascii="Times New Roman" w:hAnsi="Times New Roman"/>
                <w:lang w:val="en-US" w:eastAsia="en-US"/>
              </w:rPr>
              <w:t>ДЕМОГРАФИЯ ВЕНЕЦИИ</w:t>
            </w:r>
          </w:hyperlink>
        </w:p>
        <w:p>
          <w:pPr>
            <w:pStyle w:val="Contents2"/>
            <w:tabs>
              <w:tab w:val="clear" w:pos="720"/>
              <w:tab w:val="right" w:pos="9348" w:leader="dot"/>
            </w:tabs>
            <w:rPr>
              <w:rFonts w:ascii="Times New Roman" w:hAnsi="Times New Roman" w:cs="Times New Roman"/>
              <w:lang w:val="en-US" w:eastAsia="en-US"/>
            </w:rPr>
          </w:pPr>
          <w:hyperlink w:anchor="__RefHeading___Toc269541566">
            <w:r>
              <w:rPr>
                <w:rStyle w:val="IndexLink"/>
                <w:rFonts w:cs="Times New Roman" w:ascii="Times New Roman" w:hAnsi="Times New Roman"/>
                <w:lang w:val="en-US" w:eastAsia="en-US"/>
              </w:rPr>
              <w:t>НАИБОЛЕЕ ВЫСОКИЕ ПРИЛИВЫ (1916 - 86)</w:t>
            </w:r>
          </w:hyperlink>
        </w:p>
        <w:p>
          <w:pPr>
            <w:pStyle w:val="Contents2"/>
            <w:tabs>
              <w:tab w:val="clear" w:pos="720"/>
              <w:tab w:val="right" w:pos="9348" w:leader="dot"/>
            </w:tabs>
            <w:rPr>
              <w:rFonts w:ascii="Times New Roman" w:hAnsi="Times New Roman" w:cs="Times New Roman"/>
              <w:lang w:val="en-US" w:eastAsia="en-US"/>
            </w:rPr>
          </w:pPr>
          <w:hyperlink w:anchor="__RefHeading___Toc269541567">
            <w:r>
              <w:rPr>
                <w:rStyle w:val="IndexLink"/>
                <w:rFonts w:cs="Times New Roman" w:ascii="Times New Roman" w:hAnsi="Times New Roman"/>
                <w:lang w:val="en-US" w:eastAsia="en-US"/>
              </w:rPr>
              <w:t>ЧИСЛЕННОСТЬ ЗАНЯТЫХ НА ПРЕДПРИЯТИЯХ МАРГЕРЫ (1928 - 85)</w:t>
            </w:r>
          </w:hyperlink>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right" w:pos="9348" w:leader="dot"/>
            </w:tabs>
            <w:rPr>
              <w:rFonts w:ascii="Times New Roman" w:hAnsi="Times New Roman" w:cs="Times New Roman"/>
              <w:lang w:val="en-US" w:eastAsia="en-US"/>
            </w:rPr>
          </w:pPr>
          <w:hyperlink w:anchor="__RefHeading___Toc269541568">
            <w:r>
              <w:rPr>
                <w:rStyle w:val="IndexLink"/>
                <w:rFonts w:cs="Times New Roman" w:ascii="Times New Roman" w:hAnsi="Times New Roman"/>
                <w:lang w:val="en-US" w:eastAsia="en-US"/>
              </w:rPr>
              <w:t>БИБЛИОГРАФИЯ</w:t>
            </w:r>
          </w:hyperlink>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right" w:pos="9348" w:leader="dot"/>
            </w:tabs>
            <w:rPr>
              <w:rFonts w:ascii="Times New Roman" w:hAnsi="Times New Roman" w:cs="Times New Roman"/>
              <w:lang w:val="en-US" w:eastAsia="en-US"/>
            </w:rPr>
          </w:pPr>
          <w:hyperlink w:anchor="__RefHeading___Toc269541569">
            <w:r>
              <w:rPr>
                <w:rStyle w:val="IndexLink"/>
                <w:rFonts w:cs="Times New Roman" w:ascii="Times New Roman" w:hAnsi="Times New Roman"/>
                <w:lang w:val="en-US" w:eastAsia="en-US"/>
              </w:rPr>
              <w:t>СОДЕРЖАНИЕ</w:t>
            </w:r>
          </w:hyperlink>
          <w:r>
            <w:rPr>
              <w:rStyle w:val="IndexLink"/>
              <w:rFonts w:cs="Times New Roman" w:ascii="Times New Roman" w:hAnsi="Times New Roman"/>
              <w:lang w:val="en-US" w:eastAsia="en-US"/>
            </w:rPr>
            <w:fldChar w:fldCharType="end"/>
          </w:r>
        </w:p>
      </w:sdtContent>
    </w:sdt>
    <w:p>
      <w:pPr>
        <w:pStyle w:val="Normal"/>
        <w:shd w:fill="FFFFFF" w:val="clear"/>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КРИСТИАН БЕК</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ИСТОРИЯ ВЕНЕЦИИ</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МОСКВА</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ЗДАТЕЛЬСТВО «ВЕСЬ МИР» </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2002</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ДК 94(450)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БК 63.3(4Ита)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Б 42</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 xml:space="preserve">Перевод с французского </w:t>
      </w:r>
      <w:r>
        <w:rPr>
          <w:rFonts w:cs="Times New Roman" w:ascii="Times New Roman" w:hAnsi="Times New Roman"/>
          <w:i/>
          <w:iCs/>
          <w:color w:val="000000"/>
          <w:sz w:val="24"/>
          <w:szCs w:val="24"/>
        </w:rPr>
        <w:t>Е.В. Морозовой</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 xml:space="preserve">Научный редактор </w:t>
      </w:r>
      <w:r>
        <w:rPr>
          <w:rFonts w:cs="Times New Roman" w:ascii="Times New Roman" w:hAnsi="Times New Roman"/>
          <w:i/>
          <w:iCs/>
          <w:color w:val="000000"/>
          <w:sz w:val="24"/>
          <w:szCs w:val="24"/>
        </w:rPr>
        <w:t>Н.В. Рудницкая</w:t>
      </w:r>
    </w:p>
    <w:p>
      <w:pPr>
        <w:pStyle w:val="Normal"/>
        <w:shd w:fill="FFFFFF" w:val="clear"/>
        <w:jc w:val="center"/>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Редактор </w:t>
      </w:r>
      <w:r>
        <w:rPr>
          <w:rFonts w:cs="Times New Roman" w:ascii="Times New Roman" w:hAnsi="Times New Roman"/>
          <w:i/>
          <w:iCs/>
          <w:color w:val="000000"/>
          <w:sz w:val="24"/>
          <w:szCs w:val="24"/>
        </w:rPr>
        <w:t>Е.И. Солдаткина</w:t>
      </w:r>
    </w:p>
    <w:p>
      <w:pPr>
        <w:pStyle w:val="Normal"/>
        <w:shd w:fill="FFFFFF" w:val="clear"/>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Бек Кристи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42            История Венеции. М.: Издательство «Весь</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Мир», 2002. — 192 с. — (Весь Мир Знаний). </w:t>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5-7777-0214-7</w:t>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Эта книга посвящена городу совершенно уникаль</w:t>
        <w:softHyphen/>
        <w:t>ному, воспетому в творчестве многих поколений по</w:t>
        <w:softHyphen/>
        <w:t>этов, писателей, художников, зодчих, музыкантов. Но Венеция славна не только своей красотой и притяга</w:t>
        <w:softHyphen/>
        <w:t>тельностью для туристов. Прежде всего это город с не</w:t>
        <w:softHyphen/>
        <w:t>обыкновенной судьбой. Заявивший о себе еще при римлянах, в Средние века он превратился в самостоя</w:t>
        <w:softHyphen/>
        <w:t>тельное государственное образование — Республику, сильную морскую и торговую державу. Об этом и о мно</w:t>
        <w:softHyphen/>
        <w:t>гом другом читатель узнает из книги, написанной с лю</w:t>
        <w:softHyphen/>
        <w:t>бовью к прекрасному городу и тревогой за его будуще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 xml:space="preserve">Второе издание книги вышло в </w:t>
      </w:r>
      <w:r>
        <w:rPr>
          <w:rFonts w:cs="Times New Roman" w:ascii="Times New Roman" w:hAnsi="Times New Roman"/>
          <w:i/>
          <w:iCs/>
          <w:color w:val="000000"/>
          <w:sz w:val="24"/>
          <w:szCs w:val="24"/>
          <w:lang w:val="en-US"/>
        </w:rPr>
        <w:t>Presse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Universitaires</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i/>
          <w:iCs/>
          <w:color w:val="000000"/>
          <w:sz w:val="24"/>
          <w:szCs w:val="24"/>
          <w:lang w:val="en-US"/>
        </w:rPr>
        <w:t xml:space="preserve">de Franc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1998 </w:t>
      </w:r>
      <w:r>
        <w:rPr>
          <w:rFonts w:cs="Times New Roman" w:ascii="Times New Roman" w:hAnsi="Times New Roman"/>
          <w:color w:val="000000"/>
          <w:sz w:val="24"/>
          <w:szCs w:val="24"/>
        </w:rPr>
        <w:t>г</w:t>
      </w:r>
      <w:r>
        <w:rPr>
          <w:rFonts w:cs="Times New Roman" w:ascii="Times New Roman" w:hAnsi="Times New Roman"/>
          <w:color w:val="000000"/>
          <w:sz w:val="24"/>
          <w:szCs w:val="24"/>
          <w:lang w:val="en-US"/>
        </w:rPr>
        <w:t>.</w:t>
      </w:r>
    </w:p>
    <w:p>
      <w:pPr>
        <w:pStyle w:val="Normal"/>
        <w:shd w:fill="FFFFFF" w:val="clear"/>
        <w:jc w:val="center"/>
        <w:rPr>
          <w:rFonts w:ascii="Times New Roman" w:hAnsi="Times New Roman" w:cs="Times New Roman"/>
          <w:i/>
          <w:i/>
          <w:iCs/>
          <w:color w:val="000000"/>
          <w:sz w:val="24"/>
          <w:szCs w:val="24"/>
        </w:rPr>
      </w:pPr>
      <w:r>
        <w:rPr>
          <w:rFonts w:cs="Times New Roman" w:ascii="Times New Roman" w:hAnsi="Times New Roman"/>
          <w:color w:val="000000"/>
          <w:sz w:val="24"/>
          <w:szCs w:val="24"/>
        </w:rPr>
        <w:t>под</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званием</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Christian </w:t>
      </w:r>
      <w:r>
        <w:rPr>
          <w:rFonts w:cs="Times New Roman" w:ascii="Times New Roman" w:hAnsi="Times New Roman"/>
          <w:i/>
          <w:iCs/>
          <w:color w:val="000000"/>
          <w:sz w:val="24"/>
          <w:szCs w:val="24"/>
        </w:rPr>
        <w:t>Вес</w:t>
      </w:r>
      <w:r>
        <w:rPr>
          <w:rFonts w:cs="Times New Roman" w:ascii="Times New Roman" w:hAnsi="Times New Roman"/>
          <w:i/>
          <w:iCs/>
          <w:color w:val="000000"/>
          <w:sz w:val="24"/>
          <w:szCs w:val="24"/>
          <w:lang w:val="en-US"/>
        </w:rPr>
        <w:t>. Histoire de Venise.</w:t>
      </w:r>
    </w:p>
    <w:p>
      <w:pPr>
        <w:pStyle w:val="Normal"/>
        <w:shd w:fill="FFFFFF" w:val="clear"/>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jc w:val="right"/>
        <w:rPr>
          <w:rFonts w:ascii="Times New Roman" w:hAnsi="Times New Roman" w:cs="Times New Roman"/>
          <w:color w:val="000000"/>
          <w:sz w:val="24"/>
          <w:szCs w:val="24"/>
        </w:rPr>
      </w:pPr>
      <w:r>
        <w:rPr>
          <w:rFonts w:cs="Times New Roman" w:ascii="Times New Roman" w:hAnsi="Times New Roman"/>
          <w:sz w:val="24"/>
          <w:szCs w:val="24"/>
          <w:lang w:val="en-US"/>
        </w:rPr>
        <w:tab/>
      </w:r>
      <w:r>
        <w:rPr>
          <w:rFonts w:cs="Times New Roman" w:ascii="Times New Roman" w:hAnsi="Times New Roman"/>
          <w:color w:val="000000"/>
          <w:sz w:val="24"/>
          <w:szCs w:val="24"/>
        </w:rPr>
        <w:t xml:space="preserve">УДК 94(450) </w:t>
      </w:r>
    </w:p>
    <w:p>
      <w:pPr>
        <w:pStyle w:val="Normal"/>
        <w:shd w:fill="FFFFFF" w:val="clear"/>
        <w:jc w:val="right"/>
        <w:rPr>
          <w:rFonts w:ascii="Times New Roman" w:hAnsi="Times New Roman" w:cs="Times New Roman"/>
          <w:color w:val="000000"/>
          <w:sz w:val="24"/>
          <w:szCs w:val="24"/>
        </w:rPr>
      </w:pPr>
      <w:r>
        <w:rPr>
          <w:rFonts w:cs="Times New Roman" w:ascii="Times New Roman" w:hAnsi="Times New Roman"/>
          <w:color w:val="000000"/>
          <w:sz w:val="24"/>
          <w:szCs w:val="24"/>
        </w:rPr>
        <w:t>ББК 63.3(4Ита)</w:t>
      </w:r>
    </w:p>
    <w:p>
      <w:pPr>
        <w:pStyle w:val="Normal"/>
        <w:shd w:fill="FFFFFF" w:val="clear"/>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сь Мир Знаний™ — зарегистрированный торговый знак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Издательства «Весь Мир» (№ 180520 от 8.10.1999)</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48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ess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niversitair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rance</w:t>
      </w:r>
      <w:r>
        <w:rPr>
          <w:rFonts w:cs="Times New Roman" w:ascii="Times New Roman" w:hAnsi="Times New Roman"/>
          <w:color w:val="000000"/>
          <w:sz w:val="24"/>
          <w:szCs w:val="24"/>
        </w:rPr>
        <w:t xml:space="preserve">, 1993 </w:t>
      </w:r>
    </w:p>
    <w:p>
      <w:pPr>
        <w:pStyle w:val="Normal"/>
        <w:shd w:fill="FFFFFF" w:val="clear"/>
        <w:ind w:left="48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еревод на русский язык, оформление —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5-7777-0214-7              </w:t>
        <w:tab/>
        <w:tab/>
        <w:tab/>
        <w:t>Издательство «Весь Мир», 2002</w:t>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ab/>
        <w:tab/>
        <w:tab/>
        <w:tab/>
        <w:tab/>
        <w:tab/>
        <w:t xml:space="preserve">OCR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pdf-</w:t>
      </w:r>
      <w:r>
        <w:rPr>
          <w:rFonts w:cs="Times New Roman" w:ascii="Times New Roman" w:hAnsi="Times New Roman"/>
          <w:color w:val="000000"/>
          <w:sz w:val="24"/>
          <w:szCs w:val="24"/>
        </w:rPr>
        <w:t>файла</w:t>
      </w:r>
      <w:r>
        <w:rPr>
          <w:rFonts w:cs="Times New Roman" w:ascii="Times New Roman" w:hAnsi="Times New Roman"/>
          <w:color w:val="000000"/>
          <w:sz w:val="24"/>
          <w:szCs w:val="24"/>
          <w:lang w:val="en-US"/>
        </w:rPr>
        <w:t xml:space="preserve"> Gordon Corwin</w:t>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spacing w:before="100" w:after="100"/>
        <w:jc w:val="center"/>
        <w:rPr>
          <w:rFonts w:ascii="Times New Roman" w:hAnsi="Times New Roman" w:cs="Times New Roman"/>
          <w:sz w:val="24"/>
          <w:szCs w:val="24"/>
        </w:rPr>
      </w:pPr>
      <w:bookmarkStart w:id="0" w:name="__RefHeading___Toc269541509"/>
      <w:bookmarkEnd w:id="0"/>
      <w:r>
        <w:rPr>
          <w:rFonts w:cs="Times New Roman" w:ascii="Times New Roman" w:hAnsi="Times New Roman"/>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енеция по праву гордится своей необыкновенной судьбой. Заявившая о себе еще при римлянах. Ве</w:t>
        <w:softHyphen/>
        <w:t>неция окончательно оформилась в самостоятель</w:t>
        <w:softHyphen/>
        <w:t xml:space="preserve">ное образование в период варварских нашествий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вв. В составе византийского герцогства (ду</w:t>
        <w:softHyphen/>
        <w:t>ката) ей удается выстоять во время падения Равеннского экзархата, отразить натиск франков и в результате обрести автономию. Центром Вене</w:t>
        <w:softHyphen/>
        <w:t>ции становится остров Риальт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Именно сюда в середине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в. привозят мощи свя</w:t>
        <w:softHyphen/>
        <w:t>того Марка: отныне он считается покровителем посе</w:t>
        <w:softHyphen/>
        <w:t>ления, которое вскоре станет называться Венециан</w:t>
        <w:softHyphen/>
        <w:t xml:space="preserve">ским государством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Civita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Veneciar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 во главе его встанет дож.</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орская торговля обеспечила быстрое эконо</w:t>
        <w:softHyphen/>
        <w:t>мическое развитие Венеции. Начиная с 1000 г. и да</w:t>
        <w:softHyphen/>
        <w:t>лее на протяжении многих веков моряки и купцы создавали обширную Средиземноморскую импе</w:t>
        <w:softHyphen/>
        <w:t>рию. Четвертый крестовый поход, во время которо</w:t>
        <w:softHyphen/>
        <w:t>го крестоносное воинство отклонилось от своей первоначальной цели, обеспечил Венеции господ</w:t>
        <w:softHyphen/>
        <w:t>ство на Леванте, как на суше, так и на море; отныне</w:t>
      </w:r>
    </w:p>
    <w:p>
      <w:pPr>
        <w:pStyle w:val="Normal"/>
        <w:shd w:fill="FFFFFF" w:val="clear"/>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color w:val="000000"/>
          <w:sz w:val="24"/>
          <w:szCs w:val="24"/>
        </w:rPr>
        <w:t>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на ревностно защищает приобретенные там земли от соперник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самом городе постепенно складывается ориги</w:t>
        <w:softHyphen/>
        <w:t>нальная форма правления, идеально соединившая (по убеждению местных жителей и иностранцев) власть одного лица (дож) с властью элиты (Сенат) и всего народа (Большой совет). Разумеется, под «всем народом» фактически подразумевается узкий круг старой торговой аристократии, которая с 1297 г. старательно отгораживается от проникнове</w:t>
        <w:softHyphen/>
        <w:t>ния в свои ряды «новичков». Венецианская консти</w:t>
        <w:softHyphen/>
        <w:t>туция, будучи раз утвержденной, в течение пяти сто</w:t>
        <w:softHyphen/>
        <w:t>летий остается практически неизменной (еще один повод для восхищения): в нее вносятся лишь незна</w:t>
        <w:softHyphen/>
        <w:t>чительные поправки. Однако когда с востока на заморские владения Светлейшей (Венецианской рес</w:t>
        <w:softHyphen/>
        <w:t xml:space="preserve">публики) начинают наступать турки, она вынуждена обратить взоры на материк, </w:t>
      </w:r>
      <w:r>
        <w:rPr>
          <w:rFonts w:cs="Times New Roman" w:ascii="Times New Roman" w:hAnsi="Times New Roman"/>
          <w:iCs/>
          <w:color w:val="000000"/>
          <w:sz w:val="24"/>
          <w:szCs w:val="24"/>
        </w:rPr>
        <w:t>ил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Терраферму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terr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ferm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букв. твердая земля, суша); на территории Италии она создает целую империю, северная гра</w:t>
        <w:softHyphen/>
        <w:t>ница которой проходит через Фриуль, западная — неподалеку от Милана, а южная — близ Феррар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 начале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 конкуренты останавливают кон</w:t>
        <w:softHyphen/>
        <w:t>тинентальную экспансию Республики. После откры</w:t>
        <w:softHyphen/>
        <w:t>тия Америки значительная часть морских перевозок постепенно перемещается из Средиземного моря в Атлантику. Для Венеции наступает период эконо</w:t>
        <w:softHyphen/>
        <w:t>мического спада, ее политические структуры засты</w:t>
        <w:softHyphen/>
        <w:t>вают, владения на Леванте постепенно ускользают из ее рук. Тем не менее она по-прежнему блистает во всех сферах культуры: славу ее создают талант</w:t>
        <w:softHyphen/>
        <w:t>ливые архитекторы, живописцы, писатели.</w:t>
      </w:r>
    </w:p>
    <w:p>
      <w:pPr>
        <w:pStyle w:val="Normal"/>
        <w:shd w:fill="FFFFFF" w:val="clear"/>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color w:val="000000"/>
          <w:sz w:val="24"/>
          <w:szCs w:val="24"/>
        </w:rPr>
        <w:t>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797 г. слабые и нерешительные правители Республики, символом которой издавна считается горделивый лев, без боя сдают ее Бонапарту, а тот вскоре уступает ее Австрийской империи, и до 1866 г. город пребывает под иностранным влады</w:t>
        <w:softHyphen/>
        <w:t>чеством (не считая кратковременной эфемерной Второй республики 1848 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866 г. Венеция вошла в состав Италии; пере</w:t>
        <w:softHyphen/>
        <w:t>жив период глубочайшей депрессии, она стала про</w:t>
        <w:softHyphen/>
        <w:t>винциальным городом и, похоже, вряд ли когда су</w:t>
        <w:softHyphen/>
        <w:t>меет достичь прежнего величия. Сегодня Венеции грозит затопление, загрязнение окружающей среды и демографическая катастрофа. Поэтому вопрос о ее будущем остается открытым. Что лучше — це</w:t>
        <w:softHyphen/>
        <w:t>ной величайших усилий сохранить прежний облик города и его шедевры или же, напротив, пойти на вынужденные меры и обустроить его согласно тре</w:t>
        <w:softHyphen/>
        <w:t>бованиям современной жизн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аковы ключевые моменты и проблемы, затро</w:t>
        <w:softHyphen/>
        <w:t>нутые в данной книге, где мы попытались не только обобщить факты, которыми располагаем, но и от</w:t>
        <w:softHyphen/>
        <w:t>дать дань восхищения этому удивительному городу и его неповторимой культур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color w:val="000000"/>
          <w:sz w:val="24"/>
          <w:szCs w:val="24"/>
        </w:rPr>
        <w:t>Эту книгу я посвящаю Витторе Бранке и Джорджо Падоану, а также всем моим коллегам и друзьям в Венеции.</w:t>
      </w:r>
    </w:p>
    <w:p>
      <w:pPr>
        <w:pStyle w:val="Heading1"/>
        <w:spacing w:before="100" w:after="100"/>
        <w:jc w:val="center"/>
        <w:rPr>
          <w:rFonts w:ascii="Times New Roman" w:hAnsi="Times New Roman" w:cs="Times New Roman"/>
          <w:sz w:val="24"/>
        </w:rPr>
      </w:pPr>
      <w:bookmarkStart w:id="1" w:name="__RefHeading___Toc269541510"/>
      <w:r>
        <w:rPr>
          <w:rFonts w:cs="Times New Roman" w:ascii="Times New Roman" w:hAnsi="Times New Roman"/>
          <w:sz w:val="24"/>
        </w:rPr>
        <w:t xml:space="preserve">Глава </w:t>
      </w:r>
      <w:bookmarkEnd w:id="1"/>
      <w:r>
        <w:rPr>
          <w:rFonts w:cs="Times New Roman" w:ascii="Times New Roman" w:hAnsi="Times New Roman"/>
          <w:sz w:val="24"/>
        </w:rPr>
        <w:t>1</w:t>
      </w:r>
    </w:p>
    <w:p>
      <w:pPr>
        <w:pStyle w:val="Heading1"/>
        <w:spacing w:before="100" w:after="100"/>
        <w:jc w:val="center"/>
        <w:rPr>
          <w:rFonts w:ascii="Times New Roman" w:hAnsi="Times New Roman" w:cs="Times New Roman"/>
          <w:sz w:val="24"/>
        </w:rPr>
      </w:pPr>
      <w:bookmarkStart w:id="2" w:name="__RefHeading___Toc269541511"/>
      <w:bookmarkEnd w:id="2"/>
      <w:r>
        <w:rPr>
          <w:rFonts w:cs="Times New Roman" w:ascii="Times New Roman" w:hAnsi="Times New Roman"/>
          <w:sz w:val="24"/>
        </w:rPr>
        <w:t>ИСТО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100" w:after="100"/>
        <w:jc w:val="center"/>
        <w:rPr>
          <w:rFonts w:ascii="Times New Roman" w:hAnsi="Times New Roman" w:cs="Times New Roman"/>
          <w:sz w:val="24"/>
          <w:szCs w:val="24"/>
        </w:rPr>
      </w:pPr>
      <w:bookmarkStart w:id="3" w:name="__RefHeading___Toc269541512"/>
      <w:bookmarkEnd w:id="3"/>
      <w:r>
        <w:rPr>
          <w:rFonts w:cs="Times New Roman" w:ascii="Times New Roman" w:hAnsi="Times New Roman"/>
          <w:sz w:val="24"/>
          <w:szCs w:val="24"/>
        </w:rPr>
        <w:t>ИЗ БОЛОТНОГО ИЛА, ПЕСКА И ВОДЫ</w:t>
      </w:r>
    </w:p>
    <w:p>
      <w:pPr>
        <w:pStyle w:val="Normal"/>
        <w:shd w:fill="FFFFFF" w:val="clea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ород Венеция является подлинным шедевром, со</w:t>
        <w:softHyphen/>
        <w:t>зданным человеческими руками наперекор приро</w:t>
        <w:softHyphen/>
        <w:t>де, с самого начала противившейся урбанизации этого уголка на побережье Адриатического мор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агуны северо-западной Адриатики образуют обширные пространства, заполненные местами соленой, местами горько-солоноватой водой, пес</w:t>
        <w:softHyphen/>
        <w:t>ком и илом. С севера на юг протянулась узкая поло</w:t>
        <w:softHyphen/>
        <w:t>ска земли между реками Изонцо и Пьяве и полоса пошире — между поселениями Езоло и Кьоджа; че</w:t>
        <w:softHyphen/>
        <w:t xml:space="preserve">рез проливы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port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орезающие береговую ли</w:t>
        <w:softHyphen/>
        <w:t xml:space="preserve">нию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litus</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lid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и земли соединяются с морем; зы</w:t>
        <w:softHyphen/>
        <w:t>бучие пески дельты реки По образуют выступающий в море участок суши; воды лагуны также омывают земли между Комаккьо и Равенн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Центральная — собственно Венецианская — ла</w:t>
        <w:softHyphen/>
        <w:t>гуна представляет собой обширное мелководье, где властвуют сильные приливы и отливы. Изна</w:t>
        <w:softHyphen/>
        <w:t>чально среди ее болот было разбросано множес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 мелких островов (Мурано, Бурано, Торчелло и др.) и шесть десятков едва выступающих из воды островков архипелага (Риальто), сгруппировав</w:t>
        <w:softHyphen/>
        <w:t>шихся вокруг излучины бывшей реки (будущий Большой канал).</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тносительная недоступность этой местности — передвигаться можно только по протокам на лод</w:t>
        <w:softHyphen/>
        <w:t>ке — надежно гарантировала ее безопасность. По отношению к материку, где на протяжении веков хозяйничали захватчики и бушевали политические катаклизмы, она располагалась на отшибе, и обита</w:t>
        <w:softHyphen/>
        <w:t>телям ее было легче сохранять свою независимость. Нехватка продовольствия побуждала жителей вы</w:t>
        <w:softHyphen/>
        <w:t>ходить в море и добывать на продажу соль и рыбу. Суровые условия жизни заставляли поселенцев проявлять инициативу, способствовали возникно</w:t>
        <w:softHyphen/>
        <w:t>вению чувства локтя и гражданского долг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100" w:after="100"/>
        <w:jc w:val="center"/>
        <w:rPr>
          <w:rFonts w:ascii="Times New Roman" w:hAnsi="Times New Roman" w:cs="Times New Roman"/>
          <w:bCs w:val="false"/>
          <w:color w:val="000000"/>
          <w:sz w:val="24"/>
          <w:szCs w:val="24"/>
        </w:rPr>
      </w:pPr>
      <w:bookmarkStart w:id="4" w:name="__RefHeading___Toc269541513"/>
      <w:bookmarkEnd w:id="4"/>
      <w:r>
        <w:rPr>
          <w:rFonts w:cs="Times New Roman" w:ascii="Times New Roman" w:hAnsi="Times New Roman"/>
          <w:bCs w:val="false"/>
          <w:color w:val="000000"/>
          <w:sz w:val="24"/>
          <w:szCs w:val="24"/>
        </w:rPr>
        <w:t>ПЕРВЫЕ ШАГИ</w:t>
      </w:r>
    </w:p>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римскую эпоху административным центром реги</w:t>
        <w:softHyphen/>
        <w:t>она становится Аквилея, город, основанный в 181 г. до н.э., и речной порт, куда ведет множество сухо</w:t>
        <w:softHyphen/>
        <w:t>путных дорог. Неподалеку находится морской порт Градо, являющийся также и военно-морской ба</w:t>
        <w:softHyphen/>
        <w:t>зой. На юге прибрежное поселение Кьоджа держит под контролем торговые пути, ведущие в Паду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402 г. н.э. готы под предводительством Алариха обрушиваются на Аквилею и подвластные ей земли и разоряют их. Население в страхе покидае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город и ищет пристанища в лагуне. Если верить легенде, впоследствии усиленно распространяемой венецианцами в подтверждение древности своего города и не менее древних корней своей свободы, Венеция была основана 25 марта 421 г. на островках </w:t>
      </w:r>
      <w:r>
        <w:rPr>
          <w:rFonts w:cs="Times New Roman" w:ascii="Times New Roman" w:hAnsi="Times New Roman"/>
          <w:i/>
          <w:iCs/>
          <w:color w:val="000000"/>
          <w:sz w:val="24"/>
          <w:szCs w:val="24"/>
          <w:lang w:val="en-US"/>
        </w:rPr>
        <w:t>rivus</w:t>
      </w:r>
      <w:r>
        <w:rPr>
          <w:rFonts w:cs="Times New Roman" w:ascii="Times New Roman" w:hAnsi="Times New Roman"/>
          <w:i/>
          <w:iCs/>
          <w:color w:val="000000"/>
          <w:sz w:val="24"/>
          <w:szCs w:val="24"/>
        </w:rPr>
        <w:t xml:space="preserve"> </w:t>
      </w:r>
      <w:r>
        <w:rPr>
          <w:rFonts w:cs="Times New Roman" w:ascii="Times New Roman" w:hAnsi="Times New Roman"/>
          <w:i/>
          <w:color w:val="000000"/>
          <w:sz w:val="24"/>
          <w:szCs w:val="24"/>
          <w:lang w:val="en-US"/>
        </w:rPr>
        <w:t>altus</w:t>
      </w:r>
      <w:r>
        <w:rPr>
          <w:rFonts w:cs="Times New Roman" w:ascii="Times New Roman" w:hAnsi="Times New Roman"/>
          <w:color w:val="000000"/>
          <w:sz w:val="24"/>
          <w:szCs w:val="24"/>
        </w:rPr>
        <w:t xml:space="preserve"> (Риальт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452 г. предводитель гуннов Аттила вновь пре</w:t>
        <w:softHyphen/>
        <w:t>дает огню Аквилею и опустошает Конкордию. И так же, как в прошлый раз, местные жители ищут спасе</w:t>
        <w:softHyphen/>
        <w:t>ния среди вод и на островках лагуны. И вот около 466 г. поселенцы закладывают на новом месте осно</w:t>
        <w:softHyphen/>
        <w:t>вы своей будущей системы управления — избирают вождей — трибун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ждь остготов Теодорих, проникший в 486 г. в Италию, в 493-м убивает Одоакра, захватывает Равенну и провозглашает себя королем; не желая подчиняться новым властям, местное население по</w:t>
        <w:softHyphen/>
        <w:t>кидает насиженные места и перебирается поближе к мор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сле смерти Теодориха его приближенный Кассиодор в 537 г. направляет трибунам, поставлен</w:t>
        <w:softHyphen/>
        <w:t>ным над жителями лагуны, письмо с просьбой по</w:t>
        <w:softHyphen/>
        <w:t>мочь доставить продовольствие из Истрии в Равен</w:t>
        <w:softHyphen/>
        <w:t>ну, где свирепствует голод. К трибунам, являвшим</w:t>
        <w:softHyphen/>
        <w:t>ся, очевидно, военачальниками, наделенными су</w:t>
        <w:softHyphen/>
        <w:t>дебной и административной властью, Кассиодор обращается крайне почтительно и витиевато выра</w:t>
        <w:softHyphen/>
        <w:t xml:space="preserve">жает свое восхищение самобытным образом жизни подчиненного им народа. Благодаря Кассиодору нам известно, что уже с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в. жители лагуны активно осваивали морское и речное судоходство (каботаж</w:t>
        <w:softHyphen/>
        <w:t>ное плавание и плавание по всей Адриатике, рыб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овство и добыча соли), а образ их жизни отличал</w:t>
        <w:softHyphen/>
        <w:t>ся поистине первозданной простотой: «Эти достой</w:t>
        <w:softHyphen/>
        <w:t>ные похвалы венеты, многие из которых некогда были людьми знатными, расселились на юге до са</w:t>
        <w:softHyphen/>
        <w:t>мой Равенны и берегов По, а на востоке дошли до красивейшего ионического побережья, где прилив то заключает в свои объятия прибрежные земли, то, отступая, вновь возвращает их людям. Дома бере</w:t>
        <w:softHyphen/>
        <w:t>говых жителей подобны гнездам водяных птиц, ибо стоят они в таких местах, кои сегодня являются час</w:t>
        <w:softHyphen/>
        <w:t>тью суши, а завтра могут оказаться островами, так что невольно кажется, будто очутился где-нибудь на Кикладах и по прошествии некоторого времени вновь увидишь прежнюю картину. О великом этом сходстве вспоминаешь, когда разглядываешь про</w:t>
        <w:softHyphen/>
        <w:t>стирающиеся вдаль и залитые водой равнины, сре</w:t>
        <w:softHyphen/>
        <w:t>ди которых выделяются сотворенные природою, но обустроенные трудом человеческим обитаемые островки: там люди, сплетая гибкие тростники, де</w:t>
        <w:softHyphen/>
        <w:t>лают из них своего рода дамбы и бесстрашно про</w:t>
        <w:softHyphen/>
        <w:t>тивопоставляют морской волне столь хрупкую за</w:t>
        <w:softHyphen/>
        <w:t>щиту... Единственная здесь пища — это рыба, что во</w:t>
        <w:softHyphen/>
        <w:t>дится тут в изобилии. Здесь бедняк на равных гово</w:t>
        <w:softHyphen/>
        <w:t>рит с богачом, все едят одну и ту же пищу, живут в хижинах и никто никому не завидует, ибо жилища все похожи одно на другое, а посему жизнь их раз</w:t>
        <w:softHyphen/>
        <w:t>меренна и беспорочна, в то время как весь прочий мир разъедает порок зависти... Все силы этих людей уходят на добычу сол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568-570 гг. в бассейне По появляются ланго</w:t>
        <w:softHyphen/>
        <w:t>барды и создают там свое королевство со столицей в Павии; нашествие лангобардов опять вызывае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тток местного населения, на этот раз долговремен</w:t>
        <w:softHyphen/>
        <w:t>ный и широкомасштабный; край покидают не толь</w:t>
        <w:softHyphen/>
        <w:t>ко множество мелких собственников, но и крупные землевладельцы, военные, гражданские и церков</w:t>
        <w:softHyphen/>
        <w:t>ные сановники. Патриарх Аквилеи (согласно леген</w:t>
        <w:softHyphen/>
        <w:t>де, епископство Аквилейское также основал святой Марк) перебирается в Градо. Бывшие жители Тревизо создают поселения на островках Риальто и Торчелло, падуанцы устраиваются на Маламокко, фриульцы — в Градо и Каорле. Беженцы селятся так</w:t>
        <w:softHyphen/>
        <w:t>же в Кьодже и Езоло. В 639 г. на Торчелло был пост</w:t>
        <w:softHyphen/>
        <w:t>роен собор (перестроен в 864 г., а затем в 1008-м). В то же самое время, когда лангобарды захватыва</w:t>
        <w:softHyphen/>
        <w:t>ют Одерцо, дукс византийский создает новый город Читтанову, или Гераклею, в честь византийского императора Иракл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орода эти находятся в ведении византийской администрации, возглавляемой экзархом Равенны, правившим вплоть до 751 г., т.е. до самого падения города и прекращения существования экзарха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726 г. византийский император издает эдикт, запрещающий поклоняться изображениям святых; эдикт этот вызывает возмущение западных христи</w:t>
        <w:softHyphen/>
        <w:t>ан, которых поддерживают жители лагуны. Венеци</w:t>
        <w:softHyphen/>
        <w:t>анцы избирают своим дуксом (дожем) местного жителя (невизантийца) по имени Орсо. После раз</w:t>
        <w:softHyphen/>
        <w:t>решения конфликта Орсо покоряется экзарху и им</w:t>
        <w:softHyphen/>
        <w:t>ператор утверждает его в должности. Но через де</w:t>
        <w:softHyphen/>
        <w:t>сять лет Орсо убивают и управление краем времен</w:t>
        <w:softHyphen/>
        <w:t>но переходит в руки военачальников, также из ме</w:t>
        <w:softHyphen/>
        <w:t>стных уроженцев, которые осуществляют свои функции в рамках, определенных византийской ад-</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инистрацией. Сын Орсо — Диодато, второй дож Венеции, в 742 г. переносит резиденцию правитель</w:t>
        <w:softHyphen/>
        <w:t>ства из Читтановы в Маламокк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аким образом, верховного титула изначально удостаивался представитель определенной династии или знатного семейства, который обычно старался сделать своим помощником, а затем и преемником собственного сына. Например, Маурицио, избранный дожем в 764 г., основал в 775 г. собор Сан-Пьетро ди Кастелло и в 778-м приобщил к управлению своего сына Джованни, а тот в 787 г. после смерти отца унас</w:t>
        <w:softHyphen/>
        <w:t xml:space="preserve">ледовал его должность. Однако в 804 г. семейству Обелерио удалось низложить дожей Джованни и Маурицио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Соперничество кланов помешало созда</w:t>
        <w:softHyphen/>
        <w:t>нию в Венеции наследственной монарх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сле того как империя франков поглотила ко</w:t>
        <w:softHyphen/>
        <w:t>ролевство лангобардов, Карл Великий решает за</w:t>
        <w:softHyphen/>
        <w:t>хватить Венецию и посылает в лагуну своего сына Пепина. Пепин занимает Кьоджу, Градо, Читтанову и Езоло, но продвинуться дальше ему не удается: население, перебравшееся на Риальто, сопротивля</w:t>
        <w:softHyphen/>
        <w:t>ется столь упорно, что в конечном счете франки вы</w:t>
        <w:softHyphen/>
        <w:t>нуждены были отступить. В следующем году в ре</w:t>
        <w:softHyphen/>
        <w:t>зультате соглашения, заключенного между Восточ</w:t>
        <w:softHyphen/>
        <w:t>ной империей и Западной, Карл Великий отказыва</w:t>
        <w:softHyphen/>
        <w:t>ется от своих притязаний на Венецию, и та по-преж</w:t>
        <w:softHyphen/>
        <w:t>нему остается под верховной властью Византии, ко</w:t>
        <w:softHyphen/>
        <w:t xml:space="preserve">торая формально назначает ее дожей, награждает их почетными званиями, в частности званием консула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hypato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о Венеция стремится к полной независимости, и практически ей это удается, ибо, будучи изолированной от остальной Италии, она</w:t>
      </w:r>
    </w:p>
    <w:p>
      <w:pPr>
        <w:pStyle w:val="Normal"/>
        <w:shd w:fill="FFFFFF" w:val="clear"/>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color w:val="000000"/>
          <w:sz w:val="24"/>
          <w:szCs w:val="24"/>
        </w:rPr>
        <w:t>14</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збегает всех тех социальных и политических кон</w:t>
        <w:softHyphen/>
        <w:t>фликтов, которые в скором времени начнут сотря</w:t>
        <w:softHyphen/>
        <w:t>сать Апеннинский полуостров.</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100" w:after="100"/>
        <w:jc w:val="center"/>
        <w:rPr>
          <w:rFonts w:ascii="Times New Roman" w:hAnsi="Times New Roman" w:cs="Times New Roman"/>
          <w:bCs w:val="false"/>
          <w:color w:val="000000"/>
          <w:sz w:val="24"/>
          <w:szCs w:val="24"/>
        </w:rPr>
      </w:pPr>
      <w:bookmarkStart w:id="5" w:name="__RefHeading___Toc269541514"/>
      <w:bookmarkEnd w:id="5"/>
      <w:r>
        <w:rPr>
          <w:rFonts w:cs="Times New Roman" w:ascii="Times New Roman" w:hAnsi="Times New Roman"/>
          <w:bCs w:val="false"/>
          <w:color w:val="000000"/>
          <w:sz w:val="24"/>
          <w:szCs w:val="24"/>
        </w:rPr>
        <w:t>НА ПУТИ К НЕЗАВИСИМОСТИ</w:t>
      </w:r>
    </w:p>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Аньелло Партечако (Партечипацио), организовав</w:t>
        <w:softHyphen/>
        <w:t>ший сопротивление венецианцев войску франков, в 810 г. становится дожем. Из Маламокко он переез</w:t>
        <w:softHyphen/>
        <w:t>жает на более безопасные острова Риальто и пре</w:t>
        <w:softHyphen/>
        <w:t>вращает свое жилище в правительственный дворец. Так начинается формирование нового политическо</w:t>
        <w:softHyphen/>
        <w:t>го, коммерческого и религиозного центра лагуны. Мелкие островки образуют единое целое, на них строят дома, в большинстве своем из бревен и кры</w:t>
        <w:softHyphen/>
        <w:t>тые соломой, с двумя дверьми, одна из которых вы</w:t>
        <w:softHyphen/>
        <w:t>ходит на твердую землю, а другая — на вод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829 г. дож Джустиниано Партечако, сын Аньел</w:t>
        <w:softHyphen/>
        <w:t>ло, подписывает завещание, сохранившее для нас описание двух типов имущества, принадлежавшего этой семье. Это имущество недвижимое — дома, земли и «двор» как производственный центр (за</w:t>
        <w:softHyphen/>
        <w:t xml:space="preserve">падный </w:t>
      </w:r>
      <w:r>
        <w:rPr>
          <w:rFonts w:cs="Times New Roman" w:ascii="Times New Roman" w:hAnsi="Times New Roman"/>
          <w:i/>
          <w:iCs/>
          <w:color w:val="000000"/>
          <w:sz w:val="24"/>
          <w:szCs w:val="24"/>
          <w:lang w:val="en-US"/>
        </w:rPr>
        <w:t>curtis</w:t>
      </w:r>
      <w:r>
        <w:rPr>
          <w:rFonts w:cs="Times New Roman" w:ascii="Times New Roman" w:hAnsi="Times New Roman"/>
          <w:iCs/>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 также движимое — рабы, скот, же</w:t>
        <w:softHyphen/>
        <w:t>лезные и иные инструменты, — которое можно оп</w:t>
        <w:softHyphen/>
        <w:t>ределить как собственность «каролингского» типа. Но в завещании также упоминаются пряности, дра</w:t>
        <w:softHyphen/>
        <w:t>гоценности и, главное, монеты — солиды, значи</w:t>
        <w:softHyphen/>
        <w:t>тельные суммы которых вложены в морскую тор</w:t>
        <w:softHyphen/>
        <w:t>говлю. Указанные в документе ливры являлись рас</w:t>
        <w:softHyphen/>
        <w:t>четной единицей, соответствующей имевшему хож-</w:t>
      </w:r>
    </w:p>
    <w:p>
      <w:pPr>
        <w:pStyle w:val="Normal"/>
        <w:shd w:fill="FFFFFF" w:val="clear"/>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color w:val="000000"/>
          <w:sz w:val="24"/>
          <w:szCs w:val="24"/>
        </w:rPr>
        <w:t>1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ение на Западе серебряному денье, деньгами же «работающими» были полновесные монеты — зо</w:t>
        <w:softHyphen/>
        <w:t>лотые византийские солиды. Таким образом, со</w:t>
        <w:softHyphen/>
        <w:t>хранившийся документ свидетельствует о давних торговых связях Венеции с византийским миром (Браунштейн—Дело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гласно легенде, в 828 г., т.е. в год, предшест</w:t>
        <w:softHyphen/>
        <w:t>вующий составлению завещания, два венецианских купца доставили из Александрии мощи святого Марка, спрятав их под свиными тушами; благодаря святым реликвиям корабль избежал ужасной бури, а в Венеции купцов радостно встретили патриарх Градо, епископ Оливоло и дож, тотчас повелевший построить возле своего дворца часовню, дабы упо</w:t>
        <w:softHyphen/>
        <w:t>коить там мощи святого. Отныне святой евангелист Марк становится чудесным покровителем Венеции, его поминают в молитвах и в битвах, а лев его гор</w:t>
        <w:softHyphen/>
        <w:t>деливо красуется на знаменах, кораблях и государ</w:t>
        <w:softHyphen/>
        <w:t>ственных здания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К концу первой трети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в. Венеция в основном оформляется как самостоятельное государство. Во главе его стоит выборный дож, наделенный большими властными полномочиями; ему помога</w:t>
        <w:softHyphen/>
        <w:t>ют два периодически переизбираемых трибуна, как и дож, выходца из высшей землевладельческой аристократии, вкладывающих деньги также и в тор</w:t>
        <w:softHyphen/>
        <w:t>говлю. Управляемая подобным образом Венеция распространяет свое влияние на лагуну и соседние прибрежные территории материка, укрепляется на рубежах византийского мира, владений франков и славян. Наконец, она же становится посредником в торговле между Константинополем и Западом.</w:t>
      </w:r>
    </w:p>
    <w:p>
      <w:pPr>
        <w:pStyle w:val="Normal"/>
        <w:shd w:fill="FFFFFF" w:val="clear"/>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color w:val="000000"/>
          <w:sz w:val="24"/>
          <w:szCs w:val="24"/>
        </w:rPr>
        <w:t>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есмотря на опасность со стороны славянских пиратов, разбойничавших в Адриатическом море с тех самых пор, как на славянском побережье Ад</w:t>
        <w:softHyphen/>
        <w:t>риатики появились первые далматинские поселе</w:t>
        <w:softHyphen/>
        <w:t>ния, и сарацинских корсаров, совершавших свои набеги из Сицилии и Бари, венецианцы благодаря своему флоту отстаивают — хотя и не без труда — собственное независимое положение между двумя империями. Разумеется, они не застрахованы от по</w:t>
        <w:softHyphen/>
        <w:t>ражений: в 840 г. венецианский флот, насчитывав</w:t>
        <w:softHyphen/>
        <w:t>ший шестьдесят кораблей, команда каждого из ко</w:t>
        <w:softHyphen/>
        <w:t>торых достигала двухсот человек, был разбит му</w:t>
        <w:softHyphen/>
        <w:t>сульманами из Таранто. Спустя два года венециан</w:t>
        <w:softHyphen/>
        <w:t>цы собирают вторую эскадру, не менее грозную, чем предыдуща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огласно пакту Лотаря от 840 г. (обновленной ре</w:t>
        <w:softHyphen/>
        <w:t xml:space="preserve">дакции мирного соглашения, подписанного между Византией и франками), венецианской территории, объединившей острова Риальто, Оливоло, Мурано, Маламокко, Кьоджу, Торчелло, Бурано, Читтанову, Каорле, Градо — </w:t>
      </w:r>
      <w:r>
        <w:rPr>
          <w:rFonts w:cs="Times New Roman" w:ascii="Times New Roman" w:hAnsi="Times New Roman"/>
          <w:i/>
          <w:iCs/>
          <w:color w:val="000000"/>
          <w:sz w:val="24"/>
          <w:szCs w:val="24"/>
          <w:lang w:val="en-US"/>
        </w:rPr>
        <w:t>usqu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qua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alsa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о самых со</w:t>
        <w:softHyphen/>
        <w:t>леных вод), — было предоставлено право на само</w:t>
        <w:softHyphen/>
        <w:t>управление. В документе перечислены города на ма</w:t>
        <w:softHyphen/>
        <w:t>терике, поддерживающие связь с венецианскими ос</w:t>
        <w:softHyphen/>
        <w:t>тровами, а также торговые операции и виды хозяйст</w:t>
        <w:softHyphen/>
        <w:t>венной деятельности с участием Венеции. Важная особенность: дож в этом соглашении уже не называ</w:t>
        <w:softHyphen/>
        <w:t>ется «смиренным герцогом провинции Венеция», а именуется «славным герцогом венециански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ще один шаг на пути к независимости — чекан</w:t>
        <w:softHyphen/>
        <w:t>ка собственной, венецианской монеты. Самые пер</w:t>
        <w:softHyphen/>
        <w:t>вые серебряные монеты с надписью «Венеция» име-</w:t>
      </w:r>
    </w:p>
    <w:p>
      <w:pPr>
        <w:pStyle w:val="Normal"/>
        <w:shd w:fill="FFFFFF" w:val="clear"/>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color w:val="000000"/>
          <w:sz w:val="24"/>
          <w:szCs w:val="24"/>
        </w:rPr>
        <w:t>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ли на аверсе имена западных императоров. Однако примерно в 875 г. на реверсе появилась надпись </w:t>
      </w:r>
      <w:r>
        <w:rPr>
          <w:rFonts w:cs="Times New Roman" w:ascii="Times New Roman" w:hAnsi="Times New Roman"/>
          <w:i/>
          <w:iCs/>
          <w:color w:val="000000"/>
          <w:sz w:val="24"/>
          <w:szCs w:val="24"/>
          <w:lang w:val="en-US"/>
        </w:rPr>
        <w:t>Christ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alv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Venecia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Христос, спаси жителей Вене</w:t>
        <w:softHyphen/>
        <w:t>ции), а та, что на лицевой стороне, призывала Гос</w:t>
        <w:softHyphen/>
        <w:t>пода хранить императора «римского», то есть главу Восточной Римской импер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явление собственной монеты также следует расценивать как признак экономического процвета</w:t>
        <w:softHyphen/>
        <w:t>ния Венеции. Венецианцы экспортируют на Восток ряд западных товаров (и среди них лес), а на Запад везут соль, рыбу, пряности и шелковые тка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Экономический подъем неразрывно связан с де</w:t>
        <w:softHyphen/>
        <w:t xml:space="preserve">мографическим и политическим развитием. В 900 г. наряду с дожем (Пьетро Трибуно) назначают также судей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judic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едставителей знатных семейств, чьи полномочия ограничивают власть главы государ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899 г. венецианцы разбивают венгров, захва</w:t>
        <w:softHyphen/>
        <w:t>тивших Читтанову, Альтино и окрестности Тревизо и Падуи. Тем не менее венгерская угроза продолжа</w:t>
        <w:softHyphen/>
        <w:t xml:space="preserve">ет существовать, и дож, уже упоминавшийся Пьетро Трибуно, приказывает соорудить крепостную стену от дворца Оливоло до Санта-Мария Дзобениго. Так начинает складываться «град Венецианский»: </w:t>
      </w:r>
      <w:r>
        <w:rPr>
          <w:rFonts w:cs="Times New Roman" w:ascii="Times New Roman" w:hAnsi="Times New Roman"/>
          <w:i/>
          <w:iCs/>
          <w:color w:val="000000"/>
          <w:sz w:val="24"/>
          <w:szCs w:val="24"/>
          <w:lang w:val="en-US"/>
        </w:rPr>
        <w:t>Civita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Rivoalt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а затем </w:t>
      </w:r>
      <w:r>
        <w:rPr>
          <w:rFonts w:cs="Times New Roman" w:ascii="Times New Roman" w:hAnsi="Times New Roman"/>
          <w:i/>
          <w:iCs/>
          <w:color w:val="000000"/>
          <w:sz w:val="24"/>
          <w:szCs w:val="24"/>
          <w:lang w:val="en-US"/>
        </w:rPr>
        <w:t>Civita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Veneciar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ород Риальто, а затем город Венец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в. Венеция выглядела примерно следующим образом: название Риальто тогда относилось к кварталам, или сестьере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sestier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асположен</w:t>
        <w:softHyphen/>
        <w:t>ным на одном берегу Большого канала (нынешний сестьере Сан-Марко и часть — Кастелло); в преде</w:t>
        <w:softHyphen/>
        <w:t>лах, очерченных каналами Джудекка и Мурано, где извивается лента Большого канала, можно увидеть</w:t>
      </w:r>
    </w:p>
    <w:p>
      <w:pPr>
        <w:pStyle w:val="Normal"/>
        <w:shd w:fill="FFFFFF" w:val="clear"/>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color w:val="000000"/>
          <w:sz w:val="24"/>
          <w:szCs w:val="24"/>
        </w:rPr>
        <w:t>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несколько часовен и церквей, Дворец дожей, более напоминающий крепость, и множество лепящихся друг к другу домов, часто с садиком; дома пока еще в основном деревянные, такие, как строились в Читтанове, на Маламокко, а затем на Торчелло и других островах. Особое положение Торчелло связано с тем, что в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в. остров становится местопребыва</w:t>
        <w:softHyphen/>
        <w:t>нием епископа, и, по словам одного из императо</w:t>
        <w:softHyphen/>
        <w:t>ров Восточной Римской империи, «большим рын</w:t>
        <w:softHyphen/>
        <w:t>ком»; вскоре, однако, начинается упадок Торчелло, и остров уступает свою роль новому центр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ка Венеция все еще юридически зависима от Византии, дожи продолжают предпринимать по</w:t>
        <w:softHyphen/>
        <w:t>пытки создать настоящую правящую династию, ко</w:t>
        <w:softHyphen/>
        <w:t>торая смогла бы продержаться у власти долее, не</w:t>
        <w:softHyphen/>
        <w:t>жели два-три поколения. Среди знатных семей Партечако, Орсеоло и др., поставляющих во власть три</w:t>
        <w:softHyphen/>
        <w:t>бунов, чаще всего предпочтение отдается предста</w:t>
        <w:softHyphen/>
        <w:t>вителям рода Кандиано. Энергичные, напористые, члены этого семейства приходят к власти в 932 г. Из</w:t>
        <w:softHyphen/>
        <w:t xml:space="preserve">бранный дожем в 959 г., Пьетро Кандиано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берет в супруги Вальдраду, сестру маркиза Тосканского, которая приносит ему в приданое обширные владе</w:t>
        <w:softHyphen/>
        <w:t>ния во Фриуле, а также в Тревизо и Ферраре. Ока</w:t>
        <w:softHyphen/>
        <w:t>завшись на вершине власти, он начинает вести себя как настоящий феодал, и в 976 г. народ свергает не</w:t>
        <w:softHyphen/>
        <w:t>угодного дожа, поджигает его дворец, а заодно и рядом стоящие дома, в том числе и базилику Сан-Марк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На смену ему приходит Пьетро Орсеоло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но правит он недолго — уже в 978 г., уйдя в отставку, отправляется в монастырь. За время своего пребы-</w:t>
      </w:r>
    </w:p>
    <w:p>
      <w:pPr>
        <w:pStyle w:val="Normal"/>
        <w:shd w:fill="FFFFFF" w:val="clear"/>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color w:val="000000"/>
          <w:sz w:val="24"/>
          <w:szCs w:val="24"/>
        </w:rPr>
        <w:t>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ания у власти он успевает начать реконструкцию Дворца дожей и базилики Сан-Марко, золотые ме</w:t>
        <w:softHyphen/>
        <w:t>дальоны для которой заказывает в Константинопо</w:t>
        <w:softHyphen/>
        <w:t>ле; впоследствии, после неоднократного увеличе</w:t>
        <w:softHyphen/>
        <w:t>ния и переделок, ее запрестольный образ станет на</w:t>
        <w:softHyphen/>
        <w:t xml:space="preserve">зываться </w:t>
      </w:r>
      <w:r>
        <w:rPr>
          <w:rFonts w:cs="Times New Roman" w:ascii="Times New Roman" w:hAnsi="Times New Roman"/>
          <w:i/>
          <w:iCs/>
          <w:color w:val="000000"/>
          <w:sz w:val="24"/>
          <w:szCs w:val="24"/>
          <w:lang w:val="en-US"/>
        </w:rPr>
        <w:t>Pal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Oro</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олотой алтар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следние в уходящем веке дожи также не спо</w:t>
        <w:softHyphen/>
        <w:t>собны были навести порядок. Перемены начинают</w:t>
        <w:softHyphen/>
        <w:t xml:space="preserve">ся только с приходом к власти избранного в 991 г. Пьетро Орсеоло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его правление знаменует не только наступление нового,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века, но и превраще</w:t>
        <w:softHyphen/>
        <w:t>ние Венеции в сильную держав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100" w:after="100"/>
        <w:jc w:val="center"/>
        <w:rPr>
          <w:rFonts w:ascii="Times New Roman" w:hAnsi="Times New Roman" w:cs="Times New Roman"/>
          <w:sz w:val="24"/>
          <w:szCs w:val="24"/>
        </w:rPr>
      </w:pPr>
      <w:bookmarkStart w:id="6" w:name="__RefHeading___Toc269541515"/>
      <w:bookmarkEnd w:id="6"/>
      <w:r>
        <w:rPr>
          <w:rFonts w:cs="Times New Roman" w:ascii="Times New Roman" w:hAnsi="Times New Roman"/>
          <w:bCs w:val="false"/>
          <w:color w:val="000000"/>
          <w:sz w:val="24"/>
          <w:szCs w:val="24"/>
        </w:rPr>
        <w:t>Глава 2</w:t>
      </w:r>
    </w:p>
    <w:p>
      <w:pPr>
        <w:pStyle w:val="Heading1"/>
        <w:spacing w:before="100" w:after="100"/>
        <w:jc w:val="center"/>
        <w:rPr>
          <w:rFonts w:ascii="Times New Roman" w:hAnsi="Times New Roman" w:cs="Times New Roman"/>
          <w:bCs w:val="false"/>
          <w:color w:val="000000"/>
          <w:sz w:val="24"/>
          <w:szCs w:val="24"/>
        </w:rPr>
      </w:pPr>
      <w:bookmarkStart w:id="7" w:name="__RefHeading___Toc269541516"/>
      <w:bookmarkEnd w:id="7"/>
      <w:r>
        <w:rPr>
          <w:rFonts w:cs="Times New Roman" w:ascii="Times New Roman" w:hAnsi="Times New Roman"/>
          <w:bCs w:val="false"/>
          <w:color w:val="000000"/>
          <w:sz w:val="24"/>
          <w:szCs w:val="24"/>
        </w:rPr>
        <w:t>СИЛЬНАЯ ДЕРЖАВА</w:t>
      </w:r>
    </w:p>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2"/>
        <w:spacing w:before="100" w:after="100"/>
        <w:jc w:val="center"/>
        <w:rPr>
          <w:rFonts w:ascii="Times New Roman" w:hAnsi="Times New Roman" w:cs="Times New Roman"/>
          <w:bCs w:val="false"/>
          <w:color w:val="000000"/>
          <w:sz w:val="24"/>
          <w:szCs w:val="24"/>
        </w:rPr>
      </w:pPr>
      <w:bookmarkStart w:id="8" w:name="__RefHeading___Toc269541517"/>
      <w:bookmarkEnd w:id="8"/>
      <w:r>
        <w:rPr>
          <w:rFonts w:cs="Times New Roman" w:ascii="Times New Roman" w:hAnsi="Times New Roman"/>
          <w:bCs w:val="false"/>
          <w:color w:val="000000"/>
          <w:sz w:val="24"/>
          <w:szCs w:val="24"/>
        </w:rPr>
        <w:t>ПРОРЫВ</w:t>
      </w:r>
    </w:p>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После нескольких десятилетий пребывания у власти клан Кандиано терпит поражение, и на пороге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в. Венеция оказывается в состоянии кризиса — как внутреннего, так и внешнег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Избранный в 991 г. Пьетро Орсеоло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сын дожа Пьетро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вышедшего в отставку в 978 г.), принадле</w:t>
        <w:softHyphen/>
        <w:t>жит к оппозиционной клану Кандиано фракции. Но</w:t>
        <w:softHyphen/>
        <w:t>вый дож не только справляется с последствиями кри</w:t>
        <w:softHyphen/>
        <w:t>зиса, но и дает качественно новый толчок развитию города. Крупный политик, дипломат и военачальник, что признано всеми тогдашними хронистами (одним из которых являлся ближайший соратник дожа, диа</w:t>
        <w:softHyphen/>
        <w:t>кон Иоанн), Орсеоло реализует программу, охваты</w:t>
        <w:softHyphen/>
        <w:t>вающую все сферы жизнедеятельности города: вос</w:t>
        <w:softHyphen/>
        <w:t>станавливает внутреннее согласие, обеспечивает признание Венеции со стороны Восточной и Запад</w:t>
        <w:softHyphen/>
        <w:t>ной империй, укрепляет влияние на Адриатик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997 г. принимается закон, осуждающий подстре</w:t>
        <w:softHyphen/>
        <w:t>кательство к мятежу; закон этот отразил общее стрем-</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ение к миру населения, уставшего от яростной борь</w:t>
        <w:softHyphen/>
        <w:t>бы между различными группировками, продолжав</w:t>
        <w:softHyphen/>
        <w:t>шейся на протяжении минувшего столетия. Видя, как патриарх Аквилеи стремится подчинить себе Градо, а епископы Тревизо, Беллуно и Ченеды — навязать свою юрисдикцию территориям, окаймляющим лагу</w:t>
        <w:softHyphen/>
        <w:t>ну, Орсеоло последовательно отстаивает права и не</w:t>
        <w:softHyphen/>
        <w:t>зависимость своего духовенства, используя в качест</w:t>
        <w:softHyphen/>
        <w:t>ве средств убеждения, например, такие, как прекра</w:t>
        <w:softHyphen/>
        <w:t>щение поставок соли — в частности, он запретил про</w:t>
        <w:softHyphen/>
        <w:t>давать соль епископу Беллуно, пока тот не откажется от своих притязан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992 г. дож подписывает очередной договор с Западной империей, который, в отличие от преды</w:t>
        <w:softHyphen/>
        <w:t>дущего соглашения «между соседями», уже именует</w:t>
        <w:softHyphen/>
        <w:t>ся соглашением «между народами». Данное двусто</w:t>
        <w:softHyphen/>
        <w:t>роннее соглашение подразумевает признание особо</w:t>
        <w:softHyphen/>
        <w:t>го статуса Венеции. В 996 г. Орсеоло добивается для венецианцев права строить склады и конторы на бе</w:t>
        <w:softHyphen/>
        <w:t>регах Пьяве и Силе, гарантии свободного передви</w:t>
        <w:softHyphen/>
        <w:t>жения, а также освобождения от налогов, взимаю</w:t>
        <w:softHyphen/>
        <w:t xml:space="preserve">щихся на землях империи. В 1001 г., во время тайной встречи в Венеции с Оттоном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дож убеждает импе</w:t>
        <w:softHyphen/>
        <w:t>ратора снять с города бремя уплаты дани империи, но в то же время отказывается включить Венецию в орбиту интересов императо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станавливает дож и тесные, доверительные от</w:t>
        <w:softHyphen/>
        <w:t>ношения с Константинополем; его козырем являет</w:t>
        <w:softHyphen/>
        <w:t>ся поддержка на море, которую венецианцы оказы</w:t>
        <w:softHyphen/>
        <w:t>вают Византии. Об этом свидетельствует импера</w:t>
        <w:softHyphen/>
        <w:t>торская Золотая булла (хризовул) 992 г., согласно которой венецианские купцы добиваются снижения</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2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возных пошлин и возможности решать свои дела напрямую, в финансовых службах Константинопо</w:t>
        <w:softHyphen/>
        <w:t>ля. В свою очередь, Венеция обязуется перевозить солдат империи из Босфора на принадлежащие Ви</w:t>
        <w:softHyphen/>
        <w:t>зантии территории в Южной Италии. Обязательство не из легких, однако оно подразумевает постепен</w:t>
        <w:softHyphen/>
        <w:t>ное вытеснение имперского флота на Адриатике флотом венецианским и имплицитное признание могущества и влияния Венеции в этом регион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000 г. дож отправляет военную экспедицию про</w:t>
        <w:softHyphen/>
        <w:t>тив славян Нарентаны (Наретвы), одерживает блестя</w:t>
        <w:softHyphen/>
        <w:t>щую победу на море возле Зары и захватывает важ</w:t>
        <w:softHyphen/>
        <w:t>нейшие пиратские базы в Курцоле и Лагосте, вынуж</w:t>
        <w:softHyphen/>
        <w:t>дая пиратов отказаться от взимания дани с венециан</w:t>
        <w:softHyphen/>
        <w:t>цев. Таким образом, одержав ряд побед, дож Венеции устанавливает свою власть над большей частью дал</w:t>
        <w:softHyphen/>
        <w:t>матинского побережья. Символом этой власти стано</w:t>
        <w:softHyphen/>
        <w:t xml:space="preserve">вится присвоенный дожу титул </w:t>
      </w:r>
      <w:r>
        <w:rPr>
          <w:rFonts w:cs="Times New Roman" w:ascii="Times New Roman" w:hAnsi="Times New Roman"/>
          <w:i/>
          <w:iCs/>
          <w:color w:val="000000"/>
          <w:sz w:val="24"/>
          <w:szCs w:val="24"/>
          <w:lang w:val="en-US"/>
        </w:rPr>
        <w:t>dux</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almatinor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укс Далматинский). Успехи, достигнутые Венецией на Балканах, решено было отмечать ежегодно в праздник Вознесения специальным церковным действом, про</w:t>
        <w:softHyphen/>
        <w:t>водимым на море; новый обряд явился прообразом будущей церемонии «обручения дожа с мор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огда в 1002 г. средиземноморские арабы, с кото</w:t>
        <w:softHyphen/>
        <w:t>рыми у венецианцев был заключен ряд торговых согла</w:t>
        <w:softHyphen/>
        <w:t>шений, нападают на Бари и осаждают город, Орсеоло, пренебрегая достигнутыми договоренностями, отправ</w:t>
        <w:softHyphen/>
        <w:t>ляет экспедицию против сарацин и побеждае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ож умело лавирует между двумя империями; ему даже удается женить одного своего сына на племяннице константинопольского императора, а другого — на свояченице главы Западной Римской</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мперии. После смерти Орсеоло в 1009 г. дожем становится его сын Оттон (тезка и крестник импера</w:t>
        <w:softHyphen/>
        <w:t>тора). В 1026 г. сына, во всем уступавшего отцу, из</w:t>
        <w:softHyphen/>
        <w:t>гоняют, и ему приходится искать пристанища в Кон</w:t>
        <w:softHyphen/>
        <w:t>стантинополе. Однако падение клана Орсеоло ни</w:t>
        <w:softHyphen/>
        <w:t>сколько не умалило его былой славы: «Они намети</w:t>
        <w:softHyphen/>
        <w:t>ли направление, в котором надлежало следовать, исходя из необходимости поддержания добросо</w:t>
        <w:softHyphen/>
        <w:t>седских отношений с императором Западной импе</w:t>
        <w:softHyphen/>
        <w:t>рии и важности традиционного и столь полезного согласия с византийским Востоком для вящего раз</w:t>
        <w:softHyphen/>
        <w:t>вития морской торговли» (Тирь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литический курс, намеченный Орсеоло, про</w:t>
        <w:softHyphen/>
        <w:t>должается и в последующие десятилетия. При Доменико Флабьянико (1032-42) в области внутригосу</w:t>
        <w:softHyphen/>
        <w:t>дарственного устройства постепенно исчезает прак</w:t>
        <w:softHyphen/>
        <w:t>тика назначения дожем своего соправителя и преем</w:t>
        <w:softHyphen/>
        <w:t>ника. По утверждению одного из поздних венециан</w:t>
        <w:softHyphen/>
        <w:t>ских хронистов, это скорее зарождение нового обы</w:t>
        <w:softHyphen/>
        <w:t>чая, нежели провозглашение закона. Но как бы там ни было, отныне попыткам дожей установить наслед</w:t>
        <w:softHyphen/>
        <w:t>ственную власть приходит конец, и, соответственно, конец приходит клиентеле дожей в Вене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оменико Контарини, избранный дожем в 1042 г., решает, что базилика Сан-Марко в том виде, в каком ее начал строить Пьетро Орсеоло, не соот</w:t>
        <w:softHyphen/>
        <w:t>ветствует масштабам города, и заказывает новый проект, образцом для которого становится собор Св. Апостолов в Константинополе. Для украшения будущего собора он приглашает из Равенны масте</w:t>
        <w:softHyphen/>
        <w:t>ров по мозаике и просит купцов, возращающихся с Востока, везти в Венецию мрамор и скульптуры.</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рамках григорианской реформы и в результа</w:t>
        <w:softHyphen/>
        <w:t xml:space="preserve">те раскола церкви продолжается борьба за влияние между патриархами Аквилеи и Градо. В 1053 г. папа Лев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и римский синод признают сосуществование двух патриархий и, в соответствии с желанием до</w:t>
        <w:softHyphen/>
        <w:t>жа, права Градо. Однако дож отказывается при</w:t>
        <w:softHyphen/>
        <w:t>знать верховенство папы над епископствами лагуны и венецианскими церквя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062 г. Контарини направляет новую победо</w:t>
        <w:softHyphen/>
        <w:t>носную морскую экспедицию в Далмацию и захва</w:t>
        <w:softHyphen/>
        <w:t>тывает Зару (Зада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менивший его на посту дожа Доменико Сельво в 1071 г. заключает соглашение с Западной импери</w:t>
        <w:softHyphen/>
        <w:t>ей, создающее благоприятные условия для торгов</w:t>
        <w:softHyphen/>
        <w:t>ли венецианцев в Северной Италии. Захват норман</w:t>
        <w:softHyphen/>
        <w:t>нами Роберта Гвискара Бари и Амальфи (1071), а за</w:t>
        <w:softHyphen/>
        <w:t>тем и Салерно (1076) ставит под угрозу отношения Венеции с Византией, и тогда по призыву императо</w:t>
        <w:softHyphen/>
        <w:t xml:space="preserve">ра Алексея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омнина дож посылает против норман</w:t>
        <w:softHyphen/>
        <w:t>нов свои войска; происходит ряд кровопролитных сражений, далеко не все из которых заканчиваются победой венецианцев; так, поражение Сельво в 1084 г. при Корфу стоило ему поста дож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ка идут сражения с норманнами, император константинопольский в 1082 г. издает еще одну Зо</w:t>
        <w:softHyphen/>
        <w:t>лотую буллу, согласно которой венецианцам предо</w:t>
        <w:softHyphen/>
        <w:t>ставляются значительные привилегии. В частности, дожу присваивается титул протосеваста и назначает</w:t>
        <w:softHyphen/>
        <w:t xml:space="preserve">ся пожизненный пенсион </w:t>
      </w:r>
      <w:r>
        <w:rPr>
          <w:rFonts w:cs="Times New Roman" w:ascii="Times New Roman" w:hAnsi="Times New Roman"/>
          <w:i/>
          <w:iCs/>
          <w:color w:val="000000"/>
          <w:sz w:val="24"/>
          <w:szCs w:val="24"/>
        </w:rPr>
        <w:t xml:space="preserve">(года). </w:t>
      </w:r>
      <w:r>
        <w:rPr>
          <w:rFonts w:cs="Times New Roman" w:ascii="Times New Roman" w:hAnsi="Times New Roman"/>
          <w:color w:val="000000"/>
          <w:sz w:val="24"/>
          <w:szCs w:val="24"/>
        </w:rPr>
        <w:t>Венецианским куп</w:t>
        <w:softHyphen/>
        <w:t>цам выделяются складские помещения и несколько набережных Константинополя, пекарня и причалы с прилегающей к ним территорией, а также дается</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азрешение беспрепятственно вести торговлю с це</w:t>
        <w:softHyphen/>
        <w:t>лым рядом портов и населенных пунктов. Документ этот, по сути, одобряющий адриатическую политику Венеции, фактически признает автономию города по отношению к Восточной Римской империи. «Даро</w:t>
        <w:softHyphen/>
        <w:t>вав в 1082 г. им (венецианцам) эту привилегию, им</w:t>
        <w:softHyphen/>
        <w:t xml:space="preserve">ператор открыл для них все крупные порты Востока. С этого дня венецианские купцы вышли на мировую арену» (Диль). А в 1094 г. Витале Фальер получает титул </w:t>
      </w:r>
      <w:r>
        <w:rPr>
          <w:rFonts w:cs="Times New Roman" w:ascii="Times New Roman" w:hAnsi="Times New Roman"/>
          <w:i/>
          <w:iCs/>
          <w:color w:val="000000"/>
          <w:sz w:val="24"/>
          <w:szCs w:val="24"/>
          <w:lang w:val="en-US"/>
        </w:rPr>
        <w:t>dux</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roatia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укс Хорватск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это же время происходит торжественное освя</w:t>
        <w:softHyphen/>
        <w:t>щение собора Сан-Марко. Мощи святого, пропав</w:t>
        <w:softHyphen/>
        <w:t>шие во время пожара 976 г., чудесным образом на</w:t>
        <w:softHyphen/>
        <w:t>шлись в южном приделе нового здания и были за</w:t>
        <w:softHyphen/>
        <w:t>хоронены в крипте. Случившееся чудо придает пост</w:t>
        <w:softHyphen/>
        <w:t>ройке известность как самого роскошного собора западного мира: великолепный храм — яркое сви</w:t>
        <w:softHyphen/>
        <w:t>детельство набожности, богатства и национальной гордости венецианце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Если в начале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в. Венеция была всего лишь по</w:t>
        <w:softHyphen/>
        <w:t>селением, где проживали рыбаки и ремесленники, то к концу века она значительно увеличивает свои размеры и приобретает более высокий статус. У нее есть собственный двор, свои высшие сановники, собственная администрация и стоящий во главе го</w:t>
        <w:softHyphen/>
        <w:t xml:space="preserve">рода дож. Народ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populu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ыбирает дожа на об</w:t>
        <w:softHyphen/>
        <w:t>щем собрании, активно участвует в законодатель</w:t>
        <w:softHyphen/>
        <w:t>ной и правовой деятельности. Доминирующую со</w:t>
        <w:softHyphen/>
        <w:t xml:space="preserve">циальную группу составляют члены «старых домов»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cas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vecchie</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Контарини, Орсеоло, Фальер, Бадоер, Микьель, Джустиниан, — владеющих обшир</w:t>
        <w:softHyphen/>
        <w:t>ными землями и постоянно инвестирующих средст-</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2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а в торговлю, а также принадлежащие к «новым домам»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cas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nu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рговые общества, создавае</w:t>
        <w:softHyphen/>
        <w:t xml:space="preserve">мые знатью (нобилями), именуются </w:t>
      </w:r>
      <w:r>
        <w:rPr>
          <w:rFonts w:cs="Times New Roman" w:ascii="Times New Roman" w:hAnsi="Times New Roman"/>
          <w:i/>
          <w:iCs/>
          <w:color w:val="000000"/>
          <w:sz w:val="24"/>
          <w:szCs w:val="24"/>
          <w:lang w:val="en-US"/>
        </w:rPr>
        <w:t>rogadie</w:t>
      </w:r>
      <w:r>
        <w:rPr>
          <w:rFonts w:cs="Times New Roman" w:ascii="Times New Roman" w:hAnsi="Times New Roman"/>
          <w:i/>
          <w:iCs/>
          <w:color w:val="000000"/>
          <w:sz w:val="24"/>
          <w:szCs w:val="24"/>
        </w:rPr>
        <w:t xml:space="preserve"> и </w:t>
      </w:r>
      <w:r>
        <w:rPr>
          <w:rFonts w:cs="Times New Roman" w:ascii="Times New Roman" w:hAnsi="Times New Roman"/>
          <w:i/>
          <w:iCs/>
          <w:color w:val="000000"/>
          <w:sz w:val="24"/>
          <w:szCs w:val="24"/>
          <w:lang w:val="en-US"/>
        </w:rPr>
        <w:t>colleganz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чредители первых доверяют купцу товары, которые тот обязуется продать; создатели вторых объединяют капиталы и труд, прибыли делят попо</w:t>
        <w:softHyphen/>
        <w:t>лам, а убытки пропорционально: две трети к одн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После людей состоятельных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primat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упенькой ниже на социальной лестнице располагается общест</w:t>
        <w:softHyphen/>
        <w:t>венный слой, не имеющий своей корпоративной структуры, а именно мелкий люд, который, по словам одного чужеземного хрониста того времени, «не па</w:t>
        <w:softHyphen/>
        <w:t>шет, не сеет и не жнет», а живет исключительно море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ервый крестовый поход и взятие западными крестоносцами Иерусалима открывают для вене</w:t>
        <w:softHyphen/>
        <w:t>цианцев новые перспективы.</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100" w:after="100"/>
        <w:jc w:val="center"/>
        <w:rPr>
          <w:rFonts w:ascii="Times New Roman" w:hAnsi="Times New Roman" w:cs="Times New Roman"/>
          <w:bCs w:val="false"/>
          <w:color w:val="000000"/>
          <w:sz w:val="24"/>
          <w:szCs w:val="24"/>
        </w:rPr>
      </w:pPr>
      <w:bookmarkStart w:id="9" w:name="__RefHeading___Toc269541518"/>
      <w:bookmarkEnd w:id="9"/>
      <w:r>
        <w:rPr>
          <w:rFonts w:cs="Times New Roman" w:ascii="Times New Roman" w:hAnsi="Times New Roman"/>
          <w:bCs w:val="false"/>
          <w:color w:val="000000"/>
          <w:sz w:val="24"/>
          <w:szCs w:val="24"/>
        </w:rPr>
        <w:t>ТРУДНОСТИ И ИХ ПРЕОДОЛЕНИЕ</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 начале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столетия перед Венецией стояло немало проблем. В 1105 и 1106 гг. она пережила два силь</w:t>
        <w:softHyphen/>
        <w:t>нейших пожара. Первый уничтожил дома почти в шести приходах; второй — сотни жилищ и не</w:t>
        <w:softHyphen/>
        <w:t>сколько церквей. Подъем воды заставил жителей Маламокко перебраться в Кьоджу, куда вместе с ними переместилась и резиденция тамошнего епископа. В 1116 г. немало домов и башен было раз</w:t>
        <w:softHyphen/>
        <w:t>рушено в результате землетряс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 Адриатике честолюбивый венгерский король Кальман, обосновавшийся в Хорватии, принимает-</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2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я оспаривать у дожа титул дукса Далматинского. Власть его постепенно распространяется до самого побережья, в 1105 г. он входит в Зару, а в 1108 г. — в Трау (Троги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111 г. Алексей Комнин предоставляет пизанцам ряд привилегий и квартал в Константинополе, проби</w:t>
        <w:softHyphen/>
        <w:t>вая тем самым брешь в исключительном праве вене</w:t>
        <w:softHyphen/>
        <w:t>цианских купцов торговать с Византийской империей. А в 1118 г. император и вовсе отказывается подтвер</w:t>
        <w:softHyphen/>
        <w:t>дить привилегии, полученные венецианцами в 1082 г. Таким образом, венецианские купцы впервые сталки</w:t>
        <w:softHyphen/>
        <w:t>ваются в восточной части Средиземного моря с конку</w:t>
        <w:softHyphen/>
        <w:t>рентами — пизанцами, вышедшими на международ</w:t>
        <w:softHyphen/>
        <w:t>ную арену благодаря крестовым похода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звестно, что 1-й крестовый поход, провозгла</w:t>
        <w:softHyphen/>
        <w:t xml:space="preserve">шенный папой Урбаном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вовлек в борьбу с невер</w:t>
        <w:softHyphen/>
        <w:t>ными главным образом жителей королевства Фран</w:t>
        <w:softHyphen/>
        <w:t>ция и норманнов из Южной Италии. Генуэзцы, сосе</w:t>
        <w:softHyphen/>
        <w:t>ди провансальцев, также приняли в этом походе ак</w:t>
        <w:softHyphen/>
        <w:t>тивное участие; их поддержка оказалась решающей, в частности, в 1097 г. во время взятия Антиох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нтересуясь прежде всего коммерческой сторо</w:t>
        <w:softHyphen/>
        <w:t>ной крестовых походов, венецианцы не сразу включа</w:t>
        <w:softHyphen/>
        <w:t>ются в орбиту крестоносного движения, а только по</w:t>
        <w:softHyphen/>
        <w:t>сле того, как осознают, какие преимущества получи</w:t>
        <w:softHyphen/>
        <w:t>ли, побывав в Святой земле, их соперники-пизанцы. В 1099 г. венецианский флот под командованием до</w:t>
        <w:softHyphen/>
        <w:t>жа Витале Микьеля отплывает в Зару, а затем направ</w:t>
        <w:softHyphen/>
        <w:t>ляется 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одосу, где сталкивается с кораблями пизанцев. «Отправная точка в Эгейском море, откуда начи</w:t>
        <w:softHyphen/>
        <w:t>нается путь в заморские страны», — так тогда называ</w:t>
        <w:softHyphen/>
        <w:t>ли Родос — остров, на котором крестоносцы создава-</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2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и свои государства (Лэйн) и который находился под властью Константинополя. Впервые встретившись ли</w:t>
        <w:softHyphen/>
        <w:t>цом к лицу, венецианцы и пизанцы вступили в бой, из которого венецианцы вышли победителями, за</w:t>
        <w:softHyphen/>
        <w:t>хватив множество пленных; их вскоре отпустили под обещание (неисполненное) отказаться от торговли в восточной части Средиземноморья. Затем победи</w:t>
        <w:softHyphen/>
        <w:t>тели плывут вдоль побережья Киликии и в Мирах Ликийских завладевают мощами св. Николая, кото</w:t>
        <w:softHyphen/>
        <w:t>рые затем привозят домой и хоронят в церкви на Лидо. Достигнув берегов королевства Иерусалимского, они поступают на службу к его королю и помогают ему завоевать Хайфу и Яффу (110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122 г. венецианцы снаряжают очередную во</w:t>
        <w:softHyphen/>
        <w:t>енную экспедицию. По дороге они захватывают Корфу, грабят Лесбос, Самос и Родос. В 1123 г. нано</w:t>
        <w:softHyphen/>
        <w:t>сят поражение египетскому флоту при Аскалоне, тем самым на время положив конец могуществу са</w:t>
        <w:softHyphen/>
        <w:t>рацин в восточной части Средиземного моря. В 1124 г. они участвуют в захвате Тира, сдавшегося только после продолжительной осады. В качестве вознаграждения за оказанные услуги они получают квартал в Акре и треть города Тира. Вскоре венеци</w:t>
        <w:softHyphen/>
        <w:t>анцы создают свои поселения в различных городах Иерусалимского королевства; там они непременно сооружают церковь (чаще всего в честь святого Марка), мельницу, пекарню, бани и площадь; они пользуются освобождением от налогов, поборов и таможенных сборов, равно как и обладают приви</w:t>
        <w:softHyphen/>
        <w:t>легией на собственную юрисдикц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114 г., сразу после смерти Кальмана, Венеция пытается взять реванш и отобрать у венгров ряд</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bCs/>
          <w:color w:val="000000"/>
          <w:sz w:val="24"/>
          <w:szCs w:val="24"/>
        </w:rPr>
        <w:t>2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алматинских городов. В 1115—16 гг. она отвоевыва</w:t>
        <w:softHyphen/>
        <w:t>ет Зару и Шебенико (Шибеник) и, сохраняя мест</w:t>
        <w:softHyphen/>
        <w:t>ные институты, ставит их тем не менее под контроль венецианских «графов». В 1125 г. Венеция вынужде</w:t>
        <w:softHyphen/>
        <w:t>на вновь начать военные действия против венгер</w:t>
        <w:softHyphen/>
        <w:t xml:space="preserve">ского короля Иштван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и, отвоевав Спалато (Сплит) и Трау, превращает север Адриатики, по выражению одного из тогдашних картографов, в «Венецианский залив». Венецианский дож удоста</w:t>
        <w:softHyphen/>
        <w:t xml:space="preserve">ивается титула </w:t>
      </w:r>
      <w:r>
        <w:rPr>
          <w:rFonts w:cs="Times New Roman" w:ascii="Times New Roman" w:hAnsi="Times New Roman"/>
          <w:i/>
          <w:iCs/>
          <w:color w:val="000000"/>
          <w:sz w:val="24"/>
          <w:szCs w:val="24"/>
          <w:lang w:val="en-US"/>
        </w:rPr>
        <w:t>totiu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tria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ominato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ладыка всей Истр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изантии необходима военная и экономическая помощь венецианцев, поэтому, несмотря на серьез</w:t>
        <w:softHyphen/>
        <w:t>ные проблемы, возникающие между венецианскими купцами и греками, Венеция, согласно очередной Зо</w:t>
        <w:softHyphen/>
        <w:t>лотой булле 1126 г., полностью восстанавливается в своих правах. В 1148 г. новый императорский указ расширяет территорию венецианской колонии вдоль берега бухты Золотой Рог. Теперь венецианские куп</w:t>
        <w:softHyphen/>
        <w:t>цы могут беспрепятственно торговать с Родосом, Кипром и островами Эгейского мор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141 г. маленький город Фано, расположенный на западном побережье Адриатики, обращается к Венеции с просьбой о покровительстве. Венеция признает жителей городка своими союзниками и подданными, и они получают статус граждан Ве</w:t>
        <w:softHyphen/>
        <w:t xml:space="preserve">неции, а дож начинает именоваться </w:t>
      </w:r>
      <w:r>
        <w:rPr>
          <w:rFonts w:cs="Times New Roman" w:ascii="Times New Roman" w:hAnsi="Times New Roman"/>
          <w:i/>
          <w:iCs/>
          <w:color w:val="000000"/>
          <w:sz w:val="24"/>
          <w:szCs w:val="24"/>
          <w:lang w:val="en-US"/>
        </w:rPr>
        <w:t>dominato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archi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ладыка провинции Марк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На юге Адриатики венецианцы сталкиваются с амбициозным королем норманнов Рожером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оддержав выступление Мануила Комнина против короля норманнов, они в 1148 г. вновь отвоевывают</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3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стров Корфу, которым к тому времени успели овла</w:t>
        <w:softHyphen/>
        <w:t>деть их противни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 материке город в лагуне вступает в конфликт с соседней Падуей, которая хочет развернуть воды Бренты, рискуя тем самым нарушить равновесие вод на побережье. В этом локальном конфликте Венеция легко одерживает победу, хотя впервые для ведения войны на суше ей приходится призвать наемник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лагодаря своей способности быстро реагиро</w:t>
        <w:softHyphen/>
        <w:t>вать и общей активности венецианцы в первой по</w:t>
        <w:softHyphen/>
        <w:t xml:space="preserve">ловине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столетия весьма преуспели как в торгов</w:t>
        <w:softHyphen/>
        <w:t>ле, так и в организации внутренней жизни город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енеция активно развивает торговые отношения с Италией и Германией, ввозя туда с Востока шелка, пряности, хлопок, сахар, духи и драгоценности; из Европы на Восток венецианцы везут лес, железо и медь; также, к великой своей выгоде, они уста</w:t>
        <w:softHyphen/>
        <w:t>навливают торговую монополию на соль. «Превра</w:t>
        <w:softHyphen/>
        <w:t>тившись в настоящий склад восточных товаров у по</w:t>
        <w:softHyphen/>
        <w:t>рога Италии и Германии, Венеция процветает, из</w:t>
        <w:softHyphen/>
        <w:t>влекая из своего положения прибыль для себя и не</w:t>
        <w:softHyphen/>
        <w:t>обходимую пользу для других» (Тирь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 начале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в. венецианские купцы создают но</w:t>
        <w:softHyphen/>
        <w:t>вые объединения, более приспособленные для развития экономического ареала, раскинувшегося от Сирии до венецианской Романии</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и от Греции до Египта, где теперь они играют ведущую роль. Это так называемые «компании», образованные</w:t>
      </w:r>
    </w:p>
    <w:p>
      <w:pPr>
        <w:pStyle w:val="Normal"/>
        <w:shd w:fill="FFFFFF" w:val="clear"/>
        <w:jc w:val="both"/>
        <w:rPr>
          <w:rFonts w:ascii="Times New Roman" w:hAnsi="Times New Roman" w:cs="Times New Roman"/>
          <w:i/>
          <w:i/>
        </w:rPr>
      </w:pPr>
      <w:r>
        <w:rPr>
          <w:rFonts w:cs="Times New Roman" w:ascii="Times New Roman" w:hAnsi="Times New Roman"/>
          <w:sz w:val="24"/>
          <w:szCs w:val="24"/>
        </w:rPr>
        <w:tab/>
      </w:r>
      <w:r>
        <w:rPr>
          <w:rFonts w:cs="Times New Roman" w:ascii="Times New Roman" w:hAnsi="Times New Roman"/>
          <w:i/>
          <w:color w:val="000000"/>
        </w:rPr>
        <w:t xml:space="preserve">* Романией </w:t>
      </w:r>
      <w:r>
        <w:rPr>
          <w:rFonts w:cs="Times New Roman" w:ascii="Times New Roman" w:hAnsi="Times New Roman"/>
          <w:i/>
          <w:iCs/>
          <w:color w:val="000000"/>
        </w:rPr>
        <w:t>(</w:t>
      </w:r>
      <w:r>
        <w:rPr>
          <w:rFonts w:cs="Times New Roman" w:ascii="Times New Roman" w:hAnsi="Times New Roman"/>
          <w:i/>
          <w:iCs/>
          <w:color w:val="000000"/>
          <w:lang w:val="en-US"/>
        </w:rPr>
        <w:t>Romanie</w:t>
      </w:r>
      <w:r>
        <w:rPr>
          <w:rFonts w:cs="Times New Roman" w:ascii="Times New Roman" w:hAnsi="Times New Roman"/>
          <w:i/>
          <w:iCs/>
          <w:color w:val="000000"/>
        </w:rPr>
        <w:t xml:space="preserve">) </w:t>
      </w:r>
      <w:r>
        <w:rPr>
          <w:rFonts w:cs="Times New Roman" w:ascii="Times New Roman" w:hAnsi="Times New Roman"/>
          <w:i/>
          <w:color w:val="000000"/>
        </w:rPr>
        <w:t>автор именует заморские владения Ве</w:t>
        <w:softHyphen/>
        <w:t>неции на Балканах и островах в омывающих Балканский по</w:t>
        <w:softHyphen/>
        <w:t xml:space="preserve">луостров морях. — </w:t>
      </w:r>
      <w:r>
        <w:rPr>
          <w:rFonts w:cs="Times New Roman" w:ascii="Times New Roman" w:hAnsi="Times New Roman"/>
          <w:i/>
          <w:iCs/>
          <w:color w:val="000000"/>
        </w:rPr>
        <w:t>Здесь и далее примеч. пер.</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вумя или более партнерами, каждый из которых вносит свою долю капитала; партнеры работают сообща, поддерживая друг друга, и делят доходы и убытки пропорционально денежному вкладу</w:t>
      </w:r>
      <w:r>
        <w:rPr>
          <w:rFonts w:cs="Times New Roman" w:ascii="Times New Roman" w:hAnsi="Times New Roman"/>
          <w:sz w:val="24"/>
          <w:szCs w:val="24"/>
        </w:rPr>
        <w:t xml:space="preserve"> </w:t>
      </w:r>
      <w:r>
        <w:rPr>
          <w:rFonts w:cs="Times New Roman" w:ascii="Times New Roman" w:hAnsi="Times New Roman"/>
          <w:color w:val="000000"/>
          <w:sz w:val="24"/>
          <w:szCs w:val="24"/>
        </w:rPr>
        <w:t>каждог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имволом морского могущества становится осно</w:t>
        <w:softHyphen/>
        <w:t>ванный в 1104 г., в период правления дожа Орделафо Фальера, государственный Арсенал, расположенный на двух болотистых островах под названием Дземелле (Близнецы) на востоке архипелага. Именно здесь постепенно складывается важный военно-промыш</w:t>
        <w:softHyphen/>
        <w:t>ленный комплекс, включающий в себя судоверфи, кузницы, оружейные склады и различные мастер</w:t>
        <w:softHyphen/>
        <w:t>ские, здесь будут рождаться наиболее рациональные проекты торговых и военных суд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политическом плане дож по-прежнему сохраня</w:t>
        <w:softHyphen/>
        <w:t>ет всю полноту власти, и поведение его ничем не от</w:t>
        <w:softHyphen/>
        <w:t>личается от поведения истинного государя. В отсутст</w:t>
        <w:softHyphen/>
        <w:t>вие дожа его чаще всего замещает сын: он осуществ</w:t>
        <w:softHyphen/>
        <w:t>ляет правление и командует флотом. Члены семьи дожа нередко отправляются с поручениями за грани</w:t>
        <w:softHyphen/>
        <w:t>цу. Дож часто выдает замуж своих дочерей или же</w:t>
        <w:softHyphen/>
        <w:t>нит сыновей на королевских или княжеских детя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днако с течением времени власть постепенно переходит к «некоему абстрактному субъекту, име</w:t>
        <w:softHyphen/>
        <w:t>нуемому Государством» (Дзордзи). С одной сторо</w:t>
        <w:softHyphen/>
        <w:t>ны, патриарх, епископы и аббаты перестают прини</w:t>
        <w:softHyphen/>
        <w:t>мать участие в политических делах: так намечается одна из основных составляющих венецианской по</w:t>
        <w:softHyphen/>
        <w:t>литики — отделение церкви от государства. С другой стороны, в 1143 г. создается Совет мудрецов, отби</w:t>
        <w:softHyphen/>
        <w:t>раемых    среди    аристократической    верхушки</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3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color w:val="000000"/>
          <w:sz w:val="24"/>
          <w:szCs w:val="24"/>
          <w:lang w:val="en-US"/>
        </w:rPr>
        <w:t>princip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lang w:val="en-US"/>
        </w:rPr>
        <w:t>nobilior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не исключено, что совет этот избирался народом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populu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торый, передав ему часть своей власти, довольствуется одобрени</w:t>
        <w:softHyphen/>
        <w:t>ем его решений; во главе совета стоит дож. Затем создается еще один, «малый» совет, члены которого также избираются из среды нобилей. Таким обра</w:t>
        <w:softHyphen/>
        <w:t>зом, начинается массированное наступление, име</w:t>
        <w:softHyphen/>
        <w:t>ющее целью ограничение власти дожа и парламен</w:t>
        <w:softHyphen/>
        <w:t xml:space="preserve">та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arengo</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 1147 г. прибывшие в Константинополь венецианские послы говорят уже от имени дожа и «всей Коммуны».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сле уже упомянутых нами пожаров, нанесших огромный ущерб прежде всего потому, что дома го</w:t>
        <w:softHyphen/>
        <w:t>рожан были деревянными, начинается реконструк</w:t>
        <w:softHyphen/>
        <w:t>ция города: теперь дома в большинстве своем со</w:t>
        <w:softHyphen/>
        <w:t>оружаются из кирпича и камня, доставляемого из Истрии. Центром города становится квартал Сан-Марко, куда стекаются основные потоки инвести</w:t>
        <w:softHyphen/>
        <w:t>ций. В начале века строятся церкви Сант-Аньезе и Сан-Джованни Деколлато; в последней сохрани</w:t>
        <w:softHyphen/>
        <w:t>лись колонны с византийскими капителями и визан</w:t>
        <w:softHyphen/>
        <w:t>тийские же фрески. Но Венецию по-прежнему не спутаешь ни с каким другим городом: «Стоит только вспомнить о шестидесяти церквях, огромном коли</w:t>
        <w:softHyphen/>
        <w:t>честве домов и одновременно об окружающих их болотах, причудливо сочетающихся с садами и ви</w:t>
        <w:softHyphen/>
        <w:t>ноградниками в самом центре города, и вы получи</w:t>
        <w:softHyphen/>
        <w:t>те впечатляющую картину этого необыкновенного микрокосмоса, где не только торговали, подписы</w:t>
        <w:softHyphen/>
        <w:t>вали контракты и строили корабли, но и выращива</w:t>
        <w:softHyphen/>
        <w:t>ли виноград и овощи, ловили рыбу и даже охоти</w:t>
        <w:softHyphen/>
        <w:t>лись» (Дзордзи).</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33</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before="100" w:after="100"/>
        <w:jc w:val="center"/>
        <w:rPr/>
      </w:pPr>
      <w:r>
        <w:rPr>
          <w:rFonts w:cs="Times New Roman" w:ascii="Times New Roman" w:hAnsi="Times New Roman"/>
          <w:sz w:val="24"/>
          <w:szCs w:val="24"/>
        </w:rPr>
        <w:tab/>
      </w:r>
      <w:bookmarkStart w:id="10" w:name="__RefHeading___Toc269541519"/>
      <w:r>
        <w:rPr>
          <w:rFonts w:cs="Times New Roman" w:ascii="Times New Roman" w:hAnsi="Times New Roman"/>
          <w:bCs w:val="false"/>
          <w:color w:val="000000"/>
          <w:sz w:val="24"/>
          <w:szCs w:val="24"/>
        </w:rPr>
        <w:t>ТРУДНОСТИ ВО ВНЕШНИХ СНОШЕНИЯХ И ВНУТРЕННИЕ ПРОБЛЕМЫ</w:t>
      </w:r>
      <w:bookmarkEnd w:id="10"/>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о второй половине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в., в период между выбора</w:t>
        <w:softHyphen/>
        <w:t xml:space="preserve">ми дожа Витале Микьеля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и 4-м крестовым похо</w:t>
        <w:softHyphen/>
        <w:t>дом (1204), Венеция сталкивается во внешних сно</w:t>
        <w:softHyphen/>
        <w:t>шениях с рядом серьезных трудностей, возникших из-за вторжения в Италию императора Фридриха Барбароссы, враждебного отношения византийских императоров и мятежей в Далм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Желая вернуть Западной Римской империи ее былое величие и утраченный блеск, Фридрих Бар</w:t>
        <w:softHyphen/>
        <w:t>баросса стремится усилить свое влияние в Герма</w:t>
        <w:softHyphen/>
        <w:t>нии, а затем и в Италии в противовес власти пап. За</w:t>
        <w:softHyphen/>
        <w:t>ботясь, как известно, прежде всего о своих морских предприятиях и связывая свои интересы более с мо</w:t>
        <w:softHyphen/>
        <w:t>рем, нежели с континентом, Венецианская респуб</w:t>
        <w:softHyphen/>
        <w:t>лика в конфликте между папством и империей и в борьбе, столкнувшей на полуострове гвельфов и гибеллинов</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две «партии», которые, в сущности, таковыми не являлись), с самого начала пытается сохранить нейтралитет. В 1155 г. Венеция вновь по</w:t>
        <w:softHyphen/>
        <w:t xml:space="preserve">лучает подтверждение своих торговых привилегий в имперских государствах. А в 1159 г. она выступает на стороне папы Александр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против антипапы Виктора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Октавиана де Монтичелло), поддерж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color w:val="000000"/>
          <w:sz w:val="24"/>
          <w:szCs w:val="24"/>
        </w:rPr>
        <w:t>*</w:t>
      </w:r>
      <w:r>
        <w:rPr>
          <w:rFonts w:cs="Times New Roman" w:ascii="Times New Roman" w:hAnsi="Times New Roman"/>
          <w:i/>
          <w:color w:val="000000"/>
        </w:rPr>
        <w:t xml:space="preserve"> Гибеллины </w:t>
      </w:r>
      <w:r>
        <w:rPr>
          <w:rFonts w:cs="Times New Roman" w:ascii="Times New Roman" w:hAnsi="Times New Roman"/>
          <w:i/>
          <w:iCs/>
          <w:color w:val="000000"/>
        </w:rPr>
        <w:t>(</w:t>
      </w:r>
      <w:r>
        <w:rPr>
          <w:rFonts w:cs="Times New Roman" w:ascii="Times New Roman" w:hAnsi="Times New Roman"/>
          <w:i/>
          <w:iCs/>
          <w:color w:val="000000"/>
          <w:lang w:val="en-US"/>
        </w:rPr>
        <w:t>Ghibellini</w:t>
      </w:r>
      <w:r>
        <w:rPr>
          <w:rFonts w:cs="Times New Roman" w:ascii="Times New Roman" w:hAnsi="Times New Roman"/>
          <w:i/>
          <w:iCs/>
          <w:color w:val="000000"/>
        </w:rPr>
        <w:t xml:space="preserve">) — </w:t>
      </w:r>
      <w:r>
        <w:rPr>
          <w:rFonts w:cs="Times New Roman" w:ascii="Times New Roman" w:hAnsi="Times New Roman"/>
          <w:i/>
          <w:color w:val="000000"/>
        </w:rPr>
        <w:t>политическая группировка в Ита</w:t>
        <w:softHyphen/>
        <w:t xml:space="preserve">лии </w:t>
      </w:r>
      <w:r>
        <w:rPr>
          <w:rFonts w:cs="Times New Roman" w:ascii="Times New Roman" w:hAnsi="Times New Roman"/>
          <w:i/>
          <w:color w:val="000000"/>
          <w:lang w:val="en-US"/>
        </w:rPr>
        <w:t>XII</w:t>
      </w:r>
      <w:r>
        <w:rPr>
          <w:rFonts w:cs="Times New Roman" w:ascii="Times New Roman" w:hAnsi="Times New Roman"/>
          <w:i/>
          <w:color w:val="000000"/>
        </w:rPr>
        <w:t>—</w:t>
      </w:r>
      <w:r>
        <w:rPr>
          <w:rFonts w:cs="Times New Roman" w:ascii="Times New Roman" w:hAnsi="Times New Roman"/>
          <w:i/>
          <w:color w:val="000000"/>
          <w:lang w:val="en-US"/>
        </w:rPr>
        <w:t>XV</w:t>
      </w:r>
      <w:r>
        <w:rPr>
          <w:rFonts w:cs="Times New Roman" w:ascii="Times New Roman" w:hAnsi="Times New Roman"/>
          <w:i/>
          <w:color w:val="000000"/>
        </w:rPr>
        <w:t xml:space="preserve"> вв., поддерживавшая германских императоров в их борьбе с папством и его сторонниками — гвельфами за гос</w:t>
        <w:softHyphen/>
        <w:t>подство на Апеннинском полуострове.</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3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аемого Фридрихом. Город принимает у себя кар</w:t>
        <w:softHyphen/>
        <w:t>диналов и прелатов, сохранивших верность папе Александр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огда в 1162 г. войска императора захватывают Милан, Феррара, Падуя и Верона нападают на Ве</w:t>
        <w:softHyphen/>
        <w:t>нецию, стремясь отрезать ее от материка. Восполь</w:t>
        <w:softHyphen/>
        <w:t>зовавшись обстоятельствами, патриарх Аквилеи снаряжает экспедицию против Градо. Однако экспе</w:t>
        <w:softHyphen/>
        <w:t>дицию ждет скорый и бесславный конец: на помощь городу приходит венецианский флот, венецианцы захватывают патриарха и его люд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167 г. Республика оказывает финансовую под</w:t>
        <w:softHyphen/>
        <w:t>держку Ломбардской лиге, выступившей против империи; для этого делается заем у двенадцати бо</w:t>
        <w:softHyphen/>
        <w:t>гатейших венецианских граждан, в том числе и у двух будущих дожей — Себастьяно Дзиани и Орио Малипьер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сле состоявшейся в 1176 г. битвы при Леньяно, где городское ополчение одержало победу над им</w:t>
        <w:softHyphen/>
        <w:t>ператорскими войсками, Венеция выступила по</w:t>
        <w:softHyphen/>
        <w:t>средницей в начатых противниками переговорах. В июле 1177 г. в Сан-Марко произошло примирение папы и императора, в результате чего император согласился признать главенство папы: «Мир, с ве</w:t>
        <w:softHyphen/>
        <w:t>ликой пышностью заключенный в Венеции, свиде</w:t>
        <w:softHyphen/>
        <w:t>тельствует о том, какое важное место отныне зани</w:t>
        <w:softHyphen/>
        <w:t>мает этот город не только в Италии, но и во всем мире» (Ренуа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а поддержку папы и кардиналов из числа его сторонников, за помощь Ломбардской лиге, а также и за участие в 1172 г. в походе императора против Анконы Республика получает существенные выго-</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3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ы: отныне папа наделяет патриарха Градо (факти</w:t>
        <w:softHyphen/>
        <w:t>чески проживавшего в Венеции) неоспоримой вла</w:t>
        <w:softHyphen/>
        <w:t>стью над всеми общинами лагуны, Истрии и Далма</w:t>
        <w:softHyphen/>
        <w:t>ции; венецианские купцы получают свободу пере</w:t>
        <w:softHyphen/>
        <w:t>мещения, охранные свидетельства и полное осво</w:t>
        <w:softHyphen/>
        <w:t>бождение от уплаты дорожных пошлин на всей тер</w:t>
        <w:softHyphen/>
        <w:t>ритории Итальянского королевства; наконец, импе</w:t>
        <w:softHyphen/>
        <w:t>ратор признает независимость Республики. «Под</w:t>
        <w:softHyphen/>
        <w:t>властная только Господу», — как выразился аноним</w:t>
        <w:softHyphen/>
        <w:t xml:space="preserve">ный хронист, автор </w:t>
      </w:r>
      <w:r>
        <w:rPr>
          <w:rFonts w:cs="Times New Roman" w:ascii="Times New Roman" w:hAnsi="Times New Roman"/>
          <w:i/>
          <w:iCs/>
          <w:color w:val="000000"/>
          <w:sz w:val="24"/>
          <w:szCs w:val="24"/>
          <w:lang w:val="en-US"/>
        </w:rPr>
        <w:t>D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Veneta</w:t>
      </w:r>
      <w:r>
        <w:rPr>
          <w:rFonts w:cs="Times New Roman" w:ascii="Times New Roman" w:hAnsi="Times New Roman"/>
          <w:i/>
          <w:iCs/>
          <w:color w:val="000000"/>
          <w:sz w:val="24"/>
          <w:szCs w:val="24"/>
        </w:rPr>
        <w:t xml:space="preserve"> расе </w:t>
      </w:r>
      <w:r>
        <w:rPr>
          <w:rFonts w:cs="Times New Roman" w:ascii="Times New Roman" w:hAnsi="Times New Roman"/>
          <w:color w:val="000000"/>
          <w:sz w:val="24"/>
          <w:szCs w:val="24"/>
        </w:rPr>
        <w:t>(«О венециан</w:t>
        <w:softHyphen/>
        <w:t>ском мире»), — Венеция, эта уединившаяся среди вод столица независимого государства, граничаще</w:t>
        <w:softHyphen/>
        <w:t>го с Адриатикой, в глазах папы и императора навер</w:t>
        <w:softHyphen/>
        <w:t>няка казалась идеальным местом для проведения дипломатической конференции; притягательная си</w:t>
        <w:softHyphen/>
        <w:t>ла города, отныне ставшего престижным финансо</w:t>
        <w:softHyphen/>
        <w:t>вым и торговым центром, несомненно, также сыг</w:t>
        <w:softHyphen/>
        <w:t>рала в этом деле свою роль» (Дзордз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 Востоке же, напротив, напряженность в отно</w:t>
        <w:softHyphen/>
        <w:t>шениях между Константинополем и Венецией про</w:t>
        <w:softHyphen/>
        <w:t>должает нарастать. Византийский император, пре</w:t>
        <w:softHyphen/>
        <w:t>доставивший генуэзцам (1157) привилегии и целый квартал в Константинополе, теперь, при поддержке Анконы, конкурента Венеции на Адриатике, пытает</w:t>
        <w:softHyphen/>
        <w:t>ся вновь закрепиться в Далмации и создает герцог</w:t>
        <w:softHyphen/>
        <w:t>ство в Спалато. В 1171 г. император Мануил приказы</w:t>
        <w:softHyphen/>
        <w:t>вает изгнать из Византии всех венецианцев и кон</w:t>
        <w:softHyphen/>
        <w:t>фисковать их имущество и корабли. Главной мише</w:t>
        <w:softHyphen/>
        <w:t>нью его гнева — и не без основания — становится ве</w:t>
        <w:softHyphen/>
        <w:t>нецианская колония, обитателей которой местное население обвиняет «в наглом выставлении напоказ своих богатств и преуспеяния, а также в пренебре-</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3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жительном отношении к власти императора». В от</w:t>
        <w:softHyphen/>
        <w:t>вет на такой удар дож Витале Микьель организует морскую карательную экспедицию и сам становится во главе ее; однако из-за начавшейся эпидемии предприятие терпит неудачу. Вернувшись, дож сталкивается с враждебным отношением к нему со</w:t>
        <w:softHyphen/>
        <w:t>отечественников, пытается бежать, но безуспешно: в мае 1171 г. его убиваю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179 г., столкнувшись с крупными трудностями в Италии и Малой Азии, Мануил освобождает сво</w:t>
        <w:softHyphen/>
        <w:t>их венецианских узников и возвращает им деньги и имущество. В 1182 г., при Андронике Комнине, преемнике и родиче Мануила, в Константинополе происходит массовая резня латинян, основными жертвами которой становятся пизанцы и генуэзцы, чье присутствие в Византии в то время было более многочисленным, нежели присутствие венециан</w:t>
        <w:softHyphen/>
        <w:t>цев. Но уже в следующем году между Венецией и Андроником намечается сближе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187 г. предполагалось заключение соглашения между Республикой и императором Исааком Анге</w:t>
        <w:softHyphen/>
        <w:t>лом, свергнувшим Андроника и занявшим престол; соглашением этим предусматривалось право импе</w:t>
        <w:softHyphen/>
        <w:t>ратора в случае нападения на Византию располагать военными галерами, находящимися под командо</w:t>
        <w:softHyphen/>
        <w:t>ванием венецианцев. Это несомненное признание могущества морского флота новой Вене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Наконец, в 1198 г. Алексей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свергнув с престо</w:t>
        <w:softHyphen/>
        <w:t>ла и бросив в тюрьму своего брата Исаака, подпи</w:t>
        <w:softHyphen/>
        <w:t>сывает Золотую буллу, где указаны области импе</w:t>
        <w:softHyphen/>
        <w:t>рии, открытые для венецианских купцов, а также даруемые этим купцам юридические гарантии. Не-</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3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мотря на продолжающиеся заявления о том, что венецианцы являются подданными императора и обязаны доказывать ему свою верность, дож пе</w:t>
        <w:softHyphen/>
        <w:t>рестает носить звание протосеваста, демонстрируя таким образом независимость свою и Республи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еопределенность, царившая в отношениях между Венецией и Византией, удары, которыми время от времени обменивались стороны, ярко от</w:t>
        <w:softHyphen/>
        <w:t>разились в бурной биографии венецианского куп</w:t>
        <w:softHyphen/>
        <w:t>ца Романо Майрано, на протяжении всей своей одиссеи не утратившего ни присутствия духа, ни предприимчивости. Потомок благородного се</w:t>
        <w:softHyphen/>
        <w:t>мейства, недавно обосновавшегося на берегах Большого канала, в 1153-54 гг. Майрано отправля</w:t>
        <w:softHyphen/>
        <w:t>ется в Константинополь. Он возвращается туда че</w:t>
        <w:softHyphen/>
        <w:t>рез год с грузом древесины, обустраивается, орга</w:t>
        <w:softHyphen/>
        <w:t>низует торговлю со Смирной, а затем с Акрой и Александрией. Разбогатев, в 1164 г. возвращается домой. В 1166 г. Майрано опять селится в Констан</w:t>
        <w:softHyphen/>
        <w:t>тинополе и возобновляет прежнюю торговлю, те</w:t>
        <w:softHyphen/>
        <w:t>перь у него уже есть собственные корабли. Когда в 1168 г. отношение к венецианцам там ухудшается и дож приказывает всем своим соотечественникам покинуть пределы империи, Майрано возвращает</w:t>
        <w:softHyphen/>
        <w:t>ся на родину. Через некоторое время он вновь при</w:t>
        <w:softHyphen/>
        <w:t>бывает в Константинополь. Утопающая в роскоши и славящаяся утонченностью нравов византийская столица, где в тот период всем заправляет коррум</w:t>
        <w:softHyphen/>
        <w:t>пированное и неэффективное правительство, пе</w:t>
        <w:softHyphen/>
        <w:t>реживает экономический кризис. Майрано стано</w:t>
        <w:softHyphen/>
        <w:t>вится жертвой мятежа и осады венецианского квартала, однако ему удается бежать.</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bCs/>
          <w:color w:val="000000"/>
          <w:sz w:val="24"/>
          <w:szCs w:val="24"/>
        </w:rPr>
        <w:t>3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Венецию он возвращается практически разо</w:t>
        <w:softHyphen/>
        <w:t>рившимся и неспособным оплатить свои долги. В 1174 г. он снова выходит в море, но на этот раз путь его лежит в Александрию: вместе с братом он орга</w:t>
        <w:softHyphen/>
        <w:t>низует торговое сообщество, куда брат вложил две трети необходимого капитала. В 1177 г. Майрано строит новый корабль и ведет его в Акру и Алексан</w:t>
        <w:softHyphen/>
        <w:t>дрию; полученные прибыли позволяют ему наконец расплатиться с кредиторами. Спустя три года он на время возвращается в Константинополь, а затем обустраивается на постоянное жительство в Египте, где и умирает в 1191 г.; к этому времени он уже вла</w:t>
        <w:softHyphen/>
        <w:t>дел крупной недвижимостью, а также являлся чле</w:t>
        <w:softHyphen/>
        <w:t>ном коммандитного товарищества — компаньоном своих сынов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пасности по-прежнему подстерегают Венецию на море и на восточных берегах Адриатики. При поддержке венгров далматинские поселения неоднократно делают попытки избавиться от вене</w:t>
        <w:softHyphen/>
        <w:t>цианского гнета. В 1170 г. флот Республики подавля</w:t>
        <w:softHyphen/>
        <w:t>ет мятеж в Заре. Но в 1180 г. даже двум экспедици</w:t>
        <w:softHyphen/>
        <w:t>ям, посланным против мятежников, не удается ов</w:t>
        <w:softHyphen/>
        <w:t>ладеть городом. В 1196 г. в Заре и Рагузе вновь вспы</w:t>
        <w:softHyphen/>
        <w:t xml:space="preserve">хивает мятеж, организаторы которого обращаются </w:t>
      </w:r>
      <w:r>
        <w:rPr>
          <w:rFonts w:cs="Times New Roman" w:ascii="Times New Roman" w:hAnsi="Times New Roman"/>
          <w:iCs/>
          <w:color w:val="000000"/>
          <w:sz w:val="24"/>
          <w:szCs w:val="24"/>
        </w:rPr>
        <w:t>з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мощью к Пизе, Анконе и норманна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ажные институционные реформы, осуществ</w:t>
        <w:softHyphen/>
        <w:t xml:space="preserve">ленные Венецией на протяжении второй половины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в., были определенным образом связаны с труд</w:t>
        <w:softHyphen/>
        <w:t>ностями, с которыми республике пришлось столк</w:t>
        <w:softHyphen/>
        <w:t>нуться на международной арен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171 г., после убийства дожа Витале Микьеля, на</w:t>
        <w:softHyphen/>
        <w:t>родное собрание создало комиссию из одиннадцати</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bCs/>
          <w:color w:val="000000"/>
          <w:sz w:val="24"/>
          <w:szCs w:val="24"/>
        </w:rPr>
        <w:t>3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еловек, уполномоченных выбрать дожа. Через неко</w:t>
        <w:softHyphen/>
        <w:t>торое время город был поделен на шесть сестьере: Кастелло, Канареджо, Дорсодуро, Луприо, Сан-Марко и Сан-Поло. Большой совет численностью в сорок че</w:t>
        <w:softHyphen/>
        <w:t>ловек формирует новый электорат дожа. Таким обра</w:t>
        <w:softHyphen/>
        <w:t>зом, «плебисциту при избрании дожа положен конец; договариваются также, что дож не имеет права являть</w:t>
        <w:softHyphen/>
        <w:t>ся сторонником какой-либо группировки; теперь, в ти</w:t>
        <w:softHyphen/>
        <w:t>шине и уединении, дожа избирают сорок выборщиков и затем сообщают о своем выборе народу» (Тирье). В 1178 г., во время выборов Орио Малипьеро, был со</w:t>
        <w:softHyphen/>
        <w:t>здан Малый совет, состоявший всего из шести членов, по числу сестьер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степенно возникают новые магистратуры, из</w:t>
        <w:softHyphen/>
        <w:t>бираемые на определенные сроки: финансовые (казначеи и прокураторы Сан-Марко), юридичес</w:t>
        <w:softHyphen/>
        <w:t>кие (где представителем государства выступает один из адвокатов Коммуны, имеющий право от его имени выдвигать обвинения и отстаивать его пра</w:t>
        <w:softHyphen/>
        <w:t>ва) и административны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192 г., после отречения Малипьеро, новоизб</w:t>
        <w:softHyphen/>
        <w:t>ранный дож Энрико Дандоло впервые произносит присягу дожа (</w:t>
      </w:r>
      <w:r>
        <w:rPr>
          <w:rFonts w:cs="Times New Roman" w:ascii="Times New Roman" w:hAnsi="Times New Roman"/>
          <w:i/>
          <w:iCs/>
          <w:color w:val="000000"/>
          <w:sz w:val="24"/>
          <w:szCs w:val="24"/>
          <w:lang w:val="en-US"/>
        </w:rPr>
        <w:t>promissi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omini</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uci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 Евангелии он клянется исполнять все обязанности, связанные с этой должностью, а именно: блюсти законы и по</w:t>
        <w:softHyphen/>
        <w:t>ступать честно и без обмана; выслушав стороны и судей, выносить приговор по совести; не прини</w:t>
        <w:softHyphen/>
        <w:t>мать ни даров, ни подарков; не состоять в личной переписке ни с папой, ни с иными государями; сле</w:t>
        <w:softHyphen/>
        <w:t>дить за исполнением решений совет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аким образом, если до сих пор дожи старались осуществлять единоличное правление, то теперь</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4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ни становятся просто первыми лицами государст</w:t>
        <w:softHyphen/>
        <w:t>ва. Они окончательно утрачивают свои монаршие прерогативы, давно уже превратившиеся в чистый символ, приносят присягу на верность Республике и становятся ее полномочными представителями. Их власть ограничена и находится под жестким кон</w:t>
        <w:softHyphen/>
        <w:t>тролем со стороны граждан-магистратов, призван</w:t>
        <w:softHyphen/>
        <w:t>ных исполнять обязанности, возложенные на них избирателя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ак мы уже видели, год 1177-й является примеча</w:t>
        <w:softHyphen/>
        <w:t>тельной датой в истории возвышения Венеции, вла</w:t>
        <w:softHyphen/>
        <w:t>дычицы, кокетничающей с обоими повелителями Западного мира. К этому времени площади Сан-Марко и Пьяццетта обретают новый облик (дома с портиками по бокам, колоннада возле мола, при</w:t>
        <w:softHyphen/>
        <w:t>везенная Витале Микьелем из его злосчастной по</w:t>
        <w:softHyphen/>
        <w:t xml:space="preserve">ездки на Восток); в период правления дожа Доменико Морозини (1147-56) завершается строительство колокольни собора Сан-Марко. На Риальто, там, где папа Александр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освятил три церкви, открываются многочисленные лавки и служба мер и весов, а че</w:t>
        <w:softHyphen/>
        <w:t>рез Большой канал устанавливается первый плаву</w:t>
        <w:softHyphen/>
        <w:t>чий мост, который, раздвигаясь, может пропускать корабли большого водоизмещ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100" w:after="100"/>
        <w:jc w:val="center"/>
        <w:rPr>
          <w:rFonts w:ascii="Times New Roman" w:hAnsi="Times New Roman" w:cs="Times New Roman"/>
          <w:bCs w:val="false"/>
          <w:sz w:val="24"/>
          <w:szCs w:val="24"/>
        </w:rPr>
      </w:pPr>
      <w:bookmarkStart w:id="11" w:name="__RefHeading___Toc269541520"/>
      <w:bookmarkEnd w:id="11"/>
      <w:r>
        <w:rPr>
          <w:rFonts w:cs="Times New Roman" w:ascii="Times New Roman" w:hAnsi="Times New Roman"/>
          <w:bCs w:val="false"/>
          <w:sz w:val="24"/>
          <w:szCs w:val="24"/>
        </w:rPr>
        <w:t>Глава 3</w:t>
      </w:r>
    </w:p>
    <w:p>
      <w:pPr>
        <w:pStyle w:val="Heading1"/>
        <w:spacing w:before="100" w:after="100"/>
        <w:jc w:val="center"/>
        <w:rPr>
          <w:rFonts w:ascii="Times New Roman" w:hAnsi="Times New Roman" w:cs="Times New Roman"/>
          <w:bCs w:val="false"/>
          <w:sz w:val="24"/>
          <w:szCs w:val="24"/>
        </w:rPr>
      </w:pPr>
      <w:bookmarkStart w:id="12" w:name="__RefHeading___Toc269541521"/>
      <w:bookmarkEnd w:id="12"/>
      <w:r>
        <w:rPr>
          <w:rFonts w:cs="Times New Roman" w:ascii="Times New Roman" w:hAnsi="Times New Roman"/>
          <w:bCs w:val="false"/>
          <w:sz w:val="24"/>
          <w:szCs w:val="24"/>
        </w:rPr>
        <w:t>ЗОЛОТОЙ ВЕК</w:t>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r>
    </w:p>
    <w:p>
      <w:pPr>
        <w:pStyle w:val="Heading2"/>
        <w:spacing w:before="100" w:after="100"/>
        <w:jc w:val="center"/>
        <w:rPr>
          <w:rFonts w:ascii="Times New Roman" w:hAnsi="Times New Roman" w:cs="Times New Roman"/>
          <w:bCs w:val="false"/>
          <w:sz w:val="24"/>
          <w:szCs w:val="24"/>
        </w:rPr>
      </w:pPr>
      <w:bookmarkStart w:id="13" w:name="__RefHeading___Toc269541522"/>
      <w:bookmarkEnd w:id="13"/>
      <w:r>
        <w:rPr>
          <w:rFonts w:cs="Times New Roman" w:ascii="Times New Roman" w:hAnsi="Times New Roman"/>
          <w:bCs w:val="false"/>
          <w:sz w:val="24"/>
          <w:szCs w:val="24"/>
        </w:rPr>
        <w:t>ЧЕТВЕРТЫЙ КРЕСТОВЫЙ ПОХОД</w:t>
      </w:r>
    </w:p>
    <w:p>
      <w:pPr>
        <w:pStyle w:val="Normal"/>
        <w:shd w:fill="FFFFFF" w:val="clear"/>
        <w:jc w:val="both"/>
        <w:rPr>
          <w:rFonts w:ascii="Times New Roman" w:hAnsi="Times New Roman" w:cs="Times New Roman"/>
          <w:sz w:val="24"/>
          <w:szCs w:val="24"/>
        </w:rPr>
      </w:pPr>
      <w:r>
        <w:rPr>
          <w:rFonts w:cs="Times New Roman" w:ascii="Times New Roman" w:hAnsi="Times New Roman"/>
          <w:b/>
          <w:bCs/>
          <w:i/>
          <w:sz w:val="24"/>
          <w:szCs w:val="24"/>
        </w:rPr>
        <w:tab/>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Испытывая неимоверные трудности, Иерусалимское королевство с трудом отражало натиск мусульман; в 1187 г. христиане потеряли Иерусалим, а следом Акру и Лаодикею. Венеция не слишком рьяно откликнулась на призыв папы, организовавшего 3-й крестовый поход (1189-90), результаты которого поистине оказались ничтожными. Венецианцы довольствовались перевозкой войск, доставляя их под стены Тира, в то время как их соперники — пизанцы и генуэзцы — отличились при обороне Тира и отвоевании Акр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Но когда начались приготовления к 4-му крестовому походу, равнодушие венецианцев словно волной смыло. 15 августа 1198 г. папа Иннокентий </w:t>
      </w:r>
      <w:r>
        <w:rPr>
          <w:rFonts w:cs="Times New Roman" w:ascii="Times New Roman" w:hAnsi="Times New Roman"/>
          <w:sz w:val="24"/>
          <w:szCs w:val="24"/>
          <w:lang w:val="en-US"/>
        </w:rPr>
        <w:t>III</w:t>
      </w:r>
      <w:r>
        <w:rPr>
          <w:rFonts w:cs="Times New Roman" w:ascii="Times New Roman" w:hAnsi="Times New Roman"/>
          <w:sz w:val="24"/>
          <w:szCs w:val="24"/>
        </w:rPr>
        <w:t xml:space="preserve"> издал энциклику, обратившись в ней ко всем христианам с призывом участвовать в отвоевании святых мест. Отвечая на призыв, франкские рыцари вступали в крестовое воинство, и в следующем году часть из них прибыла в Венецию, в Лидо, чтобы затем</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bCs/>
          <w:sz w:val="24"/>
          <w:szCs w:val="24"/>
        </w:rPr>
        <w:t>4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сесть на корабли. По соглашению, заключенному в феврале 1201 г., венецианцы обязались предоставить корабли, необходимые для перевозки в Святую землю 4,5 тыс. лошадей и рыцарей, 9 тыс. оруженосцев и 20 тыс. пехотинце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 1192 г. преемником Малипьеро стал изощренный знаток византийского Востока дож Энрико Дандоло; и хотя Дандоло был уже в летах и почти слепой («глаза его были красивы, но незрячи, ибо он потерял зрение вследствие ранения в голову», — рассказывает французский очевидец экспедиции, чьи слова дошли до нас в пересказе французского хрониста Жоффруа де Виллардуэна), но благодаря своей прозорливости и недюжинной энергии он сумел сыграть важнейшую роль в этом новом крестовом походе. Чтобы заставить крестоносцев, в большинстве своем совершенно безденежных, заплатить за проезд, он решает взять ипотечный кредит под их будущие завоевания и сам принимает участие в предприятии, чтобы было сподручнее защищать интересы своих согражда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Первая остановка намечалась в Заре; но, когда город отказался впустить крестоносцев, те подвергли его осаде и разграблению; случилось это в ноябре 1202 г. Армия крестоносцев осталась зимовать на Балканском побережье Адриатики; вскоре туда прибыл Алексей, сын Исаака Ангела, свергнувший с трона Алексея </w:t>
      </w:r>
      <w:r>
        <w:rPr>
          <w:rFonts w:cs="Times New Roman" w:ascii="Times New Roman" w:hAnsi="Times New Roman"/>
          <w:sz w:val="24"/>
          <w:szCs w:val="24"/>
          <w:lang w:val="en-US"/>
        </w:rPr>
        <w:t>III</w:t>
      </w:r>
      <w:r>
        <w:rPr>
          <w:rFonts w:cs="Times New Roman" w:ascii="Times New Roman" w:hAnsi="Times New Roman"/>
          <w:sz w:val="24"/>
          <w:szCs w:val="24"/>
        </w:rPr>
        <w:t>, и стал просить крестоносцев не только от себя, но и от имени Филиппа Швабского (сына погибшего в Святой земле Барбароссы) поддержать его в борьбе за восстановление на византийском престоле его отца и его семьи. Алексей обещал крестонос-</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4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цам в награду за это оружие и деньги, чтобы они смогли продолжить свой путь и личное участие в этом деле, к тому же он гарантировал свое содействие в объединении церквей Востока и Запада, о чем по-прежнему продолжали мечтать мног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Соглашение было достигнуто, и весной 1203 г. крестоносное воинство двинулось к Константинополю; в конце июня впереди показались стены византийской столицы. «И знайте, что многие из смотревших на Константинополь, — пишет Виллардуэн, — доселе его не видели и даже помыслить не могли, что может быть в мире столь богатый город; и вот увидели они сии высокие стены и богатые башни, ограждавшие город... и эти роскошные дворцы и высокие церкви... И знайте, что не нашлось столь бесстрашного человека, кто не затрепетал бы при сем зрелище, и то было вовсе не удивительно, ибо с тех пор, как создан мир, ни один человек не предпринимал еще столь великого дела»</w:t>
      </w:r>
      <w:r>
        <w:rPr>
          <w:rFonts w:cs="Times New Roman" w:ascii="Times New Roman" w:hAnsi="Times New Roman"/>
          <w:i/>
          <w:sz w:val="24"/>
          <w:szCs w:val="24"/>
        </w:rPr>
        <w:t>*</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После многочисленных сражений византийцы были побеждены, и 17 июля город был взят. Исаак Ангел и его сын вернулись на престол, однако, не обладая реальной властью, они, несмотря на всю свою дипломатию, не в состоянии были выполнить обязательства перед союзниками, а потому вскоре их смела новая сила. Воплощением греческого сопротивления латинянам стал Алексей Дука Мурзуфл; он убил Исаака и провозгласил себя императором Алексеем </w:t>
      </w:r>
      <w:r>
        <w:rPr>
          <w:rFonts w:cs="Times New Roman" w:ascii="Times New Roman" w:hAnsi="Times New Roman"/>
          <w:sz w:val="24"/>
          <w:szCs w:val="24"/>
          <w:lang w:val="en-US"/>
        </w:rPr>
        <w:t>IV</w:t>
      </w:r>
      <w:r>
        <w:rPr>
          <w:rFonts w:cs="Times New Roman" w:ascii="Times New Roman" w:hAnsi="Times New Roman"/>
          <w:sz w:val="24"/>
          <w:szCs w:val="24"/>
        </w:rPr>
        <w:t>.</w:t>
      </w:r>
    </w:p>
    <w:p>
      <w:pPr>
        <w:pStyle w:val="Normal"/>
        <w:shd w:fill="FFFFFF" w:val="clear"/>
        <w:jc w:val="both"/>
        <w:rPr/>
      </w:pPr>
      <w:r>
        <w:rPr>
          <w:rFonts w:cs="Times New Roman" w:ascii="Times New Roman" w:hAnsi="Times New Roman"/>
          <w:sz w:val="24"/>
          <w:szCs w:val="24"/>
        </w:rPr>
        <w:tab/>
      </w:r>
      <w:r>
        <w:rPr>
          <w:rFonts w:cs="Times New Roman" w:ascii="Times New Roman" w:hAnsi="Times New Roman"/>
          <w:i/>
        </w:rPr>
        <w:t xml:space="preserve">* </w:t>
      </w:r>
      <w:r>
        <w:rPr>
          <w:rFonts w:cs="Times New Roman" w:ascii="Times New Roman" w:hAnsi="Times New Roman"/>
          <w:i/>
          <w:iCs/>
        </w:rPr>
        <w:t xml:space="preserve">Жоффруа де Виллардуэн. </w:t>
      </w:r>
      <w:r>
        <w:rPr>
          <w:rFonts w:cs="Times New Roman" w:ascii="Times New Roman" w:hAnsi="Times New Roman"/>
          <w:i/>
        </w:rPr>
        <w:t>Взятие Константинополя. / Пер. О. Смолицкой. — Жоффруа де Виллардуэн. Взятие Константинополя. Песни труверов. М., 1984, с. 76.</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4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Тем временем франки и венецианцы договариваются о захвате Константинополя и всей Византийской империи. 12 апреля 1204 г. и в последующие дни начинается жесточайшее разграбление города, о чем свидетельствует хроника византийца Никиты Хониата: «Не ведомо мне ни как построить мой рассказ, ни как его начать, ни как продолжить или же завершить. При звуках труб они (крестоносцы), обнажив мечи, бросились грабить дома и церкви... Словно дикие звери, насиловали они женщин, не щадя ни невинных дев, ни монахинь, посвятивших себя Господу... Все жители города пребывали в отчаянии, отовсюду неслись только крики, плач и стоны». Среди добычи, на которую претендовали венецианцы, было и четыре бронзовых позолоченных коня с константинопольского ипподрома; сегодня их копии украшают фасад собора Сан-Марк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Одержав победу, франки и венецианцы приступают к дележу империи. 9 мая комиссия из двенадцати человек, половина которых — венецианцы, императором избирает Бодуэна Фландрского; дож Венеции предусмотрительно отказался от столь почетного титула. Через неделю Бодуэн коронуется в соборе Св. Софии. Под его началом будет находиться четвертая часть империи, а остальную территорию поделят между собой крестоносцы, в числе которых возглавивший экспедицию Бонифаций Монферратский и дож Энрико Дандоло, представляющий Венец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Так венецианцы становятся хозяевами значительной части Константинополя, береговой полосы Ионического моря, островов, образующих </w:t>
      </w:r>
      <w:r>
        <w:rPr>
          <w:rFonts w:cs="Times New Roman" w:ascii="Times New Roman" w:hAnsi="Times New Roman"/>
          <w:i/>
          <w:iCs/>
          <w:sz w:val="24"/>
          <w:szCs w:val="24"/>
          <w:lang w:val="en-US"/>
        </w:rPr>
        <w:t>Dominium</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4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lang w:val="en-US"/>
        </w:rPr>
        <w:t>Adriae</w:t>
      </w:r>
      <w:r>
        <w:rPr>
          <w:rFonts w:cs="Times New Roman" w:ascii="Times New Roman" w:hAnsi="Times New Roman"/>
          <w:i/>
          <w:iCs/>
          <w:sz w:val="24"/>
          <w:szCs w:val="24"/>
        </w:rPr>
        <w:t xml:space="preserve"> </w:t>
      </w:r>
      <w:r>
        <w:rPr>
          <w:rFonts w:cs="Times New Roman" w:ascii="Times New Roman" w:hAnsi="Times New Roman"/>
          <w:sz w:val="24"/>
          <w:szCs w:val="24"/>
        </w:rPr>
        <w:t>(Адриатические владения), Пелопоннеса, Киклад, Галлиполи и Родосто. Сам Энрико Дандоло покупает у маркиза Монферратского остров Крит, который станет его личным выигрышем. «Бывшая прежде частью византийского мира, Венеция становится полностью независимой, хозяйкой значительной части империи» (Ренуар). Дож, уже имевший титул дукса Венецианского, Хорватского и Далматинского, теперь становится также повелителем четверти с половиной Латинской империи, т.е. большим властелином, чем сам новоизбранный император, ибо он лично владеет тремя восьмыми импер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На деле же Венеция поступила мудро и ограничилась оккупацией только основных пунктов: Дураццо в Эпире, городов Корон и Модон на юге Мореи, Крита и Негропонта (о. Эвбея). Остальные доставшиеся ей земли она раздает в ленное владение своим патрициям, чтобы те управляли ими и заботились об их сохранности. Так, Марко Санудо за десять лет завоевывает Кикладские острова и основывает на них герцогство Архипелаг, в то время как остальные его сограждане обустраиваются на наиболее значимых островах Эгейского моря. И, как мы увидим далее, Венеция наконец создает свою колонию на Крит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Мастерский ход Дандоло (ум. 1205 г.) превратил Венецию в «подлинную колониальную империю Средневековья» (Тирье), просуществовавшую почти два столетия. Умело управляемая и разумно эксплуатируемая, она обеспечивала городу в лагуне доступ к азиатским товарам и безопасность морских перевозок или же, если сформулировать кратко, господство в восточной части Средиземноморья.</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4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p>
    <w:p>
      <w:pPr>
        <w:pStyle w:val="Heading2"/>
        <w:spacing w:before="100" w:after="100"/>
        <w:jc w:val="center"/>
        <w:rPr>
          <w:rFonts w:ascii="Times New Roman" w:hAnsi="Times New Roman" w:cs="Times New Roman"/>
          <w:bCs w:val="false"/>
          <w:sz w:val="24"/>
          <w:szCs w:val="24"/>
        </w:rPr>
      </w:pPr>
      <w:bookmarkStart w:id="14" w:name="__RefHeading___Toc269541523"/>
      <w:bookmarkEnd w:id="14"/>
      <w:r>
        <w:rPr>
          <w:rFonts w:cs="Times New Roman" w:ascii="Times New Roman" w:hAnsi="Times New Roman"/>
          <w:bCs w:val="false"/>
          <w:sz w:val="24"/>
          <w:szCs w:val="24"/>
        </w:rPr>
        <w:t>ИМПЕРИЯ</w:t>
      </w:r>
    </w:p>
    <w:p>
      <w:pPr>
        <w:pStyle w:val="Normal"/>
        <w:shd w:fill="FFFFFF" w:val="clear"/>
        <w:jc w:val="center"/>
        <w:rPr>
          <w:rFonts w:ascii="Times New Roman" w:hAnsi="Times New Roman" w:cs="Times New Roman"/>
          <w:i/>
          <w:i/>
          <w:sz w:val="24"/>
          <w:szCs w:val="24"/>
        </w:rPr>
      </w:pPr>
      <w:r>
        <w:rPr>
          <w:rFonts w:cs="Times New Roman" w:ascii="Times New Roman" w:hAnsi="Times New Roman"/>
          <w:b/>
          <w:bCs/>
          <w:i/>
          <w:sz w:val="24"/>
          <w:szCs w:val="24"/>
        </w:rPr>
        <w:tab/>
      </w:r>
    </w:p>
    <w:p>
      <w:pPr>
        <w:pStyle w:val="Normal"/>
        <w:shd w:fill="FFFFFF" w:val="clear"/>
        <w:jc w:val="both"/>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sz w:val="24"/>
          <w:szCs w:val="24"/>
        </w:rPr>
        <w:t>Поддерживать свое владычество на этой огромной и удаленной территории (путь от Венеции до Кандии занимал четыре недели, от Венеции до Константинополя — шесть) и защищать ее пределы станет для Венеции, как мы это увидим, задачей не из легких. Однако венецианцы продолжают насаждать в колониях свою администрацию, деятельность которой приносит метрополии огромную пользу. Ее чиновники на местах обязаны руководствоваться двумя принципами: регионализмом и централизм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В целом власть Республики в венецианской Романии была представлена «управлением» </w:t>
      </w:r>
      <w:r>
        <w:rPr>
          <w:rFonts w:cs="Times New Roman" w:ascii="Times New Roman" w:hAnsi="Times New Roman"/>
          <w:i/>
          <w:iCs/>
          <w:sz w:val="24"/>
          <w:szCs w:val="24"/>
        </w:rPr>
        <w:t>(</w:t>
      </w:r>
      <w:r>
        <w:rPr>
          <w:rFonts w:cs="Times New Roman" w:ascii="Times New Roman" w:hAnsi="Times New Roman"/>
          <w:i/>
          <w:iCs/>
          <w:sz w:val="24"/>
          <w:szCs w:val="24"/>
          <w:lang w:val="en-US"/>
        </w:rPr>
        <w:t>regimen</w:t>
      </w:r>
      <w:r>
        <w:rPr>
          <w:rFonts w:cs="Times New Roman" w:ascii="Times New Roman" w:hAnsi="Times New Roman"/>
          <w:i/>
          <w:iCs/>
          <w:sz w:val="24"/>
          <w:szCs w:val="24"/>
        </w:rPr>
        <w:t xml:space="preserve">), </w:t>
      </w:r>
      <w:r>
        <w:rPr>
          <w:rFonts w:cs="Times New Roman" w:ascii="Times New Roman" w:hAnsi="Times New Roman"/>
          <w:sz w:val="24"/>
          <w:szCs w:val="24"/>
        </w:rPr>
        <w:t xml:space="preserve">иначе говоря, постоянным коллегиальным органом исполнительной власти, во главе которого стоял байло (балпо), или ректор. Высшие чиновники (непременно венецианцы), избираемые на два года, являлись бывшими членами Большого совета или же Сената Венеции. Они соблюдали «договор» </w:t>
      </w:r>
      <w:r>
        <w:rPr>
          <w:rFonts w:cs="Times New Roman" w:ascii="Times New Roman" w:hAnsi="Times New Roman"/>
          <w:i/>
          <w:iCs/>
          <w:sz w:val="24"/>
          <w:szCs w:val="24"/>
        </w:rPr>
        <w:t>(</w:t>
      </w:r>
      <w:r>
        <w:rPr>
          <w:rFonts w:cs="Times New Roman" w:ascii="Times New Roman" w:hAnsi="Times New Roman"/>
          <w:i/>
          <w:iCs/>
          <w:sz w:val="24"/>
          <w:szCs w:val="24"/>
          <w:lang w:val="en-US"/>
        </w:rPr>
        <w:t>commissio</w:t>
      </w:r>
      <w:r>
        <w:rPr>
          <w:rFonts w:cs="Times New Roman" w:ascii="Times New Roman" w:hAnsi="Times New Roman"/>
          <w:i/>
          <w:iCs/>
          <w:sz w:val="24"/>
          <w:szCs w:val="24"/>
        </w:rPr>
        <w:t>)</w:t>
      </w:r>
      <w:r>
        <w:rPr>
          <w:rFonts w:cs="Times New Roman" w:ascii="Times New Roman" w:hAnsi="Times New Roman"/>
          <w:sz w:val="24"/>
          <w:szCs w:val="24"/>
        </w:rPr>
        <w:t xml:space="preserve">, определявший их полномочия и жалованье, а по возвращении на родину представляли отчет о своем управлении вверенной им территорией. Из центра в колонии направлялись специальные комиссары, именуемые «синдиками Левантийских земель» </w:t>
      </w:r>
      <w:r>
        <w:rPr>
          <w:rFonts w:cs="Times New Roman" w:ascii="Times New Roman" w:hAnsi="Times New Roman"/>
          <w:i/>
          <w:iCs/>
          <w:sz w:val="24"/>
          <w:szCs w:val="24"/>
        </w:rPr>
        <w:t>(</w:t>
      </w:r>
      <w:r>
        <w:rPr>
          <w:rFonts w:cs="Times New Roman" w:ascii="Times New Roman" w:hAnsi="Times New Roman"/>
          <w:i/>
          <w:iCs/>
          <w:sz w:val="24"/>
          <w:szCs w:val="24"/>
          <w:lang w:val="en-US"/>
        </w:rPr>
        <w:t>sindaci</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d</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arte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Levantis</w:t>
      </w:r>
      <w:r>
        <w:rPr>
          <w:rFonts w:cs="Times New Roman" w:ascii="Times New Roman" w:hAnsi="Times New Roman"/>
          <w:i/>
          <w:iCs/>
          <w:sz w:val="24"/>
          <w:szCs w:val="24"/>
        </w:rPr>
        <w:t xml:space="preserve">), </w:t>
      </w:r>
      <w:r>
        <w:rPr>
          <w:rFonts w:cs="Times New Roman" w:ascii="Times New Roman" w:hAnsi="Times New Roman"/>
          <w:sz w:val="24"/>
          <w:szCs w:val="24"/>
        </w:rPr>
        <w:t>для контроля за деятельностью местных властей и для выслушивания возможных жалоб со стороны жител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Байло, присылаемый в Константинополь, обычно уроженец знатнейшего венецианского семейства, имеющий при себе двух помощников (советни-</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4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ков) и небольшую ассамблею из двенадцати благородных венецианцев, постоянно проживающих в городе, становится представителем Республики в венецианской Романии. Также он управляет отведенным венецианцам кварталом в Константинополе и пользуется непререкаемым авторитетом при решении вопросов, касающихся поселений восточного Средиземноморья и Черного мор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Пути из Венеции, ее заморских владений и Египта пересекаются на Крите; этот остров, обладающий большой протяженностью, богатейшими природными ресурсами (зерно, оливковое масло, вино) и многочисленным населением (около 150 тыс. жителей), венецианцы заселяют последовательно, поэтапно (1211, 1222, 1233, 1252 гг.). Десять тысяч колонистов, прибывших на Крит из всех шести сестьере метрополии, продолжают сохранять административную систему, принятую у них на родине. Вступив во владение земельными наделами, они начинают защищать свои поселения от внешних и внутренних врагов. Во главе поселенцев стоит дукс и два советника, избираемые Большим советом, а также собрание, состоящее из трех сотен патрициев и чиновников, отвечающих за финансы, отправление правосудия и арм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Однако спокойствию заморских владений Венеции постоянно угрожают противники, а порой даже союзники — греки, все менее склонные терпеть присутствие латинян на своей земле, генуэзцы и позднее тур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Изгнанный в Никею Михаил </w:t>
      </w:r>
      <w:r>
        <w:rPr>
          <w:rFonts w:cs="Times New Roman" w:ascii="Times New Roman" w:hAnsi="Times New Roman"/>
          <w:sz w:val="24"/>
          <w:szCs w:val="24"/>
          <w:lang w:val="en-US"/>
        </w:rPr>
        <w:t>VIII</w:t>
      </w:r>
      <w:r>
        <w:rPr>
          <w:rFonts w:cs="Times New Roman" w:ascii="Times New Roman" w:hAnsi="Times New Roman"/>
          <w:sz w:val="24"/>
          <w:szCs w:val="24"/>
        </w:rPr>
        <w:t xml:space="preserve"> Палеолог в марте 1261 г. подписывает соглашение с генуэзцами,</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bCs/>
          <w:sz w:val="24"/>
          <w:szCs w:val="24"/>
        </w:rPr>
        <w:t>4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обещая им за поддержку финансами и кораблями торговые и налоговые привилегии, которые до сих пор обычно предоставлялись Венеции. В июле, воспользовавшись отбытием венецианского флота, капитан армии Палеолога внезапно атакует Константинополь и добивается успеха. Пятнадцатого августа Михаил </w:t>
      </w:r>
      <w:r>
        <w:rPr>
          <w:rFonts w:cs="Times New Roman" w:ascii="Times New Roman" w:hAnsi="Times New Roman"/>
          <w:sz w:val="24"/>
          <w:szCs w:val="24"/>
          <w:lang w:val="en-US"/>
        </w:rPr>
        <w:t>VIII</w:t>
      </w:r>
      <w:r>
        <w:rPr>
          <w:rFonts w:cs="Times New Roman" w:ascii="Times New Roman" w:hAnsi="Times New Roman"/>
          <w:sz w:val="24"/>
          <w:szCs w:val="24"/>
        </w:rPr>
        <w:t xml:space="preserve"> вступает в город и через месяц там коронуется. Латинской империи приходит конец. Венецианский квартал разрушен, а сами венецианцы утрачивают свои позиции в этих краях. Их место занимают генуэзцы; именно они получают исключительное право вести торговлю на Черном мор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Желая восстановить прежнее положение, в последующие десятилетия Венеция прибегает то к переговорам, то к сил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От византийского императора, чья власть по-прежнему не имеет под собой опоры и который ценит генуэзцев не больше, чем их предшественников-венецианцев, Республика добивается в 1265, 1285 и 1302 гг. Золотых булл, на основании которых ей постепенно возвращают прежние привилегии: квартал в Константинополе, освобождение от таможенных пошлин, свободу торговли и беспрепятственный выход в Черное мор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В июле 1281 г. Венеция, желая возродить Латинскую империю, заключает союз с Карлом </w:t>
      </w:r>
      <w:r>
        <w:rPr>
          <w:rFonts w:cs="Times New Roman" w:ascii="Times New Roman" w:hAnsi="Times New Roman"/>
          <w:sz w:val="24"/>
          <w:szCs w:val="24"/>
          <w:lang w:val="en-US"/>
        </w:rPr>
        <w:t>I</w:t>
      </w:r>
      <w:r>
        <w:rPr>
          <w:rFonts w:cs="Times New Roman" w:ascii="Times New Roman" w:hAnsi="Times New Roman"/>
          <w:sz w:val="24"/>
          <w:szCs w:val="24"/>
        </w:rPr>
        <w:t xml:space="preserve"> Анжуйским, однако антифранцузское восстание, получившее название «Сицилийской вечерни» (1282), разрушает эти план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енеция четырежды вела войну на море с Генуей: в 1261-70, 1294-99, 1351-55 и 1377-81 гг. Конфликты чередовались с перемириями и мирными согла-</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5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шениями, которые для обеих сторон означали также временное признание сфер влияния друг друга. Для Венеции эти военные действия оборачивались несколькими разгромными поражениями венецианского морского флота: при Ладжаццо (1294) и при о. Курцола, где венецианцев разбили вблизи берегов Далмации (1298). В августе 1379 г. генуэзский флот даже захватывает Кьоджу, однако в июне следующего в результате великолепно подготовленного штурма венецианцы вынуждают своего противника сдаться. В 1381 г. в Турине было подписано мирное соглаше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В борьбе со своим соперником, грозной, но разобщенной и не обладающей национальным самосознанием морской державой, Венеция в конечном счете всегда одерживает победу — благодаря сплоченности ее жителей и пониманию ими своего гражданского долга. В 1386 г. Венеция окончательно захватывает Корфу; в 1393-м она присоединяет к своим владениям </w:t>
      </w:r>
      <w:r>
        <w:rPr>
          <w:rFonts w:cs="Times New Roman" w:ascii="Times New Roman" w:hAnsi="Times New Roman"/>
          <w:i/>
          <w:iCs/>
          <w:sz w:val="24"/>
          <w:szCs w:val="24"/>
        </w:rPr>
        <w:t>(</w:t>
      </w:r>
      <w:r>
        <w:rPr>
          <w:rFonts w:cs="Times New Roman" w:ascii="Times New Roman" w:hAnsi="Times New Roman"/>
          <w:i/>
          <w:iCs/>
          <w:sz w:val="24"/>
          <w:szCs w:val="24"/>
          <w:lang w:val="en-US"/>
        </w:rPr>
        <w:t>Domini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a</w:t>
      </w:r>
      <w:r>
        <w:rPr>
          <w:rFonts w:cs="Times New Roman" w:ascii="Times New Roman" w:hAnsi="Times New Roman"/>
          <w:i/>
          <w:iCs/>
          <w:sz w:val="24"/>
          <w:szCs w:val="24"/>
        </w:rPr>
        <w:t xml:space="preserve"> та</w:t>
      </w:r>
      <w:r>
        <w:rPr>
          <w:rFonts w:cs="Times New Roman" w:ascii="Times New Roman" w:hAnsi="Times New Roman"/>
          <w:i/>
          <w:iCs/>
          <w:sz w:val="24"/>
          <w:szCs w:val="24"/>
          <w:lang w:val="en-US"/>
        </w:rPr>
        <w:t>r</w:t>
      </w:r>
      <w:r>
        <w:rPr>
          <w:rFonts w:cs="Times New Roman" w:ascii="Times New Roman" w:hAnsi="Times New Roman"/>
          <w:i/>
          <w:iCs/>
          <w:sz w:val="24"/>
          <w:szCs w:val="24"/>
        </w:rPr>
        <w:t xml:space="preserve">е) </w:t>
      </w:r>
      <w:r>
        <w:rPr>
          <w:rFonts w:cs="Times New Roman" w:ascii="Times New Roman" w:hAnsi="Times New Roman"/>
          <w:sz w:val="24"/>
          <w:szCs w:val="24"/>
        </w:rPr>
        <w:t>Лепанто, а затем Афины (1394-1408) и Скутари (Шкодер) (139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 условиях все возрастающего натиска турок Светлейшая вместе со всем христианским миром принимает участие в оказании отпора неверным, но при этом старается сохранить все свои позиции; прекратив переговоры с турками, она отказывается платить им налоги и дань. Но если в 1416 г. венецианский флот одерживает победу над флотом Османской империи при Галлиполи, то в 1430 г. турки захватывают Салоники, а в 1444-м одерживают блистательную победу в Варне, на Черном море. В 1452 г. в результате победоносного наступ-</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5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ления турки захватывают Константинополь; в 1458 г. они овладевают Коринфом, а в 1470-м — Негропон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Подписав в 1479 г. мир с Блистательной Портой, Венеция, однако, завершает </w:t>
      </w:r>
      <w:r>
        <w:rPr>
          <w:rFonts w:cs="Times New Roman" w:ascii="Times New Roman" w:hAnsi="Times New Roman"/>
          <w:sz w:val="24"/>
          <w:szCs w:val="24"/>
          <w:lang w:val="en-US"/>
        </w:rPr>
        <w:t>XV</w:t>
      </w:r>
      <w:r>
        <w:rPr>
          <w:rFonts w:cs="Times New Roman" w:ascii="Times New Roman" w:hAnsi="Times New Roman"/>
          <w:sz w:val="24"/>
          <w:szCs w:val="24"/>
        </w:rPr>
        <w:t xml:space="preserve"> столетие очень удачным приобретением: ей достается Кипр — остров, богатый солью, хлопком, сахаром и вином, перевалочный пункт между Западом, Малой Азией и Египтом, где к этому времени уже имелась большая колония венецианцев. Катерина Корнаро, представительница знатного патрицианского семейства, вдова короля Иакова Лузиньянского, в июне 1489 г. отрекается от власти в пользу Светлейшей. В феврале следующего года египетский султан признает Кипр собственностью Вене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осточные владения имеют для Венеции необычайно важное значение, поэтому она столь яростно и отважно устремляется на их защиту. В самом деле, именно они открывают и облегчают ее купцам доступ к великим торговым центрам, служат перевалочным пунктом на пути в Крым, Малую Азию и Египет, а также являются изобильной продовольственной базой, откуда, в частности, поступают зерно, вино и оливковое масл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p>
    <w:p>
      <w:pPr>
        <w:pStyle w:val="Heading2"/>
        <w:spacing w:before="100" w:after="100"/>
        <w:jc w:val="center"/>
        <w:rPr>
          <w:rFonts w:ascii="Times New Roman" w:hAnsi="Times New Roman" w:cs="Times New Roman"/>
          <w:bCs w:val="false"/>
          <w:sz w:val="24"/>
          <w:szCs w:val="24"/>
        </w:rPr>
      </w:pPr>
      <w:bookmarkStart w:id="15" w:name="__RefHeading___Toc269541524"/>
      <w:bookmarkEnd w:id="15"/>
      <w:r>
        <w:rPr>
          <w:rFonts w:cs="Times New Roman" w:ascii="Times New Roman" w:hAnsi="Times New Roman"/>
          <w:bCs w:val="false"/>
          <w:sz w:val="24"/>
          <w:szCs w:val="24"/>
        </w:rPr>
        <w:t>ВЕНЕЦИАНСКИЕ ПУТЕШЕСТВЕННИКИ: МАРКО ПОЛО И ДРУГИЕ</w:t>
      </w:r>
    </w:p>
    <w:p>
      <w:pPr>
        <w:pStyle w:val="Normal"/>
        <w:shd w:fill="FFFFFF" w:val="clear"/>
        <w:jc w:val="both"/>
        <w:rPr>
          <w:rFonts w:ascii="Times New Roman" w:hAnsi="Times New Roman" w:cs="Times New Roman"/>
          <w:sz w:val="24"/>
          <w:szCs w:val="24"/>
        </w:rPr>
      </w:pPr>
      <w:r>
        <w:rPr>
          <w:rFonts w:cs="Times New Roman" w:ascii="Times New Roman" w:hAnsi="Times New Roman"/>
          <w:b/>
          <w:bCs/>
          <w:i/>
          <w:sz w:val="24"/>
          <w:szCs w:val="24"/>
        </w:rPr>
        <w:tab/>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Ярким свидетельством венецианской экспансии является более или менее вымышленная одиссея</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5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Марко Поло, купца, ставшего </w:t>
      </w:r>
      <w:r>
        <w:rPr>
          <w:rFonts w:cs="Times New Roman" w:ascii="Times New Roman" w:hAnsi="Times New Roman"/>
          <w:i/>
          <w:iCs/>
          <w:sz w:val="24"/>
          <w:szCs w:val="24"/>
          <w:lang w:val="en-US"/>
        </w:rPr>
        <w:t>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osteriori</w:t>
      </w:r>
      <w:r>
        <w:rPr>
          <w:rFonts w:cs="Times New Roman" w:ascii="Times New Roman" w:hAnsi="Times New Roman"/>
          <w:i/>
          <w:iCs/>
          <w:sz w:val="24"/>
          <w:szCs w:val="24"/>
        </w:rPr>
        <w:t xml:space="preserve">* </w:t>
      </w:r>
      <w:r>
        <w:rPr>
          <w:rFonts w:cs="Times New Roman" w:ascii="Times New Roman" w:hAnsi="Times New Roman"/>
          <w:sz w:val="24"/>
          <w:szCs w:val="24"/>
        </w:rPr>
        <w:t>одним из самых знаменитых венецианце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Но сначала факты. В 1253 г. венецианские купцы Маттео и Никколо Поло отправляются в Константинополь. Оттуда путь их лежит в Бухару, где они встречаются с монгольским великим ханом Хубилаем, который дает им посольское поручение к папе римскому. До Венеции они добираются только в 1269 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Через два года, дождавшись избрания папы Григория </w:t>
      </w:r>
      <w:r>
        <w:rPr>
          <w:rFonts w:cs="Times New Roman" w:ascii="Times New Roman" w:hAnsi="Times New Roman"/>
          <w:sz w:val="24"/>
          <w:szCs w:val="24"/>
          <w:lang w:val="en-US"/>
        </w:rPr>
        <w:t>X</w:t>
      </w:r>
      <w:r>
        <w:rPr>
          <w:rFonts w:cs="Times New Roman" w:ascii="Times New Roman" w:hAnsi="Times New Roman"/>
          <w:sz w:val="24"/>
          <w:szCs w:val="24"/>
        </w:rPr>
        <w:t>, они отправляются с его посланием в новое путешествие, на этот раз взяв с собой племянника Марко, которому в ту пору было пятнадцать лет. Из Ладжаццо (Аяс) они, пройдя Анатолию и Армению, выходят к Персидскому заливу. Затем они доходят до Памира, пересекают пустыню Гоби и через Су-Чжоу вступают в Китай. В 1275 г. они добираются до Ганьчжоу, местопребывания Хубилая. Вместе с ним они затем идут в его столицу Ханбалык (Пекин). Получив от хана дипломатические и административные поручения. Марко отправляется в путешествие по стране, оставив занятие коммерцией своим родственника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 свите монгольской принцессы, направлявшейся в Персию, члены семьи Поло возвращаются в 1291 г. домой через Восточную и Южную Азию и в 1295 г. прибывают в Венецию, где 8 января 1324 г. Марко умирает, оставив своим детям солидное наследство, в котором преобладали ценные предметы, собранные им, скорее всего, за время</w:t>
      </w:r>
    </w:p>
    <w:p>
      <w:pPr>
        <w:pStyle w:val="Normal"/>
        <w:shd w:fill="FFFFFF" w:val="clear"/>
        <w:jc w:val="both"/>
        <w:rPr>
          <w:rFonts w:ascii="Times New Roman" w:hAnsi="Times New Roman" w:cs="Times New Roman"/>
          <w:i/>
          <w:i/>
        </w:rPr>
      </w:pPr>
      <w:r>
        <w:rPr>
          <w:rFonts w:cs="Times New Roman" w:ascii="Times New Roman" w:hAnsi="Times New Roman"/>
          <w:sz w:val="24"/>
          <w:szCs w:val="24"/>
        </w:rPr>
        <w:tab/>
      </w:r>
      <w:r>
        <w:rPr>
          <w:rFonts w:cs="Times New Roman" w:ascii="Times New Roman" w:hAnsi="Times New Roman"/>
          <w:i/>
        </w:rPr>
        <w:t>* Здесь — впоследствии (</w:t>
      </w:r>
      <w:r>
        <w:rPr>
          <w:rFonts w:cs="Times New Roman" w:ascii="Times New Roman" w:hAnsi="Times New Roman"/>
          <w:i/>
          <w:iCs/>
        </w:rPr>
        <w:t>лат.).</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5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почти двадцатипятилетних странствий за пределами Вене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Однако известность Марко Поло имеет иной источник. В 1298 г., сидя в генуэзской тюрьме, куда он попал в качестве пленного, взятого в морском сражении венецианцев с генуэзцами (вероятно, неподалеку от Курцолы), он встречает пизанца Рустикелло, создателя рыцарских романов в духе сказаний о короле Артуре. Вместе они пишут на наиболее распространенном в то время на Западе языке ойль (старофранцузском) книгу «О разнообразии мира» («Книга чудес»).</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Книга состоит из обширного пролога, за которым следует рассказ о двух путешествиях братьев Поло и их племянника Марко. Однако не в форме последовательного изложения всего, что случилось с путешественниками за время их странствий, а в виде эпизодов, повествующих о «диковинках», которые им довелось увидеть, или рассказов, которые они услышали или прочли. Все события, изложенные в книге, происходят в том мире, который воображение средневекового человека наполнило чудовищами и всякими чудесами. Тем не менее на ее страницах можно найти немало верных наблюдений, сделанных в различных городах и селениях Дальнего Востока: описание климата, растений, животных, пищи, природных ископаемых (упоминается даже нефть), нравов и занятий населения. Вот, к примеру, что говорится о Пекине: «Ни в какой другой город на свете не свозится столько дорогих и богатых вещей. Скажу вам прежде всего, что привозится из Индии: везут сюда драгоценные камни, жемчуг и всякие другие дорогие ве-</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5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щи. Все хорошие и дорогие вещи из Китая и других областей привозят сюда.... Потому что свозят сюда, как я вам рассказывал, самые богатые вещи, самой дорогой цены, да в таком обилии, как ни в какой другой город на свете; много здесь товаров продается и покупается. Каждый день, знайте, приезжает сюда более тысячи телег с шелком; ткутся тут сукна с золотом и шелковые материи...»</w:t>
      </w:r>
      <w:r>
        <w:rPr>
          <w:rFonts w:cs="Times New Roman" w:ascii="Times New Roman" w:hAnsi="Times New Roman"/>
          <w:i/>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И хотя книга «О разнообразии мира» проникнута восторженным духом исследователя, открывающего для себя новый мир, сказочный и реальный одновременно, автор его тем не менее остается прежде всего моряком, внимательно приглядывающимся к кораблям, портам, речным судам; не забывает он и о своей основной «профессии» — как и подобает купцу, он стремится «все посчитать», отчего книга буквально кишит всевозможными цифрами (Хеерс). Вместе с тем книга Марко Поло — это прежде всего литературное произведение, адресованное не столько венецианцам, сколько придворной публике, исполненной любопытства к неведомому сказочному мир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Марко Поло, «один из самых первых и самых великих путешественников западного Средневековья» (Браунштейн-Делор), оставил грядущим поколениям книгу из тех, что побудили генуэзца Христофора Колумба отправиться в свое великое плавание. «Живя в </w:t>
      </w:r>
      <w:r>
        <w:rPr>
          <w:rFonts w:cs="Times New Roman" w:ascii="Times New Roman" w:hAnsi="Times New Roman"/>
          <w:sz w:val="24"/>
          <w:szCs w:val="24"/>
          <w:lang w:val="en-US"/>
        </w:rPr>
        <w:t>XIII</w:t>
      </w:r>
      <w:r>
        <w:rPr>
          <w:rFonts w:cs="Times New Roman" w:ascii="Times New Roman" w:hAnsi="Times New Roman"/>
          <w:sz w:val="24"/>
          <w:szCs w:val="24"/>
        </w:rPr>
        <w:t xml:space="preserve"> в., он открыл Китай; мертвый, в </w:t>
      </w:r>
      <w:r>
        <w:rPr>
          <w:rFonts w:cs="Times New Roman" w:ascii="Times New Roman" w:hAnsi="Times New Roman"/>
          <w:sz w:val="24"/>
          <w:szCs w:val="24"/>
          <w:lang w:val="en-US"/>
        </w:rPr>
        <w:t>XV</w:t>
      </w:r>
      <w:r>
        <w:rPr>
          <w:rFonts w:cs="Times New Roman" w:ascii="Times New Roman" w:hAnsi="Times New Roman"/>
          <w:sz w:val="24"/>
          <w:szCs w:val="24"/>
        </w:rPr>
        <w:t xml:space="preserve"> в., он открыл Америку» (Пауэр).</w:t>
      </w:r>
    </w:p>
    <w:p>
      <w:pPr>
        <w:pStyle w:val="Normal"/>
        <w:shd w:fill="FFFFFF" w:val="clear"/>
        <w:jc w:val="both"/>
        <w:rPr/>
      </w:pPr>
      <w:r>
        <w:rPr>
          <w:rFonts w:cs="Times New Roman" w:ascii="Times New Roman" w:hAnsi="Times New Roman"/>
          <w:sz w:val="24"/>
          <w:szCs w:val="24"/>
        </w:rPr>
        <w:tab/>
      </w:r>
      <w:r>
        <w:rPr>
          <w:rFonts w:cs="Times New Roman" w:ascii="Times New Roman" w:hAnsi="Times New Roman"/>
          <w:i/>
        </w:rPr>
        <w:t xml:space="preserve">* </w:t>
      </w:r>
      <w:r>
        <w:rPr>
          <w:rFonts w:cs="Times New Roman" w:ascii="Times New Roman" w:hAnsi="Times New Roman"/>
          <w:i/>
          <w:iCs/>
        </w:rPr>
        <w:t xml:space="preserve">Поло Марко. </w:t>
      </w:r>
      <w:r>
        <w:rPr>
          <w:rFonts w:cs="Times New Roman" w:ascii="Times New Roman" w:hAnsi="Times New Roman"/>
          <w:i/>
        </w:rPr>
        <w:t>Книга Марко Поло. / Пер. И. Минаева. М., 1955, с. 118-119.</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5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Однако у себя на родине Поло был не единственным путешественником. В Венеции у него нашлось множество последователей. Около 1290 г. Никколо и Антонио Дзено совершают плавание к Ньюфаундленду, Гренландии и Исландии. Между 1424 и 1449 г. Никколо Конти пересекает Южную Азию, посещает острова Индийского океана, Суматру, Яву и Южный Китай. В 1445-46 гг. Альвизе Кадамосто по приказу португальского инфанта отправляется исследовать берега Африки до устья Гамбии. Из своих путешествий он привозит отчет, поражающий точностью. В 1473 г. Амброджо Контарини, посетивший вместе с одним своим соотечественником Эфиопию и Персию, составляет описание этих стра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 1553 г. мемуарист Рамузио, секретарь Сената, а затем Совета десяти, собрал многочисленные рассказы о путешествиях в одну книгу, дополнив их описаниями великих морских подвигов Республики, что обеспечило ей быстрый и всеобщий успе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p>
    <w:p>
      <w:pPr>
        <w:pStyle w:val="Heading2"/>
        <w:spacing w:before="100" w:after="100"/>
        <w:jc w:val="center"/>
        <w:rPr>
          <w:rFonts w:ascii="Times New Roman" w:hAnsi="Times New Roman" w:cs="Times New Roman"/>
          <w:bCs w:val="false"/>
          <w:sz w:val="24"/>
          <w:szCs w:val="24"/>
        </w:rPr>
      </w:pPr>
      <w:bookmarkStart w:id="16" w:name="__RefHeading___Toc269541525"/>
      <w:bookmarkEnd w:id="16"/>
      <w:r>
        <w:rPr>
          <w:rFonts w:cs="Times New Roman" w:ascii="Times New Roman" w:hAnsi="Times New Roman"/>
          <w:bCs w:val="false"/>
          <w:sz w:val="24"/>
          <w:szCs w:val="24"/>
        </w:rPr>
        <w:t>МОРЯКИ И КУПЦЫ</w:t>
      </w:r>
    </w:p>
    <w:p>
      <w:pPr>
        <w:pStyle w:val="Normal"/>
        <w:shd w:fill="FFFFFF" w:val="clear"/>
        <w:jc w:val="both"/>
        <w:rPr>
          <w:rFonts w:ascii="Times New Roman" w:hAnsi="Times New Roman" w:cs="Times New Roman"/>
          <w:sz w:val="24"/>
          <w:szCs w:val="24"/>
        </w:rPr>
      </w:pPr>
      <w:r>
        <w:rPr>
          <w:rFonts w:cs="Times New Roman" w:ascii="Times New Roman" w:hAnsi="Times New Roman"/>
          <w:b/>
          <w:bCs/>
          <w:i/>
          <w:sz w:val="24"/>
          <w:szCs w:val="24"/>
        </w:rPr>
        <w:tab/>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озможность совершать путешествия, о которых мы рассказали выше, подразумевает наличие современной и эффективной экономической инфраструктуры, которую постепенно удалось создать венецианцам в своем государств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 речи, произнесенной в 1423 г. дожем Томмазо Мочениго незадолго до его смерти, подведены блестящие итоги развития венецианской экономи-</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5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ки того времени: «Наш город вкладывает в торговлю 10 миллионов дукатов; наши купцы ведут дела по всему миру, перевозят товары на судах, кораблях и галерах, и доход от перевозок составляет 2 миллиона дукатов, а прибыль, проистекающая из разницы между вложенными капиталами и валовым доходом, составляет 4 миллиона дукатов. Известно, что по морям плавает 3 тысячи наших больших судов водоизмещением от 10 до 200 амфор, экипаж которых составляет 17 тысяч человек; еще у нас плавает 3 тысячи небольших кораблей, экипаж которых составляет 8 тысяч человек. Известно также, что каждый год у нас в море выходит 45 галер, как больших, так и малых, и экипаж на них насчитывает 11 тысяч человек; у нас работают 3 тысячи корабельных плотников, 3 тысячи конопатчиков, 16 тысяч ткачей, что ткут шелк, сукно и бумазею. А еще известно, что у нас построено домов на сумму в 7 миллионов 50 тысяч дукатов; сдача жилья внаем приносит доход в 500 тысяч дукатов; тысяча нобилей имеет ежегодный доход от 700 до 4 тысяч дукат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Поэзия цифр, воспевающая триумф венецианского богатства. Далее в своей речи, явившейся, в сущности, его завещанием, Мочениго говорит о тех торговых путях, перекрестком которых стала Венец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Действительно, страны Запада поставляют в Венецию лес, металл, шерсть и разнообразное сукно, от грубошерстного до тонкого златотканого, конопляные и льняные холсты. Через Венецию на Запад идут пряности, духи, рабы, шелка, хлопок, квасцы</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5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и красители. Славянский мир поставляет на венецианский рынок древесину, мед, воск, меха, коноплю. Византия продает Республике вина и шелковые ткани. Исламский мир, через который транзитом идут китайские шелка и индийские пряности, продает венецианцам сахар, лен, хлопок, ароматические вещества и пря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Для собственного потребления Республика импортирует зерно, пряности, лес, смолу, строительные материалы, коноплю. Из своих продуктов на экспорт идут соль, сахар с Кандии и Кипра, зерно, вина и шерсть, производимые на территории обширной империи, а также товары местного производства: украшения, стекло, хрусталь, меховые изделия; экспортные товары постепенно превращают Венецию в один из центров мировой мод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Импорт-экспорт: большую часть упомянутых товаров привозят, продают и обменивают на берегах и набережных Большого канала, где постепенно образуются специализированные зоны товарообмена. Одной из причин этого являются пошлины, которые Республика собирает с владельцев судов за обязательный вход и выход из гава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В промежутке между </w:t>
      </w:r>
      <w:r>
        <w:rPr>
          <w:rFonts w:cs="Times New Roman" w:ascii="Times New Roman" w:hAnsi="Times New Roman"/>
          <w:sz w:val="24"/>
          <w:szCs w:val="24"/>
          <w:lang w:val="en-US"/>
        </w:rPr>
        <w:t>XIII</w:t>
      </w:r>
      <w:r>
        <w:rPr>
          <w:rFonts w:cs="Times New Roman" w:ascii="Times New Roman" w:hAnsi="Times New Roman"/>
          <w:sz w:val="24"/>
          <w:szCs w:val="24"/>
        </w:rPr>
        <w:t xml:space="preserve"> и </w:t>
      </w:r>
      <w:r>
        <w:rPr>
          <w:rFonts w:cs="Times New Roman" w:ascii="Times New Roman" w:hAnsi="Times New Roman"/>
          <w:sz w:val="24"/>
          <w:szCs w:val="24"/>
          <w:lang w:val="en-US"/>
        </w:rPr>
        <w:t>XV</w:t>
      </w:r>
      <w:r>
        <w:rPr>
          <w:rFonts w:cs="Times New Roman" w:ascii="Times New Roman" w:hAnsi="Times New Roman"/>
          <w:sz w:val="24"/>
          <w:szCs w:val="24"/>
        </w:rPr>
        <w:t xml:space="preserve"> в. годовой товарооборот интенсивно возрастает. В начале </w:t>
      </w:r>
      <w:r>
        <w:rPr>
          <w:rFonts w:cs="Times New Roman" w:ascii="Times New Roman" w:hAnsi="Times New Roman"/>
          <w:sz w:val="24"/>
          <w:szCs w:val="24"/>
          <w:lang w:val="en-US"/>
        </w:rPr>
        <w:t>XIII</w:t>
      </w:r>
      <w:r>
        <w:rPr>
          <w:rFonts w:cs="Times New Roman" w:ascii="Times New Roman" w:hAnsi="Times New Roman"/>
          <w:sz w:val="24"/>
          <w:szCs w:val="24"/>
        </w:rPr>
        <w:t xml:space="preserve"> в. галеры перевозят от 3 тыс. до 5 тыс. тонн груза в год; в </w:t>
      </w:r>
      <w:r>
        <w:rPr>
          <w:rFonts w:cs="Times New Roman" w:ascii="Times New Roman" w:hAnsi="Times New Roman"/>
          <w:sz w:val="24"/>
          <w:szCs w:val="24"/>
          <w:lang w:val="en-US"/>
        </w:rPr>
        <w:t>XIV</w:t>
      </w:r>
      <w:r>
        <w:rPr>
          <w:rFonts w:cs="Times New Roman" w:ascii="Times New Roman" w:hAnsi="Times New Roman"/>
          <w:sz w:val="24"/>
          <w:szCs w:val="24"/>
        </w:rPr>
        <w:t xml:space="preserve"> в. — от 7,5 тыс. до 10 тыс. тонн, а в </w:t>
      </w:r>
      <w:r>
        <w:rPr>
          <w:rFonts w:cs="Times New Roman" w:ascii="Times New Roman" w:hAnsi="Times New Roman"/>
          <w:sz w:val="24"/>
          <w:szCs w:val="24"/>
          <w:lang w:val="en-US"/>
        </w:rPr>
        <w:t>XV</w:t>
      </w:r>
      <w:r>
        <w:rPr>
          <w:rFonts w:cs="Times New Roman" w:ascii="Times New Roman" w:hAnsi="Times New Roman"/>
          <w:sz w:val="24"/>
          <w:szCs w:val="24"/>
        </w:rPr>
        <w:t xml:space="preserve"> в. — от 10 тыс. до 12 тыс. тонн. Для перевозки легких и ценных товаров используют в основном галеры, тяжелые и менее ценные перевозят на парусниках округлой формы и большого — по тем временам — водоизмещения; на таких судах обычно не было</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5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оружия, поэтому они старались избирать заведомо безопасные маршрут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Типично венецианские галеры — это крупные, двух — или трехмачтовые суда, способные развивать большую скорость и отличающиеся высокой маневренностью. Экипаж галер насчитывал до двух сотен гребцов и двадцати арбалетчиков, поэтому галеры часто использовали в конвое </w:t>
      </w:r>
      <w:r>
        <w:rPr>
          <w:rFonts w:cs="Times New Roman" w:ascii="Times New Roman" w:hAnsi="Times New Roman"/>
          <w:i/>
          <w:iCs/>
          <w:sz w:val="24"/>
          <w:szCs w:val="24"/>
        </w:rPr>
        <w:t>(</w:t>
      </w:r>
      <w:r>
        <w:rPr>
          <w:rFonts w:cs="Times New Roman" w:ascii="Times New Roman" w:hAnsi="Times New Roman"/>
          <w:i/>
          <w:iCs/>
          <w:sz w:val="24"/>
          <w:szCs w:val="24"/>
          <w:lang w:val="en-US"/>
        </w:rPr>
        <w:t>mude</w:t>
      </w:r>
      <w:r>
        <w:rPr>
          <w:rFonts w:cs="Times New Roman" w:ascii="Times New Roman" w:hAnsi="Times New Roman"/>
          <w:i/>
          <w:iCs/>
          <w:sz w:val="24"/>
          <w:szCs w:val="24"/>
        </w:rPr>
        <w:t xml:space="preserve">) </w:t>
      </w:r>
      <w:r>
        <w:rPr>
          <w:rFonts w:cs="Times New Roman" w:ascii="Times New Roman" w:hAnsi="Times New Roman"/>
          <w:sz w:val="24"/>
          <w:szCs w:val="24"/>
        </w:rPr>
        <w:t>сопровождавшем торговые корабли, идущие в направлении Константинополя, венецианской Романии, Черного моря, Таны, Трапезунда (Трабзон), Кипра и Малой Армении или везущие товары на Майорку, в Барселону, Валенсию, Севилью, Лиссабон, Саутгемптон, Брюгге и Лондо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Таким образом, нетрудно заметить, что венецианская экономика была, по определению Броделя, «управляемой». Ибо государство устанавливает сроки отправления конвоев, стоимость фрахта и назначает капитанов. В Арсенале, где трудятся более тысячи высококвалифицированных работников, оно строит свои собственные галеры, плавающие под флагом святого Марка и утверждающие венецианское присутствие на морях. Чиновники Светлейшей осуществляют надзор за частными судами, дабы те соответствовали принятым стандартам: определяют максимальную загрузку, регламентируют численность экипажа — словом, контролируют все, вплоть до такелажа, канатов и якор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Государство берет под контроль «официальную» и частную навигацию. С помощью разветвленной сети чиновников, возглавляемых проведитором Коммуны, Республика следит за деятельностью разнообразных организаций: за Немецким подворьем</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bCs/>
          <w:sz w:val="24"/>
          <w:szCs w:val="24"/>
        </w:rPr>
        <w:t>5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Фондако деи Тедески) на Риальто, где немецким купцам было предписано останавливаться и вести торговлю, за Ломбардским столом, куда стекались продукты со всей Итал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енеция обладает монополией на производство соли и частично контролирует торговлю основными продуктами питания, такими, как зерно и оливковое масло. Она запрещает местным банкам давать ссуды иностранцам, чтобы в случае необходимости деньги всегда были в налич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В Дзекке Республика чеканит монету: серебряный гроссо, появившийся в конце </w:t>
      </w:r>
      <w:r>
        <w:rPr>
          <w:rFonts w:cs="Times New Roman" w:ascii="Times New Roman" w:hAnsi="Times New Roman"/>
          <w:sz w:val="24"/>
          <w:szCs w:val="24"/>
          <w:lang w:val="en-US"/>
        </w:rPr>
        <w:t>XII</w:t>
      </w:r>
      <w:r>
        <w:rPr>
          <w:rFonts w:cs="Times New Roman" w:ascii="Times New Roman" w:hAnsi="Times New Roman"/>
          <w:sz w:val="24"/>
          <w:szCs w:val="24"/>
        </w:rPr>
        <w:t xml:space="preserve"> в. и остававшийся неизменным с 1284 г. до конца </w:t>
      </w:r>
      <w:r>
        <w:rPr>
          <w:rFonts w:cs="Times New Roman" w:ascii="Times New Roman" w:hAnsi="Times New Roman"/>
          <w:sz w:val="24"/>
          <w:szCs w:val="24"/>
          <w:lang w:val="en-US"/>
        </w:rPr>
        <w:t>XVI</w:t>
      </w:r>
      <w:r>
        <w:rPr>
          <w:rFonts w:cs="Times New Roman" w:ascii="Times New Roman" w:hAnsi="Times New Roman"/>
          <w:sz w:val="24"/>
          <w:szCs w:val="24"/>
        </w:rPr>
        <w:t xml:space="preserve"> в., и дукат весом в 3,56 грамма из чистого золота; на его реверсе был изображен святой Марк, вручающий штандарт коленопреклоненному дожу; венецианский дукат становится поистине денежным эталоном для государств Средиземноморского бассейна. Заявление, сделанное Сенатом в 1459 г., звучит ничуть не менее гордо, чем речь Мочениго: «Наша золотая монета высоко ценится и имеет надежную репутацию во всем мире, она превыше всех золотых монет других народ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Дукат (второе название — цехин, так как чеканят его в Дзекке) и многие другие монеты можно обменять в различных частных банках, сгруппированных вокруг Риальто. Менялы хранят у себя текущие счета купцов, получить которые можно только по письменному распоряжению владельца. Их клиенты простым росчерком пера могут рассчитаться со своими партнерами, имеющими счета в том же банке или в соседнем. Таким образом, наряду со звонкой монетой</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bCs/>
          <w:sz w:val="24"/>
          <w:szCs w:val="24"/>
        </w:rPr>
        <w:t>6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в оборот включаются «письменные» деньги. В скором времени система ведения счетов значительно улучшается благодаря главному техническому открытию, а именно «бухгалтерии по-венециански», двойной бухгалтерии, где каждому счету отводился разворот листа, на котором с одной стороны отражен кредит, а с другой — дебет, и потому с первого взгляда становилась ясна вся финансовая ситуация. С конца </w:t>
      </w:r>
      <w:r>
        <w:rPr>
          <w:rFonts w:cs="Times New Roman" w:ascii="Times New Roman" w:hAnsi="Times New Roman"/>
          <w:sz w:val="24"/>
          <w:szCs w:val="24"/>
          <w:lang w:val="en-US"/>
        </w:rPr>
        <w:t>XII</w:t>
      </w:r>
      <w:r>
        <w:rPr>
          <w:rFonts w:cs="Times New Roman" w:ascii="Times New Roman" w:hAnsi="Times New Roman"/>
          <w:sz w:val="24"/>
          <w:szCs w:val="24"/>
        </w:rPr>
        <w:t xml:space="preserve"> в. начинается развитие системы переводных векселей, позволяющей трансферт капиталов, а также кредитование, используемое для покупки и продажи. «Предположим, что некие венецианец и лондонец совершают сделку где-нибудь в Брюгге; англичанин покупает златотканые кипрские сукна стоимостью 100 "больших" фламандских ливров и обязуется оплатить товар в Венеции. Для этого ему достаточно отправиться в банкирскую контору в Брюгге, владелец которой имеет своего корреспондента в Венеции, и заплатить ему в фунтах стерлингов сумму, соответствующую 100 фламандским ливрам; далее банкир (выписывающий чек) дает своему корреспонденту (получателю чека) распоряжение выплатить в дукатах надлежащую сумму продавцу сукна (чекодержателю). Время, необходимое для прибытия письма из Брюгге в Венецию, и двухмесячный срок уплаты по векселю, установленный менялами (банкирами), отодвигают окончательный расчет, предоставляя, таким образом, определенный кредит, который благодаря трансферту приносит прибыль», достигающую 5% (Браунштейн-Дело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енецианский купец, чаще всего занимающийся торговлей уже не в первом поколении, имеет в этой</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6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сфере свое имя, репутацию и свои собственные товарищества. К ремеслу купца его готовят с самого детства; сначала его отправляют в порт, где стоит корабль, ожидающий погрузки некой партии товара: так он усваивает азы коммерции. Затем его посылают за границу, к кому-либо из родственников или корреспондентов. Потом он сам становится корреспондентом какого-нибудь торгового дома. Достигнув соответствующего возраста и сделав состояние, он, выбрав удачный момент, возвращается в Венецию и создает семью. Он продолжает заниматься делами, иногда участвует в общественной жизни, вкладывает часть прибылей в землю, недвижимость и государственные бумаг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В отличие от своих флорентийских собратьев, у которых порой просыпался интерес к изящной словесности, венецианский купец </w:t>
      </w:r>
      <w:r>
        <w:rPr>
          <w:rFonts w:cs="Times New Roman" w:ascii="Times New Roman" w:hAnsi="Times New Roman"/>
          <w:i/>
          <w:iCs/>
          <w:sz w:val="24"/>
          <w:szCs w:val="24"/>
        </w:rPr>
        <w:t>(</w:t>
      </w:r>
      <w:r>
        <w:rPr>
          <w:rFonts w:cs="Times New Roman" w:ascii="Times New Roman" w:hAnsi="Times New Roman"/>
          <w:i/>
          <w:iCs/>
          <w:sz w:val="24"/>
          <w:szCs w:val="24"/>
          <w:lang w:val="en-US"/>
        </w:rPr>
        <w:t>mercator</w:t>
      </w:r>
      <w:r>
        <w:rPr>
          <w:rFonts w:cs="Times New Roman" w:ascii="Times New Roman" w:hAnsi="Times New Roman"/>
          <w:i/>
          <w:iCs/>
          <w:sz w:val="24"/>
          <w:szCs w:val="24"/>
        </w:rPr>
        <w:t xml:space="preserve">) </w:t>
      </w:r>
      <w:r>
        <w:rPr>
          <w:rFonts w:cs="Times New Roman" w:ascii="Times New Roman" w:hAnsi="Times New Roman"/>
          <w:sz w:val="24"/>
          <w:szCs w:val="24"/>
        </w:rPr>
        <w:t>интересуется прежде всего точными науками, основанными на опыте, обладает солидными познаниями в счете и географии, а также говорит на нескольких языках, чтобы иметь возможность напрямую общаться с клиента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Действительно, экономика Венеции делалась людьми разносторонними, не ограничивавшими себя только сферой коммерческой деятельности; как правило, они участвуют сразу в нескольких коммерческих предприятиях различного типа. Например, могут быть банкирами и одновременно купцами. Занимаясь сразу несколькими видами деятельности, они снижают степень риска и когда отправляются в плавание, и когда подписывают переводные векселя. В Венеции «множество мелких</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6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обществ и множество людей получают мелкие барыши, однако именно из них вырастают большие дела и делаются большие состояния» (Ренуар). Следовательно, незачем обращаться к страховым компаниям, как это было принято у деловых людей Флорен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p>
    <w:p>
      <w:pPr>
        <w:pStyle w:val="Heading2"/>
        <w:spacing w:before="100" w:after="100"/>
        <w:jc w:val="center"/>
        <w:rPr>
          <w:rFonts w:ascii="Times New Roman" w:hAnsi="Times New Roman" w:cs="Times New Roman"/>
          <w:bCs w:val="false"/>
          <w:sz w:val="24"/>
          <w:szCs w:val="24"/>
        </w:rPr>
      </w:pPr>
      <w:bookmarkStart w:id="17" w:name="__RefHeading___Toc269541526"/>
      <w:bookmarkEnd w:id="17"/>
      <w:r>
        <w:rPr>
          <w:rFonts w:cs="Times New Roman" w:ascii="Times New Roman" w:hAnsi="Times New Roman"/>
          <w:bCs w:val="false"/>
          <w:sz w:val="24"/>
          <w:szCs w:val="24"/>
        </w:rPr>
        <w:t>ЗАВОЕВАНИЕ МАТЕРИКА</w:t>
      </w:r>
    </w:p>
    <w:p>
      <w:pPr>
        <w:pStyle w:val="Normal"/>
        <w:shd w:fill="FFFFFF" w:val="clear"/>
        <w:jc w:val="both"/>
        <w:rPr>
          <w:rFonts w:ascii="Times New Roman" w:hAnsi="Times New Roman" w:cs="Times New Roman"/>
          <w:sz w:val="24"/>
          <w:szCs w:val="24"/>
        </w:rPr>
      </w:pPr>
      <w:r>
        <w:rPr>
          <w:rFonts w:cs="Times New Roman" w:ascii="Times New Roman" w:hAnsi="Times New Roman"/>
          <w:b/>
          <w:bCs/>
          <w:i/>
          <w:sz w:val="24"/>
          <w:szCs w:val="24"/>
        </w:rPr>
        <w:tab/>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 уже цитированной нами предсмертной речи Томмазо Мочениго предостерегает своих сограждан против экспансии на материк: «Пуще огня остерегайтесь брать чужое добро и вести неправедную войну, ибо тогда Господь покарает вас». И тут же добавляет: «Оставайтесь на том месте, где пребываете сейчас, и тогда превзойдете все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Море и/или материк? Хотя некоторые и относятся к материку настороженно, Республика тем не менее постепенно поворачивается лицом к суше. Причин для такого поворота, а, точнее, для кардинальной переориентации внешней политики множество. Материк (Терраферма) богат и многолюден, там процветают земледелие и ремесла, что дает Венеции богатые возможности для экспорта и импорта; наконец, именно Венеция контролирует дороги через Альпы и долину По, по которым купцы направляются в лагуну или же выезжают из нее. К тому же с материка Светлейшей часто угрожают честолюбивые «сухопутные» государи, и потому ей просто необходимо укрепить свои позиции на суше. Словом,</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6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если Республика «хочет оставаться великой державой, ей необходимо вмешаться в дела на континенте и закрепиться там» (Тирь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В </w:t>
      </w:r>
      <w:r>
        <w:rPr>
          <w:rFonts w:cs="Times New Roman" w:ascii="Times New Roman" w:hAnsi="Times New Roman"/>
          <w:sz w:val="24"/>
          <w:szCs w:val="24"/>
          <w:lang w:val="en-US"/>
        </w:rPr>
        <w:t>XIV</w:t>
      </w:r>
      <w:r>
        <w:rPr>
          <w:rFonts w:cs="Times New Roman" w:ascii="Times New Roman" w:hAnsi="Times New Roman"/>
          <w:sz w:val="24"/>
          <w:szCs w:val="24"/>
        </w:rPr>
        <w:t xml:space="preserve"> в. Венеция продвигается на материк преимущественно дипломатическим путем, заключая и подписывая соглашения с соседними городами Тревизо, Падуей или Феррарой. Эта политика вызывает недовольство могущественных кланов, владеющих землями на севере полуострова, и они угрожают Венеции блокадой. Среди противников венецианского присутствия на континенте выступают Скалигеры из Вероны, Каррара из Падуи, Висконти из Мила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 1337 г. Венеция при поддержке Падуи, Феррары, Мантуи и Флоренции начинает наступление на Верону. Через два года Скалигеры вынуждены отказаться от своих амбиций в отношении Падуи и уступить венецианцам Тревизо. Когда Франческо Новелло ди Каррара, жаждущий расширить свои владения, в 1404 г. вступает в Верону, его тотчас ставят во главе города. Однако уже через год город добровольно переходит под власть Светлейшей; в ноябре после ожесточенного сопротивления сдается Падуя. В 1406 г. Франческо попадает в руки своих врагов и его приговаривают к смерти через удушение. Спустя некоторое время сеньор Равенны, Обиццо да Полента, обращается к Венеции с просьбой о покровительстве для себя и своих близки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 1419-20 гг. Республика, воспользовавшись турецкой угрозой, нависшей над границами владений венгерского короля Жигмонда, начинает с ним вой-</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6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ну. В результате боевых действий ей удается вернуть себе Беллуно, Фельтре, Удине и Аквилею; приобретает она также Кадор, Трау и Спалат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Миланский герцог Филиппо Мария Висконти начинает крупные военные операции на севере Италии. В 1420 г. он захватывает Брешию и Парму, а в 1423-м — Форли. Перед лицом миланской угрозы Флоренция и Венеция (во главе с дожем Франческо Фоскари) заключают союз для защиты республиканских «свобод». В 1426 г. Республика приобретает Брешию, а через два года, при подписании Феррарского мира, получает Бергамо. «Граница между Венецианской республикой и владениями герцогов Висконти проходит отныне по самому сердцу Ломбардии, в нескольких десятках километров от Милана, и в городах и селениях венецианского домена так же, как прежде в Тревизской марке, и совсем недавно во Фриуле, начинают селиться венецианские патриции... в задачу которых входит представлять и поддерживать верховную власть Светлейшей» (Коцц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 1431 г. между Миланом и Венецией происходит ряд столкновений, не принесших успеха ни той, ни другой стороне. В разгоревшемся в 1436 г. новом конфликте отличается Франческо Сфорца, глава лиги, выступившей против герцогов Висконти. В 1444 г. Венеция, Флоренция и Болонья заключают союз против герцога Миланского. После его смерти в 1446 г. под покровительство Светлейшей добровольно переходит Лод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Падение Константинополя ускорило заключение мира в Лоди (9 апреля 1454 г.), согласно которому к</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6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енеции отошла Крема и вдобавок Светлейшая укрепила свою власть над Брешией и Бергам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Наконец, в 1481 г. Венеция вступает в борьбу с герцогом Эрколе д'Эсте. К тому времени Феррара, являясь крупнейшим речным портом, держала под своим контролем обширные прибрежные территории по обеим сторонам По, что, разумеется, было невыгодно Венеции. Неаполь, Милан, Флоренция, Мантуя и Болонья поддерживали герцога, и только папа Сикст </w:t>
      </w:r>
      <w:r>
        <w:rPr>
          <w:rFonts w:cs="Times New Roman" w:ascii="Times New Roman" w:hAnsi="Times New Roman"/>
          <w:sz w:val="24"/>
          <w:szCs w:val="24"/>
          <w:lang w:val="en-US"/>
        </w:rPr>
        <w:t>IV</w:t>
      </w:r>
      <w:r>
        <w:rPr>
          <w:rFonts w:cs="Times New Roman" w:ascii="Times New Roman" w:hAnsi="Times New Roman"/>
          <w:sz w:val="24"/>
          <w:szCs w:val="24"/>
        </w:rPr>
        <w:t xml:space="preserve"> встал на сторону Венеции. Однако в 1482 г. Сикст </w:t>
      </w:r>
      <w:r>
        <w:rPr>
          <w:rFonts w:cs="Times New Roman" w:ascii="Times New Roman" w:hAnsi="Times New Roman"/>
          <w:sz w:val="24"/>
          <w:szCs w:val="24"/>
          <w:lang w:val="en-US"/>
        </w:rPr>
        <w:t>IV</w:t>
      </w:r>
      <w:r>
        <w:rPr>
          <w:rFonts w:cs="Times New Roman" w:ascii="Times New Roman" w:hAnsi="Times New Roman"/>
          <w:sz w:val="24"/>
          <w:szCs w:val="24"/>
        </w:rPr>
        <w:t xml:space="preserve"> неожиданно покинул лагерь венецианцев и даже наложил на своих бывших союзников интердикт, который Республика отвергла как незаконный. На основании подписанного в 1484 г. в Баньоло мира к Светлейшей отошли Ровиго и Полезине. Пыл, проявленный венецианцами в этой тяжелой войне, сплотил нацию, «национальное чувство обладало вполне определенной моральной силой, способной сплотить.... множество венецианцев, и не только патрициев и граждан, но и простолюдинов» (Коцц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К середине </w:t>
      </w:r>
      <w:r>
        <w:rPr>
          <w:rFonts w:cs="Times New Roman" w:ascii="Times New Roman" w:hAnsi="Times New Roman"/>
          <w:sz w:val="24"/>
          <w:szCs w:val="24"/>
          <w:lang w:val="en-US"/>
        </w:rPr>
        <w:t>XV</w:t>
      </w:r>
      <w:r>
        <w:rPr>
          <w:rFonts w:cs="Times New Roman" w:ascii="Times New Roman" w:hAnsi="Times New Roman"/>
          <w:sz w:val="24"/>
          <w:szCs w:val="24"/>
        </w:rPr>
        <w:t xml:space="preserve"> в. венецианский патриций Бернардо Джустиниани мог горделиво заявить, что тремя самыми могущественными правителями мира были император, папа и дож.</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Став державой не только морской, но и сухопутной, Республика умело управляет своими владениями на материке — </w:t>
      </w:r>
      <w:r>
        <w:rPr>
          <w:rFonts w:cs="Times New Roman" w:ascii="Times New Roman" w:hAnsi="Times New Roman"/>
          <w:i/>
          <w:iCs/>
          <w:sz w:val="24"/>
          <w:szCs w:val="24"/>
          <w:lang w:val="en-US"/>
        </w:rPr>
        <w:t>Domini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i</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err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erma</w:t>
      </w:r>
      <w:r>
        <w:rPr>
          <w:rFonts w:cs="Times New Roman" w:ascii="Times New Roman" w:hAnsi="Times New Roman"/>
          <w:i/>
          <w:iCs/>
          <w:sz w:val="24"/>
          <w:szCs w:val="24"/>
        </w:rPr>
        <w:t xml:space="preserve">. </w:t>
      </w:r>
      <w:r>
        <w:rPr>
          <w:rFonts w:cs="Times New Roman" w:ascii="Times New Roman" w:hAnsi="Times New Roman"/>
          <w:sz w:val="24"/>
          <w:szCs w:val="24"/>
        </w:rPr>
        <w:t>С крупными городами она заключает компромиссные соглашения. Так, она уважает ряд прерогатив падуанской коммуны: та продолжает выбирать свой Совет, который, в свою очередь, назна-</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6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чает судебных чиновников. В Вероне она сохраняет Сенат, наделенный правом издавать законы и избирать судей. В Виченце, Брешии и Бергамо продолжает действовать целый ряд местных статутов, равно как и судебных институтов. Администрация городов, подчиняющихся Венеции, обязана собирать налоги, а зачастую и самостоятельно назначать должностных лиц в подвластные им более мелкие населенные пункт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замен Светлейшая оставляет за собой право одобрять конституции своих сателлитов и запрещает изменять их без своего дозволения, а в отдельных случаях включает в них законы, выгодные Вене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Большой совет Республики избирает главного проведитора Террафермы и подчиненных ему ректоров; все эти чиновники непременно должны принадлежать к патрицианским домам. В большие города обычно направляют подеста, наделенных гражданскими и судебными полномочиями, а также капитанов, ответственных за сбор налогов и за войска. В помощь им выделяются камерлинги, ведающие финансами, и кастеляны, также знатного происхождения; их сопровождают законники, которых они подбирают себе в Венеции. Задачи каждого чиновника четко определены в приказе о назначении на должность, который вручается ему накануне отъезда и где сказано, что он обязан действовать сообразуясь с божественным провидением и по справедливости, согласно местным обычаям и уложениям, во благо города, управлять коим ему предстоит, и к вящей славе Повелительницы.</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6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Ректоры, отвечающие за общественный порядок, бесперебойное функционирование финансовой системы, выполнение общественных работ, вооружение, оборону и снабжение продовольствием, находятся под контролем регулярно приезжающих инспекторов-надзирателей (новой аудиторской службы, созданной в 1410 г.); также ректоры выступают посредниками между местными администрациями и Республикой, являющейся высшей и последней инстанцией в решении любы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Провозглашая владычество Светлейшей, подеста и капитаны строят себе новые дворцы, роскошь которых должна затмить прежние сооружения и памятники, возведенные в общественных места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p>
    <w:p>
      <w:pPr>
        <w:pStyle w:val="Heading2"/>
        <w:spacing w:before="100" w:after="100"/>
        <w:jc w:val="center"/>
        <w:rPr>
          <w:rFonts w:ascii="Times New Roman" w:hAnsi="Times New Roman" w:cs="Times New Roman"/>
          <w:bCs w:val="false"/>
          <w:sz w:val="24"/>
          <w:szCs w:val="24"/>
        </w:rPr>
      </w:pPr>
      <w:bookmarkStart w:id="18" w:name="__RefHeading___Toc269541527"/>
      <w:bookmarkEnd w:id="18"/>
      <w:r>
        <w:rPr>
          <w:rFonts w:cs="Times New Roman" w:ascii="Times New Roman" w:hAnsi="Times New Roman"/>
          <w:bCs w:val="false"/>
          <w:sz w:val="24"/>
          <w:szCs w:val="24"/>
        </w:rPr>
        <w:t>СИСТЕМА ГОСУДАРСТВЕННОГО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sz w:val="24"/>
          <w:szCs w:val="24"/>
        </w:rPr>
        <w:tab/>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Как мы уже видели, Венецианская республика осуществляет жесткое руководство экономикой и структурами управления подвластных ей территорий — как заморских, так и материковых, — проводя, как нам кажется, политику государственного администрирования основных сфер жизнедеятельности. Институты Светлейшей, в основном сложившиеся в конце </w:t>
      </w:r>
      <w:r>
        <w:rPr>
          <w:rFonts w:cs="Times New Roman" w:ascii="Times New Roman" w:hAnsi="Times New Roman"/>
          <w:sz w:val="24"/>
          <w:szCs w:val="24"/>
          <w:lang w:val="en-US"/>
        </w:rPr>
        <w:t>XIII</w:t>
      </w:r>
      <w:r>
        <w:rPr>
          <w:rFonts w:cs="Times New Roman" w:ascii="Times New Roman" w:hAnsi="Times New Roman"/>
          <w:sz w:val="24"/>
          <w:szCs w:val="24"/>
        </w:rPr>
        <w:t xml:space="preserve"> в., практически остаются без изменений на протяжении почти пятисот лет, вызывая восхищение и итальянцев (прежде всего флорентийцев), и чужестранце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Как написано в одном анонимном французском трактате под названием «Об управлении городом</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6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и о венецианской Синьории», Синьория может быть истолкована трояко: во-первых, Синьория — это собрание советников, заботящихся об общественном благе в городе и во всем государстве Венецианском; во-вторых, Синьория — это советники, коллегии... в-третьих, венецианская Синьория задумана как коллегия, приданная в помощь дожу, его советникам и главе Совета сорока». Картина эта вер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Дож Венеции, именуемый также Государем, является главной должностью, которую Республика наша доверяет своим благородным и заслуженным сынам», — пишет в 1493 г. Марино Санудо, один из наиболее прозорливых живописателей венецианской жизни тог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Начиная с 1268 г. глава государства избирается уже не народом, а посредством сложной процедуры, состоящей из одиннадцати голосований, во время которых шансы имеет как кандидатура Большого совета, так и его величество случай (или Провидение); подобные бюрократические проволочки устраиваются для того, чтобы на высшую должность в государстве не попал ставленник какой-либо партии или клана, человек опасный или неспособный удержать в руках бразды правления. К символам власти дожа принадлежат шапка особого покроя, напоминающая колпак, меч, пурпурный плащ, отороченный мехом горностая, и красные башмаки, сшитые по образцу башмаков византийских императоров. Полный титул дожа звучит следующим образом: «сиятельный господин, милостью Божьей дож Венеции, дукс Далматинский и Хорватский, повелитель одной четверти с половиною Латинской империи»; последняя титулатура ис-</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bCs/>
          <w:sz w:val="24"/>
          <w:szCs w:val="24"/>
        </w:rPr>
        <w:t>6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чезает в 1354 г. В дальнейшем дож будет именоваться «светлейшим государ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Ни одно дело не решается без его присутствия, — пишет флорентиец Донато Джаннотти, — однако в одиночку вынести решение он не может». Замечание очень верное. Заседая во всех советах, дож мог вносить любые предложения и ставить их на голосование, но не имел права их навязывать. Однако зачастую сама личность дожа, главы государства, назначаемого пожизненно, непременно родом из знатной семьи и в большинстве случаев имеющего уже солидный возраст, оказывала сильное влияние на эфемерные по своей природе совет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Но власть дожа строго ограничивалась различного рода предписаниями. После избрания дож обязан был принести присягу (о которой уже упоминалось выше): в присутствии духовенства и членов советов он торжественно клялся действовать согласно законам и на благо государства. Исполняя должность дожа, он не имел права появляться на публике в одиночку, не мог в одиночку встречаться с иностранными государями или посланниками, не мог один вскрывать официальную корреспонденцию. </w:t>
      </w:r>
      <w:r>
        <w:rPr>
          <w:rFonts w:cs="Times New Roman" w:ascii="Times New Roman" w:hAnsi="Times New Roman"/>
          <w:i/>
          <w:iCs/>
          <w:sz w:val="24"/>
          <w:szCs w:val="24"/>
          <w:lang w:val="en-US"/>
        </w:rPr>
        <w:t>Primu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nte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ares</w:t>
      </w:r>
      <w:r>
        <w:rPr>
          <w:rFonts w:cs="Times New Roman" w:ascii="Times New Roman" w:hAnsi="Times New Roman"/>
          <w:i/>
          <w:iCs/>
          <w:sz w:val="24"/>
          <w:szCs w:val="24"/>
        </w:rPr>
        <w:t xml:space="preserve"> </w:t>
      </w:r>
      <w:r>
        <w:rPr>
          <w:rFonts w:cs="Times New Roman" w:ascii="Times New Roman" w:hAnsi="Times New Roman"/>
          <w:sz w:val="24"/>
          <w:szCs w:val="24"/>
        </w:rPr>
        <w:t xml:space="preserve">(первый среди равных), точнее, </w:t>
      </w:r>
      <w:r>
        <w:rPr>
          <w:rFonts w:cs="Times New Roman" w:ascii="Times New Roman" w:hAnsi="Times New Roman"/>
          <w:i/>
          <w:iCs/>
          <w:sz w:val="24"/>
          <w:szCs w:val="24"/>
          <w:lang w:val="en-US"/>
        </w:rPr>
        <w:t>rex</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urpur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urb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aptivus</w:t>
      </w:r>
      <w:r>
        <w:rPr>
          <w:rFonts w:cs="Times New Roman" w:ascii="Times New Roman" w:hAnsi="Times New Roman"/>
          <w:i/>
          <w:iCs/>
          <w:sz w:val="24"/>
          <w:szCs w:val="24"/>
        </w:rPr>
        <w:t xml:space="preserve"> </w:t>
      </w:r>
      <w:r>
        <w:rPr>
          <w:rFonts w:cs="Times New Roman" w:ascii="Times New Roman" w:hAnsi="Times New Roman"/>
          <w:sz w:val="24"/>
          <w:szCs w:val="24"/>
        </w:rPr>
        <w:t>(государь, облаченный в пурпур, который является узником в собственном городе), венецианский дож, за исключением тех случаев, когда на этой должности оказывалась сильная личность, постепенно превращался в аппаратного функционе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После смерти Агостино Барбариго в 1501 г., преемника его собственного брата Марко (выбор,</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7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взбудораживший общественное мнение), к тому же обвиненного — и не без оснований — в различных хищениях, была разработана процедура посмертного привлечения дожа к судебной ответственности. Исполнителями такой процедуры становились инквизиторы </w:t>
      </w:r>
      <w:r>
        <w:rPr>
          <w:rFonts w:cs="Times New Roman" w:ascii="Times New Roman" w:hAnsi="Times New Roman"/>
          <w:i/>
          <w:iCs/>
          <w:sz w:val="24"/>
          <w:szCs w:val="24"/>
          <w:lang w:val="en-US"/>
        </w:rPr>
        <w:t>ad</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hoc</w:t>
      </w:r>
      <w:r>
        <w:rPr>
          <w:rFonts w:cs="Times New Roman" w:ascii="Times New Roman" w:hAnsi="Times New Roman"/>
          <w:i/>
          <w:iCs/>
          <w:sz w:val="24"/>
          <w:szCs w:val="24"/>
        </w:rPr>
        <w:t xml:space="preserve">*, </w:t>
      </w:r>
      <w:r>
        <w:rPr>
          <w:rFonts w:cs="Times New Roman" w:ascii="Times New Roman" w:hAnsi="Times New Roman"/>
          <w:sz w:val="24"/>
          <w:szCs w:val="24"/>
        </w:rPr>
        <w:t>они накладывали секвестр на оставленное дожем имущество, дабы в случае доказательства ущерба, причиненного им при жизни обществу, ущерб этот можно было возместить. В 1521 г. членам семейства дожа запретили занимать церковные должности и исполнять обязанности адвоката Коммуны. В 1646 г. их также лишили права занимать должности при посольства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Наряду с Малым советом </w:t>
      </w:r>
      <w:r>
        <w:rPr>
          <w:rFonts w:cs="Times New Roman" w:ascii="Times New Roman" w:hAnsi="Times New Roman"/>
          <w:i/>
          <w:iCs/>
          <w:sz w:val="24"/>
          <w:szCs w:val="24"/>
        </w:rPr>
        <w:t>(</w:t>
      </w:r>
      <w:r>
        <w:rPr>
          <w:rFonts w:cs="Times New Roman" w:ascii="Times New Roman" w:hAnsi="Times New Roman"/>
          <w:i/>
          <w:iCs/>
          <w:sz w:val="24"/>
          <w:szCs w:val="24"/>
          <w:lang w:val="en-US"/>
        </w:rPr>
        <w:t>Mino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onsiglio</w:t>
      </w:r>
      <w:r>
        <w:rPr>
          <w:rFonts w:cs="Times New Roman" w:ascii="Times New Roman" w:hAnsi="Times New Roman"/>
          <w:i/>
          <w:iCs/>
          <w:sz w:val="24"/>
          <w:szCs w:val="24"/>
        </w:rPr>
        <w:t xml:space="preserve">), </w:t>
      </w:r>
      <w:r>
        <w:rPr>
          <w:rFonts w:cs="Times New Roman" w:ascii="Times New Roman" w:hAnsi="Times New Roman"/>
          <w:sz w:val="24"/>
          <w:szCs w:val="24"/>
        </w:rPr>
        <w:t xml:space="preserve">состоящим из дожа и шести его советников, действует Светлейшая синьория, членами которой являются главы Совета сорока </w:t>
      </w:r>
      <w:r>
        <w:rPr>
          <w:rFonts w:cs="Times New Roman" w:ascii="Times New Roman" w:hAnsi="Times New Roman"/>
          <w:i/>
          <w:iCs/>
          <w:sz w:val="24"/>
          <w:szCs w:val="24"/>
        </w:rPr>
        <w:t>(</w:t>
      </w:r>
      <w:r>
        <w:rPr>
          <w:rFonts w:cs="Times New Roman" w:ascii="Times New Roman" w:hAnsi="Times New Roman"/>
          <w:i/>
          <w:iCs/>
          <w:sz w:val="24"/>
          <w:szCs w:val="24"/>
          <w:lang w:val="en-US"/>
        </w:rPr>
        <w:t>Quarantia</w:t>
      </w:r>
      <w:r>
        <w:rPr>
          <w:rFonts w:cs="Times New Roman" w:ascii="Times New Roman" w:hAnsi="Times New Roman"/>
          <w:i/>
          <w:iCs/>
          <w:sz w:val="24"/>
          <w:szCs w:val="24"/>
        </w:rPr>
        <w:t xml:space="preserve">). </w:t>
      </w:r>
      <w:r>
        <w:rPr>
          <w:rFonts w:cs="Times New Roman" w:ascii="Times New Roman" w:hAnsi="Times New Roman"/>
          <w:sz w:val="24"/>
          <w:szCs w:val="24"/>
        </w:rPr>
        <w:t xml:space="preserve">В конце </w:t>
      </w:r>
      <w:r>
        <w:rPr>
          <w:rFonts w:cs="Times New Roman" w:ascii="Times New Roman" w:hAnsi="Times New Roman"/>
          <w:sz w:val="24"/>
          <w:szCs w:val="24"/>
          <w:lang w:val="en-US"/>
        </w:rPr>
        <w:t>XV</w:t>
      </w:r>
      <w:r>
        <w:rPr>
          <w:rFonts w:cs="Times New Roman" w:ascii="Times New Roman" w:hAnsi="Times New Roman"/>
          <w:sz w:val="24"/>
          <w:szCs w:val="24"/>
        </w:rPr>
        <w:t xml:space="preserve"> в. к ним, по указанию Большого совета, присоединяются шесть представителей от каждого городского </w:t>
      </w:r>
      <w:r>
        <w:rPr>
          <w:rFonts w:cs="Times New Roman" w:ascii="Times New Roman" w:hAnsi="Times New Roman"/>
          <w:i/>
          <w:iCs/>
          <w:sz w:val="24"/>
          <w:szCs w:val="24"/>
        </w:rPr>
        <w:t xml:space="preserve">сестьере, </w:t>
      </w:r>
      <w:r>
        <w:rPr>
          <w:rFonts w:cs="Times New Roman" w:ascii="Times New Roman" w:hAnsi="Times New Roman"/>
          <w:sz w:val="24"/>
          <w:szCs w:val="24"/>
        </w:rPr>
        <w:t xml:space="preserve">шесть «великих мудрецов», отвечающих за политику в целом, затем пять мудрецов, «готовых к услугам» специалистов по морскому законодательству, и пять — делам Террафермы». Все вместе они составляют Коллегию </w:t>
      </w:r>
      <w:r>
        <w:rPr>
          <w:rFonts w:cs="Times New Roman" w:ascii="Times New Roman" w:hAnsi="Times New Roman"/>
          <w:i/>
          <w:iCs/>
          <w:sz w:val="24"/>
          <w:szCs w:val="24"/>
        </w:rPr>
        <w:t>(</w:t>
      </w:r>
      <w:r>
        <w:rPr>
          <w:rFonts w:cs="Times New Roman" w:ascii="Times New Roman" w:hAnsi="Times New Roman"/>
          <w:i/>
          <w:iCs/>
          <w:sz w:val="24"/>
          <w:szCs w:val="24"/>
          <w:lang w:val="en-US"/>
        </w:rPr>
        <w:t>Collegio</w:t>
      </w:r>
      <w:r>
        <w:rPr>
          <w:rFonts w:cs="Times New Roman" w:ascii="Times New Roman" w:hAnsi="Times New Roman"/>
          <w:i/>
          <w:iCs/>
          <w:sz w:val="24"/>
          <w:szCs w:val="24"/>
        </w:rPr>
        <w:t xml:space="preserve">) </w:t>
      </w:r>
      <w:r>
        <w:rPr>
          <w:rFonts w:cs="Times New Roman" w:ascii="Times New Roman" w:hAnsi="Times New Roman"/>
          <w:sz w:val="24"/>
          <w:szCs w:val="24"/>
        </w:rPr>
        <w:t xml:space="preserve">из двадцати шести человек, в компетенцию которых начиная с </w:t>
      </w:r>
      <w:r>
        <w:rPr>
          <w:rFonts w:cs="Times New Roman" w:ascii="Times New Roman" w:hAnsi="Times New Roman"/>
          <w:sz w:val="24"/>
          <w:szCs w:val="24"/>
          <w:lang w:val="en-US"/>
        </w:rPr>
        <w:t>XVI</w:t>
      </w:r>
      <w:r>
        <w:rPr>
          <w:rFonts w:cs="Times New Roman" w:ascii="Times New Roman" w:hAnsi="Times New Roman"/>
          <w:sz w:val="24"/>
          <w:szCs w:val="24"/>
        </w:rPr>
        <w:t xml:space="preserve"> в. входит внешняя полит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Замковый камень в своде венецианской правительственной системы» (по определению Тирье) — это Большой совет </w:t>
      </w:r>
      <w:r>
        <w:rPr>
          <w:rFonts w:cs="Times New Roman" w:ascii="Times New Roman" w:hAnsi="Times New Roman"/>
          <w:i/>
          <w:iCs/>
          <w:sz w:val="24"/>
          <w:szCs w:val="24"/>
        </w:rPr>
        <w:t>(</w:t>
      </w:r>
      <w:r>
        <w:rPr>
          <w:rFonts w:cs="Times New Roman" w:ascii="Times New Roman" w:hAnsi="Times New Roman"/>
          <w:i/>
          <w:iCs/>
          <w:sz w:val="24"/>
          <w:szCs w:val="24"/>
          <w:lang w:val="en-US"/>
        </w:rPr>
        <w:t>Maggio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onsiglio</w:t>
      </w:r>
      <w:r>
        <w:rPr>
          <w:rFonts w:cs="Times New Roman" w:ascii="Times New Roman" w:hAnsi="Times New Roman"/>
          <w:i/>
          <w:iCs/>
          <w:sz w:val="24"/>
          <w:szCs w:val="24"/>
        </w:rPr>
        <w:t xml:space="preserve">), </w:t>
      </w:r>
      <w:r>
        <w:rPr>
          <w:rFonts w:cs="Times New Roman" w:ascii="Times New Roman" w:hAnsi="Times New Roman"/>
          <w:sz w:val="24"/>
          <w:szCs w:val="24"/>
        </w:rPr>
        <w:t>который выбирает из своей среды советников дожа, членов Сената, Со-</w:t>
      </w:r>
    </w:p>
    <w:p>
      <w:pPr>
        <w:pStyle w:val="Normal"/>
        <w:shd w:fill="FFFFFF" w:val="clear"/>
        <w:jc w:val="both"/>
        <w:rPr>
          <w:rFonts w:ascii="Times New Roman" w:hAnsi="Times New Roman" w:cs="Times New Roman"/>
          <w:i/>
          <w:i/>
        </w:rPr>
      </w:pPr>
      <w:r>
        <w:rPr>
          <w:rFonts w:cs="Times New Roman" w:ascii="Times New Roman" w:hAnsi="Times New Roman"/>
          <w:sz w:val="24"/>
          <w:szCs w:val="24"/>
        </w:rPr>
        <w:tab/>
      </w:r>
      <w:r>
        <w:rPr>
          <w:rFonts w:cs="Times New Roman" w:ascii="Times New Roman" w:hAnsi="Times New Roman"/>
          <w:i/>
        </w:rPr>
        <w:t xml:space="preserve">* Для данного случая </w:t>
      </w:r>
      <w:r>
        <w:rPr>
          <w:rFonts w:cs="Times New Roman" w:ascii="Times New Roman" w:hAnsi="Times New Roman"/>
          <w:i/>
          <w:iCs/>
        </w:rPr>
        <w:t>(лат.).</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7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вета десяти и значительное число магистратов. Его голос является решающим при принятии законов, предлагаемых различными советами. До 1297 г. он насчитывал от 400 до 500 человек; в начале </w:t>
      </w:r>
      <w:r>
        <w:rPr>
          <w:rFonts w:cs="Times New Roman" w:ascii="Times New Roman" w:hAnsi="Times New Roman"/>
          <w:sz w:val="24"/>
          <w:szCs w:val="24"/>
          <w:lang w:val="en-US"/>
        </w:rPr>
        <w:t>XIV</w:t>
      </w:r>
      <w:r>
        <w:rPr>
          <w:rFonts w:cs="Times New Roman" w:ascii="Times New Roman" w:hAnsi="Times New Roman"/>
          <w:sz w:val="24"/>
          <w:szCs w:val="24"/>
        </w:rPr>
        <w:t xml:space="preserve"> в. — около 1,1 тыс., к концу века — примерно 1,2 тыс., а в 1493 г., по утверждению Марино Санудо, почти 2 тыс. человек. Однако далеко не все члены Большого совета присутствовали на его заседаниях: многие из них исполняли поручения за пределами государства. В 1493 г., по словам того же Санудо, на заседаниях присутствовала едва ли половина советник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Как ни парадоксально, но увеличению числа членов Большого совета способствовало так называемое «закрытие» </w:t>
      </w:r>
      <w:r>
        <w:rPr>
          <w:rFonts w:cs="Times New Roman" w:ascii="Times New Roman" w:hAnsi="Times New Roman"/>
          <w:i/>
          <w:iCs/>
          <w:sz w:val="24"/>
          <w:szCs w:val="24"/>
        </w:rPr>
        <w:t>(</w:t>
      </w:r>
      <w:r>
        <w:rPr>
          <w:rFonts w:cs="Times New Roman" w:ascii="Times New Roman" w:hAnsi="Times New Roman"/>
          <w:i/>
          <w:iCs/>
          <w:sz w:val="24"/>
          <w:szCs w:val="24"/>
          <w:lang w:val="en-US"/>
        </w:rPr>
        <w:t>serrata</w:t>
      </w:r>
      <w:r>
        <w:rPr>
          <w:rFonts w:cs="Times New Roman" w:ascii="Times New Roman" w:hAnsi="Times New Roman"/>
          <w:i/>
          <w:iCs/>
          <w:sz w:val="24"/>
          <w:szCs w:val="24"/>
        </w:rPr>
        <w:t xml:space="preserve">), </w:t>
      </w:r>
      <w:r>
        <w:rPr>
          <w:rFonts w:cs="Times New Roman" w:ascii="Times New Roman" w:hAnsi="Times New Roman"/>
          <w:sz w:val="24"/>
          <w:szCs w:val="24"/>
        </w:rPr>
        <w:t xml:space="preserve">объявленное в 1297 г.; в 1299 г. под «закрытие» была подведена правовая база. Суть этой реформы состояла в том, что право заседать в Совете получали только нобили, уже заседавшие в нем не менее четырех лет, а также указанные электорами </w:t>
      </w:r>
      <w:r>
        <w:rPr>
          <w:rFonts w:cs="Times New Roman" w:ascii="Times New Roman" w:hAnsi="Times New Roman"/>
          <w:i/>
          <w:iCs/>
          <w:sz w:val="24"/>
          <w:szCs w:val="24"/>
          <w:lang w:val="en-US"/>
        </w:rPr>
        <w:t>ad</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hoc</w:t>
      </w:r>
      <w:r>
        <w:rPr>
          <w:rFonts w:cs="Times New Roman" w:ascii="Times New Roman" w:hAnsi="Times New Roman"/>
          <w:i/>
          <w:iCs/>
          <w:sz w:val="24"/>
          <w:szCs w:val="24"/>
        </w:rPr>
        <w:t xml:space="preserve">. </w:t>
      </w:r>
      <w:r>
        <w:rPr>
          <w:rFonts w:cs="Times New Roman" w:ascii="Times New Roman" w:hAnsi="Times New Roman"/>
          <w:sz w:val="24"/>
          <w:szCs w:val="24"/>
        </w:rPr>
        <w:t>Таким образом, члены Большого совета набирались почти исключительно среди представителей старинных родовитых семейств; нуворишам попасть в Совет было практически невозможно, а тем более людям из новых классов — за исключением отдельных, особых случаев. В 1314 г. был составлен список, куда были занесены имена семейств, члены которых имели право быть избранными. В 1319 г. был принят указ, согласно которому каждый, кто имел право быть избранным, по достижении им двадцати пяти лет автоматически становился членом Большого совета. В 1323 г. каждый кандидат в советники Большого совета должен был представить доказательства, что его отец и дед также были его членами.</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7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Когда право на членство в Большом совете стало предоставляться исключительно на основании происхождения, вне зависимости от того, богат будущий советник или беден, компетентен или безграмотен, умен или невежда, Совет оказался не в состоянии исполнять истинные функции правительства, и они перешли к другим органам управления» (Коцц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К числу таких органов принадлежал Совет сорока, члены которого избирались на год и имели право переизбираться; этому Совету отводилась роль высшего судебного органа для рассмотрения дел за пределами Венеции; однако три его председателя </w:t>
      </w:r>
      <w:r>
        <w:rPr>
          <w:rFonts w:cs="Times New Roman" w:ascii="Times New Roman" w:hAnsi="Times New Roman"/>
          <w:i/>
          <w:iCs/>
          <w:sz w:val="24"/>
          <w:szCs w:val="24"/>
        </w:rPr>
        <w:t>(</w:t>
      </w:r>
      <w:r>
        <w:rPr>
          <w:rFonts w:cs="Times New Roman" w:ascii="Times New Roman" w:hAnsi="Times New Roman"/>
          <w:i/>
          <w:iCs/>
          <w:sz w:val="24"/>
          <w:szCs w:val="24"/>
          <w:lang w:val="en-US"/>
        </w:rPr>
        <w:t>capi</w:t>
      </w:r>
      <w:r>
        <w:rPr>
          <w:rFonts w:cs="Times New Roman" w:ascii="Times New Roman" w:hAnsi="Times New Roman"/>
          <w:i/>
          <w:iCs/>
          <w:sz w:val="24"/>
          <w:szCs w:val="24"/>
        </w:rPr>
        <w:t xml:space="preserve">) </w:t>
      </w:r>
      <w:r>
        <w:rPr>
          <w:rFonts w:cs="Times New Roman" w:ascii="Times New Roman" w:hAnsi="Times New Roman"/>
          <w:sz w:val="24"/>
          <w:szCs w:val="24"/>
        </w:rPr>
        <w:t>являлись по праву членами Синьор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Более важным органом был Сенат, изначально состоявший из сведущих, специально приглашаемых дожем советников </w:t>
      </w:r>
      <w:r>
        <w:rPr>
          <w:rFonts w:cs="Times New Roman" w:ascii="Times New Roman" w:hAnsi="Times New Roman"/>
          <w:i/>
          <w:iCs/>
          <w:sz w:val="24"/>
          <w:szCs w:val="24"/>
        </w:rPr>
        <w:t>(</w:t>
      </w:r>
      <w:r>
        <w:rPr>
          <w:rFonts w:cs="Times New Roman" w:ascii="Times New Roman" w:hAnsi="Times New Roman"/>
          <w:i/>
          <w:iCs/>
          <w:sz w:val="24"/>
          <w:szCs w:val="24"/>
          <w:lang w:val="en-US"/>
        </w:rPr>
        <w:t>pregadi</w:t>
      </w:r>
      <w:r>
        <w:rPr>
          <w:rFonts w:cs="Times New Roman" w:ascii="Times New Roman" w:hAnsi="Times New Roman"/>
          <w:i/>
          <w:iCs/>
          <w:sz w:val="24"/>
          <w:szCs w:val="24"/>
        </w:rPr>
        <w:t xml:space="preserve">) </w:t>
      </w:r>
      <w:r>
        <w:rPr>
          <w:rFonts w:cs="Times New Roman" w:ascii="Times New Roman" w:hAnsi="Times New Roman"/>
          <w:sz w:val="24"/>
          <w:szCs w:val="24"/>
        </w:rPr>
        <w:t xml:space="preserve">для решения некоторых особенно деликатных дел. В середине </w:t>
      </w:r>
      <w:r>
        <w:rPr>
          <w:rFonts w:cs="Times New Roman" w:ascii="Times New Roman" w:hAnsi="Times New Roman"/>
          <w:sz w:val="24"/>
          <w:szCs w:val="24"/>
          <w:lang w:val="en-US"/>
        </w:rPr>
        <w:t>XV</w:t>
      </w:r>
      <w:r>
        <w:rPr>
          <w:rFonts w:cs="Times New Roman" w:ascii="Times New Roman" w:hAnsi="Times New Roman"/>
          <w:sz w:val="24"/>
          <w:szCs w:val="24"/>
        </w:rPr>
        <w:t xml:space="preserve"> в. Сенат состоит из 120 членов, избираемых на год Большим советом и имеющих право быть переизбранными. Члены Сената отличаются изрядной компетентностью во многих вопросах. Они выбирают посланников, определяют их задачу и заслушивают отчеты. Они занимаются военным флотом, набором солдат и кондотьеров и назначают проведиторов для контроля за последними. В число мероприятий, проводимых Сенатом в области экономики, начиная с 1506 г. входит назначение пяти мудрецов «по торговым делам» и надзор за снабжением города продовольствием, за организацией морских конвоев, а также контроль за импортом и рынками зерна, оливкового масла, соли и вина.</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7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Совет десяти, возникший — как мы увидим далее — в результате протеста против захвата патрициями власти в государстве, в 1335 г. становится постоянным. Избираемый Большим советом, он представляет собой своего рода верховный суд, в обязанности которого входит обеспечение безопасности и забота о нравах: это некая эманация «врожденного недоверия, питаемого Республикой ко всем и вся» (Коцци). Члены Совета десяти ведут свои расследования втайне, опираясь на эффективно функционирующую сеть шпионов и осведомителей, поставляющих свою информацию в отведенные для этого урны, самой знаменитой из которых является львиная пасть во Дворце дожей. В 1539 г. был создан постоянно действующий институт государственных инквизиторов. По словам Доменико Морозини, в конце </w:t>
      </w:r>
      <w:r>
        <w:rPr>
          <w:rFonts w:cs="Times New Roman" w:ascii="Times New Roman" w:hAnsi="Times New Roman"/>
          <w:sz w:val="24"/>
          <w:szCs w:val="24"/>
          <w:lang w:val="en-US"/>
        </w:rPr>
        <w:t>XV</w:t>
      </w:r>
      <w:r>
        <w:rPr>
          <w:rFonts w:cs="Times New Roman" w:ascii="Times New Roman" w:hAnsi="Times New Roman"/>
          <w:sz w:val="24"/>
          <w:szCs w:val="24"/>
        </w:rPr>
        <w:t xml:space="preserve"> в. благодаря Совету десяти в городе царило спокойствие и никто не покушался на его свободу. Спустя некоторое время Марино Санудо заявляет, что Совет этот «руководит почти всем, делает что ему заблагорассудится и пользуется непререкаемым авторите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Принципы управления, о которых было сказано выше, наложили неизгладимый отпечаток на венецианские государственные институты. «Монополия на торговлю трансформировалась в монополию на власть» (Кракко). Для иностранцев переход этот также не остался незамеченным: «власть перешла от всех к меньшинству» </w:t>
      </w:r>
      <w:r>
        <w:rPr>
          <w:rFonts w:cs="Times New Roman" w:ascii="Times New Roman" w:hAnsi="Times New Roman"/>
          <w:i/>
          <w:iCs/>
          <w:sz w:val="24"/>
          <w:szCs w:val="24"/>
        </w:rPr>
        <w:t>(</w:t>
      </w:r>
      <w:r>
        <w:rPr>
          <w:rFonts w:cs="Times New Roman" w:ascii="Times New Roman" w:hAnsi="Times New Roman"/>
          <w:i/>
          <w:iCs/>
          <w:sz w:val="24"/>
          <w:szCs w:val="24"/>
          <w:lang w:val="en-US"/>
        </w:rPr>
        <w:t>Ab</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mnibu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d</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ocos</w:t>
      </w:r>
      <w:r>
        <w:rPr>
          <w:rFonts w:cs="Times New Roman" w:ascii="Times New Roman" w:hAnsi="Times New Roman"/>
          <w:i/>
          <w:iCs/>
          <w:sz w:val="24"/>
          <w:szCs w:val="24"/>
        </w:rPr>
        <w:t xml:space="preserve">), — </w:t>
      </w:r>
      <w:r>
        <w:rPr>
          <w:rFonts w:cs="Times New Roman" w:ascii="Times New Roman" w:hAnsi="Times New Roman"/>
          <w:sz w:val="24"/>
          <w:szCs w:val="24"/>
        </w:rPr>
        <w:t xml:space="preserve">писал в конце </w:t>
      </w:r>
      <w:r>
        <w:rPr>
          <w:rFonts w:cs="Times New Roman" w:ascii="Times New Roman" w:hAnsi="Times New Roman"/>
          <w:sz w:val="24"/>
          <w:szCs w:val="24"/>
          <w:lang w:val="en-US"/>
        </w:rPr>
        <w:t>XVI</w:t>
      </w:r>
      <w:r>
        <w:rPr>
          <w:rFonts w:cs="Times New Roman" w:ascii="Times New Roman" w:hAnsi="Times New Roman"/>
          <w:sz w:val="24"/>
          <w:szCs w:val="24"/>
        </w:rPr>
        <w:t xml:space="preserve"> в. французский легист Жан Воден, а в 1677 г. испанский посланник заявляет, что «свобода в Венеции перешла от народа к нобилям, исключившим из нее всех прочих граждан».</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7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p>
    <w:p>
      <w:pPr>
        <w:pStyle w:val="Heading2"/>
        <w:spacing w:before="100" w:after="100"/>
        <w:jc w:val="center"/>
        <w:rPr>
          <w:rFonts w:ascii="Times New Roman" w:hAnsi="Times New Roman" w:cs="Times New Roman"/>
          <w:bCs w:val="false"/>
          <w:sz w:val="24"/>
          <w:szCs w:val="24"/>
        </w:rPr>
      </w:pPr>
      <w:bookmarkStart w:id="19" w:name="__RefHeading___Toc269541528"/>
      <w:bookmarkEnd w:id="19"/>
      <w:r>
        <w:rPr>
          <w:rFonts w:cs="Times New Roman" w:ascii="Times New Roman" w:hAnsi="Times New Roman"/>
          <w:bCs w:val="false"/>
          <w:sz w:val="24"/>
          <w:szCs w:val="24"/>
        </w:rPr>
        <w:t>ВНУТРЕННЯЯ ПОЛИТИКА</w:t>
      </w:r>
    </w:p>
    <w:p>
      <w:pPr>
        <w:pStyle w:val="Normal"/>
        <w:shd w:fill="FFFFFF" w:val="clear"/>
        <w:jc w:val="both"/>
        <w:rPr>
          <w:rFonts w:ascii="Times New Roman" w:hAnsi="Times New Roman" w:cs="Times New Roman"/>
          <w:sz w:val="24"/>
          <w:szCs w:val="24"/>
        </w:rPr>
      </w:pPr>
      <w:r>
        <w:rPr>
          <w:rFonts w:cs="Times New Roman" w:ascii="Times New Roman" w:hAnsi="Times New Roman"/>
          <w:b/>
          <w:bCs/>
          <w:i/>
          <w:sz w:val="24"/>
          <w:szCs w:val="24"/>
        </w:rPr>
        <w:tab/>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Захватив власть, аристократия постаралась прежде всего обезопасить себя от того, чего она опасалась более всего, а именно от установления личной власти в результате сговора дожа с народом, т.е. от установления режима, именуемого тиранией, в отличие от свободы, которой, по мнению патрициев, им удалось добиться; ненавистный пример тирании подавали многие города Северной Италии, где личная власть сочеталась с правлением Синьории» (Ренуа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На протяжении </w:t>
      </w:r>
      <w:r>
        <w:rPr>
          <w:rFonts w:cs="Times New Roman" w:ascii="Times New Roman" w:hAnsi="Times New Roman"/>
          <w:sz w:val="24"/>
          <w:szCs w:val="24"/>
          <w:lang w:val="en-US"/>
        </w:rPr>
        <w:t>XIV</w:t>
      </w:r>
      <w:r>
        <w:rPr>
          <w:rFonts w:cs="Times New Roman" w:ascii="Times New Roman" w:hAnsi="Times New Roman"/>
          <w:sz w:val="24"/>
          <w:szCs w:val="24"/>
        </w:rPr>
        <w:t xml:space="preserve"> в. неоднократно происходили выступления против всевластия аристократии. Например, в 1310 г. группу недовольных возглавил знатный и честолюбивый Байамонте Тьеполо, снискавший популярность среди широких масс венецианцев и заключивший союз со своим отчимом, состоятельным землевладельцем Марко Кверини, а также богатым и популярным патрицием Бадоеро Бадоером. Они замыслили свергнуть власть чрезвычайно непопулярного дожа Градениго, но переворот, который должен был произойти в ночь с 14 на 15 июня, не удался. Кверини был убит, Бадоер казнен. Тьеполо бежал в Зару, где продолжал плести заговоры. Именно в связи с делом Тьеполо был создан Совет деся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 1355 г. дож Марино Фальер, принадлежавший к старинной патрицианской семье, многоопытный сановник (был послом и долгое время членом Совета десяти, командовал флотом на Черном море, исполнял должность подеста на материке), организу-</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7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ет заговор, чтобы с помощью народа вырвать власть у патрициев. Прекрасно информированные, члены Совета десяти без промедления арестовывают заговорщиков. Чтобы осудить Фальера, они, как было предусмотрено законом, образовали специальную комиссию </w:t>
      </w:r>
      <w:r>
        <w:rPr>
          <w:rFonts w:cs="Times New Roman" w:ascii="Times New Roman" w:hAnsi="Times New Roman"/>
          <w:i/>
          <w:iCs/>
          <w:sz w:val="24"/>
          <w:szCs w:val="24"/>
        </w:rPr>
        <w:t>(</w:t>
      </w:r>
      <w:r>
        <w:rPr>
          <w:rFonts w:cs="Times New Roman" w:ascii="Times New Roman" w:hAnsi="Times New Roman"/>
          <w:i/>
          <w:iCs/>
          <w:sz w:val="24"/>
          <w:szCs w:val="24"/>
          <w:lang w:val="en-US"/>
        </w:rPr>
        <w:t>zonta</w:t>
      </w:r>
      <w:r>
        <w:rPr>
          <w:rFonts w:cs="Times New Roman" w:ascii="Times New Roman" w:hAnsi="Times New Roman"/>
          <w:i/>
          <w:iCs/>
          <w:sz w:val="24"/>
          <w:szCs w:val="24"/>
        </w:rPr>
        <w:t xml:space="preserve">) </w:t>
      </w:r>
      <w:r>
        <w:rPr>
          <w:rFonts w:cs="Times New Roman" w:ascii="Times New Roman" w:hAnsi="Times New Roman"/>
          <w:sz w:val="24"/>
          <w:szCs w:val="24"/>
        </w:rPr>
        <w:t>из двадцати человек. Дож признал свою вину и выдвинутое против него обвинение; 17 апреля ему вынесли приговор, а на следующий день состоялась казнь. В 1365 г. издается указ, согласно которому имя его будет стерто с фриза в зале Большого совета, где выбиты имена всех дожей, и заменено латинской надписью-напоминанием: «На этом месте было имя Марино Фальера, обезглавленного за совершенные преступл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Наконец, в 1457 г. Совет десяти с невиданным доселе блеском явил свое поистине безграничное могущество, заставив престарелого дожа Франческо Фоскари, прославленного героя войны с Миланом, отречься от должности после того, как сын его был объявлен виновным в поддержании тайной переписки с султаном и Франческо Сфорцей; Совет признал дожа непригодным для дальнейшего исполнения им своих должностных обяза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p>
    <w:p>
      <w:pPr>
        <w:pStyle w:val="Heading2"/>
        <w:spacing w:before="100" w:after="100"/>
        <w:jc w:val="center"/>
        <w:rPr>
          <w:rFonts w:ascii="Times New Roman" w:hAnsi="Times New Roman" w:cs="Times New Roman"/>
          <w:bCs w:val="false"/>
          <w:sz w:val="24"/>
          <w:szCs w:val="24"/>
        </w:rPr>
      </w:pPr>
      <w:bookmarkStart w:id="20" w:name="__RefHeading___Toc269541529"/>
      <w:bookmarkEnd w:id="20"/>
      <w:r>
        <w:rPr>
          <w:rFonts w:cs="Times New Roman" w:ascii="Times New Roman" w:hAnsi="Times New Roman"/>
          <w:bCs w:val="false"/>
          <w:sz w:val="24"/>
          <w:szCs w:val="24"/>
        </w:rPr>
        <w:t>ДОЛЖНОСТНЫЕ ЛИЦА И ЧИНОВНИКИ</w:t>
      </w:r>
    </w:p>
    <w:p>
      <w:pPr>
        <w:pStyle w:val="Normal"/>
        <w:shd w:fill="FFFFFF" w:val="clear"/>
        <w:jc w:val="both"/>
        <w:rPr>
          <w:rFonts w:ascii="Times New Roman" w:hAnsi="Times New Roman" w:cs="Times New Roman"/>
          <w:sz w:val="24"/>
          <w:szCs w:val="24"/>
        </w:rPr>
      </w:pPr>
      <w:r>
        <w:rPr>
          <w:rFonts w:cs="Times New Roman" w:ascii="Times New Roman" w:hAnsi="Times New Roman"/>
          <w:b/>
          <w:bCs/>
          <w:i/>
          <w:sz w:val="24"/>
          <w:szCs w:val="24"/>
        </w:rPr>
        <w:tab/>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Говоря о духе, пронизывающем венецианские государственные институты, Браунштейн и Делор справедливо замечают: «Венецианская система пред-</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7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ставляет собой круг, центр которого незаметно перемещается, но окружность остается постоянн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Однако круг этот включает в себя только аристократию. Но, как пишет Тирье, именно она «создала богатства города и намерена обеспечить его будущее... Да, если хотите, это олигархия, но олигархия мысляща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семогущие и вездесущие венецианские патриции присутствуют во всех административных органах Республики. Полномочия и срок пребывания в этих органах для должностных лиц, избираемых чаще всего Большим советом, ограничены рядом правил; они осуществляют свои функции в течение определенного времени, и решения принимаются преимущественно коллегиальн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К числу высших судейских должностей принадлежат прокураторы собора Сан-Марко и адвокаты Коммуны </w:t>
      </w:r>
      <w:r>
        <w:rPr>
          <w:rFonts w:cs="Times New Roman" w:ascii="Times New Roman" w:hAnsi="Times New Roman"/>
          <w:i/>
          <w:iCs/>
          <w:sz w:val="24"/>
          <w:szCs w:val="24"/>
        </w:rPr>
        <w:t>(</w:t>
      </w:r>
      <w:r>
        <w:rPr>
          <w:rFonts w:cs="Times New Roman" w:ascii="Times New Roman" w:hAnsi="Times New Roman"/>
          <w:i/>
          <w:iCs/>
          <w:sz w:val="24"/>
          <w:szCs w:val="24"/>
          <w:lang w:val="en-US"/>
        </w:rPr>
        <w:t>Avogadori</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i</w:t>
      </w:r>
      <w:r>
        <w:rPr>
          <w:rFonts w:cs="Times New Roman" w:ascii="Times New Roman" w:hAnsi="Times New Roman"/>
          <w:i/>
          <w:iCs/>
          <w:sz w:val="24"/>
          <w:szCs w:val="24"/>
        </w:rPr>
        <w:t xml:space="preserve"> Соти</w:t>
      </w:r>
      <w:r>
        <w:rPr>
          <w:rFonts w:cs="Times New Roman" w:ascii="Times New Roman" w:hAnsi="Times New Roman"/>
          <w:i/>
          <w:iCs/>
          <w:sz w:val="24"/>
          <w:szCs w:val="24"/>
          <w:lang w:val="en-US"/>
        </w:rPr>
        <w:t>n</w:t>
      </w:r>
      <w:r>
        <w:rPr>
          <w:rFonts w:cs="Times New Roman" w:ascii="Times New Roman" w:hAnsi="Times New Roman"/>
          <w:i/>
          <w:iCs/>
          <w:sz w:val="24"/>
          <w:szCs w:val="24"/>
        </w:rPr>
        <w:t xml:space="preserve">). </w:t>
      </w:r>
      <w:r>
        <w:rPr>
          <w:rFonts w:cs="Times New Roman" w:ascii="Times New Roman" w:hAnsi="Times New Roman"/>
          <w:sz w:val="24"/>
          <w:szCs w:val="24"/>
        </w:rPr>
        <w:t xml:space="preserve">Избираемые пожизненно, прокураторы в протокольном порядке следуют непосредственно после дожа. В </w:t>
      </w:r>
      <w:r>
        <w:rPr>
          <w:rFonts w:cs="Times New Roman" w:ascii="Times New Roman" w:hAnsi="Times New Roman"/>
          <w:sz w:val="24"/>
          <w:szCs w:val="24"/>
          <w:lang w:val="en-US"/>
        </w:rPr>
        <w:t>XV</w:t>
      </w:r>
      <w:r>
        <w:rPr>
          <w:rFonts w:cs="Times New Roman" w:ascii="Times New Roman" w:hAnsi="Times New Roman"/>
          <w:sz w:val="24"/>
          <w:szCs w:val="24"/>
        </w:rPr>
        <w:t xml:space="preserve"> в. число их равно девяти; они ведают доходами собора Сан-Марко и комиссариями </w:t>
      </w:r>
      <w:r>
        <w:rPr>
          <w:rFonts w:cs="Times New Roman" w:ascii="Times New Roman" w:hAnsi="Times New Roman"/>
          <w:i/>
          <w:iCs/>
          <w:sz w:val="24"/>
          <w:szCs w:val="24"/>
        </w:rPr>
        <w:t>(</w:t>
      </w:r>
      <w:r>
        <w:rPr>
          <w:rFonts w:cs="Times New Roman" w:ascii="Times New Roman" w:hAnsi="Times New Roman"/>
          <w:i/>
          <w:iCs/>
          <w:sz w:val="24"/>
          <w:szCs w:val="24"/>
          <w:lang w:val="en-US"/>
        </w:rPr>
        <w:t>commissarie</w:t>
      </w:r>
      <w:r>
        <w:rPr>
          <w:rFonts w:cs="Times New Roman" w:ascii="Times New Roman" w:hAnsi="Times New Roman"/>
          <w:i/>
          <w:iCs/>
          <w:sz w:val="24"/>
          <w:szCs w:val="24"/>
        </w:rPr>
        <w:t xml:space="preserve">); </w:t>
      </w:r>
      <w:r>
        <w:rPr>
          <w:rFonts w:cs="Times New Roman" w:ascii="Times New Roman" w:hAnsi="Times New Roman"/>
          <w:sz w:val="24"/>
          <w:szCs w:val="24"/>
        </w:rPr>
        <w:t>шесть из них ведают городскими сестьере. Адвокаты Коммуны отвечают за отправление верховного правосудия, выступают общественными обвинителями в советах и являются хранителями «Золотой книги» нобилей. Один из них по решению своих коллег делегируется в Совет деся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 компетенции мелких магистратур, число которых вследствие бурного развития Венецианской империи постоянно увеличивается, находятся вопросы либо правовые, либо финансовые.</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7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Шесть судов при Дворце дожей, в каждом из которых заседают трое судей, занимаются гражданскими делами. Торговые консулы улаживают проблемы коммерческой навигации. Должностные лица Тернарии </w:t>
      </w:r>
      <w:r>
        <w:rPr>
          <w:rFonts w:cs="Times New Roman" w:ascii="Times New Roman" w:hAnsi="Times New Roman"/>
          <w:i/>
          <w:iCs/>
          <w:sz w:val="24"/>
          <w:szCs w:val="24"/>
        </w:rPr>
        <w:t>(</w:t>
      </w:r>
      <w:r>
        <w:rPr>
          <w:rFonts w:cs="Times New Roman" w:ascii="Times New Roman" w:hAnsi="Times New Roman"/>
          <w:i/>
          <w:iCs/>
          <w:sz w:val="24"/>
          <w:szCs w:val="24"/>
          <w:lang w:val="en-US"/>
        </w:rPr>
        <w:t>Ternaria</w:t>
      </w:r>
      <w:r>
        <w:rPr>
          <w:rFonts w:cs="Times New Roman" w:ascii="Times New Roman" w:hAnsi="Times New Roman"/>
          <w:i/>
          <w:iCs/>
          <w:sz w:val="24"/>
          <w:szCs w:val="24"/>
        </w:rPr>
        <w:t xml:space="preserve">) </w:t>
      </w:r>
      <w:r>
        <w:rPr>
          <w:rFonts w:cs="Times New Roman" w:ascii="Times New Roman" w:hAnsi="Times New Roman"/>
          <w:sz w:val="24"/>
          <w:szCs w:val="24"/>
        </w:rPr>
        <w:t>взимают пошлины с импортеров зерна и оливкового масла. «Соляные» проведиторы назначают цену на соль, этот основной продукт венецианской экономики, и организуют его продажу. Камерлинги Коммуны взимают прямые налог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Светлейшая берет на себя все больше международных обязательств, отчего роль ее на международной арене неуклонно возрастает, равно как и ее потребность в послах, выбираемых среди наиболее образованных и сведущих патрициев. Начиная с </w:t>
      </w:r>
      <w:r>
        <w:rPr>
          <w:rFonts w:cs="Times New Roman" w:ascii="Times New Roman" w:hAnsi="Times New Roman"/>
          <w:sz w:val="24"/>
          <w:szCs w:val="24"/>
          <w:lang w:val="en-US"/>
        </w:rPr>
        <w:t>XVI</w:t>
      </w:r>
      <w:r>
        <w:rPr>
          <w:rFonts w:cs="Times New Roman" w:ascii="Times New Roman" w:hAnsi="Times New Roman"/>
          <w:sz w:val="24"/>
          <w:szCs w:val="24"/>
        </w:rPr>
        <w:t xml:space="preserve"> в. послы, как исполняющие временные поручения, так и постоянные (в Риме, Париже, Лондоне, Антверпене, Вене и Константинополе), регулярно отсылают в Сенат сообщения </w:t>
      </w:r>
      <w:r>
        <w:rPr>
          <w:rFonts w:cs="Times New Roman" w:ascii="Times New Roman" w:hAnsi="Times New Roman"/>
          <w:i/>
          <w:iCs/>
          <w:sz w:val="24"/>
          <w:szCs w:val="24"/>
        </w:rPr>
        <w:t>(</w:t>
      </w:r>
      <w:r>
        <w:rPr>
          <w:rFonts w:cs="Times New Roman" w:ascii="Times New Roman" w:hAnsi="Times New Roman"/>
          <w:i/>
          <w:iCs/>
          <w:sz w:val="24"/>
          <w:szCs w:val="24"/>
          <w:lang w:val="en-US"/>
        </w:rPr>
        <w:t>dispacci</w:t>
      </w:r>
      <w:r>
        <w:rPr>
          <w:rFonts w:cs="Times New Roman" w:ascii="Times New Roman" w:hAnsi="Times New Roman"/>
          <w:i/>
          <w:iCs/>
          <w:sz w:val="24"/>
          <w:szCs w:val="24"/>
        </w:rPr>
        <w:t xml:space="preserve">), </w:t>
      </w:r>
      <w:r>
        <w:rPr>
          <w:rFonts w:cs="Times New Roman" w:ascii="Times New Roman" w:hAnsi="Times New Roman"/>
          <w:sz w:val="24"/>
          <w:szCs w:val="24"/>
        </w:rPr>
        <w:t>а в конце своего пребывания в стране пишут заключительный отчет — «традиционное подведение итогов и результаты накопленного опыта» (Коцци), — дающий правительству четкое представление об иностранных государствах, их руководителях и проблема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Эти документы, как и прочие официальные бумаги, хранятся в архивах Канцелярии. За них отвечает Великий канцлер; он избирается Большим советом и не принадлежит к классу патрициев. Канцлер руководит многочисленным чиновничьим аппаратом, этим «сердцем нации», как назвали его однажды в Совете десяти. Чиновники получают необходимое для них образование в школе Сан-Марко</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7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где, в частности, обучают риторике и латыни); хорошо образованная чиновничья элита, среди которой было немало гуманистов, подготавливает решения патрициев, координирует их и следит за их исполнением, руководит государственной бухгалтерией, взимает налоги и пошлины и определяет жалованье служащим Коммуны. В 1443 г. Большой совет голосует за закон, преамбула которого гласит: «Все понимают, как необходимо для славы нашего Сообщества, а также в наших интересах сделать так, чтобы Канцелярия, через которую проходят все государственные дела, как публичные, так и тайные, имела во главе своей лицо, подходящее для сей должности и способное исполнять е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p>
    <w:p>
      <w:pPr>
        <w:pStyle w:val="Heading2"/>
        <w:spacing w:before="100" w:after="100"/>
        <w:jc w:val="center"/>
        <w:rPr>
          <w:rFonts w:ascii="Times New Roman" w:hAnsi="Times New Roman" w:cs="Times New Roman"/>
          <w:bCs w:val="false"/>
          <w:sz w:val="24"/>
          <w:szCs w:val="24"/>
        </w:rPr>
      </w:pPr>
      <w:bookmarkStart w:id="21" w:name="__RefHeading___Toc269541530"/>
      <w:bookmarkEnd w:id="21"/>
      <w:r>
        <w:rPr>
          <w:rFonts w:cs="Times New Roman" w:ascii="Times New Roman" w:hAnsi="Times New Roman"/>
          <w:bCs w:val="false"/>
          <w:sz w:val="24"/>
          <w:szCs w:val="24"/>
        </w:rPr>
        <w:t>ВЕНЕЦИАНСКОЕ ОБЩЕСТВО</w:t>
      </w:r>
    </w:p>
    <w:p>
      <w:pPr>
        <w:pStyle w:val="Normal"/>
        <w:shd w:fill="FFFFFF" w:val="clear"/>
        <w:jc w:val="both"/>
        <w:rPr>
          <w:rFonts w:ascii="Times New Roman" w:hAnsi="Times New Roman" w:cs="Times New Roman"/>
          <w:sz w:val="24"/>
          <w:szCs w:val="24"/>
        </w:rPr>
      </w:pPr>
      <w:r>
        <w:rPr>
          <w:rFonts w:cs="Times New Roman" w:ascii="Times New Roman" w:hAnsi="Times New Roman"/>
          <w:b/>
          <w:bCs/>
          <w:i/>
          <w:sz w:val="24"/>
          <w:szCs w:val="24"/>
        </w:rPr>
        <w:tab/>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В конце </w:t>
      </w:r>
      <w:r>
        <w:rPr>
          <w:rFonts w:cs="Times New Roman" w:ascii="Times New Roman" w:hAnsi="Times New Roman"/>
          <w:sz w:val="24"/>
          <w:szCs w:val="24"/>
          <w:lang w:val="en-US"/>
        </w:rPr>
        <w:t>XIV</w:t>
      </w:r>
      <w:r>
        <w:rPr>
          <w:rFonts w:cs="Times New Roman" w:ascii="Times New Roman" w:hAnsi="Times New Roman"/>
          <w:sz w:val="24"/>
          <w:szCs w:val="24"/>
        </w:rPr>
        <w:t xml:space="preserve"> в. городское население Венеции насчитывает более 100 тыс. жителей; после чумы 1348 г. (которая буквально опустошила все западные государства) численность его падает до 50 тыс.; в 1382 г., после войны в Кьодже, оно составляет 60 тыс., в 1422 г. достигает 85 тыс., а в 1563 г. — 170 тыс. человек (вдвое больше современной численности). Все жители города четко делятся на определенные социальные группы: патриции, граждане, духовенство, народ, иностранц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Только патриции, единственные, кто допускаются в Большой совет, обладают политическими правами. По свидетельству Санудо, в 1493 г. числен-</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bCs/>
          <w:sz w:val="24"/>
          <w:szCs w:val="24"/>
        </w:rPr>
        <w:t>7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ность патрициев, переваливших возрастной рубеж в двадцать пять лет, составляла 2420 человек; цифра эта самая высокая за всю историю существования патрициата. Согласно безвестному хронисту, в 1482 г. патриции занимали 732 административные должности, а в начале </w:t>
      </w:r>
      <w:r>
        <w:rPr>
          <w:rFonts w:cs="Times New Roman" w:ascii="Times New Roman" w:hAnsi="Times New Roman"/>
          <w:sz w:val="24"/>
          <w:szCs w:val="24"/>
          <w:lang w:val="en-US"/>
        </w:rPr>
        <w:t>XVI</w:t>
      </w:r>
      <w:r>
        <w:rPr>
          <w:rFonts w:cs="Times New Roman" w:ascii="Times New Roman" w:hAnsi="Times New Roman"/>
          <w:sz w:val="24"/>
          <w:szCs w:val="24"/>
        </w:rPr>
        <w:t xml:space="preserve"> в., по словам Санудо, таковых насчитывалось 80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Являясь в большинстве своем людьми деловыми, патриции вкладывают свои капиталы также в землю, леса, шахты. Сын разорившегося дельца, Андреа Барбариго начинает свою карьеру в 1420 г., имея всего лишь скудную сумму в 200 дукатов. Благодаря торговым операциям с венецианской Романией, Египтом, Англией и Испанией он в 1450 г. имеет уже 15 тыс. дукатов; в 1500 г. умирающий Андреа оставляет своему сыну в наследство 27 тыс. дукатов. Избранный в 1471 г. дожем Никколо Трон, получивший образование на Родосе, где он прожил пятнадцать лет, располагал капиталом в 60 тыс. дукатов и поместьями, оцененными в 20 тыс. дукат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Патрициат, вообще говоря, должен был бы состоять из людей, равных друг другу как по правам, так и по влиятельности. Однако имелось немало бедных патрициев, число которых со временем возрастало. Патриций мог потерпеть крах в делах, стать жертвой кораблекрушения или нападения корсаров, или же не выдержать конкуренции — внешней либо внутренней. Так, в 1499 г. патриций Андреа Контарини заявил в Синьории, что доход его равен всего 16 дукатам, а на иждивении у него девять детей, и дом только что продан за долги, которые он не в состоянии заплатить.</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8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За классом патрициев следуют граждане, образующие две группы. Граждане «по праву» </w:t>
      </w:r>
      <w:r>
        <w:rPr>
          <w:rFonts w:cs="Times New Roman" w:ascii="Times New Roman" w:hAnsi="Times New Roman"/>
          <w:i/>
          <w:iCs/>
          <w:sz w:val="24"/>
          <w:szCs w:val="24"/>
        </w:rPr>
        <w:t>(</w:t>
      </w:r>
      <w:r>
        <w:rPr>
          <w:rFonts w:cs="Times New Roman" w:ascii="Times New Roman" w:hAnsi="Times New Roman"/>
          <w:i/>
          <w:iCs/>
          <w:sz w:val="24"/>
          <w:szCs w:val="24"/>
          <w:lang w:val="en-US"/>
        </w:rPr>
        <w:t>d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jure</w:t>
      </w:r>
      <w:r>
        <w:rPr>
          <w:rFonts w:cs="Times New Roman" w:ascii="Times New Roman" w:hAnsi="Times New Roman"/>
          <w:i/>
          <w:iCs/>
          <w:sz w:val="24"/>
          <w:szCs w:val="24"/>
        </w:rPr>
        <w:t xml:space="preserve">) — </w:t>
      </w:r>
      <w:r>
        <w:rPr>
          <w:rFonts w:cs="Times New Roman" w:ascii="Times New Roman" w:hAnsi="Times New Roman"/>
          <w:sz w:val="24"/>
          <w:szCs w:val="24"/>
        </w:rPr>
        <w:t xml:space="preserve">это дети граждан, также родившихся в Венеции; они занимались теми же видами коммерческой, банковской и промышленной деятельности, что и патриции, не занимались ручным трудом, и им были доступны высшие должности в государственной канцелярии. Таким образом, они составляли своего рода «дворянство мантии» (Тирье). Гражданами </w:t>
      </w:r>
      <w:r>
        <w:rPr>
          <w:rFonts w:cs="Times New Roman" w:ascii="Times New Roman" w:hAnsi="Times New Roman"/>
          <w:i/>
          <w:iCs/>
          <w:sz w:val="24"/>
          <w:szCs w:val="24"/>
          <w:lang w:val="en-US"/>
        </w:rPr>
        <w:t>d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ntus</w:t>
      </w:r>
      <w:r>
        <w:rPr>
          <w:rFonts w:cs="Times New Roman" w:ascii="Times New Roman" w:hAnsi="Times New Roman"/>
          <w:i/>
          <w:iCs/>
          <w:sz w:val="24"/>
          <w:szCs w:val="24"/>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i/>
          <w:iCs/>
          <w:sz w:val="24"/>
          <w:szCs w:val="24"/>
          <w:lang w:val="en-US"/>
        </w:rPr>
        <w:t>extra</w:t>
      </w:r>
      <w:r>
        <w:rPr>
          <w:rFonts w:cs="Times New Roman" w:ascii="Times New Roman" w:hAnsi="Times New Roman"/>
          <w:i/>
          <w:iCs/>
          <w:sz w:val="24"/>
          <w:szCs w:val="24"/>
        </w:rPr>
        <w:t xml:space="preserve"> </w:t>
      </w:r>
      <w:r>
        <w:rPr>
          <w:rFonts w:cs="Times New Roman" w:ascii="Times New Roman" w:hAnsi="Times New Roman"/>
          <w:sz w:val="24"/>
          <w:szCs w:val="24"/>
        </w:rPr>
        <w:t>считались те, кто, родившись за пределами Венеции, получали от проведиторов Коммуны гражданство «по привилегии» или же на основании жалованной грамоты. Эти «пожалованные» граждане сочетались браком с уроженками Венеции или же долгое время жили в городе, исправно платя налоги, и продолжали жить там же. Такими гражданами становились большей частью приезжие из разных уголков Апеннинского полуострова, но встречались среди них и прибывшие совсем издалека. Среди пожалованных граждан было немало известных врачей и юристов, князей и иностранных купцов, равно как и жителей, имевших владения на суше и на мор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Духовенство являлось сословием почитаемым, однако управляемым и отстраненным от участия в делах общества; оно платило налоги, дела его рассматривались в светских судах, а представители его иногда даже поступали на военную службу. Патриарх и каноники собора Сан-Марко выбирались дожем, в то время как епископов назначал Сенат. Таким образом, духовенство в Венеции имело совершенно особый статус, и ни в одной другой стране ничего подобного не было.</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8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 своем «Докладе об управлении Венецианской республикой» (1580) Антонио Милледоне пишет, что народ «является третьим сословием среди жителей Венеции». Состоящий из коренных венецианцев, он подразделяется на различные страты: мелких торговцев, ремесленников, рабочих (в том числе и рабочих Арсенала), служащих администрации. Все, кто занимается каким-либо ремеслом, объединены в многочисленные корпорации, пребывающие под строгим надзором; они не играют никакой политической роли. На более низкой ступени общественной лестницы стоят слуги, чернорабочие и проститутки (численность их, по словам Санудо, достигает 11 тыс., и они также делятся на определенные подгрупп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Помимо нобилей и некоторого числа граждан, остальное население Венеции составляют чужестранцы и небольшое число венецианцев», — пишет в 1509 г. хронист Джироламо Приули. Действительно, в Венеции проживает множество приезжих с материка и заморских территорий. На каналах и набережных, на улицах и площадях, в ряде кварталов, где иностранцы зачастую образовывали компактные поселения, можно было встретить и уроженцев Милана (большинство из них занималось кузнечным ремеслом), и далматинцев (в основном моряков), и албанцев (в основном солдат), и немцев (башмачников, торговцев, ткачей, лекарей, печатников), и фламандцев (коммерсантов, типографов), и греков, число которых после падения Константинополя резко возросло, и турок, и арабов. Были также и рабы: татары, монголы или африканцы. Евреям сначала разрешали жить в городе лишь</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8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временно, но потом они получили право постоянного проживания в гетто (слово это, впоследствии распространившееся на Западе, означает железо-плавильню — </w:t>
      </w:r>
      <w:r>
        <w:rPr>
          <w:rFonts w:cs="Times New Roman" w:ascii="Times New Roman" w:hAnsi="Times New Roman"/>
          <w:i/>
          <w:iCs/>
          <w:sz w:val="24"/>
          <w:szCs w:val="24"/>
          <w:lang w:val="en-US"/>
        </w:rPr>
        <w:t>geto</w:t>
      </w:r>
      <w:r>
        <w:rPr>
          <w:rFonts w:cs="Times New Roman" w:ascii="Times New Roman" w:hAnsi="Times New Roman"/>
          <w:i/>
          <w:iCs/>
          <w:sz w:val="24"/>
          <w:szCs w:val="24"/>
        </w:rPr>
        <w:t xml:space="preserve">, — </w:t>
      </w:r>
      <w:r>
        <w:rPr>
          <w:rFonts w:cs="Times New Roman" w:ascii="Times New Roman" w:hAnsi="Times New Roman"/>
          <w:sz w:val="24"/>
          <w:szCs w:val="24"/>
        </w:rPr>
        <w:t>так как в отведенном евреям для жительства квартале прежде размещались литейные мастерск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 отличие от такой республики, как Флоренция, Венеция практически не знала социальных потрясений. Это объясняется тем, что венецианские институты находили широкую поддержку в обществе, а государству удалось достичь весьма высокого для того времени уровня жизни населения, регулярно снабжать его продовольствием, создать эффективное и беспристрастное правосудие и обеспечить участие всего населения в публичных церемониях и празднества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p>
    <w:p>
      <w:pPr>
        <w:pStyle w:val="Heading2"/>
        <w:spacing w:before="100" w:after="100"/>
        <w:jc w:val="center"/>
        <w:rPr>
          <w:rFonts w:ascii="Times New Roman" w:hAnsi="Times New Roman" w:cs="Times New Roman"/>
          <w:bCs w:val="false"/>
          <w:sz w:val="24"/>
          <w:szCs w:val="24"/>
        </w:rPr>
      </w:pPr>
      <w:bookmarkStart w:id="22" w:name="__RefHeading___Toc269541531"/>
      <w:bookmarkEnd w:id="22"/>
      <w:r>
        <w:rPr>
          <w:rFonts w:cs="Times New Roman" w:ascii="Times New Roman" w:hAnsi="Times New Roman"/>
          <w:bCs w:val="false"/>
          <w:sz w:val="24"/>
          <w:szCs w:val="24"/>
        </w:rPr>
        <w:t>КУЛЬТУРА</w:t>
      </w:r>
    </w:p>
    <w:p>
      <w:pPr>
        <w:pStyle w:val="Normal"/>
        <w:shd w:fill="FFFFFF" w:val="clear"/>
        <w:jc w:val="both"/>
        <w:rPr>
          <w:rFonts w:ascii="Times New Roman" w:hAnsi="Times New Roman" w:cs="Times New Roman"/>
          <w:sz w:val="24"/>
          <w:szCs w:val="24"/>
        </w:rPr>
      </w:pPr>
      <w:r>
        <w:rPr>
          <w:rFonts w:cs="Times New Roman" w:ascii="Times New Roman" w:hAnsi="Times New Roman"/>
          <w:b/>
          <w:bCs/>
          <w:i/>
          <w:sz w:val="24"/>
          <w:szCs w:val="24"/>
        </w:rPr>
        <w:tab/>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По сравнению с культурой Флоренции, культура Венеции в </w:t>
      </w:r>
      <w:r>
        <w:rPr>
          <w:rFonts w:cs="Times New Roman" w:ascii="Times New Roman" w:hAnsi="Times New Roman"/>
          <w:sz w:val="24"/>
          <w:szCs w:val="24"/>
          <w:lang w:val="en-US"/>
        </w:rPr>
        <w:t>XIV</w:t>
      </w:r>
      <w:r>
        <w:rPr>
          <w:rFonts w:cs="Times New Roman" w:ascii="Times New Roman" w:hAnsi="Times New Roman"/>
          <w:sz w:val="24"/>
          <w:szCs w:val="24"/>
        </w:rPr>
        <w:t xml:space="preserve"> столетии выглядит изрядно отсталой. Причиной тому во многом является изоляция Республики от Западной Европы и ее ориентация на «все византийское», отчетливо проявившаяся в художественной сфере. Но уже в следующем веке венецианцы, повернувшись лицом к материку, испытывают потребность представить себя в наиболее выгодном свете, особенно в области литературы, и ситуация меняетс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Начиная с </w:t>
      </w:r>
      <w:r>
        <w:rPr>
          <w:rFonts w:cs="Times New Roman" w:ascii="Times New Roman" w:hAnsi="Times New Roman"/>
          <w:sz w:val="24"/>
          <w:szCs w:val="24"/>
          <w:lang w:val="en-US"/>
        </w:rPr>
        <w:t>XIII</w:t>
      </w:r>
      <w:r>
        <w:rPr>
          <w:rFonts w:cs="Times New Roman" w:ascii="Times New Roman" w:hAnsi="Times New Roman"/>
          <w:sz w:val="24"/>
          <w:szCs w:val="24"/>
        </w:rPr>
        <w:t xml:space="preserve"> в., а точнее, с книги «Венецианская хроника» Мартина да Канале, написанной между</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83</w:t>
      </w:r>
    </w:p>
    <w:p>
      <w:pPr>
        <w:pStyle w:val="Normal"/>
        <w:shd w:fill="FFFFFF" w:val="clear"/>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1267 и 1275 г., в венецианскую литературу вливается мощный поток историографических сочинений. Чиновник на службе у Коммуны, а потому имеющий доступ к официальным документам, Мартин да Канале пишет на французском языке, с дозволения и под контролем своих начальников, восторженную хронику города, где образы дожей, адмиралов и патрициев ярко выделяются на фоне событий в восточном Средиземноморь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До конца </w:t>
      </w:r>
      <w:r>
        <w:rPr>
          <w:rFonts w:cs="Times New Roman" w:ascii="Times New Roman" w:hAnsi="Times New Roman"/>
          <w:sz w:val="24"/>
          <w:szCs w:val="24"/>
          <w:lang w:val="en-US"/>
        </w:rPr>
        <w:t>XIV</w:t>
      </w:r>
      <w:r>
        <w:rPr>
          <w:rFonts w:cs="Times New Roman" w:ascii="Times New Roman" w:hAnsi="Times New Roman"/>
          <w:sz w:val="24"/>
          <w:szCs w:val="24"/>
        </w:rPr>
        <w:t xml:space="preserve"> в. венецианская историография существует в основном для внутреннего пользования; она представлена в форме анналов и хронологических записей, авторы которых нисколько не претендуют на изысканность стиля. В начале </w:t>
      </w:r>
      <w:r>
        <w:rPr>
          <w:rFonts w:cs="Times New Roman" w:ascii="Times New Roman" w:hAnsi="Times New Roman"/>
          <w:sz w:val="24"/>
          <w:szCs w:val="24"/>
          <w:lang w:val="en-US"/>
        </w:rPr>
        <w:t>XV</w:t>
      </w:r>
      <w:r>
        <w:rPr>
          <w:rFonts w:cs="Times New Roman" w:ascii="Times New Roman" w:hAnsi="Times New Roman"/>
          <w:sz w:val="24"/>
          <w:szCs w:val="24"/>
        </w:rPr>
        <w:t xml:space="preserve"> в. положение меняется: наступает время, когда Республике необходимо оправдать свою экспансию на континент, а следовательно, создать свой собственный положительный образ — образ справедливого и свободного города, защитника христиан против неверных. В 1421-28 гг. служащий Канцелярии Лоренцо ди Моначис пишет книгу «О деяниях достойных и о благородном государстве Венецианском» (</w:t>
      </w:r>
      <w:r>
        <w:rPr>
          <w:rFonts w:cs="Times New Roman" w:ascii="Times New Roman" w:hAnsi="Times New Roman"/>
          <w:i/>
          <w:iCs/>
          <w:sz w:val="24"/>
          <w:szCs w:val="24"/>
          <w:lang w:val="en-US"/>
        </w:rPr>
        <w:t>D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gesti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oribu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obilitat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ivitati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Venetiarum</w:t>
      </w:r>
      <w:r>
        <w:rPr>
          <w:rFonts w:cs="Times New Roman" w:ascii="Times New Roman" w:hAnsi="Times New Roman"/>
          <w:i/>
          <w:iCs/>
          <w:sz w:val="24"/>
          <w:szCs w:val="24"/>
        </w:rPr>
        <w:t>)</w:t>
      </w:r>
      <w:r>
        <w:rPr>
          <w:rFonts w:cs="Times New Roman" w:ascii="Times New Roman" w:hAnsi="Times New Roman"/>
          <w:sz w:val="24"/>
          <w:szCs w:val="24"/>
        </w:rPr>
        <w:t xml:space="preserve">, название которой говорит само за себя. Спустя пятьдесят лет патриций Бернардо Джустиниани в своей книге «О происхождении града Венецианского» </w:t>
      </w:r>
      <w:r>
        <w:rPr>
          <w:rFonts w:cs="Times New Roman" w:ascii="Times New Roman" w:hAnsi="Times New Roman"/>
          <w:i/>
          <w:iCs/>
          <w:sz w:val="24"/>
          <w:szCs w:val="24"/>
        </w:rPr>
        <w:t>(</w:t>
      </w:r>
      <w:r>
        <w:rPr>
          <w:rFonts w:cs="Times New Roman" w:ascii="Times New Roman" w:hAnsi="Times New Roman"/>
          <w:i/>
          <w:iCs/>
          <w:sz w:val="24"/>
          <w:szCs w:val="24"/>
          <w:lang w:val="en-US"/>
        </w:rPr>
        <w:t>D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rigin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urbi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Venetiarum</w:t>
      </w:r>
      <w:r>
        <w:rPr>
          <w:rFonts w:cs="Times New Roman" w:ascii="Times New Roman" w:hAnsi="Times New Roman"/>
          <w:i/>
          <w:iCs/>
          <w:sz w:val="24"/>
          <w:szCs w:val="24"/>
        </w:rPr>
        <w:t xml:space="preserve">) </w:t>
      </w:r>
      <w:r>
        <w:rPr>
          <w:rFonts w:cs="Times New Roman" w:ascii="Times New Roman" w:hAnsi="Times New Roman"/>
          <w:sz w:val="24"/>
          <w:szCs w:val="24"/>
        </w:rPr>
        <w:t xml:space="preserve">делает упор на самосознании венецианцев, издавна ощущающих себя гражданами своей родины, и призывает правящий класс к единству. В 1487 г. выходит «История Венецианская от основания города в </w:t>
      </w:r>
      <w:r>
        <w:rPr>
          <w:rFonts w:cs="Times New Roman" w:ascii="Times New Roman" w:hAnsi="Times New Roman"/>
          <w:sz w:val="24"/>
          <w:szCs w:val="24"/>
          <w:lang w:val="en-US"/>
        </w:rPr>
        <w:t>XIII</w:t>
      </w:r>
      <w:r>
        <w:rPr>
          <w:rFonts w:cs="Times New Roman" w:ascii="Times New Roman" w:hAnsi="Times New Roman"/>
          <w:sz w:val="24"/>
          <w:szCs w:val="24"/>
        </w:rPr>
        <w:t xml:space="preserve"> книгах» </w:t>
      </w:r>
      <w:r>
        <w:rPr>
          <w:rFonts w:cs="Times New Roman" w:ascii="Times New Roman" w:hAnsi="Times New Roman"/>
          <w:i/>
          <w:iCs/>
          <w:sz w:val="24"/>
          <w:szCs w:val="24"/>
        </w:rPr>
        <w:t>(</w:t>
      </w:r>
      <w:r>
        <w:rPr>
          <w:rFonts w:cs="Times New Roman" w:ascii="Times New Roman" w:hAnsi="Times New Roman"/>
          <w:i/>
          <w:iCs/>
          <w:sz w:val="24"/>
          <w:szCs w:val="24"/>
          <w:lang w:val="en-US"/>
        </w:rPr>
        <w:t>Reru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Venetiaru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b</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urb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ondit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libri</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XIII</w:t>
      </w:r>
      <w:r>
        <w:rPr>
          <w:rFonts w:cs="Times New Roman" w:ascii="Times New Roman" w:hAnsi="Times New Roman"/>
          <w:i/>
          <w:iCs/>
          <w:sz w:val="24"/>
          <w:szCs w:val="24"/>
        </w:rPr>
        <w:t xml:space="preserve">) </w:t>
      </w:r>
      <w:r>
        <w:rPr>
          <w:rFonts w:cs="Times New Roman" w:ascii="Times New Roman" w:hAnsi="Times New Roman"/>
          <w:sz w:val="24"/>
          <w:szCs w:val="24"/>
        </w:rPr>
        <w:t>Маркантонио Сабеллико, столь же откровенно пропаганди-</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8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рующая национальную идею; в ней же можно найти рассказы и сообщения о путешествиях, о которых мы уже говорили в связи с «Книгой чудес» Марко Поло. В своем «Повествовании о путешествии в Тану и Персию» (1487) Иосафат Барбаро заявляет, что «весьма большая часть обитаемых земель оставалась бы неизвестной, ежели бы венецианские купцы и мореходы не открыли их, приложив к этому немалые усил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 1362 г. в Венецию приезжает Петрарка и остается там на пять лет. Его пребывание в городе, несомненно, способствовало развитию предренессансной атмосферы, формирующейся — еще одна специфическая особенность культурной жизни лагуны — скорее в частных кружках патрициев, нежели в официальных института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В первой половине </w:t>
      </w:r>
      <w:r>
        <w:rPr>
          <w:rFonts w:cs="Times New Roman" w:ascii="Times New Roman" w:hAnsi="Times New Roman"/>
          <w:sz w:val="24"/>
          <w:szCs w:val="24"/>
          <w:lang w:val="en-US"/>
        </w:rPr>
        <w:t>XV</w:t>
      </w:r>
      <w:r>
        <w:rPr>
          <w:rFonts w:cs="Times New Roman" w:ascii="Times New Roman" w:hAnsi="Times New Roman"/>
          <w:sz w:val="24"/>
          <w:szCs w:val="24"/>
        </w:rPr>
        <w:t xml:space="preserve"> в. становятся известны имена Леонардо Джустиниани (1388-1466) и Франческо Барбаро (1390-1454), вдохновение которых, скорее всего, пробудилось под влиянием гуманистов, гостивших в Венеции. Член Совета десяти и прокуратор Сан-Марко, Джустиниани прославился своими «Посланиями</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написанными на латыни, переводами с греческого и итальянскими стихами, которые, будучи положены им же на музыку, снискали огромный успех у публики. Франческо Барбаро, также выходец из патрицианской семьи, политик и дипломат, сочиняет трактат «О супруге» </w:t>
      </w:r>
      <w:r>
        <w:rPr>
          <w:rFonts w:cs="Times New Roman" w:ascii="Times New Roman" w:hAnsi="Times New Roman"/>
          <w:i/>
          <w:iCs/>
          <w:sz w:val="24"/>
          <w:szCs w:val="24"/>
        </w:rPr>
        <w:t>(</w:t>
      </w:r>
      <w:r>
        <w:rPr>
          <w:rFonts w:cs="Times New Roman" w:ascii="Times New Roman" w:hAnsi="Times New Roman"/>
          <w:i/>
          <w:iCs/>
          <w:sz w:val="24"/>
          <w:szCs w:val="24"/>
          <w:lang w:val="en-US"/>
        </w:rPr>
        <w:t>D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uxoria</w:t>
      </w:r>
      <w:r>
        <w:rPr>
          <w:rFonts w:cs="Times New Roman" w:ascii="Times New Roman" w:hAnsi="Times New Roman"/>
          <w:i/>
          <w:iCs/>
          <w:sz w:val="24"/>
          <w:szCs w:val="24"/>
        </w:rPr>
        <w:t xml:space="preserve">, </w:t>
      </w:r>
      <w:r>
        <w:rPr>
          <w:rFonts w:cs="Times New Roman" w:ascii="Times New Roman" w:hAnsi="Times New Roman"/>
          <w:sz w:val="24"/>
          <w:szCs w:val="24"/>
        </w:rPr>
        <w:t>1416), где воспевает брак как институт, чрезвычайно полезный для общества и демографической ситуации государства; в то же время большая часть тогдашних интеллектуалов с презрением относилась к брачным узам.</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8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Родственник Франческо, Эрмолао Барбаро Младший (1453-93), представляет новое поколение гуманистов, ориентированных не на «гражданскую» деятельность, а на литературную. Получив образование в Вероне и Риме, друг Полициано, издатель и комментатор Аристотеля и Плиния, он вносит много нового в филологию: занимается сравнительным текстовым анализом, реконструкцией источник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Родившийся в Трапезунде, в греческой семье, впоследствии бежавшей в Италию, гуманист Бессарион, в 1443 г. ставший кардиналом, завещает Республике свою богатую коллекцию греческих рукописей, составившую ядро библиотеки Сан-Марко </w:t>
      </w:r>
      <w:r>
        <w:rPr>
          <w:rFonts w:cs="Times New Roman" w:ascii="Times New Roman" w:hAnsi="Times New Roman"/>
          <w:i/>
          <w:iCs/>
          <w:sz w:val="24"/>
          <w:szCs w:val="24"/>
        </w:rPr>
        <w:t>(</w:t>
      </w:r>
      <w:r>
        <w:rPr>
          <w:rFonts w:cs="Times New Roman" w:ascii="Times New Roman" w:hAnsi="Times New Roman"/>
          <w:i/>
          <w:iCs/>
          <w:sz w:val="24"/>
          <w:szCs w:val="24"/>
          <w:lang w:val="en-US"/>
        </w:rPr>
        <w:t>Marciana</w:t>
      </w:r>
      <w:r>
        <w:rPr>
          <w:rFonts w:cs="Times New Roman" w:ascii="Times New Roman" w:hAnsi="Times New Roman"/>
          <w:i/>
          <w:iCs/>
          <w:sz w:val="24"/>
          <w:szCs w:val="24"/>
        </w:rPr>
        <w:t xml:space="preserve">), </w:t>
      </w:r>
      <w:r>
        <w:rPr>
          <w:rFonts w:cs="Times New Roman" w:ascii="Times New Roman" w:hAnsi="Times New Roman"/>
          <w:sz w:val="24"/>
          <w:szCs w:val="24"/>
        </w:rPr>
        <w:t>собирать которую начали в 1473 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В 1475-76 гг. Эрмолао Барбаро преподает в Падуе. Когда в 1405 г. город был сдан венецианцам, Республика обещает оказывать поддержку знаменитому Падуанскому университету. С середины </w:t>
      </w:r>
      <w:r>
        <w:rPr>
          <w:rFonts w:cs="Times New Roman" w:ascii="Times New Roman" w:hAnsi="Times New Roman"/>
          <w:sz w:val="24"/>
          <w:szCs w:val="24"/>
          <w:lang w:val="en-US"/>
        </w:rPr>
        <w:t>XV</w:t>
      </w:r>
      <w:r>
        <w:rPr>
          <w:rFonts w:cs="Times New Roman" w:ascii="Times New Roman" w:hAnsi="Times New Roman"/>
          <w:sz w:val="24"/>
          <w:szCs w:val="24"/>
        </w:rPr>
        <w:t xml:space="preserve"> в. университет попадает под контроль Сената, который активно направляет его деятельность. Сенат же посылает в этот университет молодых патрициев для изучения пра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начале юные патриции обучались в Венеции, в школе Риальто. В этом — сначала закрытом, а с 1441 г. общедоступном — учебном заведении высокообразованные и опытные преподаватели, принадлежавшие исключительно к классу патрициев, читали курс философии, ибо философия была созвучна менталитету венецианцев: «учительница жизни», указывающая путь к земному счастью, она должна была способствовать формированию будущих государственных мужей.</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8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p>
    <w:p>
      <w:pPr>
        <w:pStyle w:val="Heading2"/>
        <w:spacing w:before="100" w:after="100"/>
        <w:jc w:val="center"/>
        <w:rPr/>
      </w:pPr>
      <w:bookmarkStart w:id="23" w:name="__RefHeading___Toc269541532"/>
      <w:bookmarkEnd w:id="23"/>
      <w:r>
        <w:rPr>
          <w:rFonts w:cs="Times New Roman" w:ascii="Times New Roman" w:hAnsi="Times New Roman"/>
          <w:bCs w:val="false"/>
          <w:sz w:val="24"/>
          <w:szCs w:val="24"/>
        </w:rPr>
        <w:t xml:space="preserve">ИСКУССТВО В </w:t>
      </w:r>
      <w:r>
        <w:rPr>
          <w:rFonts w:cs="Times New Roman" w:ascii="Times New Roman" w:hAnsi="Times New Roman"/>
          <w:bCs w:val="false"/>
          <w:sz w:val="24"/>
          <w:szCs w:val="24"/>
          <w:lang w:val="en-US"/>
        </w:rPr>
        <w:t>XV</w:t>
      </w:r>
      <w:r>
        <w:rPr>
          <w:rFonts w:cs="Times New Roman" w:ascii="Times New Roman" w:hAnsi="Times New Roman"/>
          <w:bCs w:val="false"/>
          <w:sz w:val="24"/>
          <w:szCs w:val="24"/>
        </w:rPr>
        <w:t xml:space="preserve"> в.</w:t>
      </w:r>
    </w:p>
    <w:p>
      <w:pPr>
        <w:pStyle w:val="Normal"/>
        <w:shd w:fill="FFFFFF" w:val="clear"/>
        <w:jc w:val="both"/>
        <w:rPr>
          <w:rFonts w:ascii="Times New Roman" w:hAnsi="Times New Roman" w:cs="Times New Roman"/>
          <w:sz w:val="24"/>
          <w:szCs w:val="24"/>
        </w:rPr>
      </w:pPr>
      <w:r>
        <w:rPr>
          <w:rFonts w:cs="Times New Roman" w:ascii="Times New Roman" w:hAnsi="Times New Roman"/>
          <w:b/>
          <w:bCs/>
          <w:i/>
          <w:sz w:val="24"/>
          <w:szCs w:val="24"/>
        </w:rPr>
        <w:tab/>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Реконструированный в 1063 г. собор Сан-Марко являет собой великолепный архитектурный ансамбль в характерном для Венеции византийском стиле. Имеющий основание в форме греческого креста, с пятью куполами и мощными колоннами, соединенными арками, с удлиненным главным нефом, Сан-Марко изначально был задуман как просторный парадный собор. И хотя строительство его завершилось в 1096 г., наружная облицовка из мраморных плит была выполнена значительно позднее; настенная мозаика также делалась постепенно, в разное время; стрельчатые фасады восходят к </w:t>
      </w:r>
      <w:r>
        <w:rPr>
          <w:rFonts w:cs="Times New Roman" w:ascii="Times New Roman" w:hAnsi="Times New Roman"/>
          <w:sz w:val="24"/>
          <w:szCs w:val="24"/>
          <w:lang w:val="en-US"/>
        </w:rPr>
        <w:t>XV</w:t>
      </w:r>
      <w:r>
        <w:rPr>
          <w:rFonts w:cs="Times New Roman" w:ascii="Times New Roman" w:hAnsi="Times New Roman"/>
          <w:sz w:val="24"/>
          <w:szCs w:val="24"/>
        </w:rPr>
        <w:t xml:space="preserve"> в.; украшать собор будут вплоть до начала </w:t>
      </w:r>
      <w:r>
        <w:rPr>
          <w:rFonts w:cs="Times New Roman" w:ascii="Times New Roman" w:hAnsi="Times New Roman"/>
          <w:sz w:val="24"/>
          <w:szCs w:val="24"/>
          <w:lang w:val="en-US"/>
        </w:rPr>
        <w:t>XIX</w:t>
      </w:r>
      <w:r>
        <w:rPr>
          <w:rFonts w:cs="Times New Roman" w:ascii="Times New Roman" w:hAnsi="Times New Roman"/>
          <w:sz w:val="24"/>
          <w:szCs w:val="24"/>
        </w:rPr>
        <w:t xml:space="preserve"> столетия. Как бы там ни было, выбор византийского образца для главного храма свидетельствует не только о тесных связях между Венецией и Константинополем, но и о стремлении Венеции заявить о своей самобытности по отношению к германским и римским властя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зятие Константинополя в 1204 г. не могло не оставить след в венецианском искусстве, принадлежавшем одновременно и Востоку, и Западу. Массовый ввоз византийских художественных изделий, захваченных победителями в качестве добычи, стимулирует создание местных мастерских; однако Венеция начинает неуклонно обращать свои взоры в сторону континента. Фасад собора Сан-Марко украшают четыре знаменитых бронзовых коня из Константинополя, в то время как его центральный портал укра-</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8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шен романскими скульптурами, выполненными в стиле скульптора из Северной Италии Антела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Успехи в развитии экономики, а также стремление патрициев выставить напоказ свое преуспеяние благоприятствуют строительству домов </w:t>
      </w:r>
      <w:r>
        <w:rPr>
          <w:rFonts w:cs="Times New Roman" w:ascii="Times New Roman" w:hAnsi="Times New Roman"/>
          <w:i/>
          <w:iCs/>
          <w:sz w:val="24"/>
          <w:szCs w:val="24"/>
        </w:rPr>
        <w:t xml:space="preserve">(са' </w:t>
      </w:r>
      <w:r>
        <w:rPr>
          <w:rFonts w:cs="Times New Roman" w:ascii="Times New Roman" w:hAnsi="Times New Roman"/>
          <w:sz w:val="24"/>
          <w:szCs w:val="24"/>
        </w:rPr>
        <w:t xml:space="preserve">или </w:t>
      </w:r>
      <w:r>
        <w:rPr>
          <w:rFonts w:cs="Times New Roman" w:ascii="Times New Roman" w:hAnsi="Times New Roman"/>
          <w:i/>
          <w:iCs/>
          <w:sz w:val="24"/>
          <w:szCs w:val="24"/>
          <w:lang w:val="en-US"/>
        </w:rPr>
        <w:t>case</w:t>
      </w:r>
      <w:r>
        <w:rPr>
          <w:rFonts w:cs="Times New Roman" w:ascii="Times New Roman" w:hAnsi="Times New Roman"/>
          <w:i/>
          <w:iCs/>
          <w:sz w:val="24"/>
          <w:szCs w:val="24"/>
        </w:rPr>
        <w:t xml:space="preserve">) </w:t>
      </w:r>
      <w:r>
        <w:rPr>
          <w:rFonts w:cs="Times New Roman" w:ascii="Times New Roman" w:hAnsi="Times New Roman"/>
          <w:sz w:val="24"/>
          <w:szCs w:val="24"/>
        </w:rPr>
        <w:t>и дворцов (палаццо). Учитывая специфические условия города, дома приходилось строить так, чтобы к ним можно было причалить на лодке; хозяева строят дома не только для проживания, поэтому первый этаж обычно отводился различным коммерческим службам, а уже выше располагались жилые помещ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В </w:t>
      </w:r>
      <w:r>
        <w:rPr>
          <w:rFonts w:cs="Times New Roman" w:ascii="Times New Roman" w:hAnsi="Times New Roman"/>
          <w:sz w:val="24"/>
          <w:szCs w:val="24"/>
          <w:lang w:val="en-US"/>
        </w:rPr>
        <w:t>XIV</w:t>
      </w:r>
      <w:r>
        <w:rPr>
          <w:rFonts w:cs="Times New Roman" w:ascii="Times New Roman" w:hAnsi="Times New Roman"/>
          <w:sz w:val="24"/>
          <w:szCs w:val="24"/>
        </w:rPr>
        <w:t xml:space="preserve"> в. активное сближение Венеции с Западом способствует проникновению в город готического стиля. Соприкоснувшись с византийским искусством, готический стиль в </w:t>
      </w:r>
      <w:r>
        <w:rPr>
          <w:rFonts w:cs="Times New Roman" w:ascii="Times New Roman" w:hAnsi="Times New Roman"/>
          <w:sz w:val="24"/>
          <w:szCs w:val="24"/>
          <w:lang w:val="en-US"/>
        </w:rPr>
        <w:t>XV</w:t>
      </w:r>
      <w:r>
        <w:rPr>
          <w:rFonts w:cs="Times New Roman" w:ascii="Times New Roman" w:hAnsi="Times New Roman"/>
          <w:sz w:val="24"/>
          <w:szCs w:val="24"/>
        </w:rPr>
        <w:t xml:space="preserve"> в. начинает изобиловать поистине бессчетным количеством мотивов, завитков и стрелок, что получает наименование «цветущая гот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Наиболее характерным сооружением венецианской готики является Дворец дожей, жилище главы государства и одновременно местопребывание различных магистратур. Строительство дворца было начато в 1340 г. — тогда вдоль мола вытянулось новое здание весьма скромных по сравнению с нынешними размеров. Однако в 1422 г., во время правления дожа Томмазо Мочениго, дворец был достроен со стороны, обращенной к Пьяццетте; работы по надстройке и расширению здания дворца завершились в годы правления Франческо Фоскари. Творение ломбардских, тосканских и венецианских мастеров, среди которых следует назвать Джо-</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8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анни Бона (ок. 1360-1442) и его сына Бартоломео (ум. 1464 г.), величественный архитектурный комплекс дворца вполне отвечает своему назначению и не противоречит свойственному венецианцам пристрастию к преем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Построенный в 1424 и 1434 гг. Золотой дом </w:t>
      </w:r>
      <w:r>
        <w:rPr>
          <w:rFonts w:cs="Times New Roman" w:ascii="Times New Roman" w:hAnsi="Times New Roman"/>
          <w:i/>
          <w:iCs/>
          <w:sz w:val="24"/>
          <w:szCs w:val="24"/>
        </w:rPr>
        <w:t xml:space="preserve">(Са' </w:t>
      </w:r>
      <w:r>
        <w:rPr>
          <w:rFonts w:cs="Times New Roman" w:ascii="Times New Roman" w:hAnsi="Times New Roman"/>
          <w:i/>
          <w:iCs/>
          <w:sz w:val="24"/>
          <w:szCs w:val="24"/>
          <w:lang w:val="en-US"/>
        </w:rPr>
        <w:t>d</w:t>
      </w:r>
      <w:r>
        <w:rPr>
          <w:rFonts w:cs="Times New Roman" w:ascii="Times New Roman" w:hAnsi="Times New Roman"/>
          <w:i/>
          <w:iCs/>
          <w:sz w:val="24"/>
          <w:szCs w:val="24"/>
        </w:rPr>
        <w:t>'</w:t>
      </w:r>
      <w:r>
        <w:rPr>
          <w:rFonts w:cs="Times New Roman" w:ascii="Times New Roman" w:hAnsi="Times New Roman"/>
          <w:i/>
          <w:iCs/>
          <w:sz w:val="24"/>
          <w:szCs w:val="24"/>
          <w:lang w:val="en-US"/>
        </w:rPr>
        <w:t>oro</w:t>
      </w:r>
      <w:r>
        <w:rPr>
          <w:rFonts w:cs="Times New Roman" w:ascii="Times New Roman" w:hAnsi="Times New Roman"/>
          <w:i/>
          <w:iCs/>
          <w:sz w:val="24"/>
          <w:szCs w:val="24"/>
        </w:rPr>
        <w:t xml:space="preserve">) </w:t>
      </w:r>
      <w:r>
        <w:rPr>
          <w:rFonts w:cs="Times New Roman" w:ascii="Times New Roman" w:hAnsi="Times New Roman"/>
          <w:sz w:val="24"/>
          <w:szCs w:val="24"/>
        </w:rPr>
        <w:t xml:space="preserve">являет собой великолепный образец частного дворца </w:t>
      </w:r>
      <w:r>
        <w:rPr>
          <w:rFonts w:cs="Times New Roman" w:ascii="Times New Roman" w:hAnsi="Times New Roman"/>
          <w:sz w:val="24"/>
          <w:szCs w:val="24"/>
          <w:lang w:val="en-US"/>
        </w:rPr>
        <w:t>XV</w:t>
      </w:r>
      <w:r>
        <w:rPr>
          <w:rFonts w:cs="Times New Roman" w:ascii="Times New Roman" w:hAnsi="Times New Roman"/>
          <w:sz w:val="24"/>
          <w:szCs w:val="24"/>
        </w:rPr>
        <w:t xml:space="preserve"> в., сооруженного уже упоминавшимися выше архитекторами. От романского стиля он заимствовал оконные колонки, полуциркульную арку портала и угловые пилястры; от готики у него скульптурные элементы второго и третьего этажей; от восточного стиля — оконные проемы, декоративные зубцы, полихромная мраморная мозаика и облицовка золотыми пластинами (откуда название дома), к настоящему времени исчезнувшая. В середине века дворцы начинают приобретать классические очертания, например палаццо Фоскари (145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 Венеции ренессансный архитектурный образец переработан на основе принципов Альберти, а затем Браманте. Главным пропагандистом его становится уроженец Бергамо Мауро Кодусси (ок. 1440-1504). За тридцать лет неустанной работы на берегах лагуны он основательно обновляет венецианский художественный язык (церкви Сан-Микеле, Сан-Дзаккариа, Сан-Джованни Кризостомо); особое место среди его работ занимает палаццо Вендрамин-Калерджи на Большом канале, безупречно вписывающееся в городской пейзаж.</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Первым шагом венецианцев в изобразительном искусстве становится мозаика — искусство, в кото-</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bCs/>
          <w:sz w:val="24"/>
          <w:szCs w:val="24"/>
        </w:rPr>
        <w:t>8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ром Венеция, наследница византийской культуры, несомненно, преуспела. С начала правления Доменико Сельво (1070-84) и до </w:t>
      </w:r>
      <w:r>
        <w:rPr>
          <w:rFonts w:cs="Times New Roman" w:ascii="Times New Roman" w:hAnsi="Times New Roman"/>
          <w:sz w:val="24"/>
          <w:szCs w:val="24"/>
          <w:lang w:val="en-US"/>
        </w:rPr>
        <w:t>XIII</w:t>
      </w:r>
      <w:r>
        <w:rPr>
          <w:rFonts w:cs="Times New Roman" w:ascii="Times New Roman" w:hAnsi="Times New Roman"/>
          <w:sz w:val="24"/>
          <w:szCs w:val="24"/>
        </w:rPr>
        <w:t xml:space="preserve"> в. при соборе Сан-Марко действует мастерская по созданию мозаики, где работают приглашенные мастера; в </w:t>
      </w:r>
      <w:r>
        <w:rPr>
          <w:rFonts w:cs="Times New Roman" w:ascii="Times New Roman" w:hAnsi="Times New Roman"/>
          <w:sz w:val="24"/>
          <w:szCs w:val="24"/>
          <w:lang w:val="en-US"/>
        </w:rPr>
        <w:t>XIII</w:t>
      </w:r>
      <w:r>
        <w:rPr>
          <w:rFonts w:cs="Times New Roman" w:ascii="Times New Roman" w:hAnsi="Times New Roman"/>
          <w:sz w:val="24"/>
          <w:szCs w:val="24"/>
        </w:rPr>
        <w:t>—</w:t>
      </w:r>
      <w:r>
        <w:rPr>
          <w:rFonts w:cs="Times New Roman" w:ascii="Times New Roman" w:hAnsi="Times New Roman"/>
          <w:sz w:val="24"/>
          <w:szCs w:val="24"/>
          <w:lang w:val="en-US"/>
        </w:rPr>
        <w:t>XIV</w:t>
      </w:r>
      <w:r>
        <w:rPr>
          <w:rFonts w:cs="Times New Roman" w:ascii="Times New Roman" w:hAnsi="Times New Roman"/>
          <w:sz w:val="24"/>
          <w:szCs w:val="24"/>
        </w:rPr>
        <w:t xml:space="preserve"> вв. здесь появляются местные мастера-мозаисты, постепенно отходящие от византийского кано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Паоло Венециано (годы активного творчества 1310-58) был первым венецианским художником, который подписывал свои работы. По-прежнему исполненные восточных мотивов, они, и в частности полотно «Коронование Марии», или «Мадонна» (1352, Лувр), тем не менее свидетельствуют о знакомстве художника с живописью Терраферм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Прямым наследником Паоло был Лоренцо Венециано, чье творчество приходится на период с 1356 по 1379 г.; в отличие от своего учителя, он в значительной степени освобождается от влияния восточного канона. С его работ начинается утверждение готического стиля в живописи. На рубеже </w:t>
      </w:r>
      <w:r>
        <w:rPr>
          <w:rFonts w:cs="Times New Roman" w:ascii="Times New Roman" w:hAnsi="Times New Roman"/>
          <w:sz w:val="24"/>
          <w:szCs w:val="24"/>
          <w:lang w:val="en-US"/>
        </w:rPr>
        <w:t>XIV</w:t>
      </w:r>
      <w:r>
        <w:rPr>
          <w:rFonts w:cs="Times New Roman" w:ascii="Times New Roman" w:hAnsi="Times New Roman"/>
          <w:sz w:val="24"/>
          <w:szCs w:val="24"/>
        </w:rPr>
        <w:t xml:space="preserve"> и </w:t>
      </w:r>
      <w:r>
        <w:rPr>
          <w:rFonts w:cs="Times New Roman" w:ascii="Times New Roman" w:hAnsi="Times New Roman"/>
          <w:sz w:val="24"/>
          <w:szCs w:val="24"/>
          <w:lang w:val="en-US"/>
        </w:rPr>
        <w:t>XV</w:t>
      </w:r>
      <w:r>
        <w:rPr>
          <w:rFonts w:cs="Times New Roman" w:ascii="Times New Roman" w:hAnsi="Times New Roman"/>
          <w:sz w:val="24"/>
          <w:szCs w:val="24"/>
        </w:rPr>
        <w:t xml:space="preserve"> вв. Якобелло дель Фьоре (1370-1439) своим творчеством отдает дань сиенской школе. В начале </w:t>
      </w:r>
      <w:r>
        <w:rPr>
          <w:rFonts w:cs="Times New Roman" w:ascii="Times New Roman" w:hAnsi="Times New Roman"/>
          <w:sz w:val="24"/>
          <w:szCs w:val="24"/>
          <w:lang w:val="en-US"/>
        </w:rPr>
        <w:t>XV</w:t>
      </w:r>
      <w:r>
        <w:rPr>
          <w:rFonts w:cs="Times New Roman" w:ascii="Times New Roman" w:hAnsi="Times New Roman"/>
          <w:sz w:val="24"/>
          <w:szCs w:val="24"/>
        </w:rPr>
        <w:t xml:space="preserve"> в. принимается решение расписать зал Большого совета во Дворце дожей; для этой работы призывают Джентиле да Фабриано и Пизанелло — художников, нашедших в Венеции благоприятную почву для своего творчества. Под руководством Джентиле да Фабриано формируется как художник Якопо Белли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о главе живописцев венецианского Кватроченто стоят две семьи художников — Виварини и Беллини. Антонио Виварини (1420-ок. 1484), оставаясь приверженцем цветущей готики, тем не менее начинает</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bCs/>
          <w:sz w:val="24"/>
          <w:szCs w:val="24"/>
        </w:rPr>
        <w:t>9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делать реалистические зарисовки и робко использовать перспективу. Его сын Альвизе (ок. 1445-1505) порывает с отцовской традицией и следует за новыми мастерами, а именно за Белли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Якопо Беллини (ок. 1400-70) — глава семьи, несколько поколений которой подарили Венеции замечательных живописцев, чье творчество стало определяющим для второй половины венецианского Кватроченто. Он возглавляет самую крупную живописную мастерскую в городе, где обучаются ремеслу его сыновья Джентиле и Джованни. Поездки Беллини во Флоренцию, Феррару и Падую, встречи с иноземными мастерами в самой Венеции позволяют художнику познакомиться со всеми художественными направлениями тог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После смерти отца Джентиле (ок. 1429-1507) и Джованни (ок. 1430-1516) совместно руководят семейной мастерской. Джентиле отвечает за исполнение ответственных заказов, исходящих от крупных благотворительных ассоциаций, именуемых Скуоле гранди </w:t>
      </w:r>
      <w:r>
        <w:rPr>
          <w:rFonts w:cs="Times New Roman" w:ascii="Times New Roman" w:hAnsi="Times New Roman"/>
          <w:i/>
          <w:iCs/>
          <w:sz w:val="24"/>
          <w:szCs w:val="24"/>
        </w:rPr>
        <w:t>(</w:t>
      </w:r>
      <w:r>
        <w:rPr>
          <w:rFonts w:cs="Times New Roman" w:ascii="Times New Roman" w:hAnsi="Times New Roman"/>
          <w:i/>
          <w:iCs/>
          <w:sz w:val="24"/>
          <w:szCs w:val="24"/>
          <w:lang w:val="en-US"/>
        </w:rPr>
        <w:t>Scuol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Grandi</w:t>
      </w:r>
      <w:r>
        <w:rPr>
          <w:rFonts w:cs="Times New Roman" w:ascii="Times New Roman" w:hAnsi="Times New Roman"/>
          <w:i/>
          <w:iCs/>
          <w:sz w:val="24"/>
          <w:szCs w:val="24"/>
        </w:rPr>
        <w:t xml:space="preserve">, </w:t>
      </w:r>
      <w:r>
        <w:rPr>
          <w:rFonts w:cs="Times New Roman" w:ascii="Times New Roman" w:hAnsi="Times New Roman"/>
          <w:sz w:val="24"/>
          <w:szCs w:val="24"/>
        </w:rPr>
        <w:t xml:space="preserve">букв. — Большие школы). Официальный художник Республики, он является превосходным портретистом (портреты дожа Франческо Фоскари и султана Мехмеда </w:t>
      </w:r>
      <w:r>
        <w:rPr>
          <w:rFonts w:cs="Times New Roman" w:ascii="Times New Roman" w:hAnsi="Times New Roman"/>
          <w:sz w:val="24"/>
          <w:szCs w:val="24"/>
          <w:lang w:val="en-US"/>
        </w:rPr>
        <w:t>II</w:t>
      </w:r>
      <w:r>
        <w:rPr>
          <w:rFonts w:cs="Times New Roman" w:ascii="Times New Roman" w:hAnsi="Times New Roman"/>
          <w:sz w:val="24"/>
          <w:szCs w:val="24"/>
        </w:rPr>
        <w:t>), мастером сюжетных полотен («Чудо Святого Креста») и создателем живописной истории святого Марка, еще раз напоминающей о двух ликах Венеции, один из которых повернут к Востоку, а другой — к Западу, и славящей город с его улицами и площадями, его историю и его институт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В творчестве Джованни Беллини присутствуют преимущественно два сюжета — Дева Мария и Распя-</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9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тие, — которые он изображает с присущей ему точностью линий и мастерской передачей рассеянного света. Постепенно источником вдохновения для Джованни становится созерцание природы, внимание его переносится с города в лагуне на Терраферму, ее города и деревни (картины «Преображение», «Умиление святого Францис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Карпаччо (ок. 1460-1525 или 1526), натура сложная и богато одаренная, начал свою карьеру с цикла картин «Сцены из жизни св. Урсулы», заказанных семьей Лоредан. Бретань, родина святой, и Англия, родина ее жениха, кистью мастера были преобразованы в Венецию, невероятную и загадочную, наполовину готическую, наполовину ренессансную. С 1496 г. Карпаччо вместе с Джованни Беллини работает над воплощением цикла «Чудо Святого Креста»; трактуя религиозные события как сцены современной венецианской жизни, он изображает множество бытовых деталей, подчеркивая тем самым богатство города и царящий в нем дух космополитизма. Особое место в творчестве художника занимает загадочная картина «Две куртизанки» (ок. 1510); до сих пор неизвестно, изображены ли на ней действительно куртизанки или же эти две дамы — аристократки. С уходом Карпаччо завершается период расцвета венецианской живописи. И хотя жизнь Джорджоне практически вся прошла в веке </w:t>
      </w:r>
      <w:r>
        <w:rPr>
          <w:rFonts w:cs="Times New Roman" w:ascii="Times New Roman" w:hAnsi="Times New Roman"/>
          <w:sz w:val="24"/>
          <w:szCs w:val="24"/>
          <w:lang w:val="en-US"/>
        </w:rPr>
        <w:t>XV</w:t>
      </w:r>
      <w:r>
        <w:rPr>
          <w:rFonts w:cs="Times New Roman" w:ascii="Times New Roman" w:hAnsi="Times New Roman"/>
          <w:sz w:val="24"/>
          <w:szCs w:val="24"/>
        </w:rPr>
        <w:t>, его искусство принадлежит эпохе Чинквеченто, о чем пойдет речь ниж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Полотно Джентиле Беллини «Процессия на площади Сан-Марко» представляет подробнейшую картину одного из многочисленных праздников и увеселений, являвшихся важной составной частью общей</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bCs/>
          <w:sz w:val="24"/>
          <w:szCs w:val="24"/>
        </w:rPr>
        <w:t>9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культуры венецианцев. На полотне перед взорами знатных сановников и толпы зевак возле собора шествуют делегации различных корпораций, приходов и религиозных орденов, тысячи мужчин и молодых людей, одетых сообразно их положен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Такое зрелище сравнимо лишь с религиозными празднествами, в частности с торжественными церемониями, которые устраивают в честь святого покровителя Республики: по случаю годовщины его мученичества, перевоза его мощей из Александрии в Венецию, его явления и освящения построенного в его честь собо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Столь же многочисленны и гражданские празднества: обручение дожа с морем; военные парады, ярким примером которых явился парад на площади Сан-Марко в 1458 г. под командованием кондотьера Бартоломео Коллеони; торжественные приемы иностранных государей (например, встреча Фридриха </w:t>
      </w:r>
      <w:r>
        <w:rPr>
          <w:rFonts w:cs="Times New Roman" w:ascii="Times New Roman" w:hAnsi="Times New Roman"/>
          <w:sz w:val="24"/>
          <w:szCs w:val="24"/>
          <w:lang w:val="en-US"/>
        </w:rPr>
        <w:t>III</w:t>
      </w:r>
      <w:r>
        <w:rPr>
          <w:rFonts w:cs="Times New Roman" w:ascii="Times New Roman" w:hAnsi="Times New Roman"/>
          <w:sz w:val="24"/>
          <w:szCs w:val="24"/>
        </w:rPr>
        <w:t xml:space="preserve"> в 1452 г., которая, по словам хрониста Дольфина, «была столь пышной, что ни одно перо не могло ее описать; она превзошла даже триумфы римлян»); турниры на земле и на воде, а также разнообразные регаты, устраиваемые Сена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К простонародным развлечениям относится охота на быка, выпускаемого на городские улицы </w:t>
      </w:r>
      <w:r>
        <w:rPr>
          <w:rFonts w:cs="Times New Roman" w:ascii="Times New Roman" w:hAnsi="Times New Roman"/>
          <w:i/>
          <w:iCs/>
          <w:sz w:val="24"/>
          <w:szCs w:val="24"/>
        </w:rPr>
        <w:t>(са</w:t>
      </w:r>
      <w:r>
        <w:rPr>
          <w:rFonts w:cs="Times New Roman" w:ascii="Times New Roman" w:hAnsi="Times New Roman"/>
          <w:i/>
          <w:iCs/>
          <w:sz w:val="24"/>
          <w:szCs w:val="24"/>
          <w:lang w:val="en-US"/>
        </w:rPr>
        <w:t>lli</w:t>
      </w:r>
      <w:r>
        <w:rPr>
          <w:rFonts w:cs="Times New Roman" w:ascii="Times New Roman" w:hAnsi="Times New Roman"/>
          <w:i/>
          <w:iCs/>
          <w:sz w:val="24"/>
          <w:szCs w:val="24"/>
        </w:rPr>
        <w:t xml:space="preserve">); </w:t>
      </w:r>
      <w:r>
        <w:rPr>
          <w:rFonts w:cs="Times New Roman" w:ascii="Times New Roman" w:hAnsi="Times New Roman"/>
          <w:sz w:val="24"/>
          <w:szCs w:val="24"/>
        </w:rPr>
        <w:t>«геркулесовы силачи», или живые пирамиды, сооружаемые на площадях и на палубах судов жителями сестьере; кулачные бои, в которых на мосту сходятся две городские команды. И, разумеется, карнавал, продолжающийся со дня Св. Стефана до самого Поста; во время карнавала, когда все надевают маски, уравнивающие богача и бедняка,</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bCs/>
          <w:sz w:val="24"/>
          <w:szCs w:val="24"/>
        </w:rPr>
        <w:t>9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проходимца и аристократа, городским властям приходится сталкиваться с проявлениями как необузданной радости, так и невероятной жестокости; самую активную подготовку к карнавалу проводит корпорация ремесленников, изготовляющих карнавальные мас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Празднества — характерная черта венецианской культуры, и организуют их не только городские власти, но и частные лица. Так, например, сообщества молодых патрициев, получившие название «Делла Кальца» </w:t>
      </w:r>
      <w:r>
        <w:rPr>
          <w:rFonts w:cs="Times New Roman" w:ascii="Times New Roman" w:hAnsi="Times New Roman"/>
          <w:i/>
          <w:iCs/>
          <w:sz w:val="24"/>
          <w:szCs w:val="24"/>
        </w:rPr>
        <w:t>(</w:t>
      </w:r>
      <w:r>
        <w:rPr>
          <w:rFonts w:cs="Times New Roman" w:ascii="Times New Roman" w:hAnsi="Times New Roman"/>
          <w:i/>
          <w:iCs/>
          <w:sz w:val="24"/>
          <w:szCs w:val="24"/>
          <w:lang w:val="en-US"/>
        </w:rPr>
        <w:t>Compagni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ell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alza</w:t>
      </w:r>
      <w:r>
        <w:rPr>
          <w:rFonts w:cs="Times New Roman" w:ascii="Times New Roman" w:hAnsi="Times New Roman"/>
          <w:i/>
          <w:iCs/>
          <w:sz w:val="24"/>
          <w:szCs w:val="24"/>
        </w:rPr>
        <w:t xml:space="preserve">) </w:t>
      </w:r>
      <w:r>
        <w:rPr>
          <w:rFonts w:cs="Times New Roman" w:ascii="Times New Roman" w:hAnsi="Times New Roman"/>
          <w:sz w:val="24"/>
          <w:szCs w:val="24"/>
        </w:rPr>
        <w:t xml:space="preserve">из-за эмблем, прикрепляемых к шоссам </w:t>
      </w:r>
      <w:r>
        <w:rPr>
          <w:rFonts w:cs="Times New Roman" w:ascii="Times New Roman" w:hAnsi="Times New Roman"/>
          <w:i/>
          <w:iCs/>
          <w:sz w:val="24"/>
          <w:szCs w:val="24"/>
        </w:rPr>
        <w:t>(</w:t>
      </w:r>
      <w:r>
        <w:rPr>
          <w:rFonts w:cs="Times New Roman" w:ascii="Times New Roman" w:hAnsi="Times New Roman"/>
          <w:i/>
          <w:iCs/>
          <w:sz w:val="24"/>
          <w:szCs w:val="24"/>
          <w:lang w:val="en-US"/>
        </w:rPr>
        <w:t>calze</w:t>
      </w:r>
      <w:r>
        <w:rPr>
          <w:rFonts w:cs="Times New Roman" w:ascii="Times New Roman" w:hAnsi="Times New Roman"/>
          <w:i/>
          <w:iCs/>
          <w:sz w:val="24"/>
          <w:szCs w:val="24"/>
        </w:rPr>
        <w:t xml:space="preserve">) </w:t>
      </w:r>
      <w:r>
        <w:rPr>
          <w:rFonts w:cs="Times New Roman" w:ascii="Times New Roman" w:hAnsi="Times New Roman"/>
          <w:sz w:val="24"/>
          <w:szCs w:val="24"/>
        </w:rPr>
        <w:t xml:space="preserve">и капюшонам плащей, устраивали различные увеселения, а в </w:t>
      </w:r>
      <w:r>
        <w:rPr>
          <w:rFonts w:cs="Times New Roman" w:ascii="Times New Roman" w:hAnsi="Times New Roman"/>
          <w:sz w:val="24"/>
          <w:szCs w:val="24"/>
          <w:lang w:val="en-US"/>
        </w:rPr>
        <w:t>XVI</w:t>
      </w:r>
      <w:r>
        <w:rPr>
          <w:rFonts w:cs="Times New Roman" w:ascii="Times New Roman" w:hAnsi="Times New Roman"/>
          <w:sz w:val="24"/>
          <w:szCs w:val="24"/>
        </w:rPr>
        <w:t xml:space="preserve"> в. начали ставить комед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100" w:after="100"/>
        <w:jc w:val="center"/>
        <w:rPr>
          <w:rFonts w:ascii="Times New Roman" w:hAnsi="Times New Roman" w:cs="Times New Roman"/>
          <w:sz w:val="24"/>
          <w:szCs w:val="24"/>
        </w:rPr>
      </w:pPr>
      <w:bookmarkStart w:id="24" w:name="__RefHeading___Toc269541533"/>
      <w:bookmarkEnd w:id="24"/>
      <w:r>
        <w:rPr>
          <w:rFonts w:cs="Times New Roman" w:ascii="Times New Roman" w:hAnsi="Times New Roman"/>
          <w:bCs w:val="false"/>
          <w:color w:val="000000"/>
          <w:sz w:val="24"/>
          <w:szCs w:val="24"/>
        </w:rPr>
        <w:t>Глава 4</w:t>
      </w:r>
    </w:p>
    <w:p>
      <w:pPr>
        <w:pStyle w:val="Heading1"/>
        <w:spacing w:before="100" w:after="100"/>
        <w:jc w:val="center"/>
        <w:rPr>
          <w:rFonts w:ascii="Times New Roman" w:hAnsi="Times New Roman" w:cs="Times New Roman"/>
          <w:sz w:val="24"/>
          <w:szCs w:val="24"/>
        </w:rPr>
      </w:pPr>
      <w:bookmarkStart w:id="25" w:name="__RefHeading___Toc269541534"/>
      <w:bookmarkEnd w:id="25"/>
      <w:r>
        <w:rPr>
          <w:rFonts w:cs="Times New Roman" w:ascii="Times New Roman" w:hAnsi="Times New Roman"/>
          <w:bCs w:val="false"/>
          <w:color w:val="000000"/>
          <w:sz w:val="24"/>
          <w:szCs w:val="24"/>
        </w:rPr>
        <w:t>ВЕЛИЧИЕ И УПАДОК</w:t>
      </w:r>
    </w:p>
    <w:p>
      <w:pPr>
        <w:pStyle w:val="Heading1"/>
        <w:spacing w:before="100" w:after="100"/>
        <w:jc w:val="center"/>
        <w:rPr/>
      </w:pPr>
      <w:bookmarkStart w:id="26" w:name="__RefHeading___Toc269541535"/>
      <w:bookmarkEnd w:id="26"/>
      <w:r>
        <w:rPr>
          <w:rFonts w:cs="Times New Roman" w:ascii="Times New Roman" w:hAnsi="Times New Roman"/>
          <w:bCs w:val="false"/>
          <w:color w:val="000000"/>
          <w:sz w:val="24"/>
          <w:szCs w:val="24"/>
        </w:rPr>
        <w:t>(</w:t>
      </w:r>
      <w:r>
        <w:rPr>
          <w:rFonts w:cs="Times New Roman" w:ascii="Times New Roman" w:hAnsi="Times New Roman"/>
          <w:bCs w:val="false"/>
          <w:color w:val="000000"/>
          <w:sz w:val="24"/>
          <w:szCs w:val="24"/>
          <w:lang w:val="en-US"/>
        </w:rPr>
        <w:t>XVI</w:t>
      </w:r>
      <w:r>
        <w:rPr>
          <w:rFonts w:cs="Times New Roman" w:ascii="Times New Roman" w:hAnsi="Times New Roman"/>
          <w:bCs w:val="false"/>
          <w:color w:val="000000"/>
          <w:sz w:val="24"/>
          <w:szCs w:val="24"/>
        </w:rPr>
        <w:t>—</w:t>
      </w:r>
      <w:r>
        <w:rPr>
          <w:rFonts w:cs="Times New Roman" w:ascii="Times New Roman" w:hAnsi="Times New Roman"/>
          <w:bCs w:val="false"/>
          <w:color w:val="000000"/>
          <w:sz w:val="24"/>
          <w:szCs w:val="24"/>
          <w:lang w:val="en-US"/>
        </w:rPr>
        <w:t>XVIII</w:t>
      </w:r>
      <w:r>
        <w:rPr>
          <w:rFonts w:cs="Times New Roman" w:ascii="Times New Roman" w:hAnsi="Times New Roman"/>
          <w:bCs w:val="false"/>
          <w:color w:val="000000"/>
          <w:sz w:val="24"/>
          <w:szCs w:val="24"/>
        </w:rPr>
        <w:t xml:space="preserve"> вв.)</w:t>
      </w:r>
    </w:p>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2"/>
        <w:spacing w:before="100" w:after="100"/>
        <w:jc w:val="center"/>
        <w:rPr>
          <w:rFonts w:ascii="Times New Roman" w:hAnsi="Times New Roman" w:cs="Times New Roman"/>
          <w:bCs w:val="false"/>
          <w:color w:val="000000"/>
          <w:sz w:val="24"/>
          <w:szCs w:val="24"/>
        </w:rPr>
      </w:pPr>
      <w:bookmarkStart w:id="27" w:name="__RefHeading___Toc269541536"/>
      <w:r>
        <w:rPr>
          <w:rFonts w:cs="Times New Roman" w:ascii="Times New Roman" w:hAnsi="Times New Roman"/>
          <w:bCs w:val="false"/>
          <w:color w:val="000000"/>
          <w:sz w:val="24"/>
          <w:szCs w:val="24"/>
        </w:rPr>
        <w:t>БЕДСТВИЯ, ПРИХОДЯЩИЕ</w:t>
      </w:r>
      <w:bookmarkEnd w:id="27"/>
      <w:r>
        <w:rPr>
          <w:rFonts w:cs="Times New Roman" w:ascii="Times New Roman" w:hAnsi="Times New Roman"/>
          <w:bCs w:val="false"/>
          <w:color w:val="000000"/>
          <w:sz w:val="24"/>
          <w:szCs w:val="24"/>
        </w:rPr>
        <w:t xml:space="preserve"> </w:t>
      </w:r>
    </w:p>
    <w:p>
      <w:pPr>
        <w:pStyle w:val="Heading2"/>
        <w:spacing w:before="100" w:after="100"/>
        <w:jc w:val="center"/>
        <w:rPr/>
      </w:pPr>
      <w:bookmarkStart w:id="28" w:name="__RefHeading___Toc269541537"/>
      <w:bookmarkEnd w:id="28"/>
      <w:r>
        <w:rPr>
          <w:rFonts w:cs="Times New Roman" w:ascii="Times New Roman" w:hAnsi="Times New Roman"/>
          <w:bCs w:val="false"/>
          <w:color w:val="000000"/>
          <w:sz w:val="24"/>
          <w:szCs w:val="24"/>
        </w:rPr>
        <w:t>С МАТЕРИКА (</w:t>
      </w:r>
      <w:r>
        <w:rPr>
          <w:rFonts w:cs="Times New Roman" w:ascii="Times New Roman" w:hAnsi="Times New Roman"/>
          <w:bCs w:val="false"/>
          <w:color w:val="000000"/>
          <w:sz w:val="24"/>
          <w:szCs w:val="24"/>
          <w:lang w:val="en-US"/>
        </w:rPr>
        <w:t>XVI</w:t>
      </w:r>
      <w:r>
        <w:rPr>
          <w:rFonts w:cs="Times New Roman" w:ascii="Times New Roman" w:hAnsi="Times New Roman"/>
          <w:bCs w:val="false"/>
          <w:color w:val="000000"/>
          <w:sz w:val="24"/>
          <w:szCs w:val="24"/>
        </w:rPr>
        <w:t xml:space="preserve"> В.)</w:t>
      </w:r>
    </w:p>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492-94 годы стали поворотным периодом в миро</w:t>
        <w:softHyphen/>
        <w:t>вой истории, в истории Италии и истории Венеции. Открытие в 1492 г. Нового Света вскоре отразится на экономике всех государств мира; в 1494 г. француз</w:t>
        <w:softHyphen/>
        <w:t xml:space="preserve">ский король Карл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вторгся в Италию, положив начало долгой череде военных конфликтов, в ре</w:t>
        <w:softHyphen/>
        <w:t>зультате которых Италия, бывшая прежде активным субъектом европейской политики, превратилась в пассивный объект, в театр военных действий, где сталкивались такие мощные национальные держа</w:t>
        <w:softHyphen/>
        <w:t>вы, как Испания и Франция. Испания, одержав верх, навязала свою опеку целому ряду мелких ита</w:t>
        <w:softHyphen/>
        <w:t>льянских государст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олько Венеции по-прежнему удается сохранять свою независимость. «Пожалуй, никогда еще вни</w:t>
        <w:softHyphen/>
        <w:t>манию человечества не предлагали столь удиви</w:t>
        <w:softHyphen/>
        <w:t>тельный пример исторической несообразности, ка</w:t>
        <w:softHyphen/>
        <w:t xml:space="preserve">кой явила нам Венеция конца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 начала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 Э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9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ержава, в сущности такая же, как и прочие совре</w:t>
        <w:softHyphen/>
        <w:t>менные ей государства, упорно стремится идти про</w:t>
        <w:softHyphen/>
        <w:t>тив времени и отчаянно изо всех сил пытается сохра</w:t>
        <w:softHyphen/>
        <w:t>нить безвозвратно уходящее прошлое. Она выигры</w:t>
        <w:softHyphen/>
        <w:t>вает в борьбе, казавшейся изначально безнадеж</w:t>
        <w:softHyphen/>
        <w:t>ной, и продолжает свое вневременное существова</w:t>
        <w:softHyphen/>
        <w:t xml:space="preserve">ние вплоть до конца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столетия» (Р. Роман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торжение Карла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в Италию и его победо</w:t>
        <w:softHyphen/>
        <w:t>носное шествие до самого Неаполя, более всего напоминавшее военный парад, напрямую Рес</w:t>
        <w:softHyphen/>
        <w:t>публику не затронули. Как пишет в 1494 г. Фи</w:t>
        <w:softHyphen/>
        <w:t>липп де Комин, венецианцы были скорее склон</w:t>
        <w:softHyphen/>
        <w:t>ны «помогать» его суверену, нежели «препятство</w:t>
        <w:softHyphen/>
        <w:t>вать» ему. Действительно, Венеция старается со</w:t>
        <w:softHyphen/>
        <w:t>хранить нейтралитет, опасаясь в случае, если крестовый поход, задуманный французским ко</w:t>
        <w:softHyphen/>
        <w:t>ролем, окончится неудачей, утратить свои пози</w:t>
        <w:softHyphen/>
        <w:t>ции на Средиземном море, но еще более стра</w:t>
        <w:softHyphen/>
        <w:t>шась, что в случае военных успехов этого короля на континенте она приобретет чересчур могуще</w:t>
        <w:softHyphen/>
        <w:t>ственного соседа: «опасно заключать союз со столь великим монархом, — пишет Доменико Малипьеро, — ибо при нашей поддержке как бы он не стал нашим сосед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аким образом, в 1495 г. Республика, повину</w:t>
        <w:softHyphen/>
        <w:t>ясь логике событий, примыкает к сложившейся антифранцузской коалиции. В битве при Форново союзные войска, большую часть которых со</w:t>
        <w:softHyphen/>
        <w:t>ставляли венецианцы, одержали победу, однако препятствовать возвращению войск неприятеля во Францию они не намеревались. Пользуясь си</w:t>
        <w:softHyphen/>
        <w:t>туацией,  венецианцы захватывают Бриндиз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9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рани и Отранто. Заключив союз с восставшими пизанцами, они помогают им обороняться от Флоренции, соперничество которой на Среди</w:t>
        <w:softHyphen/>
        <w:t>земном море становится для Республики опас</w:t>
        <w:softHyphen/>
        <w:t>ным. Сражения продолжаются до 1498 г., однако без особых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Людовик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преемник Карла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также стре</w:t>
        <w:softHyphen/>
        <w:t>мится ввязаться в итальянскую авантюру; с ним Рес</w:t>
        <w:softHyphen/>
        <w:t>публика в апреле 1499 г. подписывает Блуаский до</w:t>
        <w:softHyphen/>
        <w:t>говор. В случае победы король Франции оставляет за собой давно желанное герцогство Миланское, а венецианцам обещает Кремону и территории, расположенные к востоку от реки Адды до ее слия</w:t>
        <w:softHyphen/>
        <w:t>ния с По. В сентябре Республика захватывает Кре</w:t>
        <w:softHyphen/>
        <w:t xml:space="preserve">мону и извещает весь мир о своей победе, укрепляя тем самым свою «репутацию». В этом акте в полной мере проявилась страсть, которую Макиавелли называл «страстью к господству». В самом деле, воспользовавшись падением Чезаре Борджиа, случившимся вскоре после смерти его отца, папы Александра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венецианцы, не теряя времени, берут ряд городов в Романье</w:t>
      </w:r>
      <w:r>
        <w:rPr>
          <w:rFonts w:cs="Times New Roman" w:ascii="Times New Roman" w:hAnsi="Times New Roman"/>
          <w:i/>
          <w:color w:val="000000"/>
          <w:sz w:val="24"/>
          <w:szCs w:val="24"/>
        </w:rPr>
        <w:t>*</w:t>
      </w:r>
      <w:r>
        <w:rPr>
          <w:rFonts w:cs="Times New Roman" w:ascii="Times New Roman" w:hAnsi="Times New Roman"/>
          <w:color w:val="000000"/>
          <w:sz w:val="24"/>
          <w:szCs w:val="24"/>
        </w:rPr>
        <w:t>: Фаэнцу, Римини и Фан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а отказ пропустить через свои территории Мак</w:t>
        <w:softHyphen/>
        <w:t>симилиана Австрийского, направлявшегося в Рим на коронацию, венецианцам пришлось вступить в вооруженный конфликт с империей. Вскоре они захватывают Горицию и Триест — и ухитряются со</w:t>
        <w:softHyphen/>
        <w:t>хранить их за собой даже при подписании в июне 1508 г. мирного соглашения. Никогда еще Терраферма Республики не была такой обширной!</w:t>
      </w:r>
    </w:p>
    <w:p>
      <w:pPr>
        <w:pStyle w:val="Normal"/>
        <w:shd w:fill="FFFFFF" w:val="clear"/>
        <w:jc w:val="both"/>
        <w:rPr>
          <w:rFonts w:ascii="Times New Roman" w:hAnsi="Times New Roman" w:cs="Times New Roman"/>
          <w:i/>
          <w:i/>
        </w:rPr>
      </w:pPr>
      <w:r>
        <w:rPr>
          <w:rFonts w:cs="Times New Roman" w:ascii="Times New Roman" w:hAnsi="Times New Roman"/>
          <w:sz w:val="24"/>
          <w:szCs w:val="24"/>
        </w:rPr>
        <w:tab/>
      </w:r>
      <w:r>
        <w:rPr>
          <w:rFonts w:cs="Times New Roman" w:ascii="Times New Roman" w:hAnsi="Times New Roman"/>
          <w:i/>
          <w:color w:val="000000"/>
        </w:rPr>
        <w:t xml:space="preserve">* Романья </w:t>
      </w:r>
      <w:r>
        <w:rPr>
          <w:rFonts w:cs="Times New Roman" w:ascii="Times New Roman" w:hAnsi="Times New Roman"/>
          <w:i/>
          <w:iCs/>
          <w:color w:val="000000"/>
        </w:rPr>
        <w:t>(</w:t>
      </w:r>
      <w:r>
        <w:rPr>
          <w:rFonts w:cs="Times New Roman" w:ascii="Times New Roman" w:hAnsi="Times New Roman"/>
          <w:i/>
          <w:iCs/>
          <w:color w:val="000000"/>
          <w:lang w:val="en-US"/>
        </w:rPr>
        <w:t>Romagna</w:t>
      </w:r>
      <w:r>
        <w:rPr>
          <w:rFonts w:cs="Times New Roman" w:ascii="Times New Roman" w:hAnsi="Times New Roman"/>
          <w:i/>
          <w:iCs/>
          <w:color w:val="000000"/>
        </w:rPr>
        <w:t xml:space="preserve">) — </w:t>
      </w:r>
      <w:r>
        <w:rPr>
          <w:rFonts w:cs="Times New Roman" w:ascii="Times New Roman" w:hAnsi="Times New Roman"/>
          <w:i/>
          <w:color w:val="000000"/>
        </w:rPr>
        <w:t>историческая область в Итал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9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Преемник Александра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на престоле Святого Петра — Юлий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розванный «грозным», с одной стороны, требует от Венеции возвращения Романьи как территории, принадлежащей Церкви, а с дру</w:t>
        <w:softHyphen/>
        <w:t>гой— желает урезать притязания государства в от</w:t>
        <w:softHyphen/>
        <w:t>ношении венецианского духовенства (речь идет о десятине и назначении епископов). 10 декабря</w:t>
      </w:r>
      <w:r>
        <w:rPr>
          <w:rFonts w:cs="Times New Roman" w:ascii="Times New Roman" w:hAnsi="Times New Roman"/>
          <w:sz w:val="24"/>
          <w:szCs w:val="24"/>
        </w:rPr>
        <w:t xml:space="preserve"> </w:t>
      </w:r>
      <w:r>
        <w:rPr>
          <w:rFonts w:cs="Times New Roman" w:ascii="Times New Roman" w:hAnsi="Times New Roman"/>
          <w:color w:val="000000"/>
          <w:sz w:val="24"/>
          <w:szCs w:val="24"/>
        </w:rPr>
        <w:t>1508 г. Франция, германский император, Испания, Флоренция и Феррара заключают союз, получив</w:t>
        <w:softHyphen/>
        <w:t xml:space="preserve">ший название Камбрейской лиги (в марте 1509 г. к ней присоединился Юлий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целью его становит</w:t>
        <w:softHyphen/>
        <w:t>ся расчленение венецианских владений на матери</w:t>
        <w:softHyphen/>
        <w:t>ке. Узнав об этом, дож Леонардо Лоредан, выступая перед Большим советом, заявляет, что в случае по</w:t>
        <w:softHyphen/>
        <w:t>ражения «мы потеряем прекрасное государство, а значит, и Большой совет, и весь наш свободный го</w:t>
        <w:softHyphen/>
        <w:t>род», и призывает граждан к единению. 27 апрел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1509 г. Юлий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подвергает Республику интердикту, однако власти запрещают публиковать папский до</w:t>
        <w:softHyphen/>
        <w:t>кумент на всех подчиненных им территория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4 мая 1509 г. из-за распрей между двумя кон</w:t>
        <w:softHyphen/>
        <w:t>дотьерами, поставленными во главе войска, вене</w:t>
        <w:softHyphen/>
        <w:t>цианцы терпят сокрушительное поражение при Аньяделло. Когда известие об этом дошло до Ве</w:t>
        <w:softHyphen/>
        <w:t>неции, «все, — по словам Санудо, — застыли слов</w:t>
        <w:softHyphen/>
        <w:t>но мертвые и погрузились в великую печаль»; «все рыдали, площадь Сан-Марко опустела, главы Кол</w:t>
        <w:softHyphen/>
        <w:t>легии места себе не находили, но более всех печа</w:t>
        <w:softHyphen/>
        <w:t>лился наш дож; убитый горем, он сидел молча, и можно было подумать, что он умер». «Венеция залилась слезами и погрузилась в отчаяние», — бу</w:t>
        <w:softHyphen/>
        <w:t>дет сказано в одной из французских песен, гд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9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поминается о бедах Светлейшей, куда после раз</w:t>
        <w:softHyphen/>
        <w:t>грома хлынули толпы беженце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скоре Верона, Виченца и Падуя открыли свои ворота перед имперскими комиссарами; неаполи</w:t>
        <w:softHyphen/>
        <w:t>танский король вернул себе порты в Апулии; герцог Феррарский вновь занял Ровиго, Монселиче и Полезине; папский легат опять вступил во владение го</w:t>
        <w:softHyphen/>
        <w:t>родами Романьи. Оказывают сопротивление только Тревизо и Фриуль. Войска коалиции подходят поч</w:t>
        <w:softHyphen/>
        <w:t>ти к самым берегам лагуны. 24 февраля 1510 г. Вене</w:t>
        <w:softHyphen/>
        <w:t xml:space="preserve">ция вынуждена была согласиться с требованиями папы Юлия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5 октября 1511 г. Венеция вступает в Святую ли</w:t>
        <w:softHyphen/>
        <w:t>гу — союз, созданный папой против Франции, к ко</w:t>
        <w:softHyphen/>
        <w:t>торому присоединяются Испания и Англия. 11 апре</w:t>
        <w:softHyphen/>
        <w:t>ля 1512 г. французы одерживают победу при Равен</w:t>
        <w:softHyphen/>
        <w:t>не, но теряют Миланскую обла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Постепенно благодаря поддержке Франциск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который, одержав победу при Мариньяно (сен</w:t>
        <w:softHyphen/>
        <w:t>тябрь 1515), вновь захватывает Милан, Республи</w:t>
        <w:softHyphen/>
        <w:t>ка возвращает себе утраченные территории; союз</w:t>
        <w:softHyphen/>
        <w:t>никами венецианцев в этой борьбе выступают также крестьяне, живущие на материке. Ведение войны сопряжено с тяжким бременем потерь и расходов; если взять, к примеру, Брешию, то картина будет выглядеть следующим образом: с 1509 по 1512 г. она находится в руках французов; в 1512 г. она на две недели возвращается Венеции; затем, с 9 февраля по 28 октября того же года, она опять французская, а далее по май 1513 г. — испан</w:t>
        <w:softHyphen/>
        <w:t>ская; в июне область вновь переходит к Венеции; в том же месяце и до мая 1516 г. она попадает под</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rPr>
        <w:t>9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ласть Испании и только затем окончательно от</w:t>
        <w:softHyphen/>
        <w:t>ходит к Республик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 1517 г. к Повелительнице возвращаются все ее материковые владения; с конца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и до начала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 она не высказывает открыто свои территори</w:t>
        <w:softHyphen/>
        <w:t>альные притяз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о 1529 г. Венеция остается верна союзу, заключен</w:t>
        <w:softHyphen/>
        <w:t xml:space="preserve">ному ею с французами. Разгром армии Франциск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при Павии, случившийся 25 февраля 1525 г., повер</w:t>
        <w:softHyphen/>
        <w:t>гает ее граждан в смятение. Вот что пишет об этом историк Парута: «Великая и выдающаяся победа ис</w:t>
        <w:softHyphen/>
        <w:t>панцев породила среди венецианцев большие со</w:t>
        <w:softHyphen/>
        <w:t>мнения и беспокойство... ибо французские силы были разбиты, а другие итальянские державы были настолько слабы и запуганы, что одни только граж</w:t>
        <w:softHyphen/>
        <w:t>дане Венеции казались в состоянии защитить сво</w:t>
        <w:softHyphen/>
        <w:t>боду Италии от мощи импер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мае 1526 г. Венеция присоединяется к заклю</w:t>
        <w:softHyphen/>
        <w:t xml:space="preserve">ченному в Коньяке союзу против Карла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Однако силы императора превосходят силы союзников, и в 1527 г. войска Карла начинают осаду Рима, вы</w:t>
        <w:softHyphen/>
        <w:t>звав тем самым возмущение всего христианского мира. В декабре 1529 г. в Болонье Республика под</w:t>
        <w:softHyphen/>
        <w:t>писывает с императором компромиссное согла</w:t>
        <w:softHyphen/>
        <w:t>шение. Отказавшись от городов Романьи и Апулии, отвоеванных ею в 1528 г., она предоставляет Карлу полную свободу действий в Италии, а тот, в свою очередь, не покушается на ее собственную независимо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сле 1535 г., т.е. после смерти последнего Сфорцы, когда правителем Милана становится император, Венеция делает попытку воспрепят-</w:t>
      </w:r>
    </w:p>
    <w:p>
      <w:pPr>
        <w:pStyle w:val="Normal"/>
        <w:shd w:fill="FFFFFF" w:val="clear"/>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color w:val="000000"/>
          <w:sz w:val="24"/>
          <w:szCs w:val="24"/>
        </w:rPr>
        <w:t>10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твовать испанскому господству. В 1539 г., вы</w:t>
        <w:softHyphen/>
        <w:t>ступая с проповедью в церкви дел Фрари, Бернардино Окино заявляет: «Я окидываю взором всю Италию: нет в ней больше ни крепости, ни города, кои бы не дрогнули, не склонились; и только сей город по-прежнему стоит, гордо подняв голову».</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сю вторую половину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 после того как в 1557 г. испанский трон перешел к Филиппу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став</w:t>
        <w:softHyphen/>
        <w:t>шему властелином Испании, Неаполя, Милана, Франш-Конте и Нидерландов, Венеция старается держаться в стороне от военных действий, вновь вспыхнувших между Испанией и Францией. Фран</w:t>
        <w:softHyphen/>
        <w:t>ко-испанский конфликт завершился в 1559 г. подпи</w:t>
        <w:softHyphen/>
        <w:t>санием соглашения в Като-Камбрези, по которому Италия перешла под власть Испании. Италия — но не Венеция; Светлейшая и ее владения на материке (Терраферма) остались в конечном счете единст</w:t>
        <w:softHyphen/>
        <w:t>венными подлинно свободными от всякой зависи</w:t>
        <w:softHyphen/>
        <w:t>мости землям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100" w:after="100"/>
        <w:jc w:val="center"/>
        <w:rPr>
          <w:rFonts w:ascii="Times New Roman" w:hAnsi="Times New Roman" w:cs="Times New Roman"/>
          <w:bCs w:val="false"/>
          <w:color w:val="000000"/>
          <w:sz w:val="24"/>
          <w:szCs w:val="24"/>
        </w:rPr>
      </w:pPr>
      <w:bookmarkStart w:id="29" w:name="__RefHeading___Toc269541538"/>
      <w:bookmarkEnd w:id="29"/>
      <w:r>
        <w:rPr>
          <w:rFonts w:cs="Times New Roman" w:ascii="Times New Roman" w:hAnsi="Times New Roman"/>
          <w:bCs w:val="false"/>
          <w:color w:val="000000"/>
          <w:sz w:val="24"/>
          <w:szCs w:val="24"/>
        </w:rPr>
        <w:t>ПОТЕРИ НА СРЕДИЗЕМНОМ МОРЕ</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споминая о традиционном обряде обручения до</w:t>
        <w:softHyphen/>
        <w:t>жа с морем, Дю Белле пишет: «Эти старые рогонос</w:t>
        <w:softHyphen/>
        <w:t>цы берут в жены море, а оно изменяет им с турка</w:t>
        <w:softHyphen/>
        <w:t>ми». Уже в 1538 г. в своих «Сожалениях» француз</w:t>
        <w:softHyphen/>
        <w:t>ский поэт иронически взирает на Венецию, столк</w:t>
        <w:softHyphen/>
        <w:t>нувшуюся с неверными и их победами в восточной части Средиземноморья.</w:t>
      </w:r>
    </w:p>
    <w:p>
      <w:pPr>
        <w:pStyle w:val="Normal"/>
        <w:shd w:fill="FFFFFF" w:val="clear"/>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color w:val="000000"/>
          <w:sz w:val="24"/>
          <w:szCs w:val="24"/>
        </w:rPr>
        <w:t>10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августе 1499 г. и в июне 1500 г. флот Светлей</w:t>
        <w:softHyphen/>
        <w:t>шей, разбитый турками, не мог воспрепятствовать их захвату Лепанто. В 1502 г. Джироламо Приули от</w:t>
        <w:softHyphen/>
        <w:t>мечает в своем «Дневнике»: «Город Венеция нахо</w:t>
        <w:softHyphen/>
        <w:t>дится в чрезвычайно тяжелом положении, ибо его снедает страх потерять свои заморские владения, откуда проистекают почести и выгоды для государ</w:t>
        <w:softHyphen/>
        <w:t>ства». В 1503 г. Венеция уступает туркам Модон и Корон и заключает с ними ми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урецкая экспансия продолжается в годы правле</w:t>
        <w:softHyphen/>
        <w:t>ния султанов Селима (1512-20) и Сулеймана Велико</w:t>
        <w:softHyphen/>
        <w:t>лепного (1520—66): в 1516 г. турки ведут наступление в Египте и Сирии, в 1522 г. — на Родосе и побережье Магриба. В 1537 г. подвергается нападению венеци</w:t>
        <w:softHyphen/>
        <w:t>анский флот. Упорное сопротивление защитников крепости Корфу заставляет неверных отступить, но Нафплион и Монемвасия на восточном побере</w:t>
        <w:softHyphen/>
        <w:t>жье Пелопоннеса для Венеции потерян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571 г. после долгой и упорной борьбы Венеция теряет Кипр. Разграблены Никосия и Фамагуста; ве</w:t>
        <w:softHyphen/>
        <w:t>нецианские офицеры и проведитор Маркантонио Брагадин после жестоких пыток казнен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Христианский мир возмущен, и в мае 1571 г. в Ри</w:t>
        <w:softHyphen/>
        <w:t>ме заключается соглашение, направленное против неверных; его подписывают Венеция, Испания и Пап</w:t>
        <w:softHyphen/>
        <w:t>ская область. Союзники собираются летом в Месси</w:t>
        <w:softHyphen/>
        <w:t>не; командование поручается дону Хуану Австрий</w:t>
        <w:softHyphen/>
        <w:t>скому, Агостино Барбариго и Себастьяно Веньеру, возглавившему венецианский флот. 7 октября возле Лепанто союзники встречаются с турецкой армадой и наносят ей сокрушительное поражение. Потери неверных составляют более 200 кораблей и 20 тыс.</w:t>
      </w:r>
    </w:p>
    <w:p>
      <w:pPr>
        <w:pStyle w:val="Normal"/>
        <w:shd w:fill="FFFFFF" w:val="clear"/>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color w:val="000000"/>
          <w:sz w:val="24"/>
          <w:szCs w:val="24"/>
        </w:rPr>
        <w:t>10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еловек. Вернувшись домой, венецианцы отмечают свою победу целым рядом пышных празднеств и со</w:t>
        <w:softHyphen/>
        <w:t>оружением различных монументов: торжественная процессия в церкви Санта-Джустина с участием до</w:t>
        <w:softHyphen/>
        <w:t>жа и Синьории отныне становится ежегодной; пере</w:t>
        <w:softHyphen/>
        <w:t>страивается и украшается портал Арсенала; соору</w:t>
        <w:softHyphen/>
        <w:t>жается храм Санти-Джованни э Паоло; во Дворце дожей зал для голосований и зал заседаний Колле</w:t>
        <w:softHyphen/>
        <w:t>гии украшают картины, прославляющие доблестный венецианский фло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о хотя в надгробном слове, произнесенном в соборе Сан-Марко в память о погибших при Ле</w:t>
        <w:softHyphen/>
        <w:t>панто, Парута с чувством заявляет: «Мы считали ту</w:t>
        <w:softHyphen/>
        <w:t>рок непобедимыми, но битва эта научила нас, что турок тоже можно побеждать», — триумф христиан имел скорее моральное, нежели стратегическое значение. В марте 1573 г. Венеция, подписывая мир с султаном, подтвердила свой отказ от Кипр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ек на берегах лагуны завершился еще одной трагедией. В 1575-77 гг. страшная эпидемия чумы унесла более 50 тыс. жизней; среди ее жертв — Ти</w:t>
        <w:softHyphen/>
        <w:t>циан. В 1577 г. дож — во исполнение данного им обета — закладывает первый камень будущей церк</w:t>
        <w:softHyphen/>
        <w:t>ви Иль Реденторе; сооруженная по проекту Палладио, она будет освящена в 1592 г.</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100" w:after="100"/>
        <w:jc w:val="center"/>
        <w:rPr/>
      </w:pPr>
      <w:bookmarkStart w:id="30" w:name="__RefHeading___Toc269541539"/>
      <w:bookmarkEnd w:id="30"/>
      <w:r>
        <w:rPr>
          <w:rFonts w:cs="Times New Roman" w:ascii="Times New Roman" w:hAnsi="Times New Roman"/>
          <w:bCs w:val="false"/>
          <w:color w:val="000000"/>
          <w:sz w:val="24"/>
          <w:szCs w:val="24"/>
          <w:lang w:val="en-US"/>
        </w:rPr>
        <w:t>XVI</w:t>
      </w:r>
      <w:r>
        <w:rPr>
          <w:rFonts w:cs="Times New Roman" w:ascii="Times New Roman" w:hAnsi="Times New Roman"/>
          <w:bCs w:val="false"/>
          <w:color w:val="000000"/>
          <w:sz w:val="24"/>
          <w:szCs w:val="24"/>
        </w:rPr>
        <w:t xml:space="preserve"> ВЕК: ЗАСТОЙ В ЭКОНОМИКЕ</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490 г. Марино Санудо описывает чарующую картину процветания на берегах лагуны: «Все по-</w:t>
      </w:r>
    </w:p>
    <w:p>
      <w:pPr>
        <w:pStyle w:val="Normal"/>
        <w:shd w:fill="FFFFFF" w:val="clear"/>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color w:val="000000"/>
          <w:sz w:val="24"/>
          <w:szCs w:val="24"/>
        </w:rPr>
        <w:t>10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упают и живут как настоящие сеньоры... И хотя в этом городе ничего не произрастает, тем не ме</w:t>
        <w:softHyphen/>
        <w:t>нее в нем всего в изобилии, ибо все поступает сю</w:t>
        <w:softHyphen/>
        <w:t>да изо всех городов и частей света, особенно то, что потребляется в пищу... А все потому, что все здесь богат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днако спустя некоторое время в Венеции начи</w:t>
        <w:softHyphen/>
        <w:t>нается череда банкротств: Бальби в 1495 г. (200 тыс. дукатов), Альвизе Никета в 1497-м (10 тыс. дука</w:t>
        <w:softHyphen/>
        <w:t>тов), Альвизе Гримани в 1498-м (16 тыс. дукатов), Андреа Гарцони (150 тыс. дукатов) и Томмазо Липпомано (120 тыс. дукатов) в 1499 г. Не являются ли эти банкротства — отметим, однако, что подобное происходит в это же время и в других городах полу</w:t>
        <w:softHyphen/>
        <w:t>острова — первыми признаками надвигающегося кризиса венецианской экономики? Но каковы тогда его причины и предпосыл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свои «Анналы» Доменико Малипьеро зано</w:t>
        <w:softHyphen/>
        <w:t>сит новость об открытии Колумбом Америки: «Армада католического короля нашла новую стра</w:t>
        <w:softHyphen/>
        <w:t>ну и от его имени ее завоевала... Там она обнару</w:t>
        <w:softHyphen/>
        <w:t>жила месторождения различных металлов; земля в крае том чрезвычайно плодородна; реки там на</w:t>
        <w:softHyphen/>
        <w:t>столько богаты, что в них можно вылавливать зо</w:t>
        <w:softHyphen/>
        <w:t>лото. Там произрастают пряности... Они нашли там древесину, алоэ, корицу». Спустя немного време</w:t>
        <w:softHyphen/>
        <w:t>ни Васко да Гама, достигнув Малабарского бере</w:t>
        <w:softHyphen/>
        <w:t>га, по морю привез в Лиссабон пряности, и ему не пришлось ни платить пошлины, ни проезжать че</w:t>
        <w:softHyphen/>
        <w:t>рез Египет или Венецию. В августе 1499 г. весть о новом путешествии дошла до Венеции и вызва</w:t>
        <w:softHyphen/>
        <w:t>ла там немалое беспокойство. В 1502 г. создается</w:t>
      </w:r>
    </w:p>
    <w:p>
      <w:pPr>
        <w:pStyle w:val="Normal"/>
        <w:shd w:fill="FFFFFF" w:val="clear"/>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color w:val="000000"/>
          <w:sz w:val="24"/>
          <w:szCs w:val="24"/>
        </w:rPr>
        <w:t>10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пециальная комиссия, в задачу которой входит «не допустить, чтобы король Португалии перехва</w:t>
        <w:softHyphen/>
        <w:t>тил наше золото и серебро и уничтожил нашу тор</w:t>
        <w:softHyphen/>
        <w:t xml:space="preserve">говлю и наше процветание», а в Сенат вносится предложение: прорыть канал, соединяющий моря Средиземное и Красное. В 1506 г. создается Совет мудрецов по торговым делам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Savi</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ll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ercanzi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задачу которого входит рассмотрение проблем внешней торговл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утешествие Колумба не прошло бесследно для Лиссабона и для развития его экономики, тем более что Португалия находится гораздо ближе от Лондона и городов Ганзы, чем Венеция, для кото</w:t>
        <w:softHyphen/>
        <w:t>рой экономический спад, наступивший в резуль</w:t>
        <w:softHyphen/>
        <w:t>тате этого путешествия, оказался значительно ме</w:t>
        <w:softHyphen/>
        <w:t>нее серьезным, чем полагала она сама и как дол</w:t>
        <w:softHyphen/>
        <w:t>гое время считали историки. С одной стороны, по</w:t>
        <w:softHyphen/>
        <w:t>лучив прямой доступ к источникам пряностей, португальские купцы выбросили на рынок огром</w:t>
        <w:softHyphen/>
        <w:t>ное их количество, и цены на пряности поползли вниз; но португальцы не смогли все распродать, а тем более управлять рынком, на котором уже давно и успешно главенствовали венецианцы. С другой стороны, новые конкуренты Светлейшей не имели доступа к другим заморским товарам (шелкам, хлопку, коврам, кораллам), поставщи</w:t>
        <w:softHyphen/>
        <w:t>ком которых по-прежнему являлись средиземно</w:t>
        <w:softHyphen/>
        <w:t>морские страны Леванта. Доставка товаров из этого региона после 1520 г. возобновляется, а к 1560 г. даже удваиваетс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532 г. из Венеции отплывает последний кон</w:t>
        <w:softHyphen/>
        <w:t>вой венецианских галер в направлении Эг-Морта</w:t>
      </w:r>
    </w:p>
    <w:p>
      <w:pPr>
        <w:pStyle w:val="Normal"/>
        <w:shd w:fill="FFFFFF" w:val="clear"/>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color w:val="000000"/>
          <w:sz w:val="24"/>
          <w:szCs w:val="24"/>
        </w:rPr>
        <w:t>10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 Лондона, а в 1569 г. такой же конвой следует в сторону Александрии. Таким образом, просуще</w:t>
        <w:softHyphen/>
        <w:t xml:space="preserve">ствовавшая до конца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в. распределительная функция Венеции в течение следующего века неу</w:t>
        <w:softHyphen/>
        <w:t>клонно сокращаетс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 континентальной торговлей дела обстоят со</w:t>
        <w:softHyphen/>
        <w:t>вершенно иначе, о чем свидетельствует открытие в 1508 г. нового Немецкого подворья (Фондако деи Тедески), реконструированного после слу</w:t>
        <w:softHyphen/>
        <w:t>чившегося незадолго до того пожара. В 1509 г. купцы, ведущие торговлю на континенте, «едут покупать в Венецию, ибо в иных местах ничего нет... Если они хотят запастись пряностями или иными необходимыми продуктами, им прихо</w:t>
        <w:softHyphen/>
        <w:t>дится ехать в Венец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енеция является важным центром междуна</w:t>
        <w:softHyphen/>
        <w:t>родной торговли, она также перерабатывает сы</w:t>
        <w:softHyphen/>
        <w:t>рье в готовые продукты: золотые и серебряные изделия, стеклянные изделия и посуду, зеркала, кружева, выделанные кожи, ткани, шитые золо</w:t>
        <w:softHyphen/>
        <w:t>той и серебряной нитью. Вызывая восхищение у чужестранцев, Мерчерия, главная торговая ули</w:t>
        <w:softHyphen/>
        <w:t>ца города, являет собой своеобразную витрину, где в изобилии выставлена вся вышеназванная продукц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тдалившись от моря, венецианский капита</w:t>
        <w:softHyphen/>
        <w:t>лизм обратил свои взоры на производство шерсти. В 1523 г. Венеция производит 4413 штук сукна; в 1532-м — 6336, в 1550-м — 11 558, а в 1602 г. — 28 729 шту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конец, на берегах лагуны утверждается совер</w:t>
        <w:softHyphen/>
        <w:t>шенно новое, современное производство, а именно</w:t>
      </w:r>
    </w:p>
    <w:p>
      <w:pPr>
        <w:pStyle w:val="Normal"/>
        <w:shd w:fill="FFFFFF" w:val="clear"/>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color w:val="000000"/>
          <w:sz w:val="24"/>
          <w:szCs w:val="24"/>
        </w:rPr>
        <w:t>10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нигопечатание, к которому мы еще вернемся в си</w:t>
        <w:softHyphen/>
        <w:t xml:space="preserve">лу его значимости для культуры. В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 в городе насчитывается не менее пяти десятков издателей-печатников. Каждый из них издает около двадцати книг, из которых десяток идет на рынок не менее чем в сорока экземплярах, и, таким образом, Вене</w:t>
        <w:softHyphen/>
        <w:t>ция выпускает книг в три раза больше, чем Флорен</w:t>
        <w:softHyphen/>
        <w:t>ция, Милан и Рим вместе взяты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ы говорили о банкротствах банков, случив</w:t>
        <w:softHyphen/>
        <w:t xml:space="preserve">шихся в конце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в. Однако в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 финансовое состояние Республики по-прежнему неблагопо</w:t>
        <w:softHyphen/>
        <w:t>лучно. Как пишет Мартино Мерлини, «серебра не сыскать совершенно, ибо все снесено на монетный двор; то же самое можно сказать и о золоте; никог</w:t>
        <w:softHyphen/>
        <w:t>да еще этот город не был таким бедным, как сей</w:t>
        <w:softHyphen/>
        <w:t>час». Причина состоит в том, что война с Камбрейской лигой стоила венецианской казне более мил</w:t>
        <w:softHyphen/>
        <w:t>лиона дукатов. С другой стороны, если в 1504 г. во</w:t>
        <w:softHyphen/>
        <w:t>енный флот насчитывал 125 кораблей, то спустя со</w:t>
        <w:softHyphen/>
        <w:t>рок лет их стало 15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ост государственных долгов и налогов приво</w:t>
        <w:softHyphen/>
        <w:t>дит правительство к мысли о необходимости ре</w:t>
        <w:softHyphen/>
        <w:t>организовать налоговую систему, которая всегда была ориентирована прежде всего на прямые на</w:t>
        <w:softHyphen/>
        <w:t>логи и только во вторую очередь на пошлины с товаров. В 1524 г. учреждаются должности бан</w:t>
        <w:softHyphen/>
        <w:t xml:space="preserve">ковских проведиторов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Proveditori</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i</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anch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задачу которых входит контроль за деятельнос</w:t>
        <w:softHyphen/>
        <w:t xml:space="preserve">тью банков. В течение второй половины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 «набирает силу идея формирования бюджета» (Тирье). В 1571 г. основные источники доходов Республики распределяются следующим обра-</w:t>
      </w:r>
    </w:p>
    <w:p>
      <w:pPr>
        <w:pStyle w:val="Normal"/>
        <w:shd w:fill="FFFFFF" w:val="clear"/>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color w:val="000000"/>
          <w:sz w:val="24"/>
          <w:szCs w:val="24"/>
        </w:rPr>
        <w:t>10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ом: 700 тыс. дукатов дает Повелительница, 800 тыс. — Терраферма и 500 тыс. — колонии. По</w:t>
        <w:softHyphen/>
        <w:t>степенно становится ясно, что отныне колонии приносят едва ли не столько же, во сколько сами обходятся казне, а основной доход дают конти</w:t>
        <w:softHyphen/>
        <w:t>нентальные влад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 самом деле, в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 в Венеции (и в других областях итальянского полуострова) наблюдается своего рода возврат к земле. В 1586 г. в материко</w:t>
        <w:softHyphen/>
        <w:t>вых владениях Республики проживают 2670 тыс. человек, а следовательно, они заселены доста</w:t>
        <w:softHyphen/>
        <w:t>точно густо: Верона насчитывает 52 тыс. жителей, Брешиа — 43 тыс., Падуя — 34 тыс. жителей. Инве</w:t>
        <w:softHyphen/>
        <w:t>стиции Повелительницы в этот регион, являю</w:t>
        <w:softHyphen/>
        <w:t>щийся рынком сбыта для венецианской продук</w:t>
        <w:softHyphen/>
        <w:t>ции, постоянно возрастают. Владение землей позволяет чувствовать себя застрахованным от превратностей судьбы, оно рентабельно и пре</w:t>
        <w:softHyphen/>
        <w:t>стижно. С конца века начинаются первые распро</w:t>
        <w:softHyphen/>
        <w:t>дажи общинных земель и создаются ассоциации для мелиорации и рационального землепользо</w:t>
        <w:softHyphen/>
        <w:t>вания. Патриции строят виллы и дворцы на бере</w:t>
        <w:softHyphen/>
        <w:t xml:space="preserve">гах Бренты, возле Виченцы и Вероны, а также в районе Тревизо. В начале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 венецианцам принадлежит 38% земель на территории Падуи, 27% — на территории Ровиго и 18% — на террито</w:t>
        <w:softHyphen/>
        <w:t>рии Тревизо. «Менталитет правящего класса, все</w:t>
        <w:softHyphen/>
        <w:t>гда бывшего классом купцов, постепенно стано</w:t>
        <w:softHyphen/>
        <w:t>вится менталитетом крупных земельных собст</w:t>
        <w:softHyphen/>
        <w:t xml:space="preserve">венников, а это совершенно иная манера считать и мыслить» (М. Эмар). В конце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 вялая эко</w:t>
        <w:softHyphen/>
        <w:t>номика порождает «усталость умов, неспособ-</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08</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ость воспринять новую ситуацию и вписаться в нее» (Романо).</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100" w:after="100"/>
        <w:jc w:val="center"/>
        <w:rPr/>
      </w:pPr>
      <w:bookmarkStart w:id="31" w:name="__RefHeading___Toc269541540"/>
      <w:bookmarkEnd w:id="31"/>
      <w:r>
        <w:rPr>
          <w:rFonts w:cs="Times New Roman" w:ascii="Times New Roman" w:hAnsi="Times New Roman"/>
          <w:bCs w:val="false"/>
          <w:color w:val="000000"/>
          <w:sz w:val="24"/>
          <w:szCs w:val="24"/>
          <w:lang w:val="en-US"/>
        </w:rPr>
        <w:t>XVI</w:t>
      </w:r>
      <w:r>
        <w:rPr>
          <w:rFonts w:cs="Times New Roman" w:ascii="Times New Roman" w:hAnsi="Times New Roman"/>
          <w:bCs w:val="false"/>
          <w:color w:val="000000"/>
          <w:sz w:val="24"/>
          <w:szCs w:val="24"/>
        </w:rPr>
        <w:t xml:space="preserve"> ВЕК: РАСЦВЕТ ЛИТЕРАТУРЫ</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 предыдущей главе мы говорили о том, что в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в. венецианская историография выполняла совершен</w:t>
        <w:softHyphen/>
        <w:t>но особую функцию, заключавшуюся в необходимо</w:t>
        <w:softHyphen/>
        <w:t>сти оправдать действия Республики и доказать их ле</w:t>
        <w:softHyphen/>
        <w:t>гитимность. После войны с Камбрейской лигой ори</w:t>
        <w:softHyphen/>
        <w:t>ентация эта стала еще более определенной. Наряду с газетами и мемуарами частных лиц (среди которых записки Санудо, получившего разрешение Сената работать в государственных архивах) важно в связи с этим упомянуть официальную историографию, за</w:t>
        <w:softHyphen/>
        <w:t>нявшуюся созданием венецианского мифа. Андреа Наваджеро (1483-1529), аристократу, получившему образование в Падуе и побывавшему послом в Мад</w:t>
        <w:softHyphen/>
        <w:t>риде и Франции, поручается задание написать на ла</w:t>
        <w:softHyphen/>
        <w:t>тыни «хорошим слогом, красноречивым и вырази</w:t>
        <w:softHyphen/>
        <w:t>тельным», историю Венеции, ибо — согласно ясному заявлению Сената — «репутацию следует считать од</w:t>
        <w:softHyphen/>
        <w:t>ним из главных столпов государства». В 1530 г. дело Наваджеро продолжает известный писатель Пьетро Бембо, назначенный Советом десяти историографом Республики, чтобы творить «во имя чести и славы на</w:t>
        <w:softHyphen/>
        <w:t>шего государства». Его сочинение примечательно по трем причинам: во-первых, Бембо использует раз</w:t>
        <w:softHyphen/>
        <w:t>нообразнейшие источники, во-вторых, уделяет большое внимание географическим открытиям</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0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 в-третьих, переводит свой труд с латыни на народ</w:t>
        <w:softHyphen/>
        <w:t>ный язык, чтобы он был доступен широкой публик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 1449-50 гг. Лауро Квирини пишет сочинение «О республике» </w:t>
      </w:r>
      <w:r>
        <w:rPr>
          <w:rFonts w:cs="Times New Roman" w:ascii="Times New Roman" w:hAnsi="Times New Roman"/>
          <w:i/>
          <w:color w:val="000000"/>
          <w:sz w:val="24"/>
          <w:szCs w:val="24"/>
        </w:rPr>
        <w:t>(</w:t>
      </w:r>
      <w:r>
        <w:rPr>
          <w:rFonts w:cs="Times New Roman" w:ascii="Times New Roman" w:hAnsi="Times New Roman"/>
          <w:i/>
          <w:color w:val="000000"/>
          <w:sz w:val="24"/>
          <w:szCs w:val="24"/>
          <w:lang w:val="en-US"/>
        </w:rPr>
        <w:t>De</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republic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 после 1531 г. Гаспаро Контарини публикует трактат «О судьях и го</w:t>
        <w:softHyphen/>
        <w:t xml:space="preserve">сударстве венецианских» </w:t>
      </w:r>
      <w:r>
        <w:rPr>
          <w:rFonts w:cs="Times New Roman" w:ascii="Times New Roman" w:hAnsi="Times New Roman"/>
          <w:i/>
          <w:color w:val="000000"/>
          <w:sz w:val="24"/>
          <w:szCs w:val="24"/>
        </w:rPr>
        <w:t>(</w:t>
      </w:r>
      <w:r>
        <w:rPr>
          <w:rFonts w:cs="Times New Roman" w:ascii="Times New Roman" w:hAnsi="Times New Roman"/>
          <w:i/>
          <w:color w:val="000000"/>
          <w:sz w:val="24"/>
          <w:szCs w:val="24"/>
          <w:lang w:val="en-US"/>
        </w:rPr>
        <w:t>De</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magistratibu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respublic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Venetor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и два политических трактата являют собой образцы стремления господствую</w:t>
        <w:softHyphen/>
        <w:t>щего класса подвести под республиканские инсти</w:t>
        <w:softHyphen/>
        <w:t>туты и свою собственную практику управления тео</w:t>
        <w:softHyphen/>
        <w:t>ретическую и правовую основу. Так, патриций Контарини представляет свою родину идеальным государством, сумевшим надолго и гармонично соединить три типа правления: монархическое, аристократическое и демократическое; такое ви</w:t>
        <w:softHyphen/>
        <w:t>дение государства поистине превращало полити</w:t>
        <w:softHyphen/>
        <w:t>ческую утопию в ре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же упомянутый выше Пьетро Бембо (1470-1547), еще один патриций, сформировавшийся под влиянием великих гуманистов, в 1505 г. пуб</w:t>
        <w:softHyphen/>
        <w:t xml:space="preserve">ликует «Азоланские беседы»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Asolan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иалоги</w:t>
        <w:softHyphen/>
        <w:t>ческий трактат на народном языке — в прозе и стихах — о возвышенной любви (тема, вдох</w:t>
        <w:softHyphen/>
        <w:t xml:space="preserve">новлявшая неоплатоников и бывшая тогда в моде). Его «Стихотворения»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Rimes</w:t>
      </w:r>
      <w:r>
        <w:rPr>
          <w:rFonts w:cs="Times New Roman" w:ascii="Times New Roman" w:hAnsi="Times New Roman"/>
          <w:i/>
          <w:iCs/>
          <w:color w:val="000000"/>
          <w:sz w:val="24"/>
          <w:szCs w:val="24"/>
        </w:rPr>
        <w:t xml:space="preserve">, </w:t>
      </w:r>
      <w:r>
        <w:rPr>
          <w:rFonts w:cs="Times New Roman" w:ascii="Times New Roman" w:hAnsi="Times New Roman"/>
          <w:i/>
          <w:color w:val="000000"/>
          <w:sz w:val="24"/>
          <w:szCs w:val="24"/>
        </w:rPr>
        <w:t>1530)</w:t>
      </w:r>
      <w:r>
        <w:rPr>
          <w:rFonts w:cs="Times New Roman" w:ascii="Times New Roman" w:hAnsi="Times New Roman"/>
          <w:color w:val="000000"/>
          <w:sz w:val="24"/>
          <w:szCs w:val="24"/>
        </w:rPr>
        <w:t xml:space="preserve"> напи</w:t>
        <w:softHyphen/>
        <w:t xml:space="preserve">саны под влиянием Петрарки, как, впрочем, большая часть тогдашней лирической поэзии. Трактат «Рассуждение в прозе о народном языке»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Pros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el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volga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lingua</w:t>
      </w:r>
      <w:r>
        <w:rPr>
          <w:rFonts w:cs="Times New Roman" w:ascii="Times New Roman" w:hAnsi="Times New Roman"/>
          <w:i/>
          <w:iCs/>
          <w:color w:val="000000"/>
          <w:sz w:val="24"/>
          <w:szCs w:val="24"/>
        </w:rPr>
        <w:t xml:space="preserve">, </w:t>
      </w:r>
      <w:r>
        <w:rPr>
          <w:rFonts w:cs="Times New Roman" w:ascii="Times New Roman" w:hAnsi="Times New Roman"/>
          <w:i/>
          <w:color w:val="000000"/>
          <w:sz w:val="24"/>
          <w:szCs w:val="24"/>
        </w:rPr>
        <w:t>1525)</w:t>
      </w:r>
      <w:r>
        <w:rPr>
          <w:rFonts w:cs="Times New Roman" w:ascii="Times New Roman" w:hAnsi="Times New Roman"/>
          <w:color w:val="000000"/>
          <w:sz w:val="24"/>
          <w:szCs w:val="24"/>
        </w:rPr>
        <w:t xml:space="preserve"> снискал ему изве</w:t>
        <w:softHyphen/>
        <w:t>стность не только в Венеции, но и во всей Италии. В нем он развивает теорию «национального» ли</w:t>
        <w:softHyphen/>
        <w:t>тературного языка, отличающегося высокой сте-</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енью точности и ориентированного на великие образцы — язык Данте, Петрарки и Боккаччо, од</w:t>
        <w:softHyphen/>
        <w:t>нако не чуждого и определенным современным веяниям. Бембо поддерживает тесные контакты со многими интеллектуалами своего времени, а также с венецианскими издателями. В 1469 г. Сенат впервые дарует привилегию печатнику (прибывшему из Германии), ибо — как сказано в мотивировочной части его постановления — «такое изобретение (книгопечатание), совершен</w:t>
        <w:softHyphen/>
        <w:t xml:space="preserve">но неведомое в прошлом, принадлежит нашей эпохе, и его должно насаждать и развивать». В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 Венеция становится одним из крупнейших издательских центров Европ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амым известным типографом, способствовав</w:t>
        <w:softHyphen/>
        <w:t>шим успехам книгопечатания, стал Альд Мануций (1450-1515). Ученый-гуманист, он обосновался в Венеции в 1488 г., обучился новому ремеслу и вскоре открыл собственные типографию и изда</w:t>
        <w:softHyphen/>
        <w:t>тельство. Тщательно заботившийся о филологичес</w:t>
        <w:softHyphen/>
        <w:t>кой подготовке и оформлении своих книг, живо впитывавший любые новшества культуры, основа</w:t>
        <w:softHyphen/>
        <w:t>тель Академии, где обсуждались вопросы книгоиз</w:t>
        <w:softHyphen/>
        <w:t>дания, он печатает латинских и греческих класси</w:t>
        <w:softHyphen/>
        <w:t xml:space="preserve">ков, великих итальянских авторов, а также своих современников. В период с 1507 по 1509 г. он числит среди своих друзей и сотрудников Эразма, который публикует в его издательстве переводы Еврипида и свою книгу пословиц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Adages</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536-1606 гг. издательство «Джолито» вно</w:t>
        <w:softHyphen/>
        <w:t>сит в свой каталог около 290 авторов и выпускает 1019 книг! Первое крупное предприятие книжной</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ндустрии нового времени «Джиолито» выпуска</w:t>
        <w:softHyphen/>
        <w:t xml:space="preserve">ет серийные издания и рекламу; значительное внимание там уделяется театральной литературе и трактатам (жанр, характерный для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енецианские издатели поддерживают лири</w:t>
        <w:softHyphen/>
        <w:t>ческую поэзию; желая угодить читательскому вкусу, они часто издают поэтические сборники, объединяющие под одной обложкой нескольких авторов. Среди венецианских поэтов выделяется фигура Гаспары Стампы (1523—54), женщины, получившей прекрасное образование, в частнос</w:t>
        <w:softHyphen/>
        <w:t>ти и музыкальное; в 1531 г. она переезжает из Па</w:t>
        <w:softHyphen/>
        <w:t>дуи в Венецию, где ведет жизнь «честной курти</w:t>
        <w:softHyphen/>
        <w:t>занки», находя себе клиентов среди сильных ми</w:t>
        <w:softHyphen/>
        <w:t>ра сего. Ее «Стихотворения» являются одним из самых утонченных свидетельств женской чувст</w:t>
        <w:softHyphen/>
        <w:t>вительности той эпохи, когда женщины, владею</w:t>
        <w:softHyphen/>
        <w:t>щие слогом, встречались довольно часто (к ним принадлежала также Вероника Франко, еще одна венецианская поэтесса-куртизанка, которой был восхищен Монтен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ипографы, определявшие издательскую поли</w:t>
        <w:softHyphen/>
        <w:t>тику, также уделяли большое внимание новеллам, жанру, снискавшему изрядный успех в период ита</w:t>
        <w:softHyphen/>
        <w:t>льянского Чинквеченто. Венецианская новелла, от</w:t>
        <w:softHyphen/>
        <w:t>меченная, разумеется, влиянием Боккаччо, разра</w:t>
        <w:softHyphen/>
        <w:t>батывает географические темы и повествует о не</w:t>
        <w:softHyphen/>
        <w:t>вероятных приключениях. Парабоско (1529-57) вкладывает свои рассказы в уста венецианских ин</w:t>
        <w:softHyphen/>
        <w:t>теллектуалов или же путешественников, которые, оказавшись в Венеции проездом, решают два-три дня провести на берегах лагуны. Тот же мир, насе-</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енный мореплавателями и гуманистами (да к то</w:t>
        <w:softHyphen/>
        <w:t>му же еще и карнавальный), становится своеоб</w:t>
        <w:softHyphen/>
        <w:t xml:space="preserve">разным обрамлением для новелл Страпаролы «Приятные ночи»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Piacevoli</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nott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к. 155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влеченный царящей в городе свободой слова и его издательским рынком, в 1527 г. в Вене</w:t>
        <w:softHyphen/>
        <w:t>цию приезжает тосканец Аретино и живет там до самой смерти (1556) Справедливо получивший прозвище «бич государей», сей разносторонний сочинитель умело использует обличительную речь, намек, похвалу и упрек, не гнушается даже шантажа, и все это ради того, чтобы снискать ми</w:t>
        <w:softHyphen/>
        <w:t>лость владык всей Европы. Понимая возможности книгопечатания как самого нового средства мас</w:t>
        <w:softHyphen/>
        <w:t>сового общения, он пишет множество сочинений в самых разных жанрах и становится создателем нового, злободневного направления в литерату</w:t>
        <w:softHyphen/>
        <w:t xml:space="preserve">ре; не пренебрегает он и такими жанрами, как театр, агиография и порнография; последний жанр представлен его «Беседами куртизанок» </w:t>
      </w:r>
      <w:r>
        <w:rPr>
          <w:rFonts w:cs="Times New Roman" w:ascii="Times New Roman" w:hAnsi="Times New Roman"/>
          <w:i/>
          <w:color w:val="000000"/>
          <w:sz w:val="24"/>
          <w:szCs w:val="24"/>
        </w:rPr>
        <w:t>(</w:t>
      </w:r>
      <w:r>
        <w:rPr>
          <w:rFonts w:cs="Times New Roman" w:ascii="Times New Roman" w:hAnsi="Times New Roman"/>
          <w:i/>
          <w:iCs/>
          <w:color w:val="000000"/>
          <w:sz w:val="24"/>
          <w:szCs w:val="24"/>
          <w:lang w:val="en-US"/>
        </w:rPr>
        <w:t>Radgionamenti</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 начале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 в Венеции начинают играть ко</w:t>
        <w:softHyphen/>
        <w:t>медии, их ставит любительская труппа «Делла Кальца», упоминавшаяся в предыдущей главе; комедия, забытый и вновь возрожденный теат</w:t>
        <w:softHyphen/>
        <w:t>ральный жанр, имеет на берегах лагуны огром</w:t>
        <w:softHyphen/>
        <w:t>ный успех. Помимо «народных» постановок, где сюжетная основа сочетается с обильной импро</w:t>
        <w:softHyphen/>
        <w:t>визацией, начинают давать также пьесы, создан</w:t>
        <w:softHyphen/>
        <w:t>ные на полуострове (и среди них «Мандрагору» Макиавелли). Самым крупным комедиографом в Венеции становится падуанец Анджело Беолько</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по прозвищу Весельчак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Ruzant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496-1542); ему покровительствует патриций Альвизе Корнаро. Беолько — человек театра в полном смысле этого слова; плодовитый автор, он не только сам пишет пьесы, но и сам их ставит и сам в них игра</w:t>
        <w:softHyphen/>
        <w:t>ет. В то время, когда, по словам одного из его ге</w:t>
        <w:softHyphen/>
        <w:t>роев, вокруг «война, разруха, эпидемии и го</w:t>
        <w:softHyphen/>
        <w:t>лод», он обращается к миру крестьян, где по-прежнему в почете простые человеческие ценнос</w:t>
        <w:softHyphen/>
        <w:t>ти. Для придания большей выразительности речи своих персонажей автор прибегает к смешению наречий, используя наряду с литературным язы</w:t>
        <w:softHyphen/>
        <w:t>ком местные диалекты (бергамский, падуанский, венецианск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мерно 1536 г. датируется «Комедия о вене</w:t>
        <w:softHyphen/>
        <w:t xml:space="preserve">цианских дамах»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Comedi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e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ame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Venis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lang w:val="en-US"/>
        </w:rPr>
        <w:t>Venexian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нонимного автора; создатель ее, скорее всего принадлежавший к миру театра, ис</w:t>
        <w:softHyphen/>
        <w:t>пользует в качестве декорации саму Венецию (ее дома, улицы, каналы, ремесленные мастер</w:t>
        <w:softHyphen/>
        <w:t>ские) и на этом фоне разыгрывает «подлинный» случай: соперничество двух женщин, стремящих</w:t>
        <w:softHyphen/>
        <w:t>ся добиться благосклонности одного молодого человека.</w:t>
      </w:r>
    </w:p>
    <w:p>
      <w:pPr>
        <w:pStyle w:val="Normal"/>
        <w:shd w:fill="FFFFFF" w:val="clear"/>
        <w:jc w:val="both"/>
        <w:rPr/>
      </w:pPr>
      <w:r>
        <w:rPr>
          <w:rFonts w:cs="Times New Roman" w:ascii="Times New Roman" w:hAnsi="Times New Roman"/>
          <w:sz w:val="24"/>
          <w:szCs w:val="24"/>
        </w:rPr>
        <w:tab/>
      </w:r>
      <w:r>
        <w:rPr>
          <w:rFonts w:cs="Times New Roman" w:ascii="Times New Roman" w:hAnsi="Times New Roman"/>
          <w:color w:val="000000"/>
          <w:sz w:val="24"/>
          <w:szCs w:val="24"/>
        </w:rPr>
        <w:t>Звезда театра венецианского Чинквеченто зака</w:t>
        <w:softHyphen/>
        <w:t>тывается с уходом Андреа Кальмо (1510-71), автора и актера, написавшего шесть комедий в прозе, где также присутствует отмеченное выше смешение языков. Комедиограф переходного периода, Каль</w:t>
        <w:softHyphen/>
        <w:t xml:space="preserve">мо в своем творчестве ориентировался на фарс, предвосхищая грядущую эру комедии дель-арте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commedi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ell</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arte</w:t>
      </w:r>
      <w:r>
        <w:rPr>
          <w:rFonts w:cs="Times New Roman" w:ascii="Times New Roman" w:hAnsi="Times New Roman"/>
          <w:i/>
          <w:iCs/>
          <w:color w:val="000000"/>
          <w:sz w:val="24"/>
          <w:szCs w:val="24"/>
        </w:rPr>
        <w:t>).</w:t>
      </w:r>
    </w:p>
    <w:p>
      <w:pPr>
        <w:pStyle w:val="Normal"/>
        <w:shd w:fill="FFFFFF" w:val="clear"/>
        <w:jc w:val="both"/>
        <w:rPr/>
      </w:pPr>
      <w:r>
        <w:rPr>
          <w:rFonts w:cs="Times New Roman" w:ascii="Times New Roman" w:hAnsi="Times New Roman"/>
          <w:b/>
          <w:sz w:val="24"/>
          <w:szCs w:val="24"/>
        </w:rPr>
        <w:tab/>
      </w:r>
      <w:r>
        <w:rPr>
          <w:rFonts w:cs="Times New Roman" w:ascii="Times New Roman" w:hAnsi="Times New Roman"/>
          <w:b/>
          <w:color w:val="000000"/>
          <w:sz w:val="24"/>
          <w:szCs w:val="24"/>
        </w:rPr>
        <w:t>114</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before="100" w:after="100"/>
        <w:jc w:val="center"/>
        <w:rPr/>
      </w:pPr>
      <w:bookmarkStart w:id="32" w:name="__RefHeading___Toc269541541"/>
      <w:bookmarkEnd w:id="32"/>
      <w:r>
        <w:rPr>
          <w:rFonts w:cs="Times New Roman" w:ascii="Times New Roman" w:hAnsi="Times New Roman"/>
          <w:bCs w:val="false"/>
          <w:color w:val="000000"/>
          <w:sz w:val="24"/>
          <w:szCs w:val="24"/>
        </w:rPr>
        <w:t xml:space="preserve">АПОГЕЙ В РАЗВИТИИ ЖИВОПИСИ И АРХИТЕКТУРЫ </w:t>
      </w:r>
      <w:r>
        <w:rPr>
          <w:rFonts w:cs="Times New Roman" w:ascii="Times New Roman" w:hAnsi="Times New Roman"/>
          <w:bCs w:val="false"/>
          <w:color w:val="000000"/>
          <w:sz w:val="24"/>
          <w:szCs w:val="24"/>
          <w:lang w:val="en-US"/>
        </w:rPr>
        <w:t>XVI</w:t>
      </w:r>
      <w:r>
        <w:rPr>
          <w:rFonts w:cs="Times New Roman" w:ascii="Times New Roman" w:hAnsi="Times New Roman"/>
          <w:bCs w:val="false"/>
          <w:color w:val="000000"/>
          <w:sz w:val="24"/>
          <w:szCs w:val="24"/>
        </w:rPr>
        <w:t xml:space="preserve"> В.</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 архитектура и градостроительство Венеции переживают два важных периода: в 1527-60 и в 1560-80 гг. Главным творцом первого считается назначенный в 1529 г. руководителем городских ра</w:t>
        <w:softHyphen/>
        <w:t>бот Якопо Сансовино; Андреа Палладио, последова</w:t>
        <w:softHyphen/>
        <w:t>тель Сансовино, становится героем второго период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збранный дожем в 1523 г. Андреа Гритти мечта</w:t>
        <w:softHyphen/>
        <w:t>ет превратить Венецию в «новый Рим». Воплощени</w:t>
        <w:softHyphen/>
        <w:t>ем этой идеи должен стать политический и религи</w:t>
        <w:softHyphen/>
        <w:t>озный ансамбль Сан-Марко. Венеция, единствен</w:t>
        <w:softHyphen/>
        <w:t>ный крупный город в Италии, не имевший римско</w:t>
        <w:softHyphen/>
        <w:t>го прошлого, заново создает классицизм. После разграбления Рима в 1527 г. она гостеприимно рас</w:t>
        <w:softHyphen/>
        <w:t>пахивает двери перед такими художниками, как Сансовино и Санмикели. Сансовино (1486-1570), родившийся во Флоренции и получивший образо</w:t>
        <w:softHyphen/>
        <w:t>вание в Риме, более сорока лет задает тон венеци</w:t>
        <w:softHyphen/>
        <w:t xml:space="preserve">анской архитектуре. Он завершает Старые прокурации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Procurati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vecchi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еставрирует собор и коло</w:t>
        <w:softHyphen/>
        <w:t xml:space="preserve">кольню, строит Монетный двор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Zecc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Лоджетту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Loggett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 библиотеку Сан-Марко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Libreri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пре</w:t>
        <w:softHyphen/>
        <w:t xml:space="preserve">вращает Пьяццетту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Piazzett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единое пространст</w:t>
        <w:softHyphen/>
        <w:t>во, обрамленное с двух сторон галерея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значенный в 1535 г. инженером, отвечающим за фортификационные сооружения лагуны, Микеле Сан</w:t>
        <w:softHyphen/>
        <w:t>микели (1484-1559) сооружает величественный дво</w:t>
        <w:softHyphen/>
        <w:t>рец Гримани на Большом канале, а также отличаю</w:t>
        <w:softHyphen/>
        <w:t>щийся строгой простотой дворец Корнер в Сан-Поло.</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1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570 г. главным архитектором Республики ста</w:t>
        <w:softHyphen/>
        <w:t>новится Палладио (1508-80); он получает заказы от богатых патрициев и строит для них чудесные загородные виллы с классическими фасадами; многие из этих вилл до сих пор украшают берега Бренты. В Венеции к его работам относится цер</w:t>
        <w:softHyphen/>
        <w:t>ковь Сан-Джорджо Маджоре и церковь Иль Реденторе, где мастеру удалось достичь гармонич</w:t>
        <w:softHyphen/>
        <w:t xml:space="preserve">ного сочетания структуры античного храма с тремя нефами христианской церкви. Вплоть до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сто</w:t>
        <w:softHyphen/>
        <w:t>лет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аботы Палладио считались непревзойден</w:t>
        <w:softHyphen/>
        <w:t>ным образцом европейского неоклассицизма; он стал единственным архитектором, сумевшим при</w:t>
        <w:softHyphen/>
        <w:t>способить наследие античности к формам совре</w:t>
        <w:softHyphen/>
        <w:t>мен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Антониода Понте (1512-97) и Винченцо Скамоцци (1552-1616) — скромные последователи Сансовино и Палладио. Первый построил мост Риальто; второй завершил сооружение библиотеки Сан-Марко и построил Новые Прокурации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Procurati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nu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 южной стороне площади Сан-Марк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 венецианская живопись достигает неви</w:t>
        <w:softHyphen/>
        <w:t>данного расцвета, отмеченного творчеством Джор</w:t>
        <w:softHyphen/>
        <w:t>джоне, Лотто, Тициана и Веронезе. Джорджоне (1477/1478-1510) — первый венецианский художник-гуманист. Работая в основном по заказам частных лиц, он пишет «Грозу», «Трех философов», «Спя</w:t>
        <w:softHyphen/>
        <w:t>щую Венеру» — картины, исполненные платоничес</w:t>
        <w:softHyphen/>
        <w:t>кой духовностью и ускользающим смыслом. В его творчестве художественное полотно становится сродни тексту, смысл которого доступен только уз</w:t>
        <w:softHyphen/>
        <w:t>кому кругу посвященных.</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оренцо Лотто (ок. 1480-1506) воплощает в своем творчестве меланхолическую концепцию жизни и изобретает новое ментальное и психологи</w:t>
        <w:softHyphen/>
        <w:t>ческое пространство. В Венеции остается его «Порт</w:t>
        <w:softHyphen/>
        <w:t>рет молодого человека», волнующее полотно «Св. Николай» (Кармине), «Милосердие св. Анто</w:t>
        <w:softHyphen/>
        <w:t>ния» (Санти-Джованни э Паол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ершиной венецианской живописи стало твор</w:t>
        <w:softHyphen/>
        <w:t xml:space="preserve">чество Тициана (ок. 1490-1576). Под знаком этого мастера проходят три первые четверти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 За время долгой и активной жизни художника творчество его претерпело сложную эволюцию. Ранние работы представляют собой «классичес</w:t>
        <w:softHyphen/>
        <w:t>кий» период, когда он, выполняя заказ Альфонса д'Эсте, создает ряд полотен на мифологические сюжеты — «Алтарь Пезаро» (Деи Фрари), «Введе</w:t>
        <w:softHyphen/>
        <w:t xml:space="preserve">ние Марии во храм» (Галерея Академии), «Венера Урбинская», а также многочисленные портреты (Карла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Франциск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др.). Затем, с 1538 по 1551 г., Тициан переживает период увлечения ма</w:t>
        <w:softHyphen/>
        <w:t xml:space="preserve">ньеризмом, отмеченный рядом парадных работ, в частности росписью потолка церкви Санто-Спирито ин Изола и конного портрета Карла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мо</w:t>
        <w:softHyphen/>
        <w:t>нарха, который возвел художника в рыцарское звание. В 1551 г. Тициан окончательно поселяется в Венеции, где создает драматические, исполнен</w:t>
        <w:softHyphen/>
        <w:t>ные высокого духовного накала произведения, та</w:t>
        <w:softHyphen/>
        <w:t>кие, как: «Мученичество св. Лаврентия» для церк</w:t>
        <w:softHyphen/>
        <w:t>ви Иезуитов и «Благовещение» для церкви Сан-Сальвадор. Художник мастерски передает нере</w:t>
        <w:softHyphen/>
        <w:t>альную атмосферу отрешенности от мира, страда</w:t>
        <w:softHyphen/>
        <w:t>ний и страстей своих героев.</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аоло Веронезе (1528-88) пишет для зала засе</w:t>
        <w:softHyphen/>
        <w:t>даний Совета десяти полотна аллегорического и ми</w:t>
        <w:softHyphen/>
        <w:t>фологического содержания, украшает зал Коллегии и, наконец, для зала Большого совета создает по</w:t>
        <w:softHyphen/>
        <w:t>лотно «Триумф Венеции»: красочное изображение событий из истории города, где переплелись быль и миф. Веронезе также выполняет церковные зака</w:t>
        <w:softHyphen/>
        <w:t>зы, в частности для церкви Сан-Себастьяно. В Вене</w:t>
        <w:softHyphen/>
        <w:t>ции сохранилось множество его произведений. В 1573 г. он создает «Тайную вечерю», вызвавшую возмущение инквизиции: наряду с традиционными персонажами художник изобразил на полотне мно</w:t>
        <w:softHyphen/>
        <w:t>жество нелепых существ (карликов, шутов, пья</w:t>
        <w:softHyphen/>
        <w:t>ниц...). Пришлось ему также изъять из церковного убранства картину «Трапеза у Лев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длинно венецианским художником считается Тинторетто (1518-94), воспевающий в своих про</w:t>
        <w:softHyphen/>
        <w:t>изведениях благочестие и гражданские власти. «Тайная вечеря», созданная для церкви Санта-Маркуола, поражает контрастами света и тени и композиционным расположением персонажей. Полотна «Чудо освобожденного раба» и «Святой Рох», выполненные в роскошной живописной ма</w:t>
        <w:softHyphen/>
        <w:t>нере, полны большого драматического смысла. В последние годы жизни Тинторетто получал много государственных заказов, писал торжественные по</w:t>
        <w:softHyphen/>
        <w:t>лотна для Дворца дожей (гигантская картина «Рай», заполнившая стену зала Большого совета); его работы, созерцательные либо исполненные пе</w:t>
        <w:softHyphen/>
        <w:t>чального лиризма, украшают стены церкви Сан-Джорджо Маджоре. Он также расписал стены и по</w:t>
        <w:softHyphen/>
        <w:t>толки Скуола Гранде ди Сан-Рокко.</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18</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before="100" w:after="100"/>
        <w:jc w:val="center"/>
        <w:rPr/>
      </w:pPr>
      <w:bookmarkStart w:id="33" w:name="__RefHeading___Toc269541542"/>
      <w:bookmarkEnd w:id="33"/>
      <w:r>
        <w:rPr>
          <w:rFonts w:cs="Times New Roman" w:ascii="Times New Roman" w:hAnsi="Times New Roman"/>
          <w:bCs w:val="false"/>
          <w:color w:val="000000"/>
          <w:sz w:val="24"/>
          <w:szCs w:val="24"/>
        </w:rPr>
        <w:t xml:space="preserve">ВЕНЕЦИАНСКАЯ МУЗЫКА В </w:t>
      </w:r>
      <w:r>
        <w:rPr>
          <w:rFonts w:cs="Times New Roman" w:ascii="Times New Roman" w:hAnsi="Times New Roman"/>
          <w:bCs w:val="false"/>
          <w:color w:val="000000"/>
          <w:sz w:val="24"/>
          <w:szCs w:val="24"/>
          <w:lang w:val="en-US"/>
        </w:rPr>
        <w:t>XVI</w:t>
      </w:r>
      <w:r>
        <w:rPr>
          <w:rFonts w:cs="Times New Roman" w:ascii="Times New Roman" w:hAnsi="Times New Roman"/>
          <w:bCs w:val="false"/>
          <w:color w:val="000000"/>
          <w:sz w:val="24"/>
          <w:szCs w:val="24"/>
        </w:rPr>
        <w:t xml:space="preserve"> В.</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ож Гритти, уже упоминавшийся нами в связи с его политикой градостроительства, внес свой вклад и в формирование музыкального облика города; именно он потребовал от прокураторов Сан-Марко пригласить фламандца Адриена Виллаэрта на должность капельмейстера собора. С 1527 г. и до самой смерти, настигшей его в 1562 г., Виллаэрт блестяще исполнял свои обя</w:t>
        <w:softHyphen/>
        <w:t>занности. Особенным успехом пользовались его мадригал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реди учеников Виллаэрта выделяются Андреа Габриэли, Дзарлино и Парабоско. Габриэли (1510-86), служивший органистом в соборе Сан-Марко с 1564 г. и до конца своих дней, написал немало выдающихся произведений церковной и светской музыки. Его племянник Джованни (ок. 1657-12), ставший его преемником, без сомнения, является одним из самых значительных представителей ве</w:t>
        <w:softHyphen/>
        <w:t>нецианской музыкальной школы, в чьем творчест</w:t>
        <w:softHyphen/>
        <w:t>ве нашли воплощение полифонические идеалы Ренессанс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зарлино (1517-90), капельмейстер в соборе Сан-Марко, известен прежде всего как музыкаль</w:t>
        <w:softHyphen/>
        <w:t>ный теоретик. Его предшественник, Джироламо Парабоско (бывший, как мы уже видели, еще и рассказчиком) преуспевал в жанре мадригала. Друг Аретино и Тициана, он олицетворял гармони</w:t>
        <w:softHyphen/>
        <w:t xml:space="preserve">ческое равновесие, достигнутое венецианской культурой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19</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before="100" w:after="100"/>
        <w:jc w:val="center"/>
        <w:rPr/>
      </w:pPr>
      <w:bookmarkStart w:id="34" w:name="__RefHeading___Toc269541543"/>
      <w:bookmarkEnd w:id="34"/>
      <w:r>
        <w:rPr>
          <w:rFonts w:cs="Times New Roman" w:ascii="Times New Roman" w:hAnsi="Times New Roman"/>
          <w:bCs w:val="false"/>
          <w:color w:val="000000"/>
          <w:sz w:val="24"/>
          <w:szCs w:val="24"/>
          <w:lang w:val="en-US"/>
        </w:rPr>
        <w:t>XVII</w:t>
      </w:r>
      <w:r>
        <w:rPr>
          <w:rFonts w:cs="Times New Roman" w:ascii="Times New Roman" w:hAnsi="Times New Roman"/>
          <w:bCs w:val="false"/>
          <w:color w:val="000000"/>
          <w:sz w:val="24"/>
          <w:szCs w:val="24"/>
        </w:rPr>
        <w:t xml:space="preserve"> СТОЛЕТИЕ, ИЛИ УПАДОК</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ек Людовика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великая эпоха во Франции, стал для Италии в целом веком политического порабо</w:t>
        <w:softHyphen/>
        <w:t>щения и экономического упадка. А каково было по</w:t>
        <w:softHyphen/>
        <w:t>ложение Венеции? Ниже мы попытаемся ответить на этот вопрос, на который до сих пор не получено однозначного отве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одившийся неподалеку от Анконы папский чи</w:t>
        <w:softHyphen/>
        <w:t>новник Траяно Боккалини, решительный противник соглашения между папой и Испанией, в 1612 г. бе</w:t>
        <w:softHyphen/>
        <w:t>жал в Венецию, где издал свои сатирические замет</w:t>
        <w:softHyphen/>
        <w:t>ки, которые не могли быть опубликованы ни в од</w:t>
        <w:softHyphen/>
        <w:t>ном другом городе Италии. В них он заявляет: «Что можно сравнить с Венецией, с этим знаменитым во всем мире рынком, городом, утоляющим любопыт</w:t>
        <w:softHyphen/>
        <w:t>ство и дающим пищу для глаз... надежным убежи</w:t>
        <w:softHyphen/>
        <w:t>щем для тех, кто вынужден покинуть родину, спаса</w:t>
        <w:softHyphen/>
        <w:t>ясь от гнева государ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 начале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 такое суждение разделял целый ряд интеллектуалов, ставших гостями города в ла</w:t>
        <w:softHyphen/>
        <w:t>гуне. Это, впрочем, не означает, что город превра</w:t>
        <w:softHyphen/>
        <w:t>тился в оплот ереси. В самом деле, в 1605 г. Ботеро, политический писатель из Пьемонта, заявлял, что «нет другого такого места, где бы церкви и пропо</w:t>
        <w:softHyphen/>
        <w:t>веди посещались столь усердно, священнослужи</w:t>
        <w:softHyphen/>
        <w:t>тели были бы столь почитаемы, религиозный культ имел бы столь достойное отправление, а церков</w:t>
        <w:softHyphen/>
        <w:t>ные праздники отмечались бы с такой пышностью». Но хотя Венеция не ставит под сомнение следова</w:t>
        <w:softHyphen/>
        <w:t>ние римской доктрине, она ревностно отстаивает</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2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вою юрисдикцию над собственным духовенством. Поэтому она неизбежно вступает в конфликт с пап</w:t>
        <w:softHyphen/>
        <w:t xml:space="preserve">ской властью, названный «войной интердиктов»; этот поединок приковал к себе внимание всей Европы. Несгибаемый защитник папской власти, Павел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в 1605 г. изъявляет желание призвать в Рим и устроить экзамен новому патриарху Венеции, на</w:t>
        <w:softHyphen/>
        <w:t>значенному Сенатом. В тот же год Совет десяти принимает суровые меры против двух венециан</w:t>
        <w:softHyphen/>
        <w:t>ских клириков, повинных в тяжких преступлениях, и отказывается передать виновных церковным вла</w:t>
        <w:softHyphen/>
        <w:t>стям. Вследствие этого папа налагает на Республику интердикт. В мае 1606 г. следует ответный шаг: пап</w:t>
        <w:softHyphen/>
        <w:t>ское послание объявлено не имевшим места, а свя</w:t>
        <w:softHyphen/>
        <w:t>щенникам приказано продолжать совершать таин</w:t>
        <w:softHyphen/>
        <w:t>ства. Чтобы не подчиняться такому приказу, неко</w:t>
        <w:softHyphen/>
        <w:t>торые ордена — в том числе и иезуиты — предпочли покинуть Республик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дохновителем «протеста» Светлейшей явился сервит Паоло Сарпи, назначенный в январе 1606 г. экспертом Республики по делам религии. Представ</w:t>
        <w:softHyphen/>
        <w:t>ляя венецианскую сторону, он поддерживает пози</w:t>
        <w:softHyphen/>
        <w:t>цию, согласно которой «государи по божественно</w:t>
        <w:softHyphen/>
        <w:t>му промыслу, изменить который не может никакая людская власть, призваны устанавливать мирские законы на территории, им подвластной, и в преде</w:t>
        <w:softHyphen/>
        <w:t>лах их юрисдикции». Римская же сторона придер</w:t>
        <w:softHyphen/>
        <w:t>живается тезиса об абсолютной власти папы, кото</w:t>
        <w:softHyphen/>
        <w:t>рый вправе и диктовать государствам мирские за</w:t>
        <w:softHyphen/>
        <w:t>коны, и — следовательно — отменять их. «Война по</w:t>
        <w:softHyphen/>
        <w:t>сланий», начавшаяся между двумя столицами, на</w:t>
        <w:softHyphen/>
        <w:t>бирала обороты.</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Европе никто не хотел доводить дело до воору</w:t>
        <w:softHyphen/>
        <w:t>женного конфликта. Инициатором переговоров в лице кардинала Жуайёза становится Франция. Формально Венеция сохраняет свои прерогативы. Папа соглашается не использовать более интердикт как средство государственного давления. И хотя это проявление независимости Венеции было названо «лебединой песней» Республики (Бенцони), тем не менее оно снискало ей восхищение многих полити</w:t>
        <w:softHyphen/>
        <w:t>ческих мыслителей и интеллектуалов того времени, равно как и яростную ненависть папистов. И все же неортодоксально мыслящие личности постепенно покидают город...</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 делах светских Венеция первой половины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 также сталкивается с многочисленными труд</w:t>
        <w:softHyphen/>
        <w:t>ностями. Притязания Габсбургов вынуждают ее при</w:t>
        <w:softHyphen/>
        <w:t>нять меры по обеспечению своей безопасности. В 1616-17 гг. на границах Фриуля ей противостоят ав</w:t>
        <w:softHyphen/>
        <w:t>стрийцы. Изматывающий, но, в сущности, безрезуль</w:t>
        <w:softHyphen/>
        <w:t>татный конфликт, названный «войной Градиска» (что примерно означает «война в кружевах»), завершает</w:t>
        <w:softHyphen/>
        <w:t>ся в 1617 г. благодаря посредничеству испанцев. В 1623 г. Республика заключает союз с Францией и Савойей против Испании, чтобы защитить долину Вальтеллина, через которую проходит важный торго</w:t>
        <w:softHyphen/>
        <w:t>вый путь в Центральную Европу. Когда начинается борьба за наследие герцогов Мантуанских, 8 апреля</w:t>
      </w:r>
      <w:r>
        <w:rPr>
          <w:rFonts w:cs="Times New Roman" w:ascii="Times New Roman" w:hAnsi="Times New Roman"/>
          <w:sz w:val="24"/>
          <w:szCs w:val="24"/>
        </w:rPr>
        <w:t xml:space="preserve"> </w:t>
      </w:r>
      <w:r>
        <w:rPr>
          <w:rFonts w:cs="Times New Roman" w:ascii="Times New Roman" w:hAnsi="Times New Roman"/>
          <w:color w:val="000000"/>
          <w:sz w:val="24"/>
          <w:szCs w:val="24"/>
        </w:rPr>
        <w:t>1629  г. Венеция вместе с Францией, Папской облас</w:t>
        <w:softHyphen/>
        <w:t>тью и Мантуей создают антиимперскую лигу. 25 мая</w:t>
      </w:r>
      <w:r>
        <w:rPr>
          <w:rFonts w:cs="Times New Roman" w:ascii="Times New Roman" w:hAnsi="Times New Roman"/>
          <w:sz w:val="24"/>
          <w:szCs w:val="24"/>
        </w:rPr>
        <w:t xml:space="preserve"> </w:t>
      </w:r>
      <w:r>
        <w:rPr>
          <w:rFonts w:cs="Times New Roman" w:ascii="Times New Roman" w:hAnsi="Times New Roman"/>
          <w:color w:val="000000"/>
          <w:sz w:val="24"/>
          <w:szCs w:val="24"/>
        </w:rPr>
        <w:t>1630  г. венецианская армия потерпела поражение, а проведитор позорно бежал с поля боя. Однако этот единичный печальный факт только подчеркивает</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2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чевидную несопоставимость венецианской конти</w:t>
        <w:softHyphen/>
        <w:t>нентальной армии с армиями крупных европейских держав. С этого времени в своей европейской поли</w:t>
        <w:softHyphen/>
        <w:t>тике Светлейшая начинает открыто руководствовать</w:t>
        <w:softHyphen/>
        <w:t>ся принципами нейтралите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Больше всего осложнений Венеция испытывает на море. В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 война с корсарами становится од</w:t>
        <w:softHyphen/>
        <w:t>ной из основных составляющих средиземноморской торговли, своего рода ее «ведущей отраслью» (Тененти). Берберские, английские и голландские кор</w:t>
        <w:softHyphen/>
        <w:t>сары, мальтийские рыцари и спавяне-ускоки с хор</w:t>
        <w:softHyphen/>
        <w:t>ватского побережья яростно нападают на корабли, захватывая не только товары, но и людей, чтобы продать их работорговца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собенно крупные неприятности причиняют ве</w:t>
        <w:softHyphen/>
        <w:t>нецианцам легкие и быстрые пиратские корабли ускоков, которых втайне поддерживали Габсбурги. Согласно мирному договору, подписанному в Па</w:t>
        <w:softHyphen/>
        <w:t>риже после «войны Градиска», австрийцы взяли на себя обязательство положить пиратству конец. По</w:t>
        <w:softHyphen/>
        <w:t>добное условие свидетельствует об утрате венеци</w:t>
        <w:softHyphen/>
        <w:t>анским флотом своего былого могущества. «Вене</w:t>
        <w:softHyphen/>
        <w:t>ция больше не в состоянии вести войну», — пишет в 1617 г. один из учеников Сарп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ывод небезоснователен, однако излишне песси</w:t>
        <w:softHyphen/>
        <w:t>мистичен. Об этом свидетельствуют результаты во</w:t>
        <w:softHyphen/>
        <w:t>енных действий против турок. Обвинив венецианцев в пособничестве мальтийским рыцарям, совершав</w:t>
        <w:softHyphen/>
        <w:t>шим нападения на турецкие корабли, султан в 1645 г. начинает наступление на Крит и захватывает Ханью. Разгорается конфликт, затянувшийся более чем на два десятилетия; за это время происходит немало</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ровавых битв, в которых отличаются генералы и ад</w:t>
        <w:softHyphen/>
        <w:t>миралы, христианские государства возмущаются на</w:t>
        <w:softHyphen/>
        <w:t>тиском неверных, но тем не менее крайне редко ока</w:t>
        <w:softHyphen/>
        <w:t>зывают Венеции военную помощь. 6 сентября 1669 г. проведитор Франческо Морозини вынужден всту</w:t>
        <w:softHyphen/>
        <w:t>пить с турками в переговоры, а затем покинуть ост</w:t>
        <w:softHyphen/>
        <w:t>ров. Потеря эта имела не столько экономическое, сколько морально-стратегическое значе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 случаю наступления на Вену, предпринятого в 1683 г. неверными, Светлейшая заключает союз с папой, императором и польским королем. После ряда экспедиций она возвращает себе Пелопоннес. В январе 1699 г. Карловицкий мирный договор при</w:t>
        <w:softHyphen/>
        <w:t>знает завоевания Республики в Морее, но обязыва</w:t>
        <w:softHyphen/>
        <w:t>ет ее покинуть Лепанто и часть остававшихся под ее властью Киклад, но ни героическая защита Кандии, ни завоевание Мореи не возвращают Венецию на арену большой европейской полити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 внутренней политике у Венеции также хватает сложностей, о чем свидетельствует ряд событий: не</w:t>
        <w:softHyphen/>
        <w:t>сколько процессов против политических деятелей, обвиненных — ложно или небезосновательно — в сговоре с заграницей; постоянная угроза обще</w:t>
        <w:softHyphen/>
        <w:t>ственной безопасности из-за действий головоре</w:t>
        <w:softHyphen/>
        <w:t>зов, к услугам которых то и дело прибегают ноби</w:t>
        <w:softHyphen/>
        <w:t>ли, и отсутствие твердости в действиях полицей</w:t>
        <w:softHyphen/>
        <w:t>ского карательного аппарата; борьба, которую ве</w:t>
        <w:softHyphen/>
        <w:t>дет патриций Реньер Дзено против клана Корне</w:t>
        <w:softHyphen/>
        <w:t>ров и его главы, дожа Джованни Корнера (из</w:t>
        <w:softHyphen/>
        <w:t>бран в 1625 г.), обвиненного в нарушении присяги дожа. Словом, были веские причины говорить об общественном кризисе и забвении гражданских</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24</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обродетелей, хотя последние и пробуждались, когда Республика переживала на международной арене трудные минуты.</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100" w:after="100"/>
        <w:jc w:val="center"/>
        <w:rPr/>
      </w:pPr>
      <w:bookmarkStart w:id="35" w:name="__RefHeading___Toc269541544"/>
      <w:bookmarkEnd w:id="35"/>
      <w:r>
        <w:rPr>
          <w:rFonts w:cs="Times New Roman" w:ascii="Times New Roman" w:hAnsi="Times New Roman"/>
          <w:bCs w:val="false"/>
          <w:color w:val="000000"/>
          <w:sz w:val="24"/>
          <w:szCs w:val="24"/>
        </w:rPr>
        <w:t xml:space="preserve">ЭКОНОМИЧЕСКИЙ СПАД В </w:t>
      </w:r>
      <w:r>
        <w:rPr>
          <w:rFonts w:cs="Times New Roman" w:ascii="Times New Roman" w:hAnsi="Times New Roman"/>
          <w:bCs w:val="false"/>
          <w:color w:val="000000"/>
          <w:sz w:val="24"/>
          <w:szCs w:val="24"/>
          <w:lang w:val="en-US"/>
        </w:rPr>
        <w:t>XVII</w:t>
      </w:r>
      <w:r>
        <w:rPr>
          <w:rFonts w:cs="Times New Roman" w:ascii="Times New Roman" w:hAnsi="Times New Roman"/>
          <w:bCs w:val="false"/>
          <w:color w:val="000000"/>
          <w:sz w:val="24"/>
          <w:szCs w:val="24"/>
        </w:rPr>
        <w:t xml:space="preserve"> В.</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630-31 гг. в Венеции свирепствовала чума, унес</w:t>
        <w:softHyphen/>
        <w:t>шая более 46 тыс. жизней. Эта трагедия способство</w:t>
        <w:softHyphen/>
        <w:t>вала углублению кризиса в экономике Республики, и без того ослабленной борьбой с пиратами и бес</w:t>
        <w:softHyphen/>
        <w:t xml:space="preserve">конечными военными расходами, обрушившимися на нее в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 конце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в. город, по словам Никколо Контарини, был «процветающим, как никогда прежде». В 1597 г. венецианский консул в Алеппо был совер</w:t>
        <w:softHyphen/>
        <w:t>шенно уверен, что его соотечественники-коммер</w:t>
        <w:softHyphen/>
        <w:t>санты во всем превосходили своих конкурентов. В 1610 г. Сенат отверг внесенное предложение о пре</w:t>
        <w:softHyphen/>
        <w:t>доставлении свободы торговли иностранным куп</w:t>
        <w:softHyphen/>
        <w:t>цам. Но уже в июле месяце того же года «мудрецы по торговым делам» сообщили, что западная тор</w:t>
        <w:softHyphen/>
        <w:t>говля и судоходство полностью зачахли, а «леван</w:t>
        <w:softHyphen/>
        <w:t>тийская торговля ведется слабо», и, таким образом, «одна из основных отраслей торговли города прак</w:t>
        <w:softHyphen/>
        <w:t>тически сошла на не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онкурентная борьба за господство в водах Сре</w:t>
        <w:softHyphen/>
        <w:t xml:space="preserve">диземного моря обостряется. С одной стороны, Франция, Голландия и Англия получают на турецких таможнях значительные фискальные привилегии, с другой — в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 зарождаются и развиваются</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рупные европейские торговые компании: анг</w:t>
        <w:softHyphen/>
        <w:t>лийская Ост-Индская и голландская Вест-Индская компании (16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енецианское производство предметов роскоши также испытывает давление со стороны иностранных конкурентов, в частности французских мануфактур, хотя вплоть до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 собственно венецианская про</w:t>
        <w:softHyphen/>
        <w:t>дукция пользуется в Европе большим спросом. На основании списка книг, запрещенных католичес</w:t>
        <w:softHyphen/>
        <w:t>кой церковью (так называемого Индекса), от 1595 г. 80 венецианских типографий из 125 должны были закрыться. Отсюда можно сделать вывод о том, ка</w:t>
        <w:softHyphen/>
        <w:t>кое значительное развитие получило в Республике издательское дел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одолжая пренебрегать инвестированием морской торговли, капиталисты все отчетливее разворачиваются в сторону Террафермы. Приме</w:t>
        <w:softHyphen/>
        <w:t>ром может служить Анджело Брагадин, занимав</w:t>
        <w:softHyphen/>
        <w:t xml:space="preserve">ший в начале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 должность подеста в Брешии. Неустанно скупая поля и виноградники, он свел свои торговые операции к минимуму, при</w:t>
        <w:softHyphen/>
        <w:t>обретая всего лишь по нескольку тюков хлопка и шелка. Стоимость его имущества распределя</w:t>
        <w:softHyphen/>
        <w:t>лась следующим образом: земли оценивались в 30 тыс. дукатов, городская недвижимость — 20 тыс., и только 6 тыс. было вложено в торговлю с Леван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 1550 г. в Полезине и окрестностях Вероны на</w:t>
        <w:softHyphen/>
        <w:t>чинают выращивать кукурузу — новую, высокоуро</w:t>
        <w:softHyphen/>
        <w:t xml:space="preserve">жайную культуру. С начала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 она становится основным пищевым продуктом крестьян Венето, и плантации ее вытесняют луга и леса.</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2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осударство также проявляет инициативу. В 1662 г. оно отменяет ввозные пошлины на товары. Однако в 1684 г. отказывается от этой меры как не</w:t>
        <w:softHyphen/>
        <w:t>эффективн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так, под давлением возросшей конкуренции атлантических портов, портов Голландии и среди</w:t>
        <w:softHyphen/>
        <w:t>земноморских — Франции и Италии — Венеция по</w:t>
        <w:softHyphen/>
        <w:t>гружается в апатию. Значение ее порта постепенно низводится до уровня локального или регионально</w:t>
        <w:softHyphen/>
        <w:t>го, а его международная роль постепенно забывает</w:t>
        <w:softHyphen/>
        <w:t>ся. Он отходит на второй план. «Ветви и крона еще приносят плоды, — отмечает в 1667 г. один венеци</w:t>
        <w:softHyphen/>
        <w:t>анский купец, — но корни гниют уже с начала век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дводя итог, можно сказать, что «Республика... сохраняет свой притягательный, хотя и односторон</w:t>
        <w:softHyphen/>
        <w:t>ний образ города-государства; к тому же по причи</w:t>
        <w:softHyphen/>
        <w:t>не запутанных и медлительных бюрократических процедур она не способна быстро решать сложные проблемы, энергично и эффективно проводить ре</w:t>
        <w:softHyphen/>
        <w:t>формы» (Бенцон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100" w:after="100"/>
        <w:jc w:val="center"/>
        <w:rPr/>
      </w:pPr>
      <w:bookmarkStart w:id="36" w:name="__RefHeading___Toc269541545"/>
      <w:bookmarkEnd w:id="36"/>
      <w:r>
        <w:rPr>
          <w:rFonts w:cs="Times New Roman" w:ascii="Times New Roman" w:hAnsi="Times New Roman"/>
          <w:bCs w:val="false"/>
          <w:color w:val="000000"/>
          <w:sz w:val="24"/>
          <w:szCs w:val="24"/>
        </w:rPr>
        <w:t xml:space="preserve">ВЕНЕЦИАНСКАЯ КУЛЬТУРА В </w:t>
      </w:r>
      <w:r>
        <w:rPr>
          <w:rFonts w:cs="Times New Roman" w:ascii="Times New Roman" w:hAnsi="Times New Roman"/>
          <w:bCs w:val="false"/>
          <w:color w:val="000000"/>
          <w:sz w:val="24"/>
          <w:szCs w:val="24"/>
          <w:lang w:val="en-US"/>
        </w:rPr>
        <w:t>XVII</w:t>
      </w:r>
      <w:r>
        <w:rPr>
          <w:rFonts w:cs="Times New Roman" w:ascii="Times New Roman" w:hAnsi="Times New Roman"/>
          <w:bCs w:val="false"/>
          <w:color w:val="000000"/>
          <w:sz w:val="24"/>
          <w:szCs w:val="24"/>
        </w:rPr>
        <w:t xml:space="preserve"> В.</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спетая, как мы уже видели, Боккалини и другими изгнанниками, кому она оказала гостеприимство, Венеция в начале века еще оставалась местом встреч тогдашних интеллектуалов со всего мира, среди ко</w:t>
        <w:softHyphen/>
        <w:t>торых были и Галилей, и Джордано Бруно. Однако отметим факт весьма примечательный: Джордано Бруно, приглашенный в Венецию в 1591 г. неким пат-</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2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ицием, был выдан инквизиции этим же патрицием. В результате судебного процесса Бруно был приго</w:t>
        <w:softHyphen/>
        <w:t>ворен к сожжению на костре, и в 1600 г. в Риме при</w:t>
        <w:softHyphen/>
        <w:t>говор был приведен в исполне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Академия Инкогнито (1630-61)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ек — «век академий») берет под свой патронаж интел</w:t>
        <w:softHyphen/>
        <w:t>лектуальную жизнь на местах; ее члены упражня</w:t>
        <w:softHyphen/>
        <w:t>ются во всех модных жанрах словесности: лириче</w:t>
        <w:softHyphen/>
        <w:t>ской поэзии, новелле, благочестивых сочинениях, биографиях и т.д.</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радиционный для Венеции жанр историогра</w:t>
        <w:softHyphen/>
        <w:t>фии продолжают Андреа Морозини (1558-1618) и Никколо Контарини (1553-1631). Однако их сочи</w:t>
        <w:softHyphen/>
        <w:t>нения остаются неопубликованными: инквизиция противится публикации трудов первого, Сенат за</w:t>
        <w:softHyphen/>
        <w:t>прещает издавать работы второго, ибо в них доста</w:t>
        <w:softHyphen/>
        <w:t>точно резко говорится о раздорах в правящих кру</w:t>
        <w:softHyphen/>
        <w:t>гах город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ажнейшая литературная продукция Венеции в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 — романы и театральные пьесы. Романы со</w:t>
        <w:softHyphen/>
        <w:t>чиняет добрый десяток авторов, среди которых да</w:t>
        <w:softHyphen/>
        <w:t>леко не все уроженцы Венеции; зато все они издают там свои произведения. Сочинения, авторы которых умело использовали мотивы непредсказуемого и необычного или трактовали темы героические и галантные, выходят дешевыми изданиями, быст</w:t>
        <w:softHyphen/>
        <w:t>ро раскупаются самой широкой публикой и распро</w:t>
        <w:softHyphen/>
        <w:t>страняются не только в Италии, но и по всей Европ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конце века в Венеции насчитывается не менее семнадцати общедоступных театров. За шестьдесят лет в них было сыграно более 400 пьес: комедий дель-арте, трагедий и мелодрам. С появлением</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2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лестящих актеров и развитием искусства оформ</w:t>
        <w:softHyphen/>
        <w:t>ления спектаклей зрительское пристрастие к театру становится все более очевид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енецианскую архитектуру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 определяет творчество Лонгены (1598-1682). В полной мере та</w:t>
        <w:softHyphen/>
        <w:t>лант его представлен в базилике Делла Салуте, главном памятнике венецианского барокко. Ее ши</w:t>
        <w:softHyphen/>
        <w:t>рокая лестница открывается при входе в Большой канал; наверху этой лестницы торжественно высит</w:t>
        <w:softHyphen/>
        <w:t>ся грандиозное сооружение. Лонгена создает также величественные церкви и дворцы, среди которых выделяется палаццо Пезаро, жемчужина венециан</w:t>
        <w:softHyphen/>
        <w:t>ского государственного барокк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ожно сказать, что среди художников тогда не было звезд первой величины; из заметных фигур следует отметить Пальму Младшего (1544-1628). Необычайно работоспособный, он выполнял мно</w:t>
        <w:softHyphen/>
        <w:t>жество работ для церкви, для различных братств, получал крупные заказы от государства, среди кото</w:t>
        <w:softHyphen/>
        <w:t>рых выделяется картина «Коронованная Венеция», украшающая зал Большого сове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 Венеция продолжает укреплять свою славу музыкального города. В 1613 г. туда переезжа</w:t>
        <w:softHyphen/>
        <w:t>ет Клаудио Монтеверди (1576—1643). Капельмей</w:t>
        <w:softHyphen/>
        <w:t>стер на службе у Светлейшей, он пишет много цер</w:t>
        <w:softHyphen/>
        <w:t>ковной музыки и немало времени уделяет созданию лирических композиций и мадригалов. Особенно его влияние ощущается в оперной музыке, в кото</w:t>
        <w:softHyphen/>
        <w:t>рую он щедро вносит лирические мотивы и где ис</w:t>
        <w:softHyphen/>
        <w:t>кусно использует музыкальные возможности для передачи страстей. Его опера «Коронация Поппеи» обошла всю Европу.</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29</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before="100" w:after="100"/>
        <w:jc w:val="center"/>
        <w:rPr/>
      </w:pPr>
      <w:bookmarkStart w:id="37" w:name="__RefHeading___Toc269541546"/>
      <w:bookmarkEnd w:id="37"/>
      <w:r>
        <w:rPr>
          <w:rFonts w:cs="Times New Roman" w:ascii="Times New Roman" w:hAnsi="Times New Roman"/>
          <w:bCs w:val="false"/>
          <w:color w:val="000000"/>
          <w:sz w:val="24"/>
          <w:szCs w:val="24"/>
          <w:lang w:val="en-US"/>
        </w:rPr>
        <w:t>XVIII</w:t>
      </w:r>
      <w:r>
        <w:rPr>
          <w:rFonts w:cs="Times New Roman" w:ascii="Times New Roman" w:hAnsi="Times New Roman"/>
          <w:bCs w:val="false"/>
          <w:color w:val="000000"/>
          <w:sz w:val="24"/>
          <w:szCs w:val="24"/>
        </w:rPr>
        <w:t xml:space="preserve"> ВЕК: САМОУСТРАНЕНИЕ ИЗ МИРОВОЙ ПОЛИТИКИ И ЭКОНОМИКИ</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есславное падение Республики в 1797 г. в значи</w:t>
        <w:softHyphen/>
        <w:t>тельной степени омрачает образ Венеции, сложив</w:t>
        <w:softHyphen/>
        <w:t xml:space="preserve">шийся на протяжении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столет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ечь идет прежде всего о том, что в области внешней политики век этот начался для Светлейшей (которая теперь могла считаться таковой только внешне) весьма печальн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После смерти Карл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Габсбурга, не оставившего прямых наследников, начинается война за Испанское наследство; Франция Людовика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xml:space="preserve"> выступает про</w:t>
        <w:softHyphen/>
        <w:t>тив Австрии, союзниками которой являются Англия и Голландия; военные действия продолжаются с 1701 по 1714 г. Несмотря на давление со стороны воюющих стран, Венеция сохраняет нейтралитет, однако не мо</w:t>
        <w:softHyphen/>
        <w:t>жет помешать армиям противников нарушать ее ру</w:t>
        <w:softHyphen/>
        <w:t>бежи на суше и на море. Во время подписания Утрехтского и Раштаттского мирных договоров (ни</w:t>
        <w:softHyphen/>
        <w:t>сколько не затрагивавших территориальной целост</w:t>
        <w:softHyphen/>
        <w:t>ности венецианских владений) посол Республики в своих отчетах называет проводимую им линию по</w:t>
        <w:softHyphen/>
        <w:t>литикой вооруженного нейтралитета, которой Свет</w:t>
        <w:softHyphen/>
        <w:t xml:space="preserve">лейшая будет придерживаться на протяжении всего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 но тот же самый посол с поразительной про</w:t>
        <w:softHyphen/>
        <w:t>зорливостью заметил, что великие державы не наме</w:t>
        <w:softHyphen/>
        <w:t>рены считаться с его отечеств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 Востоке враждебное отношение турок не поз</w:t>
        <w:softHyphen/>
        <w:t>воляет Венеции соблюдать нейтралитет. 9 декабря 1714 г. турки объявляют Республике войну. С июня по</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3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ктябрь следующего года, т.е. примерно за сто дней, в руках агрессора оказались Эгина, Коринф, Навплион, Корон, Модон и Мальвасия, а также Суда и Спиналунга на Крите. Однако в начале 1716 г. силы сопротивления на Корфу, возглавляемые маршалом Шуленбургом и Андреа Пизани, остановили турец</w:t>
        <w:softHyphen/>
        <w:t>кое наступление. Подписанный в 1718 г. Пожаревацкий мир подтвердил утрату венецианцами Мореи, сохранив за ними ряд позиций в Далмации, приоб</w:t>
        <w:softHyphen/>
        <w:t>ретенных во время войны. Отныне границы венеци</w:t>
        <w:softHyphen/>
        <w:t>анской империи были окончательно определены; многовековая вражда венецианцев и турок прекра</w:t>
        <w:softHyphen/>
        <w:t>тилась; теперь Венеция будет жить в мире — до на</w:t>
        <w:softHyphen/>
        <w:t>шествия Наполео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есколько экспедиций, отправленных против берберских корсаров и пиратов всех мастей в 1765-86 гг., разумеется, в счет не идут. Некоторые экспе</w:t>
        <w:softHyphen/>
        <w:t>диции завершились успешно, однако успехи эти эфемерны: основной смысл их состоит в том, чтобы заставить общественное мнение поверить, будто флот и государство все еще сохраняют свое былое могуществ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ткрыто провозглашенная политика нейтрали</w:t>
        <w:softHyphen/>
        <w:t>тета ставит Республику в положение изоляции и об</w:t>
        <w:softHyphen/>
        <w:t>ходится ей недешево; но она также отдает себе от</w:t>
        <w:softHyphen/>
        <w:t>чет в том, что уже уяснили себе ее руководители и посланники, а именно: отныне в Италии домини</w:t>
        <w:softHyphen/>
        <w:t>рующее положение занимают иностранные держа</w:t>
        <w:softHyphen/>
        <w:t>вы (в том числе и Австрия), и единственный путь, которым можно двигаться дальше, — это путь не</w:t>
        <w:softHyphen/>
        <w:t>вмешательства. Республика осознает, что оказалась низведенной до уровня регионального государства.</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Что касается внутренней политики, то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ек для Венеции стал аналогичным параличом. Разумеет</w:t>
        <w:softHyphen/>
        <w:t>ся, в предложениях реформ, как институционных, так и административных, недостатка не было. В 1760-х гг. патриций Анджело Квирини, увлеченный трудами философов, упрекает правительство за ту власть, ко</w:t>
        <w:softHyphen/>
        <w:t>торой оно наделило государственных инквизиторов (он полагает ее чрезмерной). 12 августа 1716 г. его арестовывают и отправляют как ссыльного в Верону. Во время одной из дискуссий, разгоревшихся в Боль</w:t>
        <w:softHyphen/>
        <w:t>шом совете, ряд мелких и средних нобилей потребо</w:t>
        <w:softHyphen/>
        <w:t xml:space="preserve">вали усиления полномочий Совета сорока и адвоката Коммуны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Avogado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i</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omun</w:t>
      </w:r>
      <w:r>
        <w:rPr>
          <w:rFonts w:cs="Times New Roman" w:ascii="Times New Roman" w:hAnsi="Times New Roman"/>
          <w:i/>
          <w:iCs/>
          <w:color w:val="000000"/>
          <w:sz w:val="24"/>
          <w:szCs w:val="24"/>
        </w:rPr>
        <w:t>)</w:t>
      </w:r>
      <w:r>
        <w:rPr>
          <w:rFonts w:cs="Times New Roman" w:ascii="Times New Roman" w:hAnsi="Times New Roman"/>
          <w:color w:val="000000"/>
          <w:sz w:val="24"/>
          <w:szCs w:val="24"/>
        </w:rPr>
        <w:t>, однако возобладало мнение консерваторов. Надо отметить, что против</w:t>
        <w:softHyphen/>
        <w:t>ные стороны обе ссылались на необходимость воз</w:t>
        <w:softHyphen/>
        <w:t>врата к прежним традиция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775-82 гг. споры по-прежнему не утихают; па</w:t>
        <w:softHyphen/>
        <w:t>триции Джорджо Пизани и Карло Контарини, выра</w:t>
        <w:softHyphen/>
        <w:t>жая сожаление по поводу дефицита общественной казны и обнищания масс, представляют программу, предусматривающую восстановление былой власти Большого совета, сокращение полномочий Совета десяти и помощь со стороны государства обеднев</w:t>
        <w:softHyphen/>
        <w:t>шим патрициям. В 1779 г. они, выступая перед Боль</w:t>
        <w:softHyphen/>
        <w:t>шим советом, излагают, с какими трудностями стал</w:t>
        <w:softHyphen/>
        <w:t>кивается венецианская экономика, говорят о лихо</w:t>
        <w:softHyphen/>
        <w:t>имстве и неэффективности администрации. Они добиваются назначения «корректоров», но те огра</w:t>
        <w:softHyphen/>
        <w:t>ничиваются принятием весьма скромных мер эко</w:t>
        <w:softHyphen/>
        <w:t>номического и регламентирующего характера. 31 мая 1780 г. Пизани и Контарини, обвиненные в зло</w:t>
        <w:softHyphen/>
        <w:t>умышлении против республиканских институтов.</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3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ыли высланы из города: один в Верону, другой в Каттар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Застой наблюдается и в административной сфе</w:t>
        <w:softHyphen/>
        <w:t>ре. И хотя там также работают советники и экспер</w:t>
        <w:softHyphen/>
        <w:t>ты, не лишенные ни проницательности, ни новатор</w:t>
        <w:softHyphen/>
        <w:t>ских идей, однако большинство их предложений после длительного изучения, а иногда даже и одоб</w:t>
        <w:softHyphen/>
        <w:t>рения, не претворяются в жизнь. Должностные лица на местах сопротивляются любым нововведениям, равно как и нерешительные и медлительные пред</w:t>
        <w:softHyphen/>
        <w:t>ставители правящего класса, закосневшие в своей инертности. Иными словами, «старинное Венециан</w:t>
        <w:softHyphen/>
        <w:t>ское государство реформированию не поддава</w:t>
        <w:softHyphen/>
        <w:t>лось» (Скарабелло), ибо невозможно было сохра</w:t>
        <w:softHyphen/>
        <w:t>нять старые институты и одновременно проводить реформы, неминуемо ставящие под угрозу само су</w:t>
        <w:softHyphen/>
        <w:t>ществование этих институтов. Кроме того, отсутствовала альтернативная политическая сила, поскольку не было достаточно развитого класса буржуазии, однородного и подготовленного идео</w:t>
        <w:softHyphen/>
        <w:t>логически и политичес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экономической сфере положение тоже было не из лучших. В конце века общий объем товарообо</w:t>
        <w:softHyphen/>
        <w:t>рота оставался еще достаточно высоким (20 млн. дукатов), однако, к примеру, французский товаро</w:t>
        <w:softHyphen/>
        <w:t>оборот за период с 1770 по 1790 г. увеличился втрое. Конкуренцию венецианскому порту составляли Ли</w:t>
        <w:softHyphen/>
        <w:t>ворно, Генуя, Триест и Фиуме (Риека), и он посте</w:t>
        <w:softHyphen/>
        <w:t>пенно становится провинциальным перевалочным пунктом. Разумеется, кое-какие меры по поддержа</w:t>
        <w:softHyphen/>
        <w:t>нию былого величия принимались: создавались но</w:t>
        <w:softHyphen/>
        <w:t>вые магистратуры, строились большие корабли, хо-</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3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ошо вооруженные, с многочисленным экипажем, выслушивались (а затем отвергались) предложе</w:t>
        <w:softHyphen/>
        <w:t>ния, направленные на реформирование налоговой и таможенной систем, и т.д. Так, проект создания Торговой палаты по образцу французской был от</w:t>
        <w:softHyphen/>
        <w:t>клонен по причине отсутствия поддержки его со сто</w:t>
        <w:softHyphen/>
        <w:t>роны компаний и чиновник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енецианская промышленность начинает сда</w:t>
        <w:softHyphen/>
        <w:t>вать свои позиции под жестким давлением конку</w:t>
        <w:softHyphen/>
        <w:t>рентов — государств с большим населением, более богатых сырьем и с менее затратной производст</w:t>
        <w:softHyphen/>
        <w:t>венной базой. Снижается производство шерсти; производство шелка и полотна несколько увеличи</w:t>
        <w:softHyphen/>
        <w:t>вается, но рост этот незначителен; стекольное про</w:t>
        <w:softHyphen/>
        <w:t>изводство пребывает в застое; сокращается произ</w:t>
        <w:softHyphen/>
        <w:t>водство бумаги, типографии и издательские дома снижают не только выпуск продукции, но и теряют в ее качестве (за исключением предприятия Ремондини де Бассано). И только «туризм» — мы к этому еще вернемся — продолжает успешно развиватьс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ак это ни парадоксально, но сельское хозяйст</w:t>
        <w:softHyphen/>
        <w:t xml:space="preserve">во процветало. Высокий уровень частных вложений в него, отмечавшийся уже в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 сохранился и в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 Согласно кадастру 1740 г., 49% земель во</w:t>
        <w:softHyphen/>
        <w:t>круг Падуи и 36% земель вокруг Тревизо принадле</w:t>
        <w:softHyphen/>
        <w:t>жали нобилям, особенно венецианским патрициям. Именно здесь, в загородных владениях, просве</w:t>
        <w:softHyphen/>
        <w:t>щенные умы размышляли еще о возможности ре</w:t>
        <w:softHyphen/>
        <w:t>форм: о применении современных технологий, о развитии пастбищного скотоводства, о реформе налогообложения. Однако столкновение различных интересов приводит к сохранению статус-кво.</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34</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результате в 1790 г. население всей террито</w:t>
        <w:softHyphen/>
        <w:t>рии, принадлежавшей Республике, составляло 2860 тыс. жителей, из которых в самой Венеции проживало всего 140 тыс. По меркам тогдашних ев</w:t>
        <w:softHyphen/>
        <w:t>ропейских столиц это крайне мало.</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100" w:after="100"/>
        <w:jc w:val="center"/>
        <w:rPr>
          <w:rFonts w:ascii="Times New Roman" w:hAnsi="Times New Roman" w:cs="Times New Roman"/>
          <w:bCs w:val="false"/>
          <w:color w:val="000000"/>
          <w:sz w:val="24"/>
          <w:szCs w:val="24"/>
        </w:rPr>
      </w:pPr>
      <w:bookmarkStart w:id="38" w:name="__RefHeading___Toc269541547"/>
      <w:bookmarkEnd w:id="38"/>
      <w:r>
        <w:rPr>
          <w:rFonts w:cs="Times New Roman" w:ascii="Times New Roman" w:hAnsi="Times New Roman"/>
          <w:bCs w:val="false"/>
          <w:color w:val="000000"/>
          <w:sz w:val="24"/>
          <w:szCs w:val="24"/>
        </w:rPr>
        <w:t>УГАСАНИЕ КУЛЬТУРЫ</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Средний по размеру город, Венеция в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столетии привлекает к себе множество туристов, жаждущих приобщиться к ее культурным ценностям. Много</w:t>
        <w:softHyphen/>
        <w:t>численные кафе (в частности, знаменитое кафе «Флориан»), концерты, театры, игорные дома и до</w:t>
        <w:softHyphen/>
        <w:t>ма свиданий, празднества (самый продолжитель</w:t>
        <w:softHyphen/>
        <w:t>ный из них — карнавал) делают Венецию европей</w:t>
        <w:softHyphen/>
        <w:t>ской столицей развлечен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ам даже царит свобода слова (но, разумеется, не в сфере политики). Во всяком случае, имя тамош</w:t>
        <w:softHyphen/>
        <w:t>ним писателям поистине легион: веронец Шипионе Маффеи (1675-1755), Апостоло Дзено (1688-1764), Ипполито Пиндемонти (1753-86), Карло Гоцци (1730-1808), Карло Гольдони (1707-93), падуанец Мелькиоре Чезаротти (1730-180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днако Венеция не в состоянии была удер</w:t>
        <w:softHyphen/>
        <w:t>жать у себя наиболее пытливые и беспокойные умы того времени, среди которых следует назвать Альгаротти, Казанову (1725-98), писавшего, впрочем, не на итальянском, а на французском (он считал этот язык «более легким»), и даже са</w:t>
        <w:softHyphen/>
        <w:t>мого Гольдони.</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3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ействительно, половину жизни Гольдони про</w:t>
        <w:softHyphen/>
        <w:t>водит вдали от лагуны, но не утрачивает ни духов</w:t>
        <w:softHyphen/>
        <w:t>ных связей с ней, ни менталитета, присущего исклю</w:t>
        <w:softHyphen/>
        <w:t>чительно венецианцам. Автор «Мемуаров» и мно</w:t>
        <w:softHyphen/>
        <w:t>жества театральных пьес на трех языках (француз</w:t>
        <w:softHyphen/>
        <w:t>ском, итальянском и венецианском диалекте), он порывает с импровизационной комедией дель-арте и возвращается к написанным (литературным) пье</w:t>
        <w:softHyphen/>
        <w:t>сам. В этих пьесах, которые до сих пор ставят в теа</w:t>
        <w:softHyphen/>
        <w:t>трах всего мира, он выразил этические чаяния бур</w:t>
        <w:softHyphen/>
        <w:t>жуазии и изобразил ее среду (особенно показатель</w:t>
        <w:softHyphen/>
        <w:t>ным в этом отношении стал персонаж Панталоне, превратившийся из скупого и капризного старика в здравомыслящего и рассудительного купца), су</w:t>
        <w:softHyphen/>
        <w:t>мев при этом проявить свои симпатии к «малым ми</w:t>
        <w:softHyphen/>
        <w:t>ра сего» и неприязнь к праздному и никчемному дворянств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Наконец, в Венеции, как и повсюду в Европе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столетия, наблюдается бурное развитие газетного дела; повсюду возникают периодические издания, главным образом познавательные и литературные, ставшие настоящей трибуной для провозглашения всевозможных новых идей. «Джорнале де леттерати д'Италиа» (1710-40), издание, основанное Апостоло Дзено, претендует на статус главного итальян</w:t>
        <w:softHyphen/>
        <w:t>ского литературного журнала. Издание «Джорнале д'Италиа» (1764-76) посвящено научным и техниче</w:t>
        <w:softHyphen/>
        <w:t>ским вопросам. «Газетта венета» (1760) и «Оссерваторе венето» (1761) Гаспаро Гоцци обсуждают про</w:t>
        <w:softHyphen/>
        <w:t>блемы повседнев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ворчество уже упоминавшегося выше Дзено, а также Лоренцо Да Понте (1749-1838) как бы пере-</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3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идывает мостик между музыкой и литературой. В качестве либреттиста Дзено сотрудничает со Скарлатти, Вивальди и Генделем. Да Понте сочиняет ли</w:t>
        <w:softHyphen/>
        <w:t>бретто для многих современных ему композиторов, в частности для Моцар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 Венеция — одна из музыкальных столиц Европы, там творят Вивальди (1678-1741), Альбинони (1671-1750), Бенедетто Марчелло (1686-1739), Галуппи (1706—85) и многие другие композитор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 области изобразительного искусства Венеция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 также не плетется в хвосте. Одной из первых величин Сеттеченто является портретист Розальба Карьера (1675-1757), чьи пастели буквально навод</w:t>
        <w:softHyphen/>
        <w:t>няют итальянские и европейские дворы. К лучшим работам Джованни Баттисты Пьяццетты (1683-1754) относятся сцены из народной жизни и сельские сю</w:t>
        <w:softHyphen/>
        <w:t>жеты; он также сотрудничает с венецианским изда</w:t>
        <w:softHyphen/>
        <w:t>телем, иллюстрируя произведения Боссюэ и Тассо. Джованни Баттиста Тьеполо (1696-1770) создает ди</w:t>
        <w:softHyphen/>
        <w:t>намичные, свободные по живописи жанровые кар</w:t>
        <w:softHyphen/>
        <w:t>тины, в том числе и на религиозные сюжеты; празд</w:t>
        <w:softHyphen/>
        <w:t>ничные, наполненные светом и воздухом росписи вилл знатных венецианцев; а также величественные полотна во Дворце дожей, воскрешающие миф о былом величии Венеции. Наверное, самой судь</w:t>
        <w:softHyphen/>
        <w:t>бой ему предназначено прославлять клонящуюся к упадку цивилизацию, обожествляя город и самые знатные его семейства. Сын Джованни Баттисты, Джованни Доменико, после смерти отца создает мощные по своей живописной силе полотна, реали</w:t>
        <w:softHyphen/>
        <w:t>стические и исполненные социального подтекста, направленного на обличение пороков аристократии.</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37</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воим творчеством Антонио Каналь (Каналетто) (1697-1768) утверждает другой жанр в живописи — его «ведуты» (виды, пейзажи-панорамы) имеют ог</w:t>
        <w:softHyphen/>
        <w:t>ромный успех у коллекционеров всего мира, и преж</w:t>
        <w:softHyphen/>
        <w:t>де всего у англичан. Если Каналетто художественно воспроизвел топографию города, то картины Пьетро Лонги (1702-85) и Франческо Гварди (1712-93) вос</w:t>
        <w:softHyphen/>
        <w:t xml:space="preserve">создали быт и нравы венецианского общества в его повседневной жизни, его </w:t>
      </w:r>
      <w:r>
        <w:rPr>
          <w:rFonts w:cs="Times New Roman" w:ascii="Times New Roman" w:hAnsi="Times New Roman"/>
          <w:i/>
          <w:iCs/>
          <w:color w:val="000000"/>
          <w:sz w:val="24"/>
          <w:szCs w:val="24"/>
          <w:lang w:val="en-US"/>
        </w:rPr>
        <w:t>venezianita</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eading2"/>
        <w:spacing w:before="100" w:after="100"/>
        <w:jc w:val="center"/>
        <w:rPr>
          <w:rFonts w:ascii="Times New Roman" w:hAnsi="Times New Roman" w:cs="Times New Roman"/>
          <w:bCs w:val="false"/>
          <w:color w:val="000000"/>
          <w:sz w:val="24"/>
          <w:szCs w:val="24"/>
        </w:rPr>
      </w:pPr>
      <w:bookmarkStart w:id="39" w:name="__RefHeading___Toc269541548"/>
      <w:bookmarkEnd w:id="39"/>
      <w:r>
        <w:rPr>
          <w:rFonts w:cs="Times New Roman" w:ascii="Times New Roman" w:hAnsi="Times New Roman"/>
          <w:bCs w:val="false"/>
          <w:color w:val="000000"/>
          <w:sz w:val="24"/>
          <w:szCs w:val="24"/>
        </w:rPr>
        <w:t>ПАДЕНИЕ РЕСПУБЛИКИ</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своих донесениях правительству венецианские посланники описывали события французской рево</w:t>
        <w:softHyphen/>
        <w:t>люции; некоторые прозорливо предчувствовали их приближение уже с конца 1787 г. Однако новые пар</w:t>
        <w:softHyphen/>
        <w:t>веню, пришедшие к власти в Венеции, поначалу не выказывали по этому поводу особого беспокой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791 г. Республика принимает у себя графа Про</w:t>
        <w:softHyphen/>
        <w:t xml:space="preserve">ванского, брата Людовика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и будущего Людови</w:t>
        <w:softHyphen/>
        <w:t xml:space="preserve">ка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Когда начинается война между Францией и Австрией, Светлейшая, несмотря на давление со стороны Вены, отказывается поддерживать контрре</w:t>
        <w:softHyphen/>
        <w:t>волюцию. В отличие от многих государств, она не выражает официального возмущения по поводу казни короля и вскоре дает согласие на то, чтобы символика Французской республики красовалась на стенах посольства Фран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794 г., когда нависает угроза иностранного вторжения на ее территорию, Венеция заявляет</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3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 своем нейтралитете и не принимает серьезных мер военного характера. Вскоре же она с облегче</w:t>
        <w:softHyphen/>
        <w:t>нием узнает об окончании якобинского терро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днако в 1796 г. Директория упрекает Светлей</w:t>
        <w:softHyphen/>
        <w:t>шую в том, что та по-прежнему продолжает укры</w:t>
        <w:softHyphen/>
        <w:t>вать у себя графа Прованского, терпит антифран</w:t>
        <w:softHyphen/>
        <w:t>цузские выпады прессы и эмигрантов и предостав</w:t>
        <w:softHyphen/>
        <w:t>ляет австрийским войскам свободный проход по своим владения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скоре Венеции приходится идти на последние уступки. Граф Прованский вынужден покинуть Веро</w:t>
        <w:softHyphen/>
        <w:t>ну. В апреле армия под командованием Бонапарта одерживает победу над Австрией и Пьемонтом и за</w:t>
        <w:softHyphen/>
        <w:t>нимает Милан и Ломбардию. В конце мая она всту</w:t>
        <w:softHyphen/>
        <w:t>пает в Бергамо, затем в Тренто и Верону (в ноябр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8 апреля 1797 г. в Леобене Австрия и Франция приходят к соглашению относительно раздела вене</w:t>
        <w:softHyphen/>
        <w:t>цианских земель. Австрия получает значительную часть Террафермы, а Венеции в качестве компенса</w:t>
        <w:softHyphen/>
        <w:t>ции предлагают довольствоваться Романьей, Фер</w:t>
        <w:softHyphen/>
        <w:t>рарой и Болонь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ка в Бергамо, Брешии и Сало вспыхивают «де</w:t>
        <w:softHyphen/>
        <w:t>мократические» беспорядки, крестьяне Венето под</w:t>
        <w:softHyphen/>
        <w:t>нимаются против французских оккупантов. В апреле восстание охватывает Верону: «Веронская Пасха» дает Бонапарту предлог для интервенции. 26 апреля вой</w:t>
        <w:softHyphen/>
        <w:t>ска его занимают Виченцу, а 28-го — Падую. В обоих городах тотчас создаются муниципалитет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 мая объявлена война против Светлейшей. Пра</w:t>
        <w:softHyphen/>
        <w:t>вящий класс Венеции всячески пытается, не подвер</w:t>
        <w:softHyphen/>
        <w:t>гая себя риску, сбросить бремя власти. 12 мая дож Лодовико Манин и Большой совет подают в отстав-</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3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у. Управление городом переходит к муниципали</w:t>
        <w:softHyphen/>
        <w:t>тету, набранному в основном из представителей буржуаз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о в конце октября в Венецию приходит извес</w:t>
        <w:softHyphen/>
        <w:t>тие о мирном договоре, заключенном Францией и Австрией в Кампоформио, согласно которому ве</w:t>
        <w:softHyphen/>
        <w:t>нецианские острова на Леванте переходят к фран</w:t>
        <w:softHyphen/>
        <w:t>цузам, а австрийцы забирают себе Истрию, Далма</w:t>
        <w:softHyphen/>
        <w:t>цию, саму Венецию и прилегающие к ней террито</w:t>
        <w:softHyphen/>
        <w:t>рии вплоть до берегов По и Адидже. 18 января 1798 г. в Венецию вступают первые австрийские от</w:t>
        <w:softHyphen/>
        <w:t>ряды. Начинается более чем полувековое господст</w:t>
        <w:softHyphen/>
        <w:t>во иноземцев.</w:t>
      </w:r>
    </w:p>
    <w:p>
      <w:pPr>
        <w:pStyle w:val="Normal"/>
        <w:rPr>
          <w:rFonts w:ascii="Times New Roman" w:hAnsi="Times New Roman" w:cs="Times New Roman"/>
          <w:b/>
          <w:b/>
          <w:bCs/>
          <w:color w:val="000000"/>
          <w:sz w:val="24"/>
          <w:szCs w:val="24"/>
        </w:rPr>
      </w:pPr>
      <w:r>
        <w:rPr>
          <w:rFonts w:cs="Times New Roman" w:ascii="Times New Roman" w:hAnsi="Times New Roman"/>
          <w:sz w:val="24"/>
          <w:szCs w:val="24"/>
        </w:rPr>
        <w:tab/>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spacing w:before="100" w:after="100"/>
        <w:jc w:val="center"/>
        <w:rPr>
          <w:rFonts w:ascii="Times New Roman" w:hAnsi="Times New Roman" w:cs="Times New Roman"/>
          <w:sz w:val="24"/>
          <w:szCs w:val="24"/>
        </w:rPr>
      </w:pPr>
      <w:bookmarkStart w:id="40" w:name="__RefHeading___Toc269541549"/>
      <w:bookmarkEnd w:id="40"/>
      <w:r>
        <w:rPr>
          <w:rFonts w:cs="Times New Roman" w:ascii="Times New Roman" w:hAnsi="Times New Roman"/>
          <w:bCs w:val="false"/>
          <w:color w:val="000000"/>
          <w:sz w:val="24"/>
          <w:szCs w:val="24"/>
        </w:rPr>
        <w:t>Глава 5</w:t>
      </w:r>
    </w:p>
    <w:p>
      <w:pPr>
        <w:pStyle w:val="Heading1"/>
        <w:spacing w:before="100" w:after="100"/>
        <w:jc w:val="center"/>
        <w:rPr>
          <w:rFonts w:ascii="Times New Roman" w:hAnsi="Times New Roman" w:cs="Times New Roman"/>
          <w:sz w:val="24"/>
          <w:szCs w:val="24"/>
        </w:rPr>
      </w:pPr>
      <w:bookmarkStart w:id="41" w:name="__RefHeading___Toc269541550"/>
      <w:bookmarkEnd w:id="41"/>
      <w:r>
        <w:rPr>
          <w:rFonts w:cs="Times New Roman" w:ascii="Times New Roman" w:hAnsi="Times New Roman"/>
          <w:bCs w:val="false"/>
          <w:color w:val="000000"/>
          <w:sz w:val="24"/>
          <w:szCs w:val="24"/>
        </w:rPr>
        <w:t>ОТ ПАДЕНИЯ РЕСПУБЛИКИ</w:t>
      </w:r>
    </w:p>
    <w:p>
      <w:pPr>
        <w:pStyle w:val="Heading1"/>
        <w:spacing w:before="100" w:after="100"/>
        <w:jc w:val="center"/>
        <w:rPr>
          <w:rFonts w:ascii="Times New Roman" w:hAnsi="Times New Roman" w:cs="Times New Roman"/>
          <w:bCs w:val="false"/>
          <w:color w:val="000000"/>
          <w:sz w:val="24"/>
          <w:szCs w:val="24"/>
        </w:rPr>
      </w:pPr>
      <w:bookmarkStart w:id="42" w:name="__RefHeading___Toc269541551"/>
      <w:bookmarkEnd w:id="42"/>
      <w:r>
        <w:rPr>
          <w:rFonts w:cs="Times New Roman" w:ascii="Times New Roman" w:hAnsi="Times New Roman"/>
          <w:bCs w:val="false"/>
          <w:color w:val="000000"/>
          <w:sz w:val="24"/>
          <w:szCs w:val="24"/>
        </w:rPr>
        <w:t>ДО НАШИХ ДНЕЙ</w:t>
      </w:r>
    </w:p>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ольшинство историков Венеции заканчивают свои ра</w:t>
        <w:softHyphen/>
        <w:t>боты падением Республики. И не без основания, ибо от</w:t>
        <w:softHyphen/>
        <w:t>ныне Венеция прекращает свое существование как само</w:t>
        <w:softHyphen/>
        <w:t>стоятельное государство (не считая короткого периода революции 1848 г.) и находится под иностранным владычеством, а затем входит в состав Италии. Тем не менее с 1797 г. и до наших дней история города, какой бы вре</w:t>
        <w:softHyphen/>
        <w:t>менами мрачной и проблематичной она ни была, все же продолжается. «В Кампоформио Венеции была нанесе</w:t>
        <w:softHyphen/>
        <w:t>на поистине незаживающая рана, отчего история ее вплоть до наших дней являет собой непрерывный про</w:t>
        <w:softHyphen/>
        <w:t>цесс упадка во всех сферах жизнедеятельности города» (Аллегри). Но подобный приговор — далее мы в этом убедимся — на самом деле излишне суров.</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100" w:after="100"/>
        <w:jc w:val="center"/>
        <w:rPr>
          <w:rFonts w:ascii="Times New Roman" w:hAnsi="Times New Roman" w:cs="Times New Roman"/>
          <w:bCs w:val="false"/>
          <w:color w:val="000000"/>
          <w:sz w:val="24"/>
          <w:szCs w:val="24"/>
        </w:rPr>
      </w:pPr>
      <w:bookmarkStart w:id="43" w:name="__RefHeading___Toc269541552"/>
      <w:bookmarkEnd w:id="43"/>
      <w:r>
        <w:rPr>
          <w:rFonts w:cs="Times New Roman" w:ascii="Times New Roman" w:hAnsi="Times New Roman"/>
          <w:bCs w:val="false"/>
          <w:color w:val="000000"/>
          <w:sz w:val="24"/>
          <w:szCs w:val="24"/>
        </w:rPr>
        <w:t>ВЕНЕЦИЯ ПОД ВЛАСТЬЮ ИНОЗЕМЦЕВ (1797-1866)</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ак мы уже говорили, 15 мая 1797 г. французские войска вошли в Венецию: за более чем тысячелет-</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bCs/>
          <w:color w:val="000000"/>
          <w:sz w:val="24"/>
          <w:szCs w:val="24"/>
        </w:rPr>
        <w:t>14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юю историю города такое случилось впервые! Восемнадцатого января 1798 г. настал черед авст</w:t>
        <w:softHyphen/>
        <w:t>рийских войск. Девятнадцатого января 1806 г. французы вновь захватывают город. С 1 апреля 1814 г. и вплоть до 1866 г. в Венеции властвуют авст</w:t>
        <w:softHyphen/>
        <w:t>рийцы (не считая «ста дней» в 1848 г.). Таким обра</w:t>
        <w:softHyphen/>
        <w:t>зом, почти семьдесят лет истории Венеции прошли под иностранным иг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сли первое пребывание французов на берегах лагуны (менее шести месяцев) было отмечено гра</w:t>
        <w:softHyphen/>
        <w:t>бежами и насилием со стороны оккупантов, то пер</w:t>
        <w:softHyphen/>
        <w:t>вый период австрийского владычества характери</w:t>
        <w:softHyphen/>
        <w:t>зовался двумя основными чертами: сотрудничест</w:t>
        <w:softHyphen/>
        <w:t>вом части венецианской аристократии с Австрией и быстрым упадком городского хозяй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атриции, собравшиеся 22 февраля 1798 г. в зале Большого совета, назначают двенадцать представителей (среди которых и отрешенный от должности дож) и поручают им принести клятву верности и повиновения австрийскому императору. Разумеется, они делают это без особых колебаний, ибо видят в присоединении к империи наименьшее зло. Главы двух самых богатых венецианских се</w:t>
        <w:softHyphen/>
        <w:t>мейств, Джованелли и Эриццо, за солидные денеж</w:t>
        <w:softHyphen/>
        <w:t>ные взносы удостаиваются княжеских титулов импе</w:t>
        <w:softHyphen/>
        <w:t>рии; ряд аристократов получают графские титулы, а большая часть бывших патрициев сохраняет свои дворянские титулы.  Однако административные, должности, занимаемые новой имперской аристо</w:t>
        <w:softHyphen/>
        <w:t>кратией, являются исключительно второстепенны</w:t>
        <w:softHyphen/>
        <w:t>ми: все важные решения принимаются в Вене и ис</w:t>
        <w:softHyphen/>
        <w:t>полняются чиновниками-австрийцами.</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4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ернувшись в Венецию в ноябре 1798 г., Да Понте пишет об унынии, охватившем город: «Читатель, вообрази себе мое удивление и мою печаль, когда на огромной площади (Сан-Марко), где в прежние времена царили лишь радость и ве</w:t>
        <w:softHyphen/>
        <w:t>селье и народу было не протолкнуться, узрел я пе</w:t>
        <w:softHyphen/>
        <w:t>чаль, безмолвие, безлюдье и уныние». В 1802 г. один немецкий путешественник, посетивший Ве</w:t>
        <w:softHyphen/>
        <w:t>нецию, дает картину еще более мрачную: «Дворец дожей, похоже, опустел вовсе, а на Риальто для охраны расставлены пушки. В конце площади Сан-Марко, на берегу лагуны, австрийцы поставили шесть орудий, а напротив Сан-Джорджо французы еще раньше установили целую батарею, которую империя не только сохранила, но и усилила... Са</w:t>
        <w:softHyphen/>
        <w:t>мое печальное зрелище в Венеции — это нищета и нищенство. Нельзя сделать и десяти шагов, что</w:t>
        <w:softHyphen/>
        <w:t>бы не услышать скорбной мольбы о сострадании, вид же несчастных лишь усиливает горечь впечат</w:t>
        <w:softHyphen/>
        <w:t>лений... Но наибольшее потрясение испытал я при виде женщин из благородных семейств, кои, заку</w:t>
        <w:softHyphen/>
        <w:t>тавшись в плотные, неподвластные взорам вуали, стоят на церковных папертях, преклонив колена и молитвенно сложив на груди руки, а перед ними поставлены маленькие деревянные мисочки, куда прохожие бросают мелкие монет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Упадок Венеции объясняется целым рядом при</w:t>
        <w:softHyphen/>
        <w:t>чин: многие патриции разорились (по причине со</w:t>
        <w:softHyphen/>
        <w:t>кращения доходов от недвижимости, краха госу</w:t>
        <w:softHyphen/>
        <w:t>дарственного банка и непомерного налогообложе</w:t>
        <w:softHyphen/>
        <w:t>ния); большая часть аристократической верхушки уехала на материк; администраторы и чиновники</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4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ывшей Республики лишились работы; туризм при</w:t>
        <w:softHyphen/>
        <w:t>шел в упадок, равно как и деятельность Арсенала, промышленность и торговля. По словам А. Дзорци, венецианцы от вечного карнавала перешли к столь же вечному пос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соответствии с Пресбургским договором 1 ян</w:t>
        <w:softHyphen/>
        <w:t>варя 1806 г. в Венецию вошла армия Наполеона. Провинции Венеции были присоединены к Италь</w:t>
        <w:softHyphen/>
        <w:t>янскому королевству, вице-королем которого стал Евгений Богарнэ, сделавший своей столицей Ми</w:t>
        <w:softHyphen/>
        <w:t>лан. Таким образом, Венеция лишилась всех своих бывших территорий, разделенных теперь на депар</w:t>
        <w:softHyphen/>
        <w:t>таменты, а ряд ее городов и областей Наполеон по</w:t>
        <w:softHyphen/>
        <w:t>дарил своим соратникам: Тревизо стало владением Мортье, Истрия — Бессьера, Фельтре — Кларка, Виченца — Коленку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отличие от миланской элиты, привыкшей к иностранному господству, венецианские аристо</w:t>
        <w:softHyphen/>
        <w:t>краты и буржуа не склонны были к сотрудничеству с оккупанта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быв на берега лагуны в ноябре 1807 г., Напо</w:t>
        <w:softHyphen/>
        <w:t xml:space="preserve">леон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принимает ряд мер, направленных на ожив</w:t>
        <w:softHyphen/>
        <w:t xml:space="preserve">ление городской жизни: начинает портовые работы, отдает приказ о реставрации дамб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murazz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алестрины, покровительствует стекольному производст</w:t>
        <w:softHyphen/>
        <w:t>ву, оказывает финансовую помощь Арсеналу, дает острову Сан-Джорджо статус порто-франко. Одна</w:t>
        <w:softHyphen/>
        <w:t>ко Берлинский декрет о континентальной блокаде, установивший торговый барьер Англии, оконча</w:t>
        <w:softHyphen/>
        <w:t>тельно подрывает венецианскую торговлю и всюду, до самой Адриатики, провоцирует англичан напа</w:t>
        <w:softHyphen/>
        <w:t>дать на венецианские суда.</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4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811 г. генерал Лористон в своем докладе импе</w:t>
        <w:softHyphen/>
        <w:t>ратору рисует весьма печальную картину сложив</w:t>
        <w:softHyphen/>
        <w:t>шегося положения: всеобщее запустение, разоре</w:t>
        <w:softHyphen/>
        <w:t>ние знатных семейств, бросающих свои дворцы и дома, которые идут с молотка. При этом он еще умалчивает о грабежах и разбазаривании тысяч произведений искусства, принадлежавших разру</w:t>
        <w:softHyphen/>
        <w:t>шенным церквям, разогнанным конгрегациям и скуолам: масштаб бедствия был столь велик, что создание музея Академии и передача фондов биб</w:t>
        <w:softHyphen/>
        <w:t>лиотеке Сан-Марко не могли компенсировать ущерб.</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конце 1813 г. Венецию осаждают австрийцы. В это время в городе находятся около 40 тыс. голод</w:t>
        <w:softHyphen/>
        <w:t>ных и обнищавших жителей. Перемирие, подписан</w:t>
        <w:softHyphen/>
        <w:t>ное 16 апреля 1814 г., передает разграбленный город под власть Австр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3 мая 1815 г. представители венецианских про</w:t>
        <w:softHyphen/>
        <w:t>винций, собравшись на площади Сан-Марко, при</w:t>
        <w:softHyphen/>
        <w:t xml:space="preserve">носят присягу на верность императору Францу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ко</w:t>
        <w:softHyphen/>
        <w:t>торый 31 октября торжественно вступил в Венецию. Провинции объединяются в Ломбардо-Венецианское королевство под властью вице-короля: столи</w:t>
        <w:softHyphen/>
        <w:t>цей королевства становится Милан, а в Венеции ос</w:t>
        <w:softHyphen/>
        <w:t>тается кассационный суд и штаб командующего военно-морским фло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819 г. в своем отчете императору вице-король по-прежнему говорит о руинах Венеции, брошен</w:t>
        <w:softHyphen/>
        <w:t>ных дворцах и многочисленных нищих и безработ</w:t>
        <w:softHyphen/>
        <w:t>ных. Отток жителей из города продолжается, а Три</w:t>
        <w:softHyphen/>
        <w:t>ест составляет жесткую конкуренцию венецианско</w:t>
        <w:softHyphen/>
        <w:t>му порту. С 1813 по 1818 г. население города сокра-</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4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илось на 12 тыс., а общее число жителей составило менее 100 тыс. человек. В 1825 г. Торговая палата от</w:t>
        <w:softHyphen/>
        <w:t>мечает, что порт фактически пребывает в запусте</w:t>
        <w:softHyphen/>
        <w:t>нии. В 1827 г. наблюдается значительное сокраще</w:t>
        <w:softHyphen/>
        <w:t>ние текстильной продукции: шерсти, шелка и хлоп</w:t>
        <w:softHyphen/>
        <w:t>ковых тканей.</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живление экономики наступает довольно по</w:t>
        <w:softHyphen/>
        <w:t>здно. Только в 1830 г. Венеция и ее порт получают статус зоны свободной торговли. В 1837 г. создается общество для постройки железной дороги между Миланом и Венецией; в 1841 г. заложен первый ка</w:t>
        <w:softHyphen/>
        <w:t>мень железнодорожного моста, который свяжет го</w:t>
        <w:softHyphen/>
        <w:t>род с материком; в январе 1846 г. в Венецию при</w:t>
        <w:softHyphen/>
        <w:t>был первый поезд. Создана новая коммерческая компания, ставящая своей задачей развитие мор</w:t>
        <w:softHyphen/>
        <w:t>ской торговли, а также речного судоходства между Миланом и Венецией. Принята программа строи</w:t>
        <w:softHyphen/>
        <w:t>тельства новых судов. Однако при всей энергич</w:t>
        <w:softHyphen/>
        <w:t>ности венецианцев Милан — благодаря гибкости и динамичности своей элиты — в целом значитель</w:t>
        <w:softHyphen/>
        <w:t>но опережает Венецию.</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100" w:after="100"/>
        <w:jc w:val="center"/>
        <w:rPr>
          <w:rFonts w:ascii="Times New Roman" w:hAnsi="Times New Roman" w:cs="Times New Roman"/>
          <w:bCs w:val="false"/>
          <w:color w:val="000000"/>
          <w:sz w:val="24"/>
          <w:szCs w:val="24"/>
        </w:rPr>
      </w:pPr>
      <w:bookmarkStart w:id="44" w:name="__RefHeading___Toc269541553"/>
      <w:bookmarkEnd w:id="44"/>
      <w:r>
        <w:rPr>
          <w:rFonts w:cs="Times New Roman" w:ascii="Times New Roman" w:hAnsi="Times New Roman"/>
          <w:bCs w:val="false"/>
          <w:color w:val="000000"/>
          <w:sz w:val="24"/>
          <w:szCs w:val="24"/>
        </w:rPr>
        <w:t>ВТОРАЯ РЕСПУБЛИКА</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814-40 гг. отношения между венецианцами и австрийцами складываются в целом неплохо, доказательством чему служит тот факт, что движе</w:t>
        <w:softHyphen/>
        <w:t>ние карбонариев, активизировавшееся в 1820-21 гг. в Полезине, Вероне и Виченце, не затронуло Венецию.</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4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 1840 г. созревает зародившийся в кадетской морской школе антиавстрийский заговор; во главе за</w:t>
        <w:softHyphen/>
        <w:t>говорщиков стоят сыновья контр-адмирала Аттилио и Эмилио Бандьера. В 1844 г. после провала попытки восстания обоих казнят неподалеку от Козенц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Легальное сопротивление оккупантам возглавил адвокат Даниэле Манин. В свою программу Манин включает требование уважения прав населения Ломбардии и Венето на самоуправление, сохране</w:t>
        <w:softHyphen/>
        <w:t>ния его институтов и традиций. Писатель Никколо Томмазео оказывает Манину активное содействие. Вернувшись из изгнания, он в декабре 1847 г. высту</w:t>
        <w:softHyphen/>
        <w:t>пает в Венеции с речью, в которой требует отмены цензуры и призывает к объединению Италии. Речь его заканчивается следующими словами: «И пусть имя Италии... звучит в душах подобно голосам на</w:t>
        <w:softHyphen/>
        <w:t>ших милых и дорогих возлюбленны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9 января 1848 г. Манина и Томмазео арестовы</w:t>
        <w:softHyphen/>
        <w:t>вают. В Венеции проходят демонстрации протеста против владычества Австрии; в Падуе вспыхивают студенческие волнения. Когда из Парижа приходит известие о начавшейся там революции, в Ломбардо-Венецианском королевстве объявляют о вступ</w:t>
        <w:softHyphen/>
        <w:t>лении в силу закона военног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7 марта собравшаяся на площади Сан-Марко толпа требует освобождения узников. Манин при</w:t>
        <w:softHyphen/>
        <w:t>зывает к восстанию. 22-го вспыхивает мятеж в Арсе</w:t>
        <w:softHyphen/>
        <w:t>нале, и австрийцы покидают город. Манин форми</w:t>
        <w:softHyphen/>
        <w:t>рует правительство и становится его главой. Однако города Венето, следуя примеру Милана, голосуют за присоединение к Пьемонту, где правит Карл Аль</w:t>
        <w:softHyphen/>
        <w:t>берт. Опасаясь австрийской интервенции, провин-</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4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циальная ассамблея в июле принимает аналогичное решение. В августе комиссары из Пьемонта прибы</w:t>
        <w:softHyphen/>
        <w:t>вают в Венецию, где их встречают без особого энту</w:t>
        <w:softHyphen/>
        <w:t>зиазма. Причиной тому разгром армии Карла Аль</w:t>
        <w:softHyphen/>
        <w:t>берта, возвращение австрийцев в Милан и подпи</w:t>
        <w:softHyphen/>
        <w:t>сание мира, согласно которому Венеция вновь от</w:t>
        <w:softHyphen/>
        <w:t>ходит к Австр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анин опять берет в свои руки бразды правле</w:t>
        <w:softHyphen/>
        <w:t>ния, однако и с суши, и с моря город уже блокирован австрийскими войсками, а Европа и Италия, несмот</w:t>
        <w:softHyphen/>
        <w:t>ря на отчаянные призывы о помощи, бросают вене</w:t>
        <w:softHyphen/>
        <w:t>цианцев на произвол судьбы. Плохо вооруженные, плохо подготовленные, уступающие противнику в численности, венецианские солдаты при поддерж</w:t>
        <w:softHyphen/>
        <w:t>ке волонтеров, прибывших из других областей Ита</w:t>
        <w:softHyphen/>
        <w:t>лии, мужественно обороняются. Население не отсту</w:t>
        <w:softHyphen/>
        <w:t>пает ни перед голодом, ни перед бомбардировками, ни перед эпидемией холеры. Венецианцы капитули</w:t>
        <w:softHyphen/>
        <w:t>руют только 22 августа. Манин и Томмазео и с ними еще тридцать восемь других лидеров отправлены в ссылку; многие их сограждане готовы разделить их участь. Вторая и последняя Венецианская республика в гордом одиночестве сражалась до последнег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6 августа эрцгерцог Сигизмунд от имени импе</w:t>
        <w:softHyphen/>
        <w:t>ратора вновь занимает город. Несмотря на объяв</w:t>
        <w:softHyphen/>
        <w:t>ление закона военного времени и попытки оккупан</w:t>
        <w:softHyphen/>
        <w:t>тов установить контакт с населением, горожане дер</w:t>
        <w:softHyphen/>
        <w:t>жатся настороженно и продолжают втайне устраи</w:t>
        <w:softHyphen/>
        <w:t xml:space="preserve">вать заговоры, часть которых была раскрыта, и в 1851-52 гг. состоялись казни заговорщиков. 11 июля 1859 г. перемирие, подписанное в Виллафранке между Наполеоном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и Австрией, нисколь-</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48</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о не изменило положения Венеции. Только оче</w:t>
        <w:softHyphen/>
        <w:t>редная партия венецианцев покинула берега лагу</w:t>
        <w:softHyphen/>
        <w:t>ны, отправившись в ссылку.</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100" w:after="100"/>
        <w:jc w:val="center"/>
        <w:rPr/>
      </w:pPr>
      <w:bookmarkStart w:id="45" w:name="__RefHeading___Toc269541554"/>
      <w:bookmarkEnd w:id="45"/>
      <w:r>
        <w:rPr>
          <w:rFonts w:cs="Times New Roman" w:ascii="Times New Roman" w:hAnsi="Times New Roman"/>
          <w:bCs w:val="false"/>
          <w:color w:val="000000"/>
          <w:sz w:val="24"/>
          <w:szCs w:val="24"/>
        </w:rPr>
        <w:t xml:space="preserve">КУЛЬТУРНАЯ ЖИЗНЬ В ПЕРВОЙ ПОЛОВИНЕ </w:t>
      </w:r>
      <w:r>
        <w:rPr>
          <w:rFonts w:cs="Times New Roman" w:ascii="Times New Roman" w:hAnsi="Times New Roman"/>
          <w:bCs w:val="false"/>
          <w:color w:val="000000"/>
          <w:sz w:val="24"/>
          <w:szCs w:val="24"/>
          <w:lang w:val="en-US"/>
        </w:rPr>
        <w:t>XIX</w:t>
      </w:r>
      <w:r>
        <w:rPr>
          <w:rFonts w:cs="Times New Roman" w:ascii="Times New Roman" w:hAnsi="Times New Roman"/>
          <w:bCs w:val="false"/>
          <w:color w:val="000000"/>
          <w:sz w:val="24"/>
          <w:szCs w:val="24"/>
        </w:rPr>
        <w:t xml:space="preserve"> СТОЛЕТИЯ</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сли сравнивать культурную жизнь Венеции 1800-50 гг. с Миланом, Турином, Флоренцией или Не</w:t>
        <w:softHyphen/>
        <w:t>аполем, она вполне может показаться серой и ущербн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ород превращается в «столицу старой книги»: Венеция продолжает издавать книги и газеты, од</w:t>
        <w:softHyphen/>
        <w:t>нако все они обращены в прошлое и проникнуты духом провинциализма. Какими бы талантами ни обладал переводчик «Одиссеи» и поэт Пиндемонте, он, как и другие писатели его поколения, уро</w:t>
        <w:softHyphen/>
        <w:t>женцы Венеции и Венето, проявляет «неспособ</w:t>
        <w:softHyphen/>
        <w:t>ность или нежелание оказывать воздействие на новый политический и культурный контекст» (Ал</w:t>
        <w:softHyphen/>
        <w:t>легри). Даже Томмазео (1802-74) при всем своем мужестве, выказанном им во время событий 1848 г., и опыте, приобретенном в Милане, Фло</w:t>
        <w:softHyphen/>
        <w:t>ренции и Пизе, смог предложить венецианским революционерам только возврат к мифическому и призрачному космополитизм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мечательны пути, избранные Уго Фосколо (1778-1827) и Ипполито Ньево (1831-61): первый покидает Венецию ради Милана, второй оставляет Венецию ради Италии.</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4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быв в 1792 г. в Венецию с острова Закинф, почти — по его собственным словам — не зная ита</w:t>
        <w:softHyphen/>
        <w:t>льянского, Фосколо начинает посещать литератур</w:t>
        <w:softHyphen/>
        <w:t>ные салоны и кружки. Вскоре он проникается рево</w:t>
        <w:softHyphen/>
        <w:t>люционными идеалами, пишет оду «Новым респуб</w:t>
        <w:softHyphen/>
        <w:t>ликанцам» и сонет, где осуждает нейтралитет Вене</w:t>
        <w:softHyphen/>
        <w:t>ции. В 1798 г. он представляет трагедию «Фиест», снискавшую значительный успех. Однако заложен</w:t>
        <w:softHyphen/>
        <w:t>ный в ней политический заряд вынудил его бежать в Болонью. Вернувшись в Венецию вместе с фран</w:t>
        <w:softHyphen/>
        <w:t>цузами (отчего сограждане прозвали его «поэтом-якобинцем») после заключения Кампоформийского мира, Фосколо вскоре окончательно покидает го</w:t>
        <w:softHyphen/>
        <w:t>род. В Брешии он публикует свою поэму «Гробни</w:t>
        <w:softHyphen/>
        <w:t xml:space="preserve">цы»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Sepolcr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1809 г. выступает с речью в универ</w:t>
        <w:softHyphen/>
        <w:t>ситете Павии и там же затем читает целый курс об этической и политической миссии, которую пред</w:t>
        <w:softHyphen/>
        <w:t>стоит взять на себя итальянским писателя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романе «Исповедь итальянца» (опубликован</w:t>
        <w:softHyphen/>
        <w:t>ном в 1867 г., после смерти автора) Ньево рисует мрачную картину Венеции: «О Венеция, о древняя матерь свободы и мудрости... Когда я вновь увидел тебя, облаченную в погребальный саван, увидел те</w:t>
        <w:softHyphen/>
        <w:t>бя, прекрасную и величественную, в объятиях смер</w:t>
        <w:softHyphen/>
        <w:t>ти, когда почувствовал, как леденеет твое сердце, и услышал, как на губах твоих угасает последний вздох, буря боли, отчаяния и угрызений совести взметнулась в пылкой душе моей... Я ощутил ярость изгнанника, скорбь сироты, муки отцеубийцы!» Тернистый путь героя романа начинается в период упадка Венеции, а завершается в борьбе за единую Италию. «Я родился венецианцем, но умру итальян-</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5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цем» — такова, по собственному признанию Ньево, судьба его самого и его героя, символизирующего эволюцию, которую претерпела венецианская ин</w:t>
        <w:softHyphen/>
        <w:t xml:space="preserve">теллигенция на протяжении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столет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тъезд в 1781 г. в Рим Антонио Кановы является примечательным свидетельством перемещения ве</w:t>
        <w:softHyphen/>
        <w:t>нецианских людей искусства ближе к центрам худо</w:t>
        <w:softHyphen/>
        <w:t>жественной активности, соответствовавшим новым эстетическим идеалам. Неоклассицизм, получив</w:t>
        <w:softHyphen/>
        <w:t>ший бурное развитие и ставший своего рода меж</w:t>
        <w:softHyphen/>
        <w:t>дународным языком искусства, одновременно стал отрицанием специфики венецианского искусства. Иностранная оккупация также не могла не способст</w:t>
        <w:softHyphen/>
        <w:t>вовать стиранию специфических особенностей ме</w:t>
        <w:softHyphen/>
        <w:t>стной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сли говорить о вторжении оккупантов в сферу искусства, то следует упомянуть прежде всего гра</w:t>
        <w:softHyphen/>
        <w:t>достроительство. С 1797 по 1866 г. город в значи</w:t>
        <w:softHyphen/>
        <w:t>тельной степени изменил свой облик. Первое важ</w:t>
        <w:softHyphen/>
        <w:t>ное нововведение коснулось площади Сан-Марко. Французы решили начать с Новых Прокураций и придали им поистине королевское величие. Алессандро Антолини, вызванный из Милана Евгением Богарнэ, руководит постройкой на площади напо</w:t>
        <w:softHyphen/>
        <w:t>леоновского флигеля, ставшего причиной разруше</w:t>
        <w:softHyphen/>
        <w:t xml:space="preserve">ния церкви Сан-Джеминьяно (работы Палладио), и сооружением «Королевских садиков»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Giardinetti</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Real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следствие ошибок и яростной полемики (впрочем, характерных для культурной жизни Вене</w:t>
        <w:softHyphen/>
        <w:t xml:space="preserve">ции не только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но и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 строительство завер</w:t>
        <w:softHyphen/>
        <w:t>шается только к 1820 г., и руководит им уже сиенец Лоренцо Санти. Перестройки вокруг собора Сан-</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5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арко продолжаются до 1843 г., когда площадь принимает свой окончательный обли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 последствиям наполеоновской оккупации на</w:t>
        <w:softHyphen/>
        <w:t>ряду с указанными пертурбациями следует также отнести создание садов Кастелло (1810), часть пло</w:t>
        <w:softHyphen/>
        <w:t>щади которых теперь занимает Бьеннал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 австрийском правлении в Венеции начина</w:t>
        <w:softHyphen/>
        <w:t>ется новый период градостроительной активности. Строительство уже упомянутых железнодорожного моста и вокзала повлекло за собой разрушение церкви Санта-Лючия (работы Палладио). Для соеди</w:t>
        <w:softHyphen/>
        <w:t>нения Сан-Видаль с Академией и переправы через Большой канал в 1854 г. открывается (платный) же</w:t>
        <w:softHyphen/>
        <w:t>лезный мост, выполненный в стиле промышленной архитектуры; к этому же стилю принадлежат и вок</w:t>
        <w:softHyphen/>
        <w:t>зальные постройки. Общественное мнение не при</w:t>
        <w:softHyphen/>
        <w:t>няло оба моста, и в 1934 г. их заменили на други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100" w:after="100"/>
        <w:jc w:val="center"/>
        <w:rPr>
          <w:rFonts w:ascii="Times New Roman" w:hAnsi="Times New Roman" w:cs="Times New Roman"/>
          <w:bCs w:val="false"/>
          <w:color w:val="000000"/>
          <w:sz w:val="24"/>
          <w:szCs w:val="24"/>
        </w:rPr>
      </w:pPr>
      <w:bookmarkStart w:id="46" w:name="__RefHeading___Toc269541555"/>
      <w:bookmarkEnd w:id="46"/>
      <w:r>
        <w:rPr>
          <w:rFonts w:cs="Times New Roman" w:ascii="Times New Roman" w:hAnsi="Times New Roman"/>
          <w:bCs w:val="false"/>
          <w:color w:val="000000"/>
          <w:sz w:val="24"/>
          <w:szCs w:val="24"/>
        </w:rPr>
        <w:t>ИТАЛЬЯНСКАЯ ВЕНЕЦИЯ (1866-1945)</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866 г., 22 июля, после двух поражений итальян</w:t>
        <w:softHyphen/>
        <w:t>ских армий на суше и на море (при Кустоце и остро</w:t>
        <w:softHyphen/>
        <w:t>ве Лисса) между Австрией и Пруссией было подпи</w:t>
        <w:softHyphen/>
        <w:t>сано перемирие. Венеция передавалась Франции, которая уступила ее Италии. 19 октября итальянские войска вошли в Венецию. 21 октября жители города в подавляющем большинстве проголосовали за при</w:t>
        <w:softHyphen/>
        <w:t xml:space="preserve">соединение к Итальянскому королевству. 7 ноября на берегах лагуны восторженно встречали короля Виктора Эммануил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5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тав частью Италии, Венеция не смогла быстро воспользоваться уходом австрийцев для возрож</w:t>
        <w:softHyphen/>
        <w:t>дения своей экономики; местная политическая жизнь также долгое время оставалась исключи</w:t>
        <w:softHyphen/>
        <w:t>тельно консервативн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Характерным событием того времени было ос</w:t>
        <w:softHyphen/>
        <w:t xml:space="preserve">нование в 1874 г. традиционалистской организации «Опера деи конгрессии»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Oper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ei</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ongress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н</w:t>
        <w:softHyphen/>
        <w:t>тролируемой католическими иерархами; в связи с этим Венеция начинает рассматриваться как «хри</w:t>
        <w:softHyphen/>
        <w:t>стианская столица», а Венето — как «земля побе</w:t>
        <w:softHyphen/>
        <w:t>дившего христианства». На выборах в законода</w:t>
        <w:softHyphen/>
        <w:t>тельное собрание 1876 г. во всех избирательных коллегиях Венето торжествуют правые, в то время как Италия голосует за левых. Однако в мае 1891 г. мэром избирается Риккардо Сельватико, новое ли</w:t>
        <w:softHyphen/>
        <w:t>цо в местной политике; он и возглавляет левый му</w:t>
        <w:softHyphen/>
        <w:t>ниципалитет. С 1895 по 1920 г. городом от имени блока умеренных клерикалов руководит Филиппо Гримани. В апреле 1921 г. был создан первый вене</w:t>
        <w:softHyphen/>
        <w:t xml:space="preserve">цианский «фашо»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fascio</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1921 г. социалистичес</w:t>
        <w:softHyphen/>
        <w:t>кая партия становится первой партией Венеции, что не может не встревожить местных католических иерархов и патриарх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о время австрийского господства экономика Венеции находилась в полном застое; теперь она набирает обороты крайне медленно. В конц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 в городе действуют всего три важных промышлен</w:t>
        <w:softHyphen/>
        <w:t xml:space="preserve">ных комплекса: хлопчатобумажный комбинат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Cotonificio</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снованный в 1882 г., мельницы Штукки, сооруженные по инициативе швейцарцев, и Французская газовая компания.</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5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907 г. образуется Итальянская компания гранд-отелей, в задачу которой входит создание ус</w:t>
        <w:softHyphen/>
        <w:t>ловий для привлечения богатых туристов. Туризм становится важной статьей дохода, особенно после того, как Итальянское государство отказалось от ис</w:t>
        <w:softHyphen/>
        <w:t>пользования старых портов (в число которых вошла и Венеция) и сделало упор на Таранто и Бриндизи, расположенные ближе к Африке. В 1917 г. крупный менеджер граф Вольпи соединил политическую во</w:t>
        <w:softHyphen/>
        <w:t>лю и частные интересы для реализации крупномас</w:t>
        <w:softHyphen/>
        <w:t>штабного проекта по созданию порта и одновре</w:t>
        <w:softHyphen/>
        <w:t>менно промышленного центра в Маргере, т.е. за пределами исторического центра города. Ком</w:t>
        <w:softHyphen/>
        <w:t>плекс предполагалось строить на 550 га земли, за</w:t>
        <w:softHyphen/>
        <w:t>топляемой во время больших морских приливов: с помощью намыва собирались приподнять эту тер</w:t>
        <w:softHyphen/>
        <w:t>риторию более чем на два метра над уровнем моря. Государство взяло на себя сооружение порта со всей необходимой инфраструктурой и обустройст</w:t>
        <w:softHyphen/>
        <w:t>во поселка; впоследствии все перешли к обществу концессионеров, сумевшему привлечь капиталы не только местные, но и из отдаленных регионов; в ад</w:t>
        <w:softHyphen/>
        <w:t>министративный совет комплекса вошли наиболее известные представители финансового и делового мира Италии. Вместе с крупными бизнесменами, среди которых был граф Чини, Вольпи и его группа берут под контроль практически всю региональную экономику: промышленность, энергетические ис</w:t>
        <w:softHyphen/>
        <w:t>точники, кредитную систему и туризм. Стремясь вы</w:t>
        <w:softHyphen/>
        <w:t>вести Венецию из застоя, Вольпи устанавливает де</w:t>
        <w:softHyphen/>
        <w:t>ловые отношения с фашистским режимом; став в 1924 г. депутатом, в 1934-м он уже является мини-</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5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стром финансов и президентом </w:t>
      </w:r>
      <w:r>
        <w:rPr>
          <w:rFonts w:cs="Times New Roman" w:ascii="Times New Roman" w:hAnsi="Times New Roman"/>
          <w:i/>
          <w:iCs/>
          <w:color w:val="000000"/>
          <w:sz w:val="24"/>
          <w:szCs w:val="24"/>
          <w:lang w:val="en-US"/>
        </w:rPr>
        <w:t>Cofindustri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 «патроном патрон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мимо порта Маргеры, куда не берут рабочих из Венеции (по причине их «излишней политизиро</w:t>
        <w:softHyphen/>
        <w:t>ванности»), в «концерн Вольпи» в 1929 г. входят 60 предприятий, на которых занято 5500 человек; предприятия различного профиля: химические, ме</w:t>
        <w:softHyphen/>
        <w:t>таллургические, кораблестроительные, по произ</w:t>
        <w:softHyphen/>
        <w:t>водству электроэнергии, продуктов питания, транс</w:t>
        <w:softHyphen/>
        <w:t>портные и общественного обслуживания. В 1935 г. округ Маргера насчитывает 52 предприятия, на ко</w:t>
        <w:softHyphen/>
        <w:t>торых занято 6442 человека; в 1939 г. предприятий уже 63 и, соответственно, число занятых на них до</w:t>
        <w:softHyphen/>
        <w:t>ходит до 18 872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866 г. Венеция сталкивается с огромными проблемами, связанными с урбанизацией и оз</w:t>
        <w:softHyphen/>
        <w:t>доровлением города, причем не столько «благо</w:t>
        <w:softHyphen/>
        <w:t>родных» кварталов, сколько жилищ простонаро</w:t>
        <w:softHyphen/>
        <w:t>дья. В 1871 г. появляются новые дороги и среди них трасса, соединившая площадь Сан-Марко с вокзалом. В 1880 г. торжественно открывается морской вокзал. В 1866 г. мэр города Данте ди Серего Алигьери приступает к осуществлению плана по очищению городской атмосферы: он хочет «проветрить» город за счет расширения основных каналов и разрушения домов, признанных вред</w:t>
        <w:softHyphen/>
        <w:t>ными для проживания (в 1884-85 гг. в городе разразилась эпидемия холеры). Принятые меры вызывают протест со стороны «пассеистов», усма</w:t>
        <w:softHyphen/>
        <w:t>тривающих в них посягательство на «культ красо</w:t>
        <w:softHyphen/>
        <w:t>ты». В 1893 г. учреждается «комиссия по строи</w:t>
        <w:softHyphen/>
        <w:t>тельству здоровых и недорогих домов для наро-</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5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а»; ее деятельность, впрочем, приносит весьма скудные плоды. В 1891 г. принимается первый план, регулирующий развитие города. Обследо</w:t>
        <w:softHyphen/>
        <w:t>вание, проведенное в 1910 г., показало, что более 46% квартир вредны для здоровья; и действи</w:t>
        <w:softHyphen/>
        <w:t>тельно, через год вновь вспыхнула эпидемия хо</w:t>
        <w:softHyphen/>
        <w:t>леры. В 1917 г. принимается правительственное постановление о присоединении Маргеры к Ве</w:t>
        <w:softHyphen/>
        <w:t>неции; затем наступает черед Пеллестрины, Местре, Мурано, Бурано и т.д. Создание «большой Венеции» имело целью воспрепятствовать пре</w:t>
        <w:softHyphen/>
        <w:t>вращению Местре в городской центр и оттесне</w:t>
        <w:softHyphen/>
        <w:t>нию исторического центра города на второй план. За два года (1931-33) параллельно с железнодо</w:t>
        <w:softHyphen/>
        <w:t>рожным мостом строится мост, предназначенный для движения автомобилей: Венеция перестает быть островом и отныне доступна также для авто</w:t>
        <w:softHyphen/>
        <w:t>мобилист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реди социальных потрясений следует выделить две забастовки гондольеров: первая (1881) была организована в знак протеста против развития на</w:t>
        <w:softHyphen/>
        <w:t>вигации на каналах (особенно на Большом канале, где с недавнего времени стали курсировать неболь</w:t>
        <w:softHyphen/>
        <w:t>шие пароходики); вторая забастовка (1904) прохо</w:t>
        <w:softHyphen/>
        <w:t>дила в рамках охватившего страну всеобщего про</w:t>
        <w:softHyphen/>
        <w:t>теста рабочих. Но так как Венеция по-прежнему ос</w:t>
        <w:softHyphen/>
        <w:t>тавалась городом скорее торгово-ремесленным, нежели промышленным (по крайней мере ее исто</w:t>
        <w:softHyphen/>
        <w:t>рический центр), а связи между патронами и клиентелой были еще достаточно сильны, то даже при безработице социальные конфликты в городе воз</w:t>
        <w:softHyphen/>
        <w:t>никали крайне редко.</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56</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 крупным культурным событиям этого времени следует отнести учреждение в 1893 г. мэром Сельватико международной художественной выставки, по</w:t>
        <w:softHyphen/>
        <w:t>лучившей название Бьеннале; целью выставки было вывести Венецию из культурного застоя и возвратить ее в международное культурное пространство. В 1930 г. Бьеннале возглавляет Вольпи, и выставка, порывая связи с Коммуной, претендует на звание ос</w:t>
        <w:softHyphen/>
        <w:t>тровка свободы в центре фашистской Италии, своего рода «порто-франко искусства». В том же году учреж</w:t>
        <w:softHyphen/>
        <w:t>дается фестиваль современной музыки; в 1932 г. — ки</w:t>
        <w:softHyphen/>
        <w:t>нофестиваль; в 1934 г. — театральный фестиваль. Так постепенно Венеция вновь вписывает свое имя в ми</w:t>
        <w:softHyphen/>
        <w:t>ровую культуру.</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100" w:after="100"/>
        <w:jc w:val="center"/>
        <w:rPr>
          <w:rFonts w:ascii="Times New Roman" w:hAnsi="Times New Roman" w:cs="Times New Roman"/>
          <w:bCs w:val="false"/>
          <w:color w:val="000000"/>
          <w:sz w:val="24"/>
          <w:szCs w:val="24"/>
        </w:rPr>
      </w:pPr>
      <w:bookmarkStart w:id="47" w:name="__RefHeading___Toc269541556"/>
      <w:bookmarkEnd w:id="47"/>
      <w:r>
        <w:rPr>
          <w:rFonts w:cs="Times New Roman" w:ascii="Times New Roman" w:hAnsi="Times New Roman"/>
          <w:bCs w:val="false"/>
          <w:color w:val="000000"/>
          <w:sz w:val="24"/>
          <w:szCs w:val="24"/>
        </w:rPr>
        <w:t>ВЕНЕЦИЯ И ВЕНЕТО В СОСТАВЕ ИТАЛИИ</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12 мая 1945 г. группа борцов Сопротивления заби</w:t>
        <w:softHyphen/>
        <w:t>рается на сцену театра Гольдони и принимается бросать в зал, заполненный немецкими офицерами и сторонниками фашистской республики Сало, лис</w:t>
        <w:softHyphen/>
        <w:t>товки с призывом к восстан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946-51 гг. власть в городе, в отличие от всей остальной Италии, принадлежит муниципалитетам, в которых преобладают левые (коммунисты, социа</w:t>
        <w:softHyphen/>
        <w:t>листы, члены Партии действия, республиканцы). В 1955 г. из-за неучастия в выборах социалистов мэ</w:t>
        <w:softHyphen/>
        <w:t>ром становится представитель демохристиан. Через пять лет, как и в большинстве итальянских городов (в Милане, Генуе, Флоренции), к власти приходит</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5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 остается более чем на десять лет левоцентристская коалиция. В 1975 г. на местных выборах христиан</w:t>
        <w:softHyphen/>
        <w:t>ские демократы впервые потерпели поражение от коммунистической партии, сохранив, однако, при этом большинство в региональном совете: так возникает пропасть между столицей и ее область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1979 г. Б. Визентини предлагает отделить исто</w:t>
        <w:softHyphen/>
        <w:t>рический центр от Местре, названного им «город</w:t>
        <w:softHyphen/>
        <w:t>ской агломерацией, бесплановой, беспорядочной и бесформенной»; вопрос выносится на референдум. Однако при поддержке христианских демократов и коммунистов большинство населения (70%) голо</w:t>
        <w:softHyphen/>
        <w:t>сует против отделения, выразив таким образом свое несогласие с превращением Венеции в город-муз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 последних, а, точнее, апрельских политичес</w:t>
        <w:softHyphen/>
        <w:t>ких выборах 1992 г., Венето приобретает совершенно иной облик. Там христианские демократы получают 32% голосов (немногим меньше, чем в среднем по стране), а в самой Венеции — 19% (против 26,8% в 1987 г.). «Л</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г</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венета»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Leg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veneta</w:t>
      </w:r>
      <w:r>
        <w:rPr>
          <w:rFonts w:cs="Times New Roman" w:ascii="Times New Roman" w:hAnsi="Times New Roman"/>
          <w:i/>
          <w:iCs/>
          <w:color w:val="000000"/>
          <w:sz w:val="24"/>
          <w:szCs w:val="24"/>
        </w:rPr>
        <w:t xml:space="preserve">) — </w:t>
      </w:r>
      <w:r>
        <w:rPr>
          <w:rFonts w:cs="Times New Roman" w:ascii="Times New Roman" w:hAnsi="Times New Roman"/>
          <w:iCs/>
          <w:color w:val="000000"/>
          <w:sz w:val="24"/>
          <w:szCs w:val="24"/>
        </w:rPr>
        <w:t>лиг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ащиты местных интересов и противодействия Югу, — совер</w:t>
        <w:softHyphen/>
        <w:t>шившая прорыв на выборах 1983 г., теперь собирает 12,8% голос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экономическом плане наиболее важными ме</w:t>
        <w:softHyphen/>
        <w:t>рами, принятыми во второй половине прошлого ве</w:t>
        <w:softHyphen/>
        <w:t>ка, являлись следующие: в 1954 г. был создан «Кон</w:t>
        <w:softHyphen/>
        <w:t>сорциум» для расширения порта Маргера. В задачу его входила мелиорация 300 га польдеров и обуст</w:t>
        <w:softHyphen/>
        <w:t>ройство 800 га бывших сельскохозяйственных уго</w:t>
        <w:softHyphen/>
        <w:t>дий — это вторая волна индустриализации, своим возникновением обязанная инициативе частной хи</w:t>
        <w:softHyphen/>
        <w:t>мической компании. В 1963 г. рассматривалось</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5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едложение по созданию третьей промышленной зоны, осушению 4 тыс. га маршей и созданию неф</w:t>
        <w:softHyphen/>
        <w:t>тяного порта. Но наводнение 1966 г. (о котором бу</w:t>
        <w:softHyphen/>
        <w:t>дет сказано ниже) блокировало эту инициативу. В 1968 г. создается новый фарватер глубиной 15 м, настоящий морской «автобан», позволяющий сверхкрупным нефтеналивным танкерам подходить почти к самому причалу порта Марге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егодня в Венето, в отличие от остальной Италии, наблюдается довольно низкий уровень безработицы (4,5% активного населения против 11% по стране в целом). Область, обеспечивающая 12% националь</w:t>
        <w:softHyphen/>
        <w:t>ного экспорта, занимает третье место среди промышленно развитых регионов Италии и, таким образом, входит в состав образования, названного экспертами «третьей Италией» и противопоставляемого промы</w:t>
        <w:softHyphen/>
        <w:t>шленному северо-западному треугольнику и Югу. Для Венето не характерна социальная напряженность (исключение — Маргера), а так как столицы эта об</w:t>
        <w:softHyphen/>
        <w:t>ласть, в сущности, не имеет, то каждый ее город яв</w:t>
        <w:softHyphen/>
        <w:t>ляется региональным центром и обладает собствен</w:t>
        <w:softHyphen/>
        <w:t>ной специализацией: в Венеции развивается туризм, в Вероне — сельское хозяйство, переработка сельско</w:t>
        <w:softHyphen/>
        <w:t>хозяйственной продукции, пищевая индустрия, в Тревизо — текстильное производство и т.д.</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ежду Венецией и Венето по-прежнему существу</w:t>
        <w:softHyphen/>
        <w:t>ет двойная аномалия. Венеция отличается от своего региона не только «левизной», но и экономическим складом: наряду с индустриальным монстром Маргерой большое место в ней занимает непроизводствен</w:t>
        <w:softHyphen/>
        <w:t>ный сектор (туризм и бюрократические структуры). В целом можно сказать, что за более чем столетнее</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59</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ебывание в составе Италии отношения между Ве</w:t>
        <w:softHyphen/>
        <w:t>нецией и материком полностью изменились: Венеция больше не является ни владычицей, ни даже — дерз</w:t>
        <w:softHyphen/>
        <w:t>нем сказать — Светлейшей, но об этом ниж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100" w:after="100"/>
        <w:jc w:val="center"/>
        <w:rPr>
          <w:rFonts w:ascii="Times New Roman" w:hAnsi="Times New Roman" w:cs="Times New Roman"/>
          <w:bCs w:val="false"/>
          <w:color w:val="000000"/>
          <w:sz w:val="24"/>
          <w:szCs w:val="24"/>
        </w:rPr>
      </w:pPr>
      <w:bookmarkStart w:id="48" w:name="__RefHeading___Toc269541557"/>
      <w:bookmarkEnd w:id="48"/>
      <w:r>
        <w:rPr>
          <w:rFonts w:cs="Times New Roman" w:ascii="Times New Roman" w:hAnsi="Times New Roman"/>
          <w:bCs w:val="false"/>
          <w:color w:val="000000"/>
          <w:sz w:val="24"/>
          <w:szCs w:val="24"/>
        </w:rPr>
        <w:t>ВЕНЕЦИЯ СЕГОДНЯ И ЗАВТРА</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рилив — необходимая составная часть жизни лагу</w:t>
        <w:softHyphen/>
        <w:t>ны, ибо он очищает ее и, следовательно, необходим он и городу; однако для последнего он зачастую пред</w:t>
        <w:softHyphen/>
        <w:t>ставляет большую опасность. 4 ноября 1966 г. в силу хорошо известных факторов (прогрессирующее осе</w:t>
        <w:softHyphen/>
        <w:t>дание почвы, общее влияние луны и солнца, феномен резонанса приливов в глубине Адриатического зали</w:t>
        <w:softHyphen/>
        <w:t>ва, обильные дожди, падение атмосферного давле</w:t>
        <w:softHyphen/>
        <w:t xml:space="preserve">ния, юго-восточные ветры и т.п.) высокие приливы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acqu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lt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остигли поистине катастрофической вы</w:t>
        <w:softHyphen/>
        <w:t>соты. Уровень воды поднялся на 1,94 м выше средне</w:t>
        <w:softHyphen/>
        <w:t>го, и в течение двадцати четырех часов Венеция нахо</w:t>
        <w:softHyphen/>
        <w:t>дилась под водой, которая едва не поглотила е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сле наводнения, потрясшего мировую обще</w:t>
        <w:softHyphen/>
        <w:t>ственность, публикуются многочисленные проекты «по спасению Венеции» — местные, итальянские и международные, в частности проект ЮНЕСКО. В 1973 г. в Риме впервые принимают специальный закон, согласно которому проблема Венеции стано</w:t>
        <w:softHyphen/>
        <w:t>вится «общеитальянской»; предусматривается так</w:t>
        <w:softHyphen/>
        <w:t>же ряд мер по сохранению экологического равнове</w:t>
        <w:softHyphen/>
        <w:t>сия лагуны. В 1975 г. в соответствии с новым зако</w:t>
        <w:softHyphen/>
        <w:t>ном объявляется международный конкурс на все-</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6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бъемлющий план спасения Венецианской лагуны. В том же году модернизируют систему водоснабже</w:t>
        <w:softHyphen/>
        <w:t>ния города; артезианские колодцы, пробуренные до грунтовых вод и потому способствующие оседа</w:t>
        <w:softHyphen/>
        <w:t>нию почвы, закрывают. В 1984 г. образуется «Новый венецианский консорциум», концессионером кото</w:t>
        <w:softHyphen/>
        <w:t>рого становится государство; в задачу новой орга</w:t>
        <w:softHyphen/>
        <w:t>низации входит реализация проектов, направлен</w:t>
        <w:softHyphen/>
        <w:t>ных на сохранение Вене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Еще одна опасность угрожает памятникам горо</w:t>
        <w:softHyphen/>
        <w:t>да — это загрязнение воздуха и моря (размножение водорослей и мельчайших насекомых, плотные ту</w:t>
        <w:softHyphen/>
        <w:t>чи которых иногда даже препятствуют движению поездов и приземлению самолет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одводя итоги (в 1971 г.) в анализе нынешней си</w:t>
        <w:softHyphen/>
        <w:t>туации, Браунштейн и Делор справедливо отмечают: «Всем понятно, какие беды постоянно терпит Вене</w:t>
        <w:softHyphen/>
        <w:t>ция... заболевание камня под воздействием бакте</w:t>
        <w:softHyphen/>
        <w:t>рий и коррозии; в опасности фрески, картины, моза</w:t>
        <w:softHyphen/>
        <w:t>ика, мебель; проседание фундаментов грозит разру</w:t>
        <w:softHyphen/>
        <w:t>шением домов... Примерно подсчитано, сколько те</w:t>
        <w:softHyphen/>
        <w:t>ряет Венеция ежегодн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рамор 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Фрески 5%</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ебель и изделия декоративно-прикладного</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искусства 5%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вопись на холсте 3%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Живопись на деревянных досках 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Это не считая, разумеется, ускоренного процесса разрушения самих зданий».</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6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тобы остановить этот процесс, необходимо реа</w:t>
        <w:softHyphen/>
        <w:t>лизовать ряд комплексных и дорогостоящих мер и предотвратить дальнейшее загрязнение атмосфер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ретья проблема, с которой сталкивается Вене</w:t>
        <w:softHyphen/>
        <w:t>ция, — это демография. Исторический центр пустеет; в 1989 г. в нем проживало всего 79 487 человек, а в конце века там предположительно останется только 60 тыс. жителей. Проценты смертности и бес</w:t>
        <w:softHyphen/>
        <w:t>плодия побивают все рекорды. Из-за дороговизны жизни (главным образом жилья), сложностей с транспортом и отсутствия рабочих мест молодежь и люди небогатые переезжают на материк. Уже в 1970 г. две трети венецианцев проживали за преде</w:t>
        <w:softHyphen/>
        <w:t>лами исторического центра — на материке или на по</w:t>
        <w:softHyphen/>
        <w:t>бережье. И хотя этот феномен присущ всем город</w:t>
        <w:softHyphen/>
        <w:t>ским центрам, в Венеции подальше от центра стре</w:t>
        <w:softHyphen/>
        <w:t>мится убраться даже непроизводственный сектор: так, Бюро всеобщего страхования (самая крупная итальянская страховая компания) и редакция мест</w:t>
        <w:softHyphen/>
        <w:t>ной газеты «Гадзеттино» перебрались в Местр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аже не являясь уроженцем Венеции (т.е. будучи туристом), нельзя не заметить разрушений, причи</w:t>
        <w:softHyphen/>
        <w:t>ной которых является туризм или, точнее, массовый туризм. В 1977 г. город принял четыре с половиной миллиона туристов, а в 1988-м — более шести мил</w:t>
        <w:softHyphen/>
        <w:t>лионов. В последнее воскресенье карнавала 1984 г. (карнавал был возобновлен в 1979 г.) в центре горо</w:t>
        <w:softHyphen/>
        <w:t>да собралось более 140 тыс. человек. Что можно ска</w:t>
        <w:softHyphen/>
        <w:t>зать об этих тысячах туристов, приезжающих на це</w:t>
        <w:softHyphen/>
        <w:t>лый день и толпами кочующих между мостом Вздо</w:t>
        <w:softHyphen/>
        <w:t>хов, Дворцом дожей и мостом Риальто? Они успева</w:t>
        <w:softHyphen/>
        <w:t>ют увидеть (точнее, сфотографировать) все, что изо-</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6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бражено на почтовых открытках, продающихся вме</w:t>
        <w:softHyphen/>
        <w:t>сте с соломенными шляпами, футболками «а ля гон</w:t>
        <w:softHyphen/>
        <w:t>дольер» и «сувенирами» самого дурного вкуса в расставленных на каждом шагу киосках. Чтобы сдержать натиск волн такого нашествия, его необхо</w:t>
        <w:softHyphen/>
        <w:t>димо регулировать или даже запретить вовсе. По</w:t>
        <w:softHyphen/>
        <w:t>следняя мера также была предложена, но по причи</w:t>
        <w:softHyphen/>
        <w:t>не ее полной недемократичности, совершенно оче</w:t>
        <w:softHyphen/>
        <w:t>видно, она неосуществим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егодня Венеция является мировым центром «культурного производства»: в городе открыт уни</w:t>
        <w:softHyphen/>
        <w:t>верситет (совсем недавно, однако уже успешно конкурирует с Падуанским), имеются академии (среди которых многоотраслевая — Венецианский институт) и институты, созданные по частной ини</w:t>
        <w:softHyphen/>
        <w:t>циативе: Центр Чини на острове Сан-Джорджо Маджоре (со своими научно-исследовательскими ла</w:t>
        <w:softHyphen/>
        <w:t>бораториями по изучению всемирной истории, ис</w:t>
        <w:softHyphen/>
        <w:t>тории искусств и музыки, своими изданиями, свои</w:t>
        <w:softHyphen/>
        <w:t>ми конгрессами и семинарами по проблемам «вы</w:t>
        <w:softHyphen/>
        <w:t>сокой культуры»); литературная премия Кампьелло (спонсируемая промышленниками Венето); выста</w:t>
        <w:softHyphen/>
        <w:t>вочный центр в палаццо Грасси, созданный фирмой «Фиат» для проведения престижных выставо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конец, в городе самая высокая в Италии кон</w:t>
        <w:softHyphen/>
        <w:t>центрация музеев: Галерея Академии, Коррер, Кверини-Стампалья, Ка'Редзонико, Сокровищница собора Сан-Марко, Галерея современного искусст</w:t>
        <w:softHyphen/>
        <w:t xml:space="preserve">ва (дворец Пезаро), палаццо Фортуни, Коллекция Пегги Гугенхейм. Но если в конц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 благодаря Бьеннале Венеция оказывается в центре междуна</w:t>
        <w:softHyphen/>
        <w:t>родных экспериментов в области изобразительно-</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6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о искусства и местом соприкосновения всех наи</w:t>
        <w:softHyphen/>
        <w:t>более значимых изысканий в этой области, то по</w:t>
        <w:softHyphen/>
        <w:t>степенно отношения между городом и Бьеннале охладевают и становятся практически окказиональ</w:t>
        <w:softHyphen/>
        <w:t>ными. Примечательно, что одним из самых больших выставочных центров современной живописи в Венеции стал музей Пегги Гугенхейм (созданный в 1973 г. знаменитой американкой), где выставлено множество крупных шедевров, представляющих различные художественные течения двадцатого ве</w:t>
        <w:softHyphen/>
        <w:t>ка — от кубизма до абстракционизма, футуризма, сюрреализма и экспрессионизм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до сказать, что именно в Венеции три великих архитектора хотели реализовать свои проекты: Ф.Л. Райт (1953) — построить студенческий центр на Большом канале, Ле Корбюзье (1964) — новую больницу, а Л. Кан (1969) — большой зал для про</w:t>
        <w:softHyphen/>
        <w:t>ведения конгрессов, — но ни один из этих проектов не нашел поддержки у жителей города. В самом де</w:t>
        <w:softHyphen/>
        <w:t>ле, облик Венеции таков, что «модерн» с трудом на</w:t>
        <w:softHyphen/>
        <w:t>ходит в ней мест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ежду старым и новым, проникшим во всех обла</w:t>
        <w:softHyphen/>
        <w:t>сти жизни города, — как видится будущее Вене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мае 1992 г. муниципалитет дает согласие на строительство в лагуне метро, первая линия которо</w:t>
        <w:softHyphen/>
        <w:t>го, проложенная в туннеле под каналами, должна пе</w:t>
        <w:softHyphen/>
        <w:t>ресечь исторический центр, а вторая — соединить аэропорт с Бьеннале и Местре. Тотчас возобновляют</w:t>
        <w:softHyphen/>
        <w:t>ся прежние дебаты. Взяв на вооружение аргументы, выдвинутые еще в начале века против урбанистичес</w:t>
        <w:softHyphen/>
        <w:t>ких проектов, превративших отдельные участки го</w:t>
        <w:softHyphen/>
        <w:t>рода в строительные площадки, оппозиционеры ут-</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6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ерждают, что «Венецию хотят лишить ее исконного облика, сделать ее похожей на материковые города, превратить в привычную всем метропол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прос ставится следующим образом: Венеция — город-музей или современный город? Альтерна</w:t>
        <w:softHyphen/>
        <w:t>тивное решение дилеммы принадлежит В. Бранке, который в 1986 г. предложил превратить Венецию с помощью новых средств коммуникации в «лабораторию мысли» не только для интеллектуалов, но и для руководителей производства... Положи</w:t>
        <w:softHyphen/>
        <w:t>тельный момент этого предложения, на наш взгляд, заключается в том, что оно основано на стремлении древнего и славного города не просто к выжива</w:t>
        <w:softHyphen/>
        <w:t>нию, но к полнокров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spacing w:before="100" w:after="100"/>
        <w:jc w:val="center"/>
        <w:rPr>
          <w:rFonts w:ascii="Times New Roman" w:hAnsi="Times New Roman" w:cs="Times New Roman"/>
          <w:sz w:val="24"/>
          <w:szCs w:val="24"/>
        </w:rPr>
      </w:pPr>
      <w:bookmarkStart w:id="49" w:name="__RefHeading___Toc269541558"/>
      <w:bookmarkEnd w:id="49"/>
      <w:r>
        <w:rPr>
          <w:rFonts w:cs="Times New Roman" w:ascii="Times New Roman" w:hAnsi="Times New Roman"/>
          <w:color w:val="000000"/>
          <w:sz w:val="24"/>
          <w:szCs w:val="24"/>
        </w:rPr>
        <w:t>ЭПИЛОГ</w:t>
      </w:r>
    </w:p>
    <w:p>
      <w:pPr>
        <w:pStyle w:val="Heading1"/>
        <w:spacing w:before="100" w:after="100"/>
        <w:jc w:val="center"/>
        <w:rPr>
          <w:rFonts w:ascii="Times New Roman" w:hAnsi="Times New Roman" w:cs="Times New Roman"/>
          <w:bCs w:val="false"/>
          <w:color w:val="000000"/>
          <w:sz w:val="24"/>
          <w:szCs w:val="24"/>
        </w:rPr>
      </w:pPr>
      <w:bookmarkStart w:id="50" w:name="__RefHeading___Toc269541559"/>
      <w:bookmarkEnd w:id="50"/>
      <w:r>
        <w:rPr>
          <w:rFonts w:cs="Times New Roman" w:ascii="Times New Roman" w:hAnsi="Times New Roman"/>
          <w:bCs w:val="false"/>
          <w:color w:val="000000"/>
          <w:sz w:val="24"/>
          <w:szCs w:val="24"/>
        </w:rPr>
        <w:t>ВЕНЕЦИЯ: ОБРАЗЫ И МИФЫ</w:t>
      </w:r>
    </w:p>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Я лев, и я держу раскрытую книгу,/ где написано </w:t>
      </w:r>
      <w:r>
        <w:rPr>
          <w:rFonts w:cs="Times New Roman" w:ascii="Times New Roman" w:hAnsi="Times New Roman"/>
          <w:color w:val="000000"/>
          <w:sz w:val="24"/>
          <w:szCs w:val="24"/>
          <w:lang w:val="en-US"/>
        </w:rPr>
        <w:t>Pa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ib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rze</w:t>
      </w:r>
      <w:r>
        <w:rPr>
          <w:rFonts w:cs="Times New Roman" w:ascii="Times New Roman" w:hAnsi="Times New Roman"/>
          <w:i/>
          <w:color w:val="000000"/>
          <w:sz w:val="24"/>
          <w:szCs w:val="24"/>
        </w:rPr>
        <w:t>*</w:t>
      </w:r>
      <w:r>
        <w:rPr>
          <w:rFonts w:cs="Times New Roman" w:ascii="Times New Roman" w:hAnsi="Times New Roman"/>
          <w:color w:val="000000"/>
          <w:sz w:val="24"/>
          <w:szCs w:val="24"/>
        </w:rPr>
        <w:t>. / Пусть тот, кому фраза сия будет неугодна, / перевернет страницу и откроет лист, / где он сможет прочесть следующие слова: всюду, даже в пустыне, меня называют непобедимым зве</w:t>
        <w:softHyphen/>
        <w:t>рем, / ибо я владычествую над миром и повергаю его к своим стопам». Эти строки, взятые из венеци</w:t>
        <w:softHyphen/>
        <w:t xml:space="preserve">анской рукописи конца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или начала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 через образ льва — символа святого Марка (и Вене</w:t>
        <w:softHyphen/>
        <w:t>ции), — присутствующий на всех общественных со</w:t>
        <w:softHyphen/>
        <w:t>оружениях и площадях Республики, внушают двоя</w:t>
        <w:softHyphen/>
        <w:t>кое о ней представление — она одновременно и миролюбивая, и властна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енецианские историки (мы видели это выше), подобно художникам (венецианским или же при</w:t>
        <w:softHyphen/>
        <w:t xml:space="preserve">глашенным), живописующим Светлейшую, с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xml:space="preserve"> в. и до падения Венеции прославляли Республику как внутри, так и за ее пределами. Без сомнения, эта функция восхваления была возложена на портрет — официальный и частный. Целая серия портретов</w:t>
      </w:r>
    </w:p>
    <w:p>
      <w:pPr>
        <w:pStyle w:val="Normal"/>
        <w:shd w:fill="FFFFFF" w:val="clear"/>
        <w:jc w:val="both"/>
        <w:rPr>
          <w:rFonts w:ascii="Times New Roman" w:hAnsi="Times New Roman" w:cs="Times New Roman"/>
          <w:i/>
          <w:i/>
        </w:rPr>
      </w:pPr>
      <w:r>
        <w:rPr>
          <w:rFonts w:cs="Times New Roman" w:ascii="Times New Roman" w:hAnsi="Times New Roman"/>
          <w:sz w:val="24"/>
          <w:szCs w:val="24"/>
        </w:rPr>
        <w:tab/>
      </w:r>
      <w:r>
        <w:rPr>
          <w:rFonts w:cs="Times New Roman" w:ascii="Times New Roman" w:hAnsi="Times New Roman"/>
          <w:i/>
        </w:rPr>
        <w:t xml:space="preserve">* </w:t>
      </w:r>
      <w:r>
        <w:rPr>
          <w:rFonts w:cs="Times New Roman" w:ascii="Times New Roman" w:hAnsi="Times New Roman"/>
          <w:i/>
          <w:color w:val="000000"/>
        </w:rPr>
        <w:t xml:space="preserve">Мир тебе, Марк </w:t>
      </w:r>
      <w:r>
        <w:rPr>
          <w:rFonts w:cs="Times New Roman" w:ascii="Times New Roman" w:hAnsi="Times New Roman"/>
          <w:i/>
          <w:iCs/>
          <w:color w:val="000000"/>
        </w:rPr>
        <w:t>(лат.).</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6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дожей в роскошных одеяниях, заказанных в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 до сих пор украшает зал Большого совета. Такую же смысловую нагрузку несут, например, и некоторые картины Каналетто (воспроизведенные во многих экземплярах гравером Брустолоном), например «Обручение дожа с морем» или полотно, где в тол</w:t>
        <w:softHyphen/>
        <w:t>пе, собравшейся на площади Сан-Марко, представ</w:t>
        <w:softHyphen/>
        <w:t>ляют вновь избранного дожа, или еще одно, где дож в парадном головном уборе стоит на вершине Лестницы исполинов. Мифотворческой функцией обладает и картина Бонифачо де'Питати (после 1540), на которой мы видим Господа, благословля</w:t>
        <w:softHyphen/>
        <w:t>ющего центр города: площадь Сан-Марко, собор, колокольню; а также холст Андреа Вичентино, вися</w:t>
        <w:softHyphen/>
        <w:t>щий в зале для голосования Дворца дожей и рас</w:t>
        <w:softHyphen/>
        <w:t>сказывающий о победе венецианского флота при Лепант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енецианская скульптура несет еще и патриоти</w:t>
        <w:softHyphen/>
        <w:t>ческую нагрузку. Таков памятник Альвизе Мочениго работы Джузеппе Сарди, поставленный в соборе Сан-Ладзаро деи Мендиканти: слева и справа от ге</w:t>
        <w:softHyphen/>
        <w:t>роя войны на Кандии (1648-51) изображены сцены сухопутных и морских сражен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Еще более красноречивой «агиткой» является растиражированная гравюра (конца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 Джакомо Франко. На ней Светлейшая предстает в облике женщины; увенчанная короной, со скипетром в ру</w:t>
        <w:softHyphen/>
        <w:t>ке, она восседает в колеснице, запряженной двумя морскими конями, которые мчат ее по воде. На вто</w:t>
        <w:softHyphen/>
        <w:t>ром плане видны галера, парусник и гондолы, а в самой глубине — Пьяццетта с ее двумя колонна</w:t>
        <w:softHyphen/>
        <w:t>ми, а также Дворец дожей и собор. Для того, кто не</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6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состоянии понять смысл этого триумфа, на гравю</w:t>
        <w:softHyphen/>
        <w:t>ре имеется картуш с надписью: «Вот Венеция, неис</w:t>
        <w:softHyphen/>
        <w:t>сякаемый источник всяческих благ: тот, кто созерца</w:t>
        <w:softHyphen/>
        <w:t>ет ее, непременно узрит целый мир, уместившийся на малом сем пространств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Вплоть до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и даже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столетия иностранцы, посещавшие Венецию (или же только слышавшие о ней), пребывают во власти мифа о богатстве и не</w:t>
        <w:softHyphen/>
        <w:t>обычности города. Коммин, к примеру, пишет: «В тот день, когда мне предстояло приехать в Вене</w:t>
        <w:softHyphen/>
        <w:t>цию, меня встретили в Фузине, в пяти милях от Ве</w:t>
        <w:softHyphen/>
        <w:t>неции; там с судна, приходящего по реке из Падуи, пересаживаются на маленькие барки, очень чистые и с обитыми красивыми мягкими коврами сиденья</w:t>
        <w:softHyphen/>
        <w:t>ми... Я был поражен видом этого города со множест</w:t>
        <w:softHyphen/>
        <w:t>вом колоколен и монастырей, обилием домов, по</w:t>
        <w:softHyphen/>
        <w:t>строенных на воде... Меня усадили между двумя по</w:t>
        <w:softHyphen/>
        <w:t>слами и провезли вдоль большой и широкой ули</w:t>
        <w:softHyphen/>
        <w:t>цы, которая называется Большим каналом. По нему туда и сюда ходят галеры, и возле домов я видел су</w:t>
        <w:softHyphen/>
        <w:t>да водоизмещением в 400 бочек и больше. Думаю, что это самая прекрасная улица в мире»</w:t>
      </w:r>
      <w:r>
        <w:rPr>
          <w:rFonts w:cs="Times New Roman" w:ascii="Times New Roman" w:hAnsi="Times New Roman"/>
          <w:i/>
          <w:color w:val="000000"/>
          <w:sz w:val="24"/>
          <w:szCs w:val="24"/>
        </w:rPr>
        <w:t>*</w:t>
      </w:r>
      <w:r>
        <w:rPr>
          <w:rFonts w:cs="Times New Roman" w:ascii="Times New Roman" w:hAnsi="Times New Roman"/>
          <w:color w:val="000000"/>
          <w:sz w:val="24"/>
          <w:szCs w:val="24"/>
        </w:rPr>
        <w:t>. То же са</w:t>
        <w:softHyphen/>
        <w:t>мое, только короче, выражает Монтень, которого в Венеции восхищают «полиция, местоположение, Арсенал, площадь Сан-Марко и иностранные газе</w:t>
        <w:softHyphen/>
        <w:t>ты». Шекспир, не видевший ни Италии, ни Венеции, в начале «Венецианского купца» устами одного из персонажей рисует излюбленный венецианцами морской пейзаж:</w:t>
      </w:r>
    </w:p>
    <w:p>
      <w:pPr>
        <w:pStyle w:val="Normal"/>
        <w:shd w:fill="FFFFFF" w:val="clear"/>
        <w:jc w:val="both"/>
        <w:rPr>
          <w:rFonts w:ascii="Times New Roman" w:hAnsi="Times New Roman" w:cs="Times New Roman"/>
          <w:i/>
          <w:i/>
        </w:rPr>
      </w:pPr>
      <w:r>
        <w:rPr>
          <w:rFonts w:cs="Times New Roman" w:ascii="Times New Roman" w:hAnsi="Times New Roman"/>
          <w:sz w:val="24"/>
          <w:szCs w:val="24"/>
        </w:rPr>
        <w:tab/>
      </w:r>
      <w:r>
        <w:rPr>
          <w:rFonts w:cs="Times New Roman" w:ascii="Times New Roman" w:hAnsi="Times New Roman"/>
          <w:i/>
          <w:color w:val="000000"/>
        </w:rPr>
        <w:t xml:space="preserve">* </w:t>
      </w:r>
      <w:r>
        <w:rPr>
          <w:rFonts w:cs="Times New Roman" w:ascii="Times New Roman" w:hAnsi="Times New Roman"/>
          <w:i/>
          <w:iCs/>
          <w:color w:val="000000"/>
        </w:rPr>
        <w:t xml:space="preserve">Коммин Филипп де. </w:t>
      </w:r>
      <w:r>
        <w:rPr>
          <w:rFonts w:cs="Times New Roman" w:ascii="Times New Roman" w:hAnsi="Times New Roman"/>
          <w:i/>
          <w:color w:val="000000"/>
        </w:rPr>
        <w:t>Мемуары. / Пер. Ю. Малинина. М., 1986, с. 306.</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6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ы духом мечетесь по океан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Где ваши величавые суд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ак богатеи и вельможи вод</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Иль пышная процессия морска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С презреньем смотрят на торговцев мелки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Что кланяются низко им с почтенье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Когда они летят на тканых крыльях</w:t>
      </w:r>
      <w:r>
        <w:rPr>
          <w:rFonts w:cs="Times New Roman" w:ascii="Times New Roman" w:hAnsi="Times New Roman"/>
          <w:i/>
          <w:color w:val="000000"/>
          <w:sz w:val="24"/>
          <w:szCs w:val="24"/>
        </w:rPr>
        <w:t>*</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С наступлением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 и закатом Республики пано</w:t>
        <w:softHyphen/>
        <w:t>рамные виды (ведуты) Венеции постепенно меняются. Де Брос, к примеру, в своих «Письмах» высказывается не слишком восторженно. Воспитанный на эстетике класси</w:t>
        <w:softHyphen/>
        <w:t>цизма, он находит собор Сан-Марко «совершенно невы</w:t>
        <w:softHyphen/>
        <w:t>носимым как внутри, так и снаружи», и называет Дворец дожей «скверным, мрачным господином в самом дурном готическом вкусе». Но оживление и суета, царящие на Пьяццетте, его привлекают — ему нравится, как «люди каждое мгновение прибывают и убывают», и он полно</w:t>
        <w:softHyphen/>
        <w:t>стью поддерживает существующую уже много веков ари</w:t>
        <w:softHyphen/>
        <w:t>стократическую форму правления: «Венецианские патри</w:t>
        <w:softHyphen/>
        <w:t>ции (под ними я разумею представителей знатнейших домов), если не ошибаюсь, являются самыми древними дворянами в Европе, ибо среди них есть много потомков тех, кто избирал самого первого дожа». Гондола (уже упомянутая у Коммина как «маленькая барка»), на наш взгляд, наилучшим образом представлена в воспомина</w:t>
        <w:softHyphen/>
        <w:t>ниях безымянного чиновника из Дижона: «Это лодка, длинная и узкая, подобна рыбе, точнее, рыбе-акуле; по</w:t>
        <w:softHyphen/>
        <w:t>средине поставлена будка, напоминающая возок кареты... В ней ты чувствуешь себя как дома: можешь читать, пи</w:t>
        <w:softHyphen/>
        <w:t>сать, смеяться, беседовать, ласкать любовницу, есть,</w:t>
      </w:r>
    </w:p>
    <w:p>
      <w:pPr>
        <w:pStyle w:val="Normal"/>
        <w:shd w:fill="FFFFFF" w:val="clear"/>
        <w:jc w:val="both"/>
        <w:rPr>
          <w:rFonts w:ascii="Times New Roman" w:hAnsi="Times New Roman" w:cs="Times New Roman"/>
          <w:i/>
          <w:i/>
        </w:rPr>
      </w:pPr>
      <w:r>
        <w:rPr>
          <w:rFonts w:cs="Times New Roman" w:ascii="Times New Roman" w:hAnsi="Times New Roman"/>
          <w:sz w:val="24"/>
          <w:szCs w:val="24"/>
        </w:rPr>
        <w:tab/>
      </w:r>
      <w:r>
        <w:rPr>
          <w:rFonts w:cs="Times New Roman" w:ascii="Times New Roman" w:hAnsi="Times New Roman"/>
          <w:i/>
          <w:color w:val="000000"/>
        </w:rPr>
        <w:t>* Пер. Т. Щепкиной-Куперник.</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7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пить и т.п.; в гондолах горожане обычно отправляются от</w:t>
        <w:softHyphen/>
        <w:t>давать визиты». Миф о Венеции величественной уступает место мифу о городе всевозможных наслажден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Монтескье в своих «Записках путешественника» выносит этой новой метрополии неодобрительную оценку и становится основоположником легенды о ни</w:t>
        <w:softHyphen/>
        <w:t>чтожности и коррумпированности венецианцев: «Че</w:t>
        <w:softHyphen/>
        <w:t>рез две недели я уеду из Венеции; признаюсь вам, что гондольеры довели меня до белого каления: несо</w:t>
        <w:softHyphen/>
        <w:t>мненно, введенные в заблуждение моим здоровым видом, они останавливаются у каждой двери, где вас поджидают куртизанки, а когда я приказываю им плыть дальше, неодобрительно качают головами, словно я в чем-то провинилс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Однако вернемся к гондоле, которая в глазах гос</w:t>
        <w:softHyphen/>
        <w:t>тей Венеции, в сущности, уже вытеснила великолеп</w:t>
        <w:softHyphen/>
        <w:t>ного льва, превратившись в символ города, пусть да</w:t>
        <w:softHyphen/>
        <w:t>же смехотворный. В описании Теофиля Готье она предстает перед нами во всей своей загадочной и картинной неповторимости: «Гондола является ес</w:t>
        <w:softHyphen/>
        <w:t>тественным порождением Венеции, неким организ</w:t>
        <w:softHyphen/>
        <w:t>мом, рожденным в здешних водах и ведущим свою особенную жизнь, этакой рыбой, способной сущест</w:t>
        <w:softHyphen/>
        <w:t>вовать только в водах канала. Лагуна и гондола свя</w:t>
        <w:softHyphen/>
        <w:t>заны между собой неразрывно, словно моллюск со своей раковиной. Город являет собой раковину, а гондола — живущего в ней моллюска». Однако уже в 1806 г. Шатобриан представил этот венецианский челнок в весьма мрачных красках: «Эти знаменитые черные гондолы производят впечатление кораблей, перевозящих гробы; на первой же из них мне приви</w:t>
        <w:softHyphen/>
        <w:t>делся покойник, которого собрались хоронить».</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7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Таким образом, будущий автор «Замогильных запи</w:t>
        <w:softHyphen/>
        <w:t>сок» предвосхитил видение Венеции в черных красках, которое вскоре будет проповедовать по всей Европе лорд Байрон. По вине английского поэта и романтиков в целом, к которым впоследствии присоединятся дека</w:t>
        <w:softHyphen/>
        <w:t>денты (и среди них Д'Аннунцио), экс-Светлейшая ста</w:t>
        <w:softHyphen/>
        <w:t xml:space="preserve">новится «городом мертвых </w:t>
      </w:r>
      <w:r>
        <w:rPr>
          <w:rFonts w:cs="Times New Roman" w:ascii="Times New Roman" w:hAnsi="Times New Roman"/>
          <w:i/>
          <w:iCs/>
          <w:color w:val="000000"/>
          <w:sz w:val="24"/>
          <w:szCs w:val="24"/>
          <w:lang w:val="en-US"/>
        </w:rPr>
        <w:t>pa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xcellenc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стоящим призраком, который вот-вот исчезнет» (Басса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Разумеется, автор «Чайльд Гарольда» имел пол</w:t>
        <w:softHyphen/>
        <w:t>ное право написать: «Венеция подобна Кибеле, вы</w:t>
        <w:softHyphen/>
        <w:t>шедшей из океана и горделиво несущей свой башен</w:t>
        <w:softHyphen/>
        <w:t>ный венец; овеваемая ветрами, она шествует величе</w:t>
        <w:softHyphen/>
        <w:t>ственной походкой, и ей подвластны воды и обитаю</w:t>
        <w:softHyphen/>
        <w:t>щие в них божественные творения...» И тут же доба</w:t>
        <w:softHyphen/>
        <w:t>вить: «Ее дочери получили в приданое рассеянные племена некогда могучих народов, а неисчерпаемый Восток пролил на плащ ее сверкающий дождь своих сокровищ. Облачившись в пурпур, она приглашала к себе на пиры монархов и осыпала их столькими ми</w:t>
        <w:softHyphen/>
        <w:t>лостями, что даже ничтожнейший из них чувствовал себя возвышен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Противопоставление блистательного прошлого Венеции ее нынешнему упадку стало общим местом </w:t>
      </w:r>
      <w:r>
        <w:rPr>
          <w:rFonts w:cs="Times New Roman" w:ascii="Times New Roman" w:hAnsi="Times New Roman"/>
          <w:i/>
          <w:color w:val="000000"/>
          <w:sz w:val="24"/>
          <w:szCs w:val="24"/>
        </w:rPr>
        <w:t>(</w:t>
      </w:r>
      <w:r>
        <w:rPr>
          <w:rFonts w:cs="Times New Roman" w:ascii="Times New Roman" w:hAnsi="Times New Roman"/>
          <w:i/>
          <w:iCs/>
          <w:color w:val="000000"/>
          <w:sz w:val="24"/>
          <w:szCs w:val="24"/>
          <w:lang w:val="en-US"/>
        </w:rPr>
        <w:t>topo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ового мифа о городе в лагуне: «Это жалкий обшарпанный город, который с каждым часом не</w:t>
        <w:softHyphen/>
        <w:t>устанно погружается в могилу», — напишет Бальзак, в то время как Баррес станет оплакивать «физиоло</w:t>
        <w:softHyphen/>
        <w:t>гическую грусть» и «изнуренность Вене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 таком же духе создан целый ряд венецианских «ноктюрнов», авторами которых стали лучшие литера-</w:t>
      </w:r>
    </w:p>
    <w:p>
      <w:pPr>
        <w:pStyle w:val="Normal"/>
        <w:shd w:fill="FFFFFF" w:val="clear"/>
        <w:jc w:val="both"/>
        <w:rPr>
          <w:rFonts w:ascii="Times New Roman" w:hAnsi="Times New Roman" w:cs="Times New Roman"/>
          <w:i/>
          <w:i/>
        </w:rPr>
      </w:pPr>
      <w:r>
        <w:rPr>
          <w:rFonts w:cs="Times New Roman" w:ascii="Times New Roman" w:hAnsi="Times New Roman"/>
          <w:sz w:val="24"/>
          <w:szCs w:val="24"/>
        </w:rPr>
        <w:tab/>
      </w:r>
      <w:r>
        <w:rPr>
          <w:rFonts w:cs="Times New Roman" w:ascii="Times New Roman" w:hAnsi="Times New Roman"/>
          <w:i/>
          <w:color w:val="000000"/>
        </w:rPr>
        <w:t xml:space="preserve">* В полном смысле этого слова </w:t>
      </w:r>
      <w:r>
        <w:rPr>
          <w:rFonts w:cs="Times New Roman" w:ascii="Times New Roman" w:hAnsi="Times New Roman"/>
          <w:i/>
          <w:iCs/>
          <w:color w:val="000000"/>
        </w:rPr>
        <w:t>(лат.).</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7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торы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столетия от Жорж Санд до Готье и Тэна: «Сто</w:t>
        <w:softHyphen/>
        <w:t>явшие на мостах силуэты смутно напоминали человече</w:t>
        <w:softHyphen/>
        <w:t>ские, и, когда мы проплывали под мостовыми пролета</w:t>
        <w:softHyphen/>
        <w:t>ми, на нас устремлялись их тусклые сонные взоры. Огни то и дело гасли, и нам ничего не оставалось, как дви</w:t>
        <w:softHyphen/>
        <w:t>гаться вперед, лавируя между четырьмя зловещими сгустками мрака; над водой клубилась липкая, сырая и глубокая тьма, ночное небо изливало тьму, окрашен</w:t>
        <w:softHyphen/>
        <w:t>ную в цвета грозовых туч, каменные стены канала были окутаны непрозрачной мглой, настолько плотной, что свет лодочного фонаря не мог пробиться сквозь нее и порождал лишь красноватый сумрак, в котором про</w:t>
        <w:softHyphen/>
        <w:t>плывали мимо то пьедестал неведомого монумента, то основание колонны, то портик или решетка. Иногда невесть откуда взявшийся лучик стремительно выхва</w:t>
        <w:softHyphen/>
        <w:t>тывал из темноты какие-то несоразмерные, таинствен</w:t>
        <w:softHyphen/>
        <w:t>ные, поистине фантастические предметы, но они, к сча</w:t>
        <w:softHyphen/>
        <w:t>стью, мгновенно исчезали, а вместе с ними и пробуж</w:t>
        <w:softHyphen/>
        <w:t>денный ими леденящий страх» (Готь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Вот уже больше века Венеция является жертвой нездорового любопытства эстетов и своеобразного «вуаеризма» тысяч туристов, навалившихся на нее всей своей плотной, тяжелой и инертной массой. Но еще хуже, что она сама превратилась в серию сте</w:t>
        <w:softHyphen/>
        <w:t>реотипов. Ибо ни интеллектуал, подлинный или толь</w:t>
        <w:softHyphen/>
        <w:t>ко считающий себя таковым, ни исследователь, при</w:t>
        <w:softHyphen/>
        <w:t>езжающий в Венецию, уже не в состоянии взглянуть на нее свежим взглядом. В кармане у туриста лежит путеводитель (примерно с 1860 г. это «Бедекер»), в его интеллектуальном багаже — мемуары знамени</w:t>
        <w:softHyphen/>
        <w:t>тых предшественников, на которые он не может не со</w:t>
        <w:softHyphen/>
        <w:t>слаться; он останавливается (по крайней мере, оста-</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color w:val="000000"/>
          <w:sz w:val="24"/>
          <w:szCs w:val="24"/>
        </w:rPr>
        <w:t>17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навливался до недавнего времени) в тех же гостини</w:t>
        <w:softHyphen/>
        <w:t>цах, где некогда останавливались Шатобриан и Готье (гостиница «Европа»), Жорж Санд, Мюссе и Луиза Коле (гостиница «Даниэли») и откуда взору его от</w:t>
        <w:softHyphen/>
        <w:t>крываются все те же неизменные виды, а потому во множестве рождаются изречения вроде следующих: «Моя гостиница, отель "Европа", расположена у вхо</w:t>
        <w:softHyphen/>
        <w:t>да в Большой канал, напротив Морской таможни, Джудекки и Сан-Джорджо Маджоре» (Шатобриан); «Остров Сан-Джорджо с его собором находится на</w:t>
        <w:softHyphen/>
        <w:t xml:space="preserve">против; звонница его словно качается на волнах; справа высятся </w:t>
      </w:r>
      <w:r>
        <w:rPr>
          <w:rFonts w:cs="Times New Roman" w:ascii="Times New Roman" w:hAnsi="Times New Roman"/>
          <w:i/>
          <w:iCs/>
          <w:color w:val="000000"/>
          <w:sz w:val="24"/>
          <w:szCs w:val="24"/>
          <w:lang w:val="en-US"/>
        </w:rPr>
        <w:t>Dogan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i</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ar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lang w:val="en-US"/>
        </w:rPr>
        <w:t>Salute</w:t>
      </w:r>
      <w:r>
        <w:rPr>
          <w:rFonts w:cs="Times New Roman" w:ascii="Times New Roman" w:hAnsi="Times New Roman"/>
          <w:iCs/>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л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Даже Пруст, долгое время избегавший общих мест, в конце концов — видимо, на мгновение забыв</w:t>
        <w:softHyphen/>
        <w:t xml:space="preserve">шись — создал свой </w:t>
      </w:r>
      <w:r>
        <w:rPr>
          <w:rFonts w:cs="Times New Roman" w:ascii="Times New Roman" w:hAnsi="Times New Roman"/>
          <w:i/>
          <w:iCs/>
          <w:color w:val="000000"/>
          <w:sz w:val="24"/>
          <w:szCs w:val="24"/>
          <w:lang w:val="en-US"/>
        </w:rPr>
        <w:t>toposo</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тайнах и чарах Венеции: «Я не заметил, как очутился в лабиринте узеньких улиц, </w:t>
      </w:r>
      <w:r>
        <w:rPr>
          <w:rFonts w:cs="Times New Roman" w:ascii="Times New Roman" w:hAnsi="Times New Roman"/>
          <w:i/>
          <w:iCs/>
          <w:color w:val="000000"/>
          <w:sz w:val="24"/>
          <w:szCs w:val="24"/>
          <w:lang w:val="en-US"/>
        </w:rPr>
        <w:t>call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ороздящих, подобно трещинкам, этот, словно составленный из множества замысловатых и слеплен</w:t>
        <w:softHyphen/>
        <w:t>ных воедино форм, кусочек Венеции, отсеченный от остального города каналом и лагуной... Это был один из тех архитектурных ансамблей, к какому в любом другом городе вели бы все улицы, все указатели. Здесь же, казалось, его нарочно спрятали среди пересечения улочек, уподобив тем восточным дворцам, куда героя волшебной сказки приводят ночью, дабы к утру доста</w:t>
        <w:softHyphen/>
        <w:t>вить его домой, где он, пробудившись, уже не сможет понять, приснилось ли ему его ночное приключение или же он пережил его наяву». Поэтому в качестве за</w:t>
        <w:softHyphen/>
        <w:t>ключения мы все же предпочтем лапидарное сужде</w:t>
        <w:softHyphen/>
        <w:t>ние Ле Корбюзье: «Венеция — это величайшее архи</w:t>
        <w:softHyphen/>
        <w:t>тектурное чудо из всех существующих на земл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100" w:after="100"/>
        <w:jc w:val="center"/>
        <w:rPr>
          <w:rFonts w:ascii="Times New Roman" w:hAnsi="Times New Roman" w:cs="Times New Roman"/>
          <w:b w:val="false"/>
          <w:b w:val="false"/>
          <w:i/>
          <w:i/>
          <w:color w:val="000000"/>
          <w:sz w:val="24"/>
          <w:szCs w:val="24"/>
        </w:rPr>
      </w:pPr>
      <w:bookmarkStart w:id="51" w:name="__RefHeading___Toc269541560"/>
      <w:bookmarkEnd w:id="51"/>
      <w:r>
        <w:rPr>
          <w:rFonts w:cs="Times New Roman" w:ascii="Times New Roman" w:hAnsi="Times New Roman"/>
          <w:b w:val="false"/>
          <w:i/>
          <w:color w:val="000000"/>
          <w:sz w:val="24"/>
          <w:szCs w:val="24"/>
        </w:rPr>
        <w:t>Карта 1. План Вене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церковь Сан-Пьетро (Оливоло); 2-собор Сан-Марко; 3-Дворец дожей; 4-Арсенал; 5-мост Риальто; 6-церковь деи Фрари; 7-Ка Д'Оро; 8-Фондако деи Тедески (Немецкое подворье).</w:t>
      </w:r>
    </w:p>
    <w:p>
      <w:pPr>
        <w:pStyle w:val="Normal"/>
        <w:jc w:val="center"/>
        <w:rPr>
          <w:rFonts w:ascii="Times New Roman" w:hAnsi="Times New Roman" w:cs="Times New Roman"/>
          <w:sz w:val="24"/>
          <w:szCs w:val="24"/>
        </w:rPr>
      </w:pPr>
      <w:r>
        <w:rPr/>
        <w:drawing>
          <wp:inline distT="0" distB="0" distL="0" distR="0">
            <wp:extent cx="3225800" cy="3074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225800" cy="3074670"/>
                    </a:xfrm>
                    <a:prstGeom prst="rect">
                      <a:avLst/>
                    </a:prstGeom>
                  </pic:spPr>
                </pic:pic>
              </a:graphicData>
            </a:graphic>
          </wp:inline>
        </w:drawing>
      </w:r>
    </w:p>
    <w:p>
      <w:pPr>
        <w:pStyle w:val="Normal"/>
        <w:shd w:fill="FFFFFF" w:val="clear"/>
        <w:jc w:val="center"/>
        <w:rPr>
          <w:rFonts w:ascii="Times New Roman" w:hAnsi="Times New Roman" w:cs="Times New Roman"/>
        </w:rPr>
      </w:pPr>
      <w:r>
        <w:rPr>
          <w:rFonts w:cs="Times New Roman" w:ascii="Times New Roman" w:hAnsi="Times New Roman"/>
          <w:sz w:val="24"/>
          <w:szCs w:val="24"/>
        </w:rPr>
        <w:tab/>
      </w:r>
    </w:p>
    <w:p>
      <w:pPr>
        <w:pStyle w:val="Heading1"/>
        <w:jc w:val="center"/>
        <w:rPr/>
      </w:pPr>
      <w:r>
        <w:rPr>
          <w:rFonts w:cs="Times New Roman" w:ascii="Times New Roman" w:hAnsi="Times New Roman"/>
          <w:sz w:val="24"/>
          <w:szCs w:val="24"/>
        </w:rPr>
        <w:tab/>
      </w:r>
      <w:bookmarkStart w:id="52" w:name="__RefHeading___Toc269541561"/>
      <w:r>
        <w:rPr>
          <w:rFonts w:cs="Times New Roman" w:ascii="Times New Roman" w:hAnsi="Times New Roman"/>
          <w:b w:val="false"/>
          <w:bCs w:val="false"/>
          <w:i/>
          <w:iCs/>
          <w:color w:val="000000"/>
          <w:sz w:val="24"/>
        </w:rPr>
        <w:t>Карта 2. Венецианская колониальная империя в Средние века</w:t>
      </w:r>
      <w:bookmarkEnd w:id="52"/>
    </w:p>
    <w:p>
      <w:pPr>
        <w:pStyle w:val="Normal"/>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jc w:val="center"/>
        <w:rPr/>
      </w:pPr>
      <w:r>
        <w:rPr/>
        <w:drawing>
          <wp:inline distT="0" distB="0" distL="0" distR="0">
            <wp:extent cx="5277485" cy="4901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277485" cy="4901565"/>
                    </a:xfrm>
                    <a:prstGeom prst="rect">
                      <a:avLst/>
                    </a:prstGeom>
                  </pic:spPr>
                </pic:pic>
              </a:graphicData>
            </a:graphic>
          </wp:inline>
        </w:drawing>
      </w:r>
    </w:p>
    <w:p>
      <w:pPr>
        <w:pStyle w:val="Heading1"/>
        <w:jc w:val="center"/>
        <w:rPr>
          <w:rFonts w:ascii="Times New Roman" w:hAnsi="Times New Roman" w:cs="Times New Roman"/>
          <w:b w:val="false"/>
          <w:b w:val="false"/>
          <w:bCs w:val="false"/>
          <w:i/>
          <w:i/>
          <w:iCs/>
          <w:color w:val="000000"/>
          <w:sz w:val="24"/>
        </w:rPr>
      </w:pPr>
      <w:bookmarkStart w:id="53" w:name="__RefHeading___Toc269541562"/>
      <w:bookmarkEnd w:id="53"/>
      <w:r>
        <w:rPr>
          <w:rFonts w:cs="Times New Roman" w:ascii="Times New Roman" w:hAnsi="Times New Roman"/>
          <w:b w:val="false"/>
          <w:bCs w:val="false"/>
          <w:i/>
          <w:iCs/>
          <w:color w:val="000000"/>
          <w:sz w:val="24"/>
        </w:rPr>
        <w:t>Карта 3. Завоевания Венеции на материке (Терраферма)</w:t>
      </w:r>
    </w:p>
    <w:p>
      <w:pPr>
        <w:pStyle w:val="Normal"/>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jc w:val="center"/>
        <w:rPr>
          <w:rFonts w:ascii="Times New Roman" w:hAnsi="Times New Roman" w:cs="Times New Roman"/>
          <w:sz w:val="24"/>
          <w:szCs w:val="24"/>
        </w:rPr>
      </w:pPr>
      <w:r>
        <w:rPr/>
        <w:drawing>
          <wp:inline distT="0" distB="0" distL="0" distR="0">
            <wp:extent cx="4652010" cy="3585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652010" cy="358521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100" w:after="100"/>
        <w:jc w:val="center"/>
        <w:rPr>
          <w:rFonts w:ascii="Times New Roman" w:hAnsi="Times New Roman" w:cs="Times New Roman"/>
          <w:bCs w:val="false"/>
          <w:color w:val="000000"/>
          <w:sz w:val="24"/>
          <w:szCs w:val="24"/>
        </w:rPr>
      </w:pPr>
      <w:bookmarkStart w:id="54" w:name="__RefHeading___Toc269541563"/>
      <w:bookmarkEnd w:id="54"/>
      <w:r>
        <w:rPr>
          <w:rFonts w:cs="Times New Roman" w:ascii="Times New Roman" w:hAnsi="Times New Roman"/>
          <w:bCs w:val="false"/>
          <w:color w:val="000000"/>
          <w:sz w:val="24"/>
          <w:szCs w:val="24"/>
        </w:rPr>
        <w:t>ПРИЛОЖЕНИЯ</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2"/>
        <w:spacing w:before="100" w:after="100"/>
        <w:rPr>
          <w:rFonts w:ascii="Times New Roman" w:hAnsi="Times New Roman" w:cs="Times New Roman"/>
          <w:bCs w:val="false"/>
          <w:color w:val="000000"/>
          <w:sz w:val="24"/>
          <w:szCs w:val="24"/>
        </w:rPr>
      </w:pPr>
      <w:bookmarkStart w:id="55" w:name="__RefHeading___Toc269541564"/>
      <w:bookmarkEnd w:id="55"/>
      <w:r>
        <w:rPr>
          <w:rFonts w:cs="Times New Roman" w:ascii="Times New Roman" w:hAnsi="Times New Roman"/>
          <w:bCs w:val="false"/>
          <w:color w:val="000000"/>
          <w:sz w:val="24"/>
          <w:szCs w:val="24"/>
        </w:rPr>
        <w:t>ВЕНЕЦИАНСКИЕ ДОЖИ</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аолуччо Анафесто, 699 — 7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арчелло Тегалиано, 717 — 7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рсо Ипато, 726 — 7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Диодато Ипато, 742 — 7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Галла Гауло, 755 — 756, низлож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Доменико Монегарио, 756 — 7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Маурицио Гальбайо, 764 — 7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Джованни Гальбайо, 787 — 8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Обелерио Антенорио, 804 — 809</w:t>
      </w:r>
      <w:r>
        <w:rPr>
          <w:rFonts w:cs="Times New Roman" w:ascii="Times New Roman" w:hAnsi="Times New Roman"/>
          <w:sz w:val="24"/>
          <w:szCs w:val="24"/>
        </w:rPr>
        <w:t xml:space="preserve"> </w:t>
      </w:r>
      <w:r>
        <w:rPr>
          <w:rFonts w:cs="Times New Roman" w:ascii="Times New Roman" w:hAnsi="Times New Roman"/>
          <w:color w:val="000000"/>
          <w:sz w:val="24"/>
          <w:szCs w:val="24"/>
        </w:rPr>
        <w:t>или 810, низлож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Анджело Партечипацио, 810 — 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Джустиниано Партечипацио, 827 — 8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 Джованни Партечипацио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829 — 836 или 837, низлож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Пьетро Традонико, 836 или 837 — 15 марта 8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 Орсо Партечипацио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864 — 8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5. Джованни Партечипацио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881 — 887, низлож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Пьетро Кандиано 1,17 апреля ? — сентябрь 8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Пьетро Трибуно, май ? 888 — конец мая ? 9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8. Орсо Партечипацио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912 — 932, отрек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9. Пьетро Кандиано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932 — 933, отрек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Пьетро Партечипацио, 939 — 9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1. Пьетро Кандиано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942 — 9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2. Пьетро Кандиано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959 — 976</w:t>
      </w:r>
    </w:p>
    <w:p>
      <w:pPr>
        <w:pStyle w:val="Normal"/>
        <w:shd w:fill="FFFFFF" w:val="clear"/>
        <w:jc w:val="both"/>
        <w:rPr>
          <w:rFonts w:ascii="Times New Roman" w:hAnsi="Times New Roman" w:cs="Times New Roman"/>
          <w:b/>
          <w:b/>
          <w:sz w:val="24"/>
          <w:szCs w:val="24"/>
        </w:rPr>
      </w:pPr>
      <w:r>
        <w:rPr>
          <w:rFonts w:cs="Times New Roman" w:ascii="Times New Roman" w:hAnsi="Times New Roman"/>
          <w:b/>
          <w:color w:val="000000"/>
          <w:sz w:val="24"/>
          <w:szCs w:val="24"/>
        </w:rPr>
        <w:t>1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Пьетро (св.) Орсеоло 1, 12 августа ? 976 — 1 сентября 978, отрек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Витале Кандиано, 978 — декабрь 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Трибуно Меммо, декабрь ? 979 — 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6. Пьетро Орсеоло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март 992 — сентябрь 10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Отгоне Орсеоло, 1009 — 1026, низлож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Пьетро Чентранико, 1026 — 1032, низлож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Доменико Флабьянико, 1032 — 10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Доменико Контарини, 1042 — 1070 или 10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Доменико Сельво, 1070 или 1071 — 1084, низлож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Витале Фальер, 1084 или 1085 — 10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3. Витале Микьель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1096 — 1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Орделафо Фальер, 1102 — 11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Доменико Микьель, 1118 — 1129, отрек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Пьетро Полани, 1130 — 11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Доменико Морозини, 1148 — февраль 11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8. Витале Микьель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февраль 1156 — 28 мая 11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Себастьяно Дзиани, сентябрь 1172 — 13 апреля 11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Орио Малипьеро, 17 апреля 1178 — 14 июня 11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Энрико Дандоло, 21 июня 1192 — 14 июня 12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Пьетро Дзиани, 5 августа 1205 — 3 марта 12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Якопо Тьеполо, б марта 1229 — 20 мая 1249, отрекс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4. Марино Морозини, 13 июня 1249 — 1 января 1253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Раньеро Дзено, 25 января 1253 — 7 июля 12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 Лоренцо Тьеполо, 23 июля 1268 — 15 августа 12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 Джакомо Контарини, 6 сентября 1275 — 6 марта 12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 Джованни Дандоло, 25 марта 1280 — 2 ноября 12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 Пьетро Градениго, 25 ноября 1289 — 13 августа 13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 Марино Дзордзы, 23 августа 1311 — 3 июля 13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 Джованни Соранцо, 13 июля 1312 — 31 декабря 1328</w:t>
      </w:r>
    </w:p>
    <w:p>
      <w:pPr>
        <w:pStyle w:val="Normal"/>
        <w:shd w:fill="FFFFFF" w:val="clear"/>
        <w:jc w:val="both"/>
        <w:rPr>
          <w:rFonts w:ascii="Times New Roman" w:hAnsi="Times New Roman" w:cs="Times New Roman"/>
          <w:b/>
          <w:b/>
          <w:sz w:val="24"/>
          <w:szCs w:val="24"/>
        </w:rPr>
      </w:pPr>
      <w:r>
        <w:rPr>
          <w:rFonts w:cs="Times New Roman" w:ascii="Times New Roman" w:hAnsi="Times New Roman"/>
          <w:b/>
          <w:color w:val="000000"/>
          <w:sz w:val="24"/>
          <w:szCs w:val="24"/>
        </w:rPr>
        <w:t>1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 Франческо Дандоло, 4 января 1329 — 31 октября 13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 Бартоломео Градениго, 7 ноября 1339 — 28 декабря 13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 Андреа Дандоло, 4 января 1343 — 7 сентября 13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 Марино Фальер, 11 сентября 1354 — 17 апреля 1355, низложен и обезглав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 Джованни Градениго, 21 апреля 1358 — 8 августа 13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 Джованни Дольфин, 13 августа 1356 — 12 июля 13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 Лоренцо Челси, 16 июля 1361 — 18 июля 13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 Марко Корнер, 21 июля 1365 — 13 января 13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 Андреа Контарини, 20 января 1368 — 5 июня 13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 Микеле Морозини, 10 июня — 15 октября 13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 Антонио Веньер, 21 октября 1382 — 23 ноября 14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 Микеле Стено, 1 декабря 1400 — 26 декабря 14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 Томмазо Мочениго, 7 января 1414 — 4 апреля 14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 Франческо Фоскари, 15 апреля 1423 — 23 октября 1457, низлож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 Паскуале Малипьеро, 30 октября 1457 — 5 мая 14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 Кристофоро Моро, 12 мая 1462 — 9 ноября 14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 Никколо Трон, 23 ноября 1471 — 28 июля 14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 Никколо Марчелло, 13 августа 1473 — 1 декабря 14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 Пьетро Мочениго, 14 декабря 1474 — 23 февраля 14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 Андреа Вендрамин, 5 марта 1476 — 6 мая 14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 Джованни Мочениго, 18 мая 1478 — 4 ноября 14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 Марко Барбариго, 19 ноября 1485 — 14 августа 14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 Агостино Барбариго 30 августа 1486 — 20 сентября 15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 Леонардо Лоредан, 2 октября 1501 — 22 июня 15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 Антонио Гримани, б июля 1521 — 7 мая 15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 Андреа Гритти, 20 мая 1523 — 28 декабря 1538</w:t>
      </w:r>
    </w:p>
    <w:p>
      <w:pPr>
        <w:pStyle w:val="Normal"/>
        <w:shd w:fill="FFFFFF" w:val="clear"/>
        <w:jc w:val="both"/>
        <w:rPr>
          <w:rFonts w:ascii="Times New Roman" w:hAnsi="Times New Roman" w:cs="Times New Roman"/>
          <w:b/>
          <w:b/>
          <w:sz w:val="24"/>
          <w:szCs w:val="24"/>
        </w:rPr>
      </w:pPr>
      <w:r>
        <w:rPr>
          <w:rFonts w:cs="Times New Roman" w:ascii="Times New Roman" w:hAnsi="Times New Roman"/>
          <w:b/>
          <w:color w:val="000000"/>
          <w:sz w:val="24"/>
          <w:szCs w:val="24"/>
        </w:rPr>
        <w:t>1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 Пьетро Ландо, 19 января 1539 — 9 ноября 15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 Франческо Донато, 24 ноября 1545 — 23 мая 15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 Маркантонио Тревизан, 4 июня 1553 — 31 мая 1554</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Франческо Веньер, 11 июня 1554 — 2 июня 1556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Лоренцо Приули, 14 июня 1556 — 17 августа 15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 Джироламо Приули, 1 сентября 1559 — 4 ноября 15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 Пьетро Лоредан, 26 ноября 1567 — 3 мая 15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 Альвизе Мочениго, 11 мая 1570 — 4 июня 15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 Себастьяно Веньер, 11 июня 1577 — 3 марта 15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 Никколо да Понте, 11 марта 1578 — 30 июля 15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 Паскуале Чиконья, 18 августа 1585 — 2 апреля 15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 Марино Примани, 26 апреля 1595 — 25 декабря 16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 Леонардо Донато, 10 января 1606 — 16 июля 16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 Маркантонио Меммо, 24 июля 1612 — 29 октября 16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 Джованни Бембо, 2 декабря 1615 — 16 марта 16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 Никколо Донато, 5 апреля — 9 мая 16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 Анонио Приули, 17 мая 1618 — 12 августа 16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 Франческо Контарини, 8 сентября 1623 — б декабря 16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6. Джованн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орнер, 4 января 1625 — 23 декабря 16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 Никколо Контарини, 18 января 1630 — 2 апреля 16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 Франческо Эриццо, 10 апреля 1631 — 3 января 16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9. Франческо Молин, 20 января 1646 — 27 февраля 16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 Карло Контарини, 27 марта 1655 — 30 апреля 16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 Франческо Корнер, 17 мая — 5 июня 16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2. Бертуччо Вальер, 15 июня 1656 — 29 марта 16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 Джованни Пезаро, 8 апреля 1658 — 30 сентября 16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 Доменико Контарини, 16 октября 1659 — 26 января 1675</w:t>
      </w:r>
    </w:p>
    <w:p>
      <w:pPr>
        <w:pStyle w:val="Normal"/>
        <w:shd w:fill="FFFFFF" w:val="clear"/>
        <w:jc w:val="both"/>
        <w:rPr>
          <w:rFonts w:ascii="Times New Roman" w:hAnsi="Times New Roman" w:cs="Times New Roman"/>
          <w:b/>
          <w:b/>
          <w:sz w:val="24"/>
          <w:szCs w:val="24"/>
        </w:rPr>
      </w:pPr>
      <w:r>
        <w:rPr>
          <w:rFonts w:cs="Times New Roman" w:ascii="Times New Roman" w:hAnsi="Times New Roman"/>
          <w:b/>
          <w:color w:val="000000"/>
          <w:sz w:val="24"/>
          <w:szCs w:val="24"/>
        </w:rPr>
        <w:t>1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5. Никколо Сагредо, 6 февраля 1675 — 14 августа 16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6. Альвизе Контарини, 26 августа 1676 — 15 января 16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 Маркантонио Джустиниани, 26 января 1684 — 23 марта 16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 франческо Морозини, 3 апреля 1688 — б января 16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9. Сильвестро Вальер, 25 февраля 1694 — 5 июля 17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0. Альвизе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Мочениго, 16 июля 1700 — 6 мая 17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1. Джованн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орнер, 22 мая 1709 — 12 августа 17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2. Альвизе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Мочениго, 24 августа 1722 — 21 мая 17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 Карло Руццини, 2 июня 1723 — 5 января 17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4. Альвизе Пизани, 17 января 1735 — 17 июня 17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 Пьетро Гримани, 17 июня 1741 — 7 марта 17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6. Франческо Лоредан, 18 марта 1752 — 19 мая 17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7. Марко Фоскарини, 31 мая 1762 — 31 марта 17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8. Альвизе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Мочениго, 19 апреля 1763 — 31 декабря 17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9. Паоло Реньер, 14 января 1779 — 13 февраля 1789</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120. Лодовико Манин, 9 марта 1789 — 12 мая 1797, низложен</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color w:val="000000"/>
          <w:sz w:val="24"/>
        </w:rPr>
      </w:pPr>
      <w:bookmarkStart w:id="56" w:name="__RefHeading___Toc269541565"/>
      <w:bookmarkEnd w:id="56"/>
      <w:r>
        <w:rPr>
          <w:rFonts w:cs="Times New Roman" w:ascii="Times New Roman" w:hAnsi="Times New Roman"/>
          <w:color w:val="000000"/>
          <w:sz w:val="24"/>
        </w:rPr>
        <w:t>ДЕМОГРАФИЯ ВЕНЕЦИ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исторический центр)</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1581 — 1797</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81 — 134 861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86 — 142 900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24 — 141 625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33 — 102 243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42 — 120 307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96 — 138 067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60 — 149 476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80 — 141 086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90 — 137 603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97 — 137 24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1871 — 1985</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71 — 128 901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81 — 129 851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01 — 146 682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11 — 154 642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21 — 156 899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31 — 163 599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51 — 174 969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61 — 137 985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71 — 108 987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81 — 92 925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85 — 86 072</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84</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rFonts w:ascii="Times New Roman" w:hAnsi="Times New Roman" w:cs="Times New Roman"/>
          <w:color w:val="000000"/>
          <w:sz w:val="24"/>
        </w:rPr>
      </w:pPr>
      <w:bookmarkStart w:id="57" w:name="__RefHeading___Toc269541566"/>
      <w:bookmarkEnd w:id="57"/>
      <w:r>
        <w:rPr>
          <w:rFonts w:cs="Times New Roman" w:ascii="Times New Roman" w:hAnsi="Times New Roman"/>
          <w:color w:val="000000"/>
          <w:sz w:val="24"/>
        </w:rPr>
        <w:t>НАИБОЛЕЕ ВЫСОКИЕ ПРИЛИВЫ (1916 - 86)</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16 — 1,60 м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36 — 1,47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46 — 1,36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48 — 1,32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51 — 1,51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60 — 1,45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966 — 1,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67 — 1,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68 — 1,44</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69 — 1,38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78 — 1,32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79 — 1,31    1,40  1,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80 — 1,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81 — 1,36</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82 — 1,32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86 — 1,58</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85</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color w:val="000000"/>
          <w:sz w:val="24"/>
        </w:rPr>
      </w:pPr>
      <w:bookmarkStart w:id="58" w:name="__RefHeading___Toc269541567"/>
      <w:bookmarkEnd w:id="58"/>
      <w:r>
        <w:rPr>
          <w:rFonts w:cs="Times New Roman" w:ascii="Times New Roman" w:hAnsi="Times New Roman"/>
          <w:color w:val="000000"/>
          <w:sz w:val="24"/>
        </w:rPr>
        <w:t>ЧИСЛЕННОСТЬ ЗАНЯТЫХ НА ПРЕДПРИЯТИЯХ МАРГЕРЫ (1928 - 85)</w:t>
      </w:r>
    </w:p>
    <w:p>
      <w:pPr>
        <w:pStyle w:val="Normal"/>
        <w:shd w:fill="FFFFFF" w:val="clear"/>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28 — 4880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35 — 6442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39 — 18 872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47 — 16 500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55 — 25 300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60 — 30117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67 — 31140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71 — 301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81 — 25 7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82 — 24 772</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83 — 23 522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1985 — 19 779</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100" w:after="100"/>
        <w:jc w:val="center"/>
        <w:rPr>
          <w:rFonts w:ascii="Times New Roman" w:hAnsi="Times New Roman" w:cs="Times New Roman"/>
          <w:bCs w:val="false"/>
          <w:color w:val="000000"/>
          <w:sz w:val="24"/>
          <w:szCs w:val="24"/>
        </w:rPr>
      </w:pPr>
      <w:bookmarkStart w:id="59" w:name="__RefHeading___Toc269541568"/>
      <w:bookmarkEnd w:id="59"/>
      <w:r>
        <w:rPr>
          <w:rFonts w:cs="Times New Roman" w:ascii="Times New Roman" w:hAnsi="Times New Roman"/>
          <w:bCs w:val="false"/>
          <w:color w:val="000000"/>
          <w:sz w:val="24"/>
          <w:szCs w:val="24"/>
        </w:rPr>
        <w:t>БИБЛИОГРАФИЯ</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ниг о Венеции великое множество, мы предлага</w:t>
        <w:softHyphen/>
        <w:t>ем вниманию читателя лишь наиболее значительные.</w:t>
      </w:r>
    </w:p>
    <w:p>
      <w:pPr>
        <w:pStyle w:val="Normal"/>
        <w:shd w:fill="FFFFFF" w:val="clear"/>
        <w:ind w:left="72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V. Storia della civilta veneziana. Venise - Florence, 1955 - 1965,11 vol.</w:t>
      </w:r>
    </w:p>
    <w:p>
      <w:pPr>
        <w:pStyle w:val="Normal"/>
        <w:shd w:fill="FFFFFF" w:val="clear"/>
        <w:ind w:left="72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V. Storia della cultura veneta. Vicenza, 1976 - 1985, 6 vol.</w:t>
      </w:r>
    </w:p>
    <w:p>
      <w:pPr>
        <w:pStyle w:val="Normal"/>
        <w:shd w:fill="FFFFFF" w:val="clear"/>
        <w:ind w:left="72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V. Storia di Venezia. Rome, 1992 sq; 8 vol.</w:t>
      </w:r>
    </w:p>
    <w:p>
      <w:pPr>
        <w:pStyle w:val="Normal"/>
        <w:shd w:fill="FFFFFF" w:val="clear"/>
        <w:ind w:left="72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Braunstein (Ph.) et Delort (R.). Venise, portait his - torique d'une cite. Paris, 1971.</w:t>
      </w:r>
    </w:p>
    <w:p>
      <w:pPr>
        <w:pStyle w:val="Normal"/>
        <w:shd w:fill="FFFFFF" w:val="clear"/>
        <w:ind w:left="72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essi (R.). Storia della Repubblica di Venezia, 2 vol. Milan - Messine, 1968.</w:t>
      </w:r>
    </w:p>
    <w:p>
      <w:pPr>
        <w:pStyle w:val="Normal"/>
        <w:shd w:fill="FFFFFF" w:val="clear"/>
        <w:ind w:left="72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ozzi (G.) et Knapton (M.). Storia della Repubblica di Venezia dalla Guerra di Chioggia alla riconquista della Terraferma. Turin, 1986.</w:t>
      </w:r>
    </w:p>
    <w:p>
      <w:pPr>
        <w:pStyle w:val="Normal"/>
        <w:shd w:fill="FFFFFF" w:val="clear"/>
        <w:ind w:left="72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d. et Scarabello (G.). La Repubblica di Venezia nell'eta moderna. Turin, 1992.</w:t>
      </w:r>
    </w:p>
    <w:p>
      <w:pPr>
        <w:pStyle w:val="Normal"/>
        <w:shd w:fill="FFFFFF" w:val="clear"/>
        <w:ind w:left="72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Franzina (E.). Venezia. Bari, 1986</w:t>
      </w:r>
    </w:p>
    <w:p>
      <w:pPr>
        <w:pStyle w:val="Normal"/>
        <w:shd w:fill="FFFFFF" w:val="clear"/>
        <w:ind w:left="72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Lane F.C. Venise, une Republique maritime. Paris, 1985.</w:t>
      </w:r>
    </w:p>
    <w:p>
      <w:pPr>
        <w:pStyle w:val="Normal"/>
        <w:shd w:fill="FFFFFF" w:val="clear"/>
        <w:ind w:left="72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Renouard (Y.). Les villes d'ltalie de la fin du X</w:t>
      </w:r>
      <w:r>
        <w:rPr>
          <w:rFonts w:cs="Times New Roman" w:ascii="Times New Roman" w:hAnsi="Times New Roman"/>
          <w:color w:val="000000"/>
          <w:sz w:val="24"/>
          <w:szCs w:val="24"/>
          <w:vertAlign w:val="superscript"/>
          <w:lang w:val="en-US"/>
        </w:rPr>
        <w:t>е</w:t>
      </w:r>
      <w:r>
        <w:rPr>
          <w:rFonts w:cs="Times New Roman" w:ascii="Times New Roman" w:hAnsi="Times New Roman"/>
          <w:color w:val="000000"/>
          <w:sz w:val="24"/>
          <w:szCs w:val="24"/>
          <w:lang w:val="en-US"/>
        </w:rPr>
        <w:t xml:space="preserve"> au debut du XIV</w:t>
      </w:r>
      <w:r>
        <w:rPr>
          <w:rFonts w:cs="Times New Roman" w:ascii="Times New Roman" w:hAnsi="Times New Roman"/>
          <w:color w:val="000000"/>
          <w:sz w:val="24"/>
          <w:szCs w:val="24"/>
          <w:vertAlign w:val="superscript"/>
          <w:lang w:val="en-US"/>
        </w:rPr>
        <w:t>е</w:t>
      </w:r>
      <w:r>
        <w:rPr>
          <w:rFonts w:cs="Times New Roman" w:ascii="Times New Roman" w:hAnsi="Times New Roman"/>
          <w:color w:val="000000"/>
          <w:sz w:val="24"/>
          <w:szCs w:val="24"/>
          <w:lang w:val="en-US"/>
        </w:rPr>
        <w:t xml:space="preserve"> siecle. Paris, 1969.</w:t>
      </w:r>
    </w:p>
    <w:p>
      <w:pPr>
        <w:pStyle w:val="Normal"/>
        <w:shd w:fill="FFFFFF" w:val="clear"/>
        <w:ind w:left="72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iriet (F.). Histoire de Venise. Paris, 1952.</w:t>
      </w:r>
    </w:p>
    <w:p>
      <w:pPr>
        <w:pStyle w:val="Normal"/>
        <w:shd w:fill="FFFFFF" w:val="clear"/>
        <w:ind w:left="72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Unesco. Sauver Venise. Paris, 1971</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lang w:val="en-US"/>
        </w:rPr>
        <w:t>Zorzi A. La Repubblica del Leone, storia di Venezia. Milan</w:t>
      </w:r>
      <w:r>
        <w:rPr>
          <w:rFonts w:cs="Times New Roman" w:ascii="Times New Roman" w:hAnsi="Times New Roman"/>
          <w:color w:val="000000"/>
          <w:sz w:val="24"/>
          <w:szCs w:val="24"/>
        </w:rPr>
        <w:t>, 1979.</w:t>
      </w:r>
    </w:p>
    <w:p>
      <w:pPr>
        <w:pStyle w:val="Normal"/>
        <w:shd w:fill="FFFFFF" w:val="clear"/>
        <w:ind w:left="720" w:hanging="0"/>
        <w:jc w:val="both"/>
        <w:rPr>
          <w:rFonts w:ascii="Times New Roman" w:hAnsi="Times New Roman" w:cs="Times New Roman"/>
          <w:b/>
          <w:b/>
          <w:sz w:val="24"/>
          <w:szCs w:val="24"/>
        </w:rPr>
      </w:pPr>
      <w:r>
        <w:rPr>
          <w:rFonts w:cs="Times New Roman" w:ascii="Times New Roman" w:hAnsi="Times New Roman"/>
          <w:b/>
          <w:color w:val="000000"/>
          <w:sz w:val="24"/>
          <w:szCs w:val="24"/>
        </w:rPr>
        <w:t>187</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Гольдони Карло. Мемуары Карло Гольдони. Л., 1933, тт. 1 - 2.</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Искусство Венеции и Венеция в искусстве. М.,</w:t>
      </w:r>
      <w:r>
        <w:rPr>
          <w:rFonts w:cs="Times New Roman" w:ascii="Times New Roman" w:hAnsi="Times New Roman"/>
          <w:sz w:val="24"/>
          <w:szCs w:val="24"/>
        </w:rPr>
        <w:t xml:space="preserve"> </w:t>
      </w:r>
      <w:r>
        <w:rPr>
          <w:rFonts w:cs="Times New Roman" w:ascii="Times New Roman" w:hAnsi="Times New Roman"/>
          <w:color w:val="000000"/>
          <w:sz w:val="24"/>
          <w:szCs w:val="24"/>
        </w:rPr>
        <w:t>1988.</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Казанова Джованни Джакомо. История моей</w:t>
      </w:r>
      <w:r>
        <w:rPr>
          <w:rFonts w:cs="Times New Roman" w:ascii="Times New Roman" w:hAnsi="Times New Roman"/>
          <w:sz w:val="24"/>
          <w:szCs w:val="24"/>
        </w:rPr>
        <w:t xml:space="preserve"> </w:t>
      </w:r>
      <w:r>
        <w:rPr>
          <w:rFonts w:cs="Times New Roman" w:ascii="Times New Roman" w:hAnsi="Times New Roman"/>
          <w:color w:val="000000"/>
          <w:sz w:val="24"/>
          <w:szCs w:val="24"/>
        </w:rPr>
        <w:t>жизни. М.. 1990.</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Муратов П. П. Образы Италии. М., 1994, тт. 1 - 3.</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Попов Н.А. Путешествие в Италию и на о. Маль</w:t>
        <w:softHyphen/>
        <w:t>ту стольника П.А. Толстого в 1697 и 1698 гг. М., 1859.</w:t>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колов Н.П. Образование Венецианской коло</w:t>
        <w:softHyphen/>
        <w:t>ниальной империи. Саратов, 1969.</w:t>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100" w:after="100"/>
        <w:jc w:val="center"/>
        <w:rPr>
          <w:rFonts w:ascii="Times New Roman" w:hAnsi="Times New Roman" w:cs="Times New Roman"/>
          <w:bCs w:val="false"/>
          <w:color w:val="000000"/>
          <w:sz w:val="24"/>
          <w:szCs w:val="24"/>
        </w:rPr>
      </w:pPr>
      <w:bookmarkStart w:id="60" w:name="__RefHeading___Toc269541569"/>
      <w:bookmarkEnd w:id="60"/>
      <w:r>
        <w:rPr>
          <w:rFonts w:cs="Times New Roman" w:ascii="Times New Roman" w:hAnsi="Times New Roman"/>
          <w:bCs w:val="false"/>
          <w:color w:val="000000"/>
          <w:sz w:val="24"/>
          <w:szCs w:val="24"/>
        </w:rPr>
        <w:t>СОДЕРЖАНИЕ</w:t>
      </w:r>
    </w:p>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ведение_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СТОКИ</w:t>
      </w:r>
      <w:r>
        <w:rPr>
          <w:rFonts w:cs="Times New Roman" w:ascii="Times New Roman" w:hAnsi="Times New Roman"/>
          <w:color w:val="000000"/>
          <w:sz w:val="24"/>
          <w:szCs w:val="24"/>
        </w:rPr>
        <w:t>_</w:t>
      </w:r>
      <w:r>
        <w:rPr>
          <w:rFonts w:cs="Times New Roman" w:ascii="Times New Roman" w:hAnsi="Times New Roman"/>
          <w:b/>
          <w:color w:val="000000"/>
          <w:sz w:val="24"/>
          <w:szCs w:val="24"/>
        </w:rPr>
        <w:t>9</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Из болотного ила, песка и воды_</w:t>
      </w:r>
      <w:r>
        <w:rPr>
          <w:rFonts w:cs="Times New Roman" w:ascii="Times New Roman" w:hAnsi="Times New Roman"/>
          <w:b/>
          <w:color w:val="000000"/>
          <w:sz w:val="24"/>
          <w:szCs w:val="24"/>
        </w:rPr>
        <w:t>9</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Первые шаги_</w:t>
      </w:r>
      <w:r>
        <w:rPr>
          <w:rFonts w:cs="Times New Roman" w:ascii="Times New Roman" w:hAnsi="Times New Roman"/>
          <w:b/>
          <w:color w:val="000000"/>
          <w:sz w:val="24"/>
          <w:szCs w:val="24"/>
        </w:rPr>
        <w:t>10</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На пути к независимости_</w:t>
      </w:r>
      <w:r>
        <w:rPr>
          <w:rFonts w:cs="Times New Roman" w:ascii="Times New Roman" w:hAnsi="Times New Roman"/>
          <w:b/>
          <w:color w:val="000000"/>
          <w:sz w:val="24"/>
          <w:szCs w:val="24"/>
        </w:rPr>
        <w:t>1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ИЛЬНАЯ ДЕРЖАВА</w:t>
      </w:r>
      <w:r>
        <w:rPr>
          <w:rFonts w:cs="Times New Roman" w:ascii="Times New Roman" w:hAnsi="Times New Roman"/>
          <w:color w:val="000000"/>
          <w:sz w:val="24"/>
          <w:szCs w:val="24"/>
        </w:rPr>
        <w:t>_</w:t>
      </w:r>
      <w:r>
        <w:rPr>
          <w:rFonts w:cs="Times New Roman" w:ascii="Times New Roman" w:hAnsi="Times New Roman"/>
          <w:b/>
          <w:color w:val="000000"/>
          <w:sz w:val="24"/>
          <w:szCs w:val="24"/>
        </w:rPr>
        <w:t>21</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Прорыв_</w:t>
      </w:r>
      <w:r>
        <w:rPr>
          <w:rFonts w:cs="Times New Roman" w:ascii="Times New Roman" w:hAnsi="Times New Roman"/>
          <w:b/>
          <w:color w:val="000000"/>
          <w:sz w:val="24"/>
          <w:szCs w:val="24"/>
        </w:rPr>
        <w:t>21</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Трудности и их преодоление_</w:t>
      </w:r>
      <w:r>
        <w:rPr>
          <w:rFonts w:cs="Times New Roman" w:ascii="Times New Roman" w:hAnsi="Times New Roman"/>
          <w:b/>
          <w:color w:val="000000"/>
          <w:sz w:val="24"/>
          <w:szCs w:val="24"/>
        </w:rPr>
        <w:t>27</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Трудности во внешних сношениях</w:t>
      </w:r>
      <w:r>
        <w:rPr>
          <w:rFonts w:cs="Times New Roman" w:ascii="Times New Roman" w:hAnsi="Times New Roman"/>
          <w:sz w:val="24"/>
          <w:szCs w:val="24"/>
        </w:rPr>
        <w:t xml:space="preserve"> </w:t>
      </w:r>
      <w:r>
        <w:rPr>
          <w:rFonts w:cs="Times New Roman" w:ascii="Times New Roman" w:hAnsi="Times New Roman"/>
          <w:color w:val="000000"/>
          <w:sz w:val="24"/>
          <w:szCs w:val="24"/>
        </w:rPr>
        <w:t>и внутренние проблемы_</w:t>
      </w:r>
      <w:r>
        <w:rPr>
          <w:rFonts w:cs="Times New Roman" w:ascii="Times New Roman" w:hAnsi="Times New Roman"/>
          <w:b/>
          <w:color w:val="000000"/>
          <w:sz w:val="24"/>
          <w:szCs w:val="24"/>
        </w:rPr>
        <w:t>3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ОЛОТОЙ ВЕК</w:t>
      </w:r>
      <w:r>
        <w:rPr>
          <w:rFonts w:cs="Times New Roman" w:ascii="Times New Roman" w:hAnsi="Times New Roman"/>
          <w:color w:val="000000"/>
          <w:sz w:val="24"/>
          <w:szCs w:val="24"/>
        </w:rPr>
        <w:t>_</w:t>
      </w:r>
      <w:r>
        <w:rPr>
          <w:rFonts w:cs="Times New Roman" w:ascii="Times New Roman" w:hAnsi="Times New Roman"/>
          <w:b/>
          <w:color w:val="000000"/>
          <w:sz w:val="24"/>
          <w:szCs w:val="24"/>
        </w:rPr>
        <w:t>43</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Четвертый крестовый поход_</w:t>
      </w:r>
      <w:r>
        <w:rPr>
          <w:rFonts w:cs="Times New Roman" w:ascii="Times New Roman" w:hAnsi="Times New Roman"/>
          <w:b/>
          <w:color w:val="000000"/>
          <w:sz w:val="24"/>
          <w:szCs w:val="24"/>
        </w:rPr>
        <w:t>43</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Империя_</w:t>
      </w:r>
      <w:r>
        <w:rPr>
          <w:rFonts w:cs="Times New Roman" w:ascii="Times New Roman" w:hAnsi="Times New Roman"/>
          <w:b/>
          <w:color w:val="000000"/>
          <w:sz w:val="24"/>
          <w:szCs w:val="24"/>
        </w:rPr>
        <w:t>49</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Венецианские путешественники:</w:t>
      </w:r>
      <w:r>
        <w:rPr>
          <w:rFonts w:cs="Times New Roman" w:ascii="Times New Roman" w:hAnsi="Times New Roman"/>
          <w:sz w:val="24"/>
          <w:szCs w:val="24"/>
        </w:rPr>
        <w:t xml:space="preserve"> </w:t>
      </w:r>
      <w:r>
        <w:rPr>
          <w:rFonts w:cs="Times New Roman" w:ascii="Times New Roman" w:hAnsi="Times New Roman"/>
          <w:color w:val="000000"/>
          <w:sz w:val="24"/>
          <w:szCs w:val="24"/>
        </w:rPr>
        <w:t>Марко Поло и другие_</w:t>
      </w:r>
      <w:r>
        <w:rPr>
          <w:rFonts w:cs="Times New Roman" w:ascii="Times New Roman" w:hAnsi="Times New Roman"/>
          <w:b/>
          <w:color w:val="000000"/>
          <w:sz w:val="24"/>
          <w:szCs w:val="24"/>
        </w:rPr>
        <w:t>52</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Моряки и купцы_</w:t>
      </w:r>
      <w:r>
        <w:rPr>
          <w:rFonts w:cs="Times New Roman" w:ascii="Times New Roman" w:hAnsi="Times New Roman"/>
          <w:b/>
          <w:color w:val="000000"/>
          <w:sz w:val="24"/>
          <w:szCs w:val="24"/>
        </w:rPr>
        <w:t>56</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Завоевание материка_</w:t>
      </w:r>
      <w:r>
        <w:rPr>
          <w:rFonts w:cs="Times New Roman" w:ascii="Times New Roman" w:hAnsi="Times New Roman"/>
          <w:b/>
          <w:color w:val="000000"/>
          <w:sz w:val="24"/>
          <w:szCs w:val="24"/>
        </w:rPr>
        <w:t>63</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Система государственного управления_</w:t>
      </w:r>
      <w:r>
        <w:rPr>
          <w:rFonts w:cs="Times New Roman" w:ascii="Times New Roman" w:hAnsi="Times New Roman"/>
          <w:b/>
          <w:color w:val="000000"/>
          <w:sz w:val="24"/>
          <w:szCs w:val="24"/>
        </w:rPr>
        <w:t>68</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Внутренняя политика_</w:t>
      </w:r>
      <w:r>
        <w:rPr>
          <w:rFonts w:cs="Times New Roman" w:ascii="Times New Roman" w:hAnsi="Times New Roman"/>
          <w:b/>
          <w:color w:val="000000"/>
          <w:sz w:val="24"/>
          <w:szCs w:val="24"/>
        </w:rPr>
        <w:t>75</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Должностные лица и чиновники_</w:t>
      </w:r>
      <w:r>
        <w:rPr>
          <w:rFonts w:cs="Times New Roman" w:ascii="Times New Roman" w:hAnsi="Times New Roman"/>
          <w:b/>
          <w:color w:val="000000"/>
          <w:sz w:val="24"/>
          <w:szCs w:val="24"/>
        </w:rPr>
        <w:t>76</w:t>
      </w:r>
    </w:p>
    <w:p>
      <w:pPr>
        <w:pStyle w:val="Normal"/>
        <w:shd w:fill="FFFFFF" w:val="clear"/>
        <w:ind w:left="720" w:hanging="0"/>
        <w:jc w:val="both"/>
        <w:rPr>
          <w:rFonts w:ascii="Times New Roman" w:hAnsi="Times New Roman" w:cs="Times New Roman"/>
          <w:b/>
          <w:b/>
          <w:sz w:val="24"/>
          <w:szCs w:val="24"/>
        </w:rPr>
      </w:pPr>
      <w:r>
        <w:rPr>
          <w:rFonts w:cs="Times New Roman" w:ascii="Times New Roman" w:hAnsi="Times New Roman"/>
          <w:b/>
          <w:color w:val="000000"/>
          <w:sz w:val="24"/>
          <w:szCs w:val="24"/>
        </w:rPr>
        <w:t>189</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Венецианское общество_</w:t>
      </w:r>
      <w:r>
        <w:rPr>
          <w:rFonts w:cs="Times New Roman" w:ascii="Times New Roman" w:hAnsi="Times New Roman"/>
          <w:b/>
          <w:color w:val="000000"/>
          <w:sz w:val="24"/>
          <w:szCs w:val="24"/>
        </w:rPr>
        <w:t>79</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Культура_</w:t>
      </w:r>
      <w:r>
        <w:rPr>
          <w:rFonts w:cs="Times New Roman" w:ascii="Times New Roman" w:hAnsi="Times New Roman"/>
          <w:b/>
          <w:color w:val="000000"/>
          <w:sz w:val="24"/>
          <w:szCs w:val="24"/>
        </w:rPr>
        <w:t>83</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Искусство в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в._</w:t>
      </w:r>
      <w:r>
        <w:rPr>
          <w:rFonts w:cs="Times New Roman" w:ascii="Times New Roman" w:hAnsi="Times New Roman"/>
          <w:b/>
          <w:color w:val="000000"/>
          <w:sz w:val="24"/>
          <w:szCs w:val="24"/>
        </w:rPr>
        <w:t>8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ЕЛИЧИЕ И УПАДОК (</w:t>
      </w:r>
      <w:r>
        <w:rPr>
          <w:rFonts w:cs="Times New Roman" w:ascii="Times New Roman" w:hAnsi="Times New Roman"/>
          <w:b/>
          <w:bCs/>
          <w:color w:val="000000"/>
          <w:sz w:val="24"/>
          <w:szCs w:val="24"/>
          <w:lang w:val="en-US"/>
        </w:rPr>
        <w:t>XVI</w:t>
      </w:r>
      <w:r>
        <w:rPr>
          <w:rFonts w:cs="Times New Roman" w:ascii="Times New Roman" w:hAnsi="Times New Roman"/>
          <w:b/>
          <w:bCs/>
          <w:color w:val="000000"/>
          <w:sz w:val="24"/>
          <w:szCs w:val="24"/>
        </w:rPr>
        <w:t xml:space="preserve"> - </w:t>
      </w:r>
      <w:r>
        <w:rPr>
          <w:rFonts w:cs="Times New Roman" w:ascii="Times New Roman" w:hAnsi="Times New Roman"/>
          <w:b/>
          <w:bCs/>
          <w:color w:val="000000"/>
          <w:sz w:val="24"/>
          <w:szCs w:val="24"/>
          <w:lang w:val="en-US"/>
        </w:rPr>
        <w:t>XVIII</w:t>
      </w:r>
      <w:r>
        <w:rPr>
          <w:rFonts w:cs="Times New Roman" w:ascii="Times New Roman" w:hAnsi="Times New Roman"/>
          <w:b/>
          <w:bCs/>
          <w:color w:val="000000"/>
          <w:sz w:val="24"/>
          <w:szCs w:val="24"/>
        </w:rPr>
        <w:t xml:space="preserve"> вв.)</w:t>
      </w:r>
      <w:r>
        <w:rPr>
          <w:rFonts w:cs="Times New Roman" w:ascii="Times New Roman" w:hAnsi="Times New Roman"/>
          <w:color w:val="000000"/>
          <w:sz w:val="24"/>
          <w:szCs w:val="24"/>
        </w:rPr>
        <w:t>_</w:t>
      </w:r>
      <w:r>
        <w:rPr>
          <w:rFonts w:cs="Times New Roman" w:ascii="Times New Roman" w:hAnsi="Times New Roman"/>
          <w:b/>
          <w:color w:val="000000"/>
          <w:sz w:val="24"/>
          <w:szCs w:val="24"/>
        </w:rPr>
        <w:t>95</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Бедствия, приходящие с материка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_</w:t>
      </w:r>
      <w:r>
        <w:rPr>
          <w:rFonts w:cs="Times New Roman" w:ascii="Times New Roman" w:hAnsi="Times New Roman"/>
          <w:b/>
          <w:color w:val="000000"/>
          <w:sz w:val="24"/>
          <w:szCs w:val="24"/>
        </w:rPr>
        <w:t>95</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Потери на Средиземном море_</w:t>
      </w:r>
      <w:r>
        <w:rPr>
          <w:rFonts w:cs="Times New Roman" w:ascii="Times New Roman" w:hAnsi="Times New Roman"/>
          <w:b/>
          <w:color w:val="000000"/>
          <w:sz w:val="24"/>
          <w:szCs w:val="24"/>
        </w:rPr>
        <w:t>101</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ек: застой в экономике_</w:t>
      </w:r>
      <w:r>
        <w:rPr>
          <w:rFonts w:cs="Times New Roman" w:ascii="Times New Roman" w:hAnsi="Times New Roman"/>
          <w:b/>
          <w:color w:val="000000"/>
          <w:sz w:val="24"/>
          <w:szCs w:val="24"/>
        </w:rPr>
        <w:t>103</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ек: расцвет литературы_</w:t>
      </w:r>
      <w:r>
        <w:rPr>
          <w:rFonts w:cs="Times New Roman" w:ascii="Times New Roman" w:hAnsi="Times New Roman"/>
          <w:b/>
          <w:color w:val="000000"/>
          <w:sz w:val="24"/>
          <w:szCs w:val="24"/>
        </w:rPr>
        <w:t>109</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Апогей в развитии живописи 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архитектуры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_</w:t>
      </w:r>
      <w:r>
        <w:rPr>
          <w:rFonts w:cs="Times New Roman" w:ascii="Times New Roman" w:hAnsi="Times New Roman"/>
          <w:b/>
          <w:color w:val="000000"/>
          <w:sz w:val="24"/>
          <w:szCs w:val="24"/>
        </w:rPr>
        <w:t>115</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Венецианская музыка в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в._</w:t>
      </w:r>
      <w:r>
        <w:rPr>
          <w:rFonts w:cs="Times New Roman" w:ascii="Times New Roman" w:hAnsi="Times New Roman"/>
          <w:b/>
          <w:color w:val="000000"/>
          <w:sz w:val="24"/>
          <w:szCs w:val="24"/>
        </w:rPr>
        <w:t>119</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столетие, или упадок_</w:t>
      </w:r>
      <w:r>
        <w:rPr>
          <w:rFonts w:cs="Times New Roman" w:ascii="Times New Roman" w:hAnsi="Times New Roman"/>
          <w:b/>
          <w:color w:val="000000"/>
          <w:sz w:val="24"/>
          <w:szCs w:val="24"/>
        </w:rPr>
        <w:t>120</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Экономический спад в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_</w:t>
      </w:r>
      <w:r>
        <w:rPr>
          <w:rFonts w:cs="Times New Roman" w:ascii="Times New Roman" w:hAnsi="Times New Roman"/>
          <w:b/>
          <w:color w:val="000000"/>
          <w:sz w:val="24"/>
          <w:szCs w:val="24"/>
        </w:rPr>
        <w:t>125</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Венецианская культура в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_</w:t>
      </w:r>
      <w:r>
        <w:rPr>
          <w:rFonts w:cs="Times New Roman" w:ascii="Times New Roman" w:hAnsi="Times New Roman"/>
          <w:b/>
          <w:color w:val="000000"/>
          <w:sz w:val="24"/>
          <w:szCs w:val="24"/>
        </w:rPr>
        <w:t>127</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ек: самоустранение из мировой политики и экономики_</w:t>
      </w:r>
      <w:r>
        <w:rPr>
          <w:rFonts w:cs="Times New Roman" w:ascii="Times New Roman" w:hAnsi="Times New Roman"/>
          <w:b/>
          <w:color w:val="000000"/>
          <w:sz w:val="24"/>
          <w:szCs w:val="24"/>
        </w:rPr>
        <w:t>130</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Угасание культуры_</w:t>
      </w:r>
      <w:r>
        <w:rPr>
          <w:rFonts w:cs="Times New Roman" w:ascii="Times New Roman" w:hAnsi="Times New Roman"/>
          <w:b/>
          <w:color w:val="000000"/>
          <w:sz w:val="24"/>
          <w:szCs w:val="24"/>
        </w:rPr>
        <w:t>135</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Падение Республики_</w:t>
      </w:r>
      <w:r>
        <w:rPr>
          <w:rFonts w:cs="Times New Roman" w:ascii="Times New Roman" w:hAnsi="Times New Roman"/>
          <w:b/>
          <w:color w:val="000000"/>
          <w:sz w:val="24"/>
          <w:szCs w:val="24"/>
        </w:rPr>
        <w:t>13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Т ПАДЕНИЯ РЕСПУБЛИКИ ДО НАШИХ ДНЕЙ_</w:t>
      </w:r>
      <w:r>
        <w:rPr>
          <w:rFonts w:cs="Times New Roman" w:ascii="Times New Roman" w:hAnsi="Times New Roman"/>
          <w:b/>
          <w:color w:val="000000"/>
          <w:sz w:val="24"/>
          <w:szCs w:val="24"/>
        </w:rPr>
        <w:t>141</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Венеция под властью иноземцев</w:t>
      </w:r>
      <w:r>
        <w:rPr>
          <w:rFonts w:cs="Times New Roman" w:ascii="Times New Roman" w:hAnsi="Times New Roman"/>
          <w:sz w:val="24"/>
          <w:szCs w:val="24"/>
        </w:rPr>
        <w:t xml:space="preserve"> </w:t>
      </w:r>
      <w:r>
        <w:rPr>
          <w:rFonts w:cs="Times New Roman" w:ascii="Times New Roman" w:hAnsi="Times New Roman"/>
          <w:color w:val="000000"/>
          <w:sz w:val="24"/>
          <w:szCs w:val="24"/>
        </w:rPr>
        <w:t>(1797 - 1866)_</w:t>
      </w:r>
      <w:r>
        <w:rPr>
          <w:rFonts w:cs="Times New Roman" w:ascii="Times New Roman" w:hAnsi="Times New Roman"/>
          <w:b/>
          <w:color w:val="000000"/>
          <w:sz w:val="24"/>
          <w:szCs w:val="24"/>
        </w:rPr>
        <w:t>141</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Вторая Республика_</w:t>
      </w:r>
      <w:r>
        <w:rPr>
          <w:rFonts w:cs="Times New Roman" w:ascii="Times New Roman" w:hAnsi="Times New Roman"/>
          <w:b/>
          <w:color w:val="000000"/>
          <w:sz w:val="24"/>
          <w:szCs w:val="24"/>
        </w:rPr>
        <w:t>146</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Культурная жизнь в первой половине</w:t>
      </w:r>
      <w:r>
        <w:rPr>
          <w:rFonts w:cs="Times New Roman" w:ascii="Times New Roman" w:hAnsi="Times New Roman"/>
          <w:sz w:val="24"/>
          <w:szCs w:val="24"/>
        </w:rPr>
        <w:t xml:space="preserve">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столетия_</w:t>
      </w:r>
      <w:r>
        <w:rPr>
          <w:rFonts w:cs="Times New Roman" w:ascii="Times New Roman" w:hAnsi="Times New Roman"/>
          <w:b/>
          <w:color w:val="000000"/>
          <w:sz w:val="24"/>
          <w:szCs w:val="24"/>
        </w:rPr>
        <w:t>149</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Итальянская Венеция</w:t>
      </w:r>
      <w:r>
        <w:rPr>
          <w:rFonts w:cs="Times New Roman" w:ascii="Times New Roman" w:hAnsi="Times New Roman"/>
          <w:sz w:val="24"/>
          <w:szCs w:val="24"/>
        </w:rPr>
        <w:t xml:space="preserve"> </w:t>
      </w:r>
      <w:r>
        <w:rPr>
          <w:rFonts w:cs="Times New Roman" w:ascii="Times New Roman" w:hAnsi="Times New Roman"/>
          <w:color w:val="000000"/>
          <w:sz w:val="24"/>
          <w:szCs w:val="24"/>
        </w:rPr>
        <w:t>(1866 - 1945)_</w:t>
      </w:r>
      <w:r>
        <w:rPr>
          <w:rFonts w:cs="Times New Roman" w:ascii="Times New Roman" w:hAnsi="Times New Roman"/>
          <w:b/>
          <w:color w:val="000000"/>
          <w:sz w:val="24"/>
          <w:szCs w:val="24"/>
        </w:rPr>
        <w:t>152</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Венеция и Венето в составе Италии_</w:t>
      </w:r>
      <w:r>
        <w:rPr>
          <w:rFonts w:cs="Times New Roman" w:ascii="Times New Roman" w:hAnsi="Times New Roman"/>
          <w:b/>
          <w:color w:val="000000"/>
          <w:sz w:val="24"/>
          <w:szCs w:val="24"/>
        </w:rPr>
        <w:t>157</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Венеция сегодня и завтра_</w:t>
      </w:r>
      <w:r>
        <w:rPr>
          <w:rFonts w:cs="Times New Roman" w:ascii="Times New Roman" w:hAnsi="Times New Roman"/>
          <w:b/>
          <w:color w:val="000000"/>
          <w:sz w:val="24"/>
          <w:szCs w:val="24"/>
        </w:rPr>
        <w:t>160</w:t>
      </w:r>
    </w:p>
    <w:p>
      <w:pPr>
        <w:pStyle w:val="Normal"/>
        <w:shd w:fill="FFFFFF" w:val="clear"/>
        <w:ind w:left="720" w:hanging="0"/>
        <w:jc w:val="both"/>
        <w:rPr>
          <w:rFonts w:ascii="Times New Roman" w:hAnsi="Times New Roman" w:cs="Times New Roman"/>
          <w:b/>
          <w:b/>
          <w:sz w:val="24"/>
          <w:szCs w:val="24"/>
        </w:rPr>
      </w:pPr>
      <w:r>
        <w:rPr>
          <w:rFonts w:cs="Times New Roman" w:ascii="Times New Roman" w:hAnsi="Times New Roman"/>
          <w:b/>
          <w:color w:val="000000"/>
          <w:sz w:val="24"/>
          <w:szCs w:val="24"/>
        </w:rPr>
        <w:t>190</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ЭПИЛОГ. </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ЕНЕЦИЯ: ОБРАЗЫ И МИФЫ</w:t>
      </w:r>
      <w:r>
        <w:rPr>
          <w:rFonts w:cs="Times New Roman" w:ascii="Times New Roman" w:hAnsi="Times New Roman"/>
          <w:color w:val="000000"/>
          <w:sz w:val="24"/>
          <w:szCs w:val="24"/>
        </w:rPr>
        <w:t>_</w:t>
      </w:r>
      <w:r>
        <w:rPr>
          <w:rFonts w:cs="Times New Roman" w:ascii="Times New Roman" w:hAnsi="Times New Roman"/>
          <w:b/>
          <w:color w:val="000000"/>
          <w:sz w:val="24"/>
          <w:szCs w:val="24"/>
        </w:rPr>
        <w:t>16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ИЛОЖЕНИЯ</w:t>
      </w:r>
      <w:r>
        <w:rPr>
          <w:rFonts w:cs="Times New Roman" w:ascii="Times New Roman" w:hAnsi="Times New Roman"/>
          <w:color w:val="000000"/>
          <w:sz w:val="24"/>
          <w:szCs w:val="24"/>
        </w:rPr>
        <w:t>_</w:t>
      </w:r>
      <w:r>
        <w:rPr>
          <w:rFonts w:cs="Times New Roman" w:ascii="Times New Roman" w:hAnsi="Times New Roman"/>
          <w:b/>
          <w:color w:val="000000"/>
          <w:sz w:val="24"/>
          <w:szCs w:val="24"/>
        </w:rPr>
        <w:t>179</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Венецианские дожи_</w:t>
      </w:r>
      <w:r>
        <w:rPr>
          <w:rFonts w:cs="Times New Roman" w:ascii="Times New Roman" w:hAnsi="Times New Roman"/>
          <w:b/>
          <w:color w:val="000000"/>
          <w:sz w:val="24"/>
          <w:szCs w:val="24"/>
        </w:rPr>
        <w:t>179</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Демография Венеции_</w:t>
      </w:r>
      <w:r>
        <w:rPr>
          <w:rFonts w:cs="Times New Roman" w:ascii="Times New Roman" w:hAnsi="Times New Roman"/>
          <w:b/>
          <w:color w:val="000000"/>
          <w:sz w:val="24"/>
          <w:szCs w:val="24"/>
        </w:rPr>
        <w:t>184</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Наиболее высокие приливы (1916 - 86)_</w:t>
      </w:r>
      <w:r>
        <w:rPr>
          <w:rFonts w:cs="Times New Roman" w:ascii="Times New Roman" w:hAnsi="Times New Roman"/>
          <w:b/>
          <w:color w:val="000000"/>
          <w:sz w:val="24"/>
          <w:szCs w:val="24"/>
        </w:rPr>
        <w:t>185</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Численность занятых на предприятиях</w:t>
      </w:r>
      <w:r>
        <w:rPr>
          <w:rFonts w:cs="Times New Roman" w:ascii="Times New Roman" w:hAnsi="Times New Roman"/>
          <w:sz w:val="24"/>
          <w:szCs w:val="24"/>
        </w:rPr>
        <w:t xml:space="preserve"> </w:t>
      </w:r>
      <w:r>
        <w:rPr>
          <w:rFonts w:cs="Times New Roman" w:ascii="Times New Roman" w:hAnsi="Times New Roman"/>
          <w:color w:val="000000"/>
          <w:sz w:val="24"/>
          <w:szCs w:val="24"/>
        </w:rPr>
        <w:t>Маргеры (1928 - 85)_</w:t>
      </w:r>
      <w:r>
        <w:rPr>
          <w:rFonts w:cs="Times New Roman" w:ascii="Times New Roman" w:hAnsi="Times New Roman"/>
          <w:b/>
          <w:color w:val="000000"/>
          <w:sz w:val="24"/>
          <w:szCs w:val="24"/>
        </w:rPr>
        <w:t>186</w:t>
      </w:r>
    </w:p>
    <w:p>
      <w:pPr>
        <w:pStyle w:val="Normal"/>
        <w:shd w:fill="FFFFFF" w:val="clear"/>
        <w:jc w:val="both"/>
        <w:rPr>
          <w:rFonts w:ascii="Times New Roman" w:hAnsi="Times New Roman" w:cs="Times New Roman"/>
          <w:b/>
          <w:b/>
          <w:bCs/>
          <w:color w:val="000000"/>
          <w:sz w:val="24"/>
          <w:szCs w:val="24"/>
          <w:vertAlign w:val="subscript"/>
        </w:rPr>
      </w:pPr>
      <w:r>
        <w:rPr>
          <w:rFonts w:cs="Times New Roman" w:ascii="Times New Roman" w:hAnsi="Times New Roman"/>
          <w:b/>
          <w:bCs/>
          <w:color w:val="000000"/>
          <w:sz w:val="24"/>
          <w:szCs w:val="24"/>
        </w:rPr>
        <w:t>БИБЛИОГРАФИЯ_187</w:t>
      </w:r>
    </w:p>
    <w:p>
      <w:pPr>
        <w:pStyle w:val="Normal"/>
        <w:shd w:fill="FFFFFF" w:val="clear"/>
        <w:jc w:val="both"/>
        <w:rPr>
          <w:rFonts w:ascii="Times New Roman" w:hAnsi="Times New Roman" w:cs="Times New Roman"/>
          <w:b/>
          <w:b/>
          <w:bCs/>
          <w:color w:val="000000"/>
          <w:sz w:val="24"/>
          <w:szCs w:val="24"/>
          <w:vertAlign w:val="subscript"/>
        </w:rPr>
      </w:pPr>
      <w:r>
        <w:rPr>
          <w:rFonts w:cs="Times New Roman" w:ascii="Times New Roman" w:hAnsi="Times New Roman"/>
          <w:b/>
          <w:bCs/>
          <w:color w:val="000000"/>
          <w:sz w:val="24"/>
          <w:szCs w:val="24"/>
          <w:vertAlign w:val="subscript"/>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Бек Кристиан </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История Венеции</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 xml:space="preserve">Оформление серии </w:t>
      </w:r>
      <w:r>
        <w:rPr>
          <w:rFonts w:cs="Times New Roman" w:ascii="Times New Roman" w:hAnsi="Times New Roman"/>
          <w:i/>
          <w:iCs/>
          <w:color w:val="000000"/>
          <w:sz w:val="24"/>
          <w:szCs w:val="24"/>
        </w:rPr>
        <w:t>Пестрецовой А.А.</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 xml:space="preserve">Верстка </w:t>
      </w:r>
      <w:r>
        <w:rPr>
          <w:rFonts w:cs="Times New Roman" w:ascii="Times New Roman" w:hAnsi="Times New Roman"/>
          <w:i/>
          <w:iCs/>
          <w:color w:val="000000"/>
          <w:sz w:val="24"/>
          <w:szCs w:val="24"/>
        </w:rPr>
        <w:t>Поташевской Е.А.</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 xml:space="preserve">Корректор </w:t>
      </w:r>
      <w:r>
        <w:rPr>
          <w:rFonts w:cs="Times New Roman" w:ascii="Times New Roman" w:hAnsi="Times New Roman"/>
          <w:i/>
          <w:iCs/>
          <w:color w:val="000000"/>
          <w:sz w:val="24"/>
          <w:szCs w:val="24"/>
        </w:rPr>
        <w:t>Агарева Е.Ю.</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ИД №03510 от 15.12.2000</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Подписано в печать 25.07.2002</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Формат 70x90 1/32. Печать офсетная. Усл. печ. л. 7,02</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Тираж 5000 экз. Заказ 2068</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Изд. №07/01 - И</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ООО Издательство «Весь Мир»</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товый адрес: 101831, Москва - Центр, Колпачный пер., 9а </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Юридический адрес 127214, Москва, ул. Софьи Ковалевской,</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д. 1, стр. 52</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 xml:space="preserve">Тел.: (095) 923 - 68 - 39, 923 - 85 - 68, Факс: (095) 925 - 42 - 69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esmirorder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esmirbook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esmirbook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Отпечатано с готовых диапозитивов</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во ФГУП ИПК «Ульяновский Дом печати»</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432980, Ульяновск, ул. Гончарова, 14</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drawing>
          <wp:inline distT="0" distB="0" distL="0" distR="0">
            <wp:extent cx="3618230" cy="6095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618230" cy="609536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5:17:00Z</dcterms:created>
  <dc:creator>Дима&amp;Наташа</dc:creator>
  <dc:description/>
  <cp:keywords/>
  <dc:language>en-US</dc:language>
  <cp:lastModifiedBy>Inf101</cp:lastModifiedBy>
  <dcterms:modified xsi:type="dcterms:W3CDTF">2010-08-15T03:51:00Z</dcterms:modified>
  <cp:revision>17</cp:revision>
  <dc:subject/>
  <dc:title/>
</cp:coreProperties>
</file>