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Роуз Беленджер</w:t>
      </w:r>
    </w:p>
    <w:p>
      <w:pPr>
        <w:pStyle w:val="Heading1"/>
        <w:ind w:firstLine="709"/>
        <w:rPr/>
      </w:pPr>
      <w:r>
        <w:rPr/>
        <w:t>Воскресшая любовь</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center"/>
        <w:rPr>
          <w:rFonts w:ascii="Times New Roman" w:hAnsi="Times New Roman" w:cs="Times New Roman"/>
          <w:lang w:val="en-US"/>
        </w:rPr>
      </w:pPr>
      <w:r>
        <w:rPr>
          <w:rFonts w:cs="Times New Roman" w:ascii="Times New Roman" w:hAnsi="Times New Roman"/>
        </w:rPr>
        <w:drawing>
          <wp:inline distT="0" distB="0" distL="0" distR="0">
            <wp:extent cx="1905000"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762250"/>
                    </a:xfrm>
                    <a:prstGeom prst="rect">
                      <a:avLst/>
                    </a:prstGeom>
                  </pic:spPr>
                </pic:pic>
              </a:graphicData>
            </a:graphic>
          </wp:inline>
        </w:drawing>
      </w:r>
    </w:p>
    <w:p>
      <w:pPr>
        <w:pStyle w:val="Normal"/>
        <w:ind w:firstLine="709"/>
        <w:jc w:val="right"/>
        <w:rPr>
          <w:rFonts w:ascii="Times New Roman" w:hAnsi="Times New Roman" w:cs="Times New Roman"/>
          <w:i/>
          <w:i/>
          <w:iCs/>
          <w:sz w:val="20"/>
          <w:szCs w:val="20"/>
        </w:rPr>
      </w:pPr>
      <w:r>
        <w:rPr>
          <w:rFonts w:cs="Times New Roman" w:ascii="Times New Roman" w:hAnsi="Times New Roman"/>
          <w:i/>
          <w:iCs/>
          <w:sz w:val="20"/>
          <w:szCs w:val="20"/>
          <w:lang w:val="en-US"/>
        </w:rPr>
        <w:t>OCR</w:t>
      </w:r>
      <w:r>
        <w:rPr>
          <w:rFonts w:cs="Times New Roman" w:ascii="Times New Roman" w:hAnsi="Times New Roman"/>
          <w:i/>
          <w:iCs/>
          <w:sz w:val="20"/>
          <w:szCs w:val="20"/>
        </w:rPr>
        <w:t xml:space="preserve"> &amp; </w:t>
      </w:r>
      <w:r>
        <w:rPr>
          <w:rFonts w:cs="Times New Roman" w:ascii="Times New Roman" w:hAnsi="Times New Roman"/>
          <w:i/>
          <w:iCs/>
          <w:sz w:val="20"/>
          <w:szCs w:val="20"/>
          <w:lang w:val="en-US"/>
        </w:rPr>
        <w:t>SpellCheck</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Larisa</w:t>
      </w:r>
      <w:r>
        <w:rPr>
          <w:rFonts w:cs="Times New Roman" w:ascii="Times New Roman" w:hAnsi="Times New Roman"/>
          <w:i/>
          <w:iCs/>
          <w:sz w:val="20"/>
          <w:szCs w:val="20"/>
        </w:rPr>
        <w:t>_</w:t>
      </w:r>
      <w:r>
        <w:rPr>
          <w:rFonts w:cs="Times New Roman" w:ascii="Times New Roman" w:hAnsi="Times New Roman"/>
          <w:i/>
          <w:iCs/>
          <w:sz w:val="20"/>
          <w:szCs w:val="20"/>
          <w:lang w:val="en-US"/>
        </w:rPr>
        <w:t>F</w:t>
      </w:r>
    </w:p>
    <w:p>
      <w:pPr>
        <w:pStyle w:val="Normal"/>
        <w:suppressAutoHyphens w:val="true"/>
        <w:ind w:firstLine="709"/>
        <w:jc w:val="both"/>
        <w:rPr>
          <w:rFonts w:ascii="Times New Roman" w:hAnsi="Times New Roman" w:cs="Times New Roman"/>
          <w:i/>
          <w:i/>
          <w:iCs/>
          <w:sz w:val="20"/>
          <w:szCs w:val="20"/>
        </w:rPr>
      </w:pPr>
      <w:r>
        <w:rPr>
          <w:rFonts w:cs="Times New Roman" w:ascii="Times New Roman" w:hAnsi="Times New Roman"/>
          <w:i/>
          <w:iCs/>
          <w:sz w:val="20"/>
          <w:szCs w:val="20"/>
        </w:rPr>
      </w:r>
    </w:p>
    <w:p>
      <w:pPr>
        <w:pStyle w:val="Heading2"/>
        <w:ind w:firstLine="709"/>
        <w:rPr/>
      </w:pPr>
      <w:r>
        <w:rPr/>
        <w:t>1</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Всю дорогу до Хиллвилидж Бесс Уорнер вспоминала свой сон, и на душе у нее было тревожно. Она снова видела Эндрю Мейсона. На этот раз он предстал перед ней в образе средневекового рыцаря, одетого в латы. Погибший два года назад возлюбленный, которого Бесс все это время не могла забыть, явился, чтобы спасти е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а искоса взглянула на сидевшего на месте пассажира Ника Фарини. Этот малый с обезьяньей внешностью был приставлен неусыпно следить за ней. Нет, подумала Бесс с горечью, не строй иллюзий, никто не прискачет на белом коне, чтобы вырвать тебя из рук подонков. Твой принц умер.</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Странным в сновидении Бесс было то, что лицо Эндрю скрывало опущенное забрало, а голос, который Она явственно слышала, как будто принадлежал не ему. Это был Эндрю и не Эндрю. Бесс то порывалась ему навстречу, то сдерживала себя, опасаясь обмана, которого боялась больше всего на свет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Ложь разрушила ее счастье, ее душу, ее жизнь. За два года, прошедшие после гибели Эндрю, Бесс повзрослела, стала трезво смотреть на вещи и оценивать людей, ничего не принимая на вер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а не пожелала бы и врагу попасть в ситуацию, в которой оказалась. Бесс давно уже махнула на себя рукой, но опасность угрожала и ее родителям, людям в высшей степени достойным и порядочным, оклеветанным негодяем, которого Бесс Уорнер вынуждена была называть своим женихо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скоре показались дома Хиллвилидж, и через несколько минут пикап, за рулем которого сидела Бесс, остановился перед супермаркетом. Рядом припарковалась вторая машина, которую вел Джо Браун. Вздохнув, Бесс открыла дверцу и вышла. Ей, хозяйке гостиницы «Приют скитальца», расположенной в курортной зоне на канадском берегу озера Онтарио, предстояло закупить продукты.</w:t>
      </w:r>
    </w:p>
    <w:p>
      <w:pPr>
        <w:pStyle w:val="Normal"/>
        <w:suppressAutoHyphens w:val="true"/>
        <w:ind w:firstLine="709"/>
        <w:jc w:val="both"/>
        <w:rPr>
          <w:rFonts w:ascii="Times New Roman" w:hAnsi="Times New Roman" w:cs="Times New Roman"/>
        </w:rPr>
      </w:pPr>
      <w:r>
        <w:rPr>
          <w:rFonts w:cs="Times New Roman" w:ascii="Times New Roman" w:hAnsi="Times New Roman"/>
        </w:rPr>
        <w:t>Тележка была уже почти полной, когда Бесс остановилась у полки с кетчупом и, взяв бутылочку, взглянула на этикетку. Когда она вновь подняла глаза, в поле ее зрения оказался один из покупателей: он не спеша удалялся по проходу. Сердце Бесс учащенно забилось. Походка темноволосого мужчины, одетого в клетчатую рубашку и в потертые джинсы, показалась ей до боли знакомой. Он слегка прихрамывал. Нет, не может быть! – пронеслось в голове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ндрю, – прошептала Бесс, чувствуя, что пол уходит у нее из-под ног, и выронила из дрожащих рук бутылочку с кетчупо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Та упала на бетонный пол и разбилась вдребезги. Красная желеобразная масса забрызгала ноги Бесс, но она даже не заметила этого. В ее глазах стояли слез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вами все в порядке, мисс? Не беспокойтесь, я сейчас все уберу, – раздался рядом с ней чей-то голос.</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даже не повернула головы, чтобы узнать, какая добрая душа пришла ей на помощь. Она сорвалась с места и, чуть не поскользнувшись в луже кетчупа, ринулась вслед за привлекшим ее внимание мужчиной.</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онечно, Бесс понимала, что это не Эндрю, но ничего не могла поделать с собой. Она бежала по проходу, надеясь догнать показавшегося ей знакомым человека, чтобы еще раз взглянуть на него и убедиться, что он не тот, за кого она его принял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Миновав стеллаж с приправами и специями, Бесс растерянно остановилась и обвела взглядом торговый зал: лысый здоровяк катил тележку, наполненную фруктами, молодая женщина тянула за руку упирающегося капризничающего малыша, пожилая дама разглядывала витрину с кошачьим кормом. Но того, кого искала Бесс, в магазине не было.</w:t>
      </w:r>
    </w:p>
    <w:p>
      <w:pPr>
        <w:pStyle w:val="Normal"/>
        <w:suppressAutoHyphens w:val="true"/>
        <w:ind w:firstLine="709"/>
        <w:jc w:val="both"/>
        <w:rPr>
          <w:rFonts w:ascii="Times New Roman" w:hAnsi="Times New Roman" w:cs="Times New Roman"/>
        </w:rPr>
      </w:pPr>
      <w:r>
        <w:rPr>
          <w:rFonts w:cs="Times New Roman" w:ascii="Times New Roman" w:hAnsi="Times New Roman"/>
        </w:rPr>
        <w:t>Зачем я побежала сломя голову? – укорила себя Бесс. Нет, чудес не бывает и не надо на них надеяться. Эндрю мертв и никогда не воскреснет. Бессмысленно гоняться за призракам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достала из сумочки бумажные носовые платки и, наклонившись, аккуратно стерла с ног капли кетчупа, а затем вернулась туда, где служащий в длинном белом фартуке убирал красную растекшуюся по полу лужу. Присев на корточки, Бесс стала осторожно собирать осколки стекла и бросать их в мусорное ведр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прощения, мне очень неловко за мою оплошность, – сказала Бесс служащему. – Я заплачу за причиненный ущерб.</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до, мисс Уорнер. Вы наша постоянная покупательница, и менеджер будет недоволен, если узнает, что мы взяли с вас деньги за разбитую бутылку кетчуп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улыбнулась парню и повернулась, чтобы уйти, но тут в конце прохода вновь появился мужчина в клетчатой рубашке. Бесс застыла на месте, улыбка сошла с ее лица. Сходство этого человека с Эндрю Мейсоном было просто поразительным. Бесс на секунду показалось, что она спит и все это ей снится. Мужчина медленно приближался, время от времени останавливаясь, чтобы взять с полки и положить в тележку приглянувшиеся ему товары.</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не сводила с него широко открытых от изумления глаз. Пожалуй, он более привлекателен, чем человек, которого она любила. Черты лица Эндрю не отличались такой правильностью, на подбородке не было ямочки, скулы выступали более резко, брови не изгибались столь изящной линией, а на висках не серебрилась седина. И все же этот человек был сильно похож на Эндрю Мейсона, погибшего два года назад при взрыве бомбы.</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Мужчина в клетчатой рубашке, почувствовав на себе пристальный взгляд, повернул голову в сторону Бесс. Увидев ее, он замер, его зрачки расширились, как будто он узнал стоявшую напротив него женщину. Однако он быстро понял, что обознался. Во всяком случае, на его лице не дрогнул ни один мускул. Серые глаза спокойно смотрели на Бесс. Мужчина приподнял одну бровь, демонстрируя свое удивление тем, что незнакомая женщина бесцеремонно разглядывает ег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те, мы разве знакомы? – наконец спросил он.</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отметила, что у него более низкий голос, чем был у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если вы Эндрю Мейсон, – вырвалось у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еня зовут иначе. Но, чтобы понравиться такой очаровательной женщине, я готов назваться кем угодно. – Мужчина широко улыбнулся и подмигнул ей.</w:t>
      </w:r>
    </w:p>
    <w:p>
      <w:pPr>
        <w:pStyle w:val="Normal"/>
        <w:suppressAutoHyphens w:val="true"/>
        <w:ind w:firstLine="709"/>
        <w:jc w:val="both"/>
        <w:rPr>
          <w:rFonts w:ascii="Times New Roman" w:hAnsi="Times New Roman" w:cs="Times New Roman"/>
        </w:rPr>
      </w:pPr>
      <w:r>
        <w:rPr>
          <w:rFonts w:cs="Times New Roman" w:ascii="Times New Roman" w:hAnsi="Times New Roman"/>
        </w:rPr>
        <w:t>Бесс вспыхнула. Он, наверное, решил, что я с ним заигрываю! – возмущенно подумала она. Тем не менее Бесс внимательно вгляделась в его лицо. Эндрю улыбался очень похоже! Каждый раз, когда он это делал, у Бесс начинала кружиться голова от острого желания побыстрее уединиться с любимым в ближайшем укромном уголке и заняться любовь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те, – поспешно извинилась она. – Это недоразумение. Мне, право, неловко за свою бесцеремонность. Вы напомнили мне человека, которого я любил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или? Очень интересно. – Незнакомец, по всей видимости, не прочь был пофлиртовать с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он погиб. Два года назад.</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остит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все в порядке. Это я должна просить у вас прощения за бестактност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отвернулась от него и стала разглядывать товары на полках. Ее сердце сжималось от нестерпимой боли. Она до сих пор не могла забыть Эндрю Мейсона. Незнакомец тоже сосредоточил свое внимание на выставленных в этом отделе приправах. Бесс украдкой заглянула в его тележку и заметила тюбик зубной пасты, апельсины и несколько пакетов с чипсами. Мужчина взял бутылочку неострого соевого соуса и пошел дальше по проходу.</w:t>
      </w:r>
    </w:p>
    <w:p>
      <w:pPr>
        <w:pStyle w:val="Normal"/>
        <w:suppressAutoHyphens w:val="true"/>
        <w:ind w:firstLine="709"/>
        <w:jc w:val="both"/>
        <w:rPr>
          <w:rFonts w:ascii="Times New Roman" w:hAnsi="Times New Roman" w:cs="Times New Roman"/>
        </w:rPr>
      </w:pPr>
      <w:r>
        <w:rPr>
          <w:rFonts w:cs="Times New Roman" w:ascii="Times New Roman" w:hAnsi="Times New Roman"/>
        </w:rPr>
        <w:t>Взглянув ему вслед, Бесс разочарованно вздохнула. Нет, у Эндрю была совсем другая походка – уверенная, размашистая, а незнакомец двигался как-то скованно. И потом, Эндрю никогда не купил бы неострый соевый соус. У него были совсем другие вкус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встречи! – крикнул незнакомец, обернувшис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е в этой жизни, подумала Бесс. Если Джо узнает, что я флиртую с мужчинами в магазине, мне несдобровать. Бесс с ужасом представила, какой гнев охватил бы ее не в меру ревнивого жених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Сверившись со списком, Бесс купила необходимые продукты и встала в очередь к кассе. Обернувшись через некоторое время, Бесс увидела, что привлекший ее внимание незнакомец стоит у нее за спиной. Он действовал ей на нервы, потому что заставлял думать об Эндрю, а эти мысли сводили Бесс с ум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Спокойно, внушала она себе, не оглядывайся. Внезапно Бесс заметила в соседней очереди свою соседку Бонни Флетчер.</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Бесс! – поздоровалась Бонни. – Как идут дела в гостиниц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неплохо, – солгала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даете комнаты с пансионом? – раздался за спиной Бесс мужской голо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Бесс постаралась унять охватившую ее дрожь и медленно повернула голову.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гостиница называется «Приют скитальца», – затараторила Бонни, тряхнув кудряшками. – Видели бы вы, в каком живописном месте она расположена! Из окон открывается великолепный вид на озеро. А кухня! Бесс готовит так, что пальчики оближешь! – Бонни была рада помочь соседке и старалась заманить нового постояльца в ее гостиниц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учит заманчиво, – промолвил незнакомец и протянул Бесс руку. – Стен Колдуэлл. Приехал сюда в отпуск и ищу тихое местечко, где можно было бы отдохнуть от городской суеты. Я коммивояжер, продаю бытовую техник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приятно, мистер Колдуэлл, – вежливо сказала Бесс и пожала ему руку. – Бесс Уорнер. Будем знакомы.</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Стен не сводил с нее глаз, откровенно любуясь Бесс. Такая фамильярность ей не нравилась, но что она могла поделат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ла бы рада пригласить вас к себе, но в моей гостинице сейчас, к сожалению, нет свободных номеров, – сказала Бесс и отвернулась. Она не умела лгать и боялась, что глаза выдадут е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Слава Богу, болтушка Бонни, которая рассчитывалась за покупки, не слышала ее слов, иначе непременно вмешалась бы в разговор и вывела Бесс на чистую воду. Бонни Флетчер жила напротив гостиницы Бесс и прекрасно знала в лицо всех ее постояльцев. Для нее, конечно, не секрет, что многие номера в «Приюте скитальца» пустуют. Однако даже Бонни не подозревала, что в действительности происходит под крышей этого дом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просто не посмела сдать номер Стену. И вовсе не из-за того, что он вел себя странно и напоминал ей человека, которого она старалась забыт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равнодушно проронил Стен, и у Бесс отлегло от сердца. Может быть, он вовсе не собирался напрашиваться к ней в постояльцы?</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аконец подошла очередь Бесс. Она расплатилась и, толкая впереди себя тележку с продуктами, направилась к двер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те!</w:t>
      </w:r>
    </w:p>
    <w:p>
      <w:pPr>
        <w:pStyle w:val="Normal"/>
        <w:suppressAutoHyphens w:val="true"/>
        <w:ind w:firstLine="709"/>
        <w:jc w:val="both"/>
        <w:rPr>
          <w:rFonts w:ascii="Times New Roman" w:hAnsi="Times New Roman" w:cs="Times New Roman"/>
        </w:rPr>
      </w:pPr>
      <w:r>
        <w:rPr>
          <w:rFonts w:cs="Times New Roman" w:ascii="Times New Roman" w:hAnsi="Times New Roman"/>
        </w:rPr>
        <w:t>Бесс вздрогнула и остановилась. На этот раз голос Стена показался ей удивительно знакомым. Эти неповторимые тембр и интонация могли принадлежать только одному человеку на свете – Эндрю Мейсону. Неужели я схожу с ума? – подумала она и резко обернулас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истер Колдуэлл? Что вы хотели? – Бесс стоило огромного труда сохранять самообладани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зовут Стен, и мы могли бы обращаться друг к другу менее официально, – предложил он с улыбкой, от которой мороз пробежал по коже Бесс. – Сдай мне комнату, Бесс, очень прошу тебя, – обратился к ней Стен, как к старому другу. – Я пробуду здесь всего лишь неделю или чуть больш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оляю тебя. Я приехал сюда полюбоваться природой. Водная гладь успокаивает меня. Еще в Торонто я мечтал, как буду гулять вдоль берега Онтарио, и вот оказалось, что агент туристической фирмы, направившей меня сюда, забронировал мне место в отеле, расположенном в лесном массиве в миле от озер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в том, Стен, что... – Бесс вновь попыталась вклиниться в его сбивчивую речь, но он не дал ей договорит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через пару месяцев мы, коммивояжеры, торгующие бытовой техникой, намерены провести семинар по обмену опытом. Так вот, мне официально поручено подыскать гостиницу в тихом живописном месте, где мы могли бы собраться и поговорить о наших проблемах. Как видишь, у меня есть возможность помочь тебе в скором времени значительно увеличить доходы.</w:t>
      </w:r>
    </w:p>
    <w:p>
      <w:pPr>
        <w:pStyle w:val="Normal"/>
        <w:suppressAutoHyphens w:val="true"/>
        <w:ind w:firstLine="709"/>
        <w:jc w:val="both"/>
        <w:rPr>
          <w:rFonts w:ascii="Times New Roman" w:hAnsi="Times New Roman" w:cs="Times New Roman"/>
        </w:rPr>
      </w:pPr>
      <w:r>
        <w:rPr>
          <w:rFonts w:cs="Times New Roman" w:ascii="Times New Roman" w:hAnsi="Times New Roman"/>
        </w:rPr>
        <w:t>Стен широко улыбнулся. Бесс смотрела на него чуть ли не с ненавистью. Черт бы побрал этого самодовольного болвана! – подумала он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 довершение всех бед Бесс Бонни Флетчер остановилась прямо за стеклянной автоматически открывающейся дверью и стала оживленно болтать с какой-то женщиной, время от времени с любопытством поглядывая на Бесс и Стена. Возможно, до слуха настырной соседки доносились обрывки их разговора. Как бы то ни было, но Бесс не могла прямо заявить этому симпатичному малому, что ее меньше всего на свете интересуют гостиничный бизнес и прибыль от нег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икто не должен знать, что творится под крышей «Приюта скитальца». В последние месяцы по настоянию Бесс в гостинице изредка появлялись обычные постояльцы. Чаще всего это были те, кто раньше уже останавливались здесь, или друзья последних, приехавшие в эти дивные места отдохнуть. Джо неохотно, но все же шел на компромисс, понимая, что отказ принять постояльцев в полупустую гостиницу может показаться странным и возбудить подозрения.</w:t>
      </w:r>
    </w:p>
    <w:p>
      <w:pPr>
        <w:pStyle w:val="Normal"/>
        <w:suppressAutoHyphens w:val="true"/>
        <w:ind w:firstLine="709"/>
        <w:jc w:val="both"/>
        <w:rPr>
          <w:rFonts w:ascii="Times New Roman" w:hAnsi="Times New Roman" w:cs="Times New Roman"/>
        </w:rPr>
      </w:pPr>
      <w:r>
        <w:rPr>
          <w:rFonts w:cs="Times New Roman" w:ascii="Times New Roman" w:hAnsi="Times New Roman"/>
        </w:rPr>
        <w:t>Бесс бросила сквозь прозрачную дверь осторожный взгляд и увидела, что Бонни ушла. И все же сердце Бесс было не на месте. Она, сама не зная почему, прятала от Стена левую руку, на безымянном пальце которой носила обручальное кольцо с бриллиантом – символ свалившихся на ее голову бед. Почему она это делала? Ведь Бесс прекрасно знала, что перед ней вовсе не Эндрю, а чужой человек. Он не поможет ей выбраться из ловушки. Она должна полагаться только на себ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следовало бы сначала узнать наши цены, – наконец сказала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Значит, по рукам! – воскликнул Стен, давая понять, что такие мелочи, как стоимость номера в провинциальной гостинице, его не интересуют.</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перестала прятать левую руку и с вызовом взглянула на Стена. Он увидел кольцо и нахмурился. Отлично, подумала Бесс, пусть полюбуется, во всяком случае, больше не будет заигрывать со мной. Она дала Стену адрес «Приюта скитальца» и объяснила, как туда добрать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ссчитаюсь в отеле, в котором остановился, и через час буду у теб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И, опасаясь, что Бесс передумает, Стен быстро вышел из супермаркет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промолвила она по инерции, хотя дверь за ним уже закрылась. – До встречи.</w:t>
      </w:r>
    </w:p>
    <w:p>
      <w:pPr>
        <w:pStyle w:val="Normal"/>
        <w:suppressAutoHyphens w:val="true"/>
        <w:ind w:firstLine="709"/>
        <w:jc w:val="both"/>
        <w:rPr>
          <w:rFonts w:ascii="Times New Roman" w:hAnsi="Times New Roman" w:cs="Times New Roman"/>
        </w:rPr>
      </w:pPr>
      <w:r>
        <w:rPr>
          <w:rFonts w:cs="Times New Roman" w:ascii="Times New Roman" w:hAnsi="Times New Roman"/>
        </w:rPr>
        <w:t>О Боже, что я наделала?! – ужаснулась Бесс, выкатывая тележку с продуктами из магазина. Направляясь к своему пикапу, Бесс невольно сбавила шаг – от волнения у нее подкашивались колени. Что скажет Джо, как отреагирует на известие о новом постояльц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жо сидел на месте водителя и о чем-то оживленно беседовал с Ником Фарини, своим подручным, которого высоко ценил.</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сделала глубокий вдох, чтобы успокоиться. Ее пугал предстоящий разговор, но лучше выяснить отношения с Джо сейчас, чем в присутствии Стена Колдуэлла, когда тот явится в гостиницу и потребует обещанный номер. Кроме того, на глазах у множества людей, окружавших их сейчас, Джо вряд ли осмелится устроить скандал.</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Заметив Бесс, Джо вышел из машины и зашагал ей навстречу. На его лице сияла улыбка. Он был невысок и по-мальчишески строен. Не обладая выразительной внешностью, Джо тем не менее имел успех у женщин. Одетый в хлопчатобумажную рубашку, заправленную в синие потертые джинсы, он, как всегда, держался самоуверенно, свысока поглядывая на окружающих. Его светлые редеющие волосы были аккуратно расчесаны на косой пробор. Сеть мелких морщинок под карими проницательными глазами свидетельствовала о веселом нраве этого человека. Джо действительно любил посмеяться, особенно над своими ближним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дела, дорогая? – спросил он, целуя Бесс в губы.</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а заставила себя ответить на ласку, хотя прекрасно понимала, что его нежность и приветливость неискренни, рассчитаны на публику. А ведь было время, когда поцелуи Джо волновали Бесс, заставляли ее сердце биться сильнее. Она действительно увлеклась им. Джо казался ей добрым, отзывчивым, великодушным. Но вскоре выяснилось, что он обманывал ее, водил за нос, как несмышленого ребенк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С каким удовольствием Бесс рассталась бы с Джо, разорвав помолвку! Но она боялась даже заикнуться об этом. Джо ни за что не отпустит ее. Бесс имела возможность убедиться, что опрометчиво связала свою судьбу с очень опасным человеко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 порядке, Джо, – ответила Бесс наигранно бодрым тоном. – Ты не поможешь мне загрузить продукты в машин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 иди сюда! – позвал Дж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репыш Ник, которого Джо взял себе в помощники несколько месяцев назад, ловко спрыгнул на землю с высокой подножки пикапа и принялся за работ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 это время к припаркованному по соседству грузовичку подошли хозяева и тоже начали выгружать из тележек покупки. Вот он, подходящий момент для трудного разговора! Бесс набрала побольше воздуху в легкие 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дорогой, – начала она и почувствовала, что ее голос предательски дрожит, – я нашла нового постояльц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От гнева лицо Джо пошло красными пятнам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предостерегающим взглядом указала Джо на хозяев грузовичка и, понизив голос, быстро объяснила ему ситуацию. Бесс следила за каждым своим словом, боясь сказать что-нибудь лишнее и тем самым спровоцировать у Джо приступ бешенств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обирается пробыть у нас всего несколько дней, – солгала она. – Я не могла отказать ему в присутствии Бонни. Мне показалось, что они хорошо знакомы. – Бесс блефовала, но, чтобы убедить Джо в своей правоте, хороши все средства. – Новый постоялец не повредит нашей репутации, у окружающих должно создаться впечатление, что у нас обычная гостиница, в которой время от времени останавливаются приезжи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Пауза затягивалась, глаза Джо наливались кровью, он сжимал кулаки, готовый вот-вот броситься на Бесс. Она не на шутку испугалась. Похоже, я ошиблась, подумала Бесс, этот тип вполне способен на глазах у десятков людей устроить безобразную сцену. Что же делать? Нельзя допустить скандал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е долго думая, Бесс обняла Джо и, поцеловав в губы, быстро отступила на шаг, боясь получить оплеух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 что я предварительно не посоветовалась с тобой, – она заискивающе улыбнулась, – но я не сомневалась, что поступаю правильно: гостиница не должна пустоват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посмотрим, – сквозь зубы процедил Джо. – Садись в машину.</w:t>
      </w:r>
    </w:p>
    <w:p>
      <w:pPr>
        <w:pStyle w:val="Normal"/>
        <w:suppressAutoHyphens w:val="true"/>
        <w:ind w:firstLine="709"/>
        <w:jc w:val="both"/>
        <w:rPr>
          <w:rFonts w:ascii="Times New Roman" w:hAnsi="Times New Roman" w:cs="Times New Roman"/>
        </w:rPr>
      </w:pPr>
      <w:r>
        <w:rPr>
          <w:rFonts w:cs="Times New Roman" w:ascii="Times New Roman" w:hAnsi="Times New Roman"/>
        </w:rPr>
        <w:t>Бесс послушно выполнила его распоряжение. Она уже привыкла беспрекословно подчиняться приказам Джо.</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Сидя в арендованном на время выполнения задания «форде», Эндрю Мейсон внимательно наблюдал за сценой, разыгравшейся на автостоянке у супермаркета. Судорожно вцепившись побелевшими от напряжения пальцами в руль, он убеждал себя, что личная жизнь Бесс, женщины, которую он когда-то безумно любил, теперь его совершенно не касаетс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давно уже знал, что Бесс и Джо Браун, которого он некогда считал своим названым братом, вместе содержат гостиницу на берегу Онтарио и помолвлены. Отчего же так болезненно сжалось сердце, когда Эндрю увидел, как его бывшие друзья целуютс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ва года назад Эндрю исчез из жизни Бесс и Джо, заставив их поверить в свою гибель. Эндрю сделал это ради их же блага, во всяком случае, так он тогда полагал.</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смотрел, как Бесс садится в пикап, и вспоминал годы, прожитые с этой женщиной. Она была все еще хороша собой. Правда, он заметил, что в уголках ее больших синих глаз появились крошечные морщинки. Бесс, конечно, горевала, узнав о смерти своего возлюбленного. Возможно, ее угнетало чувство вины перед ним... Эндрю тряхнул головой, прогоняя досужие мысли. В конце концов пора вспомнить, что он приехал сюда в отпуск и зовут его Стен Колдуэлл.</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о образ белокурой красотки Бесс Уорнер все еще стоял у него перед глазами. Она сильно изменилась. Раньше Бесс всегда позволяла своим роскошным отливающим золотом волосам свободной волной ниспадать на плечи и спину. Теперь же она убирала их в тугой пучок на затылке, гладко зачесывая спереди. Бесс заметно похудела, но больше всего Эндрю поразила ее одежда. Прежде его возлюбленная одевалась в яркие шелковые блузки и платья из дорогих бутиков, теперь же она носила потертые джинсы и потерявший форму серый джемпер.</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прочем, я здесь не для того, чтобы предаваться воспоминаниям, сказал себе Эндрю, я должен работать, чтобы выполнить задани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 видел, как отъехал пикап. Сидевшая на месте пассажира Бесс что-то горячо доказывала своему жениху. Эндрю горько усмехнулся. Мог ли он когда-нибудь вообразить, что Джо обручится с Бесс и с полным правом будет на глазах у всех целовать ее? Все эти годы разлуки Эндрю страдал по Бесс. Он старался забыть ее, но у него ничего не выходило. Образ Бесс преследовал его во сне и наяву.</w:t>
      </w:r>
    </w:p>
    <w:p>
      <w:pPr>
        <w:pStyle w:val="Normal"/>
        <w:suppressAutoHyphens w:val="true"/>
        <w:ind w:firstLine="709"/>
        <w:jc w:val="both"/>
        <w:rPr>
          <w:rFonts w:ascii="Times New Roman" w:hAnsi="Times New Roman" w:cs="Times New Roman"/>
        </w:rPr>
      </w:pPr>
      <w:r>
        <w:rPr>
          <w:rFonts w:cs="Times New Roman" w:ascii="Times New Roman" w:hAnsi="Times New Roman"/>
        </w:rPr>
        <w:t>Эндрю случайно столкнулся с ней сегодня в супермаркете, он не планировал этой встречи. Тем не менее все сложилось как нельзя более удачно. Ему, можно сказать, повезло. Эндрю вздохнул. При выполнении этого трудного задания ему, похоже, еще не раз придется полагаться на судьбу и верить в счастливый случай. Бесс, несомненно, с первого взгляда узнала его, но затем решила, что ошиблась. Эндрю поначалу опешил: он не догадывался, что его новое лицо – плод нескольких пластических операций – все еще сохраняет сходство с лицом Эндрю Мейсона, якобы погибшего при взрыве бомбы.</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остав мобильный телефон, Эндрю нажал на одну-единственную кнопк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емер слушает, – сразу же отозвался хорошо знакомый голо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я. Мне удалось забронировать номер в «Приюте скитальца». – Эндрю не любил говорить по телефону, это было небезопасно. Он мог бы многое сообщить своему шефу и верному другу Ларри Кремеру, человеку, спасшему ему жизнь, но информация, которой Эндрю уже располагал, требовала тщательной проверк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Надеюсь, ты хорошо отдохнешь на природе. Позванивай время от времени, я должен знать, что ты еще жив. – Кремер произнес это шутливым тоном. У того, кто, возможно, прослушивал телефон, должно было сложиться впечатление, что беседуют два приятел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Ты не забыл о моей просьбе? Мне нужна информация о продажах.</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еспокойся, я помню. Как только соберу сведения, перешлю их теб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Продажа» было кодовым словом. Данные, которых ждал Эндрю, ничего общего не имели с бизнесом коммивояжера Стена Колдуэлл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до свидания. Я позвоню тебе. – И Эндрю нажал кнопку отбо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солгал Бесс, сказав, что должен рассчитаться в отеле, в котором будто бы сейчас жил. На самом деле он еще не успел где-либо поселитьс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 медленно ехал по тихим улочкам Хиллвилидж, разглядывая вывески. У магазинчика табачных изделий он остановил машину и вышел. Пройдя внутрь уютного помещения, Эндрю приметил в укромном месте, вдали от кассы, телефон. Им можно будет воспользоваться в тех случаях, когда ему понадобится передать Ларри конфиденциальную информацию.</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взглянул на часы. Пора ехать в «Приют скитальца», решил он. Посмотреть, как поживают Бесс и Джо под одной крышей. Выведать их секреты.</w:t>
      </w:r>
    </w:p>
    <w:p>
      <w:pPr>
        <w:pStyle w:val="Normal"/>
        <w:suppressAutoHyphens w:val="true"/>
        <w:ind w:firstLine="709"/>
        <w:jc w:val="both"/>
        <w:rPr>
          <w:rFonts w:ascii="Times New Roman" w:hAnsi="Times New Roman" w:cs="Times New Roman"/>
        </w:rPr>
      </w:pPr>
      <w:r>
        <w:rPr>
          <w:rFonts w:cs="Times New Roman" w:ascii="Times New Roman" w:hAnsi="Times New Roman"/>
        </w:rPr>
        <w:t>А в том, что эти двое что-то скрывают, Эндрю не сомневался.</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Heading2"/>
        <w:ind w:firstLine="709"/>
        <w:rPr/>
      </w:pPr>
      <w:r>
        <w:rPr/>
        <w:t>2</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Закончив разгрузку пикапа, Бесс и Ник внесли в кухню последние пакеты с продуктами. Джо ушел сразу же, как только загнал машину в гараж, даже не спросив, нужна ли Бесс его помощь. Она решила, что он, как всегда, отправился к постояльцам, с которыми вел нескончаемые бесед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Ник, – поблагодарила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а что, – буркнул парен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изкорослый, крепко сбитый, с густыми сросшимися на переносице бровями и карими пронзительными глазами-бусинками, Ник походил на мексиканца. Бесс с опаской относилась к нему. Ей казалось, что коротышка Ник по приказу Джо следит за ней. Бесс боялась сказать лишнее слово, зная, что он сразу же донесет обо всем услышанном ее жених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давно знала, что угодила в ловушку и дверца за ней захлопнулась. Правда, она не сразу поняла это. Некоторое время Джо удавалось ловко обманывать ее, но теперь у Бесс открылись глаза. Она догадывалась, что за люди останавливаются в «Приюте скитальца» и какие планы вынашивают.</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Слава Богу, Ник не умел читать мысли, иначе узнал бы о себе и о своем хозяине много неприятног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чинаю готовить ужин, – подавив тяжелый вздох, сообщила Бесс Нику наигранно бодрым голосом. – Если хочешь, помоги мне, почисти и порежь лук.</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еще! У меня дел по горло, – раздраженно буркнул Ник.</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нисколько не сомневалась, что это именно так. Ник был у Джо на побегушках и с особым рвением выполнял любое его поручение, даже если оно противоречило закон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огда Ник наконец ушел, Бесс сосредоточилась на том, что ей еще предстояло сделать сегодня. Во-первых, она должна приготовить ужин, во-вторых, взглянуть, в порядке ли комната, предназначенная для нового постояльц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Стен Колдуэлл, коммивояжер, торгующий бытовой техникой, казался Бесс вполне добропорядочным. Теперь она не могла взять в толк, почему приняла его за Эндрю Мейсона. Впрочем, Бесс догадывалась, что злую шутку сыграл с ней ее неисправимый оптимизм. Подсознательно она все еще надеялась, что за ней явится рыцарь на белом коне и спасет ее из лап страшного дракон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о Эндрю Мейсон, рыцарь, готовый пожертвовать ради нее жизнью, был мертв, и Бесс знала, что никто не бросится ей на помощь, зови не зови. Не надо обманывать себя, говорил ей внутренний голос. Полагайся только на собственные силы! Однажды Бесс уже попыталась обратиться к властям с просьбой о помощи, но из этого ничего хорошего не вышло. Поверили не ей, а Джо Браун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А он начал угрожать ей, пообещал уничтожить ее родителей и превратить в ад жизнь самой Бесс, если она вздумает ослушаться его. Что могла противопоставить ему слабая беззащитная женщин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И все же Бесс не теряла надежды когда-нибудь одержать верх над своим мучителе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За поворотом взору Эндрю открылся вид на берег Онтарио, вдоль которого шла одна из улиц Хиллвилидж. На ней стоял «Приют скитальц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не сомневался, что это давно знакомое ему место приведет его сегодня в восторг, ведь земельным участком и гостиницей владела Бесс, у которой был отменный вкус и которая приложила немало сил, чтобы украсить этот уголок.</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вухэтажная гостиница под островерхой черепичной крышей утопала в зелени, за ней простиралась поблескивающая в лучах закатного солнца водная гладь. Территорию «Приюта скитальца» окружала живая цветущая изгород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какая красота! – невольно вырвалось у Эндрю.</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не переставала удивлять его. Правда, не все ее сюрпризы были ему приятны. Например, два года назад она предала его, а затем обручилась с Джо Брауном.</w:t>
      </w:r>
    </w:p>
    <w:p>
      <w:pPr>
        <w:pStyle w:val="Normal"/>
        <w:suppressAutoHyphens w:val="true"/>
        <w:ind w:firstLine="709"/>
        <w:jc w:val="both"/>
        <w:rPr>
          <w:rFonts w:ascii="Times New Roman" w:hAnsi="Times New Roman" w:cs="Times New Roman"/>
        </w:rPr>
      </w:pPr>
      <w:r>
        <w:rPr>
          <w:rFonts w:cs="Times New Roman" w:ascii="Times New Roman" w:hAnsi="Times New Roman"/>
        </w:rPr>
        <w:t>Эндрю бросил взгляд на ухоженные особнячки, стоявшие по соседству, и отметил про себя, что в тени зеленых насаждений легко укрыться и вести наблюдение. Выйдя из машины, он открыл багажник и достал небольшой чемодан – весь свой багаж. Эндрю привык путешествовать налегке, в дорогу брал только самое необходимое: ноутбук, специальное снаряжение, без которого не может обойтись тайный агент, и полуавтоматическую «беретт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ходная дверь гостиницы оказалась запертой. Эндрю позвонил в колокольчик, и вскоре на пороге появилась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Колдуэлл? – промолвила она и, не дожидаясь, пока он поправит ее, добавила, назвав нового постояльца по имени: – Добро пожаловать, Стен.</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вошел. Оказавшись наедине с Бесс в замкнутом пространстве небольшого уютного холла, он почувствовал, как сжимается его сердце. Нет, она совсем не изменилась, подумал Эндрю, внимательно вглядываясь в черты лица бывшей возлюбленной, которое хранило по-детски невинное выражение. В свои тридцать лет Бесс действительно внешне походила на наивного ребенка, но Эндрю прекрасно знал, что это впечатление обманчиво. Он помнил Бесс в минуты близости, когда она с неистовой страстью отдавалась ем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т нее исходил тонкий, хорошо знакомый Эндрю аромат духов, который волновал его, будил желание. Эндрю крепко стиснул зубы. Он не предполагал, что очередное задание неожиданно осложнится его эмоциональным состоянием, неспособностью справиться с проснувшимися в душе чувствами. Его неудержимо влекло к этой женщине, но Эндрю знал, что, как бы велико ни было искушение, он не должен поддаваться ему. Впрочем, я разрешу себе переспать с женщиной, которая два года назад обвела меня вокруг пальца, мстительно подумал он. Если это поможет расследованию, раскрытию преступлени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А в том, что в гостинице творится нечто противоправное, он не сомневался. Эндрю никогда не был циником, но жизнь повернулась к нему неожиданной стороной, и он хотел адекватно ответить на вызов, брошенный судьбо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не так, Стен? – с беспокойством спросила Бесс, видя, что он нахмурил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все в порядк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заставил себя улыбнуться. Их взгляды встретились, и у него сжалось сердце. Он не увидел в глазах Бесс былого задорного огонька. Может быть, пережитое ею два года назад горе погасило его? Эндрю почувствовал себя виноватым перед не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очень мило, – сказал он, чтобы сделать Бесс приятно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а этот раз Эндрю говорил чистую правду. Гостиница ему очень понравилась. В холле был камин, справа у стены располагалась стойка регистрации, удобные кресла и диванчики стояли вокруг журнального столика, на котором лежали яркие журналы и рекламные проспекты.</w:t>
      </w:r>
    </w:p>
    <w:p>
      <w:pPr>
        <w:pStyle w:val="Normal"/>
        <w:suppressAutoHyphens w:val="true"/>
        <w:ind w:firstLine="709"/>
        <w:jc w:val="both"/>
        <w:rPr>
          <w:rFonts w:ascii="Times New Roman" w:hAnsi="Times New Roman" w:cs="Times New Roman"/>
        </w:rPr>
      </w:pPr>
      <w:r>
        <w:rPr>
          <w:rFonts w:cs="Times New Roman" w:ascii="Times New Roman" w:hAnsi="Times New Roman"/>
        </w:rPr>
        <w:t>Внезапно в холл вышла собака – немецкая овчарка. Она двигалась молча, бесшумно и, по всей видимости, была хорошо обучена. Бесс улыбнулась, увидев животное, и, подойдя к нему, погладила по спин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накомься, Стен, это Унику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вздрогнул. Так Бесс когда-то называла его самого. Эндрю охватило желание сжать Бесс в объятиях, воспоминания о счастливых днях, проведенных здесь, в этой гостинице, нахлынули на него. Ему захотелось открыть ей правду, рассказать о том, кто он на самом деле и зачем явился сюд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о Эндрю сдержал порыв. Бесс уже однажды предала его и вот теперь, сама того не осознавая, невольно опять толкает на край пропасти, сводя его с ума и лишая сил бороться с искушением. Нет, подумал Эндрю, я должен взять себя в руки, ставки в игре слишком высок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странная кличка. – Он заметил, что его голос дрожит от волнения, и откашлялся, чтобы скрыть смущени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Мейсон никогда не позволял эмоциям одержать верх над разумом, и то, что сейчас происходило с ним, казалось настоящим наваждение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когда-то был... друг, и я дала ему такое прозвище. – Бесс бросила на собеседника пристальный взгляд, как будто еще раз хотела убедиться, что перед ней вовсе не Эндрю, а человек, очень похожий на нег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похолодел. Неужели Бесс все же узнала его? Как ей это удалось? Нет, не может быт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чем твой друг заслужил его? – спросил он с замиранием сердц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уникальный человек, единственный в своем роде, – ответила Бесс, потупившись. Ее голос звучал спокойно, в нем не слышалось горечи. – Он неожиданно исчезал и так же внезапно появлялс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встречался с Бесс во время коротких отпусков, которые получал после выполнения очередного задания. Их свидания проходили бурно. Любовники стремились утолить свою страсть, успеть насладиться друг другом, прежде чем Эндрю опять надолго уедет. Он не имел права рассказывать о своей службе, исчезал, не прощаясь, и снова появлялся, когда Бесс уже и не надеялась снова увидеть его. Ей, конечно, не нравилась подобная нестабильность в отношениях. Каждая новая встреча начиналась со скандала и сетований Бесс. Эндрю ничего не объяснял ей, молча выслушивал упреки. Вскоре следовало примирение, и, счастливые, они засыпали в объятиях друг друг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Сейчас Эндрю с тоской вспоминал вкус поцелуев Бесс, мягкую податливость ее гибкого тела, пылкость, с которой эта женщина отвечала на его ласки. Утешая Бесс, безмолвно прося у нее прощения, Эндрю нежно кончиком языка слизывал соленые слезы с ее щек, осушал их своими губами.</w:t>
      </w:r>
    </w:p>
    <w:p>
      <w:pPr>
        <w:pStyle w:val="Normal"/>
        <w:suppressAutoHyphens w:val="true"/>
        <w:ind w:firstLine="709"/>
        <w:jc w:val="both"/>
        <w:rPr>
          <w:rFonts w:ascii="Times New Roman" w:hAnsi="Times New Roman" w:cs="Times New Roman"/>
        </w:rPr>
      </w:pPr>
      <w:r>
        <w:rPr>
          <w:rFonts w:cs="Times New Roman" w:ascii="Times New Roman" w:hAnsi="Times New Roman"/>
        </w:rPr>
        <w:t>О Господи, как я любил ее! – с горечью подумал он, как мне хотелось верить, что она не виновата в случившейся трагеди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й друг, по всей видимости, был настоящим идиотом, – заметил Эндрю, входя в образ Стена Колдуэлл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прочем, его слова имели двойной смысл. Он действительно вел себя два года назад как последний дурак. Но Бесс не подозревала, что ее новый постоялец говорит о себе самом, и могла обидеться на малознакомого человека, оскорбительно отзывавшегося об ее погибшем возлюбленном, поэтому Эндрю поспешил добавит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один мужчина, находящийся в здравом рассудке, не уехал бы от такой красотки, как т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 сухо поблагодарила она за комплимент. – Хочешь посмотреть номер, который я для тебя приготовил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бы и нет, – сказал Эндрю и застыл как вкопанный, внезапно увидев Джо Браун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жо вышел в холл из задних комнат первого этажа в сопровождении трех крепко сбитых невысоких гладко выбритых парней с неброской внешностью. Но внимание Эндрю было приковано не к ним, а к бывшему другу. Горькие упреки готовы были сорваться с губ Эндрю, но он сдержал себя. Он приехал в Хиллвилидж не затем, чтобы бросать в лицо Джо голословные обвинения. Такого человека, как Джо Браун, сетованиями не проймеш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ет, мстительно подумал Эндрю, я не стану горячиться, взывать к твоей совести, я просто честно выполню свой долг: выведу тебя и твоих подручных на чистую вод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поспешно сделала несколько шагов навстречу жениху. Ее смущение при появлении Джо не укрылось от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ь представить тебе, дорогой, Стена Колдуэлла, – промолвила она с натянутой улыбкой, ломая пальцы.</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помнил эту привычку Бесс, она всегда делала так, когда волновалас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н, это совладелец «Приюта скитальца» и мой жених Джо Браун.</w:t>
      </w:r>
    </w:p>
    <w:p>
      <w:pPr>
        <w:pStyle w:val="Normal"/>
        <w:suppressAutoHyphens w:val="true"/>
        <w:ind w:firstLine="709"/>
        <w:jc w:val="both"/>
        <w:rPr>
          <w:rFonts w:ascii="Times New Roman" w:hAnsi="Times New Roman" w:cs="Times New Roman"/>
        </w:rPr>
      </w:pPr>
      <w:r>
        <w:rPr>
          <w:rFonts w:cs="Times New Roman" w:ascii="Times New Roman" w:hAnsi="Times New Roman"/>
        </w:rPr>
        <w:t>Голос Бесс заметно дрожал. Чего она боится? – удивился Эндрю, но сейчас не время было искать ответ на этот вопро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 познакомиться, Джо. – Лицо Эндрю расплылось в улыбке. Коммивояжеры – народ приветливый и общительный, и Эндрю талантливо играл свою роль, хотя на душе у него кошки скребл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 xml:space="preserve">Бесс издали узнала меня, лихорадочно думал он, а Джо? Что скажет он? Эндрю быстро подошел к Джо и протянул руку. Его сердце готово было выпрыгнуть из груди, хотя внешне он сохранял полное спокойствие.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равствуйте, – буркнул Джо с недовольным видо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овый постоялец явно не нравился ему, но у Эндрю отлегло от сердца: Браун не узнал своего бывшего друга, которого считал погибши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прекрасная гостиница, я счастлив, что могу остановиться здесь, – непринужденно сказал Эндрю. – Бесс как раз собиралась показать мне мой номер.</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 хмуро проронил Дж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заметил, как Бесс и Джо быстро переглянулись, но не понял, что скрывалось за эти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вам понравится у нас, мистер Колдуэлл. – Джо говорил все с тем же мрачным видом. По-видимому, он решил избегать фамильярности в отношениях с новым постояльцем и обращаться к нему официальн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н, меня зовут Стен, – поправил Эндрю, и на лице мнимого коммивояжера вновь засияла улыбка. – Я уверен, что чудесно проведу здесь время.</w:t>
      </w:r>
    </w:p>
    <w:p>
      <w:pPr>
        <w:pStyle w:val="Normal"/>
        <w:suppressAutoHyphens w:val="true"/>
        <w:ind w:firstLine="709"/>
        <w:jc w:val="both"/>
        <w:rPr>
          <w:rFonts w:ascii="Times New Roman" w:hAnsi="Times New Roman" w:cs="Times New Roman"/>
        </w:rPr>
      </w:pPr>
      <w:r>
        <w:rPr>
          <w:rFonts w:cs="Times New Roman" w:ascii="Times New Roman" w:hAnsi="Times New Roman"/>
        </w:rPr>
        <w:t>И вы проклянете тот день, когда Стен Колдуэлл переступил порог этой гостиницы, хотел бы добавить Эндрю, но, разумеется, сдержался.</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олепно! – воскликнул Эндрю, вслед за Бесс переступив порог крохотной комнатушки и больно ударившись плечом о косяк узкого дверного проем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е номер, а настоящая конура, подумал он. Слава Богу, здесь высокие потолки и мне не придется постоянно нагибаться, чтобы не расшибить себе голов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Почти весь номер занимала широкая двуспальная кровать. Бесс с сомнением посмотрела на Эндрю и решила, что новый постоялец, пожалуй, будет вынужден спать, свесив ног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ействительно так считаешь, Стен? – спросила она.</w:t>
      </w:r>
    </w:p>
    <w:p>
      <w:pPr>
        <w:pStyle w:val="Normal"/>
        <w:suppressAutoHyphens w:val="true"/>
        <w:ind w:firstLine="709"/>
        <w:jc w:val="both"/>
        <w:rPr>
          <w:rFonts w:ascii="Times New Roman" w:hAnsi="Times New Roman" w:cs="Times New Roman"/>
        </w:rPr>
      </w:pPr>
      <w:r>
        <w:rPr>
          <w:rFonts w:cs="Times New Roman" w:ascii="Times New Roman" w:hAnsi="Times New Roman"/>
        </w:rPr>
        <w:t>За несколько минут до прихода Колдуэлла Бесс имела неприятный разговор с Джо, который явился посмотреть комнату, предназначенную коммивояжеру. Увидев номер, он приказал Бесс найти что-нибудь похуже. И она подчинилась, не стала бунтовать из-за подобной мелочи, хотя Бесс задели колкости, брошенные Джо в ее адрес. Тот сказал с издевкой, что услужливость его невесты по отношению к незнакомцу, явившемуся к ним в дом с улицы, наводит на определенные мысли. Бесс в ответ лишь пожала плечами – ссора с Джо не входила в ее планы. Напротив, она хотела своей покорностью усыпить его бдительность. Бесс давно готовилась сбросить путы, наложенные на нее Джо, и окончательно освободиться от его власт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о сначала ей нужно было найти способ надежно защитить своих родителей, которым угрожала опасност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ожалению, Стен, у нас сейчас нет свободных номеров с видом на озеро, – солгала Бесс. – Окно этой комнаты выходит в сад наших соседе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Достаточно и того, что сама гостиница стоит почти на самом берегу! Ванная там? – Эндрю показал на закрытую дверь слева от входа.</w:t>
      </w:r>
    </w:p>
    <w:p>
      <w:pPr>
        <w:pStyle w:val="Normal"/>
        <w:suppressAutoHyphens w:val="true"/>
        <w:ind w:firstLine="709"/>
        <w:jc w:val="both"/>
        <w:rPr>
          <w:rFonts w:ascii="Times New Roman" w:hAnsi="Times New Roman" w:cs="Times New Roman"/>
        </w:rPr>
      </w:pPr>
      <w:r>
        <w:rPr>
          <w:rFonts w:cs="Times New Roman" w:ascii="Times New Roman" w:hAnsi="Times New Roman"/>
        </w:rPr>
        <w:t>Внезапно Бесс стало трудно дышать. Представив этого высокого стройного мужчину обнаженным, она ощутила исходящее от его тела тепло, и ее неудержимо потянуло к нему. Бесс тряхнула головой, чтобы развеять наваждени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Ее голос прозвучал, пожалуй, слишком резко. – Хочешь взглянут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Только один, без меня, подумала она, я не собираюсь входить с тобой в эту клетк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охватил ужас при мысли о том, что может случиться, если она окажется вместе со Стеном Колдуэллом в тесноте ванной комнаты и не сумеет побороть искушение. Представив, как по обнаженному мускулистому телу Стена стекают струйки воды, Бесс почувствовала, что краснеет. Она вспомнила Эндрю. Накануне его гибели они под душем занимались любовью. Как давно это было! А потом Эндрю не стало, и жизнь Бесс превратилась в ад.</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взяла себя в руки. Ей нельзя расслабляться. Во всем виноват Стен, решила она, с того самого момента, когда я впервые увидела его, меня не оставляют мысли об Эндрю. С чего я взяла, что эти два человека похожи? Между ними нет ничего общего! Кроме, пожалуй, отдаленного сходств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подошел к двери в ванную, распахнул ее и заглянул внутрь. Улыбка на его лице со слишком правильными, как у куклы, чертами стала еще шир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чательно! – воскликнул он. – Я доволен номеро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 Бесс невольно вздохнула. Теперь она искренне сожалела, что согласилась приютить Стена Колдуэлла. Его присутствие слишком волновало ее, а Бесс, как никогда, необходимо было сохранять спокойствие и самообладани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имся вниз, – сказала она, – мне надо заполнить кое-какие бумаги, а затем ты сможешь занять свою комнату, а я отправлюсь готовить ужин.</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Та леди в супермаркете обмолвилась, что ты чудесно готовиш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ет, не надо, мысленно взмолилась Бесс, я не хочу видеть тебя сегодня вечером в нашем ресторане! Я не вынесу этой пытк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ояльцы не жалуются, – промолвила она. – Хотя в округе есть неплохие кафе. Я не обижусь, если т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нет, и речи быть не может! Я ужинаю здес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И он направился вслед за Бесс на первый этаж, к стойке регистраци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стати, чем сегодня ты собираешься угостить нас? – спросил он.</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паший суп и тушеная говядина со специями, – охотно ответила Бесс. Она втайне надеялась, что Стен не любит острых блюд и откажется ужинать в «Приюте скитальца». – Много перца, много пряностей, обжигающий рот соус по моему рецепту.</w:t>
      </w:r>
    </w:p>
    <w:p>
      <w:pPr>
        <w:pStyle w:val="Normal"/>
        <w:suppressAutoHyphens w:val="true"/>
        <w:ind w:firstLine="709"/>
        <w:jc w:val="both"/>
        <w:rPr>
          <w:rFonts w:ascii="Times New Roman" w:hAnsi="Times New Roman" w:cs="Times New Roman"/>
        </w:rPr>
      </w:pPr>
      <w:r>
        <w:rPr>
          <w:rFonts w:cs="Times New Roman" w:ascii="Times New Roman" w:hAnsi="Times New Roman"/>
        </w:rPr>
        <w:t>Ну скажи же мне, что ты терпеть не можешь острую пищу! – мысленно молила она. Но, обернувшись, Бесс поняла, что ее надежды тщетны. На губах нового постояльца играла довольная улыбка. Его, похоже, радовала перспектива отведать сегодня вечером мясо по-мексикански. Эндрю тоже обожал пикантные приправы, с грустью подумала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лю, чтобы горело во рту от перца! – заявил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Бесс бросила на него изумленный взгляд и тут же отвела глаза. А как же тот соус, который ты купил сегодня днем в супермаркете? – хотела спросить она, но промолчала. Бесс заподозрила Стена в неискренности. Какую игру он затеял? Чего добивается?</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Распаковав чемодан, Эндрю повесил рубашки в стенной шкаф, а оружие и спецснаряжение спрятал в укромные места, подальше от чужих глаз.</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днажды он уже останавливался в этой гостинице, но не один, а вместе с Бесс. Как раз накануне трагических событий, перевернувших всю его жизнь. А теперь «Приют скитальца» принадлежит Бесс и Джо. Эндрю до сих пор было больно связывать два этих имени. Он потерял обоих: человека, которого считал своим названым братом, и женщину, которую безумно любил.</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смотревшись, Эндрю обнаружил, что здесь установлен телефон, значит, он сможет воспользоваться модемом в своем ноутбуке. Присев на кровать, Эндрю поставил портативный компьютер на ночной столик, раскрыл его и начал работат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Ларри Кремер уже после их разговора послал ему электронное сообщение. Расшифровав текст, Эндрю глубоко задумался. Полученная информация, пожалуй, не слишком удивила его, но теперь ему стало совершенно ясно, что выполнение задания будет сопряжено с огромным риском. Впрочем, он привык ходить по лезвию нож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е так давно в секретном подразделении по борьбе с терроризмом, где служил Эндрю, были получены сведения из надежных источников, согласно которым одна некогда активная банда, прекратившая свою деятельность после взрыва, при котором якобы погиб Эндрю Мейсон, вновь возрождается и готовится к новым операциям. След вел к маленькой гостинице на берегу Онтарио. Здесь, по всей видимости, располагалась главная база террористов. Именно поэтому Эндрю и приехал в «Приют скитальца».</w:t>
      </w:r>
    </w:p>
    <w:p>
      <w:pPr>
        <w:pStyle w:val="Normal"/>
        <w:suppressAutoHyphens w:val="true"/>
        <w:ind w:firstLine="709"/>
        <w:jc w:val="both"/>
        <w:rPr>
          <w:rFonts w:ascii="Times New Roman" w:hAnsi="Times New Roman" w:cs="Times New Roman"/>
        </w:rPr>
      </w:pPr>
      <w:r>
        <w:rPr>
          <w:rFonts w:cs="Times New Roman" w:ascii="Times New Roman" w:hAnsi="Times New Roman"/>
        </w:rPr>
        <w:t>Два года назад ситуация выглядела несколько иначе. Эндрю располагал сведениями о, по крайней мере, десятке мест дислокации мелких террористических формирований, состоявших из хорошо обученных боевиков, готовившихся к минированию и взрыву стратегических объектов в Канаде и в соседних Соединенных Штатах.</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се эти террористы жили в гостиницах Уорнеров, родителей Бесс, владевших сетью элитных комфортабельных отелей в Северной Америке. После трагических событий двухлетней давности старики лишились всег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 то время, работая под прикрытием, Эндрю стремился выведать конкретные планы террористов, но не достиг своей цели. Он узнал лишь, что существует ударная группа, возглавляемая опытным осторожным человеком, и что она должна взорвать очень важный объект на границе Канады и США, дав тем самым сигнал к целой серии терактов.</w:t>
      </w:r>
    </w:p>
    <w:p>
      <w:pPr>
        <w:pStyle w:val="Normal"/>
        <w:suppressAutoHyphens w:val="true"/>
        <w:ind w:firstLine="709"/>
        <w:jc w:val="both"/>
        <w:rPr>
          <w:rFonts w:ascii="Times New Roman" w:hAnsi="Times New Roman" w:cs="Times New Roman"/>
        </w:rPr>
      </w:pPr>
      <w:r>
        <w:rPr>
          <w:rFonts w:cs="Times New Roman" w:ascii="Times New Roman" w:hAnsi="Times New Roman"/>
        </w:rPr>
        <w:t>Чего добиваются бандиты, кто ими руководит, – эти вопросы остались без ответов. На этот раз Эндрю надеялся выяснить все. Отправной точкой в расследовании явилась информация о том, что Джо Браун, его бывший друг, тоже является членом террористической организации. Впрочем, как и Бесс Уорнер. Эндрю было больно осознавать это, он все еще любил ее. Но факт остается фактом: двое самых близких людей предали Эндрю два года назад, обрекли его на смерть.</w:t>
      </w:r>
    </w:p>
    <w:p>
      <w:pPr>
        <w:pStyle w:val="Normal"/>
        <w:suppressAutoHyphens w:val="true"/>
        <w:ind w:firstLine="709"/>
        <w:jc w:val="both"/>
        <w:rPr>
          <w:rFonts w:ascii="Times New Roman" w:hAnsi="Times New Roman" w:cs="Times New Roman"/>
        </w:rPr>
      </w:pPr>
      <w:r>
        <w:rPr>
          <w:rFonts w:cs="Times New Roman" w:ascii="Times New Roman" w:hAnsi="Times New Roman"/>
        </w:rPr>
        <w:t>Он машинально дотронулся до прикрытого волосами шрама за левым ухом – след от пластической операци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что, Бесс? – прошептал он с горечью. – Почему ты так жестоко поступила со мной?</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Может быть, она уже тогда была любовницей Джо Брауна? Эндрю не хотел в это верить. Нет, страсть, с которой она ему отдавалась, казалась неподдельной. Их многое связывало. Из памяти Эндрю еще не стерлись воспоминания о поездке сюда, в Хиллвилидж.</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Почему Бесс приобрела «Приют скитальца»? Неужели для того, чтобы тешить женское тщеславие? Здесь она соблазнила идиота Эндрю Мейсона, здесь занималась с ним любовью, а потом... потом убила ег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лятье!</w:t>
      </w:r>
    </w:p>
    <w:p>
      <w:pPr>
        <w:pStyle w:val="Normal"/>
        <w:suppressAutoHyphens w:val="true"/>
        <w:ind w:firstLine="709"/>
        <w:jc w:val="both"/>
        <w:rPr>
          <w:rFonts w:ascii="Times New Roman" w:hAnsi="Times New Roman" w:cs="Times New Roman"/>
        </w:rPr>
      </w:pPr>
      <w:r>
        <w:rPr>
          <w:rFonts w:cs="Times New Roman" w:ascii="Times New Roman" w:hAnsi="Times New Roman"/>
        </w:rPr>
        <w:t>Эндрю судорожно сжал кулаки, так что побелели пальцы. Взглянув на них, он увидел крошечные еле заметные шрамы – следы от осколков, изранивших его тело при взрыве. Тогда он испытал нестерпимую боль. Но физические страдания не шли ни в какое сравнение с душевными муками.</w:t>
      </w:r>
    </w:p>
    <w:p>
      <w:pPr>
        <w:pStyle w:val="Normal"/>
        <w:suppressAutoHyphens w:val="true"/>
        <w:ind w:firstLine="709"/>
        <w:jc w:val="both"/>
        <w:rPr>
          <w:rFonts w:ascii="Times New Roman" w:hAnsi="Times New Roman" w:cs="Times New Roman"/>
        </w:rPr>
      </w:pPr>
      <w:r>
        <w:rPr>
          <w:rFonts w:cs="Times New Roman" w:ascii="Times New Roman" w:hAnsi="Times New Roman"/>
        </w:rPr>
        <w:t>Бесс и Джо не догадывались, что Эндрю выжил. Он не стал сообщать им об этом, считая, что неведение защитит их от опасности. Но, как оказалось, тем самым он спас себя – от них.</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еще раз взглянул на экран ноутбука. Послание Ларри заканчивалось словами: «Мы надеемся на тебя».</w:t>
      </w:r>
    </w:p>
    <w:p>
      <w:pPr>
        <w:pStyle w:val="Normal"/>
        <w:suppressAutoHyphens w:val="true"/>
        <w:ind w:firstLine="709"/>
        <w:jc w:val="both"/>
        <w:rPr>
          <w:rFonts w:ascii="Times New Roman" w:hAnsi="Times New Roman" w:cs="Times New Roman"/>
        </w:rPr>
      </w:pPr>
      <w:r>
        <w:rPr>
          <w:rFonts w:cs="Times New Roman" w:ascii="Times New Roman" w:hAnsi="Times New Roman"/>
        </w:rPr>
        <w:t>Два года назад Кремер на деле доказал свою преданность Эндрю. Он вытащил друга из гаража после взрыва, боролся за его жизнь, по существу, спас его, поставил на ноги. Нет, Эндрю никогда не подведет Ларри. Он набрал ответ, зашифровал его и отправил шефу. Его письмо заканчивалось фразой: «В скором времени сообщу кое-что весьма интересное. Жди».</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Heading2"/>
        <w:ind w:firstLine="709"/>
        <w:rPr/>
      </w:pPr>
      <w:r>
        <w:rPr/>
        <w:t>3</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В ресторанчике при гостинице «Приют скитальца», окна которого выходили на озеро, стояло всего восемь столов. Бесс сама обслуживала клиентов, уделяя внимание каждому и стараясь удовлетворить самые взыскательные вкусы.</w:t>
      </w:r>
    </w:p>
    <w:p>
      <w:pPr>
        <w:pStyle w:val="Normal"/>
        <w:suppressAutoHyphens w:val="true"/>
        <w:ind w:firstLine="709"/>
        <w:jc w:val="both"/>
        <w:rPr>
          <w:rFonts w:ascii="Times New Roman" w:hAnsi="Times New Roman" w:cs="Times New Roman"/>
        </w:rPr>
      </w:pPr>
      <w:r>
        <w:rPr>
          <w:rFonts w:cs="Times New Roman" w:ascii="Times New Roman" w:hAnsi="Times New Roman"/>
        </w:rPr>
        <w:t>Так, во всяком случае, было раньше. Теперь же, если в ресторан случайно забредал кто-нибудь с улицы, ему отказывали, говоря, что все столики заказаны и свободных мест нет. Исключения делались лишь по вечерам, и тогда зал на некоторое время оживал. Посторонние ужинали в шесть, а люди Брауна, проживавшие в гостинице, – в семь часов.</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жо как радушный хозяин встречал постояльцев на пороге, приветствовал их, шутил, угощал вином. Бесс подавала еду, старалась каждому приветливо улыбнуться, а затем незаметно исчезала в кухне. Бесс никогда не заговаривала с людьми Джо, хотя у нее к ним было множество вопросов. Она знала, что эти парни и девицы вряд ли станут отвечать ей, даже если и понимают по-английск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Часы уже показывали семь, а Ник Фарини, который обычно помогал Бесс накрывать на столы, еще не появлялся. Скорее всего Джо послал его куда-то по делам. Бес нелегко было управиться одной, однако она не жалела, что коротышки нет рядом. Этот человек был ей неприятен.</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Чтобы досадить Джо, Бесс не стала звать Стена Колдуэлла на ужин в шесть часов. Она хотела увидеть реакцию жениха и других обитателей гостиницы в тот момент, когда незнакомый им человек неожиданно появится в ресторан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ойдя в ресторан, Эндрю увидел, что почти все столики уже заняты. Джо в это время вышел в кухню, чтобы открыть бутылку вина. Заметив нового постояльца, Бесс поспешила ему навстреч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 Стен, но мест нет, – промолвила она, загораживая ему дорогу. На Бесс была короткая черная юбка, шелковая блузка без рукавов и кружевной передник.</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еспокойся, – с улыбкой сказал он, обводя ресторан внимательным взглядо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стало не по себе: она поняла, что этого человека не так-то просто остановит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стати, передай вашему шеф-повару, что он заслуживает самой высокой похвал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ты еще не пробовал здешней кухни! – возразила Бесс, чувствуя, что комплимент вогнал ее в краск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какой запах! – Он подошел к одному из столиков, рассчитанному на четверых. За ним сидела молодая пара. – Не возражаете, если я присяду к ва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Молодые люди переглянулись и застыли в нерешительности. Пауза затягивалас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 наконец ответил парень, чувствуя, что молчание становится неприличным, и широким жестом указал на одно из пустующих мест.</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чень смуглый, он походил на выходца с Востока и говорил с сильным акцентом. Его подружка смерила Эндрю взглядом и, по всей видимости, осталась довольна тем, что увидела. Эндрю действительно был хорош собой. Девица кокетливо улыбнулась ему и поправила черные кудряшки, взбитые надо лбо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Такое откровенное заигрывание раздосадовало Бесс. Но еще больше ей не понравилось лукавое выражение, появившееся на лице Стена, которому, несомненно, пришлась по вкусу развязная мулатк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зовут Стен Колдуэлл, – представился Эндрю.</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Молодые люди тоже назвали себя: Майкл и Кэрол Миллер. Именно так они зарегистрировались в журнале гостиницы два месяца назад, но Бесс подозревала, что это вымышленные имен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ернувшись в зал, Джо сразу же заметил Стена Колдуэлла. Быстро приблизившись к столику, он окинул сидевших за ним озабоченным взглядо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 порядке? – поинтересовался Дж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понимала, что его вопрос обращен к Кэрол и Майклу, и, если ответ будет отрицательным, за это поплатится нарушитель спокойствия Стен Колдуэлл.</w:t>
      </w:r>
    </w:p>
    <w:p>
      <w:pPr>
        <w:pStyle w:val="Normal"/>
        <w:suppressAutoHyphens w:val="true"/>
        <w:ind w:firstLine="709"/>
        <w:jc w:val="both"/>
        <w:rPr>
          <w:rFonts w:ascii="Times New Roman" w:hAnsi="Times New Roman" w:cs="Times New Roman"/>
        </w:rPr>
      </w:pPr>
      <w:r>
        <w:rPr>
          <w:rFonts w:cs="Times New Roman" w:ascii="Times New Roman" w:hAnsi="Times New Roman"/>
        </w:rPr>
        <w:t>Она с напряжением ожидала, что ответят молодые люди, и ругала себя последними словами за то, что приютила Стена. Теперь Бесс сожалела, что, желая досадить жениху, не пригласила нового постояльца ужинать в шесть часов. Ну что, довольна? – с горечью спрашивала себя Бесс. Ты хотела посмотреть, как отреагирует Джо на появление Стена в неурочный час в ресторане? Вот и любуй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хорошо, – сказала Кэрол и, обратившись к новому знакомому, спросила: – Ведь мы друзья, не так л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гроба! – Он подмигнул девиц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поморщилась: ей все меньше нравилось поведение нового постояльц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Похоже, инцидент был исчерпан, и Бесс занялась обслуживанием клиентов. Время от времени она с опаской поглядывала на Джо и видела, что он внимательно наблюдает за новым постояльцем. Переходя от столика к столику и подавая блюда, Бесс ловила обрывки разговоров.</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вы? – услышала она вопрос Стена Колдуэлла, обращенный к Кэрол.</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Гондураса, – последовал ответ.</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евица говорила медленно, отчетливо произнося слова. Бесс показалось, что у нее вовсе не латиноамериканский акцент.</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и бровью не повел, хотя и заподозрил, что Кэрол лжет.</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чень хорошо говорите по-английски, – заметил он.</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ак хорошо, как хотелось бы, – смутилась девица. Ее самолюбию явно льстило внимание красивого мужчин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 здесь этому обучают, – промолвил Майкл, бросив на жену недовольный взгляд.</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я знаю, как трудно даются иностранные языки, – сочувственно заметил Эндрю, радуясь, что ему удалось втянуть в разговор этого угрюмого парня. – У меня был опыт в этом дел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ткрытая улыбка Эндрю обезоружила Майкла, и его взгляд смягчил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ыт? Как интересно! – оживилась Кэрол. – Расскажит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напряженно ловила каждое слов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учебы в средней школе я поехал на несколько месяцев по обмену в Швейцарию, в ту часть страны, где говорят по-немецки, – уточнил Эндрю. – А у нас в доме на это время поселились трое ребят из Европы. Надо сказать, что швейцарская семья, в которой я жил, так и не сумела научить меня хорошо говорить на языке Шиллера и Гёт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эрол не сводила с него восхищенных глаз, любуясь правильными чертами нового знакомого и широким разворотом его могучих плеч. Бесс исподтишка наблюдала за ней, кусая губы от злости и еле сдерживаясь, чтобы не запустить в девицу тарелкой. Какая наглость, возмущенно думала она, на глазах у мужа флиртовать с другим! Впрочем, может быть, эти двое, назвавшиеся супругами Миллерами, вовсе не женаты? В конце концов это не мое дело, решила она и, взяв поднос с грязной посудой, зашагала в кухню. Здесь Бесс налила три тарелки черепашьего супа и в одну из них, предназначенную Стену Колдуэллу, положила побольше перца. Это отвлечет его от Кэрол Миллер, со злорадной улыбкой подумала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помочь? – раздался голос Дж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обернулась. Джо стоял на пороге кухни, прислонившись плечом к косяку и скрестив руки на груди. Он выглядел крайне раздраженным. По его издевательскому тону Бесс догадалась, что Джо вовсе не предлагает ей свою помощь, а упрекает Бесс за то, что она слишком медленно обслуживает клиентов. Бесс понимала, что Джо прав: мысли о Стене Колдуэлле отвлекали ее от работ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до, Джо, спасибо, – сказала она, пряча глаза. – Иди в зал и займи скучающих разговором, у тебя это здорово получаетс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зяв поднос с тремя тарелками супа, Бесс направилась к двери, но Джо не тронулся с места. Он все так же неподвижно стоял, загораживая ей дорог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й дружок Колдуэлл справится сегодня без меня, – процедил он сквозь зуб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же коммивояжер, – заставив себя улыбнуться, сказала Бесс. – Умение расположить к себе людей – часть его професси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парень задает слишком много вопросов. Мне это не нравится. Будет лучше, если он съедет.</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то был приказ. Джо хотел, чтобы Бесс немедленно выгнала Стена Колдуэлла из гостиницы. Она сделала вид, что не поняла истинного смысла слов Дж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он не собирается надолго задерживаться здесь, – промолвила Бесс.</w:t>
      </w:r>
    </w:p>
    <w:p>
      <w:pPr>
        <w:pStyle w:val="Normal"/>
        <w:suppressAutoHyphens w:val="true"/>
        <w:ind w:firstLine="709"/>
        <w:jc w:val="both"/>
        <w:rPr>
          <w:rFonts w:ascii="Times New Roman" w:hAnsi="Times New Roman" w:cs="Times New Roman"/>
        </w:rPr>
      </w:pPr>
      <w:r>
        <w:rPr>
          <w:rFonts w:cs="Times New Roman" w:ascii="Times New Roman" w:hAnsi="Times New Roman"/>
        </w:rPr>
        <w:t>Теперь ей как воздух было необходимо присутствие в «Приюте скитальца» хотя бы одного постороннего, не замешанного в темные делишки Джо человека. Бесс решила, что стерпит любые издевательства Джо и не укажет Стену на дверь до тех пор, пока ему не будет грозить опасность. Если же она увидит, что Джо готов на все, только бы избавиться от нового постояльца, то сумеет быстро найти предлог и заставить Стена покинуть гостиниц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по вине твоего дружка что-нибудь случится, ты за все мне заплатишь, Бесс, – ледяным гоном сказал Джо и, резко повернувшись, направился в зал.</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понимала, что это не пустые угрозы. Пытаясь унять дрожь в коленях, она на минуту прислонилась к стене и закрыла глаза. Нет, так больше нельзя жить, с горечью подумала она, отсюда надо бежать! Бесс давно уже дала себе слово бросить Джо, как только найдет способ обеспечить безопасность родителей. Она могла бы пожертвовать собственной жизнью, если бы у нее была хоть малейшая возможность расстроить человеконенавистнические планы Джо и его сообщников. Но шансы обуздать их равнялись нулю, Бесс знала это по горькому опыт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емного успокоившись, она открыла глаза и твердым шагом направилась в зал. Джо сидел за одним из столиков и о чем-то оживленно беседовал с молодыми парнями, постояльцами гостиницы. Бесс сначала обслужила Кэрол, затем Майкла и, наконец, поставила тарелку с горячим супом перед Стено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хнет очень аппетитно, – заметил он. – Что это за суп?</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ответил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когда-нибудь прежде ели блюдо из черепах? – сразу же обратился он к своей соседке по столу. – Честно говоря, я представления не имею о гондурасской кухн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Майкл смутился, не зная, по всей видимости, что сказать. Эндрю терпеливо повторил вопрос, и на этот раз Кэрол что-то негромко ответила ему. Бесс не разобрала слов.</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Уорнер! – раздался громкий требовательный возглас на другом конце небольшого зал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Мужчина зрелых лет с морщинистым не по годам лицом, подняв пустой бокал, выжидательно смотрел на Бесс. Скрывая досаду, она поспешила на зов, чтобы налить клиенту вина. Вслед ей донесся веселый голос Стен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о – столовая ложка, а это – чайная, – говорил он и, видимо, показывал Миллерам соответствующие предметы.</w:t>
      </w:r>
    </w:p>
    <w:p>
      <w:pPr>
        <w:pStyle w:val="Normal"/>
        <w:suppressAutoHyphens w:val="true"/>
        <w:ind w:firstLine="709"/>
        <w:jc w:val="both"/>
        <w:rPr>
          <w:rFonts w:ascii="Times New Roman" w:hAnsi="Times New Roman" w:cs="Times New Roman"/>
        </w:rPr>
      </w:pPr>
      <w:r>
        <w:rPr>
          <w:rFonts w:cs="Times New Roman" w:ascii="Times New Roman" w:hAnsi="Times New Roman"/>
        </w:rPr>
        <w:t>Он учит этих подонков английскому языку! – изумилась Бесс. Чего еще можно ожидать от тупоголового коммивояжера? Поездка в Швейцарию в детстве, по-видимому, произвела на него неизгладимое впечатление, и теперь он считает своим долгом обучать родному языку каждого встречного иностранца.</w:t>
      </w:r>
    </w:p>
    <w:p>
      <w:pPr>
        <w:pStyle w:val="Normal"/>
        <w:suppressAutoHyphens w:val="true"/>
        <w:ind w:firstLine="709"/>
        <w:jc w:val="both"/>
        <w:rPr>
          <w:rFonts w:ascii="Times New Roman" w:hAnsi="Times New Roman" w:cs="Times New Roman"/>
        </w:rPr>
      </w:pPr>
      <w:r>
        <w:rPr>
          <w:rFonts w:cs="Times New Roman" w:ascii="Times New Roman" w:hAnsi="Times New Roman"/>
        </w:rPr>
        <w:t>Бесс подозревала, что люди, которых Джо размещал в «Приюте скитальца», были террористами. На эту мысль ее наталкивали воспоминания о событиях двухлетней давности, в результате которых погиб Эндрю Мейсон. В гостиницу съехались крепкие ребята – одни свободно говорили по-английски, другие не понимали ни слова. Джо затевал недоброе, в последние несколько месяцев Бесс с ужасом наблюдала за тем, что происходит вокруг нее, но не смела ничего предпринять против Джо и преступных замыслов, которые он вынашивал. Любой опрометчивый шаг мог стоить жизни ее родителям. Существовал только один-единственный способ вырваться из замкнутого круга, но для воплощения задуманного Бесс нужно было проявить недюжинную выдержку, терпение и мужеств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Через некоторое время она подала Стену и его соседям по столику говядину с овощами по-мексикански. Стен выдержал проверку переперченным черепашьим супом. Если он и после второго блюда не запросит пощады, значит, он не врет и действительно любит острую пищу. В порцию Стена Бесс от души положила соус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ыйдя с подносом, уставленным тарелками, в зал, Бесс увидела, что Стен, полуобернувшись, разговаривает с двумя мужчинами средних лет, сидевшими за соседним столиком. Бесс поморщилась: она не любила болтливых людей. Стен казался ей чрезмерно общительным. Ему, по-видимому, было мало Миллеров, он решил за один вечер перезнакомиться и подружиться со всеми постояльцами гостиниц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привело вас на берег Онтарио? – услышала Бесс бодрый голос Стен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ак, захотелось проветриться, – не сразу ответил один из постояльцев, отводя глаза. – Я в отпуске. – Он говорил с чуть заметным акценто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тоже на отдыхе? – обратился Стен к его соседу. – Интересно, откуда вы приехал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Ванкувера, – последовал короткий ответ. – Вам принесли горячее, ешьт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Стен повернулся и увидел Бесс, которая как раз ставила перед ним тарелку с блюдом, над которым поднимались струйки пара. Стен с наслаждением втянул в себя воздух.</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ственный аромат!</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ус не хуже, – заметила Бесс. – Приятного аппетит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 кивком поблагодарил ее, вооружился ножом и вилкой и, подцепив кусок побольше, отправил его в рот. С замиранием сердца Бесс следила за его реакцией. Она ожидала, что на глаза Стена навернутся слезы, как бывает с теми, кто не привык к слишком острой пище, но ничего подобного не произошло. Бесс была потрясена. Даже у нее, знатока и любительницы пряностей и всевозможных специй, перехватило дыхание и взгляд затуманился, когда она на кухне попробовала еду с тарелки Стен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хитительно! – воскликнул он и стал с наслаждением есть говядин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Теперь Бесс было совершенно ясно, что он предпочитает острую пищу. Очень острую. И в этом Стен походил на Эндрю Мейсона. Почувствовав на себе чей-то взгляд, Бесс оглянулась и увидела, что Джо внимательно смотрит на них. Злобный огонек в его прищуренных глазах заставил Бесс вздрогнуть. Она поспешила в кухню.</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полагала, что, поужинав, Стен перейдет вместе с другими постояльцами и Джо в просторную гостиную, чтобы продолжить вечер за беседой и рюмкой бренди, но она ошиблась. Он пришел к ней и предложил свою помощ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чешь, я вымою посуду? Я беру за работу недорог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орого? Сколько именн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скажем, совсем дешево, почти бесплатно. И, не дожидаясь ответа Бесс, Стен надел большой фартук и взялся за дел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до мыть до блеска, – предупредила Бесс, – это сделает посудомоечная машина. Твоя задача очистить тарелки от остатков пищ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как скажешь. Признаюсь, я не очень силен в практическом применении того, что продаю. Хотя теоретически я знаю все о бытовой технике и могу рассказать много интересног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омневаюсь. Язык у тебя подвешен, – заметила Бесс, искоса поглядывая на нег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а, ты, наверное, слышала, как я беседовал с твоими постояльцами, – догадался Стен, и на его губах заиграла улыбк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вспыхнула от смущени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слышала, я же не глухая! Ты не умолкал ни на минуту, докучая всем бесконечными расспросам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просами? Ты хочешь сказать, что я всем надоел? – В голосе Стена слышалась обид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назойливо пристают к людям только ведущие телеигр.</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стати, я чертовски легко разгадываю все шарады, – сообщил он.</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уть не сомневаюсь в это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 присутствии Стена Бесс чувствовала себя не в своей тарелке. Он мешал ей сосредоточиться на работе, отвлекал от дел и мыслей. Просторная кухня с появлением в ней Стена, казалось, стала тесной, как чуланчик для ведер и тряпок. Бесс не хотела флиртовать с ним. Всего лишь четверть часа назад она осуждала Кэрол Миллер за то, что та заигрывала со Стеном на глазах у мужа. Бесс была помолвлена, нравилось ей это или нет, и ее жених находился сейчас в соседнем помещении.</w:t>
      </w:r>
    </w:p>
    <w:p>
      <w:pPr>
        <w:pStyle w:val="Normal"/>
        <w:suppressAutoHyphens w:val="true"/>
        <w:ind w:firstLine="709"/>
        <w:jc w:val="both"/>
        <w:rPr>
          <w:rFonts w:ascii="Times New Roman" w:hAnsi="Times New Roman" w:cs="Times New Roman"/>
        </w:rPr>
      </w:pPr>
      <w:r>
        <w:rPr>
          <w:rFonts w:cs="Times New Roman" w:ascii="Times New Roman" w:hAnsi="Times New Roman"/>
        </w:rPr>
        <w:t>Бесс невольно взглянула на обручальное кольцо с большим бриллиантом и тяжело вздохнула. Она не смела расторгнуть помолвку прямо сейчас, несмотря на то что ненавидела Джо. Но, каким бы мерзавцем он ни был, в одном отношении ее жених вел себя по-джентльменски: Джо не заставлял Бесс спать с ним. Они перестали заниматься сексом несколько месяцев назад – с тех пор, как Джо установил контроль над гостиницей и запретил Бесс вмешиваться в его дела. Это до глубины души оскорбило Бесс. Между ней и женихом наступило охлаждение, приведшее к прекращению интимных отношений.</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Стену Колдуэллу удалось вскружить ей голову. Он был слишком похож на Эндрю Мейсона, которого Бесс не могла забыть. Чрезмерное любопытство Колдуэлла, его бесконечные вопросы наверняка насторожили подозрительного Джо, и это не сулило ничего хорошего в дальнейше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Стен, – поблагодарила Бесс, когда посуда была перемыт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да к твоим услугам. – Он взглянул на полки, уставленные баночками и коробками со специями. – Похоже, вы все здесь помешаны на острой пищ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ля нас чем больше перца, тем лучше, – с вызовом сказала Бесс.</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Стен с удивлением взглянул на нее. На секунду его лицо омрачилось, но он тут же заставил себя улыбнуть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жаю таких женщин!</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После ухода Стена Бесс занялась составлением меню на следующий день. Она написала список необходимых продуктов и проверила, все ли ингредиенты на кухне в наличи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днако тревожные мысли отвлекали ее от привычных хозяйственных забот. Бесс чувствовала себя в собственной гостинице птичкой, попавшейся в ловко расставленные силки. Она давно подозревала, что Джо занимается противоправной, если не сказать преступной, деятельностью. Все нынешние постояльцы гостиницы, вероятно террористы, прибыли сюда по его приглашению. Все, кроме одного. Но и Стен Колдуэлл представлялся теперь Бесс загадкой. Она чувствовала себя очень одиноко среди этой разношерстной публики. Никому из окружавших ее людей нельзя было доверять. Бесс могла полагаться лишь на собственные силы.</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вышла в холл и хотела подняться в свою комнату, когда ее внимание привлек голос Стена, доносившийся из гостиной. Бесс подошла к распахнутой двери и, остановившись на пороге, заглянула внутрь. Обитатели «Приюта скитальца» сидели в креслах и на диванах спиной к Бесс и смотрели телеигру. Джо поощрял совместные просмотры передач, полагая, что так иностранцы лучше и быстрее усвоят английский язык. Постояльцы обменивались мнениями, сопереживали и давали свои варианты ответов.</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аобаб, я уверен! – воскликнул вдруг Стен, после того как ведущий задал очередной вопрос. – Он действительно растет в африканских саваннах и живет до пяти тысяч лет!</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обаб? Неужели? – спросила сидевшая рядом с ним Кэрол.</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се сходится. У баобаба съедобные плоды и ствол достигает двадцати пяти метров в окружност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похолодела. Откуда у коммивояжера обширные познания в ботанике? Она знала только одного человека, который мог часами говорить о многочисленных породах деревьев. Этим человеком был Эндрю Мейсон. Он с ходу определял растения, знал все об их особенностях, различал отдельные подвиды, описывал строение листьев, семена и плоды.</w:t>
      </w:r>
    </w:p>
    <w:p>
      <w:pPr>
        <w:pStyle w:val="Normal"/>
        <w:suppressAutoHyphens w:val="true"/>
        <w:ind w:firstLine="709"/>
        <w:jc w:val="both"/>
        <w:rPr>
          <w:rFonts w:ascii="Times New Roman" w:hAnsi="Times New Roman" w:cs="Times New Roman"/>
        </w:rPr>
      </w:pPr>
      <w:r>
        <w:rPr>
          <w:rFonts w:cs="Times New Roman" w:ascii="Times New Roman" w:hAnsi="Times New Roman"/>
        </w:rPr>
        <w:t>Эндрю, если бы он был сейчас здесь, тоже мог бы легко ответить на подобный вопрос телеведущего. Мурашки пробежали по спине Бесс. Она еще раз внимательно вгляделась в Стена: плечи, затылок, очертания головы, темные волосы. Да, со спины он походил на ее погибшего возлюбленного. Но лицо... Стен был удивительно миловиден, даже красив, но Эндрю выглядел совсем иначе. А главное, Эндрю был мертв.</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Этой ночью Бесс не спалось. Она долго ворочалась в постели, а потом вышла на террасу подышать свежим воздухом. С озера веяло прохладой. Бесс с наслаждением вдыхала влажный, настоянный на аромате соснового бора воздух.</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есмотря на протесты Джо, Бесс оставила за собой эту чудесную комнату с видом на Онтарио. Он пытался доказать, что они лишаются значительной части дохода, ведь номер с террасой можно сдавать за хорошие деньги. Однако Бесс настояла на своем и теперь радовалась, что не уступила жениху. Находясь во враждебном окружении, она могла перевести дух, лишь когда оставалась одна в своей уютной светлой комнате. Любуясь заходами солнца, лунными дорожками на водной глади, Бесс черпала новые силы для тайного противоборства с Дж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ивительно красиво, – раздался в тишине глубокий мужской голос.</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вздрогнула от неожиданности и обернулась. В нескольких шагах от нее у лестницы, ведшей на террасу из холла второго этажа, стоял Стен Колдуэлл. Но смотрел он вовсе не на озеро, а на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ействительно, – отозвалась она, делая вид, что не поняла, к чему относится его замечани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Стен нарушил ее одиночество, но, к собственному удивлению, Бесс заметила, что это обстоятельство вовсе не огорчает ее. Он подошел к ней и, слегка наклонившись вперед, облокотился о перила. Бесс бросило в жар. Он стоял так близко, что, казалось, она ощущала исходившее от него тепло. Ее неудержимо тянуло к этому сильному самоуверенному мужчине. Краем глаза она наблюдала за ни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 пристально вглядывался в полумрак, как будто силился что-то увидеть среди смутных очертаний и тене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не спится? – спросил он, не поворачивая головы.</w:t>
      </w:r>
    </w:p>
    <w:p>
      <w:pPr>
        <w:pStyle w:val="Normal"/>
        <w:suppressAutoHyphens w:val="true"/>
        <w:ind w:firstLine="709"/>
        <w:jc w:val="both"/>
        <w:rPr>
          <w:rFonts w:ascii="Times New Roman" w:hAnsi="Times New Roman" w:cs="Times New Roman"/>
        </w:rPr>
      </w:pPr>
      <w:r>
        <w:rPr>
          <w:rFonts w:cs="Times New Roman" w:ascii="Times New Roman" w:hAnsi="Times New Roman"/>
        </w:rPr>
        <w:t>Что за манера все время задавать вопросы! – подумала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одолевают разные мысли, не могу заснуть. А ты почему не ложишь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той же самой причине. – Он бросил на нее многозначительный взгляд. – Если ты расскажешь мне о своих тревогах, я поделюсь с тобой теми, которые мучают мен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нимаю, о чем ты говориш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нахмурилась. Ей вовсе не хотелось откровенничать со Стеном. Несмотря на симпатию к нему, она понимала, что он ведет себя порой как-то странно. Вот и сейчас, пронзая взглядом мрак, он напряженно рассматривал сад соседнего участка, как будто за деревьями таилась какая-то неведомая опасност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тревогах, которые не дают тебе уснуть, – спокойно ответил Стен.</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не понравился его серьезный тон, и она решила перевести все в шутк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мучают угрызения совести, – с усмешкой заявила он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Стен неожиданно резко выпрямился и обратил к ней искаженное, словно от острой боли, лицо. Бесс невольно попятилас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ты под этим подразумеваешь? – спросил он сдавленным голосом. На его скулах заходили желвак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с недоумением смотрела на него, не понимая, в чем дело. Она не ожидала столь бурной реакции. Пожав плечами, Бесс плотнее запахнула халат на груди, чувствуя, как ее пробирает дрожь то ли от ночной прохлады, то ли от испуг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сто так сказала. Это шутка, – начала оправдываться она, видя, что ее шутливая фраза потрясла Стена до глубины души.</w:t>
      </w:r>
    </w:p>
    <w:p>
      <w:pPr>
        <w:pStyle w:val="Normal"/>
        <w:suppressAutoHyphens w:val="true"/>
        <w:ind w:firstLine="709"/>
        <w:jc w:val="both"/>
        <w:rPr>
          <w:rFonts w:ascii="Times New Roman" w:hAnsi="Times New Roman" w:cs="Times New Roman"/>
        </w:rPr>
      </w:pPr>
      <w:r>
        <w:rPr>
          <w:rFonts w:cs="Times New Roman" w:ascii="Times New Roman" w:hAnsi="Times New Roman"/>
        </w:rPr>
        <w:t>Что с ним происходит? – спрашивала себя Бесс. Почему он разволновалс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еожиданно он схватил Бесс за плечи, повернул лицом к себе и пристально вгляделся в ее глаза, как будто искал в них ответ на давно мучивший его вопрос. Бесс вскрикнула от боли, и он тут же разжал впившиеся в ее тело пальц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с, – внезапно заговорил он тихим проникновенным голосом, – я нюхом чую, что здесь творится неладное. Доверься мне, расскажи все, что знаешь. Я готов выслушать теб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ебя просто богатое воображени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ействительно так считаеш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 какой-то момент Бесс была готова раскрыть перед ним душу, поведать о событиях, произошедших два года назад, и о том, что ужас недавнего прошлого вновь настиг ее здесь, в тихой гавани, в которой она надеялась укрыться от грозивших ей опасностей и забыть все беды. Бесс хотела рассказать Стену о своих подозрениях, об одиночестве, о страхах и о бремени ответственности, которая, она чувствовала, лежит на ней. О том, как ей не хватает Эндрю Мейсон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кусала губы, еле сдерживая готовые вырваться признания. Глаза Стена излучали тепло и нежность. Он внушал Бесс доверие как человек, на которого можно полностью положиться. Но внутренний голос предостерегал ее от поспешных шагов.</w:t>
      </w:r>
    </w:p>
    <w:p>
      <w:pPr>
        <w:pStyle w:val="Normal"/>
        <w:suppressAutoHyphens w:val="true"/>
        <w:ind w:firstLine="709"/>
        <w:jc w:val="both"/>
        <w:rPr>
          <w:rFonts w:ascii="Times New Roman" w:hAnsi="Times New Roman" w:cs="Times New Roman"/>
        </w:rPr>
      </w:pPr>
      <w:r>
        <w:rPr>
          <w:rFonts w:cs="Times New Roman" w:ascii="Times New Roman" w:hAnsi="Times New Roman"/>
        </w:rPr>
        <w:t>Колдуэлл – всего лишь коммивояжер, напомнила она себе. Даже если он честный человек, чем он сумеет помочь тебе? Он не спасет тебя, ты должна полагаться только на собственные силы. Не забывай, Бесс, ты находишься среди чужих, враждебно настроенных к тебе людей. Не теряй бдительности, не дай себя обманут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чего тебе сказать. – Но, несмотря на то что Бесс произнесла эту фразу решительным тоном, ее глаза выражали неуверенност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передумаешь, я к твоим услуга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с!</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а резко обернулась к стеклянной двери, ведущей в ее комнату. В проеме стоял Джо. Похоже, он только что вернулся откуда-т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всюду ищу тебя. – В его голосе слышался упрек.</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 – пролепетала Бесс, испугавшись, что Джо может устроить скандал, и посмотрела на Стена.</w:t>
      </w:r>
    </w:p>
    <w:p>
      <w:pPr>
        <w:pStyle w:val="Normal"/>
        <w:suppressAutoHyphens w:val="true"/>
        <w:ind w:firstLine="709"/>
        <w:jc w:val="both"/>
        <w:rPr>
          <w:rFonts w:ascii="Times New Roman" w:hAnsi="Times New Roman" w:cs="Times New Roman"/>
        </w:rPr>
      </w:pPr>
      <w:r>
        <w:rPr>
          <w:rFonts w:cs="Times New Roman" w:ascii="Times New Roman" w:hAnsi="Times New Roman"/>
        </w:rPr>
        <w:t>К ее удивлению, он, до сих пор дружелюбный и приветливый, в эту минуту выглядел чернее тучи. В глазах Стена горел мрачный огонек, кулаки сжимались от ярости. Бесс почувствовала, что ее бьет мелкая дрожь. Всеми силами стараясь не выдать волнения, она подошла к Джо и, взяв его под руку, вошла с ним в комнату.</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Heading2"/>
        <w:ind w:firstLine="709"/>
        <w:rPr/>
      </w:pPr>
      <w:r>
        <w:rPr/>
        <w:t>4</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Эндрю остановил «форд», вышел и внимательно огляделся. Живописный Хиллвилидж, раскинувшийся на берегу Онтарио, был залит ярким летним солнцем. В просветах между домами виднелось озеро, водная гладь которого блестела в этот полуденный час.</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а стоянке у магазина табачных изделий, где он припарковался, Эндрю не увидел ни одной знакомой машины. У него отлегло от сердца. По дороге сюда он не заметил слежки. Значит, путь к телефону, который он обнаружил накануне, открыт.</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 торговом зале, где работали кондиционеры и царила приятная прохлада, было безлюдно. Прекрасно, отметил про себя Эндрю, мне сегодня на удивление везет. Впрочем, что значит «везет»? Он больше не верил в судьбу, в случай или в чудеса. Каждый свой шаг, каждый поступок Эндрю тщательно просчитывал, не полагаясь на интуицию. Два года назад она подвела ег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по опыту знал, что человек, доверяющий чувствам, ставит свою жизнь под угрозу. Он помнил, какую боль испытал, когда понял, что Джо Браун предал его. А мысль об измене Бесс до сих пор причиняла ему страдания. Эндрю было мучительно видеть свою бывшую возлюбленную рядом с Джо, осознавать, что она каждый вечер засыпает в его объятиях и каждое утро просыпается от его поцелуя. Эта женщина все еще волновала Эндрю, заставляла учащенно биться его сердце, сгорать от желани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 решительным шагом подошел к телефону, опустил монетку и набрал нужный номер.</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емер слушает, – почти сразу же раздался в трубке знакомый голо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рри, я звоню тебе по телефону-автомату, не совсем безопасная связь, и все же это надежнее разговора по сотовому. Вероятность, что нас подслушивают, мал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Что удалось разузнат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представил, как его шеф и наставник Ларри Кремер сидит, развалясь в кресле, за рабочим столом в просторном кабинете. Сам Эндрю редко появлялся в штаб-квартире спецслужбы по борьбе с терроризмом в Торонто. Он работал под прикрытием и нечасто надевал форму. Их небольшое, укомплектованное опытными, хорошо обученными сотрудниками подразделение имело статус секретного и было наделено широкими полномочиями. Агенты занимались не только выявлением террористических групп, но и их обезвреживанием вплоть до физического уничтожени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удалось собрать кое-какую информацию, – начал доклад Эндрю. – К сожалению, ее не так много, как хотелось бы. Я установил место, где базируются террористы. Это небольшая уютная гостиница. Теперь мне предстоит проникнуть в базу данных компьютера, чтобы получить сведения о боевиках, проживающих здесь. Но боюсь, все эти ребята приехали по фальшивым документа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их? – деловито спросил Ларр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стнадцать человек. Во всяком случае, именно столько постояльцев гостиницы присутствовало вчера на ужин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как там кормят? – шутливо спросил Ларр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восходн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а и как иначе, подумал Эндрю, ведь еду готовит Бесс Уорнер: все, до чего дотрагиваются изящные пальчики этой женщины, становится таким же восхитительным, как она сама. Прикосновение ее рук...</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заснул? – Недовольный голос Ларри на другом конце провода вывел Эндрю из оцепенени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все в порядке, шеф, – поспешно сказал он, ругая себя за непростительную рассеянность. Разве можно отвлекаться при выполнении ответственного задания? – С некоторыми постояльцами мне удалось побеседовать. Далеко не все хорошо говорят по-английски. Например, молодые супруги, с которыми я сидел за одним столиком, едва могут связать два слова. Они утверждают, что приехали из Гондурас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Гондураса? – заинтересовался Ларр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скорее всего эти ребята родом с Ближнего Востока. Тем же вечером многие из постояльцев подтвердили свое превосходное знание английского языка: они прекрасно понимали вопросы телеигры, которую мы все вместе смотрели, и давали правильные ответы.</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вспомнил вчерашний вечер. Боковым зрением он видел, что Бесс стоит в дверном проеме и наблюдает за ним. На него будто затмение нашло, и он, искушая судьбу, дал Бесс понять, что, приняв его в первые минуты за Эндрю Мейсона, она не обманулась. Через некоторое время он, конечно, сожалел о своей выходке. Однако, на его счастье, Бесс, по-видимому, не разгадала его прозрачный намек.</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возьми! – воскликнул Ларри. – Они наверняка затевают что-то серьезное, и вполне вероятно, их операция начнется в ближайшее врем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хоже, боевики уже прошли этап подготовки. У тебя есть что-нибудь для меня? Может быть, обнаружены места базирования других террористических групп?</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ока мы не располагаем такими сведениями. Поэтому очень многое зависит от тебя. Будь предельно внимателен, мой мальчик.</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Но мне понадобится поддержка. Надеюсь, ты пришлешь сюда кого-нибудь из наших? Когда эти крысы начнут расползаться в разные стороны, я не смогу проследить за всеми. Перед отъездом на задание я предупредил Эда Стенбека и Реда Кинга, что ты, возможно, свяжешься с ними и дашь важное поручени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а Стенбека и Кинга Эндрю мог полностью положиться. Эти офицеры пришли в их подразделение недавно, и Джо Браун не знал их в лиц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еспокойся, – сказал Ларри, – я все предусмотрел. Сейчас мы собираем группу, которая будет, как и ты, работать под прикрытием и в нужный момент подстрахует теб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 обрадовался Эндрю и замер с телефонной трубкой в руках, увидев, что в магазин вошел Ник Фарин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Прошлым вечером этого парня не было в гостинице. Эндрю так и не удалось разузнать, куда он уехал. Ему оставалось лишь надеяться, что коротышка вновь появится в «Приюте скитальца». В противном случае его исчезновение означало бы, что операция, разработанная террористами, началась и все постояльцы могут в любой момент скрыться так же внезапно и бесследно, как Ник, и Эндрю не сможет помешать им осуществить преступные замысл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ты меня слышишь? – Ларри не мог понять, почему Эндрю внезапно замолчал, и встревожился. – Что-нибудь случилос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 порядке. – Эндрю понизил голос. – Мне надо идт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кого-то заметил? Один из твоих новых знакомых появился на горизонт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хочу проследить за ни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желаю удачи. Береги себя! Эндрю повесил трубку. Поберечь себя, подумал он, неплохая идея. Но опасность подчас подстерегает человека с той стороны, с которой он не ждет. Перед мысленным взором Эндрю возникло улыбающееся лицо Бесс. Разве мог он подумать, что женщина, ради которой он был готов пожертвовать жизнью, хладнокровно предаст его?</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Бесс открыла дверь, ведущую из кухни на задний двор, и вышла на крыльцо. Отсюда открывался прекрасный вид на озеро. Вода плескалась у песчаного берега. У причала была привязана моторная лодка, принадлежавшая гостинице. Бесс с наслаждением сделала глубокий вдох и почувствовала, что влажный воздух напоен ароматом душистой хво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 мне, Унику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Собака, высунув язык от жары, не спеша направилась к хозяйке, но внезапно остановилась, навострила уши и бросилась за до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куда? Подожди! – Бесс отправилась за овчаркой.</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Завернув за угол гостиницы, она поискала глазами собаку, но ее нигде не было. Через мгновение Бесс услышала звонкий лай, доносившийся из-за густой ровно подстриженной живой изгороди. Бесс забежала за нее и наконец увидела Уникума. Пес самозабвенно облаивал Стена Колдуэлла. Он пытался успокоить разъяренную собаку, но та не унималась. Бесс поспешила ему на помощ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олчи! – приказала она овчарке, и та повиновалась. – Прости, Стен, Уникум, наверное, не узнал тебя. – Честно говоря, Бесс не понимала, почему собака неприветливо отнеслась к новому постояльцу. – В доме пес ведет себя совсем иначе, а на улице иногда выходит из-под контрол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а потрепала Уникума по холке, и тот лизнул хозяйку в лицо. Бесс засмеялась и взглянула на Стена. На нем были джинсы и белая футболка, плотно облегавшая его скульптурной лепки плечи и грудь. У Бесс перехватило дыхание, ей захотелось прильнуть к этому сильному телу. Она вдруг заметила, что он не сводит глаз с ее обнаженных ног, и вспыхнула. Стен самодовольно ухмыльнулся. Бесс быстро наклонилась и погладила собаку по голов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кум воображает себя настоящим сторожевым псом, – сказала она, пытаясь скрыть смущение. – Если ты хотел спуститься к озеру, то с другой стороны дома проложена дорожка, которая как раз ведет на берег.</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Сегодня я делал утреннюю пробежку и обнаружил тропку, о которой ты говоришь. Я добежал по ней до причала. Твоя гостиница действительно расположена в замечательном мест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рада, что тебе нравится у нас.</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представила Стена в спортивных трусах и в майке, с поблескивающими на мощных бицепсах капельками пота, и у нее засосало под ложечкой. Она вспомнила Эндрю, который во время их отдыха здесь, на берегу Онтарио, тоже бегал по утрам. Он возвращался взмокшим, потому что даже на восходе солнца воздух здесь был влажным и теплым, и, подхватив ее на руки, нес в спальню. Занятия спортом возбуждали его чувственность, и Бесс с нетерпением ждала возвращения Эндрю с этих пробежек, предвкушая наслаждение от близости с ним. Не береди душу, не думай больше о нем, приказала себе Бесс. Но не вспоминать Эндрю было выше ее сил.</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брел сюда из чисто профессионального интереса, – сказал Стен.</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иональног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ам следовало бы обзавестись устройством для автоматического полива газонов и клумб.</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на мгновение лишилась дара речи. Несмотря на свою мужественную сексапильную внешность, Стен Колдуэлл коммивояжер до мозга костей. Бесс обмануло сходство этого человека с Эндрю Мейсоном. Стен не имел ничего общего с ее погибшим возлюбленным. Эндрю предпочитал действовать. Он никогда не стал бы убеждать Бесс, что ей необходимо обзавестись поливным устройством, а просто однажды привез бы его и смонтировал своими рукам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ланируем со временем приобрести такое устройство, – сухо сказала Бесс.</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и с Джо купили «Приют скитальца» полтора года назад, и Бесс занялась приведением здания и территории в порядок. Но вскоре она заметила, что Джо потерял всякий интерес к гостинице, его волновали вопросы, далекие от бизнеса. Бесс приняла это к сведению и стала с осторожностью вкладывать свои деньги в модернизацию хозяйств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ть точной, то я хочу установить здесь поливальный автомат уже в конце лета, – неожиданно для самой себя сказала Бесс.</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 действительности на исходе августа она собиралась бросить гостиницу и Джо ко всем чертям и бежать. Но это могло случиться и раньше, если она найдет способ обеспечить безопасность родителе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я могу приехать и помочь установить его, – предложил Стен. – Я неплохо разбираюсь в технических устройствах. Кроме того, мне бы очень хотелось снова приехать сюда. Места здесь просто восхитительные! Вы не собираетесь развивать бизнес? Открыть еще пару отелей или даже целую сет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ровь отхлынула от лица Бесс. Неужели Стен Колдуэлл знает, кто она, и ему известно, что случилось с ее родителями? Или вопрос, который он задал, случаен?</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семья владела когда-то сетью отелей, – сказала она, выходя из оцепенения. – Но потом... потом оказалось, что ими слишком трудно управлять. Теперь у родителей всего лишь одна гостиница, в Ванкувере. Я тоже не хочу расширять свое дел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По удивленному взгляду Стена Бесс поняла, что ее объяснения звучат малоубедительн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 меня за излишнее любопытство и назойливость, но я никак не могу отделаться от чувства, что здесь творится что-то неладное. – Стен приблизился к Бесс. – Запомни, если тебе понадобится помощь, я всегда готов подставить плечо. Ты можешь рассчитывать на мен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а глаза Бесс навернулись слезы. Ей хотелось броситься на шею этого сильного мужчины и забыться. Бесс очень давно не позволяла себе плакать. Ей нельзя было расслабляться. Вот и на этот раз она взяла себя в руки и принужденно рассмеялас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Стен, как и все люди его профессии, очень мил, общителен и приветлив, постаралась она внушить себе, но на него нельзя положиться. Во всяком случае, положение, в которое я попала, слишком серьезно, и вряд ли кто-нибудь сможет вызволить меня из беды. Рассчитывать нужно только на собственные силы.</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омок подступил к горлу Бесс при мысли о том, что она обречена на одиночество. Она боялась сближаться с людьми: Эндрю, которого Бесс бесконечно любила, погиб; Джо, которого она старалась полюбить, оказался чудовищем. Ее жизнь была исполнена горьких разочаровани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Стен, – сказала Бесс наигранно весело. – Я непременно воспользуюсь твоими услугами, если вдруг попаду в беду. Но, думаю, твои опасения беспочвенны. Мне ничего не угрожает.</w:t>
      </w:r>
    </w:p>
    <w:p>
      <w:pPr>
        <w:pStyle w:val="Normal"/>
        <w:suppressAutoHyphens w:val="true"/>
        <w:ind w:firstLine="709"/>
        <w:jc w:val="both"/>
        <w:rPr>
          <w:rFonts w:ascii="Times New Roman" w:hAnsi="Times New Roman" w:cs="Times New Roman"/>
        </w:rPr>
      </w:pPr>
      <w:r>
        <w:rPr>
          <w:rFonts w:cs="Times New Roman" w:ascii="Times New Roman" w:hAnsi="Times New Roman"/>
        </w:rPr>
        <w:t>Уникум внезапно насторожился. Бесс взглянула в ту сторону, куда, навострив уши, смотрел пес, и увидела Ника Фарини. Значит, коротышка благополучно вернулся. Бесс поморщилась. Ник не сводил с них глаз. По всей видимости, все это время он внимательно наблюдал за сценой на лужайке, чтобы потом подробно доложить Джо. Бесс не сомневалась, что ей придется дорого заплатить за короткий и совершенно невинный разговор со Стеном Колдуэллом. Джо этого так не оставит. Он запрещал Бесс оставаться наедине с посторонними мужчинами, а она ослушалась и теперь понесет наказание. Хорошо, если все обойдется угрозами в ее адрес или адрес ее родителей. Но что, если на этот раз Джо не ограничится словами и прибегнет к насилию?</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Бесс поспешно вернулась в дом, а Эндрю остался на лужайке, поджидая Ника Фарини, который карабкался вверх по холму, направляясь в его сторону. Эндрю не нравился этот парень. Но Стен Колдуэлл должен ко всем относиться ровно и дружелюбно, поэтому Эндрю, который вошел в роль коммивояжера, при приближении Ника изобразил на лице улыбк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 поздоровался он.</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ик кивнул в ответ, исподлобья взглянув на Эндрю. Он явно не хотел общаться с новым постояльце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оротышка собирался пройти мимо Эндрю, но тот остановил ег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не ошибаюсь, ты помощник хозяина здешней гостиницы? Я с его невестой только что обсуждал один важный вопрос. Мне кажется, было бы хорошо установить на лужайке автоматическую поливальную машину. Как ты полагаешь?</w:t>
      </w:r>
    </w:p>
    <w:p>
      <w:pPr>
        <w:pStyle w:val="Normal"/>
        <w:suppressAutoHyphens w:val="true"/>
        <w:ind w:firstLine="709"/>
        <w:jc w:val="both"/>
        <w:rPr>
          <w:rFonts w:ascii="Times New Roman" w:hAnsi="Times New Roman" w:cs="Times New Roman"/>
        </w:rPr>
      </w:pPr>
      <w:r>
        <w:rPr>
          <w:rFonts w:cs="Times New Roman" w:ascii="Times New Roman" w:hAnsi="Times New Roman"/>
        </w:rPr>
        <w:t>Эндрю поймал себя на том, что объясняет Нику, подручному Джо, почему тот застал его с Бесс. Зачем я это делаю? – удивлялся Эндрю. Я веду себя так, словно хочу выгородить Бесс. Но ведь ей, по ее же словам, ничего не угрожает. Более того, она сама, очевидно, является членом преступной группировк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ередам Джо твои рекомендации. – Ник хмуро взглянул на Эндрю и поморщился как от зубной бол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друг. И если вам потребуются другие советы по обустройству быта и гостиничного хозяйства... – Эндрю не договорил, так как Ник резко повернулся и быстро исчез за кустам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едва сдержался, чтобы не расхохотаться. Он зашагал к парадному входу в «Приют скитальца». Как только он переступил порог гостиницы, его веселое настроение вмиг улетучилось. Эндрю увидел стоящих чуть ли не в обнимку у стойки регистрации Бесс и Джо. У их ног лежал Уникум. Джо разговаривал с супружеской парой средних лет, сидевшей, насколько помнил Эндрю, прошлым вечером за ужином в дальнем от него конце зала. Услышав шаги, Джо обернул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истер Колдуэлл, – с видом радушного хозяина сказал он, – рад вас видеть! Я как раз рассказывал Уэллсам о Хиллвилидж и его окрестностях. Хотите послушат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еспокойтесь, я прекрасно ориентируюсь на местности. Кроме того, у меня есть путеводитель, – довольно холодно сказал Эндрю, стараясь не смотреть на Бесс.</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Такое поведение никуда не годилось. Коммивояжер Стен Колдуэлл никогда не хмурится и не раздражает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яком случае, я здесь не заблужусь, – добавил Эндрю более мягким тоном. – Именно в Хиллвилидж я столкнулся с вашей очаровательной невестой и напросился на постой. – Эндрю улыбнулся Бесс, на лице которой застыло каменное выражени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 нее привычка приводить в дом бродяг. – И, чтобы смягчить свою грубость, Джо широко улыбнулся, переводя все в шутку, и крепко обнял Бесс за плеч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заметил, что Бесс слегка поморщилась. Во всяком случае было видно, что ласка жениха на глазах у посторонних пришлась ей не по вкус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ай, дорогая, в том же духе, – сказал Джо, – ты же знаешь, что я без ума от твоих милых выходок и капризов.</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И он поцеловал Бесс в губы.</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Желваки заходили на скулах Эндрю. Он готов был отшвырнуть этого мерзавца к стене, вырвать Бесс из его грязных, запачканных кровью лап. Глаза Эндрю застлала красная пелена бешенства, но тут он услышал покашливание четы Уэллс и пришел в себя. Он понимал, что своей непредсказуемой реакцией на происходящее может поставить операцию, которая ему поручена, на грань срыва. Но Эндрю потрясло то, что Бесс не оттолкнула Джо, не издала ни звука протеста. Может быть, она действительно любила жениха и наслаждалась каждой его лаской?</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огда Джо наконец выпустил Бесс из объятий, Эндрю заметил, что щеки Бесс залились краской смущения. Что она испытывает в эту минуту? Стыд, удовольствие, нежность, гордость, растерянность? Эндрю внимательно вгляделся в лицо Бесс, но оно оставалось непроницаемы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хотим устроить для Уэллсов и других постояльцев гостиницы экскурсию по окрестностям, Стен, – промолвила Бесс бесцветным голосом. – Хочешь принять в ней участи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удивил ее тон, так мог говорить только человек, сдерживающий обуревавшие его сильные эмоции и старавшийся не выдать то, что в действительности чувствовал.</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за приглашение, – быстро сказал он, – но сегодня, к сожалению, я не смогу. Мне хочется побродить вдоль озера, полюбоваться пейзажами.</w:t>
      </w:r>
    </w:p>
    <w:p>
      <w:pPr>
        <w:pStyle w:val="Normal"/>
        <w:suppressAutoHyphens w:val="true"/>
        <w:ind w:firstLine="709"/>
        <w:jc w:val="both"/>
        <w:rPr>
          <w:rFonts w:ascii="Times New Roman" w:hAnsi="Times New Roman" w:cs="Times New Roman"/>
        </w:rPr>
      </w:pPr>
      <w:r>
        <w:rPr>
          <w:rFonts w:cs="Times New Roman" w:ascii="Times New Roman" w:hAnsi="Times New Roman"/>
        </w:rPr>
        <w:t>Эндрю понимал, что действует в ущерб служебным интересам, но ничего не мог поделать с собой. Конечно, находясь среди этих шутов гороховых, которые выдавали себя за обыкновенных туристов и отдыхающих, хотя было видно невооруженным глазом, кто они на самом деле, он мог бы почерпнуть немало полезной информации. Но Эндрю невольно стремился держаться подальше от своих бывших друзей – этой влюбленной, милующейся на глазах у всех парочки. Слишком острую боль причиняло ему это зрелищ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прочем, подумал Эндрю, возможно, я правильно поступил. Если повезет и все обитатели «Приюта скитальца» уедут, я смогу побродить не только по берегу Онтарио, но и по их комната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сказал Джо, – может быть, в другой раз вы не откажетесь присоединиться к на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Прогулка с вами доставит мне ни с чем не сравнимое удовольствие. – Такое же, как ходьба по лезвию ножа, добавил Эндрю про себ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 с горечью вспомнил те времена, когда ему действительно по душе приходилась компания Джо и Бесс. Он познакомился с Бесс Уорнер в небольшом городке, в котором обосновался вместе с Джо Брауном, выполняя одно из заданий. Эндрю сразу же понял, что влюбился в роскошную блондинк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то была самая большая ошибка в его жизн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Между тем в холл спустились другие постояльцы. Разбившись на группы, они смеялись и оживленно беседовали друг с другом. Кэрол Миллер сразу же сосредоточила внимание на Стене Колдуэлле. Она беззастенчиво строила ему глазки и кокетливо улыбалась, надеясь, что он подойдет к ней. Видя, что Стен и не думает делать это, Кэрол сама медленно направилась к нему, покачивая бедрам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н, ты поедешь с нами на экскурсию? – спросила она, устремив на него призывный взгляд. – Ты обязательно должен сесть рядом со мной, ведь я плохо понимаю по-английск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Майкл Миллер, выдававший себя за ее супруга, следовал за Кэрол по пятам. Услышав ее слова, он поморщился, как будто учуял дурной запах.</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тен, – поддержал он Кэрол, но в его голосе не слышалось особого энтузиазма, – нам было бы очень приятно, если бы ты составил нам компанию. – При этом выражение лица Майкла оставалось кислы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прощения, – ответил Эндрю, – но я не поеду на экскурсию. Мне хочется провести этот день в одиночестве, созерцая красоты природы и думая о вечности. – И, обращаясь к Кэрол, добавил: – Если тебе непонятны последние слова, буду рад растолковать их смысл, когда мы останемся наедин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ам все ей объясню, – недовольно пробурчал Майкл и, взяв Кэрол за руку, силой увел е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пора идти, – заявил Джо, и вся компания двинулась к выходу. – Очень жаль, Стен, что вы не едете с нами. Вы многое потеряете: экскурсия будет очень интересной. Ты согласна со мной, дорогая? – обратился он к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иком и полностью, – сказала она, и в ее огромных синих глазах мелькнуло выражение, похожее на груст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вышел вслед за всеми. Обитатели гостиницы расселись в два микроавтобуса, за рулем одного из них сидел Ник. Бесс заняла пассажирское место рядом с ним. Джо поднялся в кабину второго автобус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огда-то они трое были неразлучны. Им было хорошо вместе и ничто, казалось, не предвещало трагического конца их дружбы. Эндрю с грустью наблюдал, как микроавтобусы отъезжают от стоянки. Он почувствовал себя вдруг очень одиноким. Но ведь он всегда был один. Такую уж работу он себе выбрал. И все же тоска по тем временам, когда у него были друзья, близкие люди, которым он доверял, не покидала Эндрю.</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чнись, приказал он себе, вспомни, кем оказались эти двое, во что они превратили твою жизнь! Они предали тебя. Чуть не убили.</w:t>
      </w:r>
    </w:p>
    <w:p>
      <w:pPr>
        <w:pStyle w:val="Normal"/>
        <w:suppressAutoHyphens w:val="true"/>
        <w:ind w:firstLine="709"/>
        <w:jc w:val="both"/>
        <w:rPr>
          <w:rFonts w:ascii="Times New Roman" w:hAnsi="Times New Roman" w:cs="Times New Roman"/>
        </w:rPr>
      </w:pPr>
      <w:r>
        <w:rPr>
          <w:rFonts w:cs="Times New Roman" w:ascii="Times New Roman" w:hAnsi="Times New Roman"/>
        </w:rPr>
        <w:t>Эндрю невольно сжал кулаки. Какая же короткая у него память! Эта сладкая парочка – отъявленные террористы, убийцы, виновные в гибели его отца.</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Heading2"/>
        <w:ind w:firstLine="709"/>
        <w:rPr/>
      </w:pPr>
      <w:r>
        <w:rPr/>
        <w:t>5</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Оставшись один в гостинице, Эндрю сначала хотел порыться в компьютере регистрации, но потом рассудил, что там вряд ли могла содержаться ценная для него информация: машина стояла в слишком людном, доступном для всех и каждого мест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ообще вероятность того, что Эндрю удастся найти в гостинице что-нибудь стоящее внимания, была чрезвычайно мала. Иначе его не оставили бы одного в «Приюте скитальц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ойдя в образ коммивояжера, повсюду сующего свой нос, чтобы потом навязывать хозяевам совершенно необходимые им в доме приборы и устройства, Эндрю обошел все помещения. На самом деле он искал скрытые видеокамеры. Их не было, зато почти все телефоны в гостинице были снабжены электронными «жучками» для прослушивания, не был исключением и аппарат, стоявший в комнате Эндрю. Впрочем, это его нисколько не встревожило, так как он и не собирался звонить из гостиницы шеф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решил осмотреть комнаты своих бывших друзей. Им руководил не только профессиональный интерес, но и любопытство. Он начал с номера Бесс. Открыть замок не составило большого труда. С этим справился бы и дилетант, а Эндрю был опытным, многое повидавшим на своем веку тайным агентом.</w:t>
      </w:r>
    </w:p>
    <w:p>
      <w:pPr>
        <w:pStyle w:val="Normal"/>
        <w:suppressAutoHyphens w:val="true"/>
        <w:ind w:firstLine="709"/>
        <w:jc w:val="both"/>
        <w:rPr>
          <w:rFonts w:ascii="Times New Roman" w:hAnsi="Times New Roman" w:cs="Times New Roman"/>
        </w:rPr>
      </w:pPr>
      <w:r>
        <w:rPr>
          <w:rFonts w:cs="Times New Roman" w:ascii="Times New Roman" w:hAnsi="Times New Roman"/>
        </w:rPr>
        <w:t>Переступив порог, он осмотрелся. Небольшая комната была обставлена очень просто. Здесь стояла широкая кровать, застеленная розовым атласным покрывалом. На белоснежных стенах висели фотографии представителей местной фауны – рыси, олени, еноты, медведи были запечатлены на фоне живописных пейзажей. Вкусы Бесс не изменились, и это нравилось Эндрю. Все восхищало его в Бесс. Он все еще любил е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с наслаждением вдыхал аромат любимых духов хозяйки комнаты, которым был напоен воздух. В его памяти невольно вставали картины встреч, интимные сцены. Ему стало трудно дышать. Не забывай, кто такая Бесс Уорнер, приказал он себе, опасаясь, что утратит контроль над собой, и как ловко она заманила тебя в свои сети, обвела вокруг пальц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а письменном столе стоял компьютер. Эндрю включил его, но, прежде чем просмотреть файлы, заглянул в выдвижные ящики, надеясь найти там хоть несколько ответов на бесчисленные вопросы, возникшие у него. Однако он не нашел ничего интересного. Похоже, я впустую трачу время, подумал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же, Бесс, объясни мне хоть что-нибудь, дай хоть какие-нибудь зацепки, прошу тебя, – шептал он.</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о в столе Бесс не было ни бумаг, ни дневников, ни хозяйственных счетов. Возможно, всю информацию она хранила в компьютер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ожидал, что машина запросит пароль, он даже был готов ввести его, догадываясь, какое слово могла избрать Бесс в качестве ключевого для доступа к базе данных. Но ему так и не представилась возможность проверить правильность своих предположений: пароля не потребовалос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Среди файлов Эндрю обнаружил бухгалтерскую документацию гостиницы, но все счета были пятимесячной давности. Это не могло не вызвать удивления. А где же финансовая отчетность за последнее время? На всякий случай Эндрю скопировал на дискету имеющуюся информацию. Судя по всему, дела Джо и Бесс шли неплохо. Владельцы гостиницы скрупулезно подсчитывали чистую прибыль, а она была немалой.</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выключил компьютер, вышел из номера Бесс и запер за собой дверь. Ему показалось странным, что у Бесс и Джо нет общей спальни. Несмотря на то что в свое время он не был помолвлен с Бесс, они не желали разлучаться ни на минуту и всегда спали в одной постели, воспринимая это как само собой разумеющеес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еужели Бесс действительно собирается выйти замуж за человека, с которым живет под одной крышей, но в разных комнатах? Что-то здесь не так...</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вынужден был напомнить себе, что приехал сюда не для того, чтобы вторгаться в частную жизнь бывшего друга и бывшей возлюбленной. И даже не для того, чтобы выяснять обстоятельства взрыва, произошедшего два года назад. Он получил конкретное задание от своего руководства и должен его выполнить. Если он попутно соберет доказательства вины Бесс и Джо в убийстве его отца и покушении на него самого, это будет неплохо, поскольку поможет довести дело до суда и покарать преступников.</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перация, которую затевали террористы, была, по всей видимости, намного масштабнее проведенной ими два года назад. Тогда боевики расселились по всей стране в гостиницах, принадлежавших Уорнерам. Спецслужбы получили сведения, что бандиты собираются взорвать несколько важных стратегических объектов на границе с Соединенными Штатами, и Эндрю был послан в эпицентр событий для сбора информации. Он, конечно, не планировал влюбляться в дочь владельцев гостиницы, в которой остановился, но, едва увидев ее, почему-то сразу решил, что эта девушка не может состоять в террористической организации. Доверчивость и наивность дорого обошлись ему. С тех пор много воды утекло, и Эндрю утратил былые иллюзи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 коридоре второго этажа, где располагались комнаты постояльцев, царил полумрак. Лишь в его конце сквозь стеклянную дверь, выходившую на террасу, внутрь проникал свет. Оттуда открывался великолепный вид на Онтарио. Эндрю вспомнил прошлый вечер, Бесс, охватившее его желание заключить ее в объятия, крепко прижать к груди и долго не выпускать... Так долго, пока у нее не закружится голова, не забьется бешено сердце и не проснется ответная страсть. Он хотел отнести ее на руках в свою комнату и там до утра заниматься любовью, как в прежние времена. Но тут на террасе появился Джо... Вздохнув, Эндрю направился в дальний конец коридора, где, по его расчетам, находилась комната Джо. Во всяком случае, Эндрю недавно видел, как Джо выходил из номера, расположенного рядом с выходом на террас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верь в комнату совладельца гостиницы была более капитальной, чем другие. Эндрю понадобилось немало времени, чтобы открыть сложный замок, но он в конце концов успешно справился с задачей. Прежде чем переступить порог, Эндрю настороженно прислушался. Ему показалось, что внизу раздаются шорохи. Там кто-то был. И старался передвигаться неслышно, чтобы его не обнаружил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Значит, Джо послал кого-то из своих людей наблюдать за мной, пронеслось в голове Эндрю, этого следовало ожидат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 плотно закрыл дверь комнаты, в которую так и не вошел, и поспешил в свой номер. Эндрю спрятал в тайник отмычку, достал «беретту», положил ее в кобуру и спустился в холл.</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Там никого не был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прокрался в кухню. Ни души. Он замер, прислушиваясь. Ни звука. В гостинице царила мертвая тишина. Медленно, стараясь, чтобы под ногами не скрипнула половица, Эндрю снова поднялся по деревянной лестнице на второй этаж. Он чувствовал, что в здании кроме него кто-то есть. Эндрю решил сменить тактику. Он должен вести себя так, как вел бы себя в такой ситуации Стен Колдуэлл, который не стал бы таиться. Коммивояжеру нечего скрывать от окружающих.</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здесь есть кто-нибудь?! – во все горло крикнул Эндрю.</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Тишина. Эндрю, намеренно громко топоча, сбежал по лестнице и остановился. Эндрю судорожно сжимал рукоятку «беретты», готовый мгновенно выхватить оружие. До его слуха донесся звук осторожных шагов.</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отзовись! Кто здесь?! – вновь крикнул он.</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равствуйте, мистер Колдуэлл, – раздался голос за его спиной.</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резко обернулся. На него в упор смотрел Ник Фарин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л, вы поехали вместе со всеми на экскурсию, – как можно более приветливо произнес Эндрю и широко улыбнулся – так, как это сделал бы Стен Колдуэлл. Но руку с кобуры не убрал.</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отвез часть группы на микроавтобусе в Хиллвилидж, а потом вернулся. У меня здесь срочные дел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Их взгляды встретились. Эндрю сразу же понял, что «срочным делом» Ника Фарини является он сам, новый постоялец, оставшийся без присмотра в гостинице. Неужели он разоблачен?</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скрестил руки на груди и, вновь надев маску коммивояжера, участливо спросил:</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у ли я чем-нибудь вам помоч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ик прищурился, и его рука медленно потянулась к правому боку, туда, где под курткой за поясом было, по всей видимости, спрятано оружи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н!</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повернул голову в ту сторону, откуда раздался женский голос, и увидел у регистрационной стойки Кэрол Миллер.</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здесь делаешь? – удивился он. Она кокетливо улыбнулас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ернулась, ведь я знала, что ты здесь совсем один, бедняжка. – Она сделала шаг по направлению к Эндрю и внезапно остановилась, заметив Ника. – То есть я хотела сказать, что вернулась, потому что почувствовала недомогание, – пролепетала он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эрол никак не рассчитывала встретить здесь коротышку и совсем растерялась, не зная, что делать.</w:t>
      </w:r>
    </w:p>
    <w:p>
      <w:pPr>
        <w:pStyle w:val="Normal"/>
        <w:suppressAutoHyphens w:val="true"/>
        <w:ind w:firstLine="709"/>
        <w:jc w:val="both"/>
        <w:rPr>
          <w:rFonts w:ascii="Times New Roman" w:hAnsi="Times New Roman" w:cs="Times New Roman"/>
        </w:rPr>
      </w:pPr>
      <w:r>
        <w:rPr>
          <w:rFonts w:cs="Times New Roman" w:ascii="Times New Roman" w:hAnsi="Times New Roman"/>
        </w:rPr>
        <w:t>Эндрю бросил взгляд на Ника и увидел, что тот побагровел от ярости. Мне следует поблагодарить Кэрол, подумал он, если бы не ее внезапное появление, Бог знает, что могло бы произойти.</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Прогулка с постояльцами заняла больше времени, чем предполагала Бесс. Она не хотела ехать на экскурсию, но Джо настоял. Он всегда заставлял Бесс поступать против ее воли.</w:t>
      </w:r>
    </w:p>
    <w:p>
      <w:pPr>
        <w:pStyle w:val="Normal"/>
        <w:suppressAutoHyphens w:val="true"/>
        <w:ind w:firstLine="709"/>
        <w:jc w:val="both"/>
        <w:rPr>
          <w:rFonts w:ascii="Times New Roman" w:hAnsi="Times New Roman" w:cs="Times New Roman"/>
        </w:rPr>
      </w:pPr>
      <w:r>
        <w:rPr>
          <w:rFonts w:cs="Times New Roman" w:ascii="Times New Roman" w:hAnsi="Times New Roman"/>
        </w:rPr>
        <w:t>К тому же Бесс вынуждена была сесть за руль микроавтобуса, потому что Ник куда-то запропастился. Он мог отлучаться когда угодно, а Бесс такого права не имела. Это задевало ее за живое, счет ее обид к Джо все увеличивался. Придет день, и я предъявлю его! – поклялась Бесс.</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огда экскурсия вернулась в гостиницу, Бесс сразу же отправилась в кухню, чтобы заняться приготовлением ужина. Времени на отдых у нее не оставалось. Она даже не успела переодеться. Бесс повязала фартук поверх короткой джинсовой юбки и легкой блузки без рукавов и глубоко задумалась. Что же приготовить на скорую руку? Составленное накануне меню не годилось. Через сорок минут в ресторане соберутся люди, и она должна их накормит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Пожалуй, я сделаю салат из спаржи, решила Бесс, и фрикадельки из готового фарша, который стоит у меня в холодильнике. К мясному блюду можно подать острые и сладкие соусы. Она достала все специи и необходимые продукты, разложила их на большом столе, на котором обычно готовила, и принялась за дел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Мысли о Стене Колдуэлле преследовали ее. Перед мысленным взором Бесс вновь возник его образ. Вчера после ужина и сегодня после завтрака Стен помог ей вымыть посуду. Почему он не поехал на экскурсию? И где он сейчас?</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Стоп, остановила себя Бесс, какое тебе дело до этого человека? Он не имеет никакого отношения к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Бесс тяжело вздохнула. Теперь ей казалось, что Стен вовсе не похож на ее погибшего возлюбленного. Первое впечатление, которое Стен произвел на нее, было обманчивым. Новый знакомый Бесс не имел с Эндрю ничего общего, за исключением, пожалуй, обаяния и притягательности, обеспечивавших успех у женщин. Бесс и предположить не могла, что какой-то коммивояжер вскружит ей голову, вызовет в ее душе целую бурю эмоций. В конце концов после долгих раздумий Бесс пришла к выводу, что Стен Колдуэлл – добрый отзывчивый человек, способный стать верным друго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не очень нужен друг, – пробормотала себе под нос Бесс.</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а бросила взгляд в окно и заметила Стена. Он сидел спиной к гостинице на деревянном настиле причала, поджав под себя ноги. У Бесс кольнуло сердце. Это была излюбленная поза Эндрю. Он, бывало, долго сидел вот так, погрузившись в свои мысл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быстро сняла фартук и вышла через черный ход на задний двор, откуда можно было спуститься к причалу. Она понимала, что поступает неправильно, но ничего не могла с собой поделать. Уникум увязался за хозяйкой.</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ступила на мостки, и, услышав шаги, Эндрю обернулся и увидел ее. Он встал и сделал шаг навстречу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 джинсах, плотно обтягивавших бедра, и в белоснежной футболке, подчеркивавшей широкий разворот плеч, он выглядел настоящим атлетом. У Бесс перехватило дыхание. Ее неудержимо влекло к новому постояльцу. Его власть над ней с каждой минутой становилась все сильнее. В присутствии этого мужчины она теряла голов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 ответила Бесс. – Надеюсь, ты хорошо провел врем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казать чтобы очень. – Эндрю усмехнулся. – Дело в том, что в гостиницу раньше времени вернулась миссис Миллер и пожелала, чтобы я составил ей компанию.</w:t>
      </w:r>
    </w:p>
    <w:p>
      <w:pPr>
        <w:pStyle w:val="Normal"/>
        <w:suppressAutoHyphens w:val="true"/>
        <w:ind w:firstLine="709"/>
        <w:jc w:val="both"/>
        <w:rPr>
          <w:rFonts w:ascii="Times New Roman" w:hAnsi="Times New Roman" w:cs="Times New Roman"/>
        </w:rPr>
      </w:pPr>
      <w:r>
        <w:rPr>
          <w:rFonts w:cs="Times New Roman" w:ascii="Times New Roman" w:hAnsi="Times New Roman"/>
        </w:rPr>
        <w:t>Если бы негодяйка Кэрол находилась сейчас здесь, Бесс наверняка вцепилась бы ей в волосы. Уж не ревную ли я? – подумала она, поймав себя на том, что возненавидела Кэрол с тех пор, как та стала буквально преследовать Стена. Бесс отдавала себе отчет, что ее увлечение к добру не приведет. И дело здесь было не только в Джо, мстительном и злобном, смотревшем на невесту как на собственность. Бесс прежде всего испытывала страх перед неумолимым роком, преследовавшим всех, кого она любил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я уверена, что вы неплохо развлеклись вдвоем, – сказала Бесс с притворной улыбко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ты считаешь меня легкомысленным? – В голосе Стена Бесс услышала неприкрытую обид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се нет. Но миссис Миллер очень хотелось бы, чтобы ты проявил легкомысли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оба прекрасно знаем, чего стоит миссис Миллер, – презрительно сказал он. – Но дело в том, что я действительно хочу осмотреть окрестности. Ты не могла бы одолжить мне вашу моторк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конечно, разрешила бы Стену взять лодку, но что скажет Джо? Внезапно Бесс осенил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 мы не даем моторку постояльцам, – выпалила она. – Но я могу покатать тебя по озеру, если не возражаешь.</w:t>
      </w:r>
    </w:p>
    <w:p>
      <w:pPr>
        <w:pStyle w:val="Normal"/>
        <w:suppressAutoHyphens w:val="true"/>
        <w:ind w:firstLine="709"/>
        <w:jc w:val="both"/>
        <w:rPr>
          <w:rFonts w:ascii="Times New Roman" w:hAnsi="Times New Roman" w:cs="Times New Roman"/>
        </w:rPr>
      </w:pPr>
      <w:r>
        <w:rPr>
          <w:rFonts w:cs="Times New Roman" w:ascii="Times New Roman" w:hAnsi="Times New Roman"/>
        </w:rPr>
        <w:t>О Боже, что я несу! – испуганно подумала Бесс. Стен подошел к ней вплотную и заглянул в глаза. У Бесс закружилась голова. Казалось, взгляд Стена проникал в ее душу. Выражение глубокого сочувствия появилось на его лице. Он как будто прочитал в ее глазах все печали, страхи и треволнения, мучившие Бесс.</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чувствовала, что у нее дрожит нижняя губа. Еще немного, и она расплакалась б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с удовольствием принял твое предложение, – мягко сказал он, – но мне не хочется доставлять тебе неприятност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иятности? – переспросила Бесс, как будто не понимала, о чем речь, и отвела глаза в сторон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я ошибаюсь, но мне кажется, жених держит тебя на коротком поводк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горько усмехнулась и невольно взглянула на лежавшего у их ног Уникум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оводке выгуливают любимых собак, – грустно промолвила она. – А я посажена на цепь.</w:t>
      </w:r>
    </w:p>
    <w:p>
      <w:pPr>
        <w:pStyle w:val="Normal"/>
        <w:suppressAutoHyphens w:val="true"/>
        <w:ind w:firstLine="709"/>
        <w:jc w:val="both"/>
        <w:rPr>
          <w:rFonts w:ascii="Times New Roman" w:hAnsi="Times New Roman" w:cs="Times New Roman"/>
        </w:rPr>
      </w:pPr>
      <w:r>
        <w:rPr>
          <w:rFonts w:cs="Times New Roman" w:ascii="Times New Roman" w:hAnsi="Times New Roman"/>
        </w:rPr>
        <w:t>Бесс замолчала, чувствуя, что сказала лишнее. Зачем я откровенничаю с чужим человеком? – подумала она и отвернулась, чтобы Стен не заметил в ее глазах слез.</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с!</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а снова повернула голову в его сторону, и их взгляды встретились. Стен стоял очень близко. Слишком близко. Бесс отчетливо видела рельефно вырисовывавшиеся под белой футболкой хорошо развитые мышцы. Она могла протянуть руку и дотронуться до этого сильного, красивого и доброго мужчины.</w:t>
      </w:r>
    </w:p>
    <w:p>
      <w:pPr>
        <w:pStyle w:val="Normal"/>
        <w:suppressAutoHyphens w:val="true"/>
        <w:ind w:firstLine="709"/>
        <w:jc w:val="both"/>
        <w:rPr>
          <w:rFonts w:ascii="Times New Roman" w:hAnsi="Times New Roman" w:cs="Times New Roman"/>
        </w:rPr>
      </w:pPr>
      <w:r>
        <w:rPr>
          <w:rFonts w:cs="Times New Roman" w:ascii="Times New Roman" w:hAnsi="Times New Roman"/>
        </w:rPr>
        <w:t>Соблазн был велик. Бесс как магнитом тянуло к новому постояльцу. Как ей хотелось прижаться к его груди, припасть щекой к плечу! Один шаг – и она окажется в объятиях Стена.</w:t>
      </w:r>
    </w:p>
    <w:p>
      <w:pPr>
        <w:pStyle w:val="Normal"/>
        <w:suppressAutoHyphens w:val="true"/>
        <w:ind w:firstLine="709"/>
        <w:jc w:val="both"/>
        <w:rPr>
          <w:rFonts w:ascii="Times New Roman" w:hAnsi="Times New Roman" w:cs="Times New Roman"/>
        </w:rPr>
      </w:pPr>
      <w:r>
        <w:rPr>
          <w:rFonts w:cs="Times New Roman" w:ascii="Times New Roman" w:hAnsi="Times New Roman"/>
        </w:rPr>
        <w:t>О Господи, что со мной происходит? – ужаснулась Бесс. Ведь мы стоим на причале, на виду у всей округи! Нас может увидеть Джо! Бесс поспешно отступила на несколько шагов.</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до, Стен, молчи! Я больше ничего не желаю слышат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 молчат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ежность, прозвучавшая в его голосе, обезоружила Бесс. Он смотрел на нее с таким обожанием, что Бесс затрепетал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когда мы отправимся на водную прогулку? – спросил он, пристально глядя на Бесс.</w:t>
      </w:r>
    </w:p>
    <w:p>
      <w:pPr>
        <w:pStyle w:val="Normal"/>
        <w:suppressAutoHyphens w:val="true"/>
        <w:ind w:firstLine="709"/>
        <w:jc w:val="both"/>
        <w:rPr>
          <w:rFonts w:ascii="Times New Roman" w:hAnsi="Times New Roman" w:cs="Times New Roman"/>
        </w:rPr>
      </w:pPr>
      <w:r>
        <w:rPr>
          <w:rFonts w:cs="Times New Roman" w:ascii="Times New Roman" w:hAnsi="Times New Roman"/>
        </w:rPr>
        <w:t>Никогда! – хотела крикнуть она, но вместо этого сказал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я смогу отлучиться из гостиниц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чтобы этого никто не заметил, – закончил за нее Стен.</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всполошилась: неужели он все знает?! Как смог посторонний человек за столь короткий срок разобраться в запутанной ситуации, в которой она оказалас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тебе станет совсем туго, Бесс, просто позови меня, и я приду на помощь. Я не дам тебя в обид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Стен наклонился, потрепал пса по голове и, выпрямившись, зашагал по деревянным мосткам на берег.</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проводила его взглядом. Ее обуревали противоречивые мысли. С одной стороны, она плохо знала Стена Колдуэлла, чтобы довериться ему. С другой, ее неудержимо влекло к нему. В его присутствии у нее перехватывало дыхание и учащенно билось сердце. Он действительно сильно напоминал Эндрю Мейсона, Бесс вынуждена была признать эт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Тяжело вздохнув, Бесс направилась в гостиницу. Уникум потрусил за хозяйкой. Вернувшись в кухню, Бесс накормила собаку, быстро приготовила салат и соусы и достала из холодильника крабовое мяс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Посмотрим, подумала она, понравится ли это блюдо Стену Колдуэллу. А если нет, что тогда?</w:t>
      </w:r>
    </w:p>
    <w:p>
      <w:pPr>
        <w:pStyle w:val="Normal"/>
        <w:suppressAutoHyphens w:val="true"/>
        <w:ind w:firstLine="709"/>
        <w:jc w:val="both"/>
        <w:rPr>
          <w:rFonts w:ascii="Times New Roman" w:hAnsi="Times New Roman" w:cs="Times New Roman"/>
        </w:rPr>
      </w:pPr>
      <w:r>
        <w:rPr>
          <w:rFonts w:cs="Times New Roman" w:ascii="Times New Roman" w:hAnsi="Times New Roman"/>
        </w:rPr>
        <w:t>Если Стен Колдуэлл не притронется к крабовому мясу, на которое у Эндрю Мейсона была аллергия, это еще ровным счетом ничего не означает.</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олепный ужин, Бесс! – сказал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я очень рада, что тебе нравится у нас.</w:t>
      </w:r>
    </w:p>
    <w:p>
      <w:pPr>
        <w:pStyle w:val="Normal"/>
        <w:suppressAutoHyphens w:val="true"/>
        <w:ind w:firstLine="709"/>
        <w:jc w:val="both"/>
        <w:rPr>
          <w:rFonts w:ascii="Times New Roman" w:hAnsi="Times New Roman" w:cs="Times New Roman"/>
        </w:rPr>
      </w:pPr>
      <w:r>
        <w:rPr>
          <w:rFonts w:cs="Times New Roman" w:ascii="Times New Roman" w:hAnsi="Times New Roman"/>
        </w:rPr>
        <w:t>Джо, сидевший за столиком вместе с тремя незнакомыми Эндрю парнями, исподлобья наблюдал за своей невестой и новым постояльцем. Но Эндрю было не до него. Он пожирал жадным взглядом свою бывшую возлюбленную, не в силах отвести от нее глаз. Эндрю понимал, что им сейчас руководит не разум, а страсть. Конечно, на глазах у всех он не осмелится заключить Бесс в объятия, но ее гибкое стройное тело манило его, как чистый студеный ручей манит в зной уставшего путника.</w:t>
      </w:r>
    </w:p>
    <w:p>
      <w:pPr>
        <w:pStyle w:val="Normal"/>
        <w:suppressAutoHyphens w:val="true"/>
        <w:ind w:firstLine="709"/>
        <w:jc w:val="both"/>
        <w:rPr>
          <w:rFonts w:ascii="Times New Roman" w:hAnsi="Times New Roman" w:cs="Times New Roman"/>
        </w:rPr>
      </w:pPr>
      <w:r>
        <w:rPr>
          <w:rFonts w:cs="Times New Roman" w:ascii="Times New Roman" w:hAnsi="Times New Roman"/>
        </w:rPr>
        <w:t>Вспомни, что она с тобой сделала! – тщетно внушал себе Эндрю. Вспомни, зачем ты здес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по всей видимости, вновь решила изобразить невинную овечку. Или даже жертву. И Эндрю делал вид, что не видит подвоха, верит в ее искренность и готов прийти ей на помощь в случае опасности. Но порой Эндрю забывал свою роль, и тогда ему приходилось вновь вызывать в памяти события двухгодичной давности, чтобы взять себя в рук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демонстративно положил на тарелку ложку салата из крабового мяса. Он подозревал, что Бесс, подав это блюдо, решила таким способом его проверить. Однажды Эндрю на глазах Бесс неосмотрительно попробовал крабового мяса, и уже через несколько минут ему стало так худо, что Бесс вынуждена была вызвать врача. К счастью, Эндрю в конце концов раздобыл хорошее лекарство от своего недуга и ежедневно принимал препарат.</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чего-нибудь положить? Может быть, спаржи? – спросила Бесс.</w:t>
      </w:r>
    </w:p>
    <w:p>
      <w:pPr>
        <w:pStyle w:val="Normal"/>
        <w:suppressAutoHyphens w:val="true"/>
        <w:ind w:firstLine="709"/>
        <w:jc w:val="both"/>
        <w:rPr>
          <w:rFonts w:ascii="Times New Roman" w:hAnsi="Times New Roman" w:cs="Times New Roman"/>
        </w:rPr>
      </w:pPr>
      <w:r>
        <w:rPr>
          <w:rFonts w:cs="Times New Roman" w:ascii="Times New Roman" w:hAnsi="Times New Roman"/>
        </w:rPr>
        <w:t>В ее голосе слышалось разочарование. Неужели она втайне надеялась, что Стен Колдуэлл и Эндрю Мейсон – один и тот же человек?</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жалуйст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слегка наклонилась над столом, и Эндрю залюбовался ею. Она была так близко, что едва не касалась его своим плечом. Эндрю с наслаждением вдыхал знакомый аромат легких духов. Внезапно он почувствовал на себе чей-то пристальный взгляд. Повернув голову, Эндрю увидел, что за ним внимательно наблюдает Ник Фарини. После недавней стычки Эндрю решил держать с ним ухо востро. Коротышка не случайно оказался в гостинице раньше всех. У него наверняка были какие-то планы, но Эндрю расстроил их.</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не хотел снова садиться за столик Миллеров, но они так радушно приглашали составить им компанию, что он не смог отказаться. Эндрю искоса взглянул на Майкла. Неужели этот парень не замечает, что его жена пытается соблазнить другого мужчин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эрол вышла к ужину в коротком красном платье с глубоким вырезом, и, когда она тянулась за перцем или солью, ее пышная грудь грозила вывалиться из корсажа. Но прелести Кэрол не волновали Эндрю. Мысли его были заняты Бесс. Одна она могла заставить его сердце учащенно биться в груд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что вы собираетесь делать после отдыха на берегах Онтарио? – светским тоном спросил Эндрю Миллеров. – Вернетесь домой в Гондурас или, может быть, наведаетесь в Штат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ее всего мы продолжим путешествие по Северной Америке, – ответил Майкл.</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мог бы присоединиться к вам на время отпуска, если вы не возражает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это было бы здорово! – воскликнула Кэрол.</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это было бы не совсем удобно, – буркнул Майкл одновременно с женой, и они переглянулись, недовольные друг друго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улыбнул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сорьтесь, скажите лучше, куда именно вы намереваетесь поехать? Я могу дать вам ценные советы, где остановиться, что посмотрет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Миллеры снова переглянулись. Майкл помрачнел, Кэрол смущенно опустила глаза. Оба упорно молчали. Не так-то легко было выудить у этих двоих интересующую Эндрю информацию.</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За этой сценой внимательно наблюдал Джо Браун. Догадавшись по выражению лица Майкла, что его друзья попали в неловкое положение, Джо поспешил им на помощ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ам нравится ужин? – весело спросил он, подойдя к их столик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было очень вкусно, – ответила Кэрол.</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чательная кухня, – поддержал ее Эндрю. Джо жестом подозвал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невеста – прекрасная кулинарка, – сказал он, когда она подошла, и обнял ее за талию. Бесс натянуто улыбнулась. – Все в восторге от приготовленного тобой ужина, дорогая.</w:t>
      </w:r>
    </w:p>
    <w:p>
      <w:pPr>
        <w:pStyle w:val="Normal"/>
        <w:suppressAutoHyphens w:val="true"/>
        <w:ind w:firstLine="709"/>
        <w:jc w:val="both"/>
        <w:rPr>
          <w:rFonts w:ascii="Times New Roman" w:hAnsi="Times New Roman" w:cs="Times New Roman"/>
        </w:rPr>
      </w:pPr>
      <w:r>
        <w:rPr>
          <w:rFonts w:cs="Times New Roman" w:ascii="Times New Roman" w:hAnsi="Times New Roman"/>
        </w:rPr>
        <w:t>И Джо поцеловал Бесс в губы. Эндрю видел, как пальцы Бесс непроизвольно сжались в кулак. Джо стал ласкать губами мочку ее уха – или, быть может, он нашептывал ей слова любви? Пальцы Бесс разжались, она обняла жениха за шею. Эндрю чуть не стошнило от этой приторной любовной сцены. Когда они наконец выпустили друг друга из объятий, некоторые постояльцы зааплодировали. Бесс вспыхнула от смущения и, потупившись, быстро удалилась в кухню.</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а этот раз Эндрю не стал помогать Бесс мыть посуду. После ужина он вместе со всеми обитателями «Приюта скитальца» сел в гостиной перед телевизором и стал смотреть телеигру. Но этим вечером Стен Колдуэлл был необычно молчалив и не отвечал вслух на вопросы ведущего.</w:t>
      </w:r>
    </w:p>
    <w:p>
      <w:pPr>
        <w:pStyle w:val="Normal"/>
        <w:suppressAutoHyphens w:val="true"/>
        <w:ind w:firstLine="709"/>
        <w:jc w:val="both"/>
        <w:rPr>
          <w:rFonts w:ascii="Times New Roman" w:hAnsi="Times New Roman" w:cs="Times New Roman"/>
        </w:rPr>
      </w:pPr>
      <w:r>
        <w:rPr>
          <w:rFonts w:cs="Times New Roman" w:ascii="Times New Roman" w:hAnsi="Times New Roman"/>
        </w:rPr>
        <w:t>Когда все разошлись, Эндрю поднялся к себе в номер, но спать ему не хотелось. Не выйти ли на террасу, чтобы полюбоваться лунной ночью? – подумал он. Может быть, Бесс тоже захочется подышать свежим воздухом...</w:t>
      </w:r>
    </w:p>
    <w:p>
      <w:pPr>
        <w:pStyle w:val="Normal"/>
        <w:suppressAutoHyphens w:val="true"/>
        <w:ind w:firstLine="709"/>
        <w:jc w:val="both"/>
        <w:rPr>
          <w:rFonts w:ascii="Times New Roman" w:hAnsi="Times New Roman" w:cs="Times New Roman"/>
        </w:rPr>
      </w:pPr>
      <w:r>
        <w:rPr>
          <w:rFonts w:cs="Times New Roman" w:ascii="Times New Roman" w:hAnsi="Times New Roman"/>
        </w:rPr>
        <w:t>Эндрю стиснул зубы и лег в постель. Он постарался выбросить мысли о Бесс из головы и еще долго ворочался, прежде чем ему удалось уснуть.</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Heading2"/>
        <w:ind w:firstLine="709"/>
        <w:rPr/>
      </w:pPr>
      <w:r>
        <w:rPr/>
        <w:t>6</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Завывания ветра смешивались с шумом дождя и шелестом листвы, и эти звуки усиливали тревогу, переполнявшую сердце Бесс. Она стояла на террасе у самых перил и зябко куталась в стеганый теплый халат, надетый поверх ночной рубашк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мне быть? Сумею ли я преодолеть неимоверные трудности, стоящие на моем пути? – пробормотала Бесс, и лежавший у ее ног Уникум поднял голову и навострил уши.</w:t>
      </w:r>
    </w:p>
    <w:p>
      <w:pPr>
        <w:pStyle w:val="Normal"/>
        <w:suppressAutoHyphens w:val="true"/>
        <w:ind w:firstLine="709"/>
        <w:jc w:val="both"/>
        <w:rPr>
          <w:rFonts w:ascii="Times New Roman" w:hAnsi="Times New Roman" w:cs="Times New Roman"/>
        </w:rPr>
      </w:pPr>
      <w:r>
        <w:rPr>
          <w:rFonts w:cs="Times New Roman" w:ascii="Times New Roman" w:hAnsi="Times New Roman"/>
        </w:rPr>
        <w:t>Бесс не сомневалась в правильности своего решения, ее беспокоил лишь вопрос, хватит ли у нее сил справиться с задачей, которую она перед собой поставила. Ей были отвратительны ласки Джо, и она еле сдерживалась, чтобы не влепить ему пощечину. Но надо было скрепя сердце терпеть все выходки Джо. Придет время, и он поплатится за все. Бесс надоело притворяться, она устала жить во враждебном окружении. Дошло до того, что она стала грезить наяву. Потребность обрести надежного друга превратилась в навязчивую идею, заставившую Бесс поверить в то, что Стен Колдуэлл и Эндрю Мейсон – одно лиц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Сегодня она окончательно убедилась в иллюзорности своих надежд. Стен с аппетитом съел крабовое мясо, и оно не вызвало у него никакой аллергической реакци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с, ты здесь?</w:t>
      </w:r>
    </w:p>
    <w:p>
      <w:pPr>
        <w:pStyle w:val="Normal"/>
        <w:suppressAutoHyphens w:val="true"/>
        <w:ind w:firstLine="709"/>
        <w:jc w:val="both"/>
        <w:rPr>
          <w:rFonts w:ascii="Times New Roman" w:hAnsi="Times New Roman" w:cs="Times New Roman"/>
        </w:rPr>
      </w:pPr>
      <w:r>
        <w:rPr>
          <w:rFonts w:cs="Times New Roman" w:ascii="Times New Roman" w:hAnsi="Times New Roman"/>
        </w:rPr>
        <w:t>Она вздрогнула от неожиданности и обернулась. Но перед ней стоял не тот человек, которого она надеялась увидеть. Джо, похоже, еще не ложился, на нем были все те же брюки и клетчатая рубашка, в которых он выходил к ужин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е произнеся ни слова, Бесс вновь отвернулась и уставилась невидящим взором в полумрак ночи. Джо подошел к невесте и встал рядом, касаясь Бесс плечом. Она усилием воли заставила себя не отодвинуть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ужасная погода, – заметил Джо. – Что ты здесь делаешь в этот поздний ча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уюсь природой, – ответила Бесс и подумала: такая погода как нельзя лучше соответствует состоянию моей душ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тел предупредить тебя, что завтра уезжаю на целый день. Ник останется здесь, ты можешь обращаться к нему за помощью. Хотя я ему дал пару важных поручени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w:t>
      </w:r>
    </w:p>
    <w:p>
      <w:pPr>
        <w:pStyle w:val="Normal"/>
        <w:suppressAutoHyphens w:val="true"/>
        <w:ind w:firstLine="709"/>
        <w:jc w:val="both"/>
        <w:rPr>
          <w:rFonts w:ascii="Times New Roman" w:hAnsi="Times New Roman" w:cs="Times New Roman"/>
        </w:rPr>
      </w:pPr>
      <w:r>
        <w:rPr>
          <w:rFonts w:cs="Times New Roman" w:ascii="Times New Roman" w:hAnsi="Times New Roman"/>
        </w:rPr>
        <w:t>Бесс произнесла это равнодушно, но в душе она ликовала. Целый день не видеть Джо – это была для нее поистине радостная новость. Однако Бесс не слишком обольщалась: даже в отсутствие Джо она останется под присмотром его бдительных подручных.</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вернусь, ты должна быть в гостинице, – распорядился Джо и строго взглянул на невесту. – В противном случае я сделаю все то, о чем не раз говорил теб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резко повернула голову, в упор посмотрела на него. Ее глаза горели ненависть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шел ты ко всем чертям! – выкрикнула она. – Показывай свой проклятый файл кому хочешь, меня это не волнует. Я знаю, что твои высокопоставленные дружки поверят тебе, а не мн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У Джо были обширные связи. Он сфабриковал улики против родителей Бесс, которые теперь подозревались в пособничестве террористам. Главное «доказательство» причастности Уорнеров Джо пока придерживал, шантажируя Бесс.</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а не могла простить себе излишней доверчивости и наивности. Два года назад, когда ее родители были обвинены в пособничестве и укрывательстве террористов в принадлежащих им отелях, Джо горячо заступился за стариков. Он заявил, что для привлечения их к суду недостаточно улик, и убедил власти прекратить расследование в отношении Уорнеров. Родители Бесс после всего пережитого решили продать все свои гостиницы, кроме одной, и уехать куда-нибудь в тихое место, где они могли бы вести уединенный образ жизни.</w:t>
      </w:r>
    </w:p>
    <w:p>
      <w:pPr>
        <w:pStyle w:val="Normal"/>
        <w:suppressAutoHyphens w:val="true"/>
        <w:ind w:firstLine="709"/>
        <w:jc w:val="both"/>
        <w:rPr>
          <w:rFonts w:ascii="Times New Roman" w:hAnsi="Times New Roman" w:cs="Times New Roman"/>
        </w:rPr>
      </w:pPr>
      <w:r>
        <w:rPr>
          <w:rFonts w:cs="Times New Roman" w:ascii="Times New Roman" w:hAnsi="Times New Roman"/>
        </w:rPr>
        <w:t>Бесс последовала их примеру. И, когда Джо Браун выразил пожелание стать совладельцем ее собственности и партнером по бизнесу, она с радостью согласилась. Разве могла Бесс тогда знать, что ее гостиница окажется змеиным гнездом, настоящим разбойничьим вертепом? Бесс и в страшных снах не снилось такое. Джо заманил ее в ловушку, он сфабриковал документы, которые выглядели весьма правдоподобно и свидетельствовали о добровольном сотрудничестве Уорнеров с террористами. Джо грозил передать файл с неопровержимыми уликами властям, если Бесс вздумает выйти из повиновения. И, поскольку в результате якобы имевшего место пособничества Уорнеров погибли люди – Эндрю Мейсон и управляющий отелем, – Бесс не могла рассчитывать на снисхождение присяжных к ее старикам, если дело дойдет до суд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я все поняла, – упавшим голосом сказала она. – Я буду в гостинице, когда ты вернешься. – И, чувствуя, как гнев снова закипает в ее груди, добавила: – Кроме того, это моя гостиница, и я не оставлю ее тебе. Не дождешьс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то была ложь. Если бы Бесс могла, она бросила бы свой бизнес и убежала бы отсюда, чтобы спасти жизн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Тем временем дождь усилился. Казалось, небеса оплакивают ее горькую судьбу. Но Бесс не верила в сочувствие и сострадание ни людей, ни высших сил. Она могла надеяться лишь на саму себ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 Бесс, за то, что я, возможно, порой излишне суров с тобой, – услышала она голос Джо, который заглушали порывы ветра. – Ты же знаешь, как я люблю тебя. Однако существуют высшие цели, высшие интересы, и с этим надо считаться. Ты, к сожалению, многого не знаешь и не понимаешь. Скоро все самое неприятное будет позади. Я обещаю, что мы начнем новую жизнь, отправимся в путешествие, куда ты только пожелаешь. У нас будет все: деньги, власть и... – Внезапно Джо замолчал, почувствовав, что наговорил много лишнег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 не любил Бесс, просто использовал ее в своих целях. Бесс отлично знала это, но сейчас у нее перехватило дыхание от того, что она услышала. Она решила попытаться выудить у Джо побольше информаци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жо, это было бы просто великолепно! – с притворным воодушевлением воскликнула она. – Мне бы очень хотелось уехать отсюда ненадолго, отдохнуть от дел. Но разве мы можем позволить себе такую роскошь, как путешествие, сейчас, когда у нас почти нет нормальных постояльцев, то есть тех, которые платят за проживание в гостиниц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ействительно, из всех обитателей «Приюта скитальца» за номер и стол платил один лишь Стен Колдуэлл. Это был единственный доход Джо и Бесс за последние несколько месяцев.</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еспокойся, дорогая. Они заплатят нам все сполн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 ухмылке Джо было что-то хищное. Два года назад Джо представлялся Бесс ангелом, сошедшим с небес, чтобы помочь ей, но теперь она знала, что это волк в овечьей шкуре, опасный и коварны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введи меня в курс дела, – попросила она. – Я не понимаю, что происходит вокруг. Может быть, я тоже пригожусь тебе в качестве помощницы.</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конечно, вовсе не собиралась пособничать террористам, но ей хотелось, чтобы Джо больше доверял ей, тогда, возможно, у нее появятся улики, которые можно будет использовать против нег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я тебе ничего не могу сказать, – ответил он хмуро. – Я не вправе передавать кому бы то ни было информацию, которой владею. Я – часть большой мощной системы, и у меня есть начальство, которое отдает мне приказы. Когда все свершится, тебе станет ясна моя роль в грандиозных событиях, которые назревают.</w:t>
      </w:r>
    </w:p>
    <w:p>
      <w:pPr>
        <w:pStyle w:val="Normal"/>
        <w:suppressAutoHyphens w:val="true"/>
        <w:ind w:firstLine="709"/>
        <w:jc w:val="both"/>
        <w:rPr>
          <w:rFonts w:ascii="Times New Roman" w:hAnsi="Times New Roman" w:cs="Times New Roman"/>
        </w:rPr>
      </w:pPr>
      <w:r>
        <w:rPr>
          <w:rFonts w:cs="Times New Roman" w:ascii="Times New Roman" w:hAnsi="Times New Roman"/>
        </w:rPr>
        <w:t>В этот момент его глаза горели восторгом. Бесс содрогнулась, поняв, что Джо фанатично предан идее террора. Да он просто безумец! – пронеслось у нее в голов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очень хочется, чтобы ты до конца доверял мне, Дж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веряю тебе, Бесс, но не могу посвятить тебя во все детали нашего замысла. И прежде всего ради твоей безопасност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Тень пробежала по лицу Джо, и Бесс на мгновение стало жаль его. Она поняла, что этот человек, в сущности, очень одинок. Но тут же в сердце Бесс вновь проснулась ненависть. Джо заслужил, чтобы на его голову свалились неисчислимые беды. Он предал своего друга Эндрю Мейсона. Он послал его на смерть. Он жестоко обошелся с родителями Бесс и постоянно угрожал ей само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ждь усилился, Бесс, – промолвил Джо. – Пойде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безучастно сказала она, погруженная в свои невеселые мысл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вошла в свою комнату, за ней последовали Уникум и Дж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е не помешаю? – спросил он.</w:t>
      </w:r>
    </w:p>
    <w:p>
      <w:pPr>
        <w:pStyle w:val="Normal"/>
        <w:suppressAutoHyphens w:val="true"/>
        <w:ind w:firstLine="709"/>
        <w:jc w:val="both"/>
        <w:rPr>
          <w:rFonts w:ascii="Times New Roman" w:hAnsi="Times New Roman" w:cs="Times New Roman"/>
        </w:rPr>
      </w:pPr>
      <w:r>
        <w:rPr>
          <w:rFonts w:cs="Times New Roman" w:ascii="Times New Roman" w:hAnsi="Times New Roman"/>
        </w:rPr>
        <w:t>Бесс резко обернулась и с ужасом взглянула на Джо. Она понимала, что означал его вопрос. Запахнув халат на груди, Бесс отступила в дальний угол комнаты. Только посмей дотронуться до меня! – хотелось крикнуть ей. Бесс было страшно даже представить, что ей когда-нибудь еще придется спать с этим человеком в одной постели. Однако она сдержала себя и сделала вид, что колеблется. До каких пор этот сукин сын будет мучить меня? – спрашивала себя Бесс.</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После переезда в «Приют скитальца» Бесс уступила домогательствам Джо. Тогда она считала его своим другом. Из благодарности за помощь родителям она согласилась на помолвку с ним. Бесс никогда не испытывала к Джо влечения и в минуты близости оставалась равнодушной к его ласкам. Но, с другой стороны, Джо в то время не вызывал у нее и отвращения. Напротив, его присутствие скрашивало одиночество Бесс. Она безмятежно засыпала в объятиях жениха и будила его утром поцелуе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Тогда она еще не знала, что Джо замешан в убийстве Эндрю Мейсона, мужчины, которому Бесс навеки отдала свое сердце. Только он мог разжечь в ней пламя неистовой страсти. Эндрю погиб. Его не вернешь. Но Бесс не могла отдаваться убийце своего возлюбленного так, будто ей не была известна вся правда о причастности Джо к террористической организаци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Сдерживая гнев, Бесс холодно взглянула на Джо. С каким наслаждением она расцарапала бы сейчас это ненавистное лицо ногтям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 Джо, я сегодня не могу спать с тобой.</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ыражение вожделения на его лице сменилось бешенство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жешь? Ну хорошо. Однако имей в виду, Бесс, скоро всем твоим отговоркам придет конец. Через четыре недели мы поженимся, учти. Мне надо уладить еще кое-какие дела, поэтому я отодвинул дату свадьбы. Но не забывай: мы обручены и наше бракосочетание не за горами.</w:t>
      </w:r>
    </w:p>
    <w:p>
      <w:pPr>
        <w:pStyle w:val="Normal"/>
        <w:suppressAutoHyphens w:val="true"/>
        <w:ind w:firstLine="709"/>
        <w:jc w:val="both"/>
        <w:rPr>
          <w:rFonts w:ascii="Times New Roman" w:hAnsi="Times New Roman" w:cs="Times New Roman"/>
        </w:rPr>
      </w:pPr>
      <w:r>
        <w:rPr>
          <w:rFonts w:cs="Times New Roman" w:ascii="Times New Roman" w:hAnsi="Times New Roman"/>
        </w:rPr>
        <w:t>Через четыре недели, отметила про себя Бесс. Значит, то, что затевают эти бандиты, возможно, произойдет примерно через месяц.</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адьба?! – взорвалась она. – О какой свадьбе ты говоришь?! Разве может брак основываться на угрозах, лжи 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а чуть не сказала «ненависти», но вовремя опомнилась. Если бы это слово вырвалось, Бесс пришлось бы сильно пожалеть о своей несдержанности. Джо заподозрил бы, что она хочет отомстить ему за причиненное зло, и усилил бы слежку за ней. Или, чего Бесс боялась больше всего, он вновь прибегнул бы к помощи своих высокопоставленных друзей, ее родителей арестовали бы, а быть может, и саму Бесс, и судебное разбирательство по делу об их причастности к терроризму возобновилось б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трахе, – закончила Бесс упавшим голосо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Глаза Джо сузились, он внимательно смотрел на не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понимаю тебя, Джо, – вновь заговорила Бесс, отводя глаза. – Конечно, ты можешь назначить день свадьбы, но наши отношения от этого не улучшатся.</w:t>
      </w:r>
    </w:p>
    <w:p>
      <w:pPr>
        <w:pStyle w:val="Normal"/>
        <w:suppressAutoHyphens w:val="true"/>
        <w:ind w:firstLine="709"/>
        <w:jc w:val="both"/>
        <w:rPr>
          <w:rFonts w:ascii="Times New Roman" w:hAnsi="Times New Roman" w:cs="Times New Roman"/>
        </w:rPr>
      </w:pPr>
      <w:r>
        <w:rPr>
          <w:rFonts w:cs="Times New Roman" w:ascii="Times New Roman" w:hAnsi="Times New Roman"/>
        </w:rPr>
        <w:t>Джо, не произнеся ни слова, вышел из комнаты. У Бесс подкосились колени. Она медленно опустилась на пол, обняла Уникума и заплакала.</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Heading2"/>
        <w:ind w:firstLine="709"/>
        <w:rPr/>
      </w:pPr>
      <w:r>
        <w:rPr/>
        <w:t>7</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Утром следующего дня Бесс приняла твердое решение отправиться на прогулку по озеру вместе со Стеном Колдуэллом. Это была ее маленькая месть Джо за вчерашнее унижение. Кроме того, Бесс инстинктивно чувствовала, что ей необходимо хотя бы на короткое время покинуть гостиницу, иначе она сойдет с ум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ользуемся моментом, дорогой, – сказала Бесс, обращаясь к Уникуму, – и отдохнем от привычных забот. Я уверена, мы отлично проведем врем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сколько в этом не сомневаюсь, – услышала она голос за спиной и резко обернулас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а пороге кухни стоял Стен Колдуэлл. На нем была футболка цвета хаки и потертые джинсы. У Бесс засосало под ложечкой. После гибели Эндрю она думала, что уже никогда больше не захочет физической близости с мужчиной. Но вот появился Стен, и ее сердце вновь учащенно бьется в груд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ыть может, ее идея покататься на лодке с этим человеком не совсем удачная. Хотя, с другой стороны, она всего лишь обещала Джо быть в гостинице к моменту его возвращения и вовсе не давала слова не покидать «Приют скитальца» в течение дня. Джо, конечно, с ума сойдет, если узнает, что она провела наедине со Стеном несколько часов. Бесс со вздохом призналась себе, что у ее жениха есть повод ревновать ее к новому постояльцу. Ее как магнитом тянуло к Стену, и она не могла поручиться, что во время прогулки сумеет сохранить хладнокровие. Все зависело от поведения Стен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Сомнения одолевали Бесс. А что, если Ник позвонит Джо по сотовому и сообщит, что она исчезла, Джо примчится в гостиницу, поднимет всех на ноги и они найдут ее? Тогда ей не избежать крупных неприятностей. И все же Бесс решила рискнуть. Ей надоело ходить по струнке, и прогулка по озеру была своеобразным бунто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лышала твоих шагов, ты незаметно подкрался, – сказала она Стен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о время завтрака Бесс, улучив момент, предложила Стену покататься на лодке. Он сразу же согласил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помочь,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пасибо. Я уже все приготовила, осталось только завернуть сандвичи и положить в корзинк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Утром Бесс сняла обручальное кольцо и оставила в комнате. Она боялась, что потеряет его на прогулке и Джо устроит скандал или даже осуществит свои угроз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зинку понесешь ты, – добавила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ревеликим удовольствием.</w:t>
      </w:r>
    </w:p>
    <w:p>
      <w:pPr>
        <w:pStyle w:val="Normal"/>
        <w:suppressAutoHyphens w:val="true"/>
        <w:ind w:firstLine="709"/>
        <w:jc w:val="both"/>
        <w:rPr>
          <w:rFonts w:ascii="Times New Roman" w:hAnsi="Times New Roman" w:cs="Times New Roman"/>
        </w:rPr>
      </w:pPr>
      <w:r>
        <w:rPr>
          <w:rFonts w:cs="Times New Roman" w:ascii="Times New Roman" w:hAnsi="Times New Roman"/>
        </w:rPr>
        <w:t>В его карих глазах загорелся лукавый огонек, как будто ему сегодня предстояло насладиться не только пикником, но и запретными утехами. Бесс вспыхнула до корней волос, догадавшись, что у него на уме. Ей оставалось только надеяться, что они все же не выйдут за рамки приличий, – в довершение всех ее проблем ей только не хватает завести интрижку с одним из постояльцев.</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Сев в моторку, Бесс показала Стену, куда поставить корзинку с едой. Бесс повернула ключ зажигания, и мотор сразу ожил. Стен отвязал конец с такой ловкостью и проворством, как будто всю жизнь только этим и занимался. Следом за ним на борт прыгнул Уникум.</w:t>
      </w:r>
    </w:p>
    <w:p>
      <w:pPr>
        <w:pStyle w:val="Normal"/>
        <w:suppressAutoHyphens w:val="true"/>
        <w:ind w:firstLine="709"/>
        <w:jc w:val="both"/>
        <w:rPr>
          <w:rFonts w:ascii="Times New Roman" w:hAnsi="Times New Roman" w:cs="Times New Roman"/>
        </w:rPr>
      </w:pPr>
      <w:r>
        <w:rPr>
          <w:rFonts w:cs="Times New Roman" w:ascii="Times New Roman" w:hAnsi="Times New Roman"/>
        </w:rPr>
        <w:t>Где простой коммивояжер мог научиться отдавать швартовы? – удивилась Бесс. Надо будет расспросить его об это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направила лодку вдоль наиболее живописного берега. Она решила отбросить все страхи и сомнения и постараться как следует отдохнуть сегодня. Бесс знала, что в скором будущем ее ждут суровые испытания, и, чтобы с честью выдержать их, надо набраться сил. Она отдавала себе отчет, что совершает сейчас безумный поступок, в котором, быть может, скоро раскается, но не могла поступить иначе. Ей хотелось хоть на несколько часов вырваться на волю из удушающей атмосферы «Приюта скитальц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Рядом с ней на месте пассажира сидел Стен, у ног устроился Унику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жи мне о здешних местах, – попросил он.</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не раз проводила экскурсии по озеру и знала, чем заинтересовать туристов. Стараясь перекричать шум мотора, она начала рассказывать о достопримечательностях.</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ты без ума от здешней природы, – заметил Стен.</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 отозвалась Бесс, и по ее лицу пробежала тен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Ей не хотелось рассказывать постороннему человеку о том, как произошло ее знакомство с Онтарио. Два года назад Бесс впервые приехала сюда с Эндрю Мейсоном, они провели здесь несколько незабываемых дней, и с тех пор Бесс навсегда полюбила здешние места. После гибели Эндрю и несчастий, обрушившихся на ее родителей, она бежала сюда в надежде обрести вожделенный покой. Но злой рок преследовал ее по пятам...</w:t>
      </w:r>
    </w:p>
    <w:p>
      <w:pPr>
        <w:pStyle w:val="Normal"/>
        <w:suppressAutoHyphens w:val="true"/>
        <w:ind w:firstLine="709"/>
        <w:jc w:val="both"/>
        <w:rPr>
          <w:rFonts w:ascii="Times New Roman" w:hAnsi="Times New Roman" w:cs="Times New Roman"/>
        </w:rPr>
      </w:pPr>
      <w:r>
        <w:rPr>
          <w:rFonts w:cs="Times New Roman" w:ascii="Times New Roman" w:hAnsi="Times New Roman"/>
        </w:rPr>
        <w:t>Наконец показалась Голубая бухта – место, где, по замыслу Бесс, они должны были сойти на берег. В Голубой бухте располагалась парковая зона со своим причалом и небольшим пляжем. За небольшую плату туристы получали возможность устроить здесь пикник.</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У пристани уже стояло несколько катеров. Бесс направила лодку к причалу, и вскоре Стен, прыгнув на мостки, ловко пришвартовал ее. Затем, вернувшись в моторку, он подхватил корзинку с едой. Бесс тоже сошла на берег и взяла напрокат легкий складной столик, клетчатую скатерть и два стула. Уникум, весело виляя хвостом, сопровождал хозяйк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се трое устроились под сосно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чем ты сегодня собираешься угостить меня? – спросил Стен.</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ты любишь тунца? – спросила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жа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ще я прихватила фрукты и очень вкусный пирог, от которого, думаю, ты не откажешь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ую, что после этого отдыха мне придется месяц не вылезать из спортзала, сбрасывая лишние килограммы, – с притворной грустью промолвил Стен.</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Легкий ветерок, дувший с озера, ерошил его волосы, под футболкой рельефно проступала хорошо развитая мускулатура. Бесс не могла отвести от него глаз и сожалела только о том, что села напротив него, а не рядо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Стен тоже смотрел на нее в упор, и на его губах играла улыбка. Казалось, в такой ситуации откровенные взгляды, которые малознакомый мужчина бросал на нее, должны были смутить Бесс. Но, к собственному удивлению, она не испытывала неловкости. Напротив, ей нравилось, что Стен любуется ею, и огонь желания, зажегшийся в его глазах, возбуждал е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и принялись за ед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жи мне о своей работе, – попросила Бесс, прервав затянувшееся молчание. – Ты как-то обмолвился, что хочешь открыть собственный магазин.</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как раз думал об этом. Знаешь, мне очень нравится здешняя природа. Вчера я связался по телефону со своими коллегами и пригласил их приехать сюда. Возможно, мы проведем вблизи Хиллвилидж семинар. Бесс, не могла бы ты сдать моим друзьям номера в «Приюте скитальца»? Нам было бы удобнее жить под одной крыше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думаю, Стен.</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ничего не могла обещать ему, даже если бы и хотела помочь. Она надеялась лишь, что люди Джо съедут из гостиницы к тому времени, когда в Хиллвилидж явятся друзья Стен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ты была моей невестой, – внезапно сказал Стен, – я бы ни за что не отпустил тебя на прогулку с другим парнем. Даже в качестве гида. Интересно, неужели Джо разрешил тебе поехать со мной?</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растерялась. В конце концов она решила не лгать, но и не говорить всю правд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наша помолвка своего рода испытательный срок. Мы не назначали определенного дня свадьбы, поэтому чувствуем себя довольно независимыми друг от друг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чера вечером Джо вел себя довольно уверенно, как мужчина, имеющий на тебя все права, – заметил Стен.</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поморщилась и встал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я хочу купаться. Ты готов к заплыв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нечн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взяла полотенца, лежавшие на дне корзины, и направилась к пляжу. Уникум побежал за ней. Почти у самой воды Бесс сняла джинсы и блузку и оказалась в закрытом купальнике, который специально надела, чтобы не дразнить Стена. Однако теперь она понимала, что ее предосторожность была тщетной. Одежда для Стена не являлась препятствием, он смотрел на нее так, будто раздевал взглядо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По сравнению с хорошо прогретым полуденным солнцем воздухом вода показалась Бесс холодной. Она остановилась, не решаясь окунутьс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бернувшись, Бесс увидела, что Стен снимает джинсы. Когда он остался в плавках и в плотно облегавшей торс футболке, Бесс не поверила своим глазам. Она, конечно, предполагала, что ее новый знакомый хорошо сложен, но то, что она увидела, превзошло все ее самые смелые ожидания. По всей видимости, коммивояжер все свободное время проводил в спортзал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Стен почему-то не спешил снимать футболку. Возможно, боялся обгореть на солнце. Хотя, судя по его смуглой коже, ожоги ему вряд ли угрожали. Поглощенная открывшимся ей великолепным зрелищем, Бесс не стала ломать над этим голов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Тем временем Стен вошел по пояс в воду и окунулся. Трикотажная ткань, намокнув, прилипла к телу, и его мышцы стали вырисовываться еще отчетливее. Бесс не сводила глаз со Стен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тебе понадобится поплакаться в жилетку, только позови меня, Бесс, я тут же приду, – серьезным, почти торжественным тоном неожиданно сказал Стен. – Мы, коммивояжеры, умеем не только говорить, но и слушать. Запомни эт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 уже не раз предлагал ей свою помощь и поддержку. По-видимому, я плохая актриса, подумала Бесс, у меня на лице написаны все печали и горести, которые лежат на сердц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 сказала она, – я запомню. Стен шагнул к ней и прижал к своей груди. Бесс затрепетала. Она могла обратить все в шутку, плеснув в него водой, но не стала делать этого. Его грудь высоко вздымалась и опускалась. Возбуждение Стена передалось Бесс, ей очень хотелось, чтобы он поцеловал ее. Но Стен вдруг резко отпрянул, так что Бесс, потеряв равновесие, чуть не упал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 я слегка увлекся, – пробормотал он. Никогда не прощу, подумала Бесс и разочарованно вздохнула. Стен оттолкнулся ногами от песчаного дна и поплыл брассом. Бесс поплавала немного, а затем вышла из воды и обтерлась махровым полотенцем. Одевшись, она позвала Стен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пора возвращаться, – сообщила она, пряча глаза, – я должна успеть приготовить ужин.</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и начали собираться. Бесс старательно избегала Стена, она разговаривала только с собакой и даже не поворачивалась лицом к нему. Стен по-своему объяснил ее поведени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 меня за дерзость, – мягко сказал он. – Я дотронулся до тебя, хотя не имел на это никакого права. Ты принадлежишь другому, мне трудно с этим смириться, но с этого момента, обещаю, я не позволю себе никаких вольностей.</w:t>
      </w:r>
    </w:p>
    <w:p>
      <w:pPr>
        <w:pStyle w:val="Normal"/>
        <w:suppressAutoHyphens w:val="true"/>
        <w:ind w:firstLine="709"/>
        <w:jc w:val="both"/>
        <w:rPr>
          <w:rFonts w:ascii="Times New Roman" w:hAnsi="Times New Roman" w:cs="Times New Roman"/>
        </w:rPr>
      </w:pPr>
      <w:r>
        <w:rPr>
          <w:rFonts w:cs="Times New Roman" w:ascii="Times New Roman" w:hAnsi="Times New Roman"/>
        </w:rPr>
        <w:t>Я вовсе не принадлежу Джо! – хотелось крикнуть Бесс, у которой сердце разрывалось от его слов. Помоги мне, вырви меня из его лап!</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и в чем не виноват, – сказала она с натянутой улыбкой. – Во всяком случае, между нами ничего не было и не будет.</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братный путь казался бесконечным, несмотря на то что Бесс, не закрывая рта, рассказывала о местах, мимо которых они проплывали. Она старалась вести себя непринужденно, чтобы сгладить неловкост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Сойдя на берег, Бесс и Стен молча постояли у причала. Бесс чувствовала, что надо что-то сказать на прощание, но в голову не приходило ничего путног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за сегодняшний день, Бесс, – наконец промолвил Стен. – И тебе тоже, Унику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и одновременно наклонились погладить собаку, и в этот момент раздался странный звук, похожий на щелчок.</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побери! Ложись, Бесс! – закричал Стен. От деревянного настила разлетелось в разные стороны несколько щепок. Стен бросился к лодочному сараю, увлекая за собой Бесс. Заставив лечь на землю, он прикрыл ее своим тело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ичего не понимающая Бесс смотрела на него круглыми от ужаса глазам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обой все в порядке? – быстро спросил он. – Почему ты молчишь? Ты ранена? Бесс, тебя задело? Говори ж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мной все в порядке, – прошептала она. Только теперь до Бесс дошло, что в нее стреляли. Стен спас ей жизн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переживу, если с тобой что-нибудь случится, – не помня себя от страха за Бесс, пробормотал Эндрю. – Я этого себе никогда не прощу. Ты моя отрада, Бесс. Что бы ни произошло, ты одна – моя отрад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оцепенела. Так называл ее один-единственный человек на свете. Не может быть! Как давно это был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У нее перехватило горло от волнения. Бесс пристально вгляделась в лицо мужчины, узнавая и не узнавая ег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Боже! – сдавленно воскликнула она, и слезы покатились по ее щекам. –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Heading2"/>
        <w:ind w:firstLine="709"/>
        <w:rPr/>
      </w:pPr>
      <w:r>
        <w:rPr/>
        <w:t>8</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с, ты жива? С тобой все в порядке? – Голос Джо прозвучал совсем рядо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По всей видимости, он стоял за углом сарая. Скорее всего именно он и стрелял, промелькнуло в голове Эндрю. Он вскочил на ноги и помог подняться Бесс. Прижавшись спиной к стене, они замерли, затаив дыхание. Собираясь на прогулку по озеру, Эндрю не взял с собой оружие и теперь понимал, что совершил ошибку. Быть может, роковую.</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Раздались торопливые шаги, и из-за угла появился Джо. Он был безоружен. У Эндрю отлегло от сердца. Джо быстро подошел к Бесс и, взяв ее руки в свои, внимательно вгляделся в белое как мел лицо перепуганной женщин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обой все в порядке? – с тревогой повторил он вопро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хорошо, Джо, – сказала она дрожащим голосо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жо обнял ее за талию и повел прочь. Бесс не сопротивлялась. Более того, Эндрю показалось, что она рада проявленному к ней участливому вниманию. Опустив голову, он медленно двинулся вслед за ним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так рано вернулся, Джо? – спросила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удалось быстро закончить все дела, и я поспешил домо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кого-нибудь видели, когда бежали сюда? – спросил Эндрю, поравнявшись с Дж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недовольно буркнул тот, бросив на Эндрю взгляд, исполненный лютой ненависти. – Я услышал выстрел и сразу же бросился к причалу. Если бы я видел человека, пытавшегося убить мою невесту, я бы погнался за ни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окинул Джо подозрительным взглядом. Действительно ли у него нет оружия? Джо был одет в джинсы и рубашку навыпуск, под которой мог легко спрятать пистолет.</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вызвать полицию, – сказал Эндрю.</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ля Джо он оставался коммивояжером Стеном Колдуэллом и старался вести себя соответственн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Мог ли Эндрю доверять Бесс? Если она любит Джо, то непременно разоблачит бывшего возлюбленного. Эндрю поступил опрометчиво, дав понять женщине, которая однажды уже предала его, кто он на самом деле. Однако он не хотел покидать гостиницу, не выполнив задания, и решил положиться на судьб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автоматически отмечал все детали окружающей обстановки. Ни одна лодка не скользила по озерной глади в этот предзакатный час. На причале тоже было пустынно. И лишь по дорожкам прибрежного откоса к пристани бежали люди, услышавшие звук выстрела и спешившие на помощь тем, кто, возможно, пострадал. Среди них Эндрю увидел Бонни Флетчер, с которой познакомился в супермаркете в день приезда в Хиллвилидж. Эндрю внимательно взглянул на окна стоявших на берегу домов, увитых вьющимися растениями, но не заметил за ними никакого движения. Кто же все-таки стрелял в Бесс? Может быть, преступник прятался в густой зелени близлежащих кустов?</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 не мог, не раскрыв себя, приступить к серьезному расследованию, чтобы найти человека, покушавшегося на убийство. Впрочем, разве он уже не раскрыл себя? Эндрю лихорадочно искал выход из создавшегося положения. Надо убедить Бесс ничего не говорить Дж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не рассчитывал на ее жалость или на нежные чувства к нему. Он решил взывать не к ее сердцу, а к разуму, внушить Бесс, что в ее же интересах необходимо молчать о тайне, которую она случайно узнал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наклонилась и почесала Уникума между ушей. Пес лизнул ее в лицо. Джо между тем ступил на деревянные мостки и стал внимательно разглядывать доску, в которую попала пул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лучше ничего не трогать до приезда полиции, – заметил Эндрю. – Пусть профессионалы произведут осмотр места происшествия. Знаете, я обожаю детективные сериалы и не раз видел сцены, в которых любопытствующие затаптывали или случайно уничтожали следы преступления и важные улик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жо искоса взглянул на назойливого коммивояжера и криво усмехнул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вы правы.</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Подошедший первым из местных жителей пожилой седовласый мужчина достал сотовый телефон.</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ызову полицию.</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наблюдал за Бесс. Она избегала смотреть в его сторону и явно нервничала. Джо, прищурившись, разглядывал близлежащие заросли деревьев.</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ьюсь об заклад, – сказал он, – что стреляли именно оттуда. Какой-нибудь браконьер неудачно разрядил ружье и чуть не убил человек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ерсия Джо звучала неубедительно. Наконец приехали полицейские. Они опросили свидетелей, осмотрели место происшествия, извлекли пулю из мостков причала, которую, впрочем, так никому и не показали. Эндрю не удалось узнать, из какого вида оружия стреляли в Бесс. Несмотря на деловитость, которую демонстрировали полицейские, он сомневался, что они сумеют найти преступник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видел, что Джо на короткой ноге со здешними служителями закона, и это не понравилось ему. Два года назад Джо уже воспользовался продажностью стражей порядка, которые за определенную мзду закрыли глаза на то, что творилось в гостиницах Уорнеров. Нынешняя ситуация очень походила на то, что случилось тогда.</w:t>
      </w:r>
    </w:p>
    <w:p>
      <w:pPr>
        <w:pStyle w:val="Normal"/>
        <w:suppressAutoHyphens w:val="true"/>
        <w:ind w:firstLine="709"/>
        <w:jc w:val="both"/>
        <w:rPr>
          <w:rFonts w:ascii="Times New Roman" w:hAnsi="Times New Roman" w:cs="Times New Roman"/>
        </w:rPr>
      </w:pPr>
      <w:r>
        <w:rPr>
          <w:rFonts w:cs="Times New Roman" w:ascii="Times New Roman" w:hAnsi="Times New Roman"/>
        </w:rPr>
        <w:t>Когда полиция уехала, Джо и Бесс пошли в гостиницу. Эндрю последовал за ними. Навстречу им из дверей черного хода выбежал Ник Фарини. – Что там произошло, босс? Коротышка тяжело дышал, как человек, только что пробежавший кросс. Вполне возможно, что именно он стрелял в Бесс. Впрочем, с чего я решил, что целились именно в Бесс, подумал Эндрю. Возможно, хотели убить мен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Ему оставалось только строить предположения, так как никаких доказательств и улик у него не было. Почему прозвучал только один выстрел? Быть может, неизвестный собирался лишь припугнуть их? Но что означало это предупреждение?</w:t>
      </w:r>
    </w:p>
    <w:p>
      <w:pPr>
        <w:pStyle w:val="Normal"/>
        <w:suppressAutoHyphens w:val="true"/>
        <w:ind w:firstLine="709"/>
        <w:jc w:val="both"/>
        <w:rPr>
          <w:rFonts w:ascii="Times New Roman" w:hAnsi="Times New Roman" w:cs="Times New Roman"/>
        </w:rPr>
      </w:pPr>
      <w:r>
        <w:rPr>
          <w:rFonts w:cs="Times New Roman" w:ascii="Times New Roman" w:hAnsi="Times New Roman"/>
        </w:rPr>
        <w:t>Ника мог нанять Джо, и тогда пуля, намеренно пущенная мимо цели, служила предостережением Бесс. Жених давал понять, что она не должна оставаться наедине с другими мужчинами, а тем более ездить с ними на прогулки. Похоже, Бесс восприняла выстрел как угрозу расправиться с ней в следующий раз.</w:t>
      </w:r>
    </w:p>
    <w:p>
      <w:pPr>
        <w:pStyle w:val="Normal"/>
        <w:suppressAutoHyphens w:val="true"/>
        <w:ind w:firstLine="709"/>
        <w:jc w:val="both"/>
        <w:rPr>
          <w:rFonts w:ascii="Times New Roman" w:hAnsi="Times New Roman" w:cs="Times New Roman"/>
        </w:rPr>
      </w:pPr>
      <w:r>
        <w:rPr>
          <w:rFonts w:cs="Times New Roman" w:ascii="Times New Roman" w:hAnsi="Times New Roman"/>
        </w:rPr>
        <w:t>Эндрю решил во что бы то ни стало поговорить с бывшей возлюбленной. Но сначала ему необходимо было продумать линию своего поведения с ней. От этого очень многое зависело.</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Бесс шла, едва переставляя ноги, и, если бы не крепкая рука Джо, который обнимал ее за талию, она наверняка упала б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себя чувствуешь? – спросил Джо. – Ты уверена, что пуля не задела тебя? На тебе лица нет.</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мной все в порядке, Джо, – заверила Бесс слабым голосом и подумала: а как, по-твоему, должна выглядеть женщина, которую только что спас от смерти человек, вернувшийся с того света? – О Боже! – вдруг спохватилась она. – Наши постояльцы, наверное, умирают с голоду, а у меня еще не готов ужин.</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ава, ступай в кухню, – сказал Джо и вдруг, грубо схватив ее за плечи, поцеловал в губы.</w:t>
      </w:r>
    </w:p>
    <w:p>
      <w:pPr>
        <w:pStyle w:val="Normal"/>
        <w:suppressAutoHyphens w:val="true"/>
        <w:ind w:firstLine="709"/>
        <w:jc w:val="both"/>
        <w:rPr>
          <w:rFonts w:ascii="Times New Roman" w:hAnsi="Times New Roman" w:cs="Times New Roman"/>
        </w:rPr>
      </w:pPr>
      <w:r>
        <w:rPr>
          <w:rFonts w:cs="Times New Roman" w:ascii="Times New Roman" w:hAnsi="Times New Roman"/>
        </w:rPr>
        <w:t>Бесс поморщилась от отвращения, но не стала сопротивлять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нимаю, почему ты постоянно стараешься огорчить меня, Бесс? – спросил Джо, не выпуская ее из объятий. – Ты не слушаешься меня, не подчиняешься моим распоряжениям. Может быть, ты хочешь, чтобы я прямо сейчас позвонил одному своему другу в прокуратуру и сообщил ему кое-что интересное о твоих родителях?</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огда Бесс услышала эту угрозу в первый раз, она подумала, что Джо блефует. Звонок в прокуратуру привлечет внимание властей к «Приюту скитальца» и ко всему, что творится в этой гостинице. Бесс откровенно заявила Джо о своих сомнениях в искренности его намерений, но Джо расхохотался ей в лицо. Оказывается, он давно все обдумал. Он сказал, что в случае, если на него падет хоть малейшее подозрение, быстро отправит своих людей по домам, а всю вину за укрывательство террористов свалит на нее, Бесс Уорнер.</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ак и два года назад, в прокуратуре поверят ему, а не ей. Конечно, признался Джо, он понимает, что в его расчетах существует слабое звено: следственным органам может показаться подозрительным, что он ничего не замечал. Но он предусмотрел и такой поворот событий. Он надеялся отговориться тем, что решил собрать побольше информации, прежде чем сообщить властям о логове террористов.</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Поведение и планы Джо казались Бесс столь абсурдными, что порой она задавалась вопросом, в здравом ли уме ее жених. Он клялся, что любит ее, и в то же время не моргнув глазом угрожал погубить ее родителей и ее сам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хотелось наорать на него, затопать ногами, но она вновь сдержала закипавший гнев.</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овсе не собиралась огорчать тебя, Джо, – спокойно сказала она. – Я не хотела нарушать данного тебе обещания и спешила вернуться в гостиницу к твоему возвращению. Но ты приехал раньше, и получилось так, что я опоздала. Ты же не говорил, что я не должна покидать «Приют скитальца» в твое отсутствие. Поэтому я решила покататься по озеру с мистером Колдуэллом. Он... – Бесс хотела сказать «очень просил меня об этом», но осеклась, боясь обратить гнев Джо на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жу, что тебя как магнитом тянет к мистеру Колдуэллу, – зло сказал Джо. – Решила завести с ним роман?</w:t>
      </w:r>
    </w:p>
    <w:p>
      <w:pPr>
        <w:pStyle w:val="Normal"/>
        <w:suppressAutoHyphens w:val="true"/>
        <w:ind w:firstLine="709"/>
        <w:jc w:val="both"/>
        <w:rPr>
          <w:rFonts w:ascii="Times New Roman" w:hAnsi="Times New Roman" w:cs="Times New Roman"/>
        </w:rPr>
      </w:pPr>
      <w:r>
        <w:rPr>
          <w:rFonts w:cs="Times New Roman" w:ascii="Times New Roman" w:hAnsi="Times New Roman"/>
        </w:rPr>
        <w:t>Если бы только он знал, кто такой на самом деле Стен Колдуэлл! – подумала Бесс и закусила губу. Конечно, она могла бы сказать Джо правду. Возможно, ей именно так и следовало поступить, потому что появление Эндрю Мейсона ничего хорошего ей не сулило. Почему он не давал о себе знать эти два года? Почему изменил внешность? Почему приехал сюда инкогнито? Но, несмотря ни на что, Бесс не хотела предавать бывшего возлюбленног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ошибаешься, – холодно сказала она Джо. – Я уделяю мистеру Колдуэллу не больше внимания, чем остальным постояльцам. Ты прекрасно знаешь, как меня возмущают все твои требования и претензии. Что особенного в том, что я съездила на прогулку? Мне необходимо было немного отдохнуть, и я вовсе не хотела расстраивать тебя, поскольку знала, что вовремя вернусь домой. Я и представить не могла, что меня ждут такие... неприятности. – Бесс взглянула в лицо Джо. – Тебе так и не удалось узнать, кто в нас стрелял?</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а не сомневалась, что Джо прекрасно знает, кто именно покушался на ее жизнь, но, конечно, он не скажет ей правд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бы это ни был, очень жаль, что он промахнулся в твоего мистера Колдуэлла. Будь осторожнее, Бесс, не теряй голову. – И Джо направился к гаражу, располагавшемуся во дворе гостиницы.</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облегченно вздохнула и побрела в кухню. Опустившись на стул, она глубоко задумалась. Сильнейшим потрясением для нее явилось вовсе не то, что ее пытались убить, а то, что Эндрю Мейсон жив. Два года он скрывался от нее, а она выплакала все глаза от горя, считая его погибши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так жестоко поступил со мной, Эндрю? – прошептала Бесс.</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есмотря на страшную усталость, она встала и начала готовить ужин, действуя машинально, как робот. Порезав мясо и почистив картошку, она приготовила соус на основе сока манг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помочь?</w:t>
      </w:r>
    </w:p>
    <w:p>
      <w:pPr>
        <w:pStyle w:val="Normal"/>
        <w:suppressAutoHyphens w:val="true"/>
        <w:ind w:firstLine="709"/>
        <w:jc w:val="both"/>
        <w:rPr>
          <w:rFonts w:ascii="Times New Roman" w:hAnsi="Times New Roman" w:cs="Times New Roman"/>
        </w:rPr>
      </w:pPr>
      <w:r>
        <w:rPr>
          <w:rFonts w:cs="Times New Roman" w:ascii="Times New Roman" w:hAnsi="Times New Roman"/>
        </w:rPr>
        <w:t>Это был голос Стена Колдуэлла. Вернее Эндрю Мейсона. Бесс обернулась и увидела, что Эндрю успел переодеться. На нем была джинсовая рубашка и вельветовые брюки. Влажные волосы свидетельствовали о том, что Эндрю принял душ. Его красивое лицо было невозмутимым. Как он может так искусно притворяться?! – с негодованием подумала Бесс. А его грим? Почему он не смываетс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не знала, как ей теперь вести себя с ним. Держаться равнодушно и холодно или дать волю гневу? Однако ей не пришлось выбирать линию поведения, потому что неожиданно из ее глаз хлынули слезы, и Бесс отвернулась, не в силах остановить их неудержимый поток. Весьма кстати на столе оказался репчатый лук, и она начала резать его, делая вид, что именно лук, а не Эндрю заставил ее плакат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здесь нечего делать! – резко сказала она. Но Эндрю еще ближе – почти вплотную – подошел к не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надо поговорить, – прошептал он.</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 о чем с тобой говорить. – Бесс тоже понизила голос.</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Услышав шаги, она обернулась и увидела на пороге Ника Фарини. Он хмуро взирал на нее исподлобья, скрестив руки на груд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 велел мне помочь тебе, – буркнул коротышк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отлично понимала, что Джо приставил Ника следить за ней и что Ник в лепешку разобьется, чтобы выслужиться перед хозяино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 Она заставила себя улыбнуться. – Почисти еще с десяток картофелин и порежь дюжину луковиц. А вы, мистер Колдуэлл, можете быть свободн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скажете, мэм. До скорой встречи за ужином.</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Ночью Бесс не могла уснуть. События сегодняшнего дня не давали ей покою.</w:t>
      </w:r>
    </w:p>
    <w:p>
      <w:pPr>
        <w:pStyle w:val="Normal"/>
        <w:suppressAutoHyphens w:val="true"/>
        <w:ind w:firstLine="709"/>
        <w:jc w:val="both"/>
        <w:rPr>
          <w:rFonts w:ascii="Times New Roman" w:hAnsi="Times New Roman" w:cs="Times New Roman"/>
        </w:rPr>
      </w:pPr>
      <w:r>
        <w:rPr>
          <w:rFonts w:cs="Times New Roman" w:ascii="Times New Roman" w:hAnsi="Times New Roman"/>
        </w:rPr>
        <w:t>За ужином Эндрю не сделал ни малейшей попытки условиться с ней о встрече. На кухне он тоже больше не появлялся, хотя Бесс отослала Ника под благовидным предлогом и долго мыла и убирала посуду. Когда все разошлись по комнатам и в доме стало тихо, Бесс вышла на террасу, надеясь, что Эндрю ждет ее там, но ее расчеты не оправдалис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Может быть, он, поразмыслив, согласился с Бесс, что им не о чем говорить? Но Бесс изменила свою точку зрения и признала, что им действительно необходимо встретиться. Конечно, извинениями Эндрю не облегчит боль, которую причинил ей своим исчезновением два года назад, и не остудит ненависть, которую Бесс теперь испытывала к нему. И все же сердце ее жаждало правды. Бесс хотела услышать объяснения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Пора спать, сказала она себе. Только сон избавит меня от мучительных мыслей и переживаний. Лежавший на коврике у двери Уникум внезапно насторожился и встал. – Бесс, ты спиш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а не слышала, как открылась дверь, а только увидела неяркий свет, падавший из коридора, и смутные очертания фигуры стоявшего на пороге ее комнаты мужчины. Через мгновение комната вновь погрузилась в темноту. Бесс бросило в дрож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здесь? – спросила она, приподнимаясь и садясь в кроват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Ее вопрос был риторическим. Бесс прекрасно знала, что это Эндрю Мейсон.</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Уникум тихо зарычал, предупреждая незваного гостя, что тот может поплатиться за назойливость. Бесс щелкнула пальцами, и пес снова улегся на коврик, продолжая, однако, бдительно следить за нарушителем спокойстви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молчал. Бесс не слышала его шагов и, когда он сел на край ее кровати, вздрогнула от неожиданности. Он передвигался в темноте бесшумно, как призрак.</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ходи, – сдавленным от волнения голосом велела Бесс, хотя ей хотелось, чтобы он остался, несмотря на опасность, которой Эндрю подвергал ее своим приходом среди ноч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Если об этом визите узнает ее ревнивый, мстительный и, по всей видимости, психически не совсем здоровый жених, Бесс несдоброват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уйду, пока не получу ответы на некоторые вопрос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Бесс задохнулась от возмущения, не веря своим уша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а полагала, что Эндрю станет просить у нее прощения и оправдываться, а он, напротив, пришел, чтобы призвать к ответу ее. За что? В чем она-то перед ним провинилась? Бесс протянула руку и включила висевшее над кроватью бр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еспокойся, что твой жених услышит наш разговор и примчится сюда, – заявил Эндрю. – Я заблаговременно убрал всех «жучков» в твоей комнате. Подслушивающее устройство было вмонтировано в шкатулку, в которой ты оставила обручальное кольцо, – небрежно сообщил он.</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лишилась дара речи. Она и предположить не могла, что Джо прослушивает ее комнат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знать, что затевалось два года назад, когда взрыв, в котором я будто бы погиб, разрушил первоначальные планы злоумышленников. Итак, я спрашиваю тебя, каковы были намерения тогда и какие цели преследуются сегодн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ты думаешь, что я должна знать все это? – холодно спросила Бесс и внимательно вгляделась в лицо бывшего возлюбленного.</w:t>
      </w:r>
    </w:p>
    <w:p>
      <w:pPr>
        <w:pStyle w:val="Normal"/>
        <w:suppressAutoHyphens w:val="true"/>
        <w:ind w:firstLine="709"/>
        <w:jc w:val="both"/>
        <w:rPr>
          <w:rFonts w:ascii="Times New Roman" w:hAnsi="Times New Roman" w:cs="Times New Roman"/>
        </w:rPr>
      </w:pPr>
      <w:r>
        <w:rPr>
          <w:rFonts w:cs="Times New Roman" w:ascii="Times New Roman" w:hAnsi="Times New Roman"/>
        </w:rPr>
        <w:t>Она узнавала и не узнавала его. Выступающие скулы, ямочка на подбородке, красиво очерченные дугообразные брови, – нет, это не Эндрю... И только карие лучистые глаза напоминали ей о мужчине, которого она когда-то любила больше жизни. Правда, два года назад они светились нежностью и любовью. Бесс запретила себе вспоминать те далекие времена. Теперь у нее с Эндрю складывались совсем другие отношени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контузило взрывом, Бесс, я был весь изранен, но рассудка, слава Богу, не лишился. Я умею рассуждать логически и делать правильные выводы.</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онечно, это не грим, наконец догадалась Бесс, после взрыва ему сделали пластическую операцию, изменившую внешност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ледование, которое я вел два года назад вместе с моим дражайшим другом Джо Брауном, показало, что постояльцы, жившие в отелях твоих родителей, были террористами. Однако после моей мнимой гибели следствие было спущено на тормозах, а затем и вовсе прекращено. И вот теперь вновь два человека из числа участников тех событий занимаются гостиничным бизнесом. Кроме того, выясняется, что они любовники и у них под крышей живут подозрительные типы. Разузнав все это, я пришел к соответствующим выводам и теперь требую от тебя объяснений.</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Мурашки забегали по спине Бесс. Возмущение боролось в ней со страхо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ты думаешь, что я была замешана в преступлении, в результате которого ты едва не погиб? И теперь снова участвую в террористическом заговор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ты считаешь меня дураком, Бесс? Да, я без ума любил тебя, но никогда не был глуп. Конечно, ты обо всем знала и помогала бандитам, я ничуть в этом не сомневаюс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мне все ясно, – прерывающимся от сдерживаемого волнения голосом промолвила она. Только бы не расплакаться, подумала Бесс, на глазах у этого чудовища! Я чуть не умерла от горя, считая, что он погиб, а он обвиняет меня во всех смертных грехах. – Поэтому ты и не сообщил мне, что остался в живых?</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Бесс. Я считал тебя тогда невинной жертвой и думал, что мое присутствие в твоей жизни подвергает тебя опасности. – Эндрю горько усмехнулся, теперь былая наивность казалась ему смешной. – Более того, я не стал сообщать Джо о том, что жив, также из соображений его безопасности. Я боялся, что с вами обоими произойдет то же, что случилось с моим отцом. Его убили накануне покушения на меня. И я решил, пусть уж лучше вы будете считать меня погибши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убили твоего отца? – Кровь отхлынула от лица Бесс. – Но ты говорил, что он умер своей смертью... Впрочем, я понимаю, что ты вынужден был многое скрывать от меня. А какова судьба Рика Дерена? Он тоже остался в живых или действительно погиб при взрыв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а Дерена, главного управляющего сетью отелей, принадлежавших Уорнерам, доброго друга семьи, в ходе следствия пало подозрение в том, что по его вине террористы нашли себе приют в этих гостиницах.</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не одному посчастливилось выйти сухим из воды.</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отвела глаза. У нее было тяжело на сердце. Даже не сделав попытки поговорить с ней, Эндрю вынес ей суровый приговор, который, похоже, не подлежал обжалованию. Он раз и навсегда решил для себя, что Бесс замешана в преступлении. Два года Эндрю прятался от нее, заставлял страдать от горя, а теперь опять появился в ее жизни, чтобы причинить ей новую бол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а, я действительно два года назад потеряла своего возлюбленного, подумала Бесс, несмотря на то что он жив, моя утрата невосполнима. Мы больше никогда не будем вместе: Эндрю Мейсон стал совсем другим человеко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Ей было горько осознавать это, но Бесс не хотела обманывать себя. Жертвой злополучного взрыва стала их любовь. Она умерла, и ее уже не воскресиш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прислонилась к спинке кровати и скрестила руки на груди, стараясь унять бившую ее нервную дрож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хорошо, Эндрю. Думай обо мне все, что хочешь. Однако вернемся к ситуации, которая сложилась в «Приюте скитальца». Если я правильно тебя поняла, ты приехал сюда, чтобы сорвать преступные замыслы тех, кого считаешь террористами. Так?</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ак, – холодно подтвердил Эндрю. – Недавно наш отдел получил информацию о готовящихся массовых террористических актах. Мы взяли след, и он привел нас сюда, в принадлежащую тебе и Джо гостиницу. На этот раз я намерен довести дело до конца. Мне необходимо знать, что именно планируется, и установить всех участников преступления. И я выполню свой долг, чего бы мне это ни стоил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я очень рада, – сухо сказала Бесс.</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широко раскрыл глаза от удивления, он не ожидал столь спокойной реакции на свои слова, которые, по его предположению, Бесс должна была воспринять как угрозу разоблачени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Эндрю, послушай мою версию событий двухлетней давности. Думаю, ты не поверишь мне, впрочем, это и неважно. Главное, обещай взять под защиту моих родителе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их родителей? – недоуменно переспросил Эндрю, и в его глазах промелькнула растерянность.</w:t>
      </w:r>
    </w:p>
    <w:p>
      <w:pPr>
        <w:pStyle w:val="Normal"/>
        <w:suppressAutoHyphens w:val="true"/>
        <w:ind w:firstLine="709"/>
        <w:jc w:val="both"/>
        <w:rPr>
          <w:rFonts w:ascii="Times New Roman" w:hAnsi="Times New Roman" w:cs="Times New Roman"/>
        </w:rPr>
      </w:pPr>
      <w:r>
        <w:rPr>
          <w:rFonts w:cs="Times New Roman" w:ascii="Times New Roman" w:hAnsi="Times New Roman"/>
        </w:rPr>
        <w:t>Бесс внезапно охватило желание протянуть руку и погладить его по голове. Не смей этого делать! – одернула она себя. Этот человек – твой враг. Он хочет упечь тебя за решетку. С другой стороны, он может оказаться полезным тебе, но только надо правильно вести себя с ни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готова сотрудничать с тобой, Эндрю. Я расскажу тебе все, что знаю, хотя мне не так уж много известно. Обещаю помочь раздобыть всю интересующую тебя информацию. Хотя должна предупредить, что все мои попытки разузнать что-либо о планах Джо и его сообщников до сих пор оказывались безрезультатными. В качестве ответной услуги я прошу помочь мне найти сфабрикованные Джо документы, обличающие моих родителей в преступлении, которое они не совершали. Если нам повезет, мы сможем надолго упрятать Брауна за решетку. Я управлюсь с гостиницей и без него. Если, конечно, ты не сдашь властям и мен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ты будешь жить без своего жених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не пропад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не собиралась признаваться Эндрю, что никогда не любила Джо, что обручилась с ним лишь из благодарности за поддержку в трудную минуту. Конечно же она поступила опрометчиво, потому что ее сердце навеки принадлежало Эндрю Мейсону, прежнему Эндрю, а не этому холодному мрачному чужому человеку, сидевшему сейчас на ее кровати и бросавшему ей в лицо несправедливые обвинени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 года назад я совершенно не понимала, что происходит вокруг. Вспомни, Эндрю, ведь ты мне лгал с самого начала. Я думала, что вы с Джо – армейские офицеры в отпуске, а не секретные агенты, действующие под прикрытием. – Бесс тяжело вздохнула. – Я жестоко поплатилась за свою доверчивость. Моих родителей обвинили в укрывательстве преступников. Джо помог им избежать суда. Он рассказал о вашем спецподразделении, о задании, которое вы выполняли, и у меня открылись глаза. Я была благодарна Джо за помощь. Мои старики почти все продали и отошли от дел, а я решила заняться гостиничным бизнесом и вспомнила о «Приюте скитальца». – Главной причиной ее выбора было то, что они с Эндрю провели здесь, на берегу Онтарио, два незабываемых дня. Но Бесс не стала упоминать об этом. – Джо решил подать в отставку и выразил желание стать моим партнером по бизнесу. У него были деньги и связи, а у меня знания и опыт.</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чешь сказать, что до этого вы не были любовниками? – недоверчиво спросил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нет! – На этот раз голос Бесс прозвучал слишком громко в ночной тишине, и она испуганно прикрыла рот рукой, а затем заговорила шепотом: – Это не твое дело, когда и почему мы обручились. Могу лишь признаться, что сначала у нас все шло отлично, до тех пор, пок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вы не решили, что прошло достаточно времени и можно приняться за старое – продолжить свою преступную деятельност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ти! – возмутилась Бесс. – Я долго не догадывалась, кто эти люди, поселившиеся в моей гостинице. Их привез Джо. Через некоторое время я заподозрила неладное, но Джо очень изменился, стал совсем другим человеком. Он начал угрожать мне, заявляя, что погубит моих родителей, если я не буду плясать под его дудку. Моя жизнь тоже находится в опасности, но это не так уж важн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Слезы хлынули из глаз Бесс, она не обращала на них внимания. Впервые за два года она могла без утайки рассказать историю своих бед. Даже если Эндрю не поверит ей, Бесс все равно решила выговорить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я заметила, что обстановка в «Приюте скитальца» очень напоминает ситуацию двухгодичной давности. В ходе следствия по делу моих родителей выяснилось, что постояльцы их отелей готовили теракты, но подробности их преступных замыслов так и остались неизвестными. Я решила разобраться в том, что происходит вокруг, и помешать террористам осуществить их планы. Мне казалось, что, если это удастся, я наконец пойму, почему потеряла тебя. Я пыталась побольше разузнать о готовящемся преступлении, собирала информацию по крупицам. Я не могла убежать просто так, с пустыми руками. У Джо улики против моих родителей, которые он грозится передать властям, если я выйду из повиновения. И вот...</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не дал ей договорить. Он порывисто привлек Бесс к своей груд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возьми, – тихо прошептал он и, больше не владея собой, припал к губам Бесс.</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Heading2"/>
        <w:ind w:firstLine="709"/>
        <w:rPr/>
      </w:pPr>
      <w:r>
        <w:rPr/>
        <w:t>9</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Их поцелуй, казалось, длился вечность. Сначала Бесс пыталась робко сопротивляться, но потом отдалась на волю чувств и стала страстно отвечать Эндрю. С тихим стоном она разомкнула губы, впуская его язык. Этот стон разбудил в его душе сладкие воспоминания о минутах близости, о наслаждении, которое они получали в объятиях друг друга. Эндрю еще крепче прижал к себе упругое гибкое тело Бесс.</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 не собирался прикасаться к бывшей возлюбленной. Все получилось само собой. Эндрю не поверил той лжи, которую Бесс наговорила в свое оправдание, но знакомый тонкий аромат ее духов вскружил ему голову, заставил забыть обо всем на свет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незапно Бесс с силой оттолкнула его и отодвинулась, подтянув колени к подбородку. Тяжело дыша, она не спускала с него огромных синих глаз.</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 заговорила Бесс сдавленным от волнения голосом, – теперь мы знаем, что нас все еще влечет друг к друг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кивнул Эндрю. – 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вовсе ничего не значит, – перебила его Бесс. – Мы оба очень изменились за время разлуки. Ты не доверяешь мне, я – тебе. Я любила тебя, Эндрю. Но ты умер, и та боль, которую...</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Голос ее дрогнул, и она, замолчав, опустила голову. Пряди золотистых волос упали ей на лицо, скрыв от взгляда Эндрю слезы. Но он видел, что тело Бесс сотрясают рыдания, и вновь раскрыл ей объятия. Уловив его движение, Бесс подняла глаза и, испуганно отпрянув, забилась в угол кровати. Она не хотела, чтобы Эндрю прикасался к ней. Увидев ее реакцию, он опомнился и опустил рук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деялся, что ты погорюешь и выйдешь замуж. Устроишь свою судьбу, – тихо сказал Эндрю. – Я не мог подвергать твою жизнь опасности. Они убили моего отца, мстя за то, что я вел расследование. Я знал, их ничто не остановит, кроме моей смерти. Я не мог рисковать теми, кого любил. – Эндрю имел в виду Бесс и Джо Брауна, которого тогда считал своим лучшим другом. – Ранение было очень тяжелым, и я не скоро оправился. Когда же окончательно пришел в себя, то твердо решил держаться подальше от близких мне людей, чтобы уберечь их от гибел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долго молчала, погруженная в свои мысл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вою долю тоже выпало немало испытаний, – наконец задумчиво сказала она, – ты страдал и морально, и физически. Наверное, старые раны до сих пор дают о себе знат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пожал плечами. У него не было желания рассказывать Бесс о приступах невыносимой боли, которые он порой испытывал. О шрамах на спине, о ломоте в костях.</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ы перенес пластическую операцию? </w:t>
      </w:r>
    </w:p>
    <w:p>
      <w:pPr>
        <w:pStyle w:val="Normal"/>
        <w:suppressAutoHyphens w:val="true"/>
        <w:ind w:firstLine="709"/>
        <w:jc w:val="both"/>
        <w:rPr>
          <w:rFonts w:ascii="Times New Roman" w:hAnsi="Times New Roman" w:cs="Times New Roman"/>
        </w:rPr>
      </w:pPr>
      <w:r>
        <w:rPr>
          <w:rFonts w:cs="Times New Roman" w:ascii="Times New Roman" w:hAnsi="Times New Roman"/>
        </w:rPr>
        <w:t>Эндрю кивнул.</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хирурги не могли восстановить твою прежнюю внешность? – с сомнением спросила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довольно трудно сделать. И потом, я сказал врачам, что будет лучше, если они изменят мое лицо до неузнаваемост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уже тогда твердо решил довести расследование до конца, как только ему позволит здоровье. Если все будут считать Эндрю Мейсона погибшим, это облегчит ему задачу. Даже многие его сослуживцы не знали, что он остался в живых.</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еперь я тебя хорошо понимаю. Но мне хотелось бы, чтобы ты сохранил свой прежний облик. Хотя, впрочем, так тоже неплох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плохо? Что ты хочешь этим сказать? </w:t>
      </w:r>
    </w:p>
    <w:p>
      <w:pPr>
        <w:pStyle w:val="Normal"/>
        <w:suppressAutoHyphens w:val="true"/>
        <w:ind w:firstLine="709"/>
        <w:jc w:val="both"/>
        <w:rPr>
          <w:rFonts w:ascii="Times New Roman" w:hAnsi="Times New Roman" w:cs="Times New Roman"/>
        </w:rPr>
      </w:pPr>
      <w:r>
        <w:rPr>
          <w:rFonts w:cs="Times New Roman" w:ascii="Times New Roman" w:hAnsi="Times New Roman"/>
        </w:rPr>
        <w:t>Бесс смущенно улыбнулас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биваешься на комплименты? В таком случае слушай: хирурги сделали из тебя писаного красавц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рачи постарались на славу, но отныне я должен прятать под волосами многочисленные швы, так что пришлось отрастить пышную шевелюр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придвинулась поближе к Эндрю и стала в тусклом свете бра рассматривать его лиц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совсем не видно, – наконец сказала он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ице шрамы незаметны, зато спина вся в рубцах.</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т почему на пляже ты не снял футболку! – догадалась Бесс.</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улыбнул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наверное, решила, что я тебя стесняюс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фыркнул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уж нет, ты вовсе не производил впечатление скромника. – Немного помолчав, она спросила: – А кто еще знает о том, что ты жив?</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шеф Ларри Кремер, который, в сущности, спас меня. Он со своими людьми как раз направлялся к гаражу, когда раздался взрыв. Мы собирались... Впрочем, это неважн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ы не попросил его связаться со мной? – В голосе Бесс звучал упрек.</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лго был без сознания, а когда пришел в себя, у нас с Ларри состоялся серьезный разговор. Мы пришли к единодушному мнению ничего не сообщать тебе ради твоего же блага.</w:t>
      </w:r>
    </w:p>
    <w:p>
      <w:pPr>
        <w:pStyle w:val="Normal"/>
        <w:suppressAutoHyphens w:val="true"/>
        <w:ind w:firstLine="709"/>
        <w:jc w:val="both"/>
        <w:rPr>
          <w:rFonts w:ascii="Times New Roman" w:hAnsi="Times New Roman" w:cs="Times New Roman"/>
        </w:rPr>
      </w:pPr>
      <w:r>
        <w:rPr>
          <w:rFonts w:cs="Times New Roman" w:ascii="Times New Roman" w:hAnsi="Times New Roman"/>
        </w:rPr>
        <w:t>Услышав тяжелый вздох Бесс, Эндрю впервые подумал о том, что, возможно, поступил неправильно, утаив от нее, что остался жив. А что, если Бесс действительно не была замешана в преступлении? Что, если она ни в чем не виновата? Мурашки забегали по спине Эндрю. В таком случае это он – предатель. Эндрю оставил Бесс наедине с ее горем и не защитил от нагрянувшей беды: обвинения родителей и жестокости Джо. Беззащитная слабая женщина вынуждена была в одиночку бороться с неимоверными трудностями, выпавшими на ее долю по вине Эндрю.</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Хотя, с другой стороны, Эндрю тогда не знал о двурушничестве Джо. В сущности, он и сейчас не был ни в чем уверен. Возможно, Бесс просто талантливая актриса. А быть может, действительно говорит правд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Сомнения одолевали Эндрю. Внезапно давно уже мирно лежавший у ног Эндрю Уникум насторожился и поднялся на лапы. Эндрю замер, напряженно прислушиваяс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начала было Бесс, но он прижал палец к губам, и она умолкл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о слуха Эндрю не доносилось ни звука, но интуиция подсказывала ему, что опасность притаилась где-то рядом. Что, если Бесс кормила его здесь баснями и сейчас сюда явится Джо, чтобы заняться любовью со своей невестой?</w:t>
      </w:r>
    </w:p>
    <w:p>
      <w:pPr>
        <w:pStyle w:val="Normal"/>
        <w:suppressAutoHyphens w:val="true"/>
        <w:ind w:firstLine="709"/>
        <w:jc w:val="both"/>
        <w:rPr>
          <w:rFonts w:ascii="Times New Roman" w:hAnsi="Times New Roman" w:cs="Times New Roman"/>
        </w:rPr>
      </w:pPr>
      <w:r>
        <w:rPr>
          <w:rFonts w:cs="Times New Roman" w:ascii="Times New Roman" w:hAnsi="Times New Roman"/>
        </w:rPr>
        <w:t>Уникум вновь улегся, но тревога не покидала Эндрю. В его душе росло отвращение к Бесс: он целовал ее, улыбался ей, жалел ее. А она... Нет, на этот раз Бесс не удастся обвести его вокруг пальца. Он должен быть начеку, если не хочет, чтобы его действительно убили. Не забывай, она – невеста Джо Брауна, как заклинание твердил себе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я лучше пойду, – тихо сказал он и почувствовал, что голос выдает ег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действительно заметила внезапно произошедшую с ним перемен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ы еще не обо всем договорилис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я слушаю. – Эндрю, казалось, потерял всякий интерес к разговору и демонстративно посмотрел на час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ужна твоя помощь. Я здесь по существу пленниц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бросил на нее скептический взгляд и хмыкнул. Бесс закусила губу, чувствуя себя глубоко оскорбленной его недоверие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можешь сомневаться в моей искренности, – продолжала она, – но я надеюсь на взаимовыгодное сотрудничество. Я помогу тебе добыть нужные сведения, а ты за это... Кстати, ты все еще работаешь на правительств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кивнул. Неужели эта женщина надеется получить от него секретную информацию, воображая, что он проболтается, потому что жаждет переспать с не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лужишь в том же самом подразделении по борьбе с терроризмом? Ты никогда не говорил мне об этом. Я все узнала от Джо. Не думай, что я задаю праздные вопросы. Я хочу, чтобы ты помог мне раздобыть сфабрикованные Джо документы, обвиняющие моих родителей в соучастии в преступлении. Я прошу у тебя гарантий, что они не пострадают. Ты должен изначально верить в то, что они невиновны, какими бы убедительными ни казались улики Джо. И еще один момент. Если мне удастся доказать, что я не была замешана в преступных деяниях, как прежде, так и теперь, ты оставишь меня в покое. Я хочу навсегда остаться здесь. И, конечно, без Джо. Обещай мне посадить его за решетку, несмотря на то что у этого негодяя много высокопоставленных друзе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я не соглашусь на твои условия? Предположим, ты говоришь правду и невиновна, впрочем, как и твои родители. Но какую помощь ты можешь оказать следстви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стрый доступ в номера, в том числе Джо и Ника. Распечатка данных о постояльцах. Кроме того, я могу отвлекать их, пока ты обыскиваешь их номера. Могу доносить тебе обо всем, что случайно услышала, – перечислила Бесс. – Хотя они очень осторожны и не болтают лишнего. Я так и не сумела войти в комнату Джо, но, может быть, т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не собираешься рассказать ему, кто я такой? – спросил Эндрю, не дослушав.</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нет, – Бесс бросила на него удивленный взгляд и нахмурилась. – Какой смысл мне делать эт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хорошо. А теперь мне надо идти.</w:t>
      </w:r>
    </w:p>
    <w:p>
      <w:pPr>
        <w:pStyle w:val="Normal"/>
        <w:suppressAutoHyphens w:val="true"/>
        <w:ind w:firstLine="709"/>
        <w:jc w:val="both"/>
        <w:rPr>
          <w:rFonts w:ascii="Times New Roman" w:hAnsi="Times New Roman" w:cs="Times New Roman"/>
        </w:rPr>
      </w:pPr>
      <w:r>
        <w:rPr>
          <w:rFonts w:cs="Times New Roman" w:ascii="Times New Roman" w:hAnsi="Times New Roman"/>
        </w:rPr>
        <w:t>Эндрю так и не пришел к определенному выводу: то ли Бесс держит его за идиота, то ли действительно хочет помочь.</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нова пришел, чтобы помочь теб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резко обернулась. Ник Фарини был одет в черный спортивный костюм и, видимо, только что вернулся с пробежки, которую совершал каждое утр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Пренебрежительная ухмылка Ника свидетельствовала о том, что он явился сюда не по своей вол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 нет никакой необходимости, – холодно сказала Бесс и, вновь отвернувшись, принялась взбивать яйца для омлета. – Передай Джо, я прекрасно справляюсь одн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ты воспользуешься моей помощью, – тоном, не терпящим возражений, заявил Ник.</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Пройдя в кухню, он остановился у раковины и, скрестив руки на груди, стал в упор разглядывать Бесс. Бесцеремонность возмутила ее до глубины души, но она не подала виду. Итак, отныне за ней, по-видимому, будут следить еще пристальнее. Но почему? Неужели Джо что-то заподозрил? Или он решил подобным образом наказать ее за прогулку по озеру, на которую она отправилась без его ведом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Сегодня утром Бесс вновь надела обручальное кольцо. Она была готова примириться с Джо и всячески ублажать его, если только это поможет расследованию, которое проводит Эндрю.</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есмотря на сложность отношений с Эндрю, Бесс благодарила Бога за то, что теперь не одинока в своем противостоянии террористам. Конечно, она не тешила себя иллюзиями, ведь всего два года назад Эндрю Мейсон потерпел сокрушительное поражение. Но теперь их двое, общими усилиями они сумеют одержать верх над людьми Джо и справиться с ним самим. Кроме того, предотвратив теракты, они, возможно, спасут не одну жизнь. Но больше всего Бесс радовала мысль о том, что она вырвется наконец на свобод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принимайся за дело, – сказала Бесс Нику. – Возьми помидоры, тщательно помой их и пореж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буркнул коротышка, недовольно поморщившис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остав овощи из ящика, он принялся мыть их под струей вод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е утро.</w:t>
      </w:r>
    </w:p>
    <w:p>
      <w:pPr>
        <w:pStyle w:val="Normal"/>
        <w:suppressAutoHyphens w:val="true"/>
        <w:ind w:firstLine="709"/>
        <w:jc w:val="both"/>
        <w:rPr>
          <w:rFonts w:ascii="Times New Roman" w:hAnsi="Times New Roman" w:cs="Times New Roman"/>
        </w:rPr>
      </w:pPr>
      <w:r>
        <w:rPr>
          <w:rFonts w:cs="Times New Roman" w:ascii="Times New Roman" w:hAnsi="Times New Roman"/>
        </w:rPr>
        <w:t>Бесс замерла на мгновение, но тут же вновь продолжила взбивать яйца. Она искоса взглянула на Ника – не заметил ли он ее заминк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е утро, Стен, – ровным голосом сказала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ебя сегодня отличный помощник, – заметил Эндрю. – Не буду вам мешать. Но, если я тебе понадоблюсь, крикни, я буду неподалек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ыражение его карих глаз показалось Бесс спокойным и даже несколько отчужденным. Бесс вынуждена была признаться себе, что ее это задел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тебе незачем уходить. Ты можешь помолоть кофе. Зерна в шкафу, а кофемолка на стойке справ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Это мое призвание. Если бы я не занялся торговлей бытовой техникой, подрядился бы куда-нибудь молоть коф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поймала на себе злобный взгляд Ника, но он не произвел на нее никакого впечатления. Она вдруг поняла, что в присутствии Эндрю никого и ничего не боится. Так было и два года назад. Бесс ликовала. Спокойствие и уверенность возвращались к ней.</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 кухню вошел Джо. Воротник его рубашки был расстегнут, рукава закатаны до локтей. Он остановился и, засунув руки в карманы, хмыкнул.</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кухня становится излюбленным местом сборищ в этой гостинице, – промолвил он.</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е утро. Ты тоже пришел помочь мне? – спросила Бесс наигранно веселым тоно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дорогая. Ник, иди в зал и проверь, все ли столы сервирован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Сейчас закончу и отправлюсь туд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чера вечером, – сообщил Джо, – мне звонил Сол Николсон.</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заинтересовалась Бесс и тут же пояснила для Эндрю: – Это шеф местной полиции. Власти выяснили, кто стрелял в нас со Стено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осторожный охотник, преследовавший добычу и не рассчитавший траекторию полета пули. Так я и предполагал!</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бросила на него недоверчивый взгляд. Возможно, это соответствовало действительности. Но кто был этот стрелок? Может быть, один из постояльцев, действовавший по указке Джо? Он, естественно, сумел выгородить его. По-видимому, Джо просто подкупил полицейских, и те прекратили расследовани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что от этого случайного выстрела никто не пострадал, – промолвил Ник.</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По тому, как он переглянулся с Джо, Бесс сразу же поняла, что им хорошо известно, кто именно стрелял в нее и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у нас сегодня на завтрак? – поинтересовался Джо, заглядывая через плечо Бесс, взбивавшей яйц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млет по-испански и тосты, – ответила она. – Достань, пожалуйста, сладкий перец из холодильник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момент, дорогая, – с готовностью отозвался Джо. – Вот возьм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жо протянул ей пластиковый пакет с овощами. Взглянув на жениха, Бесс увидела недобрую улыбку, игравшую на его губах, и поняла, что сейчас Джо начнет измываться над не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 мое солнышко, я забыл поцеловать тебя.</w:t>
      </w:r>
    </w:p>
    <w:p>
      <w:pPr>
        <w:pStyle w:val="Normal"/>
        <w:suppressAutoHyphens w:val="true"/>
        <w:ind w:firstLine="709"/>
        <w:jc w:val="both"/>
        <w:rPr>
          <w:rFonts w:ascii="Times New Roman" w:hAnsi="Times New Roman" w:cs="Times New Roman"/>
        </w:rPr>
      </w:pPr>
      <w:r>
        <w:rPr>
          <w:rFonts w:cs="Times New Roman" w:ascii="Times New Roman" w:hAnsi="Times New Roman"/>
        </w:rPr>
        <w:t>И, грубо схватив за плечи, Джо заключил ее в объятия. Украдкой взглянув на Эндрю, Бесс увидела, что он с холодным презрением наблюдает эту сцену. Неужели ты не понимаешь, что здесь происходит?! – хотелось крикнуть ей. Я терплю все это лишь ради того, чтобы тебе удалось выполнить задание. От этого зависит не только успех проводимой тобой операции, но и жизнь моих родителей!</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 собственной участи Бесс уже давно перестала беспокоиться. За последние месяцы она привыкла подлаживаться, быть покладистой, послушной, сговорчивой. Единственное, чего она не могла бы заставить себя делать, это спать с Джо. Однако Бесс вынуждена была терпеть его поцелуи, и у окружающих складывалось впечатление, что в отношениях жениха и невесты царит идиллия.</w:t>
      </w:r>
    </w:p>
    <w:p>
      <w:pPr>
        <w:pStyle w:val="Normal"/>
        <w:suppressAutoHyphens w:val="true"/>
        <w:ind w:firstLine="709"/>
        <w:jc w:val="both"/>
        <w:rPr>
          <w:rFonts w:ascii="Times New Roman" w:hAnsi="Times New Roman" w:cs="Times New Roman"/>
        </w:rPr>
      </w:pPr>
      <w:r>
        <w:rPr>
          <w:rFonts w:cs="Times New Roman" w:ascii="Times New Roman" w:hAnsi="Times New Roman"/>
        </w:rPr>
        <w:t>Бесс чувствовала, что Эндрю неприятно удивлен ее покладистостью. Он вполне может расценить поведение бывшей возлюбленной как еще одно доказательство того, что она замешана в делишках Джо и добровольно помогает террористам.</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се знает? Не понимаю! Что ты хочешь этим сказат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Голос Ларри Кремера на другом конце провода прозвучал так громко, что Эндрю с опаской огляделся вокруг. Но в магазине табачных изделий поблизости от укромного места, где стоял платный телефон-автомат, никого не было. Никто из малочисленных покупателей, забредших сюда в этот послеполуденный час, не обращал на Эндрю никакого внимани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чера в нас стреляли, – начал терпеливо объяснять шефу ситуацию Эндрю. – Мы возвращались с прогулки по озеру, во время которой я надеялся выудить у нее какую-нибудь информаци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знал что-нибудь интересное? – насторожился Ларр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представил, как шеф взъерошил пятерней седую гриву густых волос, что делал всегда в минуты волнени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вынужден был разочаровать его Эндрю, – никаких ценных сведений, к сожалению, добыть не удалос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ыяснил, кто в вас стрелял?</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есть кое-какие предположения, но точно я не знаю. Полиция явно не хочет всерьез заниматься расследованием данного инцидент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ицию подкупили, как и два года назад?</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удивился бы, если бы это было именно так, – осторожно сказал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есс Уорнер узнала, кто ты на самом деле? Ты сам сказал ей об это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вспомнил, как все это было: выстрел, его стремление защитить Бесс, спасти ее, испытанное им облегчение, когда он увидел, что с ней все в порядке... А потом у него вырвались слова, которые ему следовало бы держать при себ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ама догадалас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уду спрашивать, каким именно образом, – недовольно буркнул Ларр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имеет никакого отношения к делу, – сказал Эндрю. – После всего случившегося у меня состоялся разговор с ней. Бесс сказала, что чувствует себя здесь пленницей и что Джо шантажирует ее, угрожая расправиться с родителям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ы поверил ей?</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на минуту замялся, обдумывая ответ.</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честно, Ларри, наши прежние отношения мешают мне быть объективны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 Эндрю, два года назад мы послали тебя и этого негодяя Брауна обезвредить террористов, сосредоточившихся в отелях Уорнеров. Однако ты так и не выяснил цели и задачи преступников. Мы не знаем их конкретные планы. Ты завербовал управляющего сетью отелей в осведомители. Этот добропорядочный человек выразил готовность сотрудничать с тобой. И вот, когда вы договорились о встрече, во время которой он должен был передать тебе важную информацию, кто-то пронюхал об этом, и вас взорвали. Ты чудом уцелел, а управляющи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чему ты мне все это рассказываешь? – не выдержал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 когда с тобой говорит начальник! – взорвался Ларри. – Злополучного взрыва, возможно, и не было бы, если бы ты не завел шашни с дочкой владельцев гостиниц. Твоего отца убили, это выглядело как последнее предупреждение тебе, а затем последовало покушение на твою жизнь. Теперь мы знаем, что у террористов были пособники, но тебе, оказывается, мало горького опыта, ты вновь хочешь выгородить Бесс Уорнер, убедить себя, что она ни в чем не замешана! Раскрой глаза, Мейсон! Иначе будет поздно. На этот раз я не помчусь сломя голову спасать от неминуемой гибел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 нет никакой необходимости, Ларри. И не будет, уверяю тебя, – холодно промолвил Эндрю. Все, что сказал сейчас шеф, он успел много раз передумать в течение долгой бессонной ночи. – Дело в том, что Бесс обещала сотрудничать со мной, помочь получить интересующую нас информацию. Причины, толкнувшие ее на это, могут быть разными: возможно, она и вправду невинная жертва, а может быть, действует из корыстных, пока мне не совсем ясных побуждений, Главное, что она вызвалась сотрудничать с нами. Я сделаю вид, что доверяю ей, а дальше посмотрим. Что касается Джо, то я уверен в его причастности к вчерашней стрельбе на причале. Я бы хотел, чтобы ты прислал сюда Стенбека и Кинга для подстраховки. Когда террористы начнут расползаться, я не смогу проследить за всеми. Скажи ребятам, что на этот раз им предстоит сыграть роль коммивояжеров, подыскивающих гостиницу в живописной местности для проведения выездного семинара по проблемам продажи бытовой техники. Ларри засмеял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Думаю, им понравится эта идея. – Внезапно он вновь посерьезнел. – Будь осторожен, Эндрю. Джо действует не один, за ним стоят люди, которые не любят шутить. И они не потерпят, чтобы кто-то совал нос в их дела и пытался сорвать их план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еспокойся, я стреляный воробе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правда, то правда. Ну, ни пуха ни пера, мой мальчик. Береги себя. – И Ларри повесил трубку.</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Heading2"/>
        <w:ind w:firstLine="709"/>
        <w:rPr/>
      </w:pPr>
      <w:r>
        <w:rPr/>
        <w:t>10</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Только что закончился завтрак. Руки Бесс проворно работали, доставая тарелки из посудомоечной машины и расставляя на полках, но голова ее была занята мыслями, далекими от хозяйственных забот.</w:t>
      </w:r>
    </w:p>
    <w:p>
      <w:pPr>
        <w:pStyle w:val="Normal"/>
        <w:suppressAutoHyphens w:val="true"/>
        <w:ind w:firstLine="709"/>
        <w:jc w:val="both"/>
        <w:rPr>
          <w:rFonts w:ascii="Times New Roman" w:hAnsi="Times New Roman" w:cs="Times New Roman"/>
        </w:rPr>
      </w:pPr>
      <w:r>
        <w:rPr>
          <w:rFonts w:cs="Times New Roman" w:ascii="Times New Roman" w:hAnsi="Times New Roman"/>
        </w:rPr>
        <w:t>Скоро весь этот кошмар закончится, думала Бесс. Я спасу родителей, привезу их в «Приют скитальца», и мы спокойно заживем в этом тихом уголке. Бесс поймала себя на том, что улыбается. Рано еще радоваться! – одернула она себя.</w:t>
      </w:r>
    </w:p>
    <w:p>
      <w:pPr>
        <w:pStyle w:val="Normal"/>
        <w:suppressAutoHyphens w:val="true"/>
        <w:ind w:firstLine="709"/>
        <w:jc w:val="both"/>
        <w:rPr>
          <w:rFonts w:ascii="Times New Roman" w:hAnsi="Times New Roman" w:cs="Times New Roman"/>
        </w:rPr>
      </w:pPr>
      <w:r>
        <w:rPr>
          <w:rFonts w:cs="Times New Roman" w:ascii="Times New Roman" w:hAnsi="Times New Roman"/>
        </w:rPr>
        <w:t>Ей предстояло многое сделать, чтобы достичь заветной цели – обеспечить безопасность близких. Бесс невольно вздохнула. Она знала, что после завершения операции человек, которого она горячо и искренне любила, навсегда исчезнет из ее жизни. И теперь уже Бесс потеряет его безвозвратно. А если бы она эти два года знала, что Эндрю жив, но не желает видеть ее, потому что не доверяет, было бы ей легче от этог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а, ответила Бесс, взвесив все «за» и «против». По крайней мере, она не обручилась бы с Джо. Наученная горьким опытом, она не позволила бы манипулировать собой еще одному мужчин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Известие о смерти Эндрю подкосило ее. Однако новость о том, что он жив и все это время скрывался от нее, причиняла Бесс не меньшие страдани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никогда не доверял ей. Даже когда они были вместе, он подозревал ее в пособничестве террористам. Может быть, именно поэтому он и старался сблизиться с ней, быть все время рядом. Эндрю выполнял задание. То, что Бесс приняла за любовь, было просто игрой, маскировкой. Он надеялся, что ему удастся получить от нее важные сведения, потому и посвящал Бесс свободное врем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 никогда не любил меня, с горечью думала Бесс, он притворялся, лгал на каждом шагу, а я принимала все за чистую монету. Нет, нельзя раскисать! И не следует рассчитывать на лживого, двуличного Эндрю Мейсона. Но из сотрудничества с ним надо извлечь максимальную выгод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 кухню вошел Дж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же закончила уборку? – ледяным тоном спросил он.</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понимала, что следует быть с Джо помягче, если она хочет выудить у него секретную информацию, но надо соблюдать меру, чтобы резкая перемена в ее отношении не вызвала у него подозрени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а она и улыбнулась. – Что бы ты хотел сегодня на обед?</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же знаешь, мне нравится все, что ты готовиш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Подойдя к ней, Джо взял ее левую руку, на безымянном пальце которой сверкал бриллиант, и насмешливо взглянул на Бесс, ожидая, что она сейчас отпрянет от него. Но этого не произошло. Джо удивился, но не подал вид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за комплимент, – выдавила Бесс. – Что слышно об инциденте на причал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е говорил, выстрел произвел какой-то неосторожный охотник. Это случайность, Бесс. Никто не собирался убивать тебя.</w:t>
      </w:r>
    </w:p>
    <w:p>
      <w:pPr>
        <w:pStyle w:val="Normal"/>
        <w:suppressAutoHyphens w:val="true"/>
        <w:ind w:firstLine="709"/>
        <w:jc w:val="both"/>
        <w:rPr>
          <w:rFonts w:ascii="Times New Roman" w:hAnsi="Times New Roman" w:cs="Times New Roman"/>
        </w:rPr>
      </w:pPr>
      <w:r>
        <w:rPr>
          <w:rFonts w:cs="Times New Roman" w:ascii="Times New Roman" w:hAnsi="Times New Roman"/>
        </w:rPr>
        <w:t>Неужели он считает меня полной идиоткой? – подумала Бесс. Вблизи причала нет лесов, где можно было бы охотиться. Или этот таинственный, бесследно исчезнувший охотник вышел к пристани и среди бела дня принял меня за лань? А что, если стреляли не в меня, а в Эндрю? В таком случае кто-то еще, кроме меня, знает о том, что новый постоялец «Приюта скитальца» – вовсе не коммивояжер, за которого себя выдает. И этому неизвестному очень не хочется, чтобы действующий под прикрытием секретный агент продолжал свое расследовани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ы, как всегда, прав, – сказала Бесс и, помолчав, добавила: – Знаешь, меня угнетает мысль о том, что мы за последние месяцы очень отдалились друг от друга, превратились почти во врагов. Мне не нравится, во что ты превратил нашу гостиницу, я просто не понимаю тебя. Но, с другой стороны, это не повод для бесконечных размолвок. Мы же партнеры! Может быть, мы попробуем договорить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ы разве еще не договорились? – Джо подозрительно взглянул на Бесс и выпустил ее руку. – Ты снова за старое! Мне надоело твое нытье. Я уже не раз слышал, что это и твоя гостиница, что ты здесь тоже хозяйка и хочешь знать, кто эти люди, которых я здесь поселил. Я же позволил тебе время от времени сдавать номера посторонним. Чего тебе ещ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ы пошел мне навстречу, и я очень благодарна тебе за то, что ты разрешил поселить в гостинице Стена Колдуэлла. Честно говоря, я не знаю, съедет ли он вскоре или останется у нас еще на какое-то время. Однако мне кажется, что мистер Колдуэлл пришелся ко двору. Он прекрасно ладит с остальными постояльцами и, по всей видимости, даже не догадывается о том, что у нас здесь происходит.</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азве у нас здесь происходит что-то особенное? – Джо пожал плечами, демонстрируя недоумение. – Мы просто даем возможность людям со всех концов планеты отдохнуть на берегу Онтари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до, Джо. Я ведь не дурочка, я все понима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 будем обсуждать эту тему, Бесс. </w:t>
      </w:r>
    </w:p>
    <w:p>
      <w:pPr>
        <w:pStyle w:val="Normal"/>
        <w:suppressAutoHyphens w:val="true"/>
        <w:ind w:firstLine="709"/>
        <w:jc w:val="both"/>
        <w:rPr>
          <w:rFonts w:ascii="Times New Roman" w:hAnsi="Times New Roman" w:cs="Times New Roman"/>
        </w:rPr>
      </w:pPr>
      <w:r>
        <w:rPr>
          <w:rFonts w:cs="Times New Roman" w:ascii="Times New Roman" w:hAnsi="Times New Roman"/>
        </w:rPr>
        <w:t>Она тяжело вздохнул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не хочешь посвятить меня в свои проблемы? Я уже убедилась, что не могу ничего изменить, и поэтому решила помочь тебе, Джо. В этом случае то, что должно случиться, произойдет быстрее, и мы наконец опять заживем нормальной жизнью. Если, конечн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говаривай, – потребовал Дж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конечно, ты не собираешься и дальше заниматься чем-то подобны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 обещать тебе ничего определенного, – буркнул он.</w:t>
      </w:r>
    </w:p>
    <w:p>
      <w:pPr>
        <w:pStyle w:val="Normal"/>
        <w:suppressAutoHyphens w:val="true"/>
        <w:ind w:firstLine="709"/>
        <w:jc w:val="both"/>
        <w:rPr>
          <w:rFonts w:ascii="Times New Roman" w:hAnsi="Times New Roman" w:cs="Times New Roman"/>
        </w:rPr>
      </w:pPr>
      <w:r>
        <w:rPr>
          <w:rFonts w:cs="Times New Roman" w:ascii="Times New Roman" w:hAnsi="Times New Roman"/>
        </w:rPr>
        <w:t>Бесс отвернулась к окну, чтобы скрыть разочарование. Ей никак не удавалось разговорить Дж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хорошо, – вновь заговорила она, устремляя взгляд на жениха, – Я вижу, что эта тема тебе неприятна. И все же мне надо знать, когда уедут наши постояльцы? Дело в том, что скоро к Стену Колдуэллу присоединятся коллеги. Они ищут место для проведения семинара, и мне хотелось бы поселить их в нашей гостинице. Тем самым мы продемонстрируем открытость, еще раз покажем, что «Приют скитальца» рад любому гост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оси его, когда эти люди планируют приехать, – недовольным тоном сказал Дж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обрадовалась. Главное, он не отказал ей категорически. Это был добрый знак. Кроме того, Бесс удалось узнать очень важную новость: террористы не собираются задерживаться здесь. По-видимому, они уже готовы к отъезду. Необходимо срочно сообщить об этом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сразу скажу, что мы не сможем принять новых постояльцев в течение ближайших двух недель, – неожиданно добавил Дж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У Бесс упало сердце. Значит, развязка произойдет еще нескоро. Эту новость тоже следовало немедленно довести до сведения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д, что ты наконец перестала придираться ко мне и решила помогать в делах. Если ты действительно хочешь стать мне спутницей жизни и партнером по бизнесу, я не против. – Джо взял ее за плечи и привлек к себе. Бесс замерла, напряженно ожидая, что он сейчас скажет. – Через четыре недели мы поженимся. Этот месяц пробежит незаметно, и тогда я стану твоим законным муже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 зарылся лицом в ее густые пышные волосы. Бесс стиснула зубы, делая над собой неимоверные усилия, чтобы не оттолкнуть этого подонк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 прошептала она прерывающимся голосо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У нее за спиной раздались шаги. Джо выпустил Бесс из объятий, и, обернувшись, она увидела стоящего на пороге Эндрю. От его исполненного холодного презрения взгляда у Бесс перехватило дыхание. Может быть, Эндрю слышал последние слова Джо о дате их свадьбы?</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днако Эндрю мгновенно взял себя в руки. На его губах заиграла приветливая улыбк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те, что помешал вам, – извинился он. – Я только что вернулся из Хиллвилидж и сейчас хочу отправиться полюбоваться окрестностями. Вы не составите мне компани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не я, – поспешно промолвила Бесс, видя, как помрачнело лицо Джо.</w:t>
      </w:r>
    </w:p>
    <w:p>
      <w:pPr>
        <w:pStyle w:val="Normal"/>
        <w:suppressAutoHyphens w:val="true"/>
        <w:ind w:firstLine="709"/>
        <w:jc w:val="both"/>
        <w:rPr>
          <w:rFonts w:ascii="Times New Roman" w:hAnsi="Times New Roman" w:cs="Times New Roman"/>
        </w:rPr>
      </w:pPr>
      <w:r>
        <w:rPr>
          <w:rFonts w:cs="Times New Roman" w:ascii="Times New Roman" w:hAnsi="Times New Roman"/>
        </w:rPr>
        <w:t>Поторопись, Эндрю! – мысленно умоляла она. Побыстрее распутай этот клубок и упрячь Джо за решетку, подальше от меня, иначе он сживет меня со свет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ложи это кому-нибудь из наших постояльцев, Стен, – сказала Бесс. – Например, Кэрол Миллер. Она сейчас сидит на террас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ая иде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резко повернулся и зашагал к лестнице, ведущей на второй этаж.</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И, хотя Бесс сама подсказала Эндрю пригласить на прогулку легкомысленную девицу, не дававшую ему проходу, она была недовольна тем, с какой готовностью он последовал ее совету.</w:t>
      </w:r>
    </w:p>
    <w:p>
      <w:pPr>
        <w:pStyle w:val="Normal"/>
        <w:suppressAutoHyphens w:val="true"/>
        <w:ind w:firstLine="709"/>
        <w:jc w:val="both"/>
        <w:rPr>
          <w:rFonts w:ascii="Times New Roman" w:hAnsi="Times New Roman" w:cs="Times New Roman"/>
        </w:rPr>
      </w:pPr>
      <w:r>
        <w:rPr>
          <w:rFonts w:cs="Times New Roman" w:ascii="Times New Roman" w:hAnsi="Times New Roman"/>
        </w:rPr>
        <w:t>Впрочем, возможно, Эндрю руководствовался чисто профессиональными соображениями, успокоила себя Бесс. Он надеется выведать что-нибудь интересное у словоохотливой Кэрол.</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Эндрю пулей вылетел из кухни. Его бросило в жар, когда он увидел милующихся Бесс и Джо. Еще мгновение, и он мог бы накинуться с кулаками на бывшего приятеля. На этот раз он с большим трудом остался в роли Стена Колдуэлла. Эндрю слышал, как парочка обсуждала предстоящую свадьбу. Джо, лапая таявшую в его объятиях Бесс, назначил день бракосочетания. Примерно через месяц они должны поженитьс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Гнев плохой советчик, твердил ему внутренний голос. Возможно, Бесс просто пыталась что-нибудь разузнать у Джо и вовсе не собиралась нежничать с ним. Как могла она оттолкнуть своего жениха, если тому захотелось обнять ее?</w:t>
      </w:r>
    </w:p>
    <w:p>
      <w:pPr>
        <w:pStyle w:val="Normal"/>
        <w:suppressAutoHyphens w:val="true"/>
        <w:ind w:firstLine="709"/>
        <w:jc w:val="both"/>
        <w:rPr>
          <w:rFonts w:ascii="Times New Roman" w:hAnsi="Times New Roman" w:cs="Times New Roman"/>
        </w:rPr>
      </w:pPr>
      <w:r>
        <w:rPr>
          <w:rFonts w:cs="Times New Roman" w:ascii="Times New Roman" w:hAnsi="Times New Roman"/>
        </w:rPr>
        <w:t>Через четыре недели... Значит, именно тогда все закончится? План террористов будет приведен в исполнение? Смогу ли я вовремя вмешаться и сорвать их замыслы? – спросил себя Эндрю, выходя на террас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Ярко-синий небосвод был испещрен белыми, похожими на клочки ваты облаками. Легкий ветерок чуть рябил поверхность озера, ослепительно блестевшую под лучами утреннего солнца. Местные жители и отдыхающие решили воспользоваться этим великолепным летним днем, чтобы покататься на катерах и моторных лодках, покупаться и позагорат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эрол сидела в шезлонге и любовалась открывавшимся с террасы прекрасным видо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как дела? – весело спросил Эндрю, подходя к ней.</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а вздрогнула от неожиданности, услышав голос за своей спиной, и обернулась. На ее лице была написана тревога. Узнав Стена, женщина широко улыбнулас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е утро, – сказала она с сильным акценто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мне присесть рядом с тобой? – спросил Эндрю. Кэрол кивнула, и он занял соседний шезлонг. – Я только что приехал из Хиллвилидж и собираюсь отправиться на прогулку. Вот только отдышусь немног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эрол никак не отреагировала на его слова. Она явно думала о чем-то свое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случилось? – спросил Эндрю участливо. – Мне кажется, ты чем-то расстроен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троена? Вовсе нет, – с досадой ответила Кэрол, и по ее тону Эндрю понял, что попал в точк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а поправила прическу. Эндрю подумал, что Кэрол выглядит скорее как женщина, волнующаяся накануне свидания, нежели как террористка, обученная сеять смерт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ебя что-то тревожит и ты нуждаешься в дружеском участии, я готов выслушать тебя и дать совет, а быть может, помочь, – проникновенным голосом сказал Эндрю и дотронулся до руки Кэрол, лежавшей на подлокотнике шезлонга. – Правда, я не знаю, долго ли нам еще предстоит жить под одной крышей. Я планирую остаться здесь еще на неделю, если меня, конечно, не прогонят раньше. – Эндрю засмеялся. – А ты? Когда ты уезжаеш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эрол повернула к нему голову, и Эндрю показалось, что в ее глазах мелькнул страх.</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ка не знаю. Возможно, у нас с тобой еще будет время для общения. А сейчас прости, мне нужно идт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эрол поспешно встала и направилась к двери. Однако, сделав несколько шагов, она застыла на месте, увидев, что на террасу вышел ее муж.</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где ты! Я повсюду ищу тебя! – раздраженно воскликнул он.</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е давно сижу здесь. А мистер Колдуэлл только что пришел. – Кэрол умоляюще взглянула на Эндрю, как будто просила подтвердить ее слова. Она явно нервничал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кивнул.</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пойти на прогулку и ищу себе компанию. Вы не желаете побродить по горным тропкам? Конечно, мы выберем маршрут попроще и побезопаснее. Мы же не альпинисты!</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Майкл Миллер с ненавистью взглянул на Эндрю. Неужели этого парня все же задевает за живое флирт Кэрол с другими мужчинами? Или, может быть, он опасается, что жена в его отсутствие сказала что-то лишне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м привет! – услышал Эндрю голос Бесс. Она вышла на террасу и сразу же прикрыла рукой глаза от яркого солнца. – Любуетесь пейзажем? Именно из-за чудесного вида, открывающегося с этой террасы, я и решила в свое время купить «Приют скитальц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И она искоса взглянула на Эндрю. Помнит ли он два чудесных дня, которые они провели в этой гостинице? Догадывается ли о том, что именно в память об их любви Бесс и приобрела «Приют скитальц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Лицо Эндрю оставалось непроницаемым. Бесс вскинула подбородок. Ей было неприятно осознавать, что прошлое ничего для него не значит.</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й денек хочется взять моторную лодку и прокатиться с ветерком по озеру, – сказала она. – Кто со мно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те нас, но мы должны собраться в дорогу. Кэрол и я едем вместе с Ником по делам в Хиллвилидж, – объяснил Майкл. – Пойдем, дорогая, нам пора, – обратился он к Кэрол, и та, опустив голову, двинулась за ни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мо, именно на такую погоду ты и рассчитывал, Стен, собираясь отдохнуть на берегу Онтарио, – громко сказала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омненно, – в тон ей отозвался Эндрю.</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и встали рядом у перил, и Эндрю вновь ощутил тонкий, волнующий аромат ее духов. Ветерок, дувший с озера, развевал светло-русые волосы Бесс, надувал ее футболку. Эта женщина не утратила власти над Эндрю. Ее очарование осталось прежни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я сделала попытку кое-что разузнать у Джо. Ты застал нас как раз в этот момент.</w:t>
      </w:r>
    </w:p>
    <w:p>
      <w:pPr>
        <w:pStyle w:val="Normal"/>
        <w:suppressAutoHyphens w:val="true"/>
        <w:ind w:firstLine="709"/>
        <w:jc w:val="both"/>
        <w:rPr>
          <w:rFonts w:ascii="Times New Roman" w:hAnsi="Times New Roman" w:cs="Times New Roman"/>
        </w:rPr>
      </w:pPr>
      <w:r>
        <w:rPr>
          <w:rFonts w:cs="Times New Roman" w:ascii="Times New Roman" w:hAnsi="Times New Roman"/>
        </w:rPr>
        <w:t>Бесс бросила на Эндрю виноватый взгляд. Их плечи почти соприкасались. Эндрю охватило желание крепко сжать ее в объятиях и долго-долго пить ее дыхание. Так, как это было два года назад, здесь, на этой самой террасе. Я сошел с ума! – ужаснулся Эндрю своим мыслям и усилием воли взял себя в рук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до оправдываться, – сказал он. – Я уверен, ваша с Джо близость не ограничивается поцелуями, а простирается куда дальш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тарайся побольнее задеть меня, Эндрю. Мои отношения с Джо тебя не касаются. И я об этом, по-моему, уже говорила, – резко сказала Бесс, не повышая, впрочем, голос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ы рассказывала мне также, что между вами давно все кончено и Джо постоянно угрожает тебе. – Эндрю даже не пытался скрыть издевку. – Именно поэтому вы назначаете день свадьбы и он постоянно лапает теб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ти, иначе я уйду – попыталась остановить его Бесс. Его слова больно ранили ее. – Я пришла сюда, чтобы сообщить о результатах нашего разговора, а не выслушивать оскорблени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вы не только целовались и жарко обнимались, воркуя о предстоящей свадьб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пропустила очередную колкость мимо уше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азала, что устала сопротивляться и хочу быть полезной ему во всех его начинаниях. Джо назначил день свадьбы, я не стала возражать, надеясь, что он заговорит о секретных планах.</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действительно заговорил?</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покачала головой так сокрушенно, с таким искренним сожалением, что Эндрю опять захотелось заключить ее в объяти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Черт возьми, эта женщина должна принадлежать только ему, Эндрю Мейсону! Он до сих пор считал ее своей собственностью, несмотря на то что упрямая уверенность в этом чуть не стоила ему жизн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Джо не стал откровенничать со мной. Он не доверяет мне точно так же, как и ты. – В голосе Бесс слышался упрек. – Но, когда я спросила его, как долго пробудут у нас постояльцы, он ответил, что они еще не собираются съезжать. Это, конечно, не та информация, на которую ты рассчитывал, и все же я рада, что мне хоть что-то удалось узнат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ж, – Эндрю усмехнулся, – стоило ради этого обниматься с Брауном.</w:t>
      </w:r>
    </w:p>
    <w:p>
      <w:pPr>
        <w:pStyle w:val="Normal"/>
        <w:suppressAutoHyphens w:val="true"/>
        <w:ind w:firstLine="709"/>
        <w:jc w:val="both"/>
        <w:rPr>
          <w:rFonts w:ascii="Times New Roman" w:hAnsi="Times New Roman" w:cs="Times New Roman"/>
        </w:rPr>
      </w:pPr>
      <w:r>
        <w:rPr>
          <w:rFonts w:cs="Times New Roman" w:ascii="Times New Roman" w:hAnsi="Times New Roman"/>
        </w:rPr>
        <w:t>На самом деле полученные сведения представляли для него определенную ценность. Во всяком случае, Ларри мог не спешить присылать сюда дополнительные силы – коллег Эндрю, которые должны были проследить за перемещением снявшихся с места террористов.</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когда еще нам удастся свидеться наедине, – продолжила Бесс и, поймав на себе пристальный взгляд Эндрю, покраснела. – Я имею в виду встречу для обмена информацией.</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днако оба подумали о совсем другом свидании. Каждый невольно вспомнил те незабываемые ночи, которые они провели в одной постели здесь, в «Приюте скитальца», два года назад.</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Если я окончательно раскисну, то провалю операцию и горько пожалею об этом впоследствии, подумал Эндрю, потирая виски. Сейчас мне, пожалуй, следовало бы принять холодный душ или окунуться в озер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смущенно отвела глаза в сторону и прочистила горло, прежде чем снова заговорит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помочь тебе проникнуть в комнату Джо, но не знаю, когда представится удобный случа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постараемся сами создать его. – И, не сказав больше ни слова, Эндрю повернулся и зашагал прочь с террас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 что я должен отнести в зал? – как всегда, раздраженно спросил Ник, стоя у кухонного стола со скрещенными на груди руками. Он сверлил Бесс колючим взглядом, как будто силился прочитать ее мысл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посмотрела на часы. Было без десяти семь вечер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вь блюда с салатом на каждый столик, -распорядилась она, не обращая внимания на грубость Ника. – Сегодня ужинают только постояльцы, никто из местных жителей не заказывал столик. А наши пусть обслуживают себя сами, я никому не буду ничего подават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 процедил Ник, криво усмехаясь. -Только, думаю, это вряд ли понравится Дж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Тем не менее коротышка выполнил приказание. Взяв два блюда, он понес их в зал, затем вернулся за следующей парой.</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вздохнула. Ей всегда было не по себе в присутствии этого парня с тяжелым взглядом. Тем не менее она решила найти подход к нему. Разговорчивым Ника, конечно, не назовешь, но, утратив бдительность, он мог невзначай обмолвиться о чем-нибудь важном для Эндрю.</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Подойдя к плите, она открыла большую кастрюлю и вдохнула аппетитный аромат говядины, тушенной с овощами. Секретом хозяйки здесь было добавление имбиря и крепкого темного пив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хитительный запах! – раздался голос у нее за спиной.</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бернувшись, Бесс увидела Эндрю. Он втягивал ноздрями воздух и блаженно улыбался. Эндрю был одет в брюки цвета хаки и в белую футболку, по сравнению с которой его руки казались бронзовыми от загара. Влажные волосы свидетельствовали о том, что Эндрю только что купался в озер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на добром слове, – сказала Бесс, отметив про себя, что на этот раз он говорит без обычного сарказма. – Надеюсь, вкус соответствует аромат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ва года назад она часто готовила для Эндрю. И, хотя ей тогда еще не доставало умения и опыта, он высоко ценил ее кулинарные таланты. Тогда Эндрю называл ее своей отрадой, ангелом, сошедшим на землю. Бесс вгляделась в его глаза и заметила, что они подернуты пеленой, как у человека, ушедшего в себя. Неужели в этот момент Эндрю тоже перебирает воспоминания о счастливом прошло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о их слуха донеслись тяжелые шаги Ника Фарини. Через несколько мгновений коротышка появился на пороге кухни. Догадавшись наконец, что можно воспользоваться подносом, он забрал остальные блюда с салатом, все, кроме одног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абыл взять последнее блюдо! – крикнула ему вслед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ничего не забыл, – полуобернувшись, ответил Ник, стоявший уже у порога. – Один столик с сегодняшнего вечера будет пустоват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Неужели кто-то из наших постояльцев решил есть где-то в другом мест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ъехали из гостиницы, – бросил Ник и вышел из кухн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эти люди? – с замиранием сердца спросила Бесс, но коротышка уже не слышал.</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возьми! – тихо выругался Эндрю и бросил на Бесс негодующий взгляд. – Ты же говорила, что в ближайшие две недели никто не уедет отсюд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 этом меня заверил Джо...</w:t>
      </w:r>
    </w:p>
    <w:p>
      <w:pPr>
        <w:pStyle w:val="Normal"/>
        <w:suppressAutoHyphens w:val="true"/>
        <w:ind w:firstLine="709"/>
        <w:jc w:val="both"/>
        <w:rPr>
          <w:rFonts w:ascii="Times New Roman" w:hAnsi="Times New Roman" w:cs="Times New Roman"/>
        </w:rPr>
      </w:pPr>
      <w:r>
        <w:rPr>
          <w:rFonts w:cs="Times New Roman" w:ascii="Times New Roman" w:hAnsi="Times New Roman"/>
        </w:rPr>
        <w:t>Не дожидаясь дальнейших объяснений, Эндрю быстро направился к двери.</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Heading2"/>
        <w:ind w:firstLine="709"/>
        <w:rPr/>
      </w:pPr>
      <w:r>
        <w:rPr/>
        <w:t>11</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Около двух часов ночи Бесс тихо вышла из комнаты, неслышно затворив за собой дверь. Стараясь ступать бесшумно, она направилась в дальний конец коридора, держа в руке маленький фонарик, в тусклом свете которого окружающая обстановка казалась нереальной. Ковровое покрытие заглушало ее шаги. В ночной тишине раздавались привычные звуки, доносившиеся снаружи: плеск воды, крики сов да шум проезжавшей мимо гостиницы одинокой машины.</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аконец Бесс подошла к заветной двери и подняла руку, чтобы постучать, но тут же остановила себя. Это было слишком рискованно: ее могли услышать. Она пошарила в кармане стеганого халата и, достав дубликат ключа от номера, вставила его в замочную скважину и повернула. Раздался еле слышный щелчок. Бесс бесшумно открыла дверь и, войдя, так же тихо затворила ее. В комнате было темно. Слабый свет фонарика, который Бесс не стала гасить, выхватывал из мрака предметы, находившиеся в шаге от нее. Но Бесс прекрасно знала расположение мебели в номере и сразу же подошла к кровати, на которой лежал Эндрю.</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Затаив дыхание, она вгляделась в лицо спящего. Ей стоило больших усилий побороть искушение дотронуться до ямочки на его подбородке, погладить по щеке, убрать со лба вьющиеся пряди волос. Раньше Эндрю носил короткую стрижку, и Бесс даже не подозревала, что у него могут быть такие трогательные завитки, похожие на детские локоны.</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незапно Эндрю резко выбросил руку вперед, перехватил запястье Бесс, рванул ее на себя и, прежде чем она успела закричать, зажал ей рот ладонью. Бесс упала рядом с ним на кроват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возьми! – тихо выругался Эндрю, узнав Бесс, и отодвинулся от не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с ума сошел? – прошептала она, оправившись от испуг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шути с огнем. Еще немного, и я свернул бы тебе шею.</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изумленно взглянула на него и села на кровати. Неужели Эндрю действительно убил бы ее, если бы вовремя не узнал? Да, он наверняка способен на это.</w:t>
      </w:r>
    </w:p>
    <w:p>
      <w:pPr>
        <w:pStyle w:val="Normal"/>
        <w:suppressAutoHyphens w:val="true"/>
        <w:ind w:firstLine="709"/>
        <w:jc w:val="both"/>
        <w:rPr>
          <w:rFonts w:ascii="Times New Roman" w:hAnsi="Times New Roman" w:cs="Times New Roman"/>
        </w:rPr>
      </w:pPr>
      <w:r>
        <w:rPr>
          <w:rFonts w:cs="Times New Roman" w:ascii="Times New Roman" w:hAnsi="Times New Roman"/>
        </w:rPr>
        <w:t>Простыня, которой укрывался Эндрю, немного сползла, открыв его мощную широкую грудь. Он спит обнаженным! – изумилась Бесс, и ее бросило в жар.</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здесь делаешь? – раздраженно спросил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тела поговорить с тобой.</w:t>
      </w:r>
    </w:p>
    <w:p>
      <w:pPr>
        <w:pStyle w:val="Normal"/>
        <w:suppressAutoHyphens w:val="true"/>
        <w:ind w:firstLine="709"/>
        <w:jc w:val="both"/>
        <w:rPr>
          <w:rFonts w:ascii="Times New Roman" w:hAnsi="Times New Roman" w:cs="Times New Roman"/>
        </w:rPr>
      </w:pPr>
      <w:r>
        <w:rPr>
          <w:rFonts w:cs="Times New Roman" w:ascii="Times New Roman" w:hAnsi="Times New Roman"/>
        </w:rPr>
        <w:t>Но о чем? – запаниковала Бесс. У нее вмиг все вылетело из головы, и она никак не могла сосредоточитьс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отодвинулся еще дальше, на противоположный край широкой кровати. Бесс смутилась. Неужели он прочитал ее потаенные мысли и желания? Или, может быть, он боится самого себя, своей непредсказуемой реакции? Эндрю встал и зажег светильник, стоявший на ночном столике. Яркий свет залил комнату. Бесс на секунду зажмурилась. Открыв глаза, она увидела, что Эндрю стоит рядом с кроватью и выжидательно смотрит на нее. На нем были лишь короткие синие трусы, которые сильно топорщились впереди. Бесс поняла, что Эндрю, как и она, охвачен желанием. Она поспешно отвела глаз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понравилось то, что ты увидела? – с сарказмом спросил он.</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залилась краско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я посмотрела на тебя, думая, что увижу шрамы, – сказала Бесс первое, что пришло ей в голов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повернулся к ней спиной, и она ахнула. Тело было испещрено рубцами и следами от ожогов. Не отдавая себе отчета в том, что делает, Бесс подошла к нему и провела рукой по темной бугристой коже. Эндрю резко обернулся и перехватил ее запясть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уешься своей работой?</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отдернула руку и с ужасом отпрянула от него. Карие глаза Эндрю смотрели на нее в упор, не мигая. Бесс опустила голов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когда не сумею убедить тебя, что ничего не знала о готовящемся теракте, – сказала она с болью в голосе, – поэтому и пытаться не буду. Думай что хочеш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чувствовала, что у нее подкашиваются колени, и опустилась на краешек кроват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ближе к делу, – поторопил ее Эндрю. – Что ты хотела мне сообщит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мне кажется, что я зря пришла. Все мои доводы и оправдания бесполезны. – Бесс тяжело вздохнула. – Я заметила, с каким негодованием ты взглянул на меня, когда Ник сказал, что несколько постояльцев уехали из гостиницы. Но я только повторила слово в слово разговор с Джо. Он заявил, что его люди останутся в «Приюте скитальца» еще на пару недел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скептически хмыкнул.</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вечером после ужина он пришел ко мне в кухню. Накануне я сказала, что хочу примирения и готова помогать ему во всем, если буду уверена, что вскоре мы снова вернемся к нормальной жизн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нетерпеливо передернул плечами, давая понять, что все это он уже слышал.</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жет быть, я действительно вдаюсь в излишние подробности, – заметив его реакцию, обиженно сказала Бесс, – но я хочу, чтобы ты понял, с какими трудностями мне приходится ежедневно сталкиваться. Я спросила Джо, почему он не сказал мне, что Миллеры собираются уезжать. </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Чей столик освободился, Бесс узнала во время ужина. Кэрол и Майкл говорили по-английски с ужасающим акцентом. Как можно было надеяться на то, что эти люди затеряются в Канаде или США? Именно адаптация и ассимиляция являлись целью пребывания террористов здесь, в ее гостинице, как догадывалась Бесс. На что рассчитывал Джо, первыми отправляя на задание бросающихся в глаза Миллеров? Бесс не находила ответа на этот вопро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ланча я разговаривал с Кэрол на террасе, – задумчиво заметил Эндрю. – Она сильно нервничала, но даже словом не обмолвилась о предстоящем отъезд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 не понравилось, что я слишком много хочу знать, – продолжала Бесс. – И тогда я объяснила свое любопытство тем, что мне необходима информация о номерах, которые могут освободиться в ближайшее врем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ебе поверил? – поинтересовался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мневаюсь, хотя для убедительности я вновь напомнила ему о твоих коллегах, которые собираются в недалеком будущем приехать сюда. – Она горько усмехнулась. – Вы оба не доверяете мне, и поэтому я запросто могу сыграть с тобой злую шутку: я действительно начну лгать. – Бесс встала. – Мне пора идти. Да, я совсем забыла. – Она остановилась у двери. – Я услышала обрывок разговора Джо и Ника. Джо спрашивал коротышку, видел ли тот, как Миллеры садились в самолет. Ник ответил, что за всем проследил и ребята, как и было запланировано, вылетели в Торонто с небольшого частного аэродром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ронто? – с живым интересом переспросил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одтвердила Бесс и грустно посмотрела на бывшего возлюбленного. – Я знаю, что, если ваши люди не найдут их следов там, ты снова обвинишь меня во лжи. Но я тебе сказала только то, что слышала, ни слова не прибавив и не убавив.</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И Бесс повернулась, чтобы уйти. Но прежде, чем она успела взяться за дверную ручку, Эндрю стремительно преодолел разделявшее их пространство и, обняв сзади женщину за плечи, прижал ее к своей груд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 осторожна, береги себя, – шепнул он ей на ухо. – Если Джо узнает, что ты сотрудничаеш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ты мне все-таки вериш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повернулась лицом к Эндрю, чтобы видеть выражение его глаз. Они светились нежностью. Радость охватила Бесс. Она поняла, что в глубине души Эндрю испытывал к ней теплые чувства и не сомневался в ее искренност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ризнался он. – Я всегда верил и верю теб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Их губы слились в поцелуе. Бесс вновь испытала забытые ощущения. Эндрю медленно распахнул халат, который Бесс надела на голое тело, наклонился, и его горячий язык, коснувшись соска Бесс, стал играть с ним. Она застонала от наслаждения, запрокинув голов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Чувство ни с чем не сравнимого блаженства разлилось по ее телу. Она еще теснее прижалась к Эндрю, и его восставшая плоть уперлась ей в живот. Легкими движениями ладоней Бесс ласкала израненную спину Эндрю, затем ее руки скользнули вниз, под резинку трусов, и начали поглаживать крепкие упругие ягодицы Эндрю.</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учащенно задышал и прижал ее бедра к своим, предвкушая сладкий миг близост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о тишину ночи разорвал телефонный звонок.</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и оцепенели. Придя в себя, Эндрю быстро подошел к ночному столику и взял мобильный телефон. Бесс била мелкая дрожь, ее сжигал огонь неутоленного желани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ло? – тихо сказал Эндрю и выразительно посмотрел на Бесс. Он не хотел, чтобы она слышала разговор.</w:t>
      </w:r>
    </w:p>
    <w:p>
      <w:pPr>
        <w:pStyle w:val="Normal"/>
        <w:suppressAutoHyphens w:val="true"/>
        <w:ind w:firstLine="709"/>
        <w:jc w:val="both"/>
        <w:rPr>
          <w:rFonts w:ascii="Times New Roman" w:hAnsi="Times New Roman" w:cs="Times New Roman"/>
        </w:rPr>
      </w:pPr>
      <w:r>
        <w:rPr>
          <w:rFonts w:cs="Times New Roman" w:ascii="Times New Roman" w:hAnsi="Times New Roman"/>
        </w:rPr>
        <w:t>Что со мной происходит?! – ужаснулась Бесс. – Неужели я сошла с ума? Два года назад я доверяла этому человеку. Но ситуация с тех пор изменилась. Он не хочет говорить в моем присутствии. Он воспринимает меня как врага.</w:t>
      </w:r>
    </w:p>
    <w:p>
      <w:pPr>
        <w:pStyle w:val="Normal"/>
        <w:suppressAutoHyphens w:val="true"/>
        <w:ind w:firstLine="709"/>
        <w:jc w:val="both"/>
        <w:rPr>
          <w:rFonts w:ascii="Times New Roman" w:hAnsi="Times New Roman" w:cs="Times New Roman"/>
        </w:rPr>
      </w:pPr>
      <w:r>
        <w:rPr>
          <w:rFonts w:cs="Times New Roman" w:ascii="Times New Roman" w:hAnsi="Times New Roman"/>
        </w:rPr>
        <w:t>Запахнув халат, Бесс выскользнула в темный коридор. Конечно, я помогу ему, думала она, направляясь в свою комнату. Тем самым я обрету свободу. Но нужна ли мне она, если я во второй раз – и теперь уже окончательно – потеряю Эндрю? У Бесс не было ответа на этот вопрос.</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Увидев, что Бесс покинула комнату, Эндрю вздохнул с облегчением. Теперь он мог спокойно, без свидетелей, поговорить с шефо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лучил от тебя письмо по электронной почте, – услышал он голос Ларри Кремера. – Расскажи мне подробнее, что там у тебя происходит.</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вовсе не был удивлен тем, что шеф звонит ему посреди ночи. Кремер был совой и работал допоздна. Сегодня вечером Эндрю сообщил шефу о том, что Миллеры исчезли из гостиницы и необходимо принять меры к их розыску и задержанию. Его письмо было, как всегда, зашифровано. Эндрю и по телефону не мог говорить открытым текстом о происходяще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 промолвил он, – в ближайшее время освободятся еще одна-две комнаты. Так что несколько наших парней могут подъехать сюда и познакомиться с обстановкой. После этого мы и решим, устраивать ли здесь семинар или перенести его в другое место. – Таким образом, Эндрю давал понять, что еще несколько проживавших здесь террористов готовы перейти на нелегальное положение и он просит центр прислать подкрепление, чтобы проследить за их перемещением. –</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Супружеская чета уже съехала сегодня, и можно занять ее номер.</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я уже знаю из твоего сообщения по электронной почте. Скажи, им понравился отдых на Онтари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что да. Я говорил об этом с миссис Миллер. По-моему, она осталась довольна пребыванием в «Приюте скитальца». Впрочем, я могу попытаться снова связаться с ними и расспросить их о впечатлениях. Правда, я не знаю точно, где они сейчас находятся. Миллеры не сказали, куда держат пут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хотел немедленно сообщить Ларри, что, по свидетельству Бесс, Кэрол и Майкл вылетели в Торонто, но он не мог сделать этого из опасения, что его подслушивают. Кроме того, он не был уверен, что это правда. Бесс Уорнер была вполне способна солгать ему. Хотя, с другой стороны, в последнее время Эндрю вновь начал доверять бывшей возлюбленной. Однако Джо мог сознательно обмануть свою невесту, опасаясь подвоха с ее стороны. В таком случае Бесс становилась источником дезинформации. При мыслях о Бесс у Эндрю защемило сердце. Он до сих пор чувствовал на губах вкус поцелу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хотелось бы получить побольше сведений о тех местах, куда я отправляю наших сотрудников, – промолвил Ларри раздраженным тоном, однако Эндрю понимал, что шефа выводит из себя не его нерасторопность, а сложная ситуаци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 Ларри, даю тебе слово, что все будет хорошо. Здесь уже освободилась комната, в которой могли бы остановиться Эд Стенбек и Ред Кинг. – Эндрю чувствовал бы себя намного спокойнее, если бы у него были надежные тылы. – Ничего страшного, если они поживут пару дней в одном номере. В любом случае, – продолжал Эндрю, – я позвоню тебе завтра. Да, кстати, я собираюсь отправиться в район Торонто, чтобы попытаться и там подыскать живописные места для проведения конференци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насторожился Ларри. – Как ты сказал, в район Торонт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давно там не был, но слышал много интересного о тех местах.</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тлично, похвалил себя Эндрю, мне удалось сообщить полученные сведения в завуалированной форме. Ложная она или правдивая, покажет время, но Ларри должен владеть всей информацией, чтобы иметь возможность перепроверить е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онечно, упоминание в телефонном разговоре о Торонто, куда направились Миллеры, было сопряжено с определенным риском. Но Эндрю не имел права медлить. Имея фору во времени, террористы могли раствориться без следа, уйти в подполь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Хорошо, – сказал Ларри, – мы созвонимся с нашими людьми в Торонто и в близлежащих местах, чтобы узнать, какая там погода. Думаю, тебе действительно скоро придется отправиться туда.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наешь, что я всегда готов помочь своим коллегам. Не люблю делать скоропалительных выводов, но считаю, что в данное время здесь сложилась очень благоприятная обстановка для тех мероприятий, которые наметила наша профессиональная корпораци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намекал на готовность Бесс Уорнер помогать ему. В глубине души он верил этой женщине. Если она не лукавила и действительно намеревалась сотрудничать с ним, его расследование должно в скором времени дать ощутимые результаты. Эндрю очень надеялся на успех операции. И не только потому, что хотел с честью выполнить свой служебный долг. Эндрю понимал, что жизнь Бесс находится под угрозой и только срыв планов террористов может спасти е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Стен, мой мальчик, – сказал Ларри, – я очень рассчитываю на тебя. Ты непременно должен найти подходящее место для проведения нашего семинара. Это чертовски важно. Никогда не выпускай эту цель из вид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еспокойся, положись на меня.</w:t>
      </w:r>
    </w:p>
    <w:p>
      <w:pPr>
        <w:pStyle w:val="Normal"/>
        <w:suppressAutoHyphens w:val="true"/>
        <w:ind w:firstLine="709"/>
        <w:jc w:val="both"/>
        <w:rPr>
          <w:rFonts w:ascii="Times New Roman" w:hAnsi="Times New Roman" w:cs="Times New Roman"/>
        </w:rPr>
      </w:pPr>
      <w:r>
        <w:rPr>
          <w:rFonts w:cs="Times New Roman" w:ascii="Times New Roman" w:hAnsi="Times New Roman"/>
        </w:rPr>
        <w:t>Эндрю и не собирался отступать, отлично понимая, что его поражение повлекло бы за собой гибель многих людей. В том числе и Бесс.</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Утром Бесс занялась обычными делами. Раскатывая тесто для песочного печенья, Бесс вспоминала события прошедшей ночи. Ее посещение номера Эндрю не было напрасным. Бесс чувствовала, что бывший возлюбленный стал больше доверять ей. Их по-прежнему влекло друг к другу. Бесс до сих пор ощущала на губах вкус поцелуя Эндрю. Но неожиданно зазвонивший телефон не дал им забыться, вновь вернул к суровой действительности и напомнил Эндрю, кто он и зачем явился в «Приют скитальца». Бесс понимала, что секретный агент обязан прежде всего выполнить свой долг, остановить террористов любой ценой.</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Я мешаю ему, отвлекаю от проведения важнейшей операции, сокрушалась она. Мне надо держать свои чувства в узд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е утро! – поздоровался вошедший в кухню Эндрю.</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Легок на помине, подумала Бесс. Как всегда в присутствии этого человека, ее охватило сильное волнени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 поздоровалась она. – Надеюсь, ты хорошо выспался, Стен?</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чуть не назвала Эндрю настоящим именем, она уже начала привыкать к его новому облику. Карие лучистые глаза Эндрю смотрели на нее с неподдельной нежность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отив, этой ночью мне не дали поспать, – невозмутимо сказал он.</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с тревогой огляделась. Их могли подслушать! Эндрю сам говорил, что нашел «жучок» в ее комнате, точно такое же устройство, без сомнения, установлено и здесь, в кухн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здоров? – с беспокойством спросила она. Может быть, Эндрю услышал по телефону плохие новост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 так близко подошел к ней, что Бесс охватило страстное желание прижаться щекой к его груд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ейчас я чувствую себя вполне удовлетворительно, но этой ночью у меня был озноб. По всей видимости, подхватил какую-то инфекцию. Меня бросало то в жар, то в холод.</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Лукавая улыбка заиграла на губах Эндрю. Поняв намек, Бесс вспыхнула от смущени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очень жаль, – пролепетала она, отводя глаза. – Береги здоровье. Не хотелось бы, чтобы ты расхворал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трак уже готов?</w:t>
      </w:r>
    </w:p>
    <w:p>
      <w:pPr>
        <w:pStyle w:val="Normal"/>
        <w:suppressAutoHyphens w:val="true"/>
        <w:ind w:firstLine="709"/>
        <w:jc w:val="both"/>
        <w:rPr>
          <w:rFonts w:ascii="Times New Roman" w:hAnsi="Times New Roman" w:cs="Times New Roman"/>
        </w:rPr>
      </w:pPr>
      <w:r>
        <w:rPr>
          <w:rFonts w:cs="Times New Roman" w:ascii="Times New Roman" w:hAnsi="Times New Roman"/>
        </w:rPr>
        <w:t>Бесс резко обернулась и увидела, что ее жених стоит на пороге кухни. Неужели он все слышал? – испуганно подумала он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полчаса я жду всех в ресторане, – ответила Бесс, чувствуя, как горят ее щек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жо был одет в джинсовую рубашку, широкие белые брюки и шлепанцы на босу ног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н сейчас поможет мне взбить яйца для омлета, – продолжала он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научиться готовить, – сообщил Эндрю, вновь входя в образ простодушного коммивояжера, – и запоминаю рецепты полюбившихся мне блюд. Ваша невеста – прекрасная поварих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 нее настоящий талант, – согласился Джо и, прежде чем Бесс успела как-то отреагировать, быстро подошел к ней и заключил в объятия. – Какие у тебя планы на сегодня, дорогая? Мне хочется устроить для наших постояльцев небольшую прогулку. У тебя есть предложение, куда бы нам отправиться?</w:t>
      </w:r>
    </w:p>
    <w:p>
      <w:pPr>
        <w:pStyle w:val="Normal"/>
        <w:suppressAutoHyphens w:val="true"/>
        <w:ind w:firstLine="709"/>
        <w:jc w:val="both"/>
        <w:rPr>
          <w:rFonts w:ascii="Times New Roman" w:hAnsi="Times New Roman" w:cs="Times New Roman"/>
        </w:rPr>
      </w:pPr>
      <w:r>
        <w:rPr>
          <w:rFonts w:cs="Times New Roman" w:ascii="Times New Roman" w:hAnsi="Times New Roman"/>
        </w:rPr>
        <w:t>Бесс вынуждена была подыгрывать Джо. В его прищуренных глазах таилась угроза. Что он замышляет? – с тревогой спросила она себя. Боковым зрением Бесс видела, с каким недовольством смотрит на них Эндрю. В эту минуту Бесс и Джо походили на влюбленную парочку, но никто не знал, что творится в душе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 подумать... – Она заставила себя улыбнуться. – Может быть, мы свозим их на Оленье озеро? Там очень красив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а обняла Джо за шею и прильнула к нему всем телом. Бесс оставалось лишь надеяться, что Эндрю правильно поймет ее действи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ездка на Оленье озеро? Великолепная идея! – воскликнул Джо. – Наши постояльцы там еще не был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повернулась к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н, надеюсь, ты тоже поедешь с нами? – спросила она, хотя заранее знала ответ. Эндрю, конечно, не захочет упустить возможность остаться в «Приюте скитальца» без соглядатаев.</w:t>
      </w:r>
    </w:p>
    <w:p>
      <w:pPr>
        <w:pStyle w:val="Normal"/>
        <w:suppressAutoHyphens w:val="true"/>
        <w:ind w:firstLine="709"/>
        <w:jc w:val="both"/>
        <w:rPr>
          <w:rFonts w:ascii="Times New Roman" w:hAnsi="Times New Roman" w:cs="Times New Roman"/>
        </w:rPr>
      </w:pPr>
      <w:r>
        <w:rPr>
          <w:rFonts w:cs="Times New Roman" w:ascii="Times New Roman" w:hAnsi="Times New Roman"/>
        </w:rPr>
        <w:t>Как Бесс и ожидала, он отрицательно покачал головой. По взгляду Эндрю Бесс поняла, как он страдает, видя ее в объятиях другого. Я терплю все это только ради того, чтобы помочь тебе! – хотелось крикнуть е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жаль, но я неважно себя чувствую. Думаю, будет лучше, если я прилягу и немного посплю, – ответил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ам будет угодно, – холодно сказал Дж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ю быстрее поправиться, – промолвила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 Взгляд Эндрю немного смягчилс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За завтраком Бесс громко, так чтобы все слышали, сказала, обращаясь к Эндрю, что уберет его комнату и проветрит, прежде чем отправится вместе со всеми на прогулк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Поев, Эндрю поднялся к себе в номер и застал там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уйду, посмотри под подушку, – шепнула она ему, а затем продолжала, повысив голос: – Я поменяла постельное белье и сделала влажную уборку. Надеюсь, ты скоро поправишься. А сейчас мне надо убрать другие комнаты. До скорой встреч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а вышла из номера. Эндрю постоял в раздумье, вспоминая, как чуть не вышел из себя сегодня, когда на его глазах Джо снова стал лапать Бесс. Эндрю понимал, что она вынуждена играть роль нежной невесты, чтобы Джо не заподозрил ее в предательств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вздохнул и запер дверь. Заглянув под подушку, он обнаружил там оставленные Бесс бумаги. Это были адреса, телефонные номера и имена всех постояльцев, останавливавшихся в гостинице за последние несколько месяцев. Конечно, эти люди жили по поддельным документам, но и фальшивки могли помочь расследованию. Эндрю нашел также связку запасных ключей от всех номеров.</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огда обитатели «Приюта скитальца» уехали и в гостинице все стихло, Эндрю отправился в номер Джо. Он начал с компьютера. Эндрю работал в перчатках, зная, что Джо очень подозрителен и осторожен и вполне может снять отпечатки пальцев с клавиатуры. Вскоре на экране появилось требование ввести пароль. Эндрю ожидал этого. Он вставил диск с программой, определяющей набор ключевых знаков для доступа к базе данных. Но на этот раз она оказалась бессильно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ерт! – выругался Эндрю.</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Информация, содержащаяся на жестком диске, была строго засекречена и хорошо защищена от взломщиков. Это свидетельствовало только об одном: то, что необходимо было знать Эндрю для успеха расследования, следовало искать именно здесь. Эндрю выключил компьютер и порылся в ящиках стола, но не нашел ничего интересного. В папках с бумагами досье на стариков Уорнеров, о котором говорила Бесс, не было. Это не удивило Эндрю. Джо вряд ли стал бы хранить важные документы на видном мест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Понимая, что он зря теряет время, Эндрю покинул номер Джо и обыскал комнаты постояльцев, но и там не обнаружил ничего стоящего внимания. Ему оставалось осмотреть лишь номер Ника Фарини, но тут с улицы раздался шум подъезжающих машин, одна из них посигналил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Подойдя к окну холла, Эндрю осторожно выглянул во двор, стараясь оставаться незамеченным. Из одного пикапа вышла Бесс, из другого выскочил рассерженный Джо и стал что-то говорить ей, энергично жестикулируя. Сзади к Бесс подошел Ник, он держал руки в карманах и выглядел не менее раздосадованным, чем его босс.</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Хотя Эндрю не слышал, о чем говорил Джо, он догадался, в чем дело. Джо и Нику не понравилось, что Бесс, сидевшая за рулем одной из машин, посигналила, подъехав к гостинице. Она хотела предупредить Эндрю, что они возвращаются. Сердце его сжалось от нежности. Эндрю был уверен, что Бесс сумеет отговориться. Она наверняка оправдается тем, что хотела прогнать сидевшую на дороге кошку.</w:t>
      </w:r>
    </w:p>
    <w:p>
      <w:pPr>
        <w:pStyle w:val="Normal"/>
        <w:suppressAutoHyphens w:val="true"/>
        <w:ind w:firstLine="709"/>
        <w:jc w:val="both"/>
        <w:rPr>
          <w:rFonts w:ascii="Times New Roman" w:hAnsi="Times New Roman" w:cs="Times New Roman"/>
        </w:rPr>
      </w:pPr>
      <w:r>
        <w:rPr>
          <w:rFonts w:cs="Times New Roman" w:ascii="Times New Roman" w:hAnsi="Times New Roman"/>
        </w:rPr>
        <w:t>Эндрю поспешил в свою комнату. Теперь у него не осталось сомнений в искренности Бесс.</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Heading2"/>
        <w:ind w:firstLine="709"/>
        <w:rPr/>
      </w:pPr>
      <w:r>
        <w:rPr/>
        <w:t>12</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За ужином Джо ни на шаг не отпускал от себя Бесс. Он велел ей сесть за один с ним столик и не спускал с нее глаз. У Бесс сразу же пропал аппетит, она не на шутку встревожилась и сильно нервничала. Дурные предчувствия одолевали е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жо обнимал невесту за плечи, гладил по руке. В конце концов от его назойливых ласк и прикосновений кожа Бесс покрылась мурашками. Не к добру все это, с замиранием сердца думала Бесс.</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 концу ужина Джо совсем разошелся. Он стал целовать Бесс, которая теперь мечтала только об одном: побыстрее подняться в свою комнату и хорошенько вымыться антибактериальным мылом.</w:t>
      </w:r>
    </w:p>
    <w:p>
      <w:pPr>
        <w:pStyle w:val="Normal"/>
        <w:suppressAutoHyphens w:val="true"/>
        <w:ind w:firstLine="709"/>
        <w:jc w:val="both"/>
        <w:rPr>
          <w:rFonts w:ascii="Times New Roman" w:hAnsi="Times New Roman" w:cs="Times New Roman"/>
        </w:rPr>
      </w:pPr>
      <w:r>
        <w:rPr>
          <w:rFonts w:cs="Times New Roman" w:ascii="Times New Roman" w:hAnsi="Times New Roman"/>
        </w:rPr>
        <w:t>Бесс ловила на себе холодный взгляд Эндрю, который явно ревновал ее к жениху, и это повергало женщину в отчаяние. Неужели ты не понимаешь, что я терплю подобное обращение только ради успеха твоего расследования? – думала Бесс.</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а, она играла роль любящей нежной невесты лишь ради Эндрю и ради спасения своих родителей. Полчаса назад Бесс услышала, как Джо и Ник, смеясь, говорили о катаклизмах, которые благодаря их деятельности вскоре разразятся в Северной Америке, а затем и во всем мире. Они радовались своему могуществу и силе. Бесс хотела передать услышанное Эндрю. Кроме того, у нее были для него важные новости. После ужина, оставшись под присмотром Ника, Бесс улучила момент и, когда коротышка вышел в зал, чтобы собрать столовые приборы, шепнула помогавшему ей мыть посуду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надо поговорит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воей комнате, – успел сказать он.</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 кухню вернулся Ник, и они замолчал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икогда время не тянулось так медленно для Бесс, как этим вечером. Она выгуляла Уникума, приняла душ и приготовилась ко сну, а постояльцы все не расходились по своим комната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аконец в гостинице все стихло. Бесс выключила свет и легла в постель. Не смыкая глаз, она напряженно вслушивалась в ночную тишину. Яркая полная луна заглядывала в окно, и вся обстановка комнаты казалась нереальной, призрачной. Бесс думала о том, что ей следовало бы, пожалуй, надеть поверх тонкой ночной рубашки стеганый халат. В нем она чувствовала бы себя более защищенной в присутствии Эндрю. Ей не хотелось, чтобы во время важного разговора ее отвлекали посторонние мысли и эмоци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ремя шло, а Эндрю все не приходил. До слуха Бесс доносились тихие ночные шорохи, она слышала тяжелое дыхание спящего Уникума, который беспокойно ворочался во сне. Прошел час или полтора... и вот наконец раздался звук, которого Бесс так долго ждала. Дверь в ее комнату открылась. В смутном свете луны она увидела метнувшуюся к ней тень и почувствовала, как вошедший присел на край кроват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с, ты не спиш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то был голос Эндрю. Бесс вздохнула с облегчение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шепотом ответила она и села, оперевшись на подушк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опасалась, что распаленный своими ласками Джо может прийти к ней сегодня ночью и потребовать от невесты доказательств ее любви. Бесс решила в таком случае пожертвовать собой: уступить домогательствам и побыстрее выпроводить Джо. Появление в ее комнате Стена Колдуэлла в тот момент, когда в ней находился Джо, могло стать настоящей катастрофой как для нее самой, так и для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чень рада, что ты пришел, – сказала Бесс. Эндрю промолчал. Наклонившись, он почесал за ушами поднявшего голову пса. Бесс на несколько мгновений прикрыла глаза, ее охватили чувства обиды и одиночества: Эндрю не понимал ее, ее поведение вызывало у него ревность. Бесс очень хотелось, чтобы он обнял ее, крепко прижал к груди. Она ощущала приближение развязки, и дурные предчувствия вызывали у нее страх перед будущи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ем ты собиралась поговорить со мной? – наконец спросил Эндрю бесцветным голосом, и Бесс испугалась: разделявшие их преграды, казалось, уже рухнули, но сегодня вечером они, похоже, вновь выросли между ними, став, возможно, непреодолимым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Что ни делается, все к лучшему, обреченно подумала он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адо сообщить тебе то, что я узнала сегодня. Завтра съезжает сразу чуть ли не половина постояльцев. А может быть, и больш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уда они направляются? – Эндрю охватило волнение: вот оно, начинает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этого не знаю, – с сожалением сказала он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ерт! – с досадой воскликнул Эндрю и тут же понизил голос: – Сегодня я пытался войти в компьютер Джо, но не смог подобрать парол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я могла бы тебе помочь, – задумчиво промолвила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оживился Эндрю и, придвинувшись ближе, положил руку ей на плечо. Сердце Бесс сладко заныло. – Каким образо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тихо засмеялас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Джо есть электронный органайзер, с которым он никогда не расстается, но однажды – это было на прошлой неделе – Джо оставил его дома. Я скачала всю содержащуюся в нем информацию в свой компьютер, объединив ее в файл под названием «рецепты». Внимательно просмотрев его, я обнаружила несколько длинных строчек цифр и букв, которые, возможно, являются паролями. Но Ник и Джо постоянно опекают меня, и мне не представилось удобного случая проверить, верна ли моя догадк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не следует подходить к компьютеру Джо – слишком опасно. Да и зачем тебе это над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погладил ее по предплечью и чуть задел грудь. Волна желания накатила на Бесс, она затрепетала от прикосновений единственного на свете мужчины, способного довести ее до экстаза своими ласкам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деюсь найти в его компьютере документы, которые он сфабриковал против моих родителей, – объяснила Бесс, стараясь не терять самообладания. – Или упоминания о подставном счете в швейцарском банке, который якобы принадлежит моему отцу. На худой конец там можно обнаружить улики против самого Джо, которые заинтересуют власти. Не местные, конечно. Шеф здешних полицейских – близкий приятель Джо. Я подозреваю, что Браун оплачивает его услуг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 меня тоже сложилось такое впечатлени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большая группа наших постояльцев завтра направляется в аэропорт. Думаю, Джо не возьмет меня с собой провожать гостей, несмотря на постоянную демонстрацию нежных чувств, которые он якобы питает ко мне... – Бесс замолчала, чувствуя, что Эндрю убрал руку с ее плеча. И ей снова стало одиноко. Сделав над собой усилие, она продолжала: – Джо не доверяет мне. И он доказал это, когда солгал, сказав, что все постояльцы пробудут у нас еще по крайней мере пару недель. Джо конечно же не хочет, чтобы я знала, сколько именно гостей уезжают и куда они держат путь. Я дам ему обещание не покидать гостиницу в его отсутствие, а ты сделаешь вид, что уезжаешь на целый день по делам. И затем мы сможем не спеша обыскать все здани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Бесс, ты замечательно все придумала. – В голосе Эндрю слышалась нежность. Он был искренне благодарен е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еще не все, – торопливо сказала Бесс. – Я случайно услышала обрывок разговора Джо и Ника. Они поздравляли друг друга с тем, что буквально через несколько недель разбогатеют и обретут невиданную власть над миро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ни упоминали, каким образом это произойдет?</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Бесс вздохнула. – Они похвалялись, что мир станет игрушкой в их руках и они сделают с ним все, что захотят. Мне показалось, что эти двое очень уверены в себе. – Бесс закусила нижнюю губу и немного помолчала. – Я боюсь, Эндрю. Как ты считаешь, что они задумал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а не приложу, – мрачно ответил он. – Но я обязательно выведу их на чистую воду. С твоей помощью, разумеетс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придвинулся к ней и неожиданно крепко обнял. Она подалась к нему, ее руки обвились вокруг крепкой шеи Эндрю, голова упала ему на плеч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се это кончится, Эндрю? – тихо спросила она с отчаяние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о, Бесс, – прошептал он ей на ухо и зарылся лицом в ее волосы. – Твоим родителям больше не будет угрожать опасность. Впрочем, как и тебе самой.</w:t>
      </w:r>
    </w:p>
    <w:p>
      <w:pPr>
        <w:pStyle w:val="Normal"/>
        <w:suppressAutoHyphens w:val="true"/>
        <w:ind w:firstLine="709"/>
        <w:jc w:val="both"/>
        <w:rPr>
          <w:rFonts w:ascii="Times New Roman" w:hAnsi="Times New Roman" w:cs="Times New Roman"/>
        </w:rPr>
      </w:pPr>
      <w:r>
        <w:rPr>
          <w:rFonts w:cs="Times New Roman" w:ascii="Times New Roman" w:hAnsi="Times New Roman"/>
        </w:rPr>
        <w:t>А ты? – хотелось спросить Бесс. Что будет на этот раз с тобой?</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а хотела что-то сказать, но Эндрю закрыл ей рот поцелуем. У Бесс закружилась голова, она потеряла контроль над собой и стала страстно отвечать Эндрю. Его губы, его язык разбудили в Бесс воспоминания о минутах близости, о наслаждении, которое они доставляли друг другу когда-т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положил ладони на ее упругие груди и стал большими пальцами играть с сосками, которые быстро затвердели и набухли от его прикосновений. Бесс тихо застонала. Немного отстранившись, она сбросила с себя простыню и прерывающимся от возбуждения голосом позвал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Бесс, сейчас не время заниматься любовью, – сказал он, тяжело дыша.</w:t>
      </w:r>
    </w:p>
    <w:p>
      <w:pPr>
        <w:pStyle w:val="Normal"/>
        <w:suppressAutoHyphens w:val="true"/>
        <w:ind w:firstLine="709"/>
        <w:jc w:val="both"/>
        <w:rPr>
          <w:rFonts w:ascii="Times New Roman" w:hAnsi="Times New Roman" w:cs="Times New Roman"/>
        </w:rPr>
      </w:pPr>
      <w:r>
        <w:rPr>
          <w:rFonts w:cs="Times New Roman" w:ascii="Times New Roman" w:hAnsi="Times New Roman"/>
        </w:rPr>
        <w:t>Но для нас оно, может быть, никогда больше не наступит! – хотелось закричать ей.</w:t>
      </w:r>
    </w:p>
    <w:p>
      <w:pPr>
        <w:pStyle w:val="Normal"/>
        <w:suppressAutoHyphens w:val="true"/>
        <w:ind w:firstLine="709"/>
        <w:jc w:val="both"/>
        <w:rPr>
          <w:rFonts w:ascii="Times New Roman" w:hAnsi="Times New Roman" w:cs="Times New Roman"/>
        </w:rPr>
      </w:pPr>
      <w:r>
        <w:rPr>
          <w:rFonts w:cs="Times New Roman" w:ascii="Times New Roman" w:hAnsi="Times New Roman"/>
        </w:rPr>
        <w:t>После завершения операции Эндрю навсегда покинет ее. Его будут чествовать как героя, он продвинется по службе и уедет неизвестно куда выполнять новое задание. А о том, что будет, если она и Эндрю проиграют в борьбе с террористами, Бесс даже не хотела думать. В любом случае им не быть вместе – даже если обоим удастся выжит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е понимаю, Эндрю, – сказала Бесс, стараясь унять бивший ее озноб. – До завтра. Надо хорошенько выспаться, завтра нас ждут великие события.</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Войдя в магазинчик табачных изделий, Эндрю подошел к телефону-автомату и торопливо набрал номер шеф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инается, Ларри. Завтра уезжает большая группа. А может быть, и все. У тебя есть агенты, которые могли бы проследить за их передвижение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се дороги под наблюдением. Мои люди получили приказ не спускать глаз со всех движущихся в сторону аэропорта пикапов. Но куда направляются твои подопечны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не знаю, – признался Эндрю. – Думаю, что сегодня мне удастся это выяснить. Но самое неприятное, мы до сих пор не имеем информации о том, какова цель этих ребят.</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й в виду, что Стенбек и Кинг уже в пут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С их помощью я непременно выясню, что замышляют Джо и его люд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и выезжают из гостиниц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оим расчетам через полчаса. Когда я уходил из «Приюта скитальца», они паковали вещи. К сожалению, мы даже не знаем, единственная ли это группа. Но я надеюсь добыть все необходимые сведени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мой мальчик. Я верю в тебя. Желаю удачи. – И Ларри Кремер дал отбой.</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У Эндрю стало тяжело на сердце. Он опять оставался один на один с противником. По крайней мере, до тех пор, пока не прибудут его коллеги. Впрочем, нет, подумал он, у меня есть Бесс!</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верил в ее искренность. Она была на его стороне. Но в глубине души он все еще опасался, что Бесс Уорнер предаст ег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ернувшись в гостиницу и поставив машину в гараж, Эндрю стал разыскивать Бесс. Он обнаружил ее на берегу озера, где она прогуливала собаку. Эндрю не понравилась такая беспечность. После загадочного выстрела Бесс следовало быть осторожне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есколько минут Эндрю наблюдал за Бесс и Уникумом и с сожалением вспоминал минувшую ночь. Может быть, ему все же стоило воспользоваться ситуацией? Ведь Бесс была явно готова уступить ему. Однако Эндрю понимал, что поступил правильно, не поддавшись минутной слабост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 крикнул он, приближаясь к Бесс. Она широко улыбнулась ем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куму захотелось подвигаться, да и мне активный отдых пойдет на польз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бе не кажется, что ты сейчас представляешь собой прекрасную мишень? – хмурясь, спросил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все уехал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а возможно, нас просто хотят обвести вокруг пальц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ты ошибаешься. Мы здесь совершенно одни. Джо вернется через несколько часов.</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такая уверенность? – удивился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нимаю, что бдительность и осторожность – твои профессиональные качества, – сказала Бесс с улыбкой, – но на этот раз можешь оставить сомнения. После отъезда Миллеров остальных постояльцев словно подменили. Они сильно нервничали, как будто находились в ожидании очень важных событи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еще ничего не означает. – Эндрю пожал плечам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ила с ними под одной крышей в течение нескольких месяцев и хорошо изучила этих ребят. Поверь мне, я знаю, что говорю. Атмосфера стала совсем другой. Они не вернутся до темноты. Предусмотрительный и осторожный Джо будет держать всех в аэропорту, провожая каждую группу на определенный рейс. Ему необходимо убедиться, что все улетели в нужном направлении. А для остающихся долгие проводы будут хорошим уроком. Никто не посмеет передумать в последний момент или улизнуть. Так что давай воспользуемся удобным случаем и займемся расследование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ернувшись в гостиницу, они направились в комнату Бесс, открыли файл «рецепты» в ее компьютере и распечатали строчки букв и цифр, которые она скопировала с электронного органайзера Джо. Возможно, это были пароли. Они вышли в коридор, у дверей, ведущих в номер Джо, Эндрю протянул Бесс резиновые перчатк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нельзя оставлять отпечатки пальцев.</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ешь ли ты... Впрочем, Джо действительно на все способен.</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Проникнув в номер, Эндрю включил компьютер, Бесс встала рядом, напряженно следя за его действиями. Эндрю ввел первую строчку абракадабры, обнаруженной в электронной записной книжке Джо Брауна. Неудача. Он напечатал вторую строчку. Безрезультатн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бы его побрал! – с досадой воскликнул он, злясь на хитроумного Джо, и обернулся к Бесс. – Террористы уже в пути. Наши агенты следят за ними, но мы не знаем, что на уме у этих парней. Чтобы остановить их, нам надо иметь полную информацию об их планах.</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следует комбинировать эти буквы и цифры из разных строчек? – предположила Бесс. – Сколько знаков должно быть в парол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точно, но много, иначе моя программа сработала бы и нашла нужное сочетание знаков.</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поступил так, как сказала Бесс, но его усилия не увенчались успехо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буй вводить знаки наоборот – начиная с конца строчек, – посоветовала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бы нет?</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уже почти потерял всякую надежду добраться до базы данных компьютера Джо, После каждого введенного знака он нажимал клавишу «ввод», и вот, когда было набрано уже три четверти букв и цифр в обратном порядке, доступ к информации открыл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опали в точку! – радостно воскликнул Эндрю и чмокнул Бесс в щек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Файлов было очень много. Где искать самые важные? На просмотр всех может уйти день или даже больше. Эндрю потер виски. Что делать? В компьютере отсутствовали устройства записи, поэтому нельзя было скопировать информацию, унести ее, а затем изучить на досуге. Нужные сведения необходимо было найти прямо сейчас. Эндрю наугад раскрывал один файл за други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посмотрим, что здесь, – сказала Бесс, указывая на файл «Перспективы».</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открыл файл.</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н! – воскликнула Бесс, вцепившись в плечо Эндрю.</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достал телефон и набрал номер Ларри. Теперь не до конспирации, необходимо срочно сообщить важную информацию шеф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воню с мобильного, – торопливо сказал Эндрю, – связь ненадежная, но мне надо незамедлительно доложить тебе о только что полученных сведениях.</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м дело? – В голосе Ларри звучала тревог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шел компьютерный файл со списками всех террористов, останавливавшихся в этой гостинице, здесь же указаны места, куда они посланы. Это стратегически важные промышленные районы или военные объекты. «Приют скитальца» -не единственная база, есть еще три, где готовят террористов для решительных действий. Запиши адрес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огда планируется проведение терактов? – озабоченно спросил Ларри, когда Эндрю закончил диктоват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нет дат, но, по всей видимости, взрывы прогремят одновременн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ерт! По всей стране воцарится паника. Это же катастрофа! Просто не верится... Кстати, как тебе удалось проникнуть в компьютер Дж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помогла Бесс. Она достала пароль и провела меня в комнату Брауна. – Эндрю ласково взглянул на Бесс и подмигнул е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говоришь о Бесс Уорнер? – Голос Ларри звучал настороженно. – О женщине, которая обручилась с Брауном и работала с ним вместе все это время, готовя террористов? Тебя снова провели, Мейсон. Это ловушка, дезинформация, которая должна сбить нас с толк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оцепенел. Он медленно отвел глаза в сторону, чтобы скрыть от Бесс охватившее его смятение. Мысли его путались. По приказу Ларри Кремера все агенты подразделения по борьбе с терроризмом могли быть в одночасье мобилизованы, им на помощь отправили бы дополнительные силы. А если информация окажется ложной, вина за срыв операции падет на Эндрю. Пока они будут ловить преступников там, где их нет и быть не может, они начнут действовать в совсем других местах. И тогда страну постигнет катастрофа. Эндрю не имел права на ошибку. От его решения зависело сейчас слишком многое.</w:t>
      </w:r>
    </w:p>
    <w:p>
      <w:pPr>
        <w:pStyle w:val="Normal"/>
        <w:suppressAutoHyphens w:val="true"/>
        <w:ind w:firstLine="709"/>
        <w:jc w:val="both"/>
        <w:rPr>
          <w:rFonts w:ascii="Times New Roman" w:hAnsi="Times New Roman" w:cs="Times New Roman"/>
        </w:rPr>
      </w:pPr>
      <w:r>
        <w:rPr>
          <w:rFonts w:cs="Times New Roman" w:ascii="Times New Roman" w:hAnsi="Times New Roman"/>
        </w:rPr>
        <w:t>Он снова посмотрел на Бесс. Она не слышала, что говорил Ларри. В этот момент она была изумительно прекрасна. Прекрасна и порочна? Что, если Бесс действительно обманывает меня? – мелькнуло в голове Эндрю. Могу ли я верить ей? Да, подсказывал ему внутренний голо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ошибаешься, Ларри. Я хорошо знаю Бесс Уорнер, она не обманывает нас. Ни эта женщина, ни ее родители не были причастны к преступлению, произошедшему два года назад. Что же касается нынешней ситуации, то Бесс старается лишь спасти своих близких. Информация, которую я тебе передал, не фальшивк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По мере того, как он произносил эти слова, лицо Бесс покрывалось мертвенной бледностью. В ее глазах отразился ужас. Наконец, не в силах больше сдерживать эмоции, она упала на колени и разрыдалас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городи чушь, Мейсон! – взревел Ларри, выведенный из себя упрямством подчиненного. – Каким местом ты думаеш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вой, Кремер, головой! И я настаиваю на мобилизации всех наших сил. Кроме того, надо привлечь к операции по обезвреживанию террористов группы захвата и спецподразделени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что будешь делать в это время? – насмешливо спросил Ларри. – Бьюсь об заклад, ты хочешь остаться в гостиниц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овершенно прав, я собираюсь остаться здесь и взять под свою защиту Бесс Уорнер. Мне надо расквитаться с Брауном, я должен дождаться его и завершить начатую игру. Если бы ты знал, как мне хочется увидеть выражение лица этого негодяя в тот момент, когда он узнает наконец, кто я на самом дел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бьет тебя, Мейсон. И на этот раз тебе не удастся воскреснут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Ларри, со мной ничего не случится. Я предупрежден, следовательно, вооружен. Кроме того, ближе к вечеру сюда должны приехать Стенбек и Кинг. Мы присмотрим за теми, кто еще остался в «Приюте скитальца», и постараемся собрать побольше улик против Брауна. Положись на мою интуици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не сразу ответил Ларри и положил трубк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глубоко задумался. Ларри, его шеф и близкий друг, который спас его от неминуемой гибели, вытащив из горящего гаража после взрыва, устроенного террористами, не верит в искренность Бесс Уорнер. В глубине души Эндрю и сам чувствовал, что здесь что-то не так. Уж слишком быстро и просто распутал он клубок заговора. Однако Эндрю не сомневался в Бесс. Дело, на его взгляд, было в чем-то друго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все еще стояла на коленях, закрыв ладонями лицо, ее тело сотрясали глухие рыдания. Эндрю погладил ее по голове, и женщина, опустив руки, с благодарностью взглянула на нег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 прошептала она срывающимся голосо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что? – удивился Эндрю. Сомневался ли он сейчас в ее искренности? Нет, нискольк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то, что ты веришь мн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оставим этот никчемный разговор. Нам надо идт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кивнула. Но прежде, чем выключить компьютер, Эндрю пролистал файл до конца, и внезапно его осенил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 Видишь?! – воскликнул он.</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 заглянув через его плечо, спросила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номер похож на адрес почтового ящика. Возможно, там Джо хранит так называемые доказательства вины твоих родителей. А это... это, похоже, номер счета в швейцарском банк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а Богу! – с облегчением выдохнула Бесс. Эндрю распечатал этот файл на принтере, после чего открыл и закрыл несколько документов, чтобы запутать следы, и наконец выключил компьютер. Бесс бросила тревожный взгляд на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так и не нашли несколько очень важных документов. Что с нами будет?</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обойдется, – постарался успокоить ее Эндрю.</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Его слова, по всей видимости, показались Бесс не слишком убедительными. И, не отдавая себе отчета в том, что делает, Эндрю заключил женщину в объятия. Бесс прильнула к нему всем телом, и они слились в поцелу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Эндрю, я умоляю тебя, – прошептала он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понимал, о чем она просит. Он и сам хотел этого. Эндрю подхватил Бесс на рук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верена, что мы поступаем правильно? Она приложила палец к его губам. Бесс сейчас ничего не хотела слышать о том, что им угрожает опасность, что сейчас не время заниматься любовью, что у них нет будущего...</w:t>
      </w:r>
    </w:p>
    <w:p>
      <w:pPr>
        <w:pStyle w:val="Normal"/>
        <w:suppressAutoHyphens w:val="true"/>
        <w:ind w:firstLine="709"/>
        <w:jc w:val="both"/>
        <w:rPr>
          <w:rFonts w:ascii="Times New Roman" w:hAnsi="Times New Roman" w:cs="Times New Roman"/>
        </w:rPr>
      </w:pPr>
      <w:r>
        <w:rPr>
          <w:rFonts w:cs="Times New Roman" w:ascii="Times New Roman" w:hAnsi="Times New Roman"/>
        </w:rPr>
        <w:t>Эндрю улыбнулся и направился в свой номер, неся на руках драгоценную ношу.</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Heading2"/>
        <w:ind w:firstLine="709"/>
        <w:rPr/>
      </w:pPr>
      <w:r>
        <w:rPr/>
        <w:t>13</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В крепких объятиях Эндрю Бесс погрузилась в полузабытье. Ей ни о чем не хотелось думать. Главное, Эндрю верит ей, а остальное не так уж и важн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ойдя в номер, Эндрю захлопнул за собой дверь, толкнув ее ногой, и осторожно положил Бесс на кровать. Она улыбнулась и протянула к нему руки. Это движение как будто послужило для него сигналом. Эндрю бросился к Бесс и сжал ее в объятиях. Несколько мгновений они лежали неподвижно. Эндрю с наслаждением вдыхал аромат духов Бесс, а затем, приподняв ее лицо за подбородок, поцеловал в мягкие податливые губы.</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 снял с нее одежду и отбросил в сторон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обвила руками его шею, обхватила ногами узкие бедра Эндрю и, подняв на него затуманенный взгляд, прошептал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тебя, Эндрю... Только тебя... Одного тебя...</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Бесс, должно быть, на полчаса погрузилась в крепкий сон. Когда она очнулась, то обнаружила, что лежит в объятиях Эндрю. Ее сердце сжалось от нежности. Бесс бесконечно любила Эндрю Мейсона, мужественного, самоотверженного человека, вернувшегося из небытия, чтобы спасти ее. То, что он остался жив, казалось ей настоящим чудо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открыл глаза, улыбнулся и поцеловал ее. Бесс хотела потеснее прижаться к нему, но Эндрю мягко отстранил е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пора вставать, Бесс. Джо и Ник вот-вот приедут. Мы должны быть готовы к встрече с ними. Кроме того, с минуты на минуту здесь могут появиться мои коллег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кивнула. Она все отлично понимала, хотя ей очень не хотелось вновь возвращаться к суровой действительности. Эндрю встал и начал одеваться. Бесс смотрела на его израненную спину и думала о том, что не переживет, если с ним что-нибудь случится. Вновь обретя возлюбленного, она не хотела терять ег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оделась, открыла верхний ящик стола и, обнаружив там расческу, улыбнулась. Эндрю не изменил своим привычкам: он всегда хранил здесь расческу. Взглянув в зеркало, висевшее на стене, Бесс увидела подошедшего к ней Эндрю. Его лицо выражало тревог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я мог, я отослал бы тебя подальше отсюда, Бесс, – сказал он. – Здесь тебе грозит опасность. Но тебе нельзя уезжать, Джо может заподозрить неладное. Мы не должны позволить ему исчезнуть, нам надо остановить его, сорвать планы террористов.</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е понимаю, Эндрю, и никуда не собираюсь уезжать. Мое малодушие поставило бы под удар родителей, а этого я не могу допустит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а скулах Эндрю заходили желвак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озаботимся о них, Бесс, обещаю тебе. С них будут сняты все обвинения. Джо должен за все заплатить, я не хочу, чтобы этот сукин сын вновь ушел от ответственност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обернулась и обвила его шею рукам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когда не прощу Брауну, что он сделал с тобой, – сказала она, преданно глядя в глаза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 крайней мере, остался жив, – с горечью промолвил он. – А вот мой отец погиб. Возможно, мне никогда не удастся найти доказательства, что его смерть – дело рук Брауна, но я нисколько не сомневаюсь в этом. Я слишком далеко зашел в своем расследовании, и террористы убрали старика, чтобы остановить меня. Но я не сдавал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ты никогда не идешь на попятный, – тихо сказала Бесс, не сводя глаз с его лица. – Что бы ни случилось, ты делаешь все мыслимое и немыслимое, чтобы выполнить задани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Ты готов жертвовать ради этого даже любовью, добавила она про себ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отец тоже находился на оперативной работе. Опытный и осторожный, он никогда не терял бдительности и не подпустил бы к себе человека, которому не доверял. К Джо Брауну старик относился как к сыну, и тому ничего не стоило расправиться с ни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 очень жестокий человек, – заметила Бесс, – он вполне мог пойти на убийство. Жалость и сострадание ему неведом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я не упущу негодяя, – процедил Эндрю сквозь зубы. – Он предстанет перед судо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 тебе помогу в этом! – горячо поддержала его Бесс.</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Бесс пылесосила ковровое покрытие в коридоре, когда к ней подошел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новь вхожу в роль Стена Колдуэлла, – сообщил он, – мои приятели-коммивояжеры только что благополучно прибыл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выключила пылесос и спустилась вниз, чтобы поприветствовать приехавших. У стойки регистрации она увидела двух мужчин средних лет. Эндрю представил их хозяйке «Приюта скитальца». Уникум тем временем тщательно обнюхал незнакомцев.</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д Стенбек, по всей видимости, в студенческие годы играл в баскетбол, решила Бесс. Она протянула ему руку, и великан, сжав ее в своих ладонях, поднес к губам, чтобы поцеловать. Бесс засмеялас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мило! Бьюсь об заклад, женщины наперебой покупают у вас бытовые прибор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пали в точку, – подтвердил Стенбек.</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не знала, сообщил ли Эндрю своим коллегам, что она посвящена в суть дела. Впрочем, это сейчас не имело никакого значения. Она решила подыгрывать им так, будто и не догадывалась, кто эти дво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Человек, которого Эндрю представил как Реда Кинга, был ниже ростом, чем его товарищ.</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целую ручек, – заявил он Бесс и чмокнул ее в щек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неодобрительно взглянул на коллег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осторожнее, Ред. Бесс обручена с совладельцем гостиницы, Джо Брауном. Скоро ты его увидиш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Агенты многозначительно переглянулис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ы зарегистрируетесь, – продолжал Эндрю, – мы отправимся на берег озера и немного прогуляемся. Подышим воздухом. Я расскажу вам о местных достопримечательностях и перспективах проведения здесь семинар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Показав Стенбеку и Кингу комнаты, в которых им предстояло жить, Бесс вернулась к уборке коридоров и холлов. Эндрю тем временем повел своих коллег на прогулку, захватив с собой Уникум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ставила пылесос в кладовку, когда внизу послышались шаги и раздался голос Дж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с, ты гд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ху! – отозвалась он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 быстро поднялся по лестнице. Бесс изобразила приветливую улыбку, хотя боялась и ненавидела Джо. Как ей вести себя с ним, после того как она узнала всю правду о преступных замыслах этого человек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Спокойнее, Бесс, сказала она себе, ты же собиралась выйти за него замуж. Хорошо, что он показал свое истинное лицо, и ты теперь знаешь, с кем имеешь дело. Продолжай играть роль любящей невесты. От твоей выдержки и хладнокровия зависят судьбы многих людей. </w:t>
      </w:r>
    </w:p>
    <w:p>
      <w:pPr>
        <w:pStyle w:val="Normal"/>
        <w:suppressAutoHyphens w:val="true"/>
        <w:ind w:firstLine="709"/>
        <w:jc w:val="both"/>
        <w:rPr>
          <w:rFonts w:ascii="Times New Roman" w:hAnsi="Times New Roman" w:cs="Times New Roman"/>
        </w:rPr>
      </w:pPr>
      <w:r>
        <w:rPr>
          <w:rFonts w:cs="Times New Roman" w:ascii="Times New Roman" w:hAnsi="Times New Roman"/>
        </w:rPr>
        <w:t>Джо радостно улыбался и выглядел веселым и беззаботным. Обняв невесту, он поцеловал ее в щек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оводил наших гостей? Все прошло хорошо? – поинтересовалась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Они уже в пут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У Бесс сжалось сердце. Джо разослал по всей стране террористов, которые должны взрывать здания и убивать людей, и говорит об этом с ликующей улыбкой. Он настоящее чудовищ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 выдавила она из себя. – Поскольку у нас освободилось несколько комнат, я разрешила Колдуэллу пригласить к нам двух его коллег, которые выбирают подходящее место для проведения небольшого семинара. – Она почувствовала, как Джо напрягся, и решила быть внимательной и предупредительной. – Если ты имеешь что-либо против, то позволь им только переночевать у нас, а завтра я скажу, что ты уже забронировал их номера для других постояльцев, и эти двое утром уедут.</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жо выпустил ее из объятий и отступил на шаг. Взгляд его стал колючим и холодны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мы и поступим, Бесс. Я помню, ты говорила мне о возможном приезде приятелей Колдуэлла, но я не предполагал, что это произойдет так скоро. Запомни, мы можем принять посторонних приезжих не раньше, чем разъедутся все наши постояльц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Джо, как скажешь. Сейчас я пойду готовить обед, а когда коллеги Колдуэлла вернутся с прогулки, я сообщу им о твоем решении. Кстати, сколько постояльцев у нас осталось? Я должна знать это, чтобы рассчитать количество продуктов.</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стеро, – неохотно ответил Джо. – Увидимся за обедом, а сейчас мне надо заняться кое-какими документам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проводила Джо тревожным взглядом. А вдруг он заметит, что кто-то во время его отсутствия входил в его компьютер? Она медленно спустилась по лестнице, каждое мгновение ожидая услышать яростный крик Джо. Но наверху все было тихо. Бесс заглянула в гостиную, где отдыхали после поездки в аэропорт шестеро оставшихся в гостинице постояльцев.</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нужна моя помощь сегодня? – услышала она за спиной голос Ника Фарин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вздрогнула от неожиданности. Обернувшись, она увидела, что на нее в упор смотрят маленькие злые глазки коротышк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пасибо. Я сама справлюсь с обедом, теперь нас не так уж много осталось. Спасибо за готовность помоч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е говоря ни слова, Ник прошел в гостиную.</w:t>
      </w:r>
    </w:p>
    <w:p>
      <w:pPr>
        <w:pStyle w:val="Normal"/>
        <w:suppressAutoHyphens w:val="true"/>
        <w:ind w:firstLine="709"/>
        <w:jc w:val="both"/>
        <w:rPr>
          <w:rFonts w:ascii="Times New Roman" w:hAnsi="Times New Roman" w:cs="Times New Roman"/>
        </w:rPr>
      </w:pPr>
      <w:r>
        <w:rPr>
          <w:rFonts w:cs="Times New Roman" w:ascii="Times New Roman" w:hAnsi="Times New Roman"/>
        </w:rPr>
        <w:t>Все будет хорошо, твердила как заклинание Бесс. Эндрю все предусмотрел, на этот раз он не позволит Джо выйти сухим из воды.</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Heading2"/>
        <w:ind w:firstLine="709"/>
        <w:rPr/>
      </w:pPr>
      <w:r>
        <w:rPr/>
        <w:t>14</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олепный обед, большое спасибо Бесс, – поблагодарил Эндрю, откидываясь на спинку стул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 сидел за одним столиком с Кингом и Стенбеком. С тех пор, как его коллеги поселились в «Приюте скитальца», Эндрю больше не помогал Бесс по хозяйств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жо кивнул Нику, и тот, встав из-за стола, начал молча собирать тарелк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чем мы займемся после столь восхитительной трапезы? – спросил Эд Стенбек.</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вечерам здесь обычно смотрят телеигры, – сообщил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это занятие не для меня, – заявил Эд, – я лучше подышу воздухом.</w:t>
      </w:r>
    </w:p>
    <w:p>
      <w:pPr>
        <w:pStyle w:val="Normal"/>
        <w:suppressAutoHyphens w:val="true"/>
        <w:ind w:firstLine="709"/>
        <w:jc w:val="both"/>
        <w:rPr>
          <w:rFonts w:ascii="Times New Roman" w:hAnsi="Times New Roman" w:cs="Times New Roman"/>
        </w:rPr>
      </w:pPr>
      <w:r>
        <w:rPr>
          <w:rFonts w:cs="Times New Roman" w:ascii="Times New Roman" w:hAnsi="Times New Roman"/>
        </w:rPr>
        <w:t>Эндрю понял, что Стенбек хочет осмотреть окрестност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пойду проверю свою электронную почту, нет ли каких-либо сообщений от наших коллег, – сказал Ред. – А потом, пожалуй, тоже прогуляюс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Ред Кинг должен был нашпиговать гостиницу прослушивающими устройствами. Эндрю не сомневался, что очень скоро им станут известны все секреты террористов. Сам Эндрю решил держаться поближе к Бесс, чтобы в любой момент успеть прийти ей на помощь, если понадобитс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Теперь все находилось под контролем и можно было вздохнуть с облегчением. Однако по прошествии нескольких часов уверенность Эндрю в том, что все страшное уже позади, растаяла как ды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д Стенбек не вернулся с прогулки. Охваченный тревогой Эндрю поднялся к Реду Кингу, но тот понятия не имел, где может быть Эд.</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йду поищу его, – сказал Эндрю, – а ты пошли Кремеру сообщение по электронной почте, а потом тоже выходи на берег. Я возьму с собой пса хозяйки гостиницы, может быть, он учует след Стенбек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Играя роль общительного и беззаботного Стена Колдуэлла, Эндрю с легким недоумением сообщил Бесс, что его приятель куда-то запропастил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шними красотами легко увлечься, – громко сказал он и добавил: – И все же пойду поищу ег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а лице Бесс отразилась тревога. Она понимала, что может означать исчезновение Эда Стенбека. Никто не стал бы убирать с дороги безобидного коммивояжера, Эда могли убить только в том случае, если его раскрыли. Эндрю не хотел верить в гибель своего коллеги. Стенбека, бывшего морского пехотинца, владеющего приемами рукопашного боя, осмотрительного и бдительного, голыми руками не возьмешь. Но если Эд жив, то почему не возвращается в «Приют скитальц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пойду, – заявила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 нет никакой необходимости, все в полном порядке, – солгал Эндрю. – Заодно я выгуляю Уникума. Представляю, как смутится старина Эд, когда выяснится, что он просто-напросто заблудился в трех соснах и не сумел самостоятельно найти дорогу назад.</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есмотря на шутливый тон Эндрю, Бесс отлично поняла скрытый смысл его слов: «Оставайся здесь и будь предельно осторожн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ю удачи, – бодрым голосом сказала она. Однако уже через полчаса надежды Эндрю на то, что его коллега жив, рухнули. У лодочного сарая, принадлежавшего соседу Бесс и Джо, Уникум внезапно начал скулить, и у Эндрю упало сердце. Он догадался, что ему предстоит увидеть в полутемном помещении. Открыв дверь, Эндрю переступил порог, держа правую руку под курткой, где висела кобура с «береттой».</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а полу в луже крови лежал Эд Стенбек, в его груди торчал нож. Наклонившись, Эндрю проверил пульс, он не прощупывался. Эндрю быстро вышел из сарая и поспешил в гостиницу. Необходимо было предупредить шефа и сообщить о случившемся с Эдом Стенбеком несчасть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Подойдя к «Приюту скитальца», Эндрю увидел, как от гостиничной стоянки на большой скорости отъезжает один из пикапов. Он не разглядел, кто сидел в машин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вбежал через черный ход в кухню и увидел Джо Брауна. Крепко прижимая к себе левой рукой Бесс, в правой он держал пистолет, направленный на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 пожаловать, Мейсон, – ухмыляясь, промолвил Джо.</w:t>
      </w:r>
    </w:p>
    <w:p>
      <w:pPr>
        <w:pStyle w:val="Normal"/>
        <w:suppressAutoHyphens w:val="true"/>
        <w:ind w:firstLine="709"/>
        <w:jc w:val="both"/>
        <w:rPr>
          <w:rFonts w:ascii="Times New Roman" w:hAnsi="Times New Roman" w:cs="Times New Roman"/>
        </w:rPr>
      </w:pPr>
      <w:r>
        <w:rPr>
          <w:rFonts w:cs="Times New Roman" w:ascii="Times New Roman" w:hAnsi="Times New Roman"/>
        </w:rPr>
        <w:t>У Эндрю перехватило дыхание. Его захлестнула ярость, но Эндрю ничего не мог предпринять, ведь в руках Джо была Бесс. Однако она внезапно мягко освободилась из объятий жениха и, потрепав Уникума по голове, спокойно села. На ее лице не было и тени испуга. Что здесь происходит? – растерянно подумал Эндрю.</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жо вплотную подошел к нему, не опуская пистолет, и, сунув руку под куртку, разоружил, а затем толкнул Эндрю к стене. Выражение лица Бесс оставалось безразличны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авно ты знаешь, кто я на самом деле? – сквозь зубы процедил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момента твоего появления. Причем не я один. Правда, дорогая? Иди ко мн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послушно подошла к Джо, и он крепко обнял ее за талию. Она нежно улыбнулась жениху, а затем бросила мрачный взгляд на Эндрю.</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был потрясен произошедшей с ней переменой. Бесс с ее невинным выражением лица, обрамленного светло-русыми с золотистым оттенком волосами, казалась ангелом во плоти. И тем не менее она ни словом не возразила Джо. Неужели Эндрю ошибся в не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могу я что-то утаить от человека, которого люблю? – спросила Бесс и чмокнула Джо в щек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жо с ликованием взглянул на Эндрю, бессильно сжимавшего кулаки. С каким наслаждением ударом в челюсть он свалил бы сейчас с ног этого негодяя, которого два года назад считал своим братом! Да и Бесс не поздоровилось бы, хотя не в привычках Эндрю было бить женщин. Однако теперь он воочию убедился, что она вновь предала его. Эндрю знал, что никогда не простит себе легковерия. Он ругал себя на чем свет стоит за потерю бдительности. Эндрю называл эту женщину «своей отрадой», но на самом деле она была для него адом кромешным. Уже во второй раз Эндрю стоял из-за Бесс на краю гибели. Не в силах больше смотреть на нее, он перевел взгляд на Дж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Кинг? – спросил Эндрю с затаенной надеждой, что Ред уцелел и, где-нибудь притаившись, выжидает удобный момент, чтобы вмешаться в события и спасти своего коллег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беднягой произошел несчастный случай, – с притворным сожалением сообщил Джо. – Примерно такой же, как и с твоим приятелем Стенбеко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Итак, Кинг тоже мертв. Слава Богу, Ларри Кремер успел получить сведения об отъезде боевиков. Эндрю надеялся, что сотрудники антитеррористического подразделения выследят людей Джо и сорвут их планы. Он понимал, что Джо не оставит его в живых, и хотел заставить противника дорого заплатить за свою гибель. Он решил, если представится случай, убить не только Брауна, но и Бесс, которую теперь люто ненавидел.</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Шестое чувство подсказывало Эндрю, что не все так просто и надо внимательно присмотреться к происходящему, чтобы правильно оценить обстановку. Но обида на Бесс мешала Эндрю трезво воспринимать событи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ядь, Мейсон! – приказал Джо, указав пистолетом на табурет, стоявший посреди кухн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подчинил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жи его, Бесс.</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без малейших колебаний и добросовестно выполнила распоряжение. Джо проверил крепость узлов на запястьях пленника и остался доволен.</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ты это сделал, Джо? – спросил Эндрю. Он хотел выиграть время и пытался ослабить веревку на связанных сзади руках, но они были так крепко стянуты, что Эндрю почти не чувствовал их.</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постаралась на совесть, мелькнуло у него в голов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предал своих товарищей и моего отца? – продолжал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й отец был отъявленным негодяем, боявшимся взглянуть правде в глаза. – В голосе Джо звучала гореч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какой правде ты говоришь? – удивился Эндрю.</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жо холодно взглянул на нег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ступил в его элитное подразделение тремя годами раньше тебя. Я верил в справедливость того, что мы делали. Но вскоре старик настоял, чтобы тебя тоже приняли в нашу группу. Чтобы его не обвинили в служебном покровительстве родственникам, он перевелся в другую спецслужбу, но сохранил власть и авторитет и у нас. И, хотя нашим начальником был назначен твой приятель Ларри Кремер, старик Мейсон, перестраховываясь, постоянно совал нос в дела подразделения, стараясь, чтобы тебе давали престижные задания и ты быстро продвигался по служебной лестнице. Я был опытнее тебя и лучше обучен, но твой старик, которого я, кстати, любил как отца, он... он... – Голос Джо сорвался от волнения. Джо замолчал и через некоторое время продолжил более спокойно: – Вскоре меня завербовали люди, которые смогли обеспечить меня деньгами, властью и дали возможность мстить своим обидчикам. Разве мог я отказаться от таког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ам убил моего отц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я не мог лишить себя такого удовольствия. – Джо нагло ухмыльнулся. – Кстати, его гибель на твоей совести. Ты получил задание выяснить, что затевают подозрительные иностранцы, поселившиеся в отелях Уорнеров. А я должен был помешать тебе докопаться до истины. Однако ты шел напролом, и, чтобы остановить тебя, я должен был действовать быстро и жестко. Может быть, жестоко. Однако ты не понял, что гибель отца – серьезное предупреждение тебе, Мейсон. – Джо наклонился, его лицо вплотную приблизилось к лицу Эндрю. – Я должен был в конце концов продемонстрировать мистеру Мейсону, кто из нас лучше – ты или я. Надо сказать, он не поверил, что я действительно могу убить его. И, когда я спустил курок, в его глазах навсегда застыло выражение изумлени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страя боль пронзила сердце Эндрю, но он взял себя в руки и перевел взгляд с Джо на Бесс, чтобы увидеть, как она реагирует на откровения подонка. На лице Бесс не было ни кровинки, но выражение его оставалось непроницаемы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бил его, – сдавленным голосом промолвил Эндрю и прочистил горло. – И чуть не взорвал мен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жо окинул Эндрю взглядом, исполненным холодной ненавист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мне тогда удалось действительно расправиться с тобой, нам не пришлось бы сегодня вести этот никчемный разговор. Я знал, что ты уговорил Рика Дерена рассказать тебе все, что ему известно о странных постояльцах, живущих в гостиницах Уорнеров, и вы условились о встрече в гараже. Мы давно хотели завербовать Дерена и уже были близки к этому. Но ты опередил нас. Нам оставалось только взорвать вас обоих, что мы и сделал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благодаря Ларри Кремеру я выжил. </w:t>
      </w:r>
    </w:p>
    <w:p>
      <w:pPr>
        <w:pStyle w:val="Normal"/>
        <w:suppressAutoHyphens w:val="true"/>
        <w:ind w:firstLine="709"/>
        <w:jc w:val="both"/>
        <w:rPr>
          <w:rFonts w:ascii="Times New Roman" w:hAnsi="Times New Roman" w:cs="Times New Roman"/>
        </w:rPr>
      </w:pPr>
      <w:r>
        <w:rPr>
          <w:rFonts w:cs="Times New Roman" w:ascii="Times New Roman" w:hAnsi="Times New Roman"/>
        </w:rPr>
        <w:t>Джо нахмурил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ебе этого никогда не прощу, – процедил он сквозь зуб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Джо, зачем тебе понадобилось уничтожать стратегические объекты? Какая тебе-то от этого польза? – Эндрю стремился разговорить Брауна, понимая, что, если замолчит, тот может всадить ему пулю в лоб.</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жо расхохотал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ы все же поверил в эту чушь?! Я знал, что Бесс поможет тебе проникнуть в мой компьютер, это входило в наш замысел. Однако я считал тебя более здравомыслящим, а ты оказался доверчивым, как подросток.</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У Эндрю упало сердце. А он-то нисколько не сомневался, что информация, переданная им Ларри, была достоверной! Если это не так, значит, он, Эндрю Мейсон, ввел в заблуждение начальство, потратил силы впустую и его гибель, как и гибель двух его коллег, окажется напрасной.</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понимал, что проиграл эту партию и должен поплатиться собственной жизнью. Но его угнетало даже не это, а осознание того, что его поражение повлечет за собой тысячи смерте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 – сказал Эндрю, стараясь не выдать охватившего его волнения, – тебе действительно удалось одурачить меня. Но теперь, когда я вам уже не опасен и мне, как подозреваю, осталось недолго жить, ты, наверное, мог бы сказать наконец, каковы ваши планы? Какую цель вы преследует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ты хитрец! – Джо снова расхохотался. -Нет, правды ты от меня не дождешься. Я задолго до того, как ты появился здесь, подозревал, что тебе удалось выжить. Как только ты приехал в гостиницу, я моментально понял, кто скрывается под именем Стена Колдуэлла. Мне даже пришлось ослушаться приказа начальства, чтобы до поры до времени сохранить тебе жизнь. Ник Фарини стрелял в тебя на пристани, но я велел ему не спешить. Убить тебя мы всегда успеем. – Джо самодовольно ухмыльнул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кова же причина столь милосердного отношения ко мне? – хмуро спросил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делал это вовсе не из жалости к тебе, не обольщайся. Напротив, мне хотелось помучить тебя перед смертью, заставить страдать. Я обручился с Бесс, зная, что рано или поздно ты приедешь повидаться с ней. И я дождался своего часа! – Джо бросил на Эндрю торжествующий взгляд. – Мне хотелось, чтобы ты посмотрел, как хорошо нам с Бесс, как мы любим друг друга. Да, ты скоро умрешь, но это случится не сегодня и даже не завтра. Когда вернется Ник, я прикажу ему не спускать с тебя глаз, а сам между тем отправлюсь вместе с Бесс в Торонто. Мы поженимся там, а когда приедем назад, ты умреш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посмотрел на Бесс, на ее бледном лице застыла улыбка. Она не делала ни малейшей попытки возразить Джо. Бешенство охватило Эндрю. Не помня себя, он вскочил со стула, чтобы наброситься на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ты шлюха... – только и успел сказать Эндрю.</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 почувствовал удар по голове и упал, потеряв сознани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сорвалась с места и, игнорируя окрик Джо, бросилась к распростертому на полу Эндрю. По его виску стекала струйка крови. Бесс приложила ухо к груди Эндрю и услышала глухие удары сердца. Слава Богу, он жив!</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о время разговора двух мужчин Бесс пришлось несладко. Джо предупредил ее, что застрелит Эндрю в тот самый момент, как только Бесс выразит свое несогласие с ним, своим женихом. Что оставалось делать бедной женщине? Она разыгрывала роль предательницы и отъявленной стервы ради спасения жизни возлюбленног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жо силой оттащил Бесс от Эндрю. Она выпрямилась и с вызовом взглянула на жених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заключили сделку, условились, что, если я буду вести себя, как тебе хочется, ты не причинишь ему вреда, – напомнила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бью его – таково было условие, – возразил Дж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меня это одно и то же. Если ты еще хоть пальцем его тронешь, я больше не буду играть роль преданной невесты. Я знаю, ты все равно в конце концов убьешь нас обоих – и его, и мен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жо не стал разубеждать ее. Бесс всегда была для него всего лишь средством мести удачливому Эндрю Мейсону. Одержимый идеей заставить Эндрю страдать, Джо обручился с Бесс и теперь собирался жениться на ней.</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как могла, тянула время. Она знала, что причиняет неимоверную боль Эндрю, и сама мучилась, но такова была цена нескольких часов или даже дней жизни Эндрю. Бесс решила пойти на все, чтобы спасти возлюбленного, пусть даже он возненавидит ее и никогда больше не взглянет в ее сторону. И еще Эндрю был человеком чести, он обещал помочь ее родителям, и Бесс не сомневалась, что он сдержит слов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Подойдя к раковине, она смочила в холодной воде полотенце и, вновь вернувшись к лежавшему без чувств Эндрю, осторожно смыла кровь с его виск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 меня, Эндрю, – шепнула она, но он не слышал е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 этот момент зазвонил мобильный телефон Дж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Ник. Где ты сейчас? – Некоторое время он внимательно слушал. – Отличная работа! – воскликнул Джо. – Итак, все уже в пути. Прекрасно, я очень рад. Чтобы принять эту информацию, мне нужно подняться к себ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Проходя мимо Эндрю, Джо ударил его ногой под ребра, и Эндрю тихо застонал.</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сто хотел убедиться, что он все еще без сознания, – весело сказал Джо, поймав на себе негодующий взгляд Бесс. – И запомни, для всех будет лучше, если, вернувшись через пару минут, я застану здесь вас обоих. – И он вышел из кухн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схватила нож и быстро перерезала веревки, которыми были связаны руки Эндрю, а затем осторожно похлопала его по щекам, стараясь привести в чувств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ндрю! Очнис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 пошевелился, его веки дрогнул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а Богу. – Бесс облегченно вздохнула. – Вставай, быстре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емного приподнявшись, Эндрю стал разминать затекшие рук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надо немедленно уходить отсюда, пока Джо не вернул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он? – спросил Эндрю и встал на ног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оем номере, принимает электронную почту, но он скоро вернется. Кроме того, Ник уже едет сюда. Тебе нужно как можно быстрее покинуть гостиниц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овая ловушка? Оставь свои хитрости, Бесс! – Эндрю окончательно пришел в себя и в припадке ярости так сильно стиснул плечо Бесс, что она чуть не закричала от боли. – Я по горло сыт твоей бесконечной ложью.</w:t>
      </w:r>
    </w:p>
    <w:p>
      <w:pPr>
        <w:pStyle w:val="Normal"/>
        <w:suppressAutoHyphens w:val="true"/>
        <w:ind w:firstLine="709"/>
        <w:jc w:val="both"/>
        <w:rPr>
          <w:rFonts w:ascii="Times New Roman" w:hAnsi="Times New Roman" w:cs="Times New Roman"/>
        </w:rPr>
      </w:pPr>
      <w:r>
        <w:rPr>
          <w:rFonts w:cs="Times New Roman" w:ascii="Times New Roman" w:hAnsi="Times New Roman"/>
        </w:rPr>
        <w:t>Бесс хотела все ему объяснить, но у нее не было на это времен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а сейчас оттолкни меня так, чтобы я отлетела к стене. Я скажу, что думала, ты без сознания и крепко связан, а ты только притворялся и каким-то образом развязал узлы на руках. Ты отшвырнул меня в сторону, когда я пыталась помешать тебе бежать, и ушел.</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не уйду отсюда, пока не закончу расследовани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ебя убьют, ты его никогда не завершиш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задумал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ходи, спасай свою жизнь, Эндрю! Джо убил твоих друзей и расправится с тобой. И забери веревку, иначе Браун увидит, что я перерезала ее ножо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бросил взгляд на дверь черного ход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ружи кто-нибудь есть? – быстро спросил он. – Я не схлопочу пулю при попытке к бегств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никого нет. Ник еще не вернул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я должен верить теб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Под ледяным взглядом Эндрю Бесс едва не расплакалась. Чтобы спасти любимого человека от неминуемой гибели, она заставила его ненавидеть себя. Но, если Джо застанет их, все ее жертвы окажутся напрасным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ы прав, я не заслужила твоего доверия. – Бесс гордо вскинула голову, стараясь удержать слезы, готовые брызнуть из глаз. – Но подумай, что для тебя лучше: остаться здесь и получить пулю в лоб или попытаться бежать, положась на удач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ойдешь вместе со мной. – Эндрю подтолкнул ее к двери. – Я хочу услышать от тебя все, о чем умолчал Джо. Вы сообщники, следовательно, ты все знаешь о готовящихся терактах.</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очень хотелось бежать вместе с Эндрю, но она не могл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уду обузой для тебя, оставь меня, Эндрю, тихо сказала она. – А теперь отшвырни меня посильнее к стене, чтобы я упал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не сделаю этог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уход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идимому, я должен поблагодарить тебя за спасение. Если, конечно, ты не подставляешь меня нарочно под пулю сообщника, стоящего во двор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И, помедлив мгновение, Эндрю сорвался с места и выбежал из кухни. Несмотря на поспешность, он не забыл захватить с собой перерезанные веревки.</w:t>
      </w:r>
    </w:p>
    <w:p>
      <w:pPr>
        <w:pStyle w:val="Normal"/>
        <w:suppressAutoHyphens w:val="true"/>
        <w:ind w:firstLine="709"/>
        <w:jc w:val="both"/>
        <w:rPr>
          <w:rFonts w:ascii="Times New Roman" w:hAnsi="Times New Roman" w:cs="Times New Roman"/>
        </w:rPr>
      </w:pPr>
      <w:r>
        <w:rPr>
          <w:rFonts w:cs="Times New Roman" w:ascii="Times New Roman" w:hAnsi="Times New Roman"/>
        </w:rPr>
        <w:t>Подойдя к окну, Бесс проводила его взглядом, заметив, что Эндрю добрался до соседского сада и скрылся в густом кустарнике. Неужели я его никогда больше не увижу? – с отчаянием подумала она, чувствуя, как у нее сжимается сердце. Впрочем, быть может, однажды он явится, чтобы арестовать меня за участие в террористической деятельности, при условии, конечно, что Джо не убьет меня раньш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аверху хлопнула дверь, и Бесс поняла, что пора действовать. Разбежавшись, она сильно ударилась лбом о стену и, стараясь создать побольше шума, упала на пол. Через секунду в кухню вбежал Дж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е это время притворялся! – закричала Бесс, держась за ушибленное место. – Ему удалось развязать руки! Он напал на меня, Дж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ы думаешь, я поверю тебе? – зло спросил Джо. – Мейсон был надежно связан, я сам убедился в этом! – Схватив Бесс за руку, он рывком заставил ее встать на ноги и сильно ударил по лицу. – Ах ты лживая стерва! – процедил Джо сквозь зубы. – Я займусь тобой после возвращения. А потом доберусь и до твоих стариков. Куда он побежал? Говори, если хочешь жит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схлипывая, Бесс лихорадочно соображала, что сказать Джо. Он, конечно, не поверит ей и сделает все наоборот. И она махнула рукой, правильно указывая направление, в котором скрылся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Как и предполагала Бесс, Джо бросился бежать в противоположную сторону – к озер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аконец-то Бесс представился удобный случай ускользнуть от Брауна и предупредить по телефону родителей о грозящей опасности. Она быстро поднялась в свою комнату, схватила давно приготовленную сумку и бегом спустилась в холл гостиницы. Однако здесь ее уже поджидал Ник Фарин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жо, по всей видимости, отлично знал, что его подручный близко, иначе никогда не оставил бы Бесс одн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они? – спросил коротышка, наводя на Бесс пистолет.</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йсон убежал, а Джо преследует его. Ник, не говоря ни слова, схватил ее за руку и потащил наверх.</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пусти меня немедленно! – закричала Бесс, не понимая, что он хочет с ней сделат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оротышка втолкнул ее в один из номеров и запер двер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иди тут, пока мы с Джо не вернемся, – буркнул он и ушел.</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Спрятавшись в густой зелени кустов, Эндрю внимательно следил за гостиницей. Он видел, как из двери черного хода выскочил Джо и побежал по тропинке к озеру. Вскоре к гаражу подъехал пикап, и из него вышел Ник.</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достал из кармана мобильный телефон и набрал номер Ларр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 Кремер, мне нужно подкрепление. Стенбек и Кинг мертвы. – И Эндрю вкратце рассказал о том, что произошло за последние несколько часов.</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обой все в порядке? – с тревогой спросил Ларр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да. Но ты должен спешит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У Эндрю раскалывалась голова от боли, но надо было действовать. Он увидел, как во двор вышел Ник. Коротышка говорил по сотовому, по-видимому, с Джо. Он направлялся как раз туда, где прятался Эндрю.</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Затаив дыхание, Эндрю ждал приближения Ника. Было около восьми часов вечера и еще не начинало смеркаться, хотя солнце уже стояло низко над горизонтом. У Эндрю, одетого в белую футболку, было мало шансов остаться незамеченны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огда-то он думал, что, если ему придется умирать, он умрет с именем Бесс на устах, но теперь Эндрю не сомневался в неблаговидной роли бывшей возлюбленной во всей этой истории. Правда, Бесс помогла ему бежать... Эндрю тряхнул головой, отгоняя досужие мысли. Надо готовиться к поединку с Ником, а не бередить душу мучительными воспоминаниям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оротышка стоял теперь в нескольких шагах от Эндрю, держа в руках «Смит-Вессон». Ник не стрелял, и Эндрю надеялся, что остался незамеченным. Однако он ошибал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кончено, Мейсон, сдавайся, – громко сказал Ник, целясь в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 не так, – отозвался тот, готовясь к прыжк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удь слишком самонадеянным, парень. Ты проиграл.</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ты и прав, – со вздохом сказал Эндрю, чтобы усыпить бдительность противника, и тут же набросился на нег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Раздался выстрел. Пуля просвистела у виска Эндрю, и тот мертвой хваткой вцепился в ноги противника. Ник упал на землю и выронил револьвер. Сев на колени Ника, Эндрю ребром ладони ударил по короткой толстой шее. Ник задохнулся от боли, но успел перехватить занесенную над ним во второй раз руку. Теперь настала очередь Эндрю сцепить зубы: коротышка выкручивал его запястье с такой силой, что у Эндрю потемнело в глазах. Только бы не потерять сознание, мелькнуло у него в голов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Тем временем Ник дотянулся до валявшегося в шаге от него револьвера и направил его на Эндрю. Сделав над собой неимоверное усилие, Эндрю вырвал свое запястье из цепких пальцев коротышки и успел отвести дуло в сторону как раз в тот момент, когда прогремел выстрел. Завязалась ожесточенная борьба. Эндрю пытался завладеть оружием, но Ник не уступал. В пылу схватки, когда револьвер оказался направленным в голову Ника, Эндрю помог противнику нажать на курок.</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се было кончено. Тело Ника сотрясли предсмертные судороги, и он испустил дух.</w:t>
      </w:r>
    </w:p>
    <w:p>
      <w:pPr>
        <w:pStyle w:val="Normal"/>
        <w:suppressAutoHyphens w:val="true"/>
        <w:ind w:firstLine="709"/>
        <w:jc w:val="both"/>
        <w:rPr>
          <w:rFonts w:ascii="Times New Roman" w:hAnsi="Times New Roman" w:cs="Times New Roman"/>
        </w:rPr>
      </w:pPr>
      <w:r>
        <w:rPr>
          <w:rFonts w:cs="Times New Roman" w:ascii="Times New Roman" w:hAnsi="Times New Roman"/>
        </w:rPr>
        <w:t>Эндрю встал, засунул за пояс «Смит-Вессон» и направился к гостинице. Он решил незамедлительно отдать долги Джо и Бесс.</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Heading2"/>
        <w:ind w:firstLine="709"/>
        <w:rPr/>
      </w:pPr>
      <w:r>
        <w:rPr/>
        <w:t>15</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Бесс ходила из угла в угол. Время для нее тянулось очень медленно. Ник не случайно закрыл Бесс именно в этой комнате – дверь невозможно было открыть изнутри. Возможно, Джо и его подручный намеренно поменяли здесь замки, зная, что рано или поздно им придется использовать этот номер как тюремную камеру для Бесс или для какого-нибудь строптивого гост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а видела, что коротышка направился к зарослям, в которых минут двадцать назад скрылся Эндрю. Неужели он до сих пор прячется там? Ник исчез за зеленой стеной кустарника, и Бесс, прижав горячий лоб к холодному стеклу, стала напряженно ожидать, что последует дальше. Минута сменяла минуту, но ничего не происходило. Бесс охватила паника. А что, если Ник убьет Эндрю, ведь Эндрю не вооружен?</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незапно в коридоре послышались шаги, щелкнул замок, и дверь распахнулась. Бесс затаила дыхание. Ей вдруг, как в детстве, когда становилось жутко, захотелось спрятаться. Но в этой комнате не было ни одного укромного уголка. Бесс осмотрелась в поисках предмета, который могла бы использовать в качестве оружия для самообороны, но, ничего не обнаружив, отошла к дальней стене и прижалась к ней спино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ходи, Бесс! – раздался грозный голос Джо. И, видя, что она не торопится выполнять приказ, он подошел к ней и грубо схватил за рук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ашел его? – задыхаясь от волнения и боли, которую ей причиняли судорожно вцепившиеся в ее предплечье пальцы Джо, спросила Бесс, когда они спускались по лестниц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о я недавно разговаривал с Ником по сотовому. Так вот, он обнаружил твоего Мейсона! Поэтому я прекратил поиски и вернулся в дом. Фарини сам разберется со счастливчиком Эндрю. На этот раз ему не уйти от расправы. А тебя, дорогуша, я решил скормить рыбка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Мурашки забегали по спине Бесс. Ей хотелось ударить этого человека, который искалечил ей жизнь, принес ей горе, но Джо был сильнее, и она прекрасно знала, что он ни перед чем не остановится. Джо спокойно мог сбросить ее с лестницы или придушит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незапно Бесс пришла в голову мысль, что Эндрю еще жив. Если бы дело обстояло иначе, Джо не замедлил бы сообщить ей об это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нам теперь делать? – спросила Бесс, все еще притворяясь, что она в одной лодке с Дж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чно я собираюсь избавиться от улик. – Он недобро усмехнулся. – И одной из них являешься ты, моя мила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хочешь этим сказат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жо молча втолкнул ее в кухню и вошел следом. Уникум тут же встал со своего коврика и радостно бросился к хозяйке. Бесс, присев на корточки, погладила пса, и тот в благодарность за ласку лизнул ее в лиц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трогательная сцена! – с издевкой заметил Джо. – Это называется – любовь до фоб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выпрямилась и твердо посмотрела на нег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тебя, не делай глупостей. Вспомни, я помогала тебе 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 собственной воле, Бесс, – не дал договорить ей Джо. – Я устал бороться с тобо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кажи хотя бы, что вы замышляете, – Бесс тянула время, надеясь, что случится чудо и ее спасут. – Те документы, которые мы обнаружили в твоем компьютере, достоверн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ая моя, мы действительно рассылаем своих агентов по всей стране и в Штаты, для того чтобы они заминировали и подорвали важные стратегические объекты. Кроме наших ребят, есть еще и другие группы, получившие аналогичное задание. По сигналу наш план будет приведен в исполнени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не уже известно, – нетерпеливо сказала Бесс. – Но неужели вы ограничитесь этим? Я думала, ваш замысел куда грандиознее, куда масштабнее! – Бесс сознательно провоцировала Джо, чтобы он разговорил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йл, который вы нашли в моем компьютере, был фальшивкой, – с ухмылкой сказал Дж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Повернувшись к газовой плите, он начал колдовать над ней. Бесс с тревогой следила за его действиями, но не могла уразуметь их смысл.</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льшивкой? – озадаченно переспросила она. – Ничего не понима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старайся. Не твоего ума дело. Поскольку ты все равно не доживешь до момента нашего торжества. – Джо достал из кармана длинный кусок провода, на конце которого был прибор, похожий на часы. – Это таймер, – объяснил он, криво ухмыляясь. – А это, как видишь, газ. Через определенное время устройство сработает и шнур заискрится, это вызовет взрыв. Если до того времени ты и твой пес не умрете от отравления газом, вы сгорите в пламени, в котором, кстати, погибнет и вся гостиница вместе с моим компьютером и отпечатками пальцев наших постояльцев. Эту акцию я и называю уничтожением улик.</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слушай, ты вложил в «Приют скитальца» много денег. Неужели тебе не жал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получу столько бабок, сколько тебе и не снилось. В том случае, конечно, если выполню задание. И замолкни наконец, я не хочу больше ничего слышать! Мне необходимо отправиться на поиски Ника. Что-то его долго нет... – Джо закончил установку взрывного устройства и вновь обратился к Бесс: – Даже если твой дружок и останется жив, дорогая, он не станет плакать о твоей кончине, потому что считает тебя предательнице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не предавала его! – в отчаянии воскликнула Бесс и, повернувшись, увидела на пороге Эндрю.</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Его одежда была порвана и перепачкана грязью, волосы всклокочены, на лице виднелись пятна запекшейся кров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ерт! – выдохнул Джо. Он не смел пошевелиться под дулом револьвера, который Эндрю держал в руках.</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ты не ждал меня. – Эндрю усмехнулся. – Кстати, я уже давно стою за дверью и кое-что слышал. Насколько я понял, собранная нами информация достоверна, хотя не совсем полна. Кроме того, я окончательно убедился, что Бесс не любит тебя, а просто была вынуждена играть роль преданной невесты. Ты шантажировал е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вздохнула с облегчением. Ее угнетало, что Эндрю считал ее предательнице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Ник? – спросил Джо. Его лицо пошло красными пятнами от бешенств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что уже в преисподней, – спокойно ответил Эндрю. – Во всяком случае, он мертв.</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лятье! Мне не надо было мешать ему, когда он хотел убить тебя там, на причале. А я решил, что ты должен еще немного помучиться, наблюдая за мной и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ебе действительно удалось заставить меня страдать. Во всяком случае вначале, пока я не разобрался что к чему. Мне не давала покою мысль, что Бесс с тобой уже два года и любит тебя. Но вскоре я понял, что она всего лишь жертва. Сегодня ты снова вселил в мою душу сомнения в искренности и порядочности Бесс. Однако теперь я знаю правду. Я пришел сюда, чтобы навсегда освободить близкого мне человека от такого негодяя, как ты.</w:t>
      </w:r>
    </w:p>
    <w:p>
      <w:pPr>
        <w:pStyle w:val="Normal"/>
        <w:suppressAutoHyphens w:val="true"/>
        <w:ind w:firstLine="709"/>
        <w:jc w:val="both"/>
        <w:rPr>
          <w:rFonts w:ascii="Times New Roman" w:hAnsi="Times New Roman" w:cs="Times New Roman"/>
        </w:rPr>
      </w:pPr>
      <w:r>
        <w:rPr>
          <w:rFonts w:cs="Times New Roman" w:ascii="Times New Roman" w:hAnsi="Times New Roman"/>
        </w:rPr>
        <w:t>Близкого мне человека... У Бесс перехватило дыхание. Неужели Эндрю любит меня? – подумала он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ндрю, этот мерзавец установил таймер, он хочет взорвать нас! – с негодованием сказала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читаешь меня сумасшедшим? – притворно удивился Джо. – Нет, я не самоубийца, я не собираюсь взлетать вместе с вами на воздух.</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речь заходит о мести, ты делаешься безумным, – заметил Эндрю. – Но я не позволю тебе осуществить человеконенавистнические замыслы. Ты ответишь за смерть моего отца и Рика Дерена и дорого заплатишь за боль, которую причинил Бесс. Но самое главное, ты увидишь, как рухнут планы террористов. Это будет настоящим возмездием теб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жо бросился на Эндрю с кулаками, но тот, похоже, ожидал нападения. Он не стал стрелять, а отступил в сторону, и Джо, потеряв равновесие, чуть не упал. Эндрю подхватил его за ворот рубашки и сильным ударом в челюсть сбил с ног.</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обой все в порядке, Бесс? – спросил Эндрю и, подойдя к ней, нежно погладил по щек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о расслабляться было еще рано, борьба не закончилас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регись, Эндрю! – крикнула Бесс, увидев, что Джо встает.</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обернулся и наставил оружие на Джо. Тот замер, тяжело дыша. В этот момент он походил на затравленного звер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же, ублюдок! Стреляй! Убей мен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делаю этого, Джо. Тебя будут судить, – спокойно сказал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аком случае, смотри, что я сейчас сделаю. </w:t>
      </w:r>
    </w:p>
    <w:p>
      <w:pPr>
        <w:pStyle w:val="Normal"/>
        <w:suppressAutoHyphens w:val="true"/>
        <w:ind w:firstLine="709"/>
        <w:jc w:val="both"/>
        <w:rPr>
          <w:rFonts w:ascii="Times New Roman" w:hAnsi="Times New Roman" w:cs="Times New Roman"/>
        </w:rPr>
      </w:pPr>
      <w:r>
        <w:rPr>
          <w:rFonts w:cs="Times New Roman" w:ascii="Times New Roman" w:hAnsi="Times New Roman"/>
        </w:rPr>
        <w:t>Джо схватил таймер, но, прежде чем он успел нажать на кнопку, прогремел выстрел. Джо Браун рухнул замертв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бросился к плите, перекрыл газ, затем распахнул окна и двери, чтобы проветрить помещени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лучше уйти отсюда, – сказал он Бесс. Она кивнула, и, сопровождаемые Уникумом, они вышли в холл.</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Сгущались сумерки. Бесс сидела на ступеньках и с наслаждением вдыхала прохладный воздух. Она слышала, как из холла Эндрю звонил кому-то по сотовом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удет здесь с минуты на минуту, – сообщил Эндрю, подходя к Бесс, и нежно обнял свою возлюбленную. – Ларри уже подъезжает к Хиллвилидж.</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следует связаться с местными властями? – спросила Бесс с беспокойство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Труп Джо все еще находился на кухне, в зарослях кустарника лежал убитый Ник, тела Реда Кинга и Эда Стенбека тоже где-то неподалеку... Настоящее побоище, грустно подумала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думаешь, где мистер Кинг? – задала она вопрос, зябко поводя плечам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но догадываюсь. Газ уже выветрился, я схожу с Уникумом в кухню.</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кивнула. Ей не хотелось оставаться одной, но она не могла заставить себя пойти с Эндрю. Внезапно внимание женщины привлек черный седан, свернувший на подъездную дорожку, ведущую к «Приюту скитальца». Машина остановилась, и из нее вышел солидный седовласый мужчина в строгом сером костюме. Бесс догадалась, что это и есть Ларри Кремер, шеф Эндрю. Она поспешила в кухню. Тела Джо не было. По-видимому, Эндрю уже убрал его. Бесс облегченно вздохнула. Выйдя в холл, она крикнул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ндрю! К нам кто-то приехал!</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если не ошибаюсь, Бесс Уорнер? – услышала она за спиной голос незнакомца, успевшего подойти к стойке регистраци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медленно обернулась и внимательно посмотрела на пожилого мужчин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еня зовут...</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емер! – раздался радостный голос Эндрю. Эндрю быстро сбежал по лестнице и крепко пожал руку шефа. Бесс заметила, что Эндрю переоделся. На нем теперь были вельветовые брюки и клетчатая рубашк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 повернулся к хозяйке гостиниц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и представить тебе моего непосредственного начальника и друга Ларри Кремер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приятно. – Бесс улыбнулась, чувствуя, как у нее отлегло от сердца. Она опасалась, что неожиданно приехавший незнакомец – один из главарей террористической организации, шефов Джо Браун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очень рад познакомиться с вами, мисс Уорнер, – промолвил Ларри. – Много хорошего слышал о вас и давно мечтал встретитьс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вежливо улыбнулас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за добрые слова. Не буду вам мешать. Эндрю, мистер Кремер знает 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мерти Брауна и других? – перебил ее Ларри. – Да, конечно. На войне как на войне. Хотя мне, конечно, очень жаль наших агентов.</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 Уникумом нашли тело Кинга наверху, в кладовке, – хмуро сообщил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х парней потеряли! – Ларри сокрушенно покачал головой.</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У Бесс закружилась голова. То, что было будничным явлением для этих крепких мужчин, привыкших к кровавым схваткам, представлялось ей настоящим кошмаро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хорошо, – справившись с собой, промолвила она. – Пойду приготовлю вам коф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 нет никакой необходимости, – неожиданно заявил Ларри Кремер и, выхватив пистолет, выстрелил в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Эндрю рухнул на пол.</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Heading2"/>
        <w:ind w:firstLine="709"/>
        <w:rPr/>
      </w:pPr>
      <w:r>
        <w:rPr/>
        <w:t>16</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У Бесс потемнело в глазах.</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воскликнула она вне себя от ужаса.</w:t>
      </w:r>
    </w:p>
    <w:p>
      <w:pPr>
        <w:pStyle w:val="Normal"/>
        <w:suppressAutoHyphens w:val="true"/>
        <w:ind w:firstLine="709"/>
        <w:jc w:val="both"/>
        <w:rPr>
          <w:rFonts w:ascii="Times New Roman" w:hAnsi="Times New Roman" w:cs="Times New Roman"/>
        </w:rPr>
      </w:pPr>
      <w:r>
        <w:rPr>
          <w:rFonts w:cs="Times New Roman" w:ascii="Times New Roman" w:hAnsi="Times New Roman"/>
        </w:rPr>
        <w:t>Безжизненное тело Эндрю лежало у подножия лестницы. Бесс хотела броситься к нему, но Кремер остановил ее, схватив за руку. Она пыталась вырваться, но не тут-то было. Уникум, грозно зарычав, кинулся на помощь хозяйке. Кремер поднял пистолет.</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покой пса, иначе я всажу в него всю обойму! – приказал он.</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деть, Уникум, сидеть! – в отчаянии крикнула Бесс.</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вчарка повиновалась, но не спускала с Кремера настороженных глаз, следя за каждым его движение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ите мне подойти к нему, – взмолилась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нет времен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ремер направился к выходу, увлекая за собой женщину. Как Бесс ни упиралась, он был сильне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прямься! – нетерпеливо прикрикнул Кремер и, видя, что слова не помогают, пригрозил ей оружием. – Живо! Иначе я уложу тебя на месте, хотя не собирался убивать прямо сейчас.</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колебалась. Без Эндрю жизнь теряла для нее всякий смысл. Не лучше ли умереть, чтобы не длить страданий? Но Бесс прогнала эти трусливые, недостойные памяти Эндрю мысли. Она должна продолжить дело Эндрю и найти способ отомстить его врагам!</w:t>
      </w:r>
    </w:p>
    <w:p>
      <w:pPr>
        <w:pStyle w:val="Normal"/>
        <w:suppressAutoHyphens w:val="true"/>
        <w:ind w:firstLine="709"/>
        <w:jc w:val="both"/>
        <w:rPr>
          <w:rFonts w:ascii="Times New Roman" w:hAnsi="Times New Roman" w:cs="Times New Roman"/>
        </w:rPr>
      </w:pPr>
      <w:r>
        <w:rPr>
          <w:rFonts w:cs="Times New Roman" w:ascii="Times New Roman" w:hAnsi="Times New Roman"/>
        </w:rPr>
        <w:t>Кремер, которому Эндрю верил как самому себе, предал его. И Бесс поклялась, что заставит вероломного старика дорого заплатить за гибель ее возлюбленного.</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Черный седан мчался по дороге. Спускалась ночь, но Ларри не снижал скорости. Сидя на переднем пассажирском сиденье, Бесс вжималась в угол машины, дрожа всем телом от пережитого ужаса.</w:t>
      </w:r>
    </w:p>
    <w:p>
      <w:pPr>
        <w:pStyle w:val="Normal"/>
        <w:suppressAutoHyphens w:val="true"/>
        <w:ind w:firstLine="709"/>
        <w:jc w:val="both"/>
        <w:rPr>
          <w:rFonts w:ascii="Times New Roman" w:hAnsi="Times New Roman" w:cs="Times New Roman"/>
        </w:rPr>
      </w:pPr>
      <w:r>
        <w:rPr>
          <w:rFonts w:cs="Times New Roman" w:ascii="Times New Roman" w:hAnsi="Times New Roman"/>
        </w:rPr>
        <w:t>Может быть, открыть дверцу и выпрыгнуть на ходу? – пришла ей в голову шальная мысль. Нет, Кремер застрелит меня раньше, чем я успею отстегнуть ремень безопасност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Ларри держал пистолет в правой руке, а левой вел машину. Бесс тошнило от сильного запаха дорогой туалетной воды, которой пользовался злодей, убивший ее возлюбленного. Она закрыла глаза и часто задышала, пытаясь справиться с недомоганием.</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За поворотом Бесс увидела стоящую на обочине патрульную машину. Бесс напряглась, лихорадочно размышляя, каким образом можно привлечь внимание полицейских.</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трой иллюзий, Бесс, – насмешливо сказал Ларри. – Даже если полицейские решат прийти тебе на помощь, я успею спустить курок. И заметь, я давно участвую в этой игре, а моя репутация тем не менее до сих пор оставалась безупречной. Мне верят! Я могу выдать тебя за террористку, захватившую меня, руководителя крупного спецподразделения, в заложники, и сказать, что застрелил тебя в пылу борьбы. Не забывай, что твоих родителей два года назад обвиняли в пособничестве террориста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 вашей подачи их оклеветали! Вы помогали Дж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ремер усмехнулс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я ему, а он мне, детк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вы связались с преступниками? Что вас толкнуло на эт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люблю власть. И скоро мое могущество будет безграничным. Только ради этого и стоит жить в нашем дрянном мир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сжала кулаки в бессильной злоб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вы думаете, что после теракта вас введут в состав правительства? – с наигранным простодушием спросила она, все еще надеясь узнать истинные планы преступников.</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ремер хмыкнул.</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лохая актриса, Бесс. Неужели ты надеешься перехитрить меня и исподволь выведать наши секреты? Не получится! Я тертый калач, детка.</w:t>
      </w:r>
    </w:p>
    <w:p>
      <w:pPr>
        <w:pStyle w:val="Normal"/>
        <w:suppressAutoHyphens w:val="true"/>
        <w:ind w:firstLine="709"/>
        <w:jc w:val="both"/>
        <w:rPr>
          <w:rFonts w:ascii="Times New Roman" w:hAnsi="Times New Roman" w:cs="Times New Roman"/>
        </w:rPr>
      </w:pPr>
      <w:r>
        <w:rPr>
          <w:rFonts w:cs="Times New Roman" w:ascii="Times New Roman" w:hAnsi="Times New Roman"/>
        </w:rPr>
        <w:t>На крутом вираже машина притормозила. Сейчас или никогда! – с отчаянием подумала Бесс, готовясь выпрыгнуть из седана. Но Кремер уловил ее движение и вскинул пистолет.</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р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тяжело вздохнул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то лучше. – Кремер опустил оружие. – В награду за то, что ты будешь паинькой, я открою тебе наши истинные замыслы. Даже Джо не знал о них, он лишь мог догадываться кое о чем. Итак, мы взорвем несколько важнейших стратегических объектов на границе Канады и США, в обеих странах воцарится паника. Правительство страны люди обвинят во всех смертных грехах, и под шумок к власти придут наши люди. А дальше... дальше произойдет самое интересное. В качестве исполнителей терактов выступят специально обученные выходцы с Ближнего Востока. Правительства Канады и США объявят войну странам этого региона, они будут оккупированы, мы установим там свой режим, а вся добыча нефти перейдет в наши, а точнее в мои, руки. Как тебе нравится такой план?</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с ужасом взглянула на самодовольно ухмыляющегося Кремера. Сколько людей погибнет из-за алчности этого негодяя и ему подобных!</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незапно зазвонил телефон, и Кремер достал из кармана рубашки сотовый.</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ндрю, говори, я тебя слушаю, – сказал он. Бесс показалось, что у нее остановилось сердце. – Я знал, что ты позвонишь мне, но не думал, что так быстро оправишься. Ведь ты сильно ударился головой о ступеньки лестницы. – Кремер помолчал, выслушивая собеседника. – Да, она здесь, с ней все в порядке. Во всяком случае, пока. – Снова пауза. – Конечно, я знал, что не убью тебя, когда стрелял в упор. Иначе зачем бы я приказал тебе надеть бронежилет под рубашку? Нет, Эндрю, тебе никто не поможет. И моих ребят никто не остановит. Я, конечно, никому не докладывал о полученной от тебя информации. Вина за смерть Стенбека и Кинга лежит целиком и полностью на тебе, Мейсон. Не надо было настаивать на их приезде. Да, конечно, Джо с самого начал знал, что ты остался в живых, и ждал твоего появления. – Кремер с ухмылкой слушал, что ему говорит Эндрю. – Ладно, не пугай! Заткнись, мой мальчик. У тебя только один выход – ты сделаешь то, что я тебе скажу. Иначе твоей Бесс несдобровать.</w:t>
      </w:r>
    </w:p>
    <w:p>
      <w:pPr>
        <w:pStyle w:val="Normal"/>
        <w:suppressAutoHyphens w:val="true"/>
        <w:ind w:firstLine="709"/>
        <w:jc w:val="both"/>
        <w:rPr>
          <w:rFonts w:ascii="Times New Roman" w:hAnsi="Times New Roman" w:cs="Times New Roman"/>
        </w:rPr>
      </w:pPr>
      <w:r>
        <w:rPr>
          <w:rFonts w:cs="Times New Roman" w:ascii="Times New Roman" w:hAnsi="Times New Roman"/>
        </w:rPr>
        <w:t>И Кремер приказал Эндрю сообщить местным властям о четырех трупах, не объясняя, что именно произошло в «Приюте скитальца» и на его территории. После этого Эндрю должен был затаиться и ждать, когда Кремер отпустит Бесс. А это могло произойти только через двенадцать часов – после серии взрывов, которые должны прогреметь одновременно. До этого Кремер намеревался связаться со своим начальством и сообщить, что двое его агентов погибли в перестрелке, а Мейсон жив и с честью выполнил задание, сорвав планы террористов. В случае необходимости Эндрю должен был в телефонном разговоре с высшим руководством подтвердить слова Кремер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пришла в отчаяние. Ради спасения ее жизни Эндрю предстояло совершить государственную измену. Кремер толкал его на это. Бесс понимала, что злодей все равно не оставит ее в живых, как бы ни повел себя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лушай его, Эндрю! Не делай этого! – крикнула она, и тут же ее оглушил удар по голове, нанесенный Кремером рукояткой пистолета. Бесс потеряла сознание.</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с! – воскликнул Эндрю, услышав ее голос, но Кремер прервал связ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Теперь Эндрю, по крайней мере, знал, что Бесс жива. Но каков негодяй Ларри! Интуиция давно подсказывала Эндрю, что в «Приюте скитальца» что-то не так. Джо будто предугадывал все его действия, а Ник вел себя слишком агрессивно. Оказывается, за всем стоял Кремер.</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все еще находился в холле. У него так сильно болела контуженная пулей грудь, что он с трудом дышал. По всей видимости, у него было сломано несколько ребер. Но на жалость к себе времени не оставалось. Уникум преданно заглядывал ему в глаза и поскуливал, будто знал, что с хозяйкой стряслась бед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 порядке, малыш. – Эндрю потрепал пса по голове. – Я найду е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 вышел на улицу. На стоянке Эндрю увидел два пикапа и свой «форд». Нашарив в кармане ключи, он направился к машине. Перед приездом Кремера он нашел в комнате Джо свою «беретту» и забрал ее. Чтобы не было видно наплечной кобуры, Эндрю надел поверх рубашки легкую куртку. Кремер, очевидно, не рассчитывал, что Эндрю может представлять для него реальную опасность, иначе обыскал бы и разоружил ег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И подобное пренебрежение вызывало у Эндрю тревогу. Кремер, по всей видимости, не сомневался, что Эндрю последует его распоряжениям, иначе он сразу убил бы Бесс. По опыту совместной работы Эндрю знал, что шеф слов на ветер не бросает, и не понимал, почему Кремер спас ему жизнь два года назад.</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До его слуха донеслось завывание полицейских сирен. Не обращая внимания на острую боль в груди, Эндрю сел за руль, и через несколько мгновений его машина сорвалась с места. Эндрю спешил на выручку своей любимой. Он держал путь к Оленьему озеру, подозревая, что именно туда Кремер увез Бесс.</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аконец Эндрю заметил впереди черный седан, но он еще не принял решение, как ему поступить. Если бы Кремер был один, Эндрю не мешкая расправился бы с предателем. Но в машине находилась Бесс, и это меняло дело. Нельзя было подвергать опасности ее жизн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набрал номер телефона Кремер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иция уже здесь, в гостинице, – сообщил он. – Но ты упустил одну очень важную деталь, Ларр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черт! О чем ты говориш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поговорить с Бесс, иначе ты от меня ничего не добьешьс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ремер вынужден был уступить его требования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ндрю, с тобой все в порядке? – раздался в трубке взволнованный голос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еспокойся обо мне. Скажи лучше, как ты?</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льно. Знаешь, что они задумали? – внезапно без перехода быстро заговорила Бесс. – Правительственный переворот...</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ремер вырвал у нее телефон.</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ыполнил твое требование, мой мальчик, а теперь скажи, что я упустил.</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в том, что ты забыл проверить, действительно ли наш приятель Браун мертв. Но парень оказался на редкость живучим и, когда его прижали, сообщил ребятам из полиции о ваших совместных планах. Как бы коррумпированы ни были местные власти, но масштаб задуманного тобой преступления так потряс их, что они связались со службой национальной безопасности, и ее сотрудники уже вылетели сюда. На всех дорогах расставлены посты, которым приказано задержать тебя.</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верю тебе, Мейсон, ты блефуешь, – промолвил заметно помрачневший Кремер и прекратил разговор.</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У Эндрю упало сердце. Что теперь будет с Бесс? Неужели он своей рукой подписал ей смертный приговор? Эндрю прибавил скорость и скоро настиг седан. Но как остановить машину, не подвергая опасности жизнь заложницы? Сделав глубокий вдох, как человек, собирающийся прыгнуть с высокого обрыва в пучину, Эндрю обогнал седан и остановился на обочин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ремер сразу же заметил его и резко затормозил. Казалось, он ничуть не удивился, увидев своего бывшего подчиненного. Более того, он будто был доволен таким поворотом событий.</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с мертвенно-бледным лицом оцепенела на сиденье, не в силах пошевелиться. Широко раскрытыми от изумления глазами она смотрела на Эндрю.</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опустил стекло в «форд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кончено, Кремер! – крикнул он.</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о Кремер и не думал сдаваться. Со злорадной улыбкой он поднял пистолет и навел его на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закричал Эндрю и, не осознавая, что делает, крутанул руль «форда», направляя его в седан. Раздался лязг и скрежет металла. Машины столкнулись, и их вынесло в кювет.</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Heading2"/>
        <w:ind w:firstLine="709"/>
        <w:rPr/>
      </w:pPr>
      <w:r>
        <w:rPr/>
        <w:t>17</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Превозмогая невыносимую боль в груди, Эндрю отстегнул ремень безопасности и выбрался из «форд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Сильно помятый седан стоял накренившись. Держа правую руку на кобуре с «береттой», Эндрю подошел к машине Кремер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с! – крикнул он.</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икто не отозвался. Запах бензина не ощущался, следовательно, пожара можно не опасаться. Сквозь покрытое сетью трещин лобовое стекло Эндрю увидел залитое кровью лицо Кремера. Он не подавал признаков жизни, но был ли он мертв или только потерял сознание, Эндрю не знал. Открыв дверцу, он схватил Кремера за плечо и сильно тряхнул.</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блюдок, посмотри на меня! – крикнул он в припадке ярости.</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о Кремер не шевелился. Его тело обмякло, глаза были закрыты. Эндрю перевел взгляд на Бесс, прижавшуюся к противоположной дверце. Она была в шоке. Ее лицо заливала мертвенная бледност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быстро обошел седан и помог Бесс выйти из машины. У нее подкашивались колени. В широко открытых синих глазах застыл ужа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спокойся, дорогая, все будет хорошо. </w:t>
      </w:r>
    </w:p>
    <w:p>
      <w:pPr>
        <w:pStyle w:val="Normal"/>
        <w:suppressAutoHyphens w:val="true"/>
        <w:ind w:firstLine="709"/>
        <w:jc w:val="both"/>
        <w:rPr>
          <w:rFonts w:ascii="Times New Roman" w:hAnsi="Times New Roman" w:cs="Times New Roman"/>
        </w:rPr>
      </w:pPr>
      <w:r>
        <w:rPr>
          <w:rFonts w:cs="Times New Roman" w:ascii="Times New Roman" w:hAnsi="Times New Roman"/>
        </w:rPr>
        <w:t>Эндрю быстро осмотрел Бесс и убедился, что она отделалась несколькими ушибами и кровоподтеками. Осторожно усадив ее на траву, он вернулся к седану и вытащил из него грузное тело Кремера, предварительно подобрав его пистолет.</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Кремер негромко застонал. Эндрю насторожился. С Кремером нельзя терять бдительности. Этот хитрый лис много лет водил его за нос.</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Веки Кремера дрогнули, и, морщась от боли, он взглянул на бывшего подчиненног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ь, что я не дал тебе умереть два года назад, – слабым голосом промолвил он.</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спас меня тогда? – задал Эндрю давно мучивший его вопро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ишком много людей было вокруг. Если бы я не предпринял никаких мер, могли возникнуть подозрения. Я не стал рисковат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мне все понятн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я решил уничтожить тебя, – продолжал Кремер, тяжело дыша. – По моему приказу Ник стрелял в тебя, но идиот Браун помешал ему.</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чи, я не хочу, чтобы ты тратил последние силы. Ты должен жить, чтобы предстать перед судом и понести наказание за все злодеяния. И прежде всего за такие тяжкие преступления, как государственная измена, организация террористической деятельности и убийство. Остаток своих дней ты проведешь в тюрьме строгого режима и никогда не выйдешь на свободу.</w:t>
      </w:r>
    </w:p>
    <w:p>
      <w:pPr>
        <w:pStyle w:val="Normal"/>
        <w:suppressAutoHyphens w:val="true"/>
        <w:ind w:firstLine="709"/>
        <w:jc w:val="both"/>
        <w:rPr>
          <w:rFonts w:ascii="Times New Roman" w:hAnsi="Times New Roman" w:cs="Times New Roman"/>
        </w:rPr>
      </w:pPr>
      <w:r>
        <w:rPr>
          <w:rFonts w:cs="Times New Roman" w:ascii="Times New Roman" w:hAnsi="Times New Roman"/>
        </w:rPr>
        <w:t>Эндрю достал телефон и вызвал «скорую помощь» и полицию, затем связался со службой национальной безопасности. Не успел он закончить разговор, как до его слуха донеслись звуки сирен. Эндрю облегченно вздохнул. Состояние Бесс внушало ему серьезное беспокойство, и он хотел, чтобы его возлюбленной как можно скорее была оказана медицинская помощь.</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Лежа в больничной палате, Бесс перебирала в памяти события последних дней. Она понимала, что Эндрю намеренно устроил аварию, чтобы спасти ей жизнь.</w:t>
      </w:r>
    </w:p>
    <w:p>
      <w:pPr>
        <w:pStyle w:val="Normal"/>
        <w:suppressAutoHyphens w:val="true"/>
        <w:ind w:firstLine="709"/>
        <w:jc w:val="both"/>
        <w:rPr>
          <w:rFonts w:ascii="Times New Roman" w:hAnsi="Times New Roman" w:cs="Times New Roman"/>
        </w:rPr>
      </w:pPr>
      <w:r>
        <w:rPr>
          <w:rFonts w:cs="Times New Roman" w:ascii="Times New Roman" w:hAnsi="Times New Roman"/>
        </w:rPr>
        <w:t>Бесс мучила неизвестность. Где сейчас Эндрю? Удалось ли остановить террористов? Бесс жадно ловила каждое слово ведущего теленовостей. Но в клинике транслировался лишь местный канал, и никакой информации о каких-либо антитеррористических операциях сюда не просачивалось. Но Бесс верила, что Эндрю вместе с другими агентами спецслужб занят сейчас важнейшим делом – обезвреживанием террористических групп, разосланных Кремером по всей стране.</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Услышав легкий скрип открывающейся двери, Бесс повернула голову. Она ожидала увидеть медсестру, которая обычно в это время приносила лекарство, но, к ее радости, на пороге стоял улыбающийся Эндрю.</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с, дорогая! – Он стремительно вошел и, присев на стул у постели, крепко сжал ее кист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ишел полюбоваться на дело своих рук, Мейсон? – шутливо спросила она, не сводя лучащихся глаз с любимого лица. – Надеюсь, у тебя отобрали водительские прав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 в чем не виноват, дорогая, – с улыбкой возразил он. – В спецшколе нас учили использовать любой предмет в качестве орудия для нанесения удара противнику.</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Бесс тихо засмеялась, но уже в следующее мгновение выражение ее лица стало серьезны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пас мне жизнь, Эндрю, – дрогнувшим от волнения голосом промолвила она. – Спасибо.</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 нежно погладил ее по щеке.</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с Кремером?</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жив, но очень слаб. Не беспокойся, дорогая, все хорошо. Этот негодяй дал показания. Все террористические группы обнаружены и обезврежены, арестованы также сообщники Кремера, занимавшие довольно высокие посты в правительстве и в вооруженных силах. Ты помогла раскрыть широкомасштабный антигосударственный заговор, Бесс.</w:t>
      </w:r>
    </w:p>
    <w:p>
      <w:pPr>
        <w:pStyle w:val="Normal"/>
        <w:suppressAutoHyphens w:val="true"/>
        <w:ind w:firstLine="709"/>
        <w:jc w:val="both"/>
        <w:rPr>
          <w:rFonts w:ascii="Times New Roman" w:hAnsi="Times New Roman" w:cs="Times New Roman"/>
        </w:rPr>
      </w:pPr>
      <w:r>
        <w:rPr>
          <w:rFonts w:cs="Times New Roman" w:ascii="Times New Roman" w:hAnsi="Times New Roman"/>
        </w:rPr>
        <w:t>Затаив дыхание, она слушала Эндрю. Неужели все самое страшное уже позади? – спрашивала она себя. Не в силах больше сдерживать переполнявшие ее чувства, Бесс протянула руки к Эндрю, и он, заключив любимую в объятия, крепко прижал ее к груд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л, что навсегда потерял тебя, – прошептал Эндрю, зарывшись лицом в пушистые волосы Бесс.</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люблю тебя, Эндрю, – срывающимся от волнения голосом промолвила она. – Мы никогда больше не расстанемся!</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Эндрю грустно засмеялся. Бесс отстранилась немного и пристально посмотрела ему в глаза.</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ты не сможешь быть постоянно рядом со мной. Но после командировок, возвращаясь с очередного задания, ты приедешь не в пустую квартиру, а в «Приют скитальца», с которым у нас обоих связаны и счастливые, и горькие воспоминания. Я всегда буду ждать тебя. Не забывай, что у тебя теперь есть дом!</w:t>
      </w:r>
    </w:p>
    <w:p>
      <w:pPr>
        <w:pStyle w:val="Normal"/>
        <w:suppressAutoHyphens w:val="true"/>
        <w:ind w:firstLine="709"/>
        <w:jc w:val="both"/>
        <w:rPr>
          <w:rFonts w:ascii="Times New Roman" w:hAnsi="Times New Roman" w:cs="Times New Roman"/>
        </w:rPr>
      </w:pPr>
      <w:r>
        <w:rPr>
          <w:rFonts w:cs="Times New Roman" w:ascii="Times New Roman" w:hAnsi="Times New Roman"/>
        </w:rPr>
        <w:t>Эндрю взял в ладони милое лицо Бесс, по которому сейчас струились слезы, и их губы слились в поцелуе.</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Воскресшая любовь</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Они одновременно наклонились погладить собаку, и в этот момент раздался странный звук, похожий на щелчок. Стен бросил Бесс на землю и прикрыл ее своим телом. Только теперь до Бесс дошло, что в нее стреляли. Стен спас ей жизнь.</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обой все в порядке? – быстро спросил он. – Говори же! Я не переживу, если с тобой что-нибудь случится. Ты моя отрада, Бесс. Что бы ни произошло, ты моя отрада.</w:t>
      </w:r>
    </w:p>
    <w:p>
      <w:pPr>
        <w:pStyle w:val="Normal"/>
        <w:widowControl/>
        <w:suppressAutoHyphens w:val="true"/>
        <w:ind w:firstLine="709"/>
        <w:jc w:val="both"/>
        <w:rPr>
          <w:rFonts w:ascii="Times New Roman" w:hAnsi="Times New Roman" w:cs="Times New Roman"/>
        </w:rPr>
      </w:pPr>
      <w:r>
        <w:rPr>
          <w:rFonts w:cs="Times New Roman" w:ascii="Times New Roman" w:hAnsi="Times New Roman"/>
        </w:rPr>
        <w:t>Не может быть! Так называл ее один-единственный человек на свете. Как давно это было... Бесс пристально вглядывалась в лицо мужчины, узнавая и не узнавая ег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Боже, ты!.. – сдавленно вскрикнула она, и слезы покатились по ее щекам.</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Все права на исходные материалы принадлежат соответствующим организациям и частным лицам.</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rPr/>
      </w:pPr>
      <w:r>
        <w:rPr/>
      </w:r>
    </w:p>
    <w:sectPr>
      <w:footerReference w:type="default" r:id="rId3"/>
      <w:type w:val="nextPage"/>
      <w:pgSz w:w="11906" w:h="16838"/>
      <w:pgMar w:left="567" w:right="567" w:gutter="0" w:header="0" w:top="567" w:footer="15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72</w:t>
    </w:r>
    <w:r>
      <w:rPr>
        <w:sz w:val="20"/>
        <w:szCs w:val="20"/>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sz w:val="32"/>
      <w:szCs w:val="32"/>
    </w:rPr>
  </w:style>
  <w:style w:type="paragraph" w:styleId="Heading2">
    <w:name w:val="Heading 2"/>
    <w:basedOn w:val="Normal"/>
    <w:next w:val="Normal"/>
    <w:qFormat/>
    <w:pPr>
      <w:numPr>
        <w:ilvl w:val="1"/>
        <w:numId w:val="1"/>
      </w:numPr>
      <w:jc w:val="center"/>
      <w:outlineLvl w:val="1"/>
    </w:pPr>
    <w:rPr>
      <w:b/>
      <w:bCs/>
      <w:sz w:val="28"/>
      <w:szCs w:val="28"/>
    </w:rPr>
  </w:style>
  <w:style w:type="character" w:styleId="Style12">
    <w:name w:val="Основной шрифт абзаца"/>
    <w:qFormat/>
    <w:rPr/>
  </w:style>
  <w:style w:type="character" w:styleId="Postbody">
    <w:name w:val="postbody"/>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8:32:00Z</dcterms:created>
  <dc:creator>1</dc:creator>
  <dc:description/>
  <cp:keywords/>
  <dc:language>en-US</dc:language>
  <cp:lastModifiedBy>1</cp:lastModifiedBy>
  <dcterms:modified xsi:type="dcterms:W3CDTF">2010-04-06T18:32:00Z</dcterms:modified>
  <cp:revision>1</cp:revision>
  <dc:subject/>
  <dc:title>Роуз Беленджер</dc:title>
</cp:coreProperties>
</file>