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9" w:right="4284" w:firstLine="720"/>
        <w:rPr>
          <w:szCs w:val="24"/>
        </w:rPr>
      </w:pPr>
      <w:r>
        <w:rPr>
          <w:szCs w:val="24"/>
        </w:rPr>
        <w:t>Иностранная литература №2 1993г.</w:t>
      </w:r>
    </w:p>
    <w:p>
      <w:pPr>
        <w:pStyle w:val="Normal"/>
        <w:ind w:left="79" w:right="4284" w:firstLine="72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Литературное наследие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3810</wp:posOffset>
            </wp:positionV>
            <wp:extent cx="1437005" cy="20027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200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Джузеппе</w:t>
      </w:r>
      <w:r>
        <w:rPr>
          <w:rFonts w:cs="Arial"/>
        </w:rPr>
        <w:t xml:space="preserve"> </w:t>
      </w:r>
      <w:r>
        <w:rPr/>
        <w:t xml:space="preserve">Джоакино </w:t>
      </w:r>
      <w:r>
        <w:rPr>
          <w:spacing w:val="-2"/>
        </w:rPr>
        <w:t>Белли</w:t>
      </w:r>
    </w:p>
    <w:p>
      <w:pPr>
        <w:pStyle w:val="Heading"/>
        <w:rPr/>
      </w:pPr>
      <w:r>
        <w:rPr>
          <w:rStyle w:val="Style13"/>
          <w:b/>
        </w:rPr>
        <w:t>Сонет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еревод с итальянского ЕВГЕНИЯ СОЛОНОВИ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Есть в Риме поэт...»</w:t>
      </w:r>
    </w:p>
    <w:p>
      <w:pPr>
        <w:pStyle w:val="Normal"/>
        <w:rPr>
          <w:rFonts w:cs="Arial"/>
        </w:rPr>
      </w:pPr>
      <w:r>
        <w:rPr>
          <w:rFonts w:cs="Arial"/>
        </w:rPr>
        <w:t>23 июня 1839 года, сразу по возвращении из Италии, французский критик Сент-Бёв рассказывал в письме другу: «Есть в Риме поэт (и я сожалею, что не встретил его), причем поэт истинный, как говорили мне люди сведущие. Его имя Белли, он пишет сонеты на транстеверинском наречии, сонеты, которые образуют последовательный ряд и составляют единую поэму. Он оригинален, остроумен, по всеобщему мнению, особенно же — в глазах художника; похоже, это действительно большой поэт, чьи стихи вобрали в себя жизнь Рима; он не печатается, его вещи остаются в рукописи и почти совершенно не имеют распространения...»</w:t>
      </w:r>
    </w:p>
    <w:p>
      <w:pPr>
        <w:pStyle w:val="Normal"/>
        <w:rPr>
          <w:rFonts w:cs="Arial"/>
        </w:rPr>
      </w:pPr>
      <w:r>
        <w:rPr>
          <w:rFonts w:cs="Arial"/>
        </w:rPr>
        <w:t>В тех же словах, лишь едва изменив их, Сент-Бёв напишет о Белли в 1845 году, откликаясь на вышедшую во Франции под названием «Русские новеллы» книгу Гоголя, однако на этот раз он раскроет инкогнито «людей сведущих»: «...Гоголь рассказал мне, что познакомился в Риме с истинно народным поэтом по фамилии Белли...»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«Иностранная литература» уже обращалась к творчеству Белли, приурочив публикацию к 175-летию со дня рождения Гоголя и предпослав сонетам эссе Н. Томашевского «Гоголь и Белли», посвященное одной из самых знаменательных страниц в истории русско-итальянс- ких литературных связей 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>
          <w:rFonts w:cs="Arial"/>
        </w:rPr>
      </w:pPr>
      <w:r>
        <w:rPr>
          <w:rFonts w:cs="Arial"/>
        </w:rPr>
        <w:t>Свод стихотворений, задуманный Белли как памятник римскому простонародью, со- ставил в итоге более двух тысяч сонетов, написанных на римском (транстеверинском) диалекте между 1830 годом и серединой сороковых годов. Из этого числа при жизни поэта и с его ведома был напечатан лишь один сонет (еще около двух десятков тиснули не только без ведома автора, но и в искаженном виде).</w:t>
      </w:r>
    </w:p>
    <w:p>
      <w:pPr>
        <w:pStyle w:val="Normal"/>
        <w:rPr>
          <w:rFonts w:cs="Arial"/>
        </w:rPr>
      </w:pPr>
      <w:r>
        <w:rPr>
          <w:rFonts w:cs="Arial"/>
        </w:rPr>
        <w:t>Обладая искуснейшим даром перевоплощения, Белли выступает в своих римских сонетах от лица обывателя, живо реагирующего на то, что происходит в его собственном доме и в доме соседа или соседки, на улице и в трактире, в кукольном театре и на раскопках вечного города, в чертогах богача и в бедном жилище, в судьбе государства и в судьбах его подданных. Рим Белли — это столица Папского государства, где не только духовная, но и светская власть принадлежала первосвященнику, и антиклерикализм поэта следует прежде всего воспринимать как бунт против тоталитарного господства церкви, против ее засилия. Белли то и дело выводит на авансцену представителей духовенства, что не случайно: на 165 000 римлян в ту пору приходилось 49 епископов, 2968 священников, 3110 монахов, 1500 монахинь. А кардиналы? А папа? Кстати, по частоте употребления слово «папа» в словаре римских сонетов Белли занимает второе место.</w:t>
      </w:r>
    </w:p>
    <w:p>
      <w:pPr>
        <w:pStyle w:val="Normal"/>
        <w:rPr>
          <w:rFonts w:cs="Arial"/>
        </w:rPr>
      </w:pPr>
      <w:r>
        <w:rPr>
          <w:rFonts w:cs="Arial"/>
        </w:rPr>
        <w:t>Сонеты Белли можно сравнить с маленькими спектаклями или даже уподобить сценам из одного большого спектакля — своего рода «Человеческой комедии», автор которой является одновременно и режиссером. Пусть же читатель представит себя зрителем и приго- товится перенестись в город, что так любил Гоголь. Через секунду поднимется занавес. Вход в зрительный зал разрешен и после третьего звонка, ведь, по утверждению автора, в его римских сонетах «каждая страница — начало книги, каждая страница — конец».</w:t>
      </w:r>
    </w:p>
    <w:p>
      <w:pPr>
        <w:pStyle w:val="Normal"/>
        <w:ind w:left="720" w:hanging="0"/>
        <w:rPr/>
      </w:pPr>
      <w:r>
        <w:rPr/>
        <w:t>Е</w:t>
      </w:r>
      <w:r>
        <w:rPr>
          <w:rFonts w:cs="Arial"/>
        </w:rPr>
        <w:t xml:space="preserve">. </w:t>
      </w:r>
      <w:r>
        <w:rPr/>
        <w:t>С</w:t>
      </w:r>
      <w:r>
        <w:rPr>
          <w:rFonts w:cs="Arial"/>
        </w:rPr>
        <w:t>.</w:t>
      </w:r>
    </w:p>
    <w:p>
      <w:pPr>
        <w:pStyle w:val="Heading1"/>
        <w:rPr/>
      </w:pPr>
      <w:r>
        <w:rPr/>
        <w:t>Первый кусочек</w:t>
      </w:r>
    </w:p>
    <w:p>
      <w:pPr>
        <w:pStyle w:val="Normal"/>
        <w:ind w:left="720" w:hanging="0"/>
        <w:rPr/>
      </w:pPr>
      <w:r>
        <w:rPr/>
        <w:t>Который из грехов страшнее всех?</w:t>
      </w:r>
    </w:p>
    <w:p>
      <w:pPr>
        <w:pStyle w:val="Normal"/>
        <w:ind w:left="720" w:hanging="0"/>
        <w:rPr/>
      </w:pPr>
      <w:r>
        <w:rPr/>
        <w:t>Все беды в мире отчего поперли?</w:t>
      </w:r>
    </w:p>
    <w:p>
      <w:pPr>
        <w:pStyle w:val="Normal"/>
        <w:ind w:left="720" w:hanging="0"/>
        <w:rPr/>
      </w:pPr>
      <w:r>
        <w:rPr/>
        <w:t>Без лишних споров побожусь, на спор ли —</w:t>
      </w:r>
    </w:p>
    <w:p>
      <w:pPr>
        <w:pStyle w:val="Normal"/>
        <w:ind w:left="720" w:hanging="0"/>
        <w:rPr/>
      </w:pPr>
      <w:r>
        <w:rPr/>
        <w:t>Чревоугодье самый главный грех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Все с яблочка пошло — ну просто смех!</w:t>
        <w:br/>
        <w:t>Через него отметина на горле</w:t>
        <w:br/>
        <w:t>У тех, кто жив, у тех, что перемерли,—</w:t>
        <w:br/>
        <w:t>У всех кадык: у этих и у тех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Да, по Адаму плакала дубина!</w:t>
        <w:br/>
        <w:t>А Ева лучше, лакомка прамать?..</w:t>
        <w:br/>
        <w:t>Я думаю, тебе ясна картин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Была бы в этом мире тишь да гладь,</w:t>
        <w:br/>
        <w:t>Так Бог Отец единственного Сына</w:t>
        <w:br/>
        <w:t>Не стал бы на подмогу посылать.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rPr/>
      </w:pPr>
      <w:r>
        <w:rPr/>
        <w:t>Просьбы не докуки, как не пусты руки</w:t>
      </w:r>
    </w:p>
    <w:p>
      <w:pPr>
        <w:pStyle w:val="Normal"/>
        <w:ind w:left="720" w:hanging="0"/>
        <w:rPr/>
      </w:pPr>
      <w:r>
        <w:rPr/>
        <w:t>С тех пор, когда Адам испортил Еву,</w:t>
        <w:br/>
        <w:t>Все женщины слабы на передок.</w:t>
        <w:br/>
        <w:t>Чего ж ты мне поешь про недотрог</w:t>
        <w:br/>
        <w:t>И меришь всех по этому припеву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Дурак! Бояться, что обидишь деву!</w:t>
        <w:br/>
        <w:t>Любую можно — вдоль и поперек,</w:t>
        <w:br/>
        <w:t>Но только помнить надобно, телок,</w:t>
        <w:br/>
        <w:t>Что с женщиной нельзя без подогреву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ребенку или веер подари,</w:t>
      </w:r>
    </w:p>
    <w:p>
      <w:pPr>
        <w:pStyle w:val="Normal"/>
        <w:ind w:left="720" w:hanging="0"/>
        <w:rPr/>
      </w:pPr>
      <w:r>
        <w:rPr/>
        <w:t>В трактирчик пригласи — потраться малость,</w:t>
      </w:r>
    </w:p>
    <w:p>
      <w:pPr>
        <w:pStyle w:val="Normal"/>
        <w:ind w:left="720" w:hanging="0"/>
        <w:rPr/>
      </w:pPr>
      <w:r>
        <w:rPr/>
        <w:t>И все оттает у нее внутр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Уж до чего моя кума ломалась —</w:t>
      </w:r>
    </w:p>
    <w:p>
      <w:pPr>
        <w:pStyle w:val="Normal"/>
        <w:ind w:left="720" w:hanging="0"/>
        <w:rPr/>
      </w:pPr>
      <w:r>
        <w:rPr/>
        <w:t>Не подступиться, черт ее дери,</w:t>
      </w:r>
    </w:p>
    <w:p>
      <w:pPr>
        <w:pStyle w:val="Normal"/>
        <w:ind w:left="720" w:hanging="0"/>
        <w:rPr/>
      </w:pPr>
      <w:r>
        <w:rPr/>
        <w:t>Но преподнес передник — и поймалась.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rPr/>
      </w:pPr>
      <w:r>
        <w:rPr/>
        <w:t>Святейшее папское благословение</w:t>
      </w:r>
    </w:p>
    <w:p>
      <w:pPr>
        <w:pStyle w:val="Normal"/>
        <w:ind w:left="720" w:hanging="0"/>
        <w:rPr/>
      </w:pPr>
      <w:r>
        <w:rPr/>
        <w:t>Быстрее, ну чего ты, в самом деле!</w:t>
        <w:br/>
        <w:t>Небось уже носилки на пути,</w:t>
        <w:br/>
        <w:t>А мы с тобой плетемся еле-еле,</w:t>
        <w:br/>
        <w:t>Прошляпим папу, если так ползт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Кто хворый, едет прямо из постели,</w:t>
        <w:br/>
        <w:t>Так что нельзя извозчика найти...</w:t>
        <w:br/>
        <w:t>Ну, слава Богу, кажется, поспели!</w:t>
        <w:br/>
        <w:t>Ого, толкучка в храме — не войти!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Ага, сейчас толпа в сторонку примет,</w:t>
        <w:br/>
        <w:t>Пропустит папу... Вот он — выше всех!</w:t>
        <w:br/>
        <w:t>Теперь он руки, как всегда, подымет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Но ежели какой угодно грех</w:t>
        <w:br/>
        <w:t>Святой отец благословеньем снимет,</w:t>
        <w:br/>
        <w:t>Грешить безбожно можно без помех.</w:t>
      </w:r>
    </w:p>
    <w:p>
      <w:pPr>
        <w:pStyle w:val="Heading1"/>
        <w:rPr/>
      </w:pPr>
      <w:r>
        <w:rPr/>
        <w:t>Доброе сердце дона Клементе</w:t>
      </w:r>
    </w:p>
    <w:p>
      <w:pPr>
        <w:pStyle w:val="Normal"/>
        <w:ind w:left="720" w:hanging="0"/>
        <w:rPr/>
      </w:pPr>
      <w:r>
        <w:rPr/>
        <w:t>Жить бобылем не то чтоб надоело,</w:t>
      </w:r>
    </w:p>
    <w:p>
      <w:pPr>
        <w:pStyle w:val="Normal"/>
        <w:ind w:left="720" w:hanging="0"/>
        <w:rPr/>
      </w:pPr>
      <w:r>
        <w:rPr/>
        <w:t>Но дон Клементе мне нашел жену —</w:t>
      </w:r>
    </w:p>
    <w:p>
      <w:pPr>
        <w:pStyle w:val="Normal"/>
        <w:ind w:left="720" w:hanging="0"/>
        <w:rPr/>
      </w:pPr>
      <w:r>
        <w:rPr/>
        <w:t>Присватал прихожаночку одну,</w:t>
      </w:r>
    </w:p>
    <w:p>
      <w:pPr>
        <w:pStyle w:val="Normal"/>
        <w:ind w:left="720" w:hanging="0"/>
        <w:rPr/>
      </w:pPr>
      <w:r>
        <w:rPr/>
        <w:t>И впрямь красотку, можешь верить смело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Он так сказал: «Послушай, Раффаэлло,</w:t>
        <w:br/>
        <w:t>Твое земное счастье на кону,</w:t>
        <w:br/>
        <w:t>Женись, я вам деньгами подмогну,</w:t>
        <w:br/>
        <w:t>На кольца дам, за мной не станет дело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Он тратится вовсю уже сейчас,</w:t>
      </w:r>
    </w:p>
    <w:p>
      <w:pPr>
        <w:pStyle w:val="Normal"/>
        <w:ind w:left="720" w:hanging="0"/>
        <w:rPr/>
      </w:pPr>
      <w:r>
        <w:rPr/>
        <w:t>Открыть собрался лавочку для нас,</w:t>
      </w:r>
    </w:p>
    <w:p>
      <w:pPr>
        <w:pStyle w:val="Normal"/>
        <w:ind w:left="720" w:hanging="0"/>
        <w:rPr/>
      </w:pPr>
      <w:r>
        <w:rPr/>
        <w:t>Чтоб нам с женой ни в чем нужды не знать бы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Таддео, я женюсь: святой отец</w:t>
      </w:r>
    </w:p>
    <w:p>
      <w:pPr>
        <w:pStyle w:val="Normal"/>
        <w:ind w:left="720" w:hanging="0"/>
        <w:rPr/>
      </w:pPr>
      <w:r>
        <w:rPr/>
        <w:t>Так рад меня отправить под венец,</w:t>
      </w:r>
    </w:p>
    <w:p>
      <w:pPr>
        <w:pStyle w:val="Normal"/>
        <w:ind w:left="720" w:hanging="0"/>
        <w:rPr/>
      </w:pPr>
      <w:r>
        <w:rPr/>
        <w:t>Что сроку только месяц дал до свадьбы.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rPr/>
      </w:pPr>
      <w:r>
        <w:rPr/>
        <w:t>Столпотворение</w:t>
      </w:r>
    </w:p>
    <w:p>
      <w:pPr>
        <w:pStyle w:val="Normal"/>
        <w:ind w:left="720" w:hanging="0"/>
        <w:rPr/>
      </w:pPr>
      <w:r>
        <w:rPr/>
        <w:t>Смекай, зеваки зря бы не стояли,</w:t>
        <w:br/>
        <w:t>Гляди, какая давка — не пройдешь!</w:t>
        <w:br/>
        <w:t>Не то кому всадили в драке нож,</w:t>
        <w:br/>
        <w:t>Не то вора на Консульской поймал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С чего понабежали? Не поймешь...</w:t>
        <w:br/>
        <w:t>Ух ты! А вдруг сыскали клад в подвале?</w:t>
        <w:br/>
        <w:t>Нет, головы наверх позадирали.</w:t>
        <w:br/>
        <w:t>Пожар? А если не пожар, так что ж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Поближе протолкаться бы немножко...</w:t>
        <w:br/>
        <w:t>А вдруг какому умнику с тоски</w:t>
        <w:br/>
        <w:t>Приспичило бросаться из окошка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Смеются, что ли? Тьфу ты! Поглазей-ка,</w:t>
        <w:br/>
        <w:t>Нашли на что дивиться, дураки:</w:t>
        <w:br/>
        <w:t>Из клетки упорхнула канарейка.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rPr/>
      </w:pPr>
      <w:r>
        <w:rPr/>
        <w:t>Ревнивый любовник</w:t>
      </w:r>
    </w:p>
    <w:p>
      <w:pPr>
        <w:pStyle w:val="Normal"/>
        <w:ind w:left="720" w:hanging="0"/>
        <w:rPr/>
      </w:pPr>
      <w:r>
        <w:rPr/>
        <w:t>Заворковала, гадина, страшила!</w:t>
        <w:br/>
        <w:t>Шалишь, я улестить себя не дам,</w:t>
        <w:br/>
        <w:t>Хотя, сдается, ты уже решила,</w:t>
        <w:br/>
        <w:t>Что улестила,— вижу по глазам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Теперь юлишь, заглаживаешь страм,</w:t>
        <w:br/>
        <w:t>Не выйдет ни хрена, поскольку шила</w:t>
        <w:br/>
        <w:t>В мешке не утаишь: я слышал сам,</w:t>
        <w:br/>
        <w:t>Как ты с другим условиться спешил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Попробуй, ведьма, отрицать, посмей,</w:t>
        <w:br/>
        <w:t>Проклятая, сказать, что не хотела...</w:t>
        <w:br/>
        <w:t>Ага, молчит?! А я-то, дуралей!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Выходит, и взаправду было дело!</w:t>
        <w:br/>
        <w:t>Брехунья! Ну, гляди, тебе видней!</w:t>
        <w:br/>
        <w:t>Другую заведу! Осточертело!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rPr/>
      </w:pPr>
      <w:r>
        <w:rPr/>
        <w:t>Мальчишкам, мешающим послеобеденному отдыху в жаркий день</w:t>
      </w:r>
    </w:p>
    <w:p>
      <w:pPr>
        <w:pStyle w:val="Normal"/>
        <w:ind w:left="720" w:hanging="0"/>
        <w:rPr/>
      </w:pPr>
      <w:r>
        <w:rPr/>
        <w:t>Ишь, разорались под окном, щенки!</w:t>
        <w:br/>
        <w:t>Учить вас надо, коли бестолковы,</w:t>
        <w:br/>
        <w:t>Проваливайте, так-растак, не то вы</w:t>
        <w:br/>
        <w:t>Дождетесь у меня, озорники!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Оденусь только... Где мои портки?</w:t>
        <w:br/>
        <w:t>Гляди, как смачно кроют, сквернословы,—</w:t>
        <w:br/>
        <w:t>Нас, мастаков, перешибить готовы,</w:t>
        <w:br/>
        <w:t>А ведь еще малявки, сосунк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Вы не даете людям жить на свете,</w:t>
        <w:br/>
        <w:t>Но вам, паршивцам, это все равно.</w:t>
        <w:br/>
        <w:t>Я вас давно имею на примете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И собираюсь всыпать вам давно,</w:t>
        <w:br/>
        <w:t>Так что молите Бога, сучьи дети,</w:t>
        <w:br/>
        <w:t>Чтоб снова камень не попал в окно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Не будем шептаться</w:t>
      </w:r>
    </w:p>
    <w:p>
      <w:pPr>
        <w:pStyle w:val="Normal"/>
        <w:ind w:left="720" w:hanging="0"/>
        <w:rPr/>
      </w:pPr>
      <w:r>
        <w:rPr/>
        <w:t>Послушай, надо быть добрее к людям</w:t>
        <w:br/>
        <w:t>И видеть в них достоинства одни,</w:t>
        <w:br/>
        <w:t>А недостатки — Боже сохрани,</w:t>
        <w:br/>
        <w:t>Шептаться о дурном и то не будем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Мы даже негодяев не осудим,</w:t>
        <w:br/>
        <w:t>Давай кричать, что ангелы они,</w:t>
        <w:br/>
        <w:t>Не то, когда окончим наши дни,</w:t>
        <w:br/>
        <w:t>Мы в Царствии небесном не пребудем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И ты в пример Франческу не бери,</w:t>
        <w:br/>
        <w:t>Она и Богородицу поносит,</w:t>
        <w:br/>
        <w:t>Что, мол, не дева, черт ее дери!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Ну язычок, напропалую косит!..</w:t>
        <w:br/>
        <w:t>А вечером на стерву посмотри:</w:t>
        <w:br/>
        <w:t>Ложится перед каждым, кто попросит.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rPr/>
      </w:pPr>
      <w:r>
        <w:rPr/>
        <w:t>Папская кухня</w:t>
      </w:r>
    </w:p>
    <w:p>
      <w:pPr>
        <w:pStyle w:val="Normal"/>
        <w:ind w:left="720" w:hanging="0"/>
        <w:rPr/>
      </w:pPr>
      <w:r>
        <w:rPr/>
        <w:t>Приятель повар допустил с утра</w:t>
        <w:br/>
        <w:t>Меня святейшей кухне подивиться.</w:t>
        <w:br/>
        <w:t>Такое и во сне-то не приснится,</w:t>
        <w:br/>
        <w:t>Не кухня — пристань, полная добр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Но по порядку рассказать пора:</w:t>
        <w:br/>
        <w:t>Телячьи ножки, рыба, яйца, птица,</w:t>
        <w:br/>
        <w:t>Свинина, дичь, ну, в общем, чтоб не сбиться,—</w:t>
        <w:br/>
        <w:t>Диковин разных цельная гор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Приятного желаю аппетита</w:t>
        <w:br/>
        <w:t>Святому папе. А дружок в ответ:</w:t>
        <w:br/>
        <w:t>«И кладовая доверху набита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А я: «Наверно, он хоть по разочку</w:t>
      </w:r>
    </w:p>
    <w:p>
      <w:pPr>
        <w:pStyle w:val="Normal"/>
        <w:ind w:left="720" w:hanging="0"/>
        <w:rPr/>
      </w:pPr>
      <w:r>
        <w:rPr/>
        <w:t>Зовет преосвященных на обед?»</w:t>
      </w:r>
    </w:p>
    <w:p>
      <w:pPr>
        <w:pStyle w:val="Normal"/>
        <w:ind w:left="720" w:hanging="0"/>
        <w:rPr/>
      </w:pPr>
      <w:r>
        <w:rPr/>
        <w:t>«Не-е! — говорит.— Вкушает в одиночку».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rPr/>
      </w:pPr>
      <w:r>
        <w:rPr/>
        <w:t>Нунциата и капрал, или Знай меру</w:t>
      </w:r>
    </w:p>
    <w:p>
      <w:pPr>
        <w:pStyle w:val="Normal"/>
        <w:ind w:left="720" w:hanging="0"/>
        <w:rPr/>
      </w:pPr>
      <w:r>
        <w:rPr/>
        <w:t>Джованни, ну куда опять полез-то?</w:t>
        <w:br/>
        <w:t>Уже и так пять с половиной раз!</w:t>
        <w:br/>
        <w:t>Еще поцеловать тебя? Сейчас.</w:t>
        <w:br/>
        <w:t>Но только руки убери на место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Ну что ты мнешь? Ведь я тебе не тесто.</w:t>
        <w:br/>
        <w:t>Никак оставил силы про запас?</w:t>
        <w:br/>
        <w:t>Прошу тебя без этих выкрутас,</w:t>
        <w:br/>
        <w:t>А то не поцелую в знак протест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Однако ты горяч не по цене!</w:t>
        <w:br/>
        <w:t>Да, около казармы клиентура —</w:t>
        <w:br/>
        <w:t>Не разживешься... Дай одеться мне!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Теперь плати — всему законный срок,</w:t>
        <w:br/>
        <w:t>А то я в церковь не успею, дура...</w:t>
        <w:br/>
        <w:t>Увидимся, даст Бог, под вечерок.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rPr/>
      </w:pPr>
      <w:r>
        <w:rPr/>
        <w:t xml:space="preserve">Решение конклава 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ind w:left="720" w:hanging="0"/>
        <w:rPr/>
      </w:pPr>
      <w:r>
        <w:rPr/>
        <w:t>Слышь — пушки? О-го-го! Палят дай Боже!</w:t>
        <w:br/>
        <w:t>Слышь — растрезвонились колокола?</w:t>
        <w:br/>
        <w:t>Считай, бодяга кончилась. Похоже,</w:t>
        <w:br/>
        <w:t>Что церковь папу нового нашл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Кого мы получили? Спросишь тоже!</w:t>
        <w:br/>
        <w:t>Наверняка обычные дела:</w:t>
        <w:br/>
        <w:t>Одна взамен другой унылой рожи,</w:t>
        <w:br/>
        <w:t>Дай Бог, чтоб только хуже не была!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Пока мы тут с тобою балагурим,</w:t>
        <w:br/>
        <w:t>Начнет он выпускать воров из тюрем,</w:t>
        <w:br/>
        <w:t>Велит деньжат для бедных отгрест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Ну, а недельки через три-четыре,</w:t>
        <w:br/>
        <w:t>Как все другие папы в этом мире,</w:t>
        <w:br/>
        <w:t>Собакой станет — Господи, прости.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rPr/>
      </w:pPr>
      <w:r>
        <w:rPr/>
        <w:t>Запор</w:t>
      </w:r>
    </w:p>
    <w:p>
      <w:pPr>
        <w:pStyle w:val="Normal"/>
        <w:ind w:left="720" w:hanging="0"/>
        <w:rPr/>
      </w:pPr>
      <w:r>
        <w:rPr/>
        <w:t>У немцевой жены, у бедной Розы,</w:t>
        <w:br/>
        <w:t>Шесть дней уже как начался запор.</w:t>
        <w:br/>
        <w:t>Касторки дать — и весь бы разговор:</w:t>
        <w:br/>
        <w:t>Прочистило бы от хорошей дозы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Она и слушать не желает — в слезы,</w:t>
        <w:br/>
        <w:t>Так и сидит без стула до сих пор,</w:t>
        <w:br/>
        <w:t>А муженек, рогатый живодер,</w:t>
        <w:br/>
        <w:t>Не видит в этом никакой угрозы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В трактире на моих глазах вчера</w:t>
        <w:br/>
        <w:t>Тарелку потрохов и полбарашка</w:t>
        <w:br/>
        <w:t>Умял за разговором немчур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Видать, и самому-то было тяжко:</w:t>
      </w:r>
    </w:p>
    <w:p>
      <w:pPr>
        <w:pStyle w:val="Normal"/>
        <w:ind w:left="720" w:hanging="0"/>
        <w:rPr/>
      </w:pPr>
      <w:r>
        <w:rPr/>
        <w:t>Хватило бы и на двоих добра,</w:t>
      </w:r>
    </w:p>
    <w:p>
      <w:pPr>
        <w:pStyle w:val="Normal"/>
        <w:ind w:left="720" w:hanging="0"/>
        <w:rPr/>
      </w:pPr>
      <w:r>
        <w:rPr/>
        <w:t>Но ведь жена не может есть, бедняжка.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rPr/>
      </w:pPr>
      <w:r>
        <w:rPr/>
        <w:t>Воспитание</w:t>
      </w:r>
    </w:p>
    <w:p>
      <w:pPr>
        <w:pStyle w:val="Normal"/>
        <w:ind w:left="720" w:hanging="0"/>
        <w:rPr/>
      </w:pPr>
      <w:r>
        <w:rPr/>
        <w:t>Тебе, сынок, запомнить бы не худо:</w:t>
        <w:br/>
        <w:t>Отцовская наука такова,</w:t>
        <w:br/>
        <w:t>Что раз тебя ударят — стукни два,</w:t>
        <w:br/>
        <w:t>Недаром в каждом кулаке полпуд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Начнет тебе какой-нибудь зануда</w:t>
        <w:br/>
        <w:t>Мораль читать, ты плюй на все слова:</w:t>
        <w:br/>
        <w:t>У каждого своя, мол, голова.</w:t>
        <w:br/>
        <w:t>А то пошли его: «Катись отсюда!..»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Стаканчик заработал на пари —</w:t>
        <w:br/>
        <w:t>Дружкам ни капли не давай смотри:</w:t>
        <w:br/>
        <w:t>У самого, мол, пересохло в глотке!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И главное, все время помни, сын,</w:t>
        <w:br/>
        <w:t>Что ты, как твой отец, христианин,—</w:t>
        <w:br/>
        <w:t>Держи в кармане острый нож и четки.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rPr/>
      </w:pPr>
      <w:r>
        <w:rPr/>
        <w:t>Чичероне не у дел</w:t>
      </w:r>
    </w:p>
    <w:p>
      <w:pPr>
        <w:pStyle w:val="Normal"/>
        <w:ind w:left="720" w:hanging="0"/>
        <w:rPr/>
      </w:pPr>
      <w:r>
        <w:rPr/>
        <w:t>Я вам скажу, мусью, что в этом мире</w:t>
        <w:br/>
        <w:t>Я самый разнесчастный человек:</w:t>
        <w:br/>
        <w:t>Меня не нанимали целый век,</w:t>
        <w:br/>
        <w:t>И я уже не емши дня четыре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Я дождь имею прямо на квартире —</w:t>
        <w:br/>
        <w:t>Хоть по примеру Ноя ладь ковчег! —</w:t>
        <w:br/>
        <w:t>И дождь, и град, и натуральный снег,</w:t>
        <w:br/>
        <w:t>Как будто мы в какой-нибудь Сибир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Небось монах бы нипочем не лег</w:t>
        <w:br/>
        <w:t>Спать на подстилке, на которой сплю я,</w:t>
        <w:br/>
        <w:t>Мешок с картошкой мягче, видит Бог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Сто раз просил — видали обалдуя? —</w:t>
        <w:br/>
        <w:t>Чтобы святейший папа мне помог,</w:t>
        <w:br/>
        <w:t>И знаете, чего дождался?..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rPr/>
      </w:pPr>
      <w:r>
        <w:rPr/>
        <w:t>Мужская доля</w:t>
      </w:r>
    </w:p>
    <w:p>
      <w:pPr>
        <w:pStyle w:val="Normal"/>
        <w:ind w:left="720" w:hanging="0"/>
        <w:rPr/>
      </w:pPr>
      <w:r>
        <w:rPr/>
        <w:t>Сначала девять месяцев торчи</w:t>
        <w:br/>
        <w:t>Без воздуху — недурно для почину! —</w:t>
        <w:br/>
        <w:t>Потом в пеленках ножками сучи,</w:t>
        <w:br/>
        <w:t>Потом постромки надевают сыну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Потом, бедняга, грамоту учи,</w:t>
        <w:br/>
        <w:t>Чуть что не так — исполосуют спину,</w:t>
        <w:br/>
        <w:t>Прибавь матрас в разводах от мочи,</w:t>
        <w:br/>
        <w:t>Прибавь краснуху, корь и скарлатину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Потом труды, голодное житье,</w:t>
        <w:br/>
        <w:t>Знакомство с каталажкой, с лазаретом,</w:t>
        <w:br/>
        <w:t>С властями, с кредиторами, бабьё,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Зимою холода, жарища летом...</w:t>
        <w:br/>
        <w:t>А там и смерть, когда Господь ее</w:t>
        <w:br/>
        <w:t>Дарует нам, глухим к его заветам.</w:t>
      </w:r>
    </w:p>
    <w:sectPr>
      <w:footnotePr>
        <w:numFmt w:val="decimal"/>
      </w:footnote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Mistral">
    <w:charset w:val="cc"/>
    <w:family w:val="script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онеты Дж. Дж. Белли (1791 — 1863) см. в «ИЛ», 1984, № 7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нет датирован 2 февраля 1831 г., днем окончания конклава, который продолжался почти два месяца и завершился избранием на папский престол кардинала Бартоломео Альберто Каппеллари, взявшего имя Григория XVI. (Прим. перев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isplayBackgroundShape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книги"/>
    <w:basedOn w:val="Style12"/>
    <w:qFormat/>
    <w:rPr>
      <w:rFonts w:ascii="Times New Roman" w:hAnsi="Times New Roman" w:cs="Times New Roman"/>
      <w:b/>
      <w:bCs/>
      <w:smallCaps/>
      <w:spacing w:val="5"/>
      <w:sz w:val="40"/>
    </w:rPr>
  </w:style>
  <w:style w:type="character" w:styleId="Style14">
    <w:name w:val="Автор Знак"/>
    <w:basedOn w:val="Style12"/>
    <w:qFormat/>
    <w:rPr>
      <w:rFonts w:ascii="Mistral" w:hAnsi="Mistral" w:cs="Mistral"/>
      <w:sz w:val="52"/>
      <w:szCs w:val="52"/>
    </w:rPr>
  </w:style>
  <w:style w:type="character" w:styleId="Style15">
    <w:name w:val="Текст сноски Знак"/>
    <w:basedOn w:val="Style12"/>
    <w:qFormat/>
    <w:rPr>
      <w:rFonts w:ascii="Arial" w:hAnsi="Arial" w:cs="Arial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втор"/>
    <w:basedOn w:val="Normal"/>
    <w:qFormat/>
    <w:pPr>
      <w:spacing w:before="240" w:after="280"/>
    </w:pPr>
    <w:rPr>
      <w:rFonts w:ascii="Mistral" w:hAnsi="Mistral" w:cs="Mistral"/>
      <w:sz w:val="52"/>
      <w:szCs w:val="52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23:19:00Z</dcterms:created>
  <dc:creator/>
  <dc:description/>
  <cp:keywords/>
  <dc:language>en-US</dc:language>
  <cp:lastModifiedBy/>
  <dcterms:modified xsi:type="dcterms:W3CDTF">2010-01-10T23:44:00Z</dcterms:modified>
  <cp:revision>10</cp:revision>
  <dc:subject/>
  <dc:title/>
</cp:coreProperties>
</file>