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"КОГДА ВАКХАНКИ БЕЗУМНЫ..."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"Когда вакханки безумны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ни черпают из реки мед и молоко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а в здравом уме - не черпает."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/Платон/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Я выросла в полуинтеллигентной семье, пуританской и ханжес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й, где мать больше всего гордилась тем, что её дета "глупых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опросов не задают". В конце концов, мы - дети, и сами стали сч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ать чуть ли не главным своим достоинством способность не задавать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я "глупыми вопросами", и уже подсознательно отметали из обще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хаоса получаемых знаний, среди прочитанного, из возможных откр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ений со сверстниками, всё плотское, всё, что приоткрыло бы зав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у над тайной взаимоотношения полов и продолжения рода. Таким об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азом, до самого десятого класса, я прожила в абсолютном неведении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 незадолго до выпускных экзаменов в школе произошло одно событие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лагодаря которому, моя неосведомлённость обнаружилась перед подру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ами, и они не замедлили просветить меня. И тут же до моего свед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ия было доведено, что, хотя всё "это" и ужасная гадость, но муж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ине "это" необходимо, без "этого" ему мучительно, и, если любиш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веришь в его любовь, ради него пойдёшь на всё, до конца. Моё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оспалённое сознание как-то отмело мудрейшие рассуждения главно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лассной кумушки о том, что тут, конечно, самое важнее заручитьс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начала всеми доказательствами любви "до гроба" - то есть, полу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ить предложение руки и сердца, и даже зарегистрировать брак, а уж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том отдавать себя во власть необходимости, но впитало идею жер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венности; с каждым днём, переваривая полученные знания, я оказы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алась всё лучше и лучше подготовленной для любви бескорыстной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цельной, без утайки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не хочется опустить разные подробности - в сущности, они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меют большего значения, достаточно и того, что любовь пришла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 буду называть её первой, как не скажу: "моя пятая любовь". Важ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 только те, что парень был старше меня: мне едва исполнилос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емнадцать, ему же шел двадцать первый год, и он был студентом Ак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емии Художеств. Любовь накатила бешенным, несусветным, как земл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рясение, неотвратимым образом. Нас непрерывно трясло, земля ух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ила из-под ног, ломило суставы, и лица наши были неприличны - с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ыдом и отвращением шарахались от нас прохожие. Прощаясь, мы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огли проститься; среди мутно текущего людского потока целовалис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о страшной слабости, когда только путаницей рук, слиянием губ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е-как удерживали друг друга на ногах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д злобное шипенье, под завистливую брань, отжившего своё пр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хожего, разбегались, но пяти шагов было много - одновременно обер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увшись, летели через пропасть в пять шагов, спасая, нестерпимо ж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ея друг друга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м выло тяжело, особенно тяжело было ему. Так мне тогда каз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ось. Я была блокадная девочка: вероятно, пережитая дистрофия ост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ила свой след, во всяком случае, я действительно не испытывала в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сей полноте той чисто физиологической потребности, которой откр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енно томился мой парень. Но если страдал он, не могла не страдат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я. Я страдала за него и ещё от страха, что он не выдержит и бр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ит меня. И в самом деле, скоро он заговорил о том, что нам над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асстаться. Чуть заикаясь, что делало его речь мягкой, влагающейс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 душу, он объяснил мне, что так он больше не может, а по-другому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льзя, потому что я ещё ребенок. Он не хочет, не имеет права,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олжен жениться - это невообразимо и страшно, но не быть же ему под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ецом, а так вот больше нельзя - измотан, измучен, болен,.. И в уж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е перед потерей, я уверяла его - на мне не обязательно жениться, н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н не хотел, не мог он считал, что совершит подлость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вот однажды мы ехали в полупустом троллейбусе, и состояни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 нас было такое, какое должно быть, настигает наркоманов на ис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ходе действия принятой дозы наркотика, когда уже подступила смер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ельная вялость, окутывает, сковывает безразличие - ещё секунда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лько новая доза продлит жизнь, принесёт спасенье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Я боялась этих минут, я уже знала, что в них случается. И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амом деле, тягуче, с внезапными, непредвиденными паузами он заг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ерил, и смысл его слов снова сводился к тому, что нам нужно рас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аться. Я молчала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ы вышли ив автобуса и шли по направлению моего дома. От угл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естеля до ворот дома на Моховой не белее двух минут ходьбы, д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же если идти заплетающимися ногами, но я точно помню, что именн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 этом коротком отрезке пути со мной произошло нечто: в голов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друг прояснилось, возникла отчётливая идея, подхватило меня истин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е вдохновение и понесло на крепких крыльях, обещая полную безопас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сть - я не боялась сорваться, грохнуться вниз с высоты своего вы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ысла, оказаться уличённой. Подсознательный расчёт помогал выбрат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бедительные подробности, те, в которых, при самом малом житейском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пыте, я могла ориентироваться без всякого страха. Я достоверн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иземляла все, что могло бы обнаружить изначальную высокую идею 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утьё подсказало, что только пошлая банальность не оставит в е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уше сомнений, ибо всё исключительное насторожит и приведёт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 расспросам, к выяснению разных частностей, и я запутаюсь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этому история выглядела так: я с подругой, опытней и бы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алей, однажды пошла в Дом Офицеров на танцы. После танцев мы ок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лись в гостях у лейтенанта - я, подруга, хозяин дома и его тов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ищ. Меня напоили и лишили невинности. Не знаю как, что это - ниче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 помню, я была совсем пьяна, но знаю, что это случилось. Мне п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добилось раскаянье лейтенантика, я наградила его сентиментальне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ушой, заставила даже рыдать над хрупкий своей девственностью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иправила историю о постигшем меня, отчаянием и отвращением, и з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нчила на том, что, покинув место своего падения, никогда больше не воз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ращалась туда, саму память о случившемся отринула, но вот гов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ю, за тем только, чтоб знал и не мучился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ероятно, от того, что всё было ложью, я не сумела предпол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жить, что она причинит боль. Это могло бы выдать меня, н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месте с тем и навести на мысль об испорченности. Однако в ту м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уту ему было не психоанализа. Мы уже прошли долгие дворы мое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ома и теперь нестерпимое нечто, извечное, мужское, заполняло с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ой убожество парадняка, вытесняя запахи кошачьей мочи и подвально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лесени. Сначала волнами расплескалась злоба, потом поплыли поток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ски, и вдруг, его изголодавшееся, оскорблённое нутро освобод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ось, дорвалось, и уже ничто, казалось, не могло удержать его н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ранице сладкой муки и мучительней слабости. С неожиданным для с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ой себя, холодным любопытством, наблюдала я обрушившийся на мен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эффект вранья. Должно быть, эта отстраненность и помогла ему взят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ебя в руки и не совершить чего-то следующего прямо тут же, немедлен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, но уже во всей необратимой завершенности наших отношений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огло быть сомнений. Отправляясь на свидание на следующий ден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я собиралась с тщательностью бывалой шлюхи. В нашей коммуналке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ыло ванны, и процесс мытья в самой своей дробности содержал что-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пристойное. Я вдруг почувствовала это, это, мне показалось, что сейчас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это заметят все, и постепенно в душе начал нарастать страх, котор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у, в конце концов, сужено было превратится в ужас всепоглащающий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ы подымалась по винтовой лестнице туда, где в Академии Худ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жеств расположен архитектурный факультет, и где находилась диплом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я мастерская его товарища, ключом от которой на сей раз владел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н, то есть владели мы - он и я. Но обреченный голый человек н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ути к операционному столу, под стыд и нож, должен испытывать тот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амый ужас, что наконец окончательно овладел мной и поглотил ос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атки решимости. Ватные ноги совсем перестали слушаться и, ко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к подпирая себя перилами, я остановилась, обернулась и созналас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 своём вранье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Если бы я хотела сочинить некую общую историю, историю пр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сех и для всех, я непременно опустила бы одну деталь, как-нибуд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эдак повернула русло рассказа, дабы миновать некое абсолютно пр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одное препятствие на пути, но в том-то и дело, что я говорю о с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е и полагаю, что с другим человеком случилась бы другая история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а эта только со мной могла произойти, и для одной моей жизни имет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начение. Дело в том, что там, наверху, в темной дипломной мастер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кой, уставленной столами и досками, на жестком кожаном топчане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кие обычно, только под простынями , стоят в больничных процедур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ых, оказалось, что я не девица. В самом, что ни на есть, природном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мысле этого слова, и не была ею от рождения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низ по той лестнице, конечно, нельзя уже было сойти такой, к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й поднималась, но ставшие вдруг трогательно нежными, бережными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аски его понемногу отогнали ужас, страх ужился с решимостью, жен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кое кокетливое чувство загордилось кружавчиками на подоле рубашк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помогло оказаться на топчане, лопатками ощутить пыточный холод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зенной кожи. И сквозь неудобство, стеснённость, тяжесть, вдруг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несло говорить, говорить, говорить - невесть что, ни к чему не от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сящееся, что-то вроде детских стишков: "Прошу вас, не надо сь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жать по перилам..." - и наконец все кончилось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тут вместо чего-то затаённо-ожидаемого он сказал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Зачем ты обманула меня?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Понимаешь - начала было я, но он перебил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Нет, не тогда, нет. Зачем ты врала сейчас? Ты же не девушка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ебе даже больно не было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Было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Не ври. Это совсем другое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Что ты говори?! А это что же?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Это так и должно быть... Так всегда... Но ты не была девуш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й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чему-то нельзя было зажечь свет даже на секунду, но у мен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не возникло тогда желания проверить, правду он говорит или нет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дна секунда, и мне со всей необратимостью представилось, ч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тпереться невозможно: ничто не противоречило глупой выдумке,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аже право быть совершенно неопытной, несведущей, оставалось з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евочкой, потерявшей невинность, пьяной до бесчувствия. Но ч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оизошло на самом деле, что всё это может означать - было так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понятно, необъяснимо, что не оставляло возможности строит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ных предположений, кроме одного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Ты - сказала я новым, незнакомым семой себе голосом, взрос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ым и жёстким - ты испугался, что я женю тебя? Заботишься об от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уплении? Не надо. Не пригодится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гда от его резкого движения упала на пол гитара и на всю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жизнь запомнился утробный стон ударившихся обо что-то струн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ерез несколько лет я вышла замуж за человека, который знал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бо мне всё, и всё, что знал - было правдой. Навсегда ложь претила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ымысел угрожал расплатой, и всё-таки очень скоро я начала изм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ять мужу, обнаружив лазейку между правдой и враньём. Между прав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ой и враньём лежали недомолвки, недосказанности и даже прос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олчание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ногда, правда, я пробалтывалась. Так однажды, разглядыва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ебя голую в зеркало, я сокушенно обратила его внимание на остав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шийся после операции шрам - вовсе не справа, как у всех, кому вы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езали аппендикс, а слева - уродливый и к тому же вызывающий пост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янное любопытсво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Надо сделать пластическую операцию -заявила я, и муж тотчас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же возразил - дескать, он не видит ничего страшного в этой штоп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ке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Ну ты вообще, ничего не видешь - сказала я раздражённо, 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а другие видят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Другие?... - задумчиво протянул он - Кто же другие?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Ну, хотя бы на пляже, летом, ну, если я хочу открытый купаль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ик - я спохватилась и затараторила, и слова мои отлетали так, буд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 я быстро-быстро продираюсь сквозь кусты, беспорядочно развожу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уками ветки, а они отлетает и хлещут по лицу того, кто стоит там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 кустами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 так или иначе, мы жили вполне дружно, и я крутила меж тем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оман. Постепенно он стал похож на любимую, но заигранную пласт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ку. Уже слышался скрип и скрежет, я чувствовала, что вот-вот н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упит конец. Возлюбленный мой всё чаще исчезал, командировки в Мос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ву становились неправдоподобно долгими, и как-то однажды, не выдер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жав неопределённости, я позвонила ему на работу и тут же услышал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стигнутый явно врасплох голос. Самолюбие моё тотчас же тёрко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ильно скребануло по сердцу, и я сказала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По-моему, нам пора произвести раздел имущества, друг мой, 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мея ввиду, что нам только и остаётся, что вернуть друг другу к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ие-то книги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ы договорились встретиться завтра в четыре у Октябрьской г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иницы со стороны стоянки машин. У него была машина, и он час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джидал меня в этом месте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Я повесила трубку, и тут же с убийственней ясностью, мне пред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авилось, как завтра мы обменяемся книгами и - всё. И нам нече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удет сказать друг другу. И ничего не останется, как выйти из м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шины, хлопнуть дверцей, и ещё раньше, чем он тронется с места, см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шаться с толпой. И уже зародыш страха шевелился под ложечкой и тол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л ребра - страха перед бабьей жалостью: ведь рванусь же об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атно, повисну, начну вымаливать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Я пыталась убедить себя, что и для меня всё давно кончилось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то не об чём жалеть и вымаливать нечего, но с ишачьим упрямством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рабкалось по душе отчаяние. Оно не успело достигнуть вершин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к раздался звонок. Хорошо знакомый, вязкий как мухобойная л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учка голос, приветствовал меня, и склеился от удивления в ответ н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ои неестественно бодрые возгласы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Ты соскучился! Ты хочешь меня видеть?! - орала я в трубку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втра, ты слышишь, завтра мы можем встретиться! - и я назначил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ему свидание на четверть пятого. - Только без опозданий, прошу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ебя! - около гостиницы "Октябрьская" со стороны стоянки машин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то за работу проделал вздорный женский умишка в нескольк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екунд?! Это всё равно, как если бы за волосы вытащить утопающего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ткачать, тут же переодеть н вмиг перенеся на ипподром, заставит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елать ставки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о всяком случае, идея была такова: в четыре я оказываюсь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ашине теперь уже бывшего возлюбленного, а через пятнадцать минут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 его глазах пересаживаюсь в другую, за рулём которой великолеп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ый супермен - внешне супермен, а то, что на самом деле - слюнтяй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врастеник, язвенник и комплексант - это уж, простите, моё лично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ело - встретит меня тем застарелым поцелуем в щечку, которым уж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авно смазывал свою успевшую прочерстветь страсть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Извини - сказала я едва поздоровавшись, - у меня пятнадцат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инут, так что вот... - и протянула ему сборничек рассказов Мал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ута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Ничего, я тоже тороплюсь - и любимый мой, открыв бардачок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остал оттуда "Защиту Лужина"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гда-то не было времени, достаточного для нас - всегда-всег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а что-то оставалось недоговоренным. Теперь в эти пятнадцать минут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ы могли бы, кажется, свободно уложить все хвостики наших свид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ий: все недочитанные стихи, недосказанные анекдоты, сплетни, к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рые не успели вместе досмаковать, споры, вдруг прерванные на п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услове последней лаской... Но не было в том нужды, Перед нами н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ашне Московского вокзала стрелка часов шла с неспешностью пох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онщика, а мы обменивались пустячными фразами, точно как один пр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хожий спрашиваеть у другого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У вас не найдётся двухкопеечной?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Сейчас посмотрю. Вам повезло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Спасибо. Вот пожалуйста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Пустяки, не за что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 уже и двадцать минут прошло, и следующие минуты уже запол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нные нетерпением, полетели с невероятней быстротой. Нельзя боль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ше оставаться в машине, а того, другого все нет и нет. И пришл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ска, я ничего не могла поделать с собой, не сумела сделать то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следнего вида, на который надеялась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Звони - с восхитительной снисходительностью подарил он м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 прощанье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Да, нет уж, не буду - без всякой игры, грубо и плоско брос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а я и хлопнула дверцей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не исполнилось в этот миг сто пятьдесят лет. Не стало ни осан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и, ни походки. Сутулая, поволокла я ноги куда глаза глядят, и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разу сообразила, что они глядят как раз на выплывшего из-за угла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забоченно озирающегося по сторонам, моего "спасителя". Он увидел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еня, обрадовался было, но тут же между нами началось что-то вр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е скандала: оказывается, он ждал меня за углом уже целых полчаса,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икак теперь не мог взять в ум, если я тоже давно здесь, п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ему не заглянула за угол, и вообще, с чего я взяла, что машины мож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 ставить только там и нельзя тут?1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всё-таки такая это была минута в моей жизни, что при всей т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ерешней ненужности этой встречи, я обрадовалась ей. Живой чел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ек оказался рядом, мне даже пришла сумасшедшая мысль в голову, ч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ожет быть, взять вот и рассказать ему о своей беде, всё-все с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амого начала, о том, как было счастливо, как все было, как горьк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ерять, но еще страшней предчувствовать, еще страшней, когда ут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ет, тонкими струйками просачивается всё до капельки - до пустых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ук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от того, что мой сатанинский план провалился, я воспринял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его просто, как случайно встреченного в толпе знакомого и ошутил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скреннее расположение к нему...но вопрос: "Так куда жа мы едем?" 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данный барственным тоном - видно, он уже чувствовал себя хозя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м положения - вызвал у меня раздражение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Не знаю. Никуда. - сказала я , сделав вид, что мне непоня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ен его подтекст. Впрочем, я и в самом деле не считала, что, н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начив свидание, неприменно должна была приготовить место, где-бы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но протекало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По-моему, ты мог бы для начала поухаживать за мной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Солнышко, ты прямо, как домработница, которую отпустили н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улянку... Ладно, поехали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Я проглотила плюху. Она была вполне заслуженной, Да я и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огла в ту минуту реагировть быстро и точно. Где-то внутри поды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ался скандал между мной и мной. Я пыталась не вслушиваться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Надо заправиться, - сказал он, и причалил к бензоколонке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правиться-то, мы заправились, а вот тронуться с места уж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 удалось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А, чёрт! Это аккумулятор! Толкнуть бы... в голосе е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явилась противная заискивающая нотка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"Да, - подумала я - только этого ещё не хватало! Хрена лысо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я буду толкать твой машину" - и, выйдя, с демонстративней безуч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ностью встала в сторонке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н побегал, посуетился, неестественно простецки назвал ког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 не то парнем, не то хлопцем - вобщем, толкнули, и она завелась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 только мы выехали на шоссе, как в голове его родилась иде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, пожалуй, она стоила моей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Солнышко давай, заедем на станцию обслуживания, а?! - предложил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н, и тут я увидела впереди стоянку и вереницу свободных такси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 у такси, примерно, на полдороге к моему дому спустило кол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о. К автобусной остановке я продиралась сквозь туман застывших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лазах слез. И в переполненном автобусе, в его многолюдье, стал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аже полегче - от того, что нельзя, чтоб было совсем скверно, ин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да, и в самом деле, становится легче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А уж домой и вовсе невозможно принести приметы огорчения, и 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зяла себя в руки. Часов в пять того же дня мы с мужем отправлялис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 гости. Выйдя на лестничную площадку, я увидела, что на улице м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осит. Дёрнулась было обратно, за зонтом, и тут же остановилась, как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копанная: зонтик потерян! Утром я ушла из дома, держа его в руках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а вернулась без него. Что-то такое я пролепетала мужу, что дождик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аленький, а возвращаться - скверная примета, словом, ужасно не х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елось признаться, что потеряла, опять потеряла, потому что я, в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бще, растяпа и растеряха, и этот чудный японский зонтик, купленны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 бешенные деньги у спекулянтов, между прочим, уже не первый япон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кий зонтик, пробывший в моих руках до смешного короткий срок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гда-нибудь и где-нибудь всё это окажется совершенно непонят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, но тем, кто живет современной мне, заурядной жизнью , и объя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нять нечего, что это значит - потерять зонтик, сложенный в маленьки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уго обтянутый цветастым, пронзительным чехольчиком, жезл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плыли в даль и дымкой растаяли все прочие огорчения дня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д этой реальной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ещной потерей можно было рыдать открыто и неутешно, но я решил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и в коем случае не портить мужу настроение, пока окончательно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уду убеждена в необратимости случившегося. И неподав вида, отпр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илась в гости. Однако, действовать надо было безотлагательно. Г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ова работала, как счётно-вычислительная машина. Вариантов было пр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остаточно: на свидание я ехала в трамвае, затем я сидела в одно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ашине, и следом в другой. Это самые коварные объекты - честное сл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о, я так называла разом и эти машины, и их владельцев - они пр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ратились в объекты, на которых мог быть забыт японский зонт. С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ые опасные, потому что в игру вступали жёны - если он завалилс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д сидение, обнаружить его может жена - одна или другая. Конечно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 этом варианте я, наверняка, получила бы его, но неминуемо разр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ился бы семейный скандал. Я сказала одному, что никогда больше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звоню ему и, отнюдь, не дружески рассталась с другим, однако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х интересах быть предупреждёнными, как можно раньше. Дальше шл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аксомоторные парки: их в городе, кажется, восемь. Потом я ехала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автобусе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з гостей мы вернулись в двенадцатом часу, но это меня не ост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вило. Забрав телефон на длинном шнуре, в ванную я позвонила. Ник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их сантиментов: только коротко извинилась за поздний звонок и пер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шла к делу. Он с поспешной деловитостью изъявил готовность спустить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я к машине и тут же перезвонить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тем я вместе с телефоном переместилась в уборную - ниче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 поделаешь, мне казалось, что звонок нельзя отложить ни на мину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у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Гуленька, ты что, с ума сошла? - со зловещей ласковостью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просил муж, у которого на этот раз не оставалось сомнений в н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истойности моего поведения. Но я огрызнулась из-за запертых дв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ей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Отстань, мне надо - и совершенно сбила его с толку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ва коротких разговора, состоящих из "Нет?" - "Нет". - я пр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ела в коридоре. Ни в той, ни в другой машине зонта не оказалось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Я звонила весь следующей день, но обзвонить всё не успела.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оскресенье мне опять пришлось мотаться по квартире с телефоном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пираться то в комнате дочери, то в ванной. Эти два дня до краё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полнились жгучим презрением к человечеству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Простите пожалуйста, - начинала я с академической вежливости 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ело в том, что я забыла в такси зонтик. Нет, не помню. Нет, япон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кий, складной... Что?... Ну в этом я не сомневаюсь - заканчивал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я беседу голосом, полным злорадной горечи. Последняя фраза была от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етом на обещание, если передадут, непременно вернуть, и выражал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сю меру моего недоверия к человеческой порядочности. "О, да! Как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же! Вы вернёте"! - думала я, набирая следующий номер, и, начав с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ученного: "Простите пожлалуйста", мысленно продолжала клясть вес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ир: Прежде всего, вам никто его не передаст, так что и обещат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чего! Это в стране, где одна из популярнейших пословиц, так ск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ть, народная мудрость; "Что с возу упало, то пропало" - найдётс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друг святой, юродивый, который притащит вам такую находку! Э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чно-то зная, что вы его тут же прикарманите! Ещё что-нибудь дру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ое, а то ведь что? Японский зонтик! Это ведь не просто вещь - э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что вроде массонского знака, знак престижа - что-то такое, чем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ожно толпу раздвигать..."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ару раз диспетчеры объясняли: "Да что вы, милая, кто ж нам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акой зонтик принесёт", - но в большинстве случаев слышалось лицемер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е обещание вернуть, если только... - именно в этих случаях у м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я возникало обидное подозрение, что как раз сейчас, разговарива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о мной, противная толстая диспетчерша с жирным голосом сидит под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оим зонтом, не потому, что у неё крыша над головой протекает, 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осто так, любуясь неожиданной обновкой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асов в десять вечера выяснилось, что звонить больше неку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а. Можно было бы, впрочем, учитывая сменность работы в парках, н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ать всё сначала, но почему-то пришло безразличие - я уже сжилась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мирилась с пропажей. Ещё некоторое время посидела в пустой комнат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 телефона, бессмысленно уставясь в одну точку. Потом поднялась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ышла в коридор и совершенно случайно глянула в сторону вешалки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тут же сквозь плащи и куртки увидела на одном из крючков мерцани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накомой красной петельки. Не веря своим глазам, я рванулась и уж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верняка нащупала благополучно висящий на собственном своём мест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орогой мой зонтик. Как это могло случиться? Сюда, на крючок, механ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ески, заученным раз и навсегда жестом, я вешала его, возвращаяс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омой, но не это странно: ведь за два, нет три, вобщем, два с п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овиной дня, я множество раз подходила к вешалке, одевала и разд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ала плащ, ко как могло случиться, что ни разу не посмотрела даже?!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 есть смотрела, но не видела... Так, словно, видеть можно тольк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, во что веришь, в чём заранее уверен... Как странно и стыдно 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ожила эти дни - мне показалось, что я прожила их какой-то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воей, чужой жизнью и тут же со страхом подумала: "Да нет, почему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же чужой? Вот именно, своей..."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онтик!... Да будь он хоть дорогим- золотым-бриллиантовьм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 я отогнала от себя противные мысли и закричала: "Ура! Н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шёлся!" - и сразу же всё объяснилось, и дома стало легко и весело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ообще, у нас дома почти всегда было легко и весело. И как раз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ем, может быть, веселей - легче, чем меньше мы все трое - я, муж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наша подросшая дочь - жили домом. Его заботами, его интересами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обходимостью что-то в нём ладить, наживать, благоустраивать 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ыт мало тяготил нас, зато мы совершенно не выдерживали н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алейшего столкновения с ним: даже нужда вызвать водопроводчик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вергала всю семью в состояние крайнего уныния. Когда накаплив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ись разные нудно-неотвязные дела, я говорила себе: "Ай! Надо влю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иться, и тогда всё пойдёт побоку!" Это, конечно, шутка, но у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люблённого человека, и в самом деле, откуда ни возьмись, находит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я время сидеть сложа руки и мечтать, находится время гулять п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адам и паркам или, что, вообще, удивительно, лететь в другой г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од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 с годами мне все реже удавалось испытать головокружительно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увство влюбленности, я всё придирчивее относилась к своим поклонникам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всё настороженнее прислушивалась к себе в надежде, что всё-таки найдетс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то-нибудь, кто приведет в действие тот удивительный механизм, которы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могает нам жить без страха и сомнения среди миражей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не еще ещё далеко было до того края, когда появилось опасное чувство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от шагну, и ... под ногами пусто... Как верит землепроходец, что найдет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вую землю, так я ещё верила, что найду человека. И нашла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лепо пускаться в описание: глаза серые, на подбородке ямочка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ост средний, шатен - это годится для опознания, но когда я увидел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его, мне показалось, что мы знакомы издавна и ещё вспомнилис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рочки: "Ах, на гравюре полустёртой в один великолепный миг, 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стретила, Тучков Четвёртый, ваш светлый лик...". Никакой гравюры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нечно, не было, но в Эрмитаже ещё девочкой, часами бродя в Галере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ероев Двенадцатого года, всматривалась в лица и влюблялась без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амяти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по отцу, а, главное со стороны матери, он принадлежал к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ариннейшему роду настоящей русской аристократии, и неистребимо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одовое сошлось в его чертах; конечно, ничто не сохранило для срав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ния голоса его предков, но это чудесное, чуть проглоченное "р" 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до чтоб из века в век твои предки французским владели лучше рус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кого, чтоб тебе досталось такое грассирование "р-р" - никчемное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бо уж ты-то французского вовсе не знаешь, но от никчёмности свое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ещё более искреннее, чарующе-трогательное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ы очень недолго виделись с ним в Ленинграде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том мы писали друг другу письма 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я жаркие и надрывные, он - чуть торопливые, но светлые и нежные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н звал меня в Москву, и я уже готова была сорваться, очерт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олову, НО ожидание мне предложили командировку. За два дня до отъ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езда мне приснился сон, что случается со мной крайне редко. Я д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же считаю бессонной ночь со сновидениями. Мне приснилось, что я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оскве, что стоит страшная жара и я в троллейбусе снимаю с ног с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о и выхожу, забыв их надеть. Начинаю искать свои башмаки, звоню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 троллейбусным паркам, и при том испытываю ужасную неловкост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еред ним, потому что еще оказывается, что всё это время он ря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ом, но мне не до него, то-то и стыдно, что не до него, и я г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орю себе в оправдание: "Что же делать: не ходить же мне босой!" 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тут же понимаю, что ложь ужасна, ибо вот в углу 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вдруг какой-то подвал и сундук в углу, а на нем ст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т пара моих же туфель, других, на каблуке... Он видит их, и 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осыпаюсь от уже просто невыносимого стыда. Я даже рассказал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этот сон знакомым, не весь, а только, что туфли потеряла, и кт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 сказал, что сон хороший - что, значит у меня в жизни что-то кон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ится, а новое начнётся, кто-то сказал, что плохой - нет хуже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к терять во сне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кануне отъезда я ринулась на переговорный и совершенно слу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айно, застала его на работе, потому что домашнего телефона у н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о нет, а на работе он имеет свободное расписание. Он кричал м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 трубку; "Ты должна жить у меня!.." - но, хоть я и знала, что ж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 его с сыном на лето уехали на Украину, я ни за что не хотел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жить у него; я собиралась остановиться у подруги, а там видно бу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ет, как к что. Так мы и договорились: я приезжаю, останавливаюс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... все-таки выходило, как там ни крути, ни верти, что я должн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ийти к нему - сама отвергла идею, что б он встречал меня с по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да, боялась, что плохо буду выглядеть, хотелось подкраситься, пр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ести себя в порядок прежде, чем он увидит меня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 то, что я высплюсь в поезде, я и не надеялась - всю ноч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еня колотила нервная дрожь. К тому же попался редкостный попут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ик: ни одной секунды он не храпел одинаково - хрюканье сменялос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ульканьем, нежное посвистывание внезапно обривалось отчаянным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схлыпом, затем вдруг начиналось что-то напоминавшее рычание в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опроводного крана, а через неопределённую паузу, в течении кот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ой у меня обрывалось от ожидания сердце, возникала соловьина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рель и снова секунда тишины, и снова что-нибудь новенькое. Мен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рясло и ломало от этих упражнений слуха, особенно от того, что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равномерно возникающих паузах я только-только успевала представит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ебе, как приезжаю, как мы встречаемся, но ничего не получалос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видеть до конца - проклятый храпун на верхней полке тут же выд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ал такую руладу, что в один момент я не выдержала присев на койке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квозь зубы в темноту спящего купе злобно процедила: "Убила бы!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била бы утюгом!" - почему-то вообразив себя его женой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 семь утра, когда проводник начал ходить по вагону и раздават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мандировочным билеты, я уже одетая и умытая сидела у столика, 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чной мой недруг, спустившись ж. с верхней полки, оказался пыль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ым, одутловатым и грустным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Я вам спать не давал - -тоном полным раскаяния сказал он 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остите меня!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Ну что вы. Ерунда - мы уже подъезжали к Москве, и я, в с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ом деле, не могла злиться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Ну как же, "ерунда", когда вы меня убить хотели и при том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тюгом?., - в голосе его не было ни малейшей обиды, а только одна об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ечённость, будто он давно уже сжился с мыслью, что когда-нибуд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то-нибудь действительно тюкнет его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не стало страшно и смешно одновременно. Я только вытаращил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лаза, но ничего не успела сказать, как он терпеливо объяснил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Понимаете, я ведь во сне всё слышу - всё до капельки, кр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е своего храпа. Из-за этого и холост, но зато в домах отдыха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то в домах отдыха с ним никто не хотел жить и его помещ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и отдельно в какой-нибудь бельевой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нечно, если бы по причине храпа ему бы дал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вухкомнатную квартиру, он мог бы попробовать устроит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ичную жизнь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Я рассказала о нём своей приятельнице, и мы очень смеялись, 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 начале одиннадцатого такси подвезло меня к кооперативному дому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 Большой Грузинской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осквичам повезло с их хаотичным городом - в самом центре он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настроили себе шикарных кооперативов, как-то даже внешне сообщи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м дух исключительности, элитарности. Вероятно, благодаря тому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то стоит вот такой дом, а тут же, на расстоянии автомобильной стоя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ки, уходит в земля первым этажом, кособочится полугородское-полу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ельское строение, кишмя кишащее затрапезным московским народцем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никак нельзя ошибиться в определении, тому или другому дому прин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лежит сверкающий как в глазке калейдоскопа, разноцветный, перемен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ивый орнамент из "Жигулей", "Москвичей", "Волг "и, непременно, пароч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и иностранцев: "Вольвы", "Мерседеса", пусть поплоше, но без них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ртина не полная. Москва пижонит, москвичи имеют пару брюк на дв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х, но зато "визитные", а вместо рубашки носят на резиночках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тдельно воротничок, отдельно манжеты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Я нашла его подъезд, не даже не заглянула в него, а перейд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орогу, присела на скамейку неподалеку от памятника Шота Руставел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и; достала из сумки блокнот и написала записку: "Жду на бульвар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 памятника. Спустись, пожалуйста". Огляделась и тут же увидел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альчика лет четырнадцати, который шел себе, руки в брюки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Молодой человек - я, наверняка, смутила его - не сможете л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ы уделить мне минут пять?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Я подвела его к подъезду и осталась ждать тут же, а вовсе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 памятника, на лавочке, среди кустов густо, до дурноты пахнуще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ирени. Покуда мальчик поднимался вверх на лифте, я поднималас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месте с ним, но вниз он поехал без меня - я осталась там, в кварт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е, и была не я, а он - не своё, а его бурное напряжение радост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т того, что сижу здесь, внизу, чувствовала я. И нисколько не уд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илась, когда увидела мальчика, потому что, конечно же, он ждал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еня в домашнем, в халате, наверное, сейчас он швыряет из шкаф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убашку, свитер, брюки, хватает, напяливает - когда торопишься, н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его невозможно найти и всё из рук валится... Но мальчик подошёл и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к мне показалось, не только совсем перестав смущаться, а даж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гло и презрительно глядя на меня, сказал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Там нет никого, я сунул записку в дверь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н мог выйти в магазин и сейчас вернётся. От нетерпения не бы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о сил усидеть на месте, и я ходила и ходила взад и вперёд по д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ожке от подъезда до детской песочницы и обратно. Мимо шли какие-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юди, и я не замечала их вовсе до тех пор, пока неожиданно не ус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ышала оклик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Дама, умоляю вас! - я оглянулась и увидела пожилую женщину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кетливой и вполне допотопной шляпке - Умоляю, скажите, что у вас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 духи?!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Это французские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Я понимаю! Но я прохожу мимо вас третий раз и не могу опред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ить! Это не "Клема", и не "Фиджи", и не .... Я знаю все, что у нас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одавались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Нет, мне подарили их; это "Вива", фирмы Камю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Очаровательный запах! Бесподобный! Мама, ты слышишь - крикну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а она в глубину садика, где на скамейке сидела совсем дряхдая м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енькая старушка - я оказалась права: это не "Клема" и не "Фиджи"!.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Если бы он появился в эту минуту, он застал бы меня в велик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епном расположении духа. Но его не было. "Надо попробовать позвонит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работу - подумала я - вдруг его вызвали"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"По пятницам его никогда не бывает, барышня. А что передать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то его спрашивал?.." - мне показалось, что голос в трубке смазан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ем-то липучим и плохо пахнет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ка я ждала очереди в автомат, он мог прийти, ищет тепер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еня у памятника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ичего подобного; никто меня не искал, но записка всё-так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овольно дурацкая: "Спустись, я у памятника..." Надо её вынуть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Если он приедет через два часа, эта записка будет выглядеть совер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шенно нелепо. Тем более, что я всё-таки приехала в командировку,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хоть дело у меня пустячное, не худо бы его сделать. Я вошла в под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ъезд, поднялась и увидела воткнутый в замочную скважину, свёрнуты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 трубочку листик из моего блокнота. И всё-таки я позвонила. Прос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ак, даже не надеясь на чудо, просто хотелось немедленно, вот сей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ас позвонить в его дверь. И тотчас же из соседней квартиры раз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ался омерзительный, злобный лай маленькой собачонки - визгливы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настырный. Сейчас из всех дверей повыскакивают любопытные соседи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Я ринулась в лифт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д это время успела набежать этакая переспелая туча и, ког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а я вышла из подъезда, она вся целиком упала с неба. Сплошным п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ком - было безумно под ним надеяться на зонт. Пролилась разом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ут же от земли потянулась назад, наполнив воздух сыростью. От пр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ёски не осталось и следа. Вид - "на море и обратно". Что-то всё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аки надо делать, победить паралич воли, приковавший меня к е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дъезду, и я решила позвонить одному знакомому, которого, впрочем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обиралась во всех случаях жизни поведать. Он обрадовался мне, н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ию минуту был занят, и мы договорились встретиться через два часа &lt;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не как раз хватало этого времени, что бы съездить по делам. Но, в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ервых, он мог вернуться, пока я звонила, во-вторых, если не вернул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я, надо оставить записку потолковей. Получилось не очень толково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то в стихах. Сначала шёл номер телефона приятельницы, у которо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я остановилась: "двести двадцать три - тридцать- тридцать один."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тем я написала: "вы - перекрашенный блондин!.. Есть телефон, н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частья нет. Или шатен? Или брюнет? Припоминаю еле-еле под монумен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м Руставели..."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 знаю смог бы он понять, куда ему следует звонить, но м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хотелось дать ему знать, что не сержусь, а если и сержусь, то толь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 чуть-чуть и готова шутить. И ещё мне хотелось сказать ему, ч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я люблю его, но этого совсем не надо пугаться - вот ведь какой у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еня лёгкий, весёлый характер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Я опустила записку в его почтовый ящик и тут же подумала, ч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н может не заглянуть в него. Поднялась и вновь, облаянная бдитель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й собачонкой, торопливо сунула в дверную скважину пустой листик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з блокнота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з комитета по печати я прямым сообщением на такси вновь пр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ыла к его подъезду. Свидание со старым знакомым не состоялось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тому, что не успела - успела бы великолепно, но и в шесть, и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ловине седьмого, я даже не вспомнила о том, что с кем-то, о чём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 договаривалась. За это время тучка проделала тот же смертельны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мер, на этот раз шмякнувшись об земля, разбилась вдребезги... Н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упал вечер. Около восьми я позвонила нашим общим друзьям. Оказ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ось, что хозяйки нет, зато тесная мужская компашка просто из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могает от отсутствия представительницы прекрасного пола?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" Как? Ты в Москве?! Вот это здорово!"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А я и без того не сомневалась в том, что его там нет. Этого не могло быть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одку уже не продавали, я ку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ила бутылку коньяка и поймала такси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не необходимо было выпить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т первой же рюмки в притворной моей весёлости появилась капель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 натуральности, но дело не дошло до второй, как случилось нечто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т чего впору было расхохотаться или ... - если угодно, разреветься;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Ну и денёк сегодня, - сказали мне ребята - С утра пили у 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Как?!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т, я не расхохоталась и не разревелась - я ничем не выдал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ебя. Что-то такое сказала пустячное, постороннее, а потом будто н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значай спросила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А где он живёт?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Да на Малой Грузинской. Они ж там всей конторой шикарный к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ператив отгрохали. Там и этот живёт, помнишь?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ак. Только спокойно. Я целый день простояла у дома номер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вадцать восемь, но только не на Малой, а на Большой Грузинской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Я просто перепутала и теперь даже невозможно понять, как и поч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у это случилось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А у этого есть телефон?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Ну у этого-то всё есть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Послушай, знаешь, мне хотелось бы повидать... А что если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в самом деле, сбегать из одного подъезда в другой - труд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велик, и, вообще, вся операция заняла не много времени. Через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колько-то минут я уже слышала его голос в трубке, а ещё через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колько-то он уже сидел рядом, и мы обнимались, делая вид, ч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осто так радует встреча, и к тому же так развязывает нас вино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ернее, сами для себя делали вид, что верим в незадачливость н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ших собутыльников. Нам хотелось уйти, но даже это мы не посмел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делать с дружеской откровенностью. Не потому, что боялись спл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ен, нет... Но невозможно было открыто, небережно расплескиват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айное наше счастье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Мне нора - и я поднялась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Позволь мне проводить тебя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место того, что бы, прощаясь, глядеть в лица друзьям, я опус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ила глаза и тут же увидела, что то, что я принимала за бескорыст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ую ласку хозяйского пуделька - было откровенной и подлой дивер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ией. Пока мы сидели за столом, мне казалось, что он лижет мою ногу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 самом же деле, он аккуратненько изгрыз кантик на левой туфле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же принялся за правую... Висели нитки, обгрызанная туфля выглядел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красиво, но меня это нисколько не огорчило, только напомнило 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он в руку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Я ещё не знала, что будет дальше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гда мы вышли на улицу, он сказал, что оставил у себя в квар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ире брата с женой, не, если они не ушли, он как-нибудь выпров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ит их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 его стороны это была большая жертва, ибо в полобных семьях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рат - это не просто брат, это член клана - клана, законы которо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вяты и нерушимы; иначе рухнут стены, отгораживающие клан от пр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его мира, иначе проникнет внутрь его парша и порча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олча, с благодарностью я приняла эту жертву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нешне дом его, почти, не отличался от того, в котором жилец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етырнадцатой квартиры не сегодня - завтра извлечёт из почтово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ящика записку, содержащую рифму и совершенно непонятный намёк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 меня поразил подъезд. Огромный холл с мягкой мебелью: д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ан, кресла, на стенах цветы в кашпе, за письменным столов бабуль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. Правда, когда мы вошли, она заворчала: "Ночь уже, а всё ходют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ходют, всё таскаются..." Но мы в лифт и прощай бабулька!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 двери его квартиры мы услышали шум множества голосов, поверх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торого плыла магнитофонная лента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Подожди - сказал он - Постой вот тут. Я посмотрю, что там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елается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я осталась стоять в каком-то закоулке. Странный день - вес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з стояния и ожидания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Оказывается пришло -полно гостей. Друзья мои и брата. Он их впустил и они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н был растерян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Послушай, пойдём к ним - мне показалось, что ему понадоб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ось какое-то лишнее усилие, чтобы сказать это, и я мотнула гол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ой: - Нет, не пойду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-- Ладно, я их сейчас выставлю. Подожди здесь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ранный день... И всё-таки я выпила, вернее, если бы 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 выпила, я не ушла бы. Или ушла бы совсем. Не совсем я не сум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а уйти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ыйдя из дверей его подъезда - опять что-то пробурчала бабк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я обогнула кусты, такие же душные, как а том доме, на Больше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рузинской, и остановилась в их тени. Сюда не падал свет лампоч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и. Я стояла и чувствовала как по всему телу расползается обида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чему-то, может быть потому, что пару раз хлопала дверь, и я з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ирала в ожидании, не ничего не происходило, мне вспомнилас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шмарная ночь в купе. Храпит, но все слышит, кроме своего храпа 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динокий человек, мне стало вдруг нестерпимо жаль его. Боль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жалость расползались по мне, но тут послышался шум голосов, п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м их пронесло мимо, и я поняла, что от него ушли гости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еперь он должен спуститься за мной. Но ведь он совсем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десь меня оставил. Он, вообще, ни в чём не виноват, сейчас 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ернусь, и все нелепое, скверное кончится. Выждав, когда голос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астворились в гулкой пустоте улицы, я вошла в подъезд. И тотчас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же из-за стола выскочила бабка, и уже не ворчливо, себе под нос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а скандально-громко выкрикнула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Куда?! Ишь ты: взад-вперёд! Взад-вперед! Так и шляется!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не целый день что-то чудилось, я целый день что-то преод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евала, и в тем же порядке, минуя её выкрик, теперь спокойно пошл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 лифту и нажала кнопку. Не лифт не успел спуститься, как бабк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стигла меня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Не пущу! Нечего тут! А ну, катись отсюдова! - и она толкну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а меня в грудь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Да вы что? Какое право?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Право тебе?! Ах ты блядь худая! Право тебе?! А я на ч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ут посажена? Чтоб такие аферистки проклятые таскались здесь?! 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у прочь, сучка драная!.. - в руке у неё была паркетина, и схвати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еня за волосы, она со всей силой рванула мою голову вниз, а пар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етиной начала бить по спине. В это время подошёл лифт, распахну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ись его дверцы, и тогда я, всей пятерной проехавшись по чему-то к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явому, в беспамятстве даже не соображая, что это её лицо, отп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хиваясь, оставляя в бабкином кулаке полголовы, ворвалась в лифт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дверцы его тут же захлопнулись. Куда я ткнула пальцем? Я точ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 помнила, что нажала кнопку, возле которой увидела цифру ч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ырнадцать. И вот передо мной дверь. Да я опять вижу ту же цифру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 это какая-то ерунда: почему нет ни звонка, ни ручки? Т ак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ывает, бред! Я стучу, стучу кулаком, потом ногой, потому ч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же слышу шум поднимающегося лифта и смертельно боюсь - сейчас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на основа начнет колотить меня!... И точно: опять с паркетиной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лько я стучу громко, а она теперь не кричит, а приглушенно ш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ит, на каждом слове, ударяя меня палкой по спине: "Ах ты, сука рв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я, ты ж весь дом перебудишь, гадина!.." - и оттого, что она ш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ит, я не догадываюсь заорать во весь голос, позвать на помощь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ли нет: мне ужасно стыдно, поэтому я не кричу, а только перестаю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учать и умоляю ее: "Отпустите меня! Я уйду, честное слово, 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йду!"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Уйдешь?! Нет, сволочь, ты не уйдёшь! Я милицию вызвала! Ты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еперь не уйдёшь! - говорит она, паркетиной загоняя меня в лифт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всё-таки, оказавшись в лифте, я отчётливо соображаю что поды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аясь, начала кнопку четырнадцатого этажа, последнего, он говорил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не, что на последнем этаже них мастерская художников. Скольк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х? Четырнадцать или больше? Я стучала, стало быть, в дверь ч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ырнадцатой мастерской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 теперь это совершенно не имеет значение. Больше для мен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ичего не может иметь значения. В лифте она не бьет меня, но н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ерывно материт, а когда выходим, со всей силы пихает, и я падаю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 кресло. В это время стучат в дверь - она и в самом деде закрыл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её. Отпирая, объясняет какой-то женщине и её муху, военному, ч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держала аферистку -проститутку и ждёт милицию. Ещё шевельнулас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дежда, и я поднялась навстречу, направляющимся к лифту людям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Помогите мне! Прошу вас!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ужчина конечно не может: он с женой, ситуация неподх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ящая для спасения проституток. Но женщина задержала шаг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Что случилось?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Я приехала... вы понимаете... - и тут мысль: не могу,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олжна назвать того, к кому приехала, не имею права назвать номер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вартиры. - Я из другого города.., Я ошиблась номером 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Врёт она! Врёт, подлая! Вот она и есть аферистка!... -уж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пуская двух милиционеров, уличает меня бабка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 сущности, я обрадовалась им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Уведите меня отсюда!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Увести-то, уведем. Только документики сначала предъявите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 то время, как я протягивала паспорт, спустился лифт и из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го вышел он. Слышал ли он что-нибудь прежде, или эта мертвенна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ледность разлилась по его лицу, как только он увидел меня, чужих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юдей, милиционеров - не знаю, но страшно бело показалось его л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цо. Оно дрожало неоновым светом, среди разлитого вокруг густо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христого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Что с тобой? Где ты была?! Я три раза спускался вниз. 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скал тебя! Что это?! - и руки его, описав полукружие, недоумен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 застыли в воздухе, а на белом лице ужас и жалость убивали друг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руга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тогда у меня, наконец, началась истерика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Это ваша девушка? - говорил строгий милицейский басок 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ак и забирайте её. А то, что она тут бегает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еня действительно надо было забирать, даже не забирать, 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обирать - распалась и повисла на нём, и ревела так, что не могл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идеть, куда идём, и он говорил мне: Ну шагни, пожалуйста. шаг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и, здесь ступенька, слышишь?.."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н гладил меня по избитой спине и судорожно шептал: "Бедна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оя... предал тебя, бросил... это я виноват..." Сначала от е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лов, от его жалости, ещё пуще ревелось, но постепенно дошла д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ознания мука его души, и тогда я подняла голову и поспешила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ловах: "Милый ты мой, что ты говоришь, ты не причем, это я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сё я, ты не причем. хороший мой..." - и мы всё гладили, всё ут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шали друг друга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 утром, когда я проснулась, было скверно и снаружи, и вну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ри... Я проснулась раньше его. Пошла в ванну. Я знала, что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если привести себя в порядок внешне, будет легче справиться с н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рядком внутри. Теперь, когда я отмылась, подкрасилась, привел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 божеский вид голову, вычистила плащ - видно, паркетина была вы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рошена после ремонта, и на плаще остались полосы мела - тепер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до было только уговорить себя не вспоминать, не глядеть по стор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м, не думать, не поддаваться. И это непременно мне удалось бы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бы не он. Вот, оказывается, где оно таилось - настоящее-то пр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ательство. Он проснулся с единственным желанием немедленно ум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еть - только что бы вместе с ним умерли кошмары минувшей ночи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бесполезно было утешать его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 тому же он спустился за газетами и вернулся в полном отч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янии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Ты же расцарапала ей лицо - простонал он - Вся твоя пятерн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ерез всё лицо! Со всеми комментариями она демонстрирует его кажд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у проходящему мимо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н боялся, и природа его страха была проста и доступна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е всех сторон меня обступили приметы чужой жизни. И страшно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диночество накатило и смяло меня. Но тут он лёг. Он почувствовал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урноту, лоб его покрылся капельками холодного пота - ему стал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худо с сердцем. Ну, во-первых, он пил накануне, во-вторых, ноч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ыла бессонной, и, в-третьих, я видела, он не в состоянии преодолет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твращение. Ни на одну секунду не сомневаюсь, что перед его глазам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ояли мучительные картины - он видел двух дерущихся женщин и, од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й из них была я. Его отвращение имело прямое отношение ко мне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хотя никогда, ни за что он не признался бы в этом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Я капала ему капли, открыла настеж балконную дверь, но тут же её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ишлось закрыть, потому что в комнату ворвался громкоголосый рас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каз старухи о том, как пыталась она выловить проститутку, а т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валась в четырнадцатую квартиру и дралась с ней. Лучше всего м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ыло бы уйти, но я боялась оставить его в таком состоянии. К т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у же боялась и за себя. Боялась того, что начнется со мной, как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лько останусь одна. Ради одней себя, я бы не выбралась из это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шмара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только чтоб отвлечь его, я стала говорить о том, о чём ду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ала целое утре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Не понимаю, объясни мне, как в наших условиях, когда так н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вободно жить, как могло интеллигентным, тоскующим по свободе лю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ям - ведь этот кооператив, ваш кооператив, ведь здесь, по крайне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ере, в каждой второй квартире слушают по вечерам приёмник и ахают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удят-рядят, в каждой второй квартире передают из рук в руки 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"Континент", то "Архипелаг", и потом шёпотом, накрыв телефон п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ушкой, обсуждают - как же могло прийти в голову этим людям добр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ольно посадить у себя в подъезде цербера, сумасшедшую, могущую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ак страшно попрать самую последнюю из личных свобод? Консьержка!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т, это закордонное слове - там она и была бы консьержкой, не он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ы, конечно, а просто женщина, отпирающая и закрывающая подьезд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 по эту сторону - это - вохровка. И ужас в том, что она приглашен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амими заключенными постеречь их... Не понимаю, объясни мне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 ответ на свою патетическую речь я услышала мирное похрапыв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ие. Он уснул, и это было очень хорошо. И я позволила себе восх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ельную бабью слабость, и легла рядом, обняв и уткнувшись в е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лечо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ы проснулись часов в пять, одновременно и почти счастливые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очень голодные. Ещё утром я оказала, что сегодня же уеду, и т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ерь ждала, что он попросит меня остаться. Ну, если не сейчас, м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жет быть, позднее, должен же попросить. Но, даже после того, ч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 этот раз принесло, казалось, полное и радостное освобождени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не то, что ночью: ночью мы спасали друг друга и не могли спаст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но даже после этого, он не предложил мне остаться. Мы решил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йти куда-нибудь пообедать, потом к моей приятельнице за вещам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на вокзал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Я уже была совершенно готова к выходу, а он всё мешкал: от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ривал балконную дверь, перегнувшись через перила заглядывал н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оисходящую у подъезда жизнь. Вслушивался. А там как раз разв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ачивалась баталия между стражем ночным и её мужем. Как я поняла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ему надлежало сменить её на день, но он нашёл припрятанную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утылку водки, напился, и теперь жажда опохмелиться повлекла е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 благоверной, с единственной целью - выпросить трёшку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Нажрался, прохиндей! - кричала она ему - Нажрался!.. -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альше шло всё, чего я вдоволь наслушалась ночью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н закрыл балконную дверь и сказал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Не представляя, как мы пройдём мимо. Она узнает тебя и ус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роит скандал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Не ходи со мной, Я одна пойду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Нет это невозможно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Не выходи одновременно. Выйду я, а потом ты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... Да?.. А как же ты выйдешь?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Ногами. Выйду и всё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Я и в самом деле не боялась, почти до самого низа не боялась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 из лифта было очень страшно выходить. И всё-таки, так должн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ыло случиться: куда-то она отошла как раз в тот момент, когда 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ересекала холл и, наконец, уходила от этого дома - подальше, н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ругую сторону Малой Грузинской. Даже если бы я хотела не огляды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аясь, идти и идти вперёд, он догнал бы меня. Но я и не собиралас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ак вот гордо исчезнуть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не ещё предстояло услышать на вокзале, в минуту прощания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то я инфернальная женщина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Я вернулась домой и научилась водить автомобиль. Мы купил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его в комиссионке, он был стар, он давно уже мечтал умереть свое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мертью. Не теперь судьба его оказалась крепко связанней с моей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мы помогали друг другу, как могли: он отвозил меня на бульвар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офсоюзов в косметический кабинет, я же пригоняла его на станцию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ехобслуживания. Таким образом, мы продлевали своё существовани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ухитрялись внешне выглядеть вполне прилично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де-то, на полдорогее между тем и тем, нам повстречался холё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ый, лощёный мужчина лет тридцати пяти на новенькой, сверкающей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олдингами "тройке". В моторе его машины заключалось восемьдесят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ошадиных сил, из него самого выпирало все сто. У него были оловян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ые глаза, не когда он уставился на меня, в них вдруг зажёгся 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адрожал нестерпимый огонь, и меня обдало жаром. Это было так н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жиданно, так давно забылось, но дело даже не в этом - просто, у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еня-то уже не было сил вести любовную игру: их оставалось ров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олько, чтобы или бежать без оглядки, или сдаться тут же, без п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ыток к сопротивлению. И для того и для другого не нужно знать к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н и что он, достаточно почувствовать: я желанна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Я сдалась - стареющие женщины чаще всего так и поступает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>  </w:t>
      </w:r>
      <w:r>
        <w:rPr/>
        <w:t xml:space="preserve">-- Лапа , ты тоже хочешь меня, лапа? - я догадалась, ч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этой "лапой" он наверное называет всех женщин подряд, н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 тут же постаралась не думать дальше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ы договорились встретиться того же дня вечером. Он показал м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 Приморском шоссе, скрытую за придорожными кустами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аленькую стоянку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Так ровно в девять, лапа, без опозданий, мы договорились, л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а?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оговорились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Я пришла домой неправдоподобно энергичной и бодрой. За 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ремя, что оставалось до встречи, вылизала квартиру, содрала с окон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ыстирала, накрахмалила, выгладила и повесила занавески, сварил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ервое, второе, третье... Нет, я не собиралась приводить его домой,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м и нужды не было: у меня хранился ключ от пустой квартиры прия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ельницы, уехавшей на юг и просившей меня поливать её цветочки; н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авно забытый восторг перед жизнью распирал и подгонял меня - всё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адилось легко и быстро. Я привела в порядок себя: пятки стали раз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ыми и сверкающими как щёки младенца; вдохновенно, продумав каждую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еталь, создала свой туалет и напоследок, уже в пальто, коснулас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ех самых французских духов, последняя капля которых суеверно берег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ась на дне флакончика нежным, неповторимым ароматом напоминая 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чём-то, похожем на счастье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 место свидания я прибыла немного загодя: хотела видеть, х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елось угадать его приближение. Из окна автомобиля к наблюдала сквоз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усты мелькавшие на шоссе огни. Но вот мигнул сигнал поворота, и тут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же стоянка озарилась мощным светом всех четырех фар: две, положенные п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осстандарту, и две галогеновые вспыхнули разом, на миг ослепи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еня и тут же погасли. Салют в мою честь. Он приехал точно минута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инуту. Встал рядом, опустил стекло позвал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Лапа , иди ко мне, лапа.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ша машина смахивает на студенческое общежитие - аскетич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кое отсутствие всего лишнего и кое-чего необходимого: даже ремен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только один болтается, а второго нет, нет даже чехлов, просто так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 нерадивости хозяев. У него же полный набор: фары, подголовники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агнитофон, накладки и наклейки - всё, призванное дружным хором ут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ерждать: "Хозяин наш хорошо стоит!" Будуаром кокотки, тщательн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брежно набросившей на ложе свое мягкую леопардовую шкуру, был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его машина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Иди же ко мне, лапа, - ещё раз позвал он и вышел сам, чтобы п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ресесть на заднее сидение. И я пошла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ласка его была простой и натуральной, и грубый напор её из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инялся неподдельным желанием. И меня понесло-захолонуло, и нестерп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о жарко стало в машине от нашего загнанного дыхания, и нельзя был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дух перевести, и нам нравилась сладкая мука этой погони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 я услышала: "Поедем в гараж, лапа..."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Зачем в гараж, - я немного отстранилась от него - нам ест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уда 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Далеко? - и он закрыл мне рот поцелуем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Нет, совсем близко - выдохнула я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убы его коснулись моего уха, язык шелохнулся в самой раковине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сквозь собственный стон, я услышала, как он прошептал: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А машина?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Что машина? - не поняла я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Где я оставлю её?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Как где? - мелькнула догадка, но я не могла сразу поверить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ё - Во дворе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Нет, лапа - мы всё ещё сидели, тесно прижавшись друг к другу 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т, я не могу, лапа: её же разденут вмиг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громный вопросительный знак вырос во мне и, раздирая нутро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ошёл насквозь, зацепившись за уши ... Я ничего не ответила на вс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его "что случилось?", "куда ты?", "подожди!" - молча вышла и пошл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 своей машине. Путь в два шага показался мне переходом через Альпы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Ещё какое-то время он не давал мне отъехать, в одной рубашк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стоя под промозглым осенним ветром, в чем-то уговаривая меня. Воб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щем-то, это был сплошной поток пошлости, кажется, он решил, что м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я оскорбило его предложение заниматься любовью в машине. Он уверял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меня в своём уважении к женщинам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роносились мимо огни встречных машин, езда рождала хорошие н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душевлённые мысли, и самой тёплой среди них была мысль о том, чт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адо бы завтра съездить на станцию обслуживания, проверить тормоза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тут же подумалось, что водить машину невероятно полезно людям н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уравновешенным, склонным к депрессиям, потому, что само по себе нел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 нажимать на тормоза, глядеть вперед, предвидя ситуацию на дорог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 предусмотрительно готовя себя к ней - словом, целиком находитьс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о власти инстинкта самосохранения - и при этом раскачивать в себ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истерическую мысль: "ах, жить не хочется!..."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 загадочном кружении Крестовского острова вдруг возник и п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емногу начал оживать сюжет рассказа о маленьком, хромом человеке,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сю жизнь мечтавшем купить автомобиль, он копит, во всём себе от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азывает, кое-как живёт с матерью в коммуналке, в одной комнате, бе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зобразно одевается, не знает женщин... и только накопит, как он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- уже столько раз во сне виденная, уже так реально принадлежавшая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ему машина - по закону подлости, именно, она, дорожает чуть ли не в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полтора раза, но он ни за что на согласится унизить свою мечту до ка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кого-нибудь там "Запорожца" - нет, он лучше зимой в тапочках ходить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удет - и ходит-таки, и вот наконец - он владелец машины и даже гараж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есть - теперь, ему кажется, можно начать жить, не жалеть копеек на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обед в столовке, можно купить индийские джинсы, курить сигареты с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фильтром, наконец - женщина. Конечно, сигареты, тряпки - всё это не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главное, главное - это женщина, но её некуда привести, зато у него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есть машина и гараж, и в машине он откидывает сидения, он вытаски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вает подсос, и заводит двигатель, и удушливое тепло заполняет со-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бой подлое их убежище..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Но это будет другой рассказ, а теперь - точка. Приехала. </w:t>
      </w:r>
    </w:p>
    <w:p>
      <w:pPr>
        <w:pStyle w:val="Normal"/>
        <w:ind w:firstLine="284"/>
        <w:jc w:val="both"/>
        <w:rPr/>
      </w:pPr>
      <w:r>
        <w:rPr/>
        <w:t xml:space="preserve">   </w:t>
      </w:r>
    </w:p>
    <w:p>
      <w:pPr>
        <w:pStyle w:val="Normal"/>
        <w:ind w:firstLine="284"/>
        <w:jc w:val="both"/>
        <w:rPr/>
      </w:pPr>
      <w:r>
        <w:rPr/>
        <w:t xml:space="preserve">   </w:t>
      </w:r>
      <w:r>
        <w:rPr/>
        <w:t xml:space="preserve">Ленинград, ноябрь1976 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1:13:00Z</dcterms:created>
  <dc:creator>Анна</dc:creator>
  <dc:description/>
  <cp:keywords/>
  <dc:language>en-US</dc:language>
  <cp:lastModifiedBy>Анна</cp:lastModifiedBy>
  <dcterms:modified xsi:type="dcterms:W3CDTF">2011-12-05T11:13:00Z</dcterms:modified>
  <cp:revision>1</cp:revision>
  <dc:subject/>
  <dc:title>   "КОГДА ВАКХАНКИ БЕЗУМНЫ</dc:title>
</cp:coreProperties>
</file>