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  </w:t>
      </w:r>
      <w:r>
        <w:rPr>
          <w:b/>
          <w:sz w:val="28"/>
          <w:szCs w:val="28"/>
        </w:rPr>
        <w:t xml:space="preserve">НЕЯРКАЯ ЖИЗНЬ САНИ КОРНИЛОВ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исовать Саню учил отчим </w:t>
      </w:r>
      <w:r>
        <w:rPr>
          <w:color w:val="006400"/>
        </w:rPr>
        <w:t>Ховралёв.</w:t>
      </w:r>
      <w:r>
        <w:rPr/>
        <w:t xml:space="preserve"> То есть он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отчим ему был, мог стать отчимом, но не успел. Да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исовать научить тоже не успел. Но краски подарил и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 говорится, пристрастил, заронил в душу огонек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лабенький огонек тлел-тлел, да в сущности и погас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Тогда, в ту осень, когда не стало матери</w:t>
      </w:r>
      <w:r>
        <w:rPr>
          <w:color w:val="006400"/>
        </w:rPr>
        <w:t>,</w:t>
      </w:r>
      <w:r>
        <w:rPr/>
        <w:t xml:space="preserve"> Сане шест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од шел. Он даже и не знал, что она отравилась, ему ск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ли, что умерла. Ну, умерла и умерла - он еще не мог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чувствовать смерти, детям не дано ее чувствоват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бычно они заражаются горем ближних, а тут круто та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ворачивались скандалы. Как видно, </w:t>
      </w:r>
      <w:r>
        <w:rPr>
          <w:color w:val="006400"/>
        </w:rPr>
        <w:t>Ксюшина</w:t>
      </w:r>
      <w:r>
        <w:rPr/>
        <w:t xml:space="preserve"> смер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кого не обделила, разве что его, Саню, а наоборот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звязала какой-то запутанный узел, так что горев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собенно было некому. Да и новую петельку накинула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ю надо было теперь тащить тетке, она, правда, сам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звалась, но при этом костила Ксюшу, осиротившую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арня, на чем свет стоит, всю жизнь ругала, уже когд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оды прошли, когда он уже сам себя кормил, тетка бе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преков Ксюшу не поминала. Из этих поминаний, когд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учился понимать, Саня и понял, что мать не умерла, 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равилась. Мало-помалу, то из теткиных слов выуж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я, то вороша в тусклых закромах памяти, он вытряс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строил пыльную, неуютную, наполненную горьки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ветом картину своего детств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чем это было ему нужно, он не знал, но одиноки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юди часто думают о себе больше, чем следует, и Са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отрочестве и потом, в юности, интересно бывал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умать о том, что у него есть, где-то и сейчас живет, род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й отец. Правда, знание это было умозрительное,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душевленное ни единым воспоминанием об отцовск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аске, об отцовской улыбке. А ведь тогда, пока ещ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а жива Ксюша, жил отец не где-нибудь на друго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нце света, а тут же, в одной комнате с ними. Ясн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четливо Саня помнил только поставленные в ряд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середине комнаты стулья - от шкафа до стены, пр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м шкаф тоже от стены был развернут вдоль комнаты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вместе со стульями обозначал раздел, за который Са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одить не полагалось. На один из стульев отец веша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вой китель - вот этот черный китель с золотыми пог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ми, такими яркими в тусклом свете маленькой лам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чки, особенно запомнился ему. Украдкой он подб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лся к стулу, пытаясь не двигая, не шевеля стоящи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ядом, заглянуть с другой стороны на лацкана, на орде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ую колодку из трех разноцветных ленточек, на пуг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ицы - вообще почему-то дотрагиваться до кителя был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собенно заманчиво и щекотливо. Но пересек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убеж, за которым кончались владения их с матерью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чиналась территория отца, строго запрещалось.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к хитроумно была поделена комната этими стульями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кафом, что все вроде бы получалось поровну: у отц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ставался письменный стол с лампой под зеленым ст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лянным колпаком, зато в их половину был оберну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ворками зеркальный шкаф, а на отведенном с сер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ины потолка проводе светила маленькая </w:t>
      </w:r>
      <w:r>
        <w:rPr>
          <w:color w:val="006400"/>
        </w:rPr>
        <w:t>люстрочка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м стоял диван, а тут за шкафом двуспальная кровать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 ней Саня спал вместе с матерью; и даже обеденны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ол кое-как, но все-таки вмещался на их половине, 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то окно со всем льющимся сквозь стекла светом,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оконником, с раскинутым за ним двором - принадл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ало отцу. И это было, конечно, несправедливо. Ок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ывается, Ксюша тоже так считала, что это несправед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иво оставлять ребенка без дневного света, но капита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наче не соглашался делить комнату. Должно быт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сто из вредности, из лютой злобы на Ксюшу, и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желания покрепче отомстить ей - скорее всего за нелю</w:t>
      </w:r>
      <w:r>
        <w:rPr>
          <w:color w:val="006400"/>
        </w:rPr>
        <w:t>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овь к себе. И чем-то он умел так пригрозить ей, или о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го вообще боялась, что всегда во всем, кроме одног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ступала. Сначала, оказывается, она и представить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гла, что его злоба распространится и на сына и даж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думала запрещать Сане бегать к окну, взбираться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оконник и через форточку перекрикиваться с мал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ишками, но это было до тех пор, пока отец не постави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е шесть стульев поперек комнаты - три спинками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орону их половины, а три сиденьями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я много раз силился вспомнить, что и когд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оворил отец, и никогда не то чтобы слов его не всп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нил, но даже ни разу не всплыло в памяти лицо отца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зомкнутым для говоренья ртом. Оно оставалось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амяти каменным, намертво замурованным, без вся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го выражения - он не помнит даже самого незнач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льного шевеления его узких, крепко припаянных друг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 другу губ. Саня только отчетливо видит те немноги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вижения и жесты, которые требовались отцу, чтобы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идя домой, зажечь лампу на столе, снять китель, раз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росать простыню, подушку, одеяло, погасить лампу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ечь лицом в спинку диван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том Ксюша, протянув от верха шкафа до стены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ревку, повесила ситцевую занавеску, достающую д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пинок стульев - убрать стулья и повесить занавеску д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лу, очевидно, было нельзя. Но с тех пор Саня виде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ца только в те минуты, когда тот проходил их полов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у. Должно быть, и была так хитроумно поделена ком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та, чтобы он непременно проходил через них, инач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 его мнению, им было бы незаслуженно удобно жит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как бы им не было теперь плохо, видно, Ксюше ещ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чень нравилось жить на белом свете, и она часто веч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ми, распахнув дверцы шкафа, сняв с плечиков вешал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и выходное платье, распускала по плечам волосы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пельного цвета, как потом догадался Саня, потом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когда-то они казались ему голубыми, до того бы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ушистыми и легкими - и долго колдовала маленьк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щеточкой над маленькой черной коробочкой, слюн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щеточку, потирая ею в коробочке, поднося ее к ресн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цам, так легко и мгновенно касаясь их, что непонят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о, касается ли и если касается, то зачем; среди </w:t>
      </w:r>
      <w:r>
        <w:rPr>
          <w:color w:val="006400"/>
        </w:rPr>
        <w:t>од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нообразия</w:t>
      </w:r>
      <w:r>
        <w:rPr/>
        <w:t xml:space="preserve"> этого действия, скосив на Саню ласковые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чему-то виноватые глаза, она говорила: "Санек, 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здно приду, ты не жди меня, попей молочка и ложис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орошо?" И Саня согласно кивал головой, хотя хорош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му вовсе не было. И когда она шептала на ухо: "Дур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ок, ты же не один остаешься, чего бояться?" - он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нал, как объяснить, что именно потому и боится, что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дин. Казалось, что если бы один, то не боялся бы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 Ксюша, последний раз глянув на себя в зеркал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лазами, ставшими вдруг крылатыми, как готовые со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ться в полет птицы, убегала... Куда она убегала, Сан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знал и не задумывался, но наверное можно сказать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уда, где не надо было говорить шепотом, где мож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о громко, непринужденно смеяться, встряхива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оловой, обдавая всех легким летящим дымком волос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де пили вино, пели - Саня ни разу не слышал, чтобы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ть пела, но тетка, ругая Ксюшу, говорила: "А все эт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али-вали</w:t>
      </w:r>
      <w:r>
        <w:rPr/>
        <w:t xml:space="preserve"> - </w:t>
      </w:r>
      <w:r>
        <w:rPr>
          <w:color w:val="006400"/>
        </w:rPr>
        <w:t>траливали,</w:t>
      </w:r>
      <w:r>
        <w:rPr/>
        <w:t xml:space="preserve"> все бы это хвостом вертела д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сни пела, сумасбродка непутевая!" - может быть, та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аже танцевали, и Ксюша, положив руки на плечи пар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ра, тоскливо и нежно прижималась к нему; а може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ть, там рассуждали, спорили, тогда, наверное, од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сюша молчала, сквозь папиросный дым ширя серы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рылатые очи, и, должно быть, ее особенно любили з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мение слушать и молчат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жет быть, за это и полюбил ее </w:t>
      </w:r>
      <w:r>
        <w:rPr>
          <w:color w:val="006400"/>
        </w:rPr>
        <w:t>Ховралёв.</w:t>
      </w:r>
      <w:r>
        <w:rPr/>
        <w:t xml:space="preserve"> Во вся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м случае, он определенно любил ее, а не то, чтобы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му было негде ночевать, как объясняла Сане Ксюш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появился вскоре после того, как она повесила ситц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ую занавеску. В ночь, когда она впервые вернулась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дна, Саня крепко спал и вовсе не слышал прихода мат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и, но среди ночи, привычно ища ее теплоты, наткнулс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 что-то грубое, жесткое, открыл глаза и увидел,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пит между матерью и кем-то еще. Однако мать, л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авшая без сна, тотчас поймала его испуганный взгляд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, прижав к себе, зашептала на ухо: "Не бойся, роднен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ий, это дядя один, ему ночевать негде... Он поспи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десь и уйдет утром. Раненько-раненько, ты не буди ег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лапусенька,</w:t>
      </w:r>
      <w:r>
        <w:rPr/>
        <w:t xml:space="preserve"> спи спокойно...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хотя и был озадачен и полон любопытства, 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е ж </w:t>
      </w:r>
      <w:r>
        <w:rPr>
          <w:color w:val="006400"/>
        </w:rPr>
        <w:t>таки</w:t>
      </w:r>
      <w:r>
        <w:rPr/>
        <w:t xml:space="preserve"> и вправду уснул и не слышал, как и когд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ородатый дядя ушел. Ксюша разбудила его, как обыч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, торопливо собираясь на работу, и по дороге в де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ий сад еще раз втолковывала ему, что дяде, ночевав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ему у них, совсем в целом свете некуда идти спать п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чам - днем он у друзей бывает или по улицам ходит, 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чью - хоть в саду на скамейке спи, но тоже нельзя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а только не могла бы ему объяснить, почему - поч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у негде спать, почему у друзей нельзя, а только у нее,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мой неподходящей обстановке, где же он до то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пал? Но Саня очень на объяснениях не настаивал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Ксюшиных</w:t>
      </w:r>
      <w:r>
        <w:rPr/>
        <w:t xml:space="preserve"> слов: "Вот ведь бывает так, ты еще мален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ий, не всё поймешь, еще и не такое бывает, Санек!"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казалось достаточно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 </w:t>
      </w:r>
      <w:r>
        <w:rPr>
          <w:color w:val="006400"/>
        </w:rPr>
        <w:t>Ховралёву</w:t>
      </w:r>
      <w:r>
        <w:rPr/>
        <w:t xml:space="preserve"> и точно негде было ночевать. И точ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, что вряд ли Саня сумел бы в те годы понять причин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го </w:t>
      </w:r>
      <w:r>
        <w:rPr>
          <w:color w:val="006400"/>
        </w:rPr>
        <w:t>бездомья.</w:t>
      </w:r>
      <w:r>
        <w:rPr/>
        <w:t xml:space="preserve"> Особенно, если бы узнал, что не тольк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м по себе дом, в котором </w:t>
      </w:r>
      <w:r>
        <w:rPr>
          <w:color w:val="006400"/>
        </w:rPr>
        <w:t>Ховралёв</w:t>
      </w:r>
      <w:r>
        <w:rPr/>
        <w:t xml:space="preserve"> родился и вырос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уществовал где-то совсем неподалеку, но и мать </w:t>
      </w:r>
      <w:r>
        <w:rPr>
          <w:color w:val="006400"/>
        </w:rPr>
        <w:t>Ховра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лёва</w:t>
      </w:r>
      <w:r>
        <w:rPr/>
        <w:t xml:space="preserve"> живой и невредимой жила в той же с детства ем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накомой коммунальной квартире - но идти туда он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г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только что вышел из заключения, в которо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пал, так и не кончив одиннадцатого класса художес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нной школы. К моменту ареста ему уже исполнило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семнадцать лет, и его судили за участие в подпол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й организации, созданной с целью захватить и угн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 финским берегам катер или какой-нибудь друг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рабль - судили на </w:t>
      </w:r>
      <w:r>
        <w:rPr>
          <w:color w:val="006400"/>
        </w:rPr>
        <w:t>п</w:t>
      </w:r>
      <w:r>
        <w:rPr/>
        <w:t xml:space="preserve">олную катушку с лишением пра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 жительство в Ленинграде по истечении срока сидки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был затейливый и упрямый человек - этот Хов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лёв - так потом понимал о нем </w:t>
      </w:r>
      <w:r>
        <w:rPr>
          <w:color w:val="006400"/>
        </w:rPr>
        <w:t>Сеня.</w:t>
      </w:r>
      <w:r>
        <w:rPr/>
        <w:t xml:space="preserve"> Много лет пото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узнал, что вся та подпольная организация состояла и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тырех парнишек, а при аресте у них найдены бы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исованные ими карты несуществующего государства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ланы похищения у несуществующих врагов несущ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вующего корабля. Но исполнены они были со стол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щательным мастерством, на которое только способны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ченики художественной школы, набившие руку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делке билетов в кино, проездных карточек и проче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лочи - что тоже было обнаружено и присовокупле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 делу. К тому же у </w:t>
      </w:r>
      <w:r>
        <w:rPr>
          <w:color w:val="006400"/>
        </w:rPr>
        <w:t>Ховралёва</w:t>
      </w:r>
      <w:r>
        <w:rPr/>
        <w:t xml:space="preserve"> был найден при обыск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евольвер - у многих послевоенных мальчишек мож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о найти эту неоспоримую улику, да, к счастью, не 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ех искали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прочем, все это Саню никак не касалось, а вот т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отсидев срок, заматеревший на лесоповале, обуты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кирзовые сапоги и черную косоворотку с белой пугов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й у ворота, хриплоголосый, обросший бородой, </w:t>
      </w:r>
      <w:r>
        <w:rPr>
          <w:color w:val="006400"/>
        </w:rPr>
        <w:t>Хов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ралёв</w:t>
      </w:r>
      <w:r>
        <w:rPr/>
        <w:t xml:space="preserve"> не пожелал жить на сто первом километре, 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збрал своим уделом полуголодное бездомное незако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е мотание по городу, по утрам укрываясь в пусты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узейных залах, вечера празднуя в мастерских друзей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удожников, ночи в случайных постелях - коснуло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и, и даже очень. Но с Ксюшей у него получило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-то не случайное и не из благодарности, не из сообр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ений удобств - потому что какое ж это удобство: сп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 самого края постели, одним боком свисая с нее, а др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им прижимаясь к мальчишескому тельцу, будто н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очно сделанному из одних локтей и коленок, и лиш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кинутой на подушку рукой, самыми кончиками пал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цев гладить, перебирать пушистые нежные прядки е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лос, не смея даже слова сказать, - какое ж этой удоб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во? Вдруг среди ночи сквозь чуткий сон Ксюша услы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ала, как, сняв со стула китель, застегивается на вс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уговицы и проходит мимо них к дверям капитан. О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нимает неотступную беду и будит его, и надо беж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рез черный ход, по длинному темному коридору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имо дверей, из-за которых несется храп, босиком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ржа сапоги в одной руке, другой сжимая холодны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Ксюшины</w:t>
      </w:r>
      <w:r>
        <w:rPr/>
        <w:t xml:space="preserve"> пальцы, не видя ее, но угадывая: сейчас </w:t>
      </w:r>
      <w:r>
        <w:rPr>
          <w:color w:val="006400"/>
        </w:rPr>
        <w:t>по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рот, а здесь кухонный порожек? Ксюша скользи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слышно, она тоже босая, в одной сорочке, и ключ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лго дрожит и бьется о замочную скважину, и нет вр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ни обнять ее напоследок, надо бежать по черной н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свещенной лестнице, мучительно думая, как она та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вертится? А очень просто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ет никого и не было. Вот, пожалуйста, докуме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ы, тоже не стыдно, мальчишку разбудили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Был здесь кто?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я только ревет со сна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Это же зверь, а не человек! Что вы его слушает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же со зла всё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к начались скандалы, которые Саня хорош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мнит, - полубезмолвные, потому что капитан так н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зу и не открыл рта для того, чтобы ответить, 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сюша кричала, плакала, причитала над своей судьбой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олгу, безостановочно проклиная его, паука, кров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са, изувера, сектанта, злое несусветное чудовище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все-таки </w:t>
      </w:r>
      <w:r>
        <w:rPr>
          <w:color w:val="006400"/>
        </w:rPr>
        <w:t>Ховралёв</w:t>
      </w:r>
      <w:r>
        <w:rPr/>
        <w:t xml:space="preserve"> приходил еще. Он приходи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ще и еще, и Саня не может вспомнить, сколько раз э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о. Случалось, что капитан не ночевал дома. Вряд 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 личной надобности - он бы пренебрег ею ради уд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льствия мстить, скорее всего его вынуждала к том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лужба. И тогда ночью Ксюша с </w:t>
      </w:r>
      <w:r>
        <w:rPr>
          <w:color w:val="006400"/>
        </w:rPr>
        <w:t>Ховралёвым</w:t>
      </w:r>
      <w:r>
        <w:rPr/>
        <w:t xml:space="preserve"> перен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или спящего Саню на диван. Он сам не знал почему, 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подавал вида, что просыпается; лежал, затаившис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 мышка, и вслушивался в незнакомый хрипловаты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олос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том, через много лет вспоминая, Саня особую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лагодарность испытывал к </w:t>
      </w:r>
      <w:r>
        <w:rPr>
          <w:color w:val="006400"/>
        </w:rPr>
        <w:t>Ховралеву</w:t>
      </w:r>
      <w:r>
        <w:rPr/>
        <w:t xml:space="preserve"> за то, что то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юбил его мать. Это было бесспорно и неопроверж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, хотя бы потому, что не мог же он, не любя его мат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так говорить о нем</w:t>
      </w:r>
      <w:r>
        <w:rPr>
          <w:color w:val="006400"/>
        </w:rPr>
        <w:t>.</w:t>
      </w:r>
      <w:r>
        <w:rPr/>
        <w:t xml:space="preserve"> Сане. С тягучей тоской вспом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л Саня безмерно обнадеживающие слова: "Ты, д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чка, не применяй к нему этого дурацкого слова - "к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ека" - </w:t>
      </w:r>
      <w:r>
        <w:rPr>
          <w:color w:val="006400"/>
        </w:rPr>
        <w:t>ей-Богу,</w:t>
      </w:r>
      <w:r>
        <w:rPr/>
        <w:t xml:space="preserve"> ни к чему! Вот принесу ему краски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чну учить его рисовать - да, может, у него талант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куда ты знаешь? Ты </w:t>
      </w:r>
      <w:r>
        <w:rPr>
          <w:color w:val="006400"/>
        </w:rPr>
        <w:t>Лотрека</w:t>
      </w:r>
      <w:r>
        <w:rPr/>
        <w:t xml:space="preserve"> знаешь? Тулуза Ло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ека?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"Ты фантазер, ты ужаснейший фантазёр", - леп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ла Ксюша, и под ее счастливый лепет, так и не досл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ав про Лотрека, Саня засыпал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краски </w:t>
      </w:r>
      <w:r>
        <w:rPr>
          <w:color w:val="006400"/>
        </w:rPr>
        <w:t>Ховралёв</w:t>
      </w:r>
      <w:r>
        <w:rPr/>
        <w:t xml:space="preserve"> принес. Он принес их днем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гда Саня заболел и Ксюша не повела его в детски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д, но сама на работу пошла, только предупредила,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ядя Володя придет: "Он с тобой посидит, чтоб тебе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учно было, посидит-посидит, а потом пойдет, тогда 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оро приду, ладно, </w:t>
      </w:r>
      <w:r>
        <w:rPr>
          <w:color w:val="006400"/>
        </w:rPr>
        <w:t>лапусенька?"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овралёв принес краски и бумагу - не альбом дл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исования, а отдельные листы, и, сколько их был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я не помнит, но помнит, что, сколько ни было, они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Ховралёвым</w:t>
      </w:r>
      <w:r>
        <w:rPr/>
        <w:t xml:space="preserve"> все их изрисовали. Все выходило легко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село, Ховралёв шумно, раскатисто хватил его, во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ргался и подымал своими восторгами куда-то высок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соко - никогда более так высоко не парила душа Сан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рнилов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в ту ночь как раз </w:t>
      </w:r>
      <w:r>
        <w:rPr>
          <w:color w:val="006400"/>
        </w:rPr>
        <w:t>Ховралёва</w:t>
      </w:r>
      <w:r>
        <w:rPr/>
        <w:t xml:space="preserve"> забрали. В ту ноч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изнь казалась Сане совсем прекрасной, и тихое и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ежание втроем в одной постели бок о бок было овея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кой дружбой, такой надеждой, что, должно быт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этому они все трое - и чуткая Ксюша тоже - усну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крепким безмятежным сном. Капитан, н</w:t>
      </w:r>
      <w:r>
        <w:rPr>
          <w:color w:val="006400"/>
        </w:rPr>
        <w:t>и</w:t>
      </w:r>
      <w:r>
        <w:rPr/>
        <w:t xml:space="preserve">кем не услы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анный, прошел к дверям, вышел, потом вернулся, 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рез какое-то время в дверь постучали - Ксюша вск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ила, Ховралёв вскочил, но дверь была не заперта, и о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рога милицейский голос сказал: "Спокойно, товар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щи</w:t>
      </w:r>
      <w:r>
        <w:rPr>
          <w:color w:val="006400"/>
        </w:rPr>
        <w:t>?</w:t>
      </w:r>
      <w:r>
        <w:rPr/>
        <w:t xml:space="preserve"> Предъявите документы!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овралёва увели. Ксюша рыдала громко, надсад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, почему-то не проклиная капитана, не обзывая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никак</w:t>
      </w:r>
      <w:r>
        <w:rPr>
          <w:color w:val="006400"/>
        </w:rPr>
        <w:t>,'</w:t>
      </w:r>
      <w:r>
        <w:rPr/>
        <w:t xml:space="preserve"> а только повторяя одно и то же: "Что же я н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лала, Господи, что же мы с тобой наделали, Госп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и, что же мы сделали, что же делать теперь, что ж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делать</w:t>
      </w:r>
      <w:r>
        <w:rPr>
          <w:color w:val="006400"/>
        </w:rPr>
        <w:t>?.."</w:t>
      </w:r>
      <w:r>
        <w:rPr/>
        <w:t xml:space="preserve"> Потом она лежала как мертвая, но из ее </w:t>
      </w:r>
      <w:r>
        <w:rPr>
          <w:color w:val="006400"/>
        </w:rPr>
        <w:t>без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дежно распахнутых глаз лилось и расползалось п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мнате такое горе, что нечем было дышать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рез какое-то время по комнате покатился кап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нов храпок, и вдруг Ксюша сорвалась с кровати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чалось что-то ужасное: она швыряла ногами стулья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рвала со стола скатерть со всем, что на ней было,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атлатая, рвущая на себе рубаху, она металась и -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о самым страшным - не кричала, а сдавленным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воим голосом хрипела: "Иди, звони, беги, пусть и мен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заберут, пусть, что же ты не бежишь</w:t>
      </w:r>
      <w:r>
        <w:rPr>
          <w:color w:val="006400"/>
        </w:rPr>
        <w:t>?!"</w:t>
      </w:r>
      <w:r>
        <w:rPr/>
        <w:t xml:space="preserve"> - но капита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лько храпеть перестал, головы не повернул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не хотел никуда бежать - он знал, должно быт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так Ксюше будет хуже всего. Еще несколько дне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шло самых страшных, самых тягостных в Санин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изни. Утром Ксюша вела его, как всегда, в детски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д, в положенное время забирала, но он не помнит, ск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ла ли она ему хоть слово в те дни - от ее молчани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о гораздо хуже, чем от молчания отца, тем более,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же знал, что будет ночью. Ночью Ксюша вскакивала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сшвыривала аккуратно расставленные в линейк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улья, била посуду, скандалила, буянила, соседи ст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али в стену и в дверь, требовали прекратить скандал;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и-то, наверное, и вызвали бы милицию или, може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ть, скорую, продлись это еще пару ночей, но не у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ли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тот день за Саней в детский сад пришла тетка - 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сть не тетка, а </w:t>
      </w:r>
      <w:r>
        <w:rPr>
          <w:color w:val="006400"/>
        </w:rPr>
        <w:t>Ксюшина</w:t>
      </w:r>
      <w:r>
        <w:rPr/>
        <w:t xml:space="preserve"> какая-то дальняя родственн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ца, десятая вода на киселе - и увела его к себе. Всю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рогу она всхлипывала, причитала, крестилась, а дом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азала ему, что мама умерл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сюшу хоронили скверным осенним днем под мо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ящим дождем. В хлипкой грязи вокруг могилы стоя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ие-то люди, которых Сане никогда прежде не прих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илось видеть. Он кружил возле них, сначала пристави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 животу теткин зонтик, фырча и гудя как паровоз, 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том, подняв с мокрой земли теткину хозяйственную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умку, вцепившись в ее обмотанные изоляционной </w:t>
      </w:r>
      <w:r>
        <w:rPr>
          <w:color w:val="006400"/>
        </w:rPr>
        <w:t>лен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й ручки, рулил впереди себя, воображая, что едет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втомобиле, и, поглощенный ездой, был </w:t>
      </w:r>
      <w:r>
        <w:rPr>
          <w:color w:val="006400"/>
        </w:rPr>
        <w:t>бессмысленен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безмятежен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мнил ли об этом Саня </w:t>
      </w:r>
      <w:r>
        <w:rPr>
          <w:color w:val="006400"/>
        </w:rPr>
        <w:t>и</w:t>
      </w:r>
      <w:r>
        <w:rPr/>
        <w:t xml:space="preserve">ли потом ему тетка ра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азала? Какая разница? Может, помнил, а может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т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нечно, она пришла гораздо позднее - эта, вс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глотившая - и даже память - мечта о собственно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втомобил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бы там ни говорил </w:t>
      </w:r>
      <w:r>
        <w:rPr>
          <w:color w:val="006400"/>
        </w:rPr>
        <w:t>Ховралёв,</w:t>
      </w:r>
      <w:r>
        <w:rPr/>
        <w:t xml:space="preserve"> утешая Ксюшу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Саня и в самом деле был от рождения калекой.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авая нога была намного короче левой, должно быт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результате не распознанного вовремя внутриутроб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го вывиха. Правда, потом, уже во взрослой жизни,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знал, что можно лечь на операцию и ногу вытянут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неизвестно только, на все ли недостаю</w:t>
      </w:r>
      <w:r>
        <w:rPr>
          <w:color w:val="006400"/>
        </w:rPr>
        <w:t>щ</w:t>
      </w:r>
      <w:r>
        <w:rPr/>
        <w:t xml:space="preserve">ие сантиметры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гарантии тут не могло быть, да к тому же он настольк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ивык к этому времени не думать о своей внешности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ить в полном пренебрежении к ней, весь ход жизн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чиняя </w:t>
      </w:r>
      <w:r>
        <w:rPr>
          <w:color w:val="006400"/>
        </w:rPr>
        <w:t>одной-единственной</w:t>
      </w:r>
      <w:r>
        <w:rPr/>
        <w:t xml:space="preserve"> цели, что мысль об оп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ции занимала его недолго и сама собой улетучилас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льчишкой же, все свое детство, он так или инач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спытывал во всем своем физическом существе нед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ачу нескольких сантиметров. Ксюша, покупая ем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вые ботинки, сразу же несла их сапожнику, и то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бивал на один каблук толстенную набойку, но вс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вно при ходьбе Саня сильно кособочился, и чем быс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ее двигался, тем некрасивее. Но, если не думал о кр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те, то мог, как другие, бегать и прыгать, и вообще д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мерти Ксюши увечье почти не томило его, а вот, попа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 тетке, он само собой разумеющимся образом пр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бщился к армии бедных, Богом обиженных калек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ирот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тка Аля принадлежала по своей природе к те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ицерковным старухам, которые хоть сами и не стоят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тянутой рукой на паперти, но всей душой, кажды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звивом характера вечно нищенствуют. Доставшийс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ей в воспитанники хромой сиротка был нужен ей законо</w:t>
      </w:r>
      <w:r>
        <w:rPr>
          <w:color w:val="006400"/>
        </w:rPr>
        <w:t>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рно с ее представлениями о божеском и человече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м. Существуя подле нее, он как бы утверждал ее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аве на вечный тягостный стон, на страдальчество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питаном он востребован так и не был с тех самых пор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 она взяла его из садика в день смерти Ксюши, 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фициально он от ребенка не отказывался, и, когда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дин прекрасный день забыл платить алименты, тетк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з страха потерять Саню, напоминать не стала. Но за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онать и жаловаться Господу Богу могла еще исступ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енне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вязанные с ращением Сани хлопоты сами по себ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й не были тягостны, напротив, ей нужно было печься 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м-нибудь и кому-нибудь сострадать. Но в ее сострад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и было то кликушеское упоение, которое всякого,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го оно падает, заставляет действительно страдат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деляя от других людей сознанием полной невозмож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сти перестать быть объектом сострадания. Саня бы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чно окрещен теткой "убогим сиротинушкой", и уж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 бы там он ни представлял самого себя, мало-помал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лжен был всей душой срастись и со своим убож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вом, и со своим сиротством. Мир для тетки четк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лился на "других" и на "нас с тобой, сирот убогих"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а то и дело говорила: "Ты на других-то, Санечка,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ляди: что у них есть, то не про нашу честь" или "другим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 что? Об них есть кому позаботиться, а об тебе и м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одная не много думала..." Стало быть, думать над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о о себе самому, и в одиночку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алобный теткин мотив не просто изнурял душу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, как ему и назначено было, отдалял от "других", пр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чал к одиночеству. Говорят, дети бывают жестоки,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того </w:t>
      </w:r>
      <w:r>
        <w:rPr>
          <w:color w:val="006400"/>
        </w:rPr>
        <w:t>калечные</w:t>
      </w:r>
      <w:r>
        <w:rPr/>
        <w:t xml:space="preserve"> дети часто чуждаются своих сверстн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в, но Сане и не пришлось испытывать на себе меру и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доброты - его отделяла от них не их злоба, а чрезме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е, слезливое, пугающее сочувствие тетки. Им она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лгие годы прирастила к себе Саню, но прирасти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кончательно, сделать из него маленького богомола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смогла. То есть если бы очень хотела, то смогла бы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в ней, наряду с любовью ходить в церковь, молитьс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причитать, совсем не было аскетического фанатизм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а как-то даже преувеличенно уважала школьны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чителей и яростно молилась Богу, дабы Он не доп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ил, чтобы других-то, которые побойчей, приняли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ионеры, а ее, пыльным мешком стукнутого, неровё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ас, обошли; она любила выпить - не до пьяна, а так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бы по нервам разошлось - тогда ей особенно дав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ись слезливые воспоминания о покойнице Ксюше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орестные проповеди в адрес Сани; она любила копи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ньги, причем откладывать из их средств было почт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чего, и она копила не десятками и даже не рублями, 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пейками, так что сумма, имеющая реальный смысл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опилась у нее только к тому времени, когда Саня ста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же взрослым и жил все в той же пятнадцатиметров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мнате вместе с ней, но своей отдельной жизнью.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тстве он часто видел, как, рассыпав по столу мелоч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а складывает в столбики один-два рублика.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когда не просил - знал, что просить нельзя, ибо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вет услышит одно: "Да ты что, Санек, ты на других-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смотри, они всё себе позволить могут: и кино разны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эскимо - и всякое баловство, а нам с тобой на черны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нь копеечку отложить бы..." Когда столбиков стан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илось несколько, она завязывала мелочь в платок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сла в магазин менять в кассе, а бумажную денежк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репко прятала. Сберкассе она не доверяла и в реформ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бъявила Сане, что </w:t>
      </w:r>
      <w:r>
        <w:rPr>
          <w:color w:val="006400"/>
        </w:rPr>
        <w:t>"обормотилась",</w:t>
      </w:r>
      <w:r>
        <w:rPr/>
        <w:t xml:space="preserve"> но забот о черно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не не оставила, составляя в столбики сэкономленны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дяки; она научила Саню, зажигая газ, не чирк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ишнюю спичку, а уже обгорелой зажечь от соседск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нфорки; снаряжая в баню, напоминала, чтоб не тер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ез толку мочалку мылом и не оставлял бы мыло в вод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 годами Саня, не пренебрегая всеми старушечь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лочными статьями экономии, присоединил к ним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вои более основательные, а в конце концов вовсе пер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ал питаться одним котлом с теткой и давать ей деньги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Это было в самом начале его пути к цели, но как ра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гда и постиг его первый удар - "москвичи" подо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али почти вдвое, и, должно быть, просто от отчаяни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му пришла в голову мысль выяснить у тетки размеры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е сбережений. Вопрос наверняка испугал бы ее, о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подозрила бы Саню в посягательстве на капитал, раз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овор предстоял малоприятный. Саня откладывал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 дня на день, но наконец, возвращаясь домой, тверд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ешил, что сейчас же как придет, так и спросит. Одн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, едва переступив порог, понял, что опоздал; по всем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лу, по кровати, дивану, столу перекатывались волны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итца - белого в незатейливый мелкий цветочек -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реди них, утопая и пыхтя, клубилась Алевтина, воор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енная Саниной линейкой, делая отчаянные попытк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ремерить километровый отрез. "Что это?" - изум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енно спросил Саня, и Алевтина ответила с каким-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ланным смирением, но в то же время запальчиво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- А это, Санечка, мое см</w:t>
      </w:r>
      <w:r>
        <w:rPr>
          <w:color w:val="006400"/>
        </w:rPr>
        <w:t>е</w:t>
      </w:r>
      <w:r>
        <w:rPr/>
        <w:t xml:space="preserve">ртное. Я же не вечная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 какой-нибудь жид проклятый, того и гляди помру, 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бе и похоронить меня не в чем, всю жизнь в тряпь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ходила, что ж мне и в гроб в рванье ложиться, за всю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изнь того не переносила, что другие </w:t>
      </w:r>
      <w:r>
        <w:rPr>
          <w:color w:val="006400"/>
        </w:rPr>
        <w:t>кажный</w:t>
      </w:r>
      <w:r>
        <w:rPr/>
        <w:t xml:space="preserve"> ден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няют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ысль о предстоящей якобы теткиной кончи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ю не напугала: не умственного, а какого-то мышеч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го, мускульного здоровья в Алевтине было - хо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бавляй, но и вопросов к ней он более не имел. Вс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было ясно: на это легкомысленное "см</w:t>
      </w:r>
      <w:r>
        <w:rPr>
          <w:color w:val="006400"/>
        </w:rPr>
        <w:t>е</w:t>
      </w:r>
      <w:r>
        <w:rPr/>
        <w:t xml:space="preserve">ртное" она ухл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ала если не все свои сбережения, то во всяком случае т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х часть, что должна была остаться от трат на похо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ы, оставшееся же трогать не позволит... К тому же, с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ей очевидностью представилась ему мизерность сум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ы, на которую он мог рассчитывать, - что она мог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начить в океане требуемых сумм? Ровно ничего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 впрочем, Саня сам копил по грошам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спитанный теткой в сознании нищенства, убож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ва и сиротства, Саня не то чтобы однажды резко </w:t>
      </w:r>
      <w:r>
        <w:rPr>
          <w:color w:val="006400"/>
        </w:rPr>
        <w:t>пере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омил свой характер и отторгся душой от маленько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динокого мирка, в котором жил - нет, если бы так сл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илось, он стал бы иным человеком, - но в том-то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ло, что внешние перемены в образе жизни не повлек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и за собой искоренения всего, прочно заселившего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утро. Просто это кособокое, угрюмое, ущемленно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ешило на свой лад во что бы то ни стало выжить. Нач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ось с навязчивого желания внешне - вовсе не меняя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нутренне - не то чтобы сравняться; это было бы неи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лнимо, - но превзойти в чем-то тех "других". Каз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ось бы, что может быть естественнее желания мал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ишки четырнадцати лет закалить свой организм,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ояться ни холода, ни сквозняков? И Саня стал размах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ть посреди комнаты гантелями, дрызгаться в рак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ине под холодной водой, в конце концов до того дове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ло, что к семнадцати годам спокойно прохажива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иму без пальто, не то что без зимнего, а вообще без вся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го, не говоря о головном убор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лжно быть, всякому случалось хоть раз в жизн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видеть в текущей навстречу толпе феноменальную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фигуру, сквозь простуженный воздух, задымленны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розным дыханием сотен укутанных в платки, меха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пакованных в вату зябких людей, несущую всем нап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з выставляемое несокрушимое здоровье. В одно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иджаке, в небрежно закинутом на плечо ничего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крывающем шарфике, а то и без него, фигура эта как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 особенно выдавливается из толпы, чем-то таким оз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оченная, как бы целиком поглощенная приближение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 какой-то определенной цели, она вроде бы не зам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ает недоуменных взглядов - но это неправда: вгляд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сь, и вы почувствуете, что цели нет, спешить некуда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всеобщее внимание обжимает ее со всех сторон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ловно бы приподымает и понуждает едва касаться зем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и. Вглядитесь в подобного чудака, и вы всегда найд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 в нем особую не призывающую к подражанию </w:t>
      </w:r>
      <w:r>
        <w:rPr>
          <w:color w:val="006400"/>
        </w:rPr>
        <w:t>жал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кость.</w:t>
      </w:r>
      <w:r>
        <w:rPr/>
        <w:t xml:space="preserve"> Обветренной шеей выглядывает он из обтрепа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го воротничка несвежей рубашки, навсегда лишенн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уговицы; ошпаренные холодом руки нескладно торча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з коротких рукавов пиджака, дешевое букле которо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 локтях и по обшлагам карманов расползлос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глядно демонстрируя надуманность союза белого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рным; обвислые на коленях </w:t>
      </w:r>
      <w:r>
        <w:rPr>
          <w:color w:val="006400"/>
        </w:rPr>
        <w:t>брючины</w:t>
      </w:r>
      <w:r>
        <w:rPr/>
        <w:t xml:space="preserve"> не достают д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башмаков, тем самым обнажая</w:t>
      </w:r>
      <w:r>
        <w:rPr>
          <w:b/>
          <w:bCs/>
        </w:rPr>
        <w:t xml:space="preserve"> их</w:t>
      </w:r>
      <w:r>
        <w:rPr/>
        <w:t xml:space="preserve"> латанное убожество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ей фигуре придавая щемящую бесприютную де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ость. Так и пахнет на вас заброшенностью, </w:t>
      </w:r>
      <w:r>
        <w:rPr>
          <w:color w:val="006400"/>
        </w:rPr>
        <w:t>закинуто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стью</w:t>
      </w:r>
      <w:r>
        <w:rPr/>
        <w:t xml:space="preserve"> человека в такую безысходность, из которой чт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 выдраться, кажется, и кожу бы с себя снял, не то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альто, а он высунулся фиолетовой шеей и счастлив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Саня едва не умножил собой это бедное воинство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организм свой закалил, не боялся больше</w:t>
      </w:r>
      <w:r>
        <w:rPr>
          <w:b/>
          <w:bCs/>
        </w:rPr>
        <w:t xml:space="preserve"> ни</w:t>
      </w:r>
      <w:r>
        <w:rPr/>
        <w:t xml:space="preserve"> ветра,</w:t>
      </w:r>
      <w:r>
        <w:rPr>
          <w:b/>
          <w:bCs/>
        </w:rPr>
        <w:t xml:space="preserve"> ни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ждя, ни холода, но еще более оказался жалок и одинок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де-то на самом исходе отрочества он едва не полю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ил. Но любовь приманила его красным дразнящи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зычком и тут же скорчила рожу. Дело было так: бре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бесцельно, исключительно ради закалки без шапки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альто по заснеженной площади Искусств и на угл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лицы </w:t>
      </w:r>
      <w:r>
        <w:rPr>
          <w:color w:val="006400"/>
        </w:rPr>
        <w:t>Ракова,</w:t>
      </w:r>
      <w:r>
        <w:rPr/>
        <w:t xml:space="preserve"> должно быть, от желания придать взгля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у осмысленность, направил его на будку телефон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втомата. И тут же увидел забытую кем-то записную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нижку в потертом сафьяновом переплете. Еще не взя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е в руки, он точно знал, что мужчине она принадлеж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может. И в самом деле: на первом листке старатель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ккуратным почерком специально для него, Сани, был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ведено: </w:t>
      </w:r>
      <w:r>
        <w:rPr>
          <w:color w:val="006400"/>
        </w:rPr>
        <w:t>"Божанна</w:t>
      </w:r>
      <w:r>
        <w:rPr/>
        <w:t xml:space="preserve"> Макарова", адрес и телефон. Вс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стальные страницы были исписаны вдоль и поперек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умбурно, размашисто, то чернилами, то карандашом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мера телефонов, то есть имена их владельцев ника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могли, вероятно, в представлении </w:t>
      </w:r>
      <w:r>
        <w:rPr>
          <w:color w:val="006400"/>
        </w:rPr>
        <w:t>Божанны</w:t>
      </w:r>
      <w:r>
        <w:rPr/>
        <w:t xml:space="preserve"> зависе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 неизвестно кем и зачем установленного алфавитно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рядка; на одном листе, разорванном пополам, был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чень старательно выведено: "Жизнь - это вальс,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тором не каждый может кружиться с успехом". Сан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ревернул страничку и наткнулся на предписание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"Аскетизм, аскетизм и еще раз аскетизм!" - и тут же под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м другими чернилами, очевидно, позднее возникши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доуменный вопрос: "Совместить аскетизм и Кирил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ла? Но как</w:t>
      </w:r>
      <w:r>
        <w:rPr>
          <w:color w:val="006400"/>
        </w:rPr>
        <w:t>?!"</w:t>
      </w:r>
      <w:r>
        <w:rPr/>
        <w:t xml:space="preserve"> Через несколько страниц: "Когда я бы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ленькой, -доверительно сообщала </w:t>
      </w:r>
      <w:r>
        <w:rPr>
          <w:color w:val="006400"/>
        </w:rPr>
        <w:t>Божанна</w:t>
      </w:r>
      <w:r>
        <w:rPr/>
        <w:t xml:space="preserve"> Сане, - 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егда мимо мальчишек проходила хромая, как будто 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ня не гнется нога. Мне казалось, что так я выгляж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нтереснее. Смешно!" Следом за этой биографическ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правкой шли переписанные карандашом стихи: "Мое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уше покоя нет. Весь день я жду кого-то. Без сна встр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аю я рассвет. И все из-за кого-то", - Саня подумал,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это </w:t>
      </w:r>
      <w:r>
        <w:rPr>
          <w:color w:val="006400"/>
        </w:rPr>
        <w:t>Божанино</w:t>
      </w:r>
      <w:r>
        <w:rPr/>
        <w:t xml:space="preserve"> сочинение, но под строчками: "Клянус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все бы отдала на свете для кого-то", - разочарован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прочел: "Роберт Берн</w:t>
      </w:r>
      <w:r>
        <w:rPr>
          <w:color w:val="006400"/>
        </w:rPr>
        <w:t>е</w:t>
      </w:r>
      <w:r>
        <w:rPr/>
        <w:t xml:space="preserve">". В самом конце несколько гус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писанных страничек начинались воспоминанием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"8 января в 9 часов утра я была в костюмерной и та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первые увидела Кирилла". Из дальнейшего станов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ось ясно, что в разгар зимних каникул </w:t>
      </w:r>
      <w:r>
        <w:rPr>
          <w:color w:val="006400"/>
        </w:rPr>
        <w:t>Божанну</w:t>
      </w:r>
      <w:r>
        <w:rPr/>
        <w:t xml:space="preserve"> настиг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а несчастная любовь к совершенно бесчувственном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ловеку. Она с восторгом и трепетом цитирует его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"Кирилл говорил: "Человек должен иметь цель в жизн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идти к ней неумолимо через все препятствия и всяки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душевные переломы</w:t>
      </w:r>
      <w:r>
        <w:rPr>
          <w:color w:val="006400"/>
        </w:rPr>
        <w:t>!""</w:t>
      </w:r>
      <w:r>
        <w:rPr/>
        <w:t xml:space="preserve"> - "Говорят, - вздохнула Божа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, - когда любишь, не знаешь, за что. Мне кажется, 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наю: вот в этом весь Кирилл. Страшно! Ведь я совсе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такая - я слаба". Оказалось, что Кирилл носит белую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убашку с откинутым на лацканы пиджака воротнико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светлые брюки и что ему обещано </w:t>
      </w:r>
      <w:r>
        <w:rPr>
          <w:color w:val="006400"/>
        </w:rPr>
        <w:t>Божанной</w:t>
      </w:r>
      <w:r>
        <w:rPr/>
        <w:t xml:space="preserve"> высок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ржать голову, но никогда не задирать носа, а такж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ть намного лучше, чем она есть на самом дел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"Правда, он сказал: "Не думай обо мне", но я все рав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умаю о нем непрерывно. Я люблю его. Это поможе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не стать лучше. Но вот еще одно зло: я переста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юбить людей", - прочел Саня и закрыл книжку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следняя строка явно звала на помощ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едкие задумчивые снежинки успели выложить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иных плечах генеральские эполеты, он не стал и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ряхивать, стоило ему шагнуть к будке, они расстро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ись и облетели сами, словно его разжаловали; скрип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ая дверь отвалилась и никак не хотела закрыватьс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лотно, он с силой рванул ее на себя и закрыл глаза. Ем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залось, идущие мимо прохожие уже догадались о том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он сейчас сделает, звуки куда-то исчезли, все ост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вилось, прислушивается, сахарное блюдечко площ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и вдруг обернулось распластанным гигантским ухом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е хотелось говорить шепотом, жарким, торопл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вым, невнятным шепотком.</w:t>
      </w:r>
      <w:r>
        <w:rPr>
          <w:color w:val="006400"/>
        </w:rPr>
        <w:t>..</w:t>
      </w:r>
      <w:r>
        <w:rPr/>
        <w:t xml:space="preserve"> Едва он набрал номер, ка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ут же на том конце провода, как будто не сомневаясь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го звонке, легкий скользящий женский голос позвал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Алло! - и с трудом размыкая сухие сведенны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вязки, Саня ответил тихой сдавленной просьбой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</w:t>
      </w:r>
      <w:r>
        <w:rPr>
          <w:color w:val="006400"/>
        </w:rPr>
        <w:t>Божанна!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словно золотая рыбка, пойманная на крючок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сверкал, затрепыхался ее голосок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</w:t>
      </w:r>
      <w:r>
        <w:rPr>
          <w:color w:val="006400"/>
        </w:rPr>
        <w:t>Вилька,</w:t>
      </w:r>
      <w:r>
        <w:rPr/>
        <w:t xml:space="preserve"> Кирилл улетает сегодня, </w:t>
      </w:r>
      <w:r>
        <w:rPr>
          <w:color w:val="006400"/>
        </w:rPr>
        <w:t>Гушку</w:t>
      </w:r>
      <w:r>
        <w:rPr/>
        <w:t xml:space="preserve"> бере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Кирианна,</w:t>
      </w:r>
      <w:r>
        <w:rPr/>
        <w:t xml:space="preserve"> я договорилась, ты сможешь у меня остаться!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едставляешь, на всю ночь! Ты сможешь, Вилька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лло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екунду, один коротенький миг Сане еще казалос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снежинки, плывя и кружась в воздухе, никогда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снутся земли, прохожий, занеся ногу, так и не сделае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ага, беззвучный троллейбус не тронется, но вдруг вс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ванулось, сорвалось со своих мест, заскрежетало, заг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ло, понеслось... В этой дурацкой карусели: Вилька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Гушка,</w:t>
      </w:r>
      <w:r>
        <w:rPr/>
        <w:t xml:space="preserve"> Кирианна - только Кирилл определенно бы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же знаком ему и тем одним почему-то дорог. И все-так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не мог так сразу, так вот с ходу, ни в чем не разобрав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ись, ничего не поняв, смириться и отступит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Божанна, - еще не твердо произнес он и тут ж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правил себя. - Божанна, значит так, я не Вильк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Интересно... очень интересно... - протяну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ожанна. - А кто же вы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Я Саня Корнилов, - объяснять, что нашел запи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ую книжку, он не собирался и потому сказал: - Ты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дивляйся, что я звоню, мне один знакомый дал тв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лефон, а кто неважно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Еще интересней. Ну и что дальше? - голо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Божанны</w:t>
      </w:r>
      <w:r>
        <w:rPr/>
        <w:t xml:space="preserve"> стал сухим, как приготовленная на растопк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щепка. Отчаяние, подымаясь откуда-то из живота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ступало к горлу, но Саня пропихнул его вниз, </w:t>
      </w:r>
      <w:r>
        <w:rPr>
          <w:color w:val="006400"/>
        </w:rPr>
        <w:t>заглот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нув</w:t>
      </w:r>
      <w:r>
        <w:rPr/>
        <w:t xml:space="preserve"> побольше воздуха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А то, </w:t>
      </w:r>
      <w:r>
        <w:rPr>
          <w:color w:val="006400"/>
        </w:rPr>
        <w:t>Божанна,</w:t>
      </w:r>
      <w:r>
        <w:rPr/>
        <w:t xml:space="preserve"> - закричал он, - что, когда 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вижу тебя, я нарочно пройду мимо тебя хромая! Как ты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умаешь, я покажусь тебе интересным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b/>
          <w:bCs/>
        </w:rPr>
        <w:t>- Ну,</w:t>
      </w:r>
      <w:r>
        <w:rPr/>
        <w:t xml:space="preserve"> это как сказать... Странный вопрос... А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оловой у тебя все в порядке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ет, она вся в снегу, и теперь он тает и стекае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не на нос, потому что я хожу без шапки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- Да.</w:t>
      </w:r>
      <w:r>
        <w:rPr>
          <w:color w:val="006400"/>
        </w:rPr>
        <w:t>..</w:t>
      </w:r>
      <w:r>
        <w:rPr/>
        <w:t xml:space="preserve"> Глупая история, - кажется, она и не слуша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го, обдумывая возможные последствия своей промаш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и. - А ты не можешь случайно простудиться и умереть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-</w:t>
      </w:r>
      <w:r>
        <w:rPr/>
        <w:t xml:space="preserve"> Я закален, - прокричал Саня. - Я не только бе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апки, я и без пальто хожу, и мне хоть бы что!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Жаль. Очень жаль. Забудь в таком случае м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лефон, - сказала Божанна и повесила трубку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я слушал гудки и вдруг ему стало нечем дыш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 стыда и злости. Будка казалась битком набита сум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шным криком, казалось, кто-то передразнивает его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рчит рожи. Саня пихнул дверь, вывалился на улицу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тер лицо, прошел несколько шагов, вернулся и в о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рытую дверь бросил свою находку. Доковылял до уг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снова вернулся. Вошел, подобрал книжку, перелиста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затрепанные странички и на одной из</w:t>
      </w:r>
      <w:r>
        <w:rPr>
          <w:b/>
          <w:bCs/>
        </w:rPr>
        <w:t xml:space="preserve"> них</w:t>
      </w:r>
      <w:r>
        <w:rPr/>
        <w:t xml:space="preserve"> нашел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b/>
          <w:bCs/>
          <w:color w:val="006400"/>
        </w:rPr>
        <w:t>"Вилька</w:t>
      </w:r>
      <w:r>
        <w:rPr>
          <w:b/>
          <w:bCs/>
        </w:rPr>
        <w:t xml:space="preserve"> Шуст</w:t>
      </w:r>
      <w:r>
        <w:rPr/>
        <w:t xml:space="preserve"> </w:t>
      </w:r>
      <w:r>
        <w:rPr>
          <w:color w:val="006400"/>
        </w:rPr>
        <w:t>Ж-2-71-51"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му ответил уважающий себя голос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Слушаю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-</w:t>
      </w:r>
      <w:r>
        <w:rPr/>
        <w:t xml:space="preserve"> Мне</w:t>
      </w:r>
      <w:r>
        <w:rPr>
          <w:b/>
          <w:bCs/>
        </w:rPr>
        <w:t xml:space="preserve"> Шуст нужен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Я вас слушаю, - повторил явно знающий себ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цену Шуст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Вилька, это говорит один друг Кирилла. Значит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к: ты прекрати к его жене липнуть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Парень, ты только не вешай трубку, - тепер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уст говорил отечески ласково и немного торопливо.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ажи, будь добр, сколько тебе лет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Шестнадцать, - ответил Саня, растерявшис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Так вот, мальчик, я в курсе дела: </w:t>
      </w:r>
      <w:r>
        <w:rPr>
          <w:color w:val="006400"/>
        </w:rPr>
        <w:t>Божанна</w:t>
      </w:r>
      <w:r>
        <w:rPr/>
        <w:t xml:space="preserve"> м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вонила и все рассказала. Ты зря это затеял. У Кирил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сть один друг, и это я. Первое. Второе - тебе ранова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звонить замужним дамам и тем паче</w:t>
      </w:r>
      <w:r>
        <w:rPr>
          <w:b/>
          <w:bCs/>
        </w:rPr>
        <w:t xml:space="preserve"> их</w:t>
      </w:r>
      <w:r>
        <w:rPr/>
        <w:t xml:space="preserve"> шантажироват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этого слова Саня не знал, и оно его озадачило. -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ретье - судя по обилию у тебя информации, ты наше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писную книжку, не так ли?.. Ну, что ты молчишь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ленькую, старенькую записную книжку в красно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реплете? Будь порядочным человеком и скажи, гд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ы находишься, я через пять минут подъеду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изыв быть порядочным не взволновал Саню, 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му захотелось посмотреть на единственного друг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ирилла, к тому же речь Шуста сбила его с толку, и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знал, чем на нее ответить. Объяснил, где находится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всё. Но, желая увидеть, он вовсе не хотел быть увиде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ым. Уж это лишнее. Чистых листков в </w:t>
      </w:r>
      <w:r>
        <w:rPr>
          <w:color w:val="006400"/>
        </w:rPr>
        <w:t>Божаниной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нижке не было, и он вырвал из своей, написал: "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рогайте! Владелец сейчас придет!" - положил книжк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 полочку под аппаратом и вышел. Огляделся и поше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 парадной между театром </w:t>
      </w:r>
      <w:r>
        <w:rPr>
          <w:color w:val="006400"/>
        </w:rPr>
        <w:t>Музкомедии</w:t>
      </w:r>
      <w:r>
        <w:rPr/>
        <w:t xml:space="preserve"> и Филармонией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з окна на втором этаже он мог видеть будку телефон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втомата и всех входящих в нее. </w:t>
      </w:r>
      <w:r>
        <w:rPr>
          <w:color w:val="006400"/>
        </w:rPr>
        <w:t>"Вилька-килька,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Шустик-шустрик,</w:t>
      </w:r>
      <w:r>
        <w:rPr/>
        <w:t xml:space="preserve"> катай для своей </w:t>
      </w:r>
      <w:r>
        <w:rPr>
          <w:color w:val="006400"/>
        </w:rPr>
        <w:t>Божанночки</w:t>
      </w:r>
      <w:r>
        <w:rPr/>
        <w:t xml:space="preserve"> на так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и, хорошую она тебе закатила истерику, должно быт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Саня не сомневался в том, что тот подкатит на такси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дь сказал же, что через пять минут будет. - Дуби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ирилл, ну и дружок у тебя, интересно посмотреть,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ем она спит, пока ты напролом к своей цели, так тебе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до, она, видно, баба не промах, а ведь хорошая дев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онка была, они все сначала хорошие, сколько же е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перь лет, наверное, звонила ему из автомата, назн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ала свидание, </w:t>
      </w:r>
      <w:r>
        <w:rPr>
          <w:color w:val="006400"/>
        </w:rPr>
        <w:t>Вильен-Вильям-Велимир-Велепюр</w:t>
      </w:r>
      <w:r>
        <w:rPr/>
        <w:t xml:space="preserve"> - н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компания - божья Анна, </w:t>
      </w:r>
      <w:r>
        <w:rPr>
          <w:color w:val="006400"/>
        </w:rPr>
        <w:t>Кирианна,</w:t>
      </w:r>
      <w:r>
        <w:rPr/>
        <w:t xml:space="preserve"> какая-то </w:t>
      </w:r>
      <w:r>
        <w:rPr>
          <w:color w:val="006400"/>
        </w:rPr>
        <w:t>Гушка,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едняга Кирилл, куда ты </w:t>
      </w:r>
      <w:r>
        <w:rPr>
          <w:color w:val="006400"/>
        </w:rPr>
        <w:t>вмазался...</w:t>
      </w:r>
      <w:r>
        <w:rPr/>
        <w:t xml:space="preserve"> А это уже лиш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е", - подумал Саня, глядя на человека, выходящего и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удки. Как он туда вошел, Саня проглядел. Челове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 в одном пиджаке, без шапки. Шагнув из будки, он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екунду остановился, помахал в воздухе на уровне ух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писной книжкой, поглядел по сторонам, другой рук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бросил и ловко поймал что-то блестящее и, слегк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ихрамывая, пошел к кромке тротуара - прямо 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новенькому голубому "москвичу"; обог</w:t>
      </w:r>
      <w:r>
        <w:rPr>
          <w:color w:val="006400"/>
        </w:rPr>
        <w:t>н</w:t>
      </w:r>
      <w:r>
        <w:rPr/>
        <w:t xml:space="preserve">ув его, еще ра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бросил и поймал ключи, открыл машину, еще ра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гляделся, сел за руль и уехал. Сане показалось, что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снул на минуту и видел сон. Словно бы он видел во с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мого себя, но себя другого, преображенного таи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венной связью с поразительной, блестящей, п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бачьи преданной вещью, готовой в любую минут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инять в свои теплые </w:t>
      </w:r>
      <w:r>
        <w:rPr>
          <w:color w:val="006400"/>
        </w:rPr>
        <w:t>объятья,</w:t>
      </w:r>
      <w:r>
        <w:rPr/>
        <w:t xml:space="preserve"> укрыть, укачать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я был потрясен. С той минуты он навсегда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совсем перестал страдать от одиночества, оно стал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заться ему чем-то обыкновенным и закономерным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хождение без пальто утратило для его свое спортив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е начало - оно намертво вросло в дикое мясо нов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деи - копить, а следовательно, предельно экономит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 курсах мастеров при училище Мухиной препод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тели хвалили Саню и советовали поступать в сам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чилище, дабы с его способностями не оставаться бе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ловесным исполнителем чужой воли, а творить сам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у, но Саня даже помысла такого не лелеял в душ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против, он спешил, ему надо было срочно вступить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мостоятельную жизнь, в которой он мог бы по своем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смотрению распоряжаться заработанной копейкой.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теперь старался урезать себя во всем и, не оглядывая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 других, ничуть не смущаясь производимым впечатл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ем, круглый год носил бумажные тренировочны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таны пузырями на коленях, кеды, на которые не 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лишней набойки не прибьешь, но зимой смотре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алко, тем более, что и эту грошовую амуницию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спешил обновлять и донашивал до полного неприл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ия, ободряемый, впрочем, на пути экономии теткой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го нищенский вид отпугивал сверстников, к тому же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мом Сане было что-то не допускающее ни сочувствия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 участия. Что-то тайное, сектантско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кончил Саня по скульптурному отделению, и ес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 он сам понимал, что ему нужно предпринять в дал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йшем, то, работая каменщиком у видных скульпт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ов, сразу бы стал хорошо зарабатывать. Но Саня п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о не в состоянии был постичь смысл тех исключ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льно необходимых для поддержания деловой жизн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поек, что начинаются, как правило, с обоюдног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ишенного задней мысли желания выпить, где-то в сер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ине достигают опаснейшего накала, когда нередк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ходит дело до хватания за грудки - но как и каки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удодейственным образом это хватание вдруг перет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ет в объятие, теснейшее, надежнейшее мужское объ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тие, каким образом рты, секунду назад извергавши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терщину, ту же, собственно, матерщину уже ласков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слюняво лопочут, облизывая чью-то потную рожу,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им образом именно в эту минуту пьянки рождаютс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мые нерушимые творческие союзы, напористы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лечо к плечу, - вот секрет, оставшийся на дне т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мой бутылки, на которую у Сани никогда не хватал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уху выложить свою </w:t>
      </w:r>
      <w:r>
        <w:rPr>
          <w:color w:val="006400"/>
        </w:rPr>
        <w:t>треху.</w:t>
      </w:r>
      <w:r>
        <w:rPr/>
        <w:t xml:space="preserve"> Потерял он на этом горазд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ольше, осознал же свою ошибку не скоро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пав на службу в декоративно-постановочный це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иностудии научно-популярных фильмов, он считал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ему повезло. Радовался регулярной зарплате, пр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иям, частым командировкам, в которых особенно эк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мил. Работу свою исполнял добросовестно,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хотно брали в группу, при этом оставался мало заме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ым, никаких разговоров о себе не возбуждал. Даже и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дела кадров, где он вынужден был открыться в свое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чте, когда выправлял нужные для записи в очередь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втомобиль бумаги, слухов не расползлось - долж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ть, решили, что он хлопочет об инвалидной коляск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 между тем Саня уже прошел медкомиссию и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пустили до обучения на курсах. Через несколько заня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тий Саня заметил</w:t>
      </w:r>
      <w:r>
        <w:rPr>
          <w:color w:val="006400"/>
        </w:rPr>
        <w:t>,</w:t>
      </w:r>
      <w:r>
        <w:rPr/>
        <w:t xml:space="preserve"> что инструктор кое с кем ездит подол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у, учит тщательно, а кое кем, в том числе им, Саней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енебрегает. Инструктор этот был великий щегол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мел замашки кутилы, много и впустую болтал о бабах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 красивой ресторанной жизни. И никто этому не удив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ялся, ибо в первых словах он представлялся сыно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енерала. Но генерал, как явствовало с его же слов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авно умер, и кого угодно могла не удивлять его роскош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я жизнь, только не Саню - он, между прочим, тож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 чей-то сын, но это </w:t>
      </w:r>
      <w:r>
        <w:rPr>
          <w:color w:val="006400"/>
        </w:rPr>
        <w:t>н</w:t>
      </w:r>
      <w:r>
        <w:rPr/>
        <w:t xml:space="preserve">е имело в его жизни никако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начения, а вот зарплата в семьдесят новых рублей,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ссуждении Сани, к роскошной жизни распол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ать не могла. И когда тот один, другой, третий ра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кратил время поездок с ним, потом как-то гонялся п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воим личным делам, однажды вовсе отменил заняти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я решил заблаговременно принять меры. Сверну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 указанию генеральского сына в переулок, он счел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статочно пустынным и внезапно затормозил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Значит так, - сказал он, не поворачивая к ото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вшему инструктору головы, - тебе взятки дают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ери. Но при условии: я тебе копейки не дам, а ездить ты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 мной будешь. И права я получу с первого заход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наче лавочку закроем. Понял? - и медленно вра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яжку добавил: - </w:t>
      </w:r>
      <w:r>
        <w:rPr>
          <w:color w:val="006400"/>
        </w:rPr>
        <w:t>Ва-а-с-я...</w:t>
      </w:r>
      <w:r>
        <w:rPr/>
        <w:t xml:space="preserve"> - и повернулся всем корп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м, как бы предоставляя возможность разглядеть себ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лучше. Тот, должно быть, так и сделал, и в первы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з отчетливо увидел особенности телосложения сво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дрипанного клиент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я был даже с самой длинной своей ноги небол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ого роста, но очень широкоплеч, почти квадратен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олова у него была крепко всажена в туловище посред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вом того, что больше подошло бы назвать выей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роткая вровень со скулами шея резко выделялась над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елой кромкой, видной из ворота трикотажной фуфай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и. Заметить сразу могучесть его торса мешала </w:t>
      </w:r>
      <w:r>
        <w:rPr>
          <w:color w:val="006400"/>
        </w:rPr>
        <w:t>непри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ятная</w:t>
      </w:r>
      <w:r>
        <w:rPr/>
        <w:t xml:space="preserve"> худоба лица - в скулах широкого с резким впад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ем щек и каким-то болезненно тонким ртом. Бол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ие, совсем как у Ксюши, глаза его были так бедны цв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м, что почти ничего не говорили людям и лишь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мент гнева, став вдруг совершенно белыми, мог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спугать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сердился Саня не часто. Обычно он смотрел и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ебе под ноги, или в сторону, словно вглядывался во чт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 далекое, ему одному видимое и важное. Ни на кого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лядя, не говоря лишних слов, ему легче было сове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шать поступки некрасивые</w:t>
      </w:r>
      <w:r>
        <w:rPr>
          <w:color w:val="006400"/>
        </w:rPr>
        <w:t>,</w:t>
      </w:r>
      <w:r>
        <w:rPr/>
        <w:t xml:space="preserve"> но для него всегда оправда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ые и неизбежные. Так бывало, когда в экспедициях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иносил изумленному директору аккуратно скрепле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ые билетики по три, четыре, пять копеек за проезд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ородском транспорте и предъявлял их к оплате. Отсч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ывая недостающую рубля сумму, директор брезглив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рщился: конечно, правило такое существовало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плачивать в экспедициях стоимость служебных проез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в, но кто их разберет, какие служебные, а какие нет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, конечно, никто так не мелочился; директору с ним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дна возня - клеить, подшивать, писать объяснения, уж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егче этому жмоту отдать сорок копеек из своего ка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н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грюмо глядя куда-то в пол, Саня ничего не хоте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нать о директорских переживаниях. Чего они стоят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равнении с тем, что в преддверии сна, пока не захлопн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ась черная дверца сознания, сладкая греза, томител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я и медленная, придет и окутает, и Саня снова и снов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видит себя легко и точно ловящим звонкие ключики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уловимым, навсегда врезавшимся в память жесто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брошенные в воздух; чуть-чуть прихрамывая, ну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овно так, будто порезавши любимый мозоль, буд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сто вся лень перетекла на одну сторону и отяжели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гу, он подойдет к новенькому, сверкающему, ка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слепительная улыбка счастья, "москвичу", еще" ра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играв ключами, медленно, не спеша, движением раз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всегда разученным, отомкнет дверцу, взглядом </w:t>
      </w:r>
      <w:r>
        <w:rPr>
          <w:color w:val="006400"/>
        </w:rPr>
        <w:t>не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брежным</w:t>
      </w:r>
      <w:r>
        <w:rPr/>
        <w:t xml:space="preserve"> и безразличным провожая запинающихся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одьбе прохожих, вечных пешеходов, приговоренны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жизненно плестись, трястись и толкаться в общ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венном транспорте; слегка перегнувшись и чувствуя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 пружинит под коленом согнутой ноги передне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иденье, достанет из "бардачка" кусок белой фланели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ю нежно погладит торпеду и ветровое стекло изнутри;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снимая одной руки с крыла, оботрет снаружи все е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зрачности, впадинки и округлости, обойдет кругом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нова коснется крыла; теперь можно сесть за рул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ловно маленькой, сжатой в кулачок ладошки береж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снуться рычага скоростей, нажать на сцеплени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ревести на нейтраль, вытянуть сцепление - тепер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гда рука в руке, можно действовать четко и быстр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, повернув ключ зажигания, услышав мерный благ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арный рокот мотора, надо расслабиться, безмятеж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ронуться в сон. Сколько раз ему до самых сладких му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хотелось увидеть себя мча</w:t>
      </w:r>
      <w:r>
        <w:rPr>
          <w:color w:val="006400"/>
        </w:rPr>
        <w:t>щ</w:t>
      </w:r>
      <w:r>
        <w:rPr/>
        <w:t xml:space="preserve">имся по чудной, ровн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роге - где бы он ни был, ни проезжал, каждое мес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запоминал лишь дорогами - хорошими или плохими;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когда-то данный самому себе зарок до поры, пока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упит машину, не поставит ее в гараж - в собственны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араж, - не позволял мечтам уноситься в заманчивую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аль, заставлял обрывать их под шум мотора. Езда бы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прещена - иначе не сбудется. Сумма, которую копи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я, как ни была велика, но все же доступна его созн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ю - ради нее имело смысл урезывать себя во всем, вс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требности свести к минимуму. Но перед самым отъез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м в последнюю экспедицию все лопнуло - цены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втомашины еще раз повысили. Известие об этом чу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раздавило, не сломало Саню. Другой на его мест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пил бы. Но, прибыв на место, Саня нашел способ раз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ядить обойму темных сил, запекшихся в груди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сколько меньше Сани, но все же озабоченны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экономией средств директор группы </w:t>
      </w:r>
      <w:r>
        <w:rPr>
          <w:color w:val="006400"/>
        </w:rPr>
        <w:t>Беленков</w:t>
      </w:r>
      <w:r>
        <w:rPr/>
        <w:t xml:space="preserve"> путе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дному ему известных ухищрений разместил свои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юдей на территории пионерского лагеря. Может быт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му удалось это потому, что в фильме должны были сн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ться дети. Снимали картину о том, как полезно зн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одную природу и как плохо жить в мире незнания и гл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ых суеверий. Первое якобы помогло заблудившем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я в лесу мальчику провести в нем безмятежную ноч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торое едва его не погубило. Саня должен был вопл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ить в реальность больную фантазию ребенка - пень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го руках должен был превратиться в лешего, но ров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столько, чтобы в лучах восходящего солнца остатьс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нем, сломанное дерево обернуться Бабой Ягой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меле, словом, он должен был населить лес всяческ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ртовщиной. Работа ему нравилась, но с первых ж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ней невыносимой оказалась жизнь под лагерны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епродуктор. Эта сволочная штука начинала греметь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иковать с семи часов утра: побудка, зарядка, марши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речовки</w:t>
      </w:r>
      <w:r>
        <w:rPr/>
        <w:t xml:space="preserve"> и снова марши. Репродуктор был установлен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рыше административного здания, и, походив вокруг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го, Саня составил план действий. Прежде всего над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о сколотить достаточно длинную лестницу, на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шло несколько вечеров, потому что дело требовал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лной конспирации. Две отдельные секции Саня пр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ятал в кустах и ночью, когда все наверняка уже сп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и, прокрался к тайнику, собрал лестницу, подтащил е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 стене дома, пробуждавшегося раньше всех, и добралс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 его крыши. По ней к репродуктору вели набитые рей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и, и яростно, словно выковыривая опухоль из соб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венных мозгов, разобрав головку репродуктора, Сан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 обратном пути эти рейки сбил и побросал вниз. Сп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ившись, подобрал и вместе с лестницей отнес в самы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альний угол территории, перелез через колючую п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локу и, уйдя подальше в лес, сложил костер. В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вете натаскал дерну и сучьев и, когда лестница и рейк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горели, тщательно затоптал угли и забросал сверху.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ще успел в эту ночь поспать и под утро увидеть сон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ему снилось, что он в экспедиции на Баренц</w:t>
      </w:r>
      <w:r>
        <w:rPr>
          <w:color w:val="006400"/>
        </w:rPr>
        <w:t>е</w:t>
      </w:r>
      <w:r>
        <w:rPr/>
        <w:t xml:space="preserve">вом мор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вместе с оператором </w:t>
      </w:r>
      <w:r>
        <w:rPr>
          <w:color w:val="006400"/>
        </w:rPr>
        <w:t>Веней</w:t>
      </w:r>
      <w:r>
        <w:rPr/>
        <w:t xml:space="preserve"> ползет по отвесной ск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е среди гомона птичьего базара - открыл глаза и </w:t>
      </w:r>
      <w:r>
        <w:rPr>
          <w:color w:val="006400"/>
        </w:rPr>
        <w:t>по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нял,</w:t>
      </w:r>
      <w:r>
        <w:rPr/>
        <w:t xml:space="preserve"> что это ворвался в его сон веселый шум детски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олосов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яснить, что случилось с репродуктором, бе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иной помощи лагерное начальство не могло - скал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азов в наличии не было, а Саня, несмотря на обеща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ую мзду за плотничий труд, тянул и отговаривался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днако неожиданно согласился, сколотил лестницу и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ло того, сам влез и починил репродуктор. Ему дей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вительно хотели заплатить, но он потребовал налич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ыми, наличными не полагалось, и он, махнув рукой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ожиданно уехал. Лагерное начальство это не удивил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оно не могло знать Саню, а вот в группе, узнав, что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отказался от денег, удивились. Еще бы: самый его от</w:t>
      </w:r>
      <w:r>
        <w:rPr>
          <w:color w:val="006400"/>
        </w:rPr>
        <w:t>ъ</w:t>
      </w:r>
      <w:r>
        <w:rPr/>
        <w:t xml:space="preserve">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зд был прямым образом связан с вопросом экономии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ло в том, что вся группа, внося за трехразовое пит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е до рублю в день, питалась из лагерного котла. Но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оловую не ходили, а на студийном </w:t>
      </w:r>
      <w:r>
        <w:rPr>
          <w:color w:val="006400"/>
        </w:rPr>
        <w:t>"рафике"</w:t>
      </w:r>
      <w:r>
        <w:rPr/>
        <w:t xml:space="preserve"> в бол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их кастрюлях подвозили к своему корпусу - по догов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енности </w:t>
      </w:r>
      <w:r>
        <w:rPr>
          <w:color w:val="006400"/>
        </w:rPr>
        <w:t>Беленкова</w:t>
      </w:r>
      <w:r>
        <w:rPr/>
        <w:t xml:space="preserve"> и директора лагеря. Так, очевидн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учше сохранялась тайна обоюдной выгоды. Саня ж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 единственным человеком, отказавшимся вноси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вой рубль. Правда, в большой общей комнате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когда не появлялся к началу трапезы, а всегд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много позднее, но супы и гарниры все равно остав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ись, и он доедал. Жалко, разумеется, никому не был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как-то что-то раздражало, и не выдержала здоровая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 ростральная колонна, добродушная и смешлива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ссистентка режиссера Софа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Санька, ну не могу, ну </w:t>
      </w:r>
      <w:r>
        <w:rPr>
          <w:color w:val="006400"/>
        </w:rPr>
        <w:t>ей-Богу,</w:t>
      </w:r>
      <w:r>
        <w:rPr/>
        <w:t xml:space="preserve"> я прямо заинтр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ована: на что это ты так уж копишь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- Коплю, - подтвердил и вместе с</w:t>
      </w:r>
      <w:r>
        <w:rPr>
          <w:b/>
          <w:bCs/>
        </w:rPr>
        <w:t xml:space="preserve"> тем ушел от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вета Саня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Интересно, - пробурчал </w:t>
      </w:r>
      <w:r>
        <w:rPr>
          <w:color w:val="006400"/>
        </w:rPr>
        <w:t>Беленков,</w:t>
      </w:r>
      <w:r>
        <w:rPr/>
        <w:t xml:space="preserve"> - а если бы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ы все копили и каждый надеялся бы доесть за др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им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бы пустой суп не расплескался, Саня тарелк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ржал на весу близко к лицу и, продолжая </w:t>
      </w:r>
      <w:r>
        <w:rPr>
          <w:color w:val="006400"/>
        </w:rPr>
        <w:t>перебра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сывать</w:t>
      </w:r>
      <w:r>
        <w:rPr/>
        <w:t xml:space="preserve"> остывшую жижу со дна тарелки в рот, из-за кра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е подарил </w:t>
      </w:r>
      <w:r>
        <w:rPr>
          <w:color w:val="006400"/>
        </w:rPr>
        <w:t>Беленкову</w:t>
      </w:r>
      <w:r>
        <w:rPr/>
        <w:t xml:space="preserve"> редкий белесый взгляд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ет, я спрашиваю, на что копишь-то? Э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екрет? Ну, хочешь, я отгадаю? - непонятно заче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ъедалась Соф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я не то чтобы не хотел ответить, но сразу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г, хотя, впрочем, именно не хотел, а она уже строи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лепейшие догадки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Ты накопишь и шикарный костюм себе купиш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 у нашего Б. Б. Правда? Вообще тебе лучше шить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каз, у тебя фигура не стандартная, - она споткнулас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вспомнив, должно быть, что лучший способ не упас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бежать дальше, сделала еще несколько неловких скач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в. - То есть она у тебя стандартная, но плечи одно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змера, а в заду другого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</w:t>
      </w:r>
      <w:r>
        <w:rPr>
          <w:color w:val="006400"/>
        </w:rPr>
        <w:t>Д-д-а</w:t>
      </w:r>
      <w:r>
        <w:rPr/>
        <w:t xml:space="preserve"> </w:t>
      </w:r>
      <w:r>
        <w:rPr>
          <w:color w:val="006400"/>
        </w:rPr>
        <w:t>н-на</w:t>
      </w:r>
      <w:r>
        <w:rPr/>
        <w:t xml:space="preserve"> хрен </w:t>
      </w:r>
      <w:r>
        <w:rPr>
          <w:color w:val="006400"/>
        </w:rPr>
        <w:t>е-е-му</w:t>
      </w:r>
      <w:r>
        <w:rPr/>
        <w:t xml:space="preserve"> твой костюм, - </w:t>
      </w:r>
      <w:r>
        <w:rPr>
          <w:color w:val="006400"/>
        </w:rPr>
        <w:t>зазаикался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ператор </w:t>
      </w:r>
      <w:r>
        <w:rPr>
          <w:color w:val="006400"/>
        </w:rPr>
        <w:t>Веня.</w:t>
      </w:r>
      <w:r>
        <w:rPr/>
        <w:t xml:space="preserve"> - </w:t>
      </w:r>
      <w:r>
        <w:rPr>
          <w:color w:val="006400"/>
        </w:rPr>
        <w:t>М-можно,</w:t>
      </w:r>
      <w:r>
        <w:rPr/>
        <w:t xml:space="preserve"> конечно, на </w:t>
      </w:r>
      <w:r>
        <w:rPr>
          <w:color w:val="006400"/>
        </w:rPr>
        <w:t>к-к-ко-опера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тив</w:t>
      </w:r>
      <w:r>
        <w:rPr/>
        <w:t xml:space="preserve"> накопить, но </w:t>
      </w:r>
      <w:r>
        <w:rPr>
          <w:color w:val="006400"/>
        </w:rPr>
        <w:t>э-это</w:t>
      </w:r>
      <w:r>
        <w:rPr/>
        <w:t xml:space="preserve"> всю жизнь </w:t>
      </w:r>
      <w:r>
        <w:rPr>
          <w:color w:val="006400"/>
        </w:rPr>
        <w:t>ко-опить</w:t>
      </w:r>
      <w:r>
        <w:rPr/>
        <w:t xml:space="preserve"> надо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"Какой еще кооператив? - удивился</w:t>
      </w:r>
      <w:r>
        <w:rPr>
          <w:b/>
          <w:bCs/>
        </w:rPr>
        <w:t xml:space="preserve"> </w:t>
      </w:r>
      <w:r>
        <w:rPr/>
        <w:t xml:space="preserve">Саня. -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не, жить негде, что ли?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-</w:t>
      </w:r>
      <w:r>
        <w:rPr/>
        <w:t xml:space="preserve"> Лично я мечтаю о настоящей американской роб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мечтательно произнес художник </w:t>
      </w:r>
      <w:r>
        <w:rPr>
          <w:color w:val="006400"/>
        </w:rPr>
        <w:t>Светозаров.</w:t>
      </w:r>
      <w:r>
        <w:rPr/>
        <w:t xml:space="preserve"> - Кст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и, она там, у них, копейки стоит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"Мне и роба твоя не на хрен", - подумал Саня, и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чта показалась ему вдруг торжественно приподнят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д всеми этими жалкими мелочами. Он вдруг испыта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илив гордости и от того произнес как-то подчеркну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сомо - тихо, но весомо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Я коплю на машину, вот что, - и встал. Но тут ж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ел, сбитый с ног неожиданно ударившим со всех стор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мехом. Громче всех хохотал, тряся животом, </w:t>
      </w:r>
      <w:r>
        <w:rPr>
          <w:color w:val="006400"/>
        </w:rPr>
        <w:t>Белен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ков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Ой, не могу, держите меня, не могу! До смерт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пить будешь! Прямо катафалк покупай!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Да подождите вы! Он же на инвалидную, - расс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ила добродушная Соф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-на швейную, - сострил Веня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Кто у нас может купить машину? - успокоилс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Беленков.</w:t>
      </w:r>
      <w:r>
        <w:rPr/>
        <w:t xml:space="preserve"> - Она подорожала? Еще подорожает, буд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верен. Для того, чтобы купить машину, надо воров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не как-нибудь, а по-крупному. На трамвайных бил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тах, на лагерной жратве машины не сделае</w:t>
      </w:r>
      <w:r>
        <w:rPr>
          <w:color w:val="006400"/>
        </w:rPr>
        <w:t>ш</w:t>
      </w:r>
      <w:r>
        <w:rPr/>
        <w:t xml:space="preserve">ь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А вот у нас в городе один нищий, - очень некстат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помнил ассистент оператора, - так когда он умер...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Саня вышел. Его не интересовала история про н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щего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 следующий день он починил лагерное вещание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ехал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еленков студийной машины не дал из вредности,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 станции надо было добираться автобусом. Автобусы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одили редко, с большим интервалом, но Саня знал ра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исание и под мелким моросящим дождичком не спеш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ел к остановке. Пройти оставалось метров триста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гда он увидел, вопреки всяким расписаниям, автобус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бежал, тяжело переваливаясь с боку на бок, но, п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кону подлости, водитель, никого не видя на останов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е, едва притормозил и, не открывая дверей, тронулся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это время из-за поворота шоссе показался зелены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гонек такси. Когда сквозь метания по стеклу дворн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в уже можно было различить лицо водителя, Сан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зглядел и сидящую на заднем сидении пассажирку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хнул рукой, и такси остановилос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том уже в электричке Саня сквозь дрему с уд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льствием думал о тех небольших, но надежных поб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ах в своей жизни, которые ему удается одерживать бл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одаря полному безразличию к женщинам. Взять хот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 </w:t>
      </w:r>
      <w:r>
        <w:rPr>
          <w:color w:val="006400"/>
        </w:rPr>
        <w:t>Софку</w:t>
      </w:r>
      <w:r>
        <w:rPr/>
        <w:t xml:space="preserve"> - в самом страшном сне ей не могло приснит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я, как глубоко Сане наплевать на все ее кобыльи чары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, доедая за ней пустую подливу, он просто не берет в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нимание, что она при этом может о нем думать; или во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эту - пассажирку в такси - смазливую дачницу из посел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 - судя по всему, ей выложить пятерку за путь о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селка до станции ничего не стоит, ей, видно, в голов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приходило подсчитывать километры, вообще </w:t>
      </w:r>
      <w:r>
        <w:rPr>
          <w:color w:val="006400"/>
        </w:rPr>
        <w:t>счи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ет за нее, наверное, очередной раззява Кирилл, пок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а катает на свидания к какому-нибудь </w:t>
      </w:r>
      <w:r>
        <w:rPr>
          <w:color w:val="006400"/>
        </w:rPr>
        <w:t>шустренькому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шустику,</w:t>
      </w:r>
      <w:r>
        <w:rPr/>
        <w:t xml:space="preserve"> но лично Сане даже разглядеть ее получше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о интереса, ему только и надо было, чтобы о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дала ему, а не водителю рубль с полтиной и катила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альше, как только тачка остановится, а уж он та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м разберется, что к чему. Счетчик </w:t>
      </w:r>
      <w:r>
        <w:rPr>
          <w:color w:val="006400"/>
        </w:rPr>
        <w:t>таксер</w:t>
      </w:r>
      <w:r>
        <w:rPr/>
        <w:t xml:space="preserve"> включил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лько подъезжая к посту ГАИ, и на нем нащелкал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убль с копейками, но Саня вмазал все полтора рубля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апу обалдевшего водителя, доверительно сообщи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му: "Она за милицией пошла, так что ты сматывай п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строму, а я ее догоню и отменю команду. Идет?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т только рот раскрыл от изумления, потом, к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чно, </w:t>
      </w:r>
      <w:r>
        <w:rPr>
          <w:color w:val="006400"/>
        </w:rPr>
        <w:t>выматерился,</w:t>
      </w:r>
      <w:r>
        <w:rPr/>
        <w:t xml:space="preserve"> но уже в спину Сан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У самого перрона он действительно догнал ее, про</w:t>
      </w:r>
      <w:r>
        <w:rPr>
          <w:color w:val="006400"/>
        </w:rPr>
        <w:t>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о потому, что спешил, и, очень сильно наваливаясь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роткую ногу, прошел несколько шагов рядом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- Ой, вот хорошо! - кокетничая уж, наверное,</w:t>
      </w:r>
      <w:r>
        <w:rPr>
          <w:b/>
          <w:bCs/>
        </w:rPr>
        <w:t xml:space="preserve"> не с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м, а по привычке, она изобразила восторг. - А я дум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а, он убьет вас: ведь я за пятерку договаривалась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я ничего не ответил и через несколько шаго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богнал ее, не думая о том, что от спешки и тяжест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модана переваливается больше обычного. Он тольк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метил про себя, что денег ей, натурально, жалко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о бы, ей скорее даже неловко перед </w:t>
      </w:r>
      <w:r>
        <w:rPr>
          <w:color w:val="006400"/>
        </w:rPr>
        <w:t>таксером,</w:t>
      </w:r>
      <w:r>
        <w:rPr/>
        <w:t xml:space="preserve"> э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а ради него, Сани, сама не зная почему, сделала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вот теперь в вагоне электрички, сквозь навяза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ую монотонностью движения дрему, Саня думал о том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 хорошо, что он никогда о женщинах не думает, он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пременно помешали бы ему жить так, как он живет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и бы разоряли его, требовали от него развлечений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ми продажные, развратные, лживые существа.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умал о них так, как приучил себя думать, но между те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умал - и, поймав себя на этом, тут же переменил тем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змышлений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ред ним стояла проблема: как жить дальше, с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удии он уйдет, это ясно, но вот что делать, чем </w:t>
      </w:r>
      <w:r>
        <w:rPr>
          <w:color w:val="006400"/>
        </w:rPr>
        <w:t>зара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батывать,</w:t>
      </w:r>
      <w:r>
        <w:rPr/>
        <w:t xml:space="preserve"> пока не ясно. Надо начинать новую жизнь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какую? Никакой другой, кроме прожитой, Саня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нал, и вся она была мелочная, жалкая. Он снова и снов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пался в ней, и вдруг все ему показалось чрезвычай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стым - надо только найти лысого Якова. Яков бы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рвоклассным каменщиком, работал у лучших скульп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ров, говорили, загребал бешеные деньги. Но и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столюбия, куража, что ли, согласился преподав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 курсах. Он учил понимать и любить камень, видеть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лько его поверхность, но чувствовать нутро, душ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мня, чтобы, начав рубить, не ошибиться, не обнар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ить вдруг внутри червоточину, не допустить трещины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 напротив, извлечь из камня таящееся в нем живое теп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о, сделать его податливым, заставить светиться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учил в сущности тому, чему научить совершен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льзя, но еще и просто приемам, знанию инструме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, разным маленьким хитростям своей старинной п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фессии. Он же и помогал многим найти выгодную пр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ьную работу, но был ревнив к тем скульпторам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 которых работал сам и славу с которыми кичлив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лил пополам. Сказать про него, что он любил вы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ить, было бы смешно, ибо Яков не выпивал, а жра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дку литрами, так, будто именно от нее его тяжело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гучее тело, увенчанное совершенно лысой гол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й, с грубо высеченным лицом варвара, с вмятым н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м и вывороченными губами, наливалось бычьей с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ой. Он был вспыльчив, и груб, и дико хвастлив. 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олезненно влюблен в скульптуру и во всем, что к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лось ее, настроен на мечтательно философский лад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м, кто пил вместе с ним, он открывал душу сполна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Саню не любил и всегда норовил дать ему понят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не за то не любит, что тот не пьет, а за то, что пр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ех способностях, явных, и Яковом не отрицаемых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т в нем главного - приверженности - того, что Яко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к и называл и ценил превыше всего. Он даже хвали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ю, но не любил, и помощи своей никогда ему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едлагал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все-таки теперь Саня твердо знал, что для н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мое главное найти Яков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днако оказалось, что это не так-то просто. Оказ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ось, что время многое перекроило на свой лад - не одн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втомобили подорожали. Курсы мастеров при училищ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крылись, их попросту упразднили, и кто-то посовет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л искать Якова при комбинате Союза художников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м никак не могли понять, о ком идет речь. Пото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помнили, как-то странно поморщились и посовет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ли обратиться в управление садов и парков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я сначала удивился, </w:t>
      </w:r>
      <w:r>
        <w:rPr>
          <w:color w:val="006400"/>
        </w:rPr>
        <w:t>чтб</w:t>
      </w:r>
      <w:r>
        <w:rPr/>
        <w:t xml:space="preserve"> в садах и парках дел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ысому Якову, но потом вдруг сообразил, что кладбищ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е сады, не парки, но в то же время и то и другое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Теперь найти можно было, и Саня нашел. Он на</w:t>
      </w:r>
      <w:r>
        <w:rPr>
          <w:color w:val="006400"/>
        </w:rPr>
        <w:t>ш</w:t>
      </w:r>
      <w:r>
        <w:rPr/>
        <w:t xml:space="preserve">е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го в закутке за кладбищенской конторой, там, куда св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ивали глыбы гранита и куски мрамора. Закуток бы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горожен железной сеткой, и Саня, еще издали узна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кова, не окликнул его и не пошел искать входа, а ост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вился понаблюдать, догадавшись, что так он быстре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знает, чем теперь промышляет его бывший и будущи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почему-то Саня в этом не сомневался - патрон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метно постаревший, похожий на старого облезло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ьва в вольере, всей повадкой выражая беспримерно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езрение ко всему, в чем как бы вынужден приним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частие, он шел в сопровождении молодого человека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торого сейчас как будто стесняла и его молодость,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орошая одежда, и он старался и то и другое сглади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ред Яковом, и тому и другому придать незначител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сть, и для того плелся рядом, сутулясь и подгиба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ги. Время от времени они останавливались у одного и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мней, и молодой человек смотрел тогда не на камен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 в лицо Якову, но тот, что-то прочертив на камне тол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ым корявым пальцем, безнадежно махал рукой, и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путник согласно кивал головой, заглядывая Якову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мые глаза. Наконец они остановились надолго, и вид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было, что Яков принял решение. Молодой челове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метно приободрился, приосанился, и тотчас в его </w:t>
      </w:r>
      <w:r>
        <w:rPr>
          <w:color w:val="006400"/>
        </w:rPr>
        <w:t>ру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ках</w:t>
      </w:r>
      <w:r>
        <w:rPr/>
        <w:t xml:space="preserve"> появился бумажник. Саня своими глазами видел, ка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туральный четвертной перешел из руки клиента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апу Якова вместе с полным надежды на вечную дружб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укопожатием. Сделав несколько шагов к выходу и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льера, молодой человек неожиданно остановился и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глянувшись, в упор встретился с завороженным взгля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м Сани. Яков лениво поискал глазами в том ж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правлении и тут же признал в неожиданном согляд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е своего бывшего ученик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А, это ты, сирота казанская! Поймал старо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кова, ничего не скажешь! - добродушно и безбоязне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сказал он. - Это пустяк. Это, брат, только задаток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Видя, что все обошлось, клиент облегченно припусти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 дорожке к выходу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Так ты что ж, нашел меня? Это, небось, не та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сто. Небось, я тебе крепко понадобился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рез полчаса Саня сидел с Яковом на белом неж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зогнутом проволочном стульчике за таким же эфеме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ым столиком в баре "Незабудка". Перед ними с ген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льской важностью стояли две бутылки шампанского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Поздно ты, сукин сын, спохватился водку со мн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ить, - объяснил Яков свое влечение к "Незабудке", гд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дку попросту не подавали. - Мне врачи запретили э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довольствие. А </w:t>
      </w:r>
      <w:r>
        <w:rPr>
          <w:color w:val="006400"/>
        </w:rPr>
        <w:t>шампань</w:t>
      </w:r>
      <w:r>
        <w:rPr/>
        <w:t xml:space="preserve"> - это, с одной стороны, како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итье? Его много и не выпьешь, поскольку гадость, а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ругой стороны - что-то в этой самой гадости есть: чт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 веселящее, бодрящее. Я ж теперь, сам посуди,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ой обстановке нахожусь? В самой что ни на ес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паднической... Да, вот, брат, куда Якова бросило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...А хочешь, я тебе скажу, почему? Потому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 и есть Яков настоящий художник, а не просто кам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тес. Я ведь с кем работал? Знаешь? Вот то-то и он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знаешь. А понять все равно не можешь. Что это бы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 мастер, какой это гений был! Он мне однажды гов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ит: "Меня не признают, Яков, меня даже из союз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турили, но ты-то веришь в меня? И денег мне не пл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ят. А я все равно без денег леплю. Ну, а если я леплю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ез денег, может быть, ты, Яков, будешь мне без денег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убить?" Я подумал и сказал: "Миша, если ты без денег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епишь, почему же я не могу тебе рубить без денег?"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мне он ответил, знаешь? "Какой же ты дурак, Яков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ня же ждет слава, она все окупит. И что ждет тебя з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вой труд?" Я только засмеялся и рубил ему совершен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 так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...Да не давись ты, хочешь пей, хочешь не пей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не компания не нужна. Я теперь чаще всего один пью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 тебя я вообще никогда не любил. К скульптуре, н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имер, в жизни не допустил бы, а вот сюда, на кладб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ще, - это пожалуйста: хоть завтра выходи! Тут теб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ирота казанская, самое место. Скульптура, она вед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го от человека требует? - Саня уже не хотел его сл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ать. Ему было безразлично то обидное, что таилось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ловах Якова, и скучно. Однако картина, которую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блюдал совсем недавно, так и стояла перед глазами,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с удовольствием ощутил в руке странный зуд. "Ес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левой, - непременно сказала бы тетка Аля, - плак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удешь, а в правой здороваться". Но зудело именно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авой, и Саня подумал: "Здороваться - ладно, а во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щаться бы так, как Яков..." Все-таки он вслуш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лся в разглагольствования старика, надеясь выуди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ие-нибудь полезные сведения о своей будущей раб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. А Якова относило назад и он, заходясь, слишко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ромко, хвастливо рассказывал свою мало интересную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сторию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Когда у Мишки менингит случился и он все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союзовским</w:t>
      </w:r>
      <w:r>
        <w:rPr/>
        <w:t xml:space="preserve"> жлобам на радость помер, я запил, ка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следний скот. И вот тут ко мне Женька Николаев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"Яков, озолочу, только выруби!" И что придумал: зап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л меня в мастерской! Сам пьет где-то, скотина, а мен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пирает! Меня такое зло взяло! Я на его голову, говн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ирога, и смотреть не стал! Так это рублю поначалу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чего не скажешь, а потом говорю: "Знаешь что, ты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тайся здесь, раздражаешь!" И как рванул! Что я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своей жизни</w:t>
      </w:r>
      <w:r>
        <w:rPr>
          <w:b/>
          <w:bCs/>
        </w:rPr>
        <w:t xml:space="preserve"> их</w:t>
      </w:r>
      <w:r>
        <w:rPr/>
        <w:t xml:space="preserve"> вырубил?! Так как ты думаешь, неуже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могу начать и кончить? И что, хуже этого дурака сд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ал? В </w:t>
      </w:r>
      <w:r>
        <w:rPr>
          <w:color w:val="006400"/>
        </w:rPr>
        <w:t>мильон</w:t>
      </w:r>
      <w:r>
        <w:rPr/>
        <w:t xml:space="preserve"> раз лучше! А он: "Портретное сходство!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, сё!" Скандал на весь Союз! Бить меня нельзя - са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итый будешь, но вонищи он на весь Союз распустил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дуру, конечно. Потому что голова была - высши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ласс, и он ее выставил. Но меня заело: плюнул я себ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 ноги, растер и пошел. Так-то и так, дескать! Ходи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 мне на поклон, а теперь тем паче придете, все у мен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удете, может, еще и Женька, у него печень не долж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держать, такого пьянства, как он допускает, ни од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чень не может выдержать, - рассудил Яков и допи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ампанское. - Подожди, теперь я тебя угощу, - ск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л он, невзирая на стоящий перед Саней непочаты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окал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...А вообще, я тебе скажу, что мне здесь нрави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я. С одной стороны - здесь покойники, а с другой - вон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ньше. То есть несравненно. Сам посуди: тут еврей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ое кладбище, а тут русское. Бок о бок лежат и ничего!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жизни практически не встречается! Философски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прос! - и Яков поднял перед Саниным носом толсты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роткий палец с расплющенным, вросшим в мясо ног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м. - Или взять нас - кладбищенский народец? Ориг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лы! У каждого свой сдвиг по фазе. К примеру: нек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Фонарев.</w:t>
      </w:r>
      <w:r>
        <w:rPr/>
        <w:t xml:space="preserve"> Девять человек одних детей, не считая самог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ены и тещи. Нормальный будет, по-твоему, девятеры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ожать? А Фонарев родил и всех через покойников ко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ит. Или </w:t>
      </w:r>
      <w:r>
        <w:rPr>
          <w:color w:val="006400"/>
        </w:rPr>
        <w:t>Гарька</w:t>
      </w:r>
      <w:r>
        <w:rPr/>
        <w:t xml:space="preserve"> </w:t>
      </w:r>
      <w:r>
        <w:rPr>
          <w:color w:val="006400"/>
        </w:rPr>
        <w:t>Восков</w:t>
      </w:r>
      <w:r>
        <w:rPr/>
        <w:t xml:space="preserve"> - через всю грудь наколочка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"Momento mori" - еще пацаном, в шестнадцать лет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колол. Значит, уже призвание чувствовал! Приве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енность! И каждый сам по себе, и никто друг друга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сается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е не терпелось дожить до завтрашнего дня. Д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го Сане, безусловно, суждено было дожить, поскол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у кто бы там, что бы там ни говорил, какие бы н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страивал теории, не подгонял бы слагаемые под уж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звестную сумму, но определенно каждый доживает д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х дней, до которых ему суждено дожит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с того дня Саня тесал надгробные камни, долби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уквы, именно буквы, а не слова, ибо брал с буквы и ем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езразлично было само слово со всей таящейся в не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мертельной тоской: он только одно и знал, что в "До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ой мамочке" букв меньше, чем в "Незабвенной..." - а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ледовательно, дешевле; он научился кривляться перед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казчиком, тянуть, набивать себе цену, научился пр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ятывать хорошие камни и сбывать их по цене нес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бразной со здравым смыслом - да много ли здраво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мысла в людях убитых горем и неизбывной виной перед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шедшим? Он надежно приближался к исполнению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воей мечты и если не спешил, так только потому,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чта его внезапно приобрела новые очертания - не 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бы модифицировалась вместе с подорожавшим уж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ретий раз "москвичом", что уже совершенно не колых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уло Санину душу, а приобрела более современны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олее элегантные очертания грядущего "Фиата".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олько лет ждал - мог подождать еще, пока выстроя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вод и пустят с конвейера первую партию машин, и во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ут уже одна из них как пить дать будет его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нег, правда, надо было намного больше, но уж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юбая сумма лежала в пределах реальности, и боле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го: к моменту покупки автомобиля он мог запрос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росить полтора куска за гараж и пять стольнико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зятки за оформление. Но он по-прежнему жил скудн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экономя каждую копейку, пренебрегая всем, что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о самым необходимым, только теперь никто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когда не давал ему почувствовать, что есть в его обл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е, в нем самом, что-то отличающее его от други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юдей, ибо жил он теперь среди тех, кому не было д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го ровно никакого дела - ни живым, ни мертвым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авда, одна забота не покидала его, и он все врем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увствовал на душе неудовольствие, оттого что непр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ывно откладывал то, что надо было бы исполнить, д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-то так все складывалось неудачно или наоборо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дачно, и нужное дело не делалось. Касалось оно </w:t>
      </w:r>
      <w:r>
        <w:rPr>
          <w:color w:val="006400"/>
        </w:rPr>
        <w:t>Ксю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шиной</w:t>
      </w:r>
      <w:r>
        <w:rPr/>
        <w:t xml:space="preserve"> могилы. Тетка часто возила на нее маленько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ю, и он хорошо знал дорогу к ней. А вот тепер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ботая в самой </w:t>
      </w:r>
      <w:r>
        <w:rPr>
          <w:color w:val="006400"/>
        </w:rPr>
        <w:t>близи,</w:t>
      </w:r>
      <w:r>
        <w:rPr/>
        <w:t xml:space="preserve"> стал обходить стороной. Однаж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ы пришедшая в голову мысль, что надо бы смени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алкую раковину с покосившимся крестом на мрамо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ую плиту, а еще лучше поставить гранитный памятник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то чтобы жить не давала спокойно, а вроде как шум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я помеха возникала время от времени. Он и тетк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верил, что ей теперь беспокоиться не о чем, как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будь он сам присмотрит за могилой, и даже вслу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разил свое намерение поставить памятник. А все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авил. Несколько раз любовно, со знанием дела, выб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л наилучший камень, один раз даже Якова привлек 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этому делу, выбрав, отваливал из общей свалки в ст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онку, закидывал разным битым барахлом и тольк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иступал к обдумыванию, как его эффектнее обт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ть, выбить ли крест на нем или вдруг взять и сдел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ельеф - по фотографии, конечно, но по-настоящему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удожественно, - как тут же появлялся проситель, д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кой настойчивый, такой упорный, что не содрать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го три шкуры было бы непростительно. В конце ко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цов он так же привык к мысли, что нужно бы матер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ставить памятник, как и к мысли, что поставить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как невозможно. И обе эти мысли сжились в его с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нании и чем-то вроде изжоги поселились рядом с пред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кушением новых долгожданных забот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 ни был Саня предусмотрителен, а избеж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лких неприятностей в день покупки машины он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умел. Во-первых, его подвел бывший полковник, 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торого он купил гараж. Гараж был отличный,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ой-нибудь там сборный, а бетонированный, с ямой,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дой, правда, только с холодной, но Саня на этот сче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беспокоился - к зиме он проведет и горячую, однак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еда заключалась в том, что полковник уговорил Саню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зрешить ему держать там пока свою "Волгу" - разб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ую колымагу с ручным управлением. Он даже пыталс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учить ее Сане, но это уже было совсем ни к чему.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лятвенно заверил, что по первому требованию выведе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е, ну, хоть прямо на улицу, если не продаст раньш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дуру Саня ему поверил, а он возьми да помри бук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льно накануне того дня, когда Саня получил открытк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з магазина с приглашением приобрести ВАЗ-2102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одственники покойного были в таком неутешном гор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Сане показалось, несколько преувеличенном сп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циально для него, - что долго не</w:t>
      </w:r>
      <w:r>
        <w:rPr>
          <w:color w:val="006400"/>
        </w:rPr>
        <w:t xml:space="preserve"> </w:t>
      </w:r>
      <w:r>
        <w:rPr/>
        <w:t>м</w:t>
      </w:r>
      <w:r>
        <w:rPr>
          <w:color w:val="006400"/>
        </w:rPr>
        <w:t>о</w:t>
      </w:r>
      <w:r>
        <w:rPr/>
        <w:t xml:space="preserve">гли понять что он о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х хочет, приняли его сначала за водопроводчика;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том пытались напоить водкой и отвязаться, наконец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чему-то возмутившись, объявили, что им сейчас не д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шины и все, что они смогут для него, Сани, сделат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делают после похорон. Тон, каким это было сказан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 и слезливый, и оскорбительный одновременно, 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е стало очевидно, что скандалом он все равно нич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 них не добьется, и он отступил, проклиная себя з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верчивость и слюнтяйство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вот теперь он не мог уснуть от досады на то,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вою первую ночь она - собственная его машина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лжна провести под открытым небом. Не то чтобы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оялся, что украдут, хотя если честно, то, конечн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оялся - все время в голову лезли противные мысли,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т так по глупой случайности все и делается: </w:t>
      </w:r>
      <w:r>
        <w:rPr>
          <w:color w:val="006400"/>
        </w:rPr>
        <w:t>одну-един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ственную</w:t>
      </w:r>
      <w:r>
        <w:rPr/>
        <w:t xml:space="preserve"> ночь всего-то и должна простоять на улице,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красть-то может совсем не обязательно профессионал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угонщик, а так, какой-нибудь хулиган,па</w:t>
      </w:r>
      <w:r>
        <w:rPr>
          <w:color w:val="006400"/>
        </w:rPr>
        <w:t>ц</w:t>
      </w:r>
      <w:r>
        <w:rPr/>
        <w:t xml:space="preserve">ан подвыпив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ий - отъедет за угол и </w:t>
      </w:r>
      <w:r>
        <w:rPr>
          <w:color w:val="006400"/>
        </w:rPr>
        <w:t>вмажется</w:t>
      </w:r>
      <w:r>
        <w:rPr/>
        <w:t xml:space="preserve"> в столб, </w:t>
      </w:r>
      <w:r>
        <w:rPr>
          <w:color w:val="006400"/>
        </w:rPr>
        <w:t>искурочит</w:t>
      </w:r>
      <w:r>
        <w:rPr/>
        <w:t xml:space="preserve">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росит; или просто колпаки снимут - ищи их завтра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арахолке и покупай втридорога, а еще обидней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чему-то это казалось всего обидней - возьмут и чем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будь процарапают, чем-нибудь острым по ее матов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 восковой защиты поверхности - по скотству, по зл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бе, от зависти... Мысли эти были невыносимы,</w:t>
      </w:r>
      <w:r>
        <w:rPr>
          <w:color w:val="006400"/>
        </w:rPr>
        <w:t>-</w:t>
      </w:r>
      <w:r>
        <w:rPr/>
        <w:t xml:space="preserve">но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мимо их ему мучительно было представлять, как о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м стоит одинокая, сиротливая, бесхозная, и та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бидно становилось, такая начинала злоба душить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этого </w:t>
      </w:r>
      <w:r>
        <w:rPr>
          <w:color w:val="006400"/>
        </w:rPr>
        <w:t>чёртового</w:t>
      </w:r>
      <w:r>
        <w:rPr/>
        <w:t xml:space="preserve"> полковника, что даже мысль о том,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т уже дважды бывший полковник, то есть абсолю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ый мертвец, не примиряла с ним Саню. "Сволочь,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умал он, - не мог дела свои привести в порядок, пото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мереть". В конце концов не выдержал и, сунув ноги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еды, как был, в трусах и майке, вышел во двор. Ту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помнилась вторая неприятность, омрачившая это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нь: узкий, типично петроградский колодец, весь об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еплен унылыми замызганными окнами, из которы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чно несется коммунальная склока, но подумать тол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, как дружно они все распахнулись и какой единодуш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ый протест обрушился на Санину голову, едва он вве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шину во двор. Конечно, ему было бы легче, стой о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чь во дворе, можно было бы взглянуть на нее, 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оило кому-то одному заорать: "Этого еще не хватало!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так дышать нечем?" - как мгновенно посыпали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грозы пробить крышу, и такие злобные, что сомнени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оставалось - пробьют наверняка. Пришлось и ту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ступит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много лет мечтал об этом дне, ему казалось,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этот день он сказочным образом из серого волка пр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ратится в Ивана-царевича, с пьянящим, пряным пр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кусом во рту он предвкушал на себе завистливые взгля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ы - сегодня ему казалось, он нажрался чужой блевот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ы, и ничего больше. Лучше не вспоминат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я вышел со двора и облегченно вздохнул полн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рудью: вот она - стоит, окутанная нежным сумрако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юньской ночи, мерцает, словно жемчужина, бе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ужды утверждать свое избранничество в этом мир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езумным блеском, стоит и преданно ждет его, вся д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следнего винтика принадлежа ему и только ему. Сан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ошел, погладил матовую от воска крышу, прове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укой по ветровому стеклу, голой ногой ощутил п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ладу крыла, отступил на несколько шагов, чтобы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любоваться издали, обошел кругом и тут заметил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задняя дверца чуть-чуть выступает над стойкой, 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торой она должна примыкать идеально плотно. Ну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уквально капельку, почти незаметно, но все ж </w:t>
      </w:r>
      <w:r>
        <w:rPr>
          <w:color w:val="006400"/>
        </w:rPr>
        <w:t>таки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дается. Саня пожалел, что не взял ключи, проверил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крыта ли дверь, но она была определенно закрыта -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вспом</w:t>
      </w:r>
      <w:r>
        <w:rPr>
          <w:color w:val="006400"/>
        </w:rPr>
        <w:t>ни</w:t>
      </w:r>
      <w:r>
        <w:rPr/>
        <w:t xml:space="preserve">л еще одну досаду этого дня, может быть, даж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мую главную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помнил, что вовсе он не выбирал машину, а мог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 выбрать, эту же взял в сущности не глядя. Стольк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ет ждал, множество раз ходил и смотрел, издали, прав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а, как это происходит, мысленно репетировал, заране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е рассчитал и - просчитался. Наблюдая, как мечутс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пущенные в загон или, как его называют, в торговы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вор, покупатели, открывают капоты, заводят моторы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лопают дверьми, выискивают царапинки и потому ст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ются взять уже отмытую машину, Саня усмехался пр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ебя и тешился над их бесплодными усилиями. </w:t>
      </w:r>
      <w:r>
        <w:rPr>
          <w:color w:val="006400"/>
        </w:rPr>
        <w:t>Кто-кто,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а уж о</w:t>
      </w:r>
      <w:r>
        <w:rPr>
          <w:color w:val="006400"/>
        </w:rPr>
        <w:t>н</w:t>
      </w:r>
      <w:r>
        <w:rPr/>
        <w:t xml:space="preserve">-то знал - это не их дело сейчас, здесь поня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войства машины. Даже если ты профессиональны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дитель, все равно: это дело профессионального п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авца. И единственно, что нужно, - это чтобы продавец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чувствовал в тебе клиента. А клиент, как известно,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уетится, тут дело не в одежде, а в том, как ведет себ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ловек. Исходя из этих расчетов, Саня, впущенный в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вор с </w:t>
      </w:r>
      <w:r>
        <w:rPr>
          <w:color w:val="006400"/>
        </w:rPr>
        <w:t>п</w:t>
      </w:r>
      <w:r>
        <w:rPr/>
        <w:t xml:space="preserve">артией очередников, не стал, как други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таться между рядов машин, а спокойно наблюда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исходившее вокруг. Он не сомневался в том, что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шины здесь нет. Люди же вели себя как безумные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д</w:t>
      </w:r>
      <w:r>
        <w:rPr>
          <w:color w:val="006400"/>
        </w:rPr>
        <w:t>в</w:t>
      </w:r>
      <w:r>
        <w:rPr/>
        <w:t xml:space="preserve">ое вцеплялись в одну машину и каждый утверждал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выбрал ее раньше, пришедшие с ними приятел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ветчики обкладывали друг друга матом, их приход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лось ра</w:t>
      </w:r>
      <w:r>
        <w:rPr>
          <w:color w:val="006400"/>
        </w:rPr>
        <w:t>з</w:t>
      </w:r>
      <w:r>
        <w:rPr/>
        <w:t xml:space="preserve">нимать, хорошо одетые люди внезапно брос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ись на землю и лезли под машину, одиночек был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ло, большинство ходили стайками, некоторы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целыми семействами с тещами и тестями - те на права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ржателей акций командовали, зятья раздражались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сорились с женами, терялись маленькие дети, вл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льцы со стажем раздавали бесплатные советы, но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х поглядывали косо: так спокоен может быть тольк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т, кто эти бешеные деньги украл, а не заработал; оди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одил совершенно убитый и, наткнувшись на Саню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ал объяснять ему, что выбрал машину, номер двиг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ля которой содержит счастливое число, но в послед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юю минуту обнаружил на дверях вмятину - теперь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нает, что делать; какая-то пожилая дама держала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уках бутылочку с водой и в каждую машину, возл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торой останавливался сопровождавший ее молод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ловек, вероятно сын, плескала из нее на счастье - 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сть это был настоящий сумасшедший дом! И среди все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этой публики время от времени мелькали люди в замус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енных куртках и каких-то специфических </w:t>
      </w:r>
      <w:r>
        <w:rPr>
          <w:color w:val="006400"/>
        </w:rPr>
        <w:t>кептарях</w:t>
      </w:r>
      <w:r>
        <w:rPr/>
        <w:t xml:space="preserve"> -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леньким козырьком и пуговкой на макушке. Каз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ось, они совершенно безучастны к происходящем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вокруг, но Саня заметил</w:t>
      </w:r>
      <w:r>
        <w:rPr>
          <w:color w:val="006400"/>
        </w:rPr>
        <w:t>,</w:t>
      </w:r>
      <w:r>
        <w:rPr/>
        <w:t xml:space="preserve"> что это не так: именно они как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 мимолетно, едва приблизившись, улаживали самы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стрые конфликты, именно их неприметными усилиям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лпа понемногу рассеивалась и одна за другой уж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формленные машины выгонялись за ворота. Сан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дал, что на него обратят внимание, искал глазами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дежде встретиться взглядом с кем-то из них, но у ни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 всех была одинаковая манера смотреть и не видеть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ользящая, непроницаемо равнодушная. Старая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авить подступающую нервозность, Саня нащупал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рмане приготовленный четвертной и как раз в эт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инуту услышал позади себя вялый, но призывающий 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йствиям вопрос: "Ну, что, будешь брать или будеш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здумывать?" - оглянулся и увидел привалившегося 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рылу "фиата" парня в неподражаемой кепочке, в кур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е, в которой если что и было цело, так это все четыр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рмана: надежные, накладные, они скрепляли и уде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ивали на парне его не выдержавшую испытания врем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м амуницию. Саня не успел открыть рта, только сд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ал к нему один-единственный шаг, как парень, тотча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е легко отлепив себя от машины, так боком развернул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я, что один из карманов оказался вплотную прижат 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Саниному</w:t>
      </w:r>
      <w:r>
        <w:rPr/>
        <w:t xml:space="preserve"> брючному. Оставалось только слегка выдв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уть руку, и четвертной, как в цирке, перешел из одно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рмана в другой. "Бери", - парень кивнул головой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орону машины, возле которой оба стояли, и вяло, так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удто не было и быть не могло между ними никако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говора, будто это нормально - получить двадцать пя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бсолютно ни за что, тронулся с места. Саня успе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ймать его за плечо, но он спокойно стряхнул его руку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 стряхивают случайный волосок, однако, не выде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ав белесого </w:t>
      </w:r>
      <w:r>
        <w:rPr>
          <w:color w:val="006400"/>
        </w:rPr>
        <w:t>Саниного</w:t>
      </w:r>
      <w:r>
        <w:rPr/>
        <w:t xml:space="preserve"> взгляда, счел нужным усп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ить его: "Чудило, они ж все сейчас итальянск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борки идут, - и пошел, но, пройдя несколько шагов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бернулся и, нагло улыбаясь, снисходительно ободри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ю: - "Белая ночь" - шикарно! Всего пять штук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игнали-то!" Это было явное вранье, Саня мог голов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ложить в заклад, вообще наглость этого парня пр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сходила Санины представления о допустимом, мельк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ула мысль о том, что Яков дурак и он, Саня, дура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вот так надо делать клиента, - но положение был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актически безвыходным, и это вранье как-то вс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таки ут</w:t>
      </w:r>
      <w:r>
        <w:rPr>
          <w:color w:val="006400"/>
        </w:rPr>
        <w:t>е</w:t>
      </w:r>
      <w:r>
        <w:rPr/>
        <w:t xml:space="preserve">шало. "Белая ночь" - смешно, но суевери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мого поэтического свойства коснулось Саниной д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и: вспомнилось, что сегодня канун проводов белы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чей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сейчас он подумал о том, что завтра можно буде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кататься, посмотреть, как мосты подымают, выех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 острова. Эта мысль примирила Саню с предчувс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ием долговременного сожаления о бездарно потеря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м четвертаке. Спать хотелось ли, озяб ли в одн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йке или разволновался, но его </w:t>
      </w:r>
      <w:r>
        <w:rPr>
          <w:color w:val="006400"/>
        </w:rPr>
        <w:t>потрясывало,</w:t>
      </w:r>
      <w:r>
        <w:rPr/>
        <w:t xml:space="preserve"> знобил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, войдя в комнату, он неловко обошел стол, зацепи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ул, и тот упал. Как ни надежно храпела малость де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увшая перед сном Алевтина, она проснулась, и сп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со</w:t>
      </w:r>
      <w:r>
        <w:rPr>
          <w:color w:val="006400"/>
        </w:rPr>
        <w:t>н</w:t>
      </w:r>
      <w:r>
        <w:rPr/>
        <w:t xml:space="preserve">ья ей что-то почудилось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Кто? Что? - замахала она в воздухе руками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ловно пытаясь выплыть из своей по-старушечьи п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нувшейся кровати: - Санька? Ты чего вздумал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Да спи ты, - хотел он ее успокоить, но не тут-то было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е бери манеру по ночам шляться, не смей! Бе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гла меня оставить хочешь? Господи Боже милостивый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это после всего-то, что я для тебя сделала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Да я и не думаю, - тоскливо отмахнулся от не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я, но Алевтина еще долго не могла успокоиться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А ты думай, думай! По материной дорожке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оди, на ее манер жизнь не направляй - этот ее манер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м знаешь, куда ее привел: тебя обездолила, калек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иротой оставила, хорошо это или как? Она не думала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так хоть ты подумай, подумай, Санечка.</w:t>
      </w:r>
      <w:r>
        <w:rPr>
          <w:color w:val="006400"/>
        </w:rPr>
        <w:t>.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сыпать под ее причитания было противно,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олову лезли какие-то безрадостные мысли, под это е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"Думай, думай!" невольно думалось что-то ненарядно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скливое и постепенно перелилось в сон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н Сане приснился поразительный по своем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порству. Он несколько раз, не просыпаясь, говори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ебе, что это сон, пытаясь тем самым прервать его. 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дин и тот же сюжет настойчиво и безнадежно раскр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ивался, доходил до одной и той же точки, рождавше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учительное бессилие, доводя Саню до полного отч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ния, и опять начинался сначала. Сане снилось, как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ходит к машине, как садится в нее - все со всем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олько раз виденными подробностями, со всем пред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кушением неземного блаженства, - заводит мотор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чно знает, что сейчас тронется, предчувствует движ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е, мотор работает ровно, мерно, но, надрывая Са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ушу, машина ни с места. Все </w:t>
      </w:r>
      <w:r>
        <w:rPr>
          <w:color w:val="006400"/>
        </w:rPr>
        <w:t>Санино</w:t>
      </w:r>
      <w:r>
        <w:rPr/>
        <w:t xml:space="preserve"> нутро, напряг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ись, рвется вперед, а какая-то злая сила сна прикова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шину, настойчиво требуя, чтоб все началось сначала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уже с зароненным в сердце ужасом перед невозможн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ью, что бы он ни делал, преодолеть ее, эту силу, бе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нца все сначала и всякий раз сызнова, все с больше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рой отчаяния и бессильной злобы на этот дурацки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н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льзя сказать, что новая жизнь Сани Корнилов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метилась чем-нибудь особенно новым. Разве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ботать на кладбище стало нестерпимо скучно, как-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приятно стало иметь дело с мертвецами и их родстве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ками, стало раздражать обступавшее со всех стор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езразличие. Однако уходить было некуда. И он раб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л, но лениво, неучастливо и зарабатывал меньш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ежнего. Часто вообще не выходил на работу. В эт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ни он садился за руль и ездил - без цели и задачи, ка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ежде ходил. За город не выезжал - к собственном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дивлению, обнаружил, что мчаться по шоссе совсем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ставляет ему удовольствия: пару раз выезжал на Пр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рское, но становилось неуютно, чего-то не хватал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януло назад в город, в людность. Вообще Саню удивля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о, насколько все то, о чем он так долго мечтал, отл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ается от того, что получилось. Теперь его не покидал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щущение неудовлетворенности, ему все время чего-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хватало, он искал, суетился, сделал множество пок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к - все для машины: купил безумные по своей дорог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изне чехлы, </w:t>
      </w:r>
      <w:r>
        <w:rPr>
          <w:color w:val="006400"/>
        </w:rPr>
        <w:t>галогеновые</w:t>
      </w:r>
      <w:r>
        <w:rPr/>
        <w:t xml:space="preserve"> фары, забил гараж дефици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ыми деталями, поскольку у продавцов запчастей тож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мирали родственники, подвесил танцующую негр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янку в юбочке из перьев, с кольцом в носу - снача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а, болтаясь перед ветровым стеклом, мешала, 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том привык, - и все равно ему казалось, что не хв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ет чего-то. Он ловил взгляды прохожих, надеясь п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сть в них то самое, что вселило бы в него надежно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спокоение, но, как ни старался, ничего в этих мимоле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ых взглядах не находил. В лучшем случае любопытс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, но какое-то беглое, незаинтересованное, даже не т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 каким в зоопарке заглядываются на обезьян. Сане к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лось, что равнодушие толпы изготовлено специаль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ля него одного, о том, что она может состоять из люде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менее одиноких, заброшенных, задавленных своим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ботами, он не думал. И еще одно неожиданно появив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ееся ощущение не покидало его: ощущение пон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асну и безвозвратно утекшего времени. Он не мог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сно сказать себе, куда и зачем, но ощущал, что опоз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ал. Наматывая на спидометр километр за киломе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ом, остервенело вглядывался в толпу и с ужасом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знавал ее - так, будто после долгого отсутствия не п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о в этом городе, а вообще на этой земле, в этой жизни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рнулся и обнаружил, что ничего и никого из прежн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т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го пугала догадка, что вовсе не мода, открывша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ги женщин так, что, сидя в машине, он не всегда виде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х юбки, а именно сами эти ноги изменились, приобре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ое-то иное качество, в то время, как прежнее в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ображении существовало только предположительно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сли, так и оставшись непознанным, оно холодил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ину кровь своей недоступностью, то это новое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водило ужас. Он слишком долго жил, отказывая себ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в женщинах, а в желании их, в помысле, и тепер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учимый разочарованием и непокоем, боялся признат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я в том, что всё, чего ему не хватает, движется навстр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у, выбрасывая ему в лицо тугие икры, сверкая упр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ими ляжками обнаженных до самых </w:t>
      </w:r>
      <w:r>
        <w:rPr>
          <w:color w:val="006400"/>
        </w:rPr>
        <w:t>чресел</w:t>
      </w:r>
      <w:r>
        <w:rPr/>
        <w:t xml:space="preserve"> ног.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оялся прислушаться к своей, казалось бы, надеж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смиренной плоти и вдруг обнаружить, что давно уже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озяин ей, не повелитель, и в испуге нагромождал пр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величенные, болезненно разросшиеся препятствия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всё-таки должен был наступить момент, когд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ысль о женщине стала неотвязной, вошла в его жизн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лотно, словно бы он решил, что она причиталась ем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впридачу</w:t>
      </w:r>
      <w:r>
        <w:rPr/>
        <w:t xml:space="preserve"> к машине и была недодана. Он не собиралс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дти по пути измены - вовсе нет: женщина нужна ем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тем, чтобы в ее глазах он смог наконец прочесть во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рг и преклонение не перед собой, это ерунда, этому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 не поверил, а перед тем, ради чего столько лет ниче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брезговал, чем наконец-то овладел и чем может пр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нить, осчастливить, как ребенка немыслимой игруш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й - пусть бы только подержать дали. Его мучи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ысль о том, что как бы там ни было, нельзя заполучи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енщину, не обнаружив перед ней своего убожеств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идя за рулем, он чувствовал себя уверенно - в эт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инуты он оглядывал, оценивал, браковал и сортирова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их, но стои</w:t>
      </w:r>
      <w:r>
        <w:rPr>
          <w:color w:val="006400"/>
        </w:rPr>
        <w:t>л</w:t>
      </w:r>
      <w:r>
        <w:rPr/>
        <w:t xml:space="preserve">о ему представить себя выходящи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з машины, как услужливое воображение позволял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му как бы раздвоиться и увидеть себя со стороны;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цепенел, и все эти, только что жалкие и нелепые, сущ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ва, отброшенные в сторону его оценивающим взгля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м, стыдливо проносящие мимо непоправимые изъяны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воего экстерьера, мгновенно превращались в непр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упных, уму не постижимых красавиц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т. В конце концов, он не мальчик, он знает, гд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скать женщину, это всякий знает, это витает в воздух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поедет и возьмет - как раз ту женщину, которая ем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ужна. Конечно, машину придется оставить на площ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и, но тут, перед вокзалом, в зыбком воздухе дикой сл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айности ковыляющая походка не может быть,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лжна быть ничему преградой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е-таки, вылезая из машины, он еще раз удивилс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му, как быстро привык, сидя в ней, чувствовать себ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ным человеком - уверенным, защищенным, и ка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верно, намного скверней, чем прежде, он ощущае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ебя без нее. Вылезая из машины, он будто вылезает и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дежды и оказывается среди толпы совершенно голым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то что без пальто и шапки. Раньше он никогда не чув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вовал себя так скованно. Показалось, что нужно сд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ать что-то, чтобы вернуть себе ускользающую реш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сть. Он пошел к гастроному, постоял в очереди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упил бутылку вина и пачку сигарет. Дешевого вина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торое обычно пила Алевтина, не было, и он взя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ухого - по его наблюдениям, женщины предпочита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ухое. Вернулся к машине и спрятал покупки в "бард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ок". Подходя к машине, открывая ее, закрывая, пол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ил удовольствие - в эти секунды его могли видеть т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реди которых он теперь ковыляет в сторону вокзал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ред вокзалом он остановился и огляделся. Но нич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нтересного не обнаружил: подъезжали такси, люди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умками, портфелями, чемоданами деловито входили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дание вокзала или под арку, им навстречу шли тоже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умками, чемоданами. Одиноких, слоняющихся, зазы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ющих и манящих женщин не было, не было даже </w:t>
      </w:r>
      <w:r>
        <w:rPr>
          <w:color w:val="006400"/>
        </w:rPr>
        <w:t>цы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анок, даже цветов нигде не продавали, даже милици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ра нигде не было видно. Саня подумал, что он дав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куда не ездил, ему вдруг вспомнилась его </w:t>
      </w:r>
      <w:r>
        <w:rPr>
          <w:color w:val="006400"/>
        </w:rPr>
        <w:t>киношная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изнь, и если бы еще немного подумал, он, наверно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жалел бы о ней, но в это время подъехал интуристов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ий автобус и из него выгрузилась толпа иностранцев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чему-то, едва вывалившись из автобуса, они тотча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е встали в круг и начали дружно, </w:t>
      </w:r>
      <w:r>
        <w:rPr>
          <w:color w:val="006400"/>
        </w:rPr>
        <w:t>отрепетированно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ть - судя по их полупонятному языку - это были чехи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ая-то девица - грудастая и пучеглазая, одетая во вс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ностранное, но очень накрашенная, что бросалось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лаза на фоне бесцветных чешек, что-то скомандова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м, и, продолжая все так же дружно петь, они направ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ись в зал ожидания. Саня проводил их немного, но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шел с ними, а спустился по ступенькам вниз, туда, гд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ходились кассы. Окошки с надписями </w:t>
      </w:r>
      <w:r>
        <w:rPr>
          <w:color w:val="006400"/>
        </w:rPr>
        <w:t>:</w:t>
      </w:r>
      <w:r>
        <w:rPr/>
        <w:t xml:space="preserve"> "На Москву"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"На все направления" тянулись вдоль стен, возле ни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лпились люди, отгороженные от пустого простра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ва посередине двумя рядами колонн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чти в центре зала одиноко стояла женщин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сно было, что она жде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о чего или кого, не ясно. Веки ее и без того низк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саженных глаз были так густо подведены, а вялы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линные щеки так оттягивали вниз углы крошечно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ртвецки бледного рта, что все лицо казалось переве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утым, казалось, правильнее на нее было бы смотреть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толка. Она не понравилась Сане, но других, один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их, чего-то ждущих женщин здесь не было, и он ста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исматриваться к этой. У нее была хорошая фигура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ги худые, как у подростка, но очень стройные, с то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й щиколоткой; одета она была в зеленый бархатны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стюм - прямая короткая юбочка и свободный жакет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руглым воротником, мягко отлегающим от высок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илистой шеи. Глубокий зеленый цвет костюма как-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имирял с рыжими, чрезмерно взбитыми волосами. Е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дежда была слишком </w:t>
      </w:r>
      <w:r>
        <w:rPr>
          <w:color w:val="006400"/>
        </w:rPr>
        <w:t>хороцга</w:t>
      </w:r>
      <w:r>
        <w:rPr/>
        <w:t xml:space="preserve"> для нее, слишком яв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крашала, тогда как глаза ее, взлохмаченная голова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илистая шея - словом, вся она сама по себе была </w:t>
      </w:r>
      <w:r>
        <w:rPr>
          <w:color w:val="006400"/>
        </w:rPr>
        <w:t>при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вана лишь показать, как одежда может украсить чел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ка. Саня долго смотрел на нее, прислонившись 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дной из колонн. Можно подумать, что он занял очеред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кассу. Ему все время казалось, что сейчас что-то про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ойдет и она исчезнет. Но ничего не происходило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степенно Саня заметил, что он не один смотрит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е. Маленький </w:t>
      </w:r>
      <w:r>
        <w:rPr>
          <w:color w:val="006400"/>
        </w:rPr>
        <w:t>жирнощекий</w:t>
      </w:r>
      <w:r>
        <w:rPr/>
        <w:t xml:space="preserve"> азиат проплыл мим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глядел ее своим косым взглядом и сочно облизну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убы. Она как стояла, лениво опершись на одну ногу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ложив руки в кармашки жакета, словно бы ничего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идя, кроме потолка над головой, так и осталась стоят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з одной очереди вышел грузин в роскошном бело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лаще. На ходу пересчитывая толстую пачку денег,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ловито пошел прямо к ней. Саня с тоской подумал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его она и ждала - но в двух шагах от нее грузин ост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вился. на лицо его откуда-то из самого нутра выплы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ладчайшая улыбка, и он громко призывно цокнул губ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и. Она сделала какое-то движение головой - не 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вернулась, не то качнула ею, но глаза по-прежнем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зглядывали потолок. Какая-то женщина, войдя в зал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ошла к ней и что-то спросила. Она вынула на секунд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зкую жилистую ладонь из кармашка и легким коро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им жестом указала на одну из касс. Несколько солда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становились неподалеку от нее и, положив на пол вещ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шки, весело оглядываясь по сторонам, над чем-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гоготали - Сане показалось их веселье отвратитель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хабным, он вдруг почувствовал себя уже каким-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образом пр</w:t>
      </w:r>
      <w:r>
        <w:rPr>
          <w:color w:val="006400"/>
        </w:rPr>
        <w:t>и</w:t>
      </w:r>
      <w:r>
        <w:rPr/>
        <w:t>частным к н</w:t>
      </w:r>
      <w:r>
        <w:rPr>
          <w:color w:val="006400"/>
        </w:rPr>
        <w:t>е</w:t>
      </w:r>
      <w:r>
        <w:rPr/>
        <w:t xml:space="preserve">й, почувствовал, что от н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же что-то отделилось и протянулось к ней и тепер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до сделать только последнее усилие и сдвинуть с мест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вое прилипшее к колонне тело. Солдатики подхвати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вои мешки и пошли к воинской кассе; и Саня понял: и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ейчас, или никогда. Надо было во что бы то ни стал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двинуться с места. Но одеревеневшее тело плохо сл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алось, он насилу проволок себя до середины зала н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тречу ей, сквозь туман, застилавший глаза, плохо вид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ред собой ее опрокинутое лицо, и вдруг понял,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вершенно не знает, что делать дальше. Сказать ей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"Поехали!" или "Прокатимся!" - было бы нелепо, п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о глупо, Саня не мог так обратиться к ней, и в послед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й момент он сделал крутой неожиданный зигзаг и то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ас же затылком почувствовал ее взгляд - долгий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яжелый, как ему показалось. Он даже вдавил голову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лечи, но не мог заставить себя повернуться. Это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згляд проводил его до самого противоположного конц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ла - если бы там были двери, он просто вышел бы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х, но дверей не было, и у самой стены он все-так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вернулся. И с ужасом, с отчаянием, какого никогд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ще не испытывал, увидел, что посередине зала нико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т. Такой ужас он испытал бы, сдвинься с места на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лазах надгробие, такое отчаяние - только перед необ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имым препятствием. Этого не могло быть- но это п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зошло: она исчезла. Как, с кем, куда - он никогда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знает. Зачем она там стояла - казалось, она стояла веч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, а если это не так, тогда зачем? Кто увел ее - тот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го она ждала, или кто-то случайный, вошедший в зал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ка Саня не мог повернуть головы? А может быть, о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дна ушла? И самым обреченным был вопрос: если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а, то кто же смотрел ему вслед? Чей взгляд провожа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го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отелось пить, и он вышел не на улицу, а во двор. 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втоматов стояли толпы, и он подошел к ларьку. Ту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же толпились, но меньше. Саня уже протиснулся 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илавку, как вдруг ощутил прикосновение к себе чег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 мягкого, нежно трущегося и услышал хрипловатый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иглушенный шепот: "Мальчик, пойдем со мной...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ердце совершило дикий прыжок к самому горлу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мерло, он ощутил во рту вкус сладкой тягучей слюны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обернулся и остолбенел: перед ним пьяно раскачив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ось страшное, обезображенное намалеванными бровя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и, слюнявым, размазанным ртом лицо старухи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Пошла! - дернувшись всем туловищем, отталк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я ее от себя, крикнул Саня, </w:t>
      </w:r>
      <w:r>
        <w:rPr>
          <w:color w:val="006400"/>
        </w:rPr>
        <w:t>яо</w:t>
      </w:r>
      <w:r>
        <w:rPr/>
        <w:t xml:space="preserve"> она снова прильнула 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му с другого бока, шепча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- Пойдем, хоро</w:t>
      </w:r>
      <w:r>
        <w:rPr>
          <w:color w:val="006400"/>
        </w:rPr>
        <w:t>ш</w:t>
      </w:r>
      <w:r>
        <w:rPr/>
        <w:t xml:space="preserve">енький, не пожалеешь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ботая локтями и бедрами, Саня вытолкнул с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я из толпы и ринулся прочь, но старуха словно пр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ипла к нему, и он опять услышал сзади ее слюнявы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епоток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Со мной хорошо будет, пойдем со мной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божженный стыдом и горечью, Саня обернулся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ихнул ее в грудь, она покачнулась и не упала, а присе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 асфальт - он увидел ее скатанные бубликом чулк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д стоптанными с детской </w:t>
      </w:r>
      <w:r>
        <w:rPr>
          <w:color w:val="006400"/>
        </w:rPr>
        <w:t>перепоночкой</w:t>
      </w:r>
      <w:r>
        <w:rPr/>
        <w:t xml:space="preserve"> красным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уфлями, увидел на дряблых икрах плетение вспуче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ых синих вен, увидел, как взлетела и плюхнулась рядо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 ней нитяная авоська с газетным свертком и буханк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леба внутри, и от обиды и жалости к себе побежал, 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догонку ему неслось уже не ласковое, а нагло-издев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льское;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- Эй, хромой, подожди, у меня муфточка,</w:t>
      </w:r>
      <w:r>
        <w:rPr>
          <w:b/>
          <w:bCs/>
        </w:rPr>
        <w:t xml:space="preserve"> </w:t>
      </w:r>
      <w:r>
        <w:rPr/>
        <w:t xml:space="preserve">как 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лоденькой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тот вечер Саня закурил. Спичек у него не был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зажигалка в машине работала. Дрожащими пал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цами держа сигарету, он жадно затянулся, и голова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шла кругом-он тянул в себя дым и им утолял жажду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зднее лето захватило август, залило теплом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ветом половину сентября, но где-то в самой его сер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ине налетел на город возмущенный ветер, холодный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езкий, в два дня пожелтели и пожухли кроны тополей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неслись по улицам пронзенные холодом пешеходы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да в Неве, в Фонтанке, в каналах поднялась, рвалась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талась, как обрывки гениальных идей в голове безум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ца. С прохожего ветром сорвало шляпу, она колесо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катилась на мостовую, с тротуара за ней наперере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шинам бросился бесстрашный пионер-тимуровец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скрежетали тормоза, улица замерла на секунду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блегченно вздохнула: какое счастье, что Сане некуд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ропиться!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 хоть бы и было куда, но зачем? Люди спешат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потому что</w:t>
      </w:r>
      <w:r>
        <w:rPr>
          <w:b/>
          <w:bCs/>
        </w:rPr>
        <w:t xml:space="preserve"> им</w:t>
      </w:r>
      <w:r>
        <w:rPr/>
        <w:t xml:space="preserve"> холодно, ветер рвет с них одежду, подг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яет в спину, а ему в машине тепло и уютно, и мож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круг посмотреть и себя показать, а спешить все рав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куда. Он спокойно сворачивает с Невского на улиц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родского, удивляясь при этом вдохновенному спокой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вию Александра Сергеевича - среди общей спешки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уеты стоит себе как поставили, другой бы от стыда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биды удрал, а этот стоит, хотя, впрочем, без ног не уб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жишь, а у него - одни брюки, ног под ними как не быва</w:t>
      </w:r>
      <w:r>
        <w:rPr>
          <w:color w:val="006400"/>
        </w:rPr>
        <w:t>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о. Саня вполне мог так думать в виду установленной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лощади гигантской статуэтки, ибо от природы бы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делен безошибочным чувством формы и, може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ть, кое-чем еще, только какое это могло иметь знач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е в его жизни, жизни кладбищенского каменотеса? И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рша бесполезные круги на площади, Саня уже в кот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ый раз принялся размышлять о том, как бы ему изм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ть свою жизнь, как вдруг увидел стоящего в </w:t>
      </w:r>
      <w:r>
        <w:rPr>
          <w:color w:val="006400"/>
        </w:rPr>
        <w:t>раздумьи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 решетки Русского музея бородатого человека в кирз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х сапогах - человека, ни на кого не похожего, кром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 на неизмененного самого себя, только словно бы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плесневевшего от времени, - и вздрогнул от радости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 мгновенно пронзившей сознание надежды, что э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удьба посылает ему способ спастись от унылой, бе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светной жизни, жить которой он больше не мог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выскочил из машины, заранее уверенный в том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</w:t>
      </w:r>
      <w:r>
        <w:rPr>
          <w:color w:val="006400"/>
        </w:rPr>
        <w:t>Ховралёв</w:t>
      </w:r>
      <w:r>
        <w:rPr/>
        <w:t xml:space="preserve"> узнает его наверняка и обрадуется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 ни странно, Ховралёв действительно признал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м </w:t>
      </w:r>
      <w:r>
        <w:rPr>
          <w:color w:val="006400"/>
        </w:rPr>
        <w:t>Ксюшиного</w:t>
      </w:r>
      <w:r>
        <w:rPr/>
        <w:t xml:space="preserve"> сына, скорее всего по неопровержим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имете, но обрадовался как-то вскользь, радостью ск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ающего одинокого человека, давно поджидающег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то бы скрасил его одиночество, составил ему комп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ю. Казалось, он для того и стоял здесь, у входа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узей, чтобы поймать собутыльник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вот уже, рубя воздух правой рукой, на которой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ватало трех пальцев - Саня точно помнил, что прежд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и были, - Ховралёв убеждал его бросить здесь на </w:t>
      </w:r>
      <w:r>
        <w:rPr>
          <w:color w:val="006400"/>
        </w:rPr>
        <w:t>пло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щади свою колымагу и пешком дойти до рестора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"Чайка". Во-первых, Саня машину бросить не мог и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бирался, во-вторых, пить ему не хотелось, в-третьих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и ближайшем рассмотрении </w:t>
      </w:r>
      <w:r>
        <w:rPr>
          <w:color w:val="006400"/>
        </w:rPr>
        <w:t>Ховралёв</w:t>
      </w:r>
      <w:r>
        <w:rPr/>
        <w:t xml:space="preserve"> сильно разоч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овал Саню. Конечно, Ховралёв постарел, потерял гд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 не только пальцы, но и передние зубы, из-за усо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чти невидные, но речь его стала невнятной, в не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явилось что-то стариковское; его некогда русы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лосы оказались совсем седыми, сильно поредели, и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висающих на плечи патлах было что-то жалкое, та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е, как в склеротических румяных щеках, вдобавок к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ему, зрачки его глаз, словно </w:t>
      </w:r>
      <w:r>
        <w:rPr>
          <w:color w:val="006400"/>
        </w:rPr>
        <w:t>вспуганные,</w:t>
      </w:r>
      <w:r>
        <w:rPr/>
        <w:t xml:space="preserve"> бегали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скользали, и как будто из старания удержать их дрож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е склонялась на бок и </w:t>
      </w:r>
      <w:r>
        <w:rPr>
          <w:color w:val="006400"/>
        </w:rPr>
        <w:t>потрясывалась</w:t>
      </w:r>
      <w:r>
        <w:rPr/>
        <w:t xml:space="preserve"> голова. Но дел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в этом, вообще в нем появилось что-то </w:t>
      </w:r>
      <w:r>
        <w:rPr>
          <w:color w:val="006400"/>
        </w:rPr>
        <w:t>деланое,</w:t>
      </w:r>
      <w:r>
        <w:rPr/>
        <w:t xml:space="preserve"> бут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форское, </w:t>
      </w:r>
      <w:r>
        <w:rPr>
          <w:color w:val="006400"/>
        </w:rPr>
        <w:t>нарочное,</w:t>
      </w:r>
      <w:r>
        <w:rPr/>
        <w:t xml:space="preserve"> особенно в том, как ловко обруб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ми пальцев он держал сигарету, как выставлял и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показ, вместо того, чтобы прятать, тем самым прид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я своему увечью многозначительность, какую-то ос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ую важность, и в том, что каждую минуту как-то п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лупому хихикал, заигрывая и кокетничая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ет, почему не хочешь, ты мне объясни, - разм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ивая беспалой рукой, приставал он к Сане. - Со свое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лымагой расстаться не можешь? Да ну ее знаеш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уда? Я вот бабу послал... - и, неестественно хихикая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выматерился...</w:t>
      </w:r>
      <w:r>
        <w:rPr/>
        <w:t xml:space="preserve"> Нет, это был не тот Ховралёв. И встр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ать его было вроде незачем. Саня уже готов был отвя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ться от него, как вдруг услышал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у, тогда давай отвези меня в мастерскую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Так ты, значит, на кладбище? - переспросил Хов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лёв, всем туловищем наваливаясь на спинку перед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го сиденья. Он почему-то не захотел сесть рядом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ей и теперь ужасно раздражал тем, что все врем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валивался. Раздражение мгновенно усилилось о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едчувствия, что сейчас Ховралёв спросит про </w:t>
      </w:r>
      <w:r>
        <w:rPr>
          <w:color w:val="006400"/>
        </w:rPr>
        <w:t>Ксю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шину</w:t>
      </w:r>
      <w:r>
        <w:rPr/>
        <w:t xml:space="preserve"> могилу - это еще полбеды; чего доброго </w:t>
      </w:r>
      <w:r>
        <w:rPr>
          <w:color w:val="006400"/>
        </w:rPr>
        <w:t>предло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жит</w:t>
      </w:r>
      <w:r>
        <w:rPr/>
        <w:t xml:space="preserve"> прокатиться на кладбище и постоять над заветны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олмиком. Саня выругал себя за поспешную открове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сть. Но </w:t>
      </w:r>
      <w:r>
        <w:rPr>
          <w:color w:val="006400"/>
        </w:rPr>
        <w:t>Ховралёв,</w:t>
      </w:r>
      <w:r>
        <w:rPr/>
        <w:t xml:space="preserve"> кривляясь и хихикая, пропел: "А з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ладбищенской оградою живое сердце не </w:t>
      </w:r>
      <w:r>
        <w:rPr>
          <w:color w:val="006400"/>
        </w:rPr>
        <w:t>стучит"</w:t>
      </w:r>
      <w:r>
        <w:rPr/>
        <w:t xml:space="preserve"> -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азал вдруг очень серьезно, своим </w:t>
      </w:r>
      <w:r>
        <w:rPr>
          <w:color w:val="006400"/>
        </w:rPr>
        <w:t>ховралёвским</w:t>
      </w:r>
      <w:r>
        <w:rPr/>
        <w:t xml:space="preserve"> гол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м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Может, знаешь </w:t>
      </w:r>
      <w:r>
        <w:rPr>
          <w:color w:val="006400"/>
        </w:rPr>
        <w:t>Гарьку</w:t>
      </w:r>
      <w:r>
        <w:rPr/>
        <w:t xml:space="preserve"> </w:t>
      </w:r>
      <w:r>
        <w:rPr>
          <w:color w:val="006400"/>
        </w:rPr>
        <w:t>Бе</w:t>
      </w:r>
      <w:r>
        <w:rPr/>
        <w:t xml:space="preserve">скова? Здорово пишет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бак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Что пишет? - не понял Саня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Как что? Ясно, что не романы. Картины пишет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Аб-стракции,</w:t>
      </w:r>
      <w:r>
        <w:rPr/>
        <w:t xml:space="preserve"> - произнес он с расстановкой, и Са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слышалась не то ирония, не то зависть. -Валяе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нитрой.</w:t>
      </w:r>
      <w:r>
        <w:rPr/>
        <w:t xml:space="preserve"> Но здорово!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меется Ховралёв над Восковым или действ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льно восторгается им, Саня опять не понял, но уд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ился без меры: двух </w:t>
      </w:r>
      <w:r>
        <w:rPr>
          <w:color w:val="006400"/>
        </w:rPr>
        <w:t>Гариков</w:t>
      </w:r>
      <w:r>
        <w:rPr/>
        <w:t xml:space="preserve"> Восковых было не могл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 тот, которого знал Саня, худой, угрюмый, с мрачн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колкой на впалой груди, - как это он пишет, каки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ще абстракции? Саня привык себя считать среди свои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ладбищенских коллег человеком с секретом - и рев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во насторожился: оказывается, есть другие, с другим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екретами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Причаливай, - скомандовал Ховралёв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брежно предложил. - Может, взглянешь на мой че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ачок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я все-таки довольно скоро понял, что пора пр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ратить удивляться. Удивился тому, что Ховралёв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т, каким запомнился с детства, удивился тому, что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 сих пор ни словом не обмолвился о Ксюше, не ра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прашивал, не вспоминал, еще кое-чему удивился, нак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ц тому, что в отсутствие хозяина его обиталище ок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лось битком набито какими-то людьми, совсем мол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ыми, моложе его, Сани, к тому же встретившими хозя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на как-то странно: почти не заметив его возвращения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, вероятно, и его отсутствием не беспокоясь, он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бращались к нему в то же время не запросто, а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черкнутой почтительностью, называя по </w:t>
      </w:r>
      <w:r>
        <w:rPr>
          <w:color w:val="006400"/>
        </w:rPr>
        <w:t>имени-от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честву,</w:t>
      </w:r>
      <w:r>
        <w:rPr/>
        <w:t xml:space="preserve"> - поудивлялся и понял, что хватит, пора нач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ображать, что к чему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ленькая, обитая железным листом дверь в ма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рскую, казалось, не запиралась никогда, и жизн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исходившая за ней, частично выплескивалась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естничную площадку. </w:t>
      </w:r>
      <w:r>
        <w:rPr>
          <w:color w:val="006400"/>
        </w:rPr>
        <w:t>Ховралёв</w:t>
      </w:r>
      <w:r>
        <w:rPr/>
        <w:t xml:space="preserve"> еще на пятом этаж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 бы объясняя происхождение шума, разносившегос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 всей узкой гулкой, пропитанной кошачьим запахо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естнице, незлобно, со смешком, выругался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Вот... наползли козлы, я ж тебе говорил: пойде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кабак!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ой-то молодой человек, перегнувшись чере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рила, но не перестав обнимать девушку в брюках,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линным черным мундштуком в картинно отставленн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уке, между прочим сообщил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Владимир Борисович, водки навалом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овралёв, едва переступив порог мастерской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ловно забыл, что пришел не один, а с Саней. Ему ост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лось только раствориться в общей сутолоке и делат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заблагорассудится. Хоть уйти, как пришел ни с ке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поздоровавшись, так и уйти ни с кем не попрощав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ис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з двух небольших комнат, свет в которые прон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л из выходивших на крышу окон на сильно скошенн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ене, одна, заставленная мольбертами, заваленна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рамниками, обернутыми к стене холстами, служи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озяину рабочей комнатой; другая же, с матрацем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ирпичах и большим нелепым столом на подрубленны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жках, очевидно, была жилой. По стенам и той, и др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ой висели полотна - их разглядывали и с жаром обс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дали. Те, кто уже насмотрелся, продолжали спорить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сной прихожей, которую газовая плита оборачивала 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му же и кухней - девушка, одетая во все черно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правдоподобно худая, с серьезным некрасивым л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цом, непрерывно варила кофе и непрерывно участв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ла во всех спорах. Собственно споров, как таковых,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о, как не было и сильно пьяных, хотя пили все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говорили горячо и непонятно. Рыхлый молодой чело</w:t>
      </w:r>
      <w:r>
        <w:rPr>
          <w:color w:val="006400"/>
        </w:rPr>
        <w:t>-'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к, похожий на даму средних лет, при появлени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ждого нового человека брал его за лацкан или пуг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ицу и говорил одно и то же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Пойми, каждая работа уникальна, как событие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уховной жизни мастера. Живопись раскрывает всеоб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щее, как единичное, но не как символ в единстве при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ы, а как </w:t>
      </w:r>
      <w:r>
        <w:rPr>
          <w:color w:val="006400"/>
        </w:rPr>
        <w:t>эйдос</w:t>
      </w:r>
      <w:r>
        <w:rPr/>
        <w:t xml:space="preserve"> в единстве истории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В конце концов, - неслось от плиты, - Канди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ий и </w:t>
      </w:r>
      <w:r>
        <w:rPr>
          <w:color w:val="006400"/>
        </w:rPr>
        <w:t>Вазерели</w:t>
      </w:r>
      <w:r>
        <w:rPr/>
        <w:t xml:space="preserve"> не меньше натуралисты, чем Репин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удожник вообще не вещь эмпирического мира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Да, но пойми: эйдос живописи достигается чере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уховное очищение от всего случайного, эмпирическ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о... - Саня запомнил, потому что и ему пришлось э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слушать - он ничего не понял, но, к счастью, от н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вета не требовалось: кто-то другой вступил в разг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р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было хотел уже уйти, но его снова и снова тян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о назад, туда - к картинам. Он возвращался к ним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ловно </w:t>
      </w:r>
      <w:r>
        <w:rPr>
          <w:color w:val="006400"/>
        </w:rPr>
        <w:t>примагниченный.</w:t>
      </w:r>
      <w:r>
        <w:rPr/>
        <w:t xml:space="preserve"> И не было слов, которыми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г бы выразить произведенное в нем потрясени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чти на каждом из полотен он видел свою мат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не мог бы сказать, хороша или плоха живопи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Ховралёва</w:t>
      </w:r>
      <w:r>
        <w:rPr/>
        <w:t xml:space="preserve"> - она была до полной </w:t>
      </w:r>
      <w:r>
        <w:rPr>
          <w:color w:val="006400"/>
        </w:rPr>
        <w:t>невообразимости</w:t>
      </w:r>
      <w:r>
        <w:rPr/>
        <w:t xml:space="preserve"> ни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не похожа, и Саня сообразил, что именно это и пр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лекло сюда всех этих людей, но понять, хорошо это и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лохо, сам, своим нутром, он не мог. Он не знал, заче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Ховралёв</w:t>
      </w:r>
      <w:r>
        <w:rPr/>
        <w:t xml:space="preserve"> так, словно в отверстие детской трубочк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лейдоскопа, видит мир раздробленным, не разобра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ым, нагроможденным, цветным и узорчатым, но вм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е с тем не радостным, не легким, а наоборот: рухнув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им, разбитым вдребезги. И то единственное, что сред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изненной неразберихи оставалось в его картина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тленным, отчетливо прекрасным, - был дымчатый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лупрозрачный, призрачный облик Ксюши. Он вн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пно проступал сквозь руины, ее глаза сияли сквоз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бломки, скорбно и нежно смотрели на стариковск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удрое лицо младенца, в котором через страх и нежел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е поверить Саня узнавал себя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му делалось нестерпимо тяжело дышать, он дол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ен был выйти, совсем уйти, но он возвращался и см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рел снова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Ты б выпил водочки, очень даже помогает,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слышал он за своей спиной голос и, не обернувшись,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дивлением подумал, что, может быть, обращаются 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му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Я смотрю: ты прямо как психованный, чокнуты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ой-то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еще прежде, чем осознал, что не ошибся и все э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носится именно к нему, Саня испытал странно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когда прежде не постигшее его чувство: это был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щущение полного удобства. Не </w:t>
      </w:r>
      <w:r>
        <w:rPr>
          <w:color w:val="006400"/>
        </w:rPr>
        <w:t>о</w:t>
      </w:r>
      <w:r>
        <w:rPr/>
        <w:t xml:space="preserve">ттого, что, стоя перед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м со стаканом водки в одной руке и с огурцом в другой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эта девушка обращалась несомненно к нему, и не о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го, что она была непохожа ни на что, что он мог бы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образить рядом с собой - от этого скорее могло воз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кнуть обратное, - но вдруг оказалось, что ему уж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давно и незаметно удобно здесь, как</w:t>
      </w:r>
      <w:r>
        <w:rPr>
          <w:color w:val="006400"/>
        </w:rPr>
        <w:t>,</w:t>
      </w:r>
      <w:r>
        <w:rPr/>
        <w:t xml:space="preserve"> никогда в жизн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орошо до полного забвения своего физического сущ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ва, своей </w:t>
      </w:r>
      <w:r>
        <w:rPr>
          <w:color w:val="006400"/>
        </w:rPr>
        <w:t>калечности,</w:t>
      </w:r>
      <w:r>
        <w:rPr/>
        <w:t xml:space="preserve"> о которой</w:t>
      </w:r>
      <w:r>
        <w:rPr>
          <w:color w:val="006400"/>
        </w:rPr>
        <w:t>,</w:t>
      </w:r>
      <w:r>
        <w:rPr/>
        <w:t xml:space="preserve"> он вспомнил впе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е, но и это не вернуло ему скованности и напряженн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и. Если бы он продолжал думать дальше, </w:t>
      </w:r>
      <w:r>
        <w:rPr>
          <w:color w:val="006400"/>
        </w:rPr>
        <w:t>о</w:t>
      </w:r>
      <w:r>
        <w:rPr/>
        <w:t xml:space="preserve">н сказал бы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ебе: "Им плевать на мои ноги, они не знают, кто я,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лько это может </w:t>
      </w:r>
      <w:r>
        <w:rPr>
          <w:color w:val="006400"/>
        </w:rPr>
        <w:t>интересоватьих.-</w:t>
      </w:r>
      <w:r>
        <w:rPr/>
        <w:t xml:space="preserve"> кто я</w:t>
      </w:r>
      <w:r>
        <w:rPr>
          <w:color w:val="006400"/>
        </w:rPr>
        <w:t>?;"</w:t>
      </w:r>
      <w:r>
        <w:rPr/>
        <w:t xml:space="preserve"> - и чувств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добства мгновенно улетучилось бы, но он не успел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ивая на картину, она спросила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-</w:t>
      </w:r>
      <w:r>
        <w:rPr/>
        <w:t xml:space="preserve"> Ты, собственно, смахиваешь на этого выродка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авда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Это я, - вдруг радостно признался Саня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</w:t>
      </w:r>
      <w:r>
        <w:rPr>
          <w:color w:val="006400"/>
        </w:rPr>
        <w:t>Потрясно!</w:t>
      </w:r>
      <w:r>
        <w:rPr/>
        <w:t xml:space="preserve"> - слово выражало удивление, но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мом деле удивления не было. Просто она узнала о не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е, что требовалось, он представился ей - вот и вс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лова отлетали от ее личика, совершенно не меняя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ражения. Они вылетали из-под утиного носика, </w:t>
      </w:r>
      <w:r>
        <w:rPr>
          <w:color w:val="006400"/>
        </w:rPr>
        <w:t>из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 вздернутой губки, не заставляя ее шелохнуться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лько нижняя чуть заметно участвовала в процесс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ождения странных, полудетских не слишком разборч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х звуков. Окруженные сумраком глазниц, длинны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лубоко и косо посаженные серые глаза, казалось, раз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всегда наделены одним и тем же выражением </w:t>
      </w:r>
      <w:r>
        <w:rPr>
          <w:color w:val="006400"/>
        </w:rPr>
        <w:t>хитро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ватости,</w:t>
      </w:r>
      <w:r>
        <w:rPr/>
        <w:t xml:space="preserve"> подобно неменяющемуся выражению лисьи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лаз; прямые пепельные волосы челкой и длинным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ядями обрамляли ее мордочку, падали на плечи, ст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ли по спине, скрадывая сутулость, почти вогнутос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рудной клетки с едва обозначенной недоразвит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рудью, так что пупырышки сосков с детской открове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стью топорщились под податливой тканью. Узки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тертые брюки обтягивали маленькую попку - из-з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утулой спины она казалась вогнутой обратно -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сточки бедер, призванные уравновесить крылья лоп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к. Но странным образом от нее исходило ощущени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армонии, ее очертания как-то так естественно вписы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лись в самый воздух, окружавший ее, что, казалос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должен передвигаться вместе с ней, давая ей прав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уществовать во все времена, во всех пространствах.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го, кто оказывался рядом с ней, касалась и окутыва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ая-то легкая туманная дымк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Да бухни ты, вот, </w:t>
      </w:r>
      <w:r>
        <w:rPr>
          <w:color w:val="006400"/>
        </w:rPr>
        <w:t>ей-Богу,</w:t>
      </w:r>
      <w:r>
        <w:rPr/>
        <w:t xml:space="preserve"> я что: так и буду де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ать? - лениво, крошечными крылышками шелесте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лова, и Саня ощутил желание не то что выпить, а выл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ть из ее рук. Но вспомнил о машине, тоскливо помо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щился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ельзя мне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- У тебя что.</w:t>
      </w:r>
      <w:r>
        <w:rPr>
          <w:color w:val="006400"/>
        </w:rPr>
        <w:t>..</w:t>
      </w:r>
      <w:r>
        <w:rPr/>
        <w:t xml:space="preserve"> это? - по ее гримасе Саня догадался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она имеет в виду, и покраснел так, будто то, что 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го, еще хуже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Да на машине я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А, баранку крутишь, - и она жеманно, как пр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воряющийся глупеньким ребенок, повела плечиком.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Таксер,</w:t>
      </w:r>
      <w:r>
        <w:rPr/>
        <w:t xml:space="preserve"> что ли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Почему </w:t>
      </w:r>
      <w:r>
        <w:rPr>
          <w:color w:val="006400"/>
        </w:rPr>
        <w:t>таксер?</w:t>
      </w:r>
      <w:r>
        <w:rPr/>
        <w:t xml:space="preserve"> - Саня старался говорить естес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нно и спокойно. - У меня </w:t>
      </w:r>
      <w:r>
        <w:rPr>
          <w:color w:val="006400"/>
        </w:rPr>
        <w:t>"жигудь"</w:t>
      </w:r>
      <w:r>
        <w:rPr/>
        <w:t xml:space="preserve"> собственный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Собственный, - она наклонила голову, и упавши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пряди совсем заслонили ее от Сани</w:t>
      </w:r>
      <w:r>
        <w:rPr>
          <w:color w:val="006400"/>
        </w:rPr>
        <w:t>.</w:t>
      </w:r>
      <w:r>
        <w:rPr/>
        <w:t xml:space="preserve"> - </w:t>
      </w:r>
      <w:r>
        <w:rPr>
          <w:color w:val="006400"/>
        </w:rPr>
        <w:t>Потрясно!</w:t>
      </w:r>
      <w:r>
        <w:rPr/>
        <w:t xml:space="preserve"> - отк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ув волосы, она улыбнулась деловитой, ничего не м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яющей в лице улыбкой, посмотрела во внутрь стакана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зболтала в нем водку, зачем-то подула на нее и, нич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ольше не сказав, пошла в другую комнату, унося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собой свой воздух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перь все, кроме Сани, </w:t>
      </w:r>
      <w:r>
        <w:rPr>
          <w:color w:val="006400"/>
        </w:rPr>
        <w:t>были</w:t>
      </w:r>
      <w:r>
        <w:rPr/>
        <w:t xml:space="preserve"> там - как-то нез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тно стеклись, то ли устав слоняться из угла в угол, 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и перед тем, как разойтись </w:t>
      </w:r>
      <w:r>
        <w:rPr>
          <w:color w:val="006400"/>
        </w:rPr>
        <w:t>.</w:t>
      </w:r>
      <w:r>
        <w:rPr/>
        <w:t xml:space="preserve">окончательно, а може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ть, чтобы оказаться поближе к </w:t>
      </w:r>
      <w:r>
        <w:rPr>
          <w:color w:val="006400"/>
        </w:rPr>
        <w:t>Ховралёву.</w:t>
      </w:r>
      <w:r>
        <w:rPr/>
        <w:t xml:space="preserve"> Но са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Ховралёв</w:t>
      </w:r>
      <w:r>
        <w:rPr/>
        <w:t xml:space="preserve"> был уже совершенно бесчувственен к их вн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нию - раскидав по матрацу свое развинченное тел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спал тяжелым, пьяным сном; какая-то девушк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няла позицию в изголовье, не снимая руки с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крытого испариной лба, кто-то потеснил ее, о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винулась, но руки не сняла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"Кажется, - подумал Саня, </w:t>
      </w:r>
      <w:r>
        <w:rPr>
          <w:color w:val="006400"/>
        </w:rPr>
        <w:t>-</w:t>
      </w:r>
      <w:r>
        <w:rPr/>
        <w:t xml:space="preserve"> так им всего интере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е быть с ним: практически его нет, а все ж </w:t>
      </w:r>
      <w:r>
        <w:rPr>
          <w:color w:val="006400"/>
        </w:rPr>
        <w:t>таки</w:t>
      </w:r>
      <w:r>
        <w:rPr/>
        <w:t xml:space="preserve"> вот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тут...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м он протискиваться в комнату не стал, и уходи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всем теперь не хотелось, но хотелось к чему-нибуд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ислонить себя, чем-нибудь занять. Он подошел 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кну, и тут ему открылось зрелище чужой жизни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заманчивое и нежное. Широкий проем окна, располо</w:t>
      </w:r>
      <w:r>
        <w:rPr>
          <w:color w:val="006400"/>
        </w:rPr>
        <w:t>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енного намного ниже на противоположной сте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ма, позволял почти целиком увидеть комнату с див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м у невидимой стены, на котором не то в тоске, не 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в оцепенении ожидания сидел паре</w:t>
      </w:r>
      <w:r>
        <w:rPr>
          <w:color w:val="006400"/>
        </w:rPr>
        <w:t>н</w:t>
      </w:r>
      <w:r>
        <w:rPr/>
        <w:t xml:space="preserve">ь, свесив руки меж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ироко расставленных колен и понурив плечи; вдруг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кочил, наверное, в дверь постучали, и тут же она ра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ахнулась: на пороге стояла невысокая крепенька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руглолицая девушка в беретике, из-под которого мок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ые прядки прилипли к щекам - только сейчас Саня п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ял, что тот таинственный занавес, сквозь который </w:t>
      </w:r>
      <w:r>
        <w:rPr>
          <w:color w:val="006400"/>
        </w:rPr>
        <w:t>про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сматривалась</w:t>
      </w:r>
      <w:r>
        <w:rPr/>
        <w:t xml:space="preserve"> странно близкая чужая жизнь, был пел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й сплошного унылого дождя, - и пока тот, что ждал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нимал с нее и куда-то вешал курточку, она стряхну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еретик - от него, наверное, полетели брызги, и о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смеялась, а потом аккуратно заправила за уш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крые прядки, и все это каким-то милым образом, и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начала просто стоял </w:t>
      </w:r>
      <w:r>
        <w:rPr>
          <w:color w:val="006400"/>
        </w:rPr>
        <w:t>и</w:t>
      </w:r>
      <w:r>
        <w:rPr/>
        <w:t xml:space="preserve"> просто смотрел на нее, а пото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ошел и стал гладить ее по волосам, поймал в раскры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ые ладони приподнятое навстречу ему лицо и не поц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овал, а прижался губами к ее лбу, и так они замерли,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я перестал дышать, пронзенный струящейся сквоз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лену дождя нестерпимой нежностью. Но вдруг он у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л руки, прыжком достиг дивана, плюхнулся на н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ицом вниз, а она, крадучись, мелкими шажками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ошла, опустилась перед ним на колени и что-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дним пальчиком стала чертить на его спине, - и Сан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чувствовал, что заплачет сейчас, больше не выде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ит - и точно: тот, что ничком лежал на диване, рванул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я, схватил, начал ломать и комкать ее извивающееся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противляющееся тело, она все-таки отпихнула ег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инулась к дверям, на ходу подхватила откуда-то кур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у, хлопнула дверью - сквозь немоту Саня услыша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ухой хлопок - он вскинул вслед ему руки, женским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стерическим жестом выкрутил их и снова упал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иван. Тихонько приоткрылась дверь, сначала о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глянула в нее, потом вошла, со стула подобрала бер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ик, переминаясь с ноги на ногу, что-то сказала. Долж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ть, он ответил ей, и тогда она стала говорить быст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стро, очень горячо, размахивая беретиком, тыча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здух пальцем. Он сел на диване, потом вскочил, и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ука указала на дверь: "С ума сошел! Идиот!" - едва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орал Саня, но вместо того, чего он так испугался, о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ронила беретик и, закрыв лицо руками, з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лакала. Теперь он стоял перед ней на коленях, побеж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нный, испуганный, едва касался ее: не тело ее, а воз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ух вокруг нее обнимая нежно и жалостливо, пытая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ймать ее слезинки, не дать им </w:t>
      </w:r>
      <w:r>
        <w:rPr>
          <w:color w:val="006400"/>
        </w:rPr>
        <w:t>упать</w:t>
      </w:r>
      <w:r>
        <w:rPr/>
        <w:t xml:space="preserve"> на пол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Любовь не могла вместиться в тех</w:t>
      </w:r>
      <w:r>
        <w:rPr>
          <w:b/>
          <w:bCs/>
        </w:rPr>
        <w:t xml:space="preserve"> узких</w:t>
      </w:r>
      <w:r>
        <w:rPr/>
        <w:t xml:space="preserve"> стенах, сквоз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екла, сквозь пелену дождя она проникала в мир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поражала его неуемной дрожью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так должно было сделаться, иначе и быть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гло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Давай смоемся, пойдем, слышишь, - теребила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 рукав Лена. - Ты что, уснул тут, тоже мн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даже не удивился: так должно было быть! Св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одно скользя в спеленавшем их тумане, они пронесли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 двери, мимо стоящих, через чьи-то ноги, пролетели п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лест</w:t>
      </w:r>
      <w:r>
        <w:rPr>
          <w:color w:val="006400"/>
        </w:rPr>
        <w:t>н</w:t>
      </w:r>
      <w:r>
        <w:rPr/>
        <w:t xml:space="preserve">ице, омытые дождем, мгновенно пронзенны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тром, но так и не успевшие остыть, наполнили свои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жарким дыханием автомобиль, и тут же тонкие паль</w:t>
      </w:r>
      <w:r>
        <w:rPr>
          <w:color w:val="006400"/>
        </w:rPr>
        <w:t>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ики с паучьей проворностью заплясали на "торпеде"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снулись обмотки руля, рычага скоростей, его п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рачной головки с блестящей машинкой внутри - "э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понская? </w:t>
      </w:r>
      <w:r>
        <w:rPr>
          <w:color w:val="006400"/>
        </w:rPr>
        <w:t>кайфовая</w:t>
      </w:r>
      <w:r>
        <w:rPr/>
        <w:t xml:space="preserve"> штучка, верно?" - пустили в пля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гритянку и наконец, дотронувшись до самого Сани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легка притянули его, и над ухом его прошелесте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лова величайшей признательности: "А я зато бухал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ырила!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рах и растерянность подползали к сердцу, выте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яя из него блаженное предчувствие счастья.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перь? Куда деваться? Забиться бы в узкую щель, чтоб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лько диван и окно - окно обязательно, каждый дол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жен иметь свое окно.</w:t>
      </w:r>
      <w:r>
        <w:rPr>
          <w:color w:val="006400"/>
        </w:rPr>
        <w:t>.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Послушай, а к тебе нельзя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Что ты! Я с предками в контрах. Давай к тебе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ня вышел, поставил дворники и, садясь за рул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удто бы невзначай, будто бы так и надо, подмигну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ене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Прокатимся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пущенное из-под колес мокрое шоссе летит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нзая, разбивая лес, деревья во всем своем осенне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ногоцветье разваливаются, косо рушатся - вот он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казывается, как, - но </w:t>
      </w:r>
      <w:r>
        <w:rPr>
          <w:color w:val="006400"/>
        </w:rPr>
        <w:t>Ховралёв-то</w:t>
      </w:r>
      <w:r>
        <w:rPr/>
        <w:t xml:space="preserve"> откуда знает? - "Д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у его на фиг, твоего </w:t>
      </w:r>
      <w:r>
        <w:rPr>
          <w:color w:val="006400"/>
        </w:rPr>
        <w:t>Ховралёва!</w:t>
      </w:r>
      <w:r>
        <w:rPr/>
        <w:t xml:space="preserve"> Гений, гений! Скоти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, вот и всё!" - метание дворников по стеклу кроши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вистящие мимо машины, огни фонарей, ветер то б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ет в стекло сплошную стену дождя, то вдруг относи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е в сторону, и тогда моросит так мелко, что глазу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зличить, то снова налетает остервенелый ветер; Сан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 подымает боковое стекло, то вновь опускает,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шине накурено и жарко, дышать нечем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Ой, дай зажигалочку! </w:t>
      </w:r>
      <w:r>
        <w:rPr>
          <w:color w:val="006400"/>
        </w:rPr>
        <w:t>Фенк</w:t>
      </w:r>
      <w:r>
        <w:rPr/>
        <w:t xml:space="preserve"> </w:t>
      </w:r>
      <w:r>
        <w:rPr>
          <w:color w:val="006400"/>
        </w:rPr>
        <w:t>ю!</w:t>
      </w:r>
      <w:r>
        <w:rPr/>
        <w:t xml:space="preserve"> </w:t>
      </w:r>
      <w:r>
        <w:rPr>
          <w:color w:val="006400"/>
        </w:rPr>
        <w:t>Потрясно!</w:t>
      </w:r>
      <w:r>
        <w:rPr/>
        <w:t xml:space="preserve"> И глав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е, все работает. Так вот: он пошел блевать, а ок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крыто было... Ты </w:t>
      </w:r>
      <w:r>
        <w:rPr>
          <w:color w:val="006400"/>
        </w:rPr>
        <w:t>ширялся</w:t>
      </w:r>
      <w:r>
        <w:rPr/>
        <w:t xml:space="preserve"> когда-нибудь? Выпив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обще исключается! Ну, ей и показалось, что она пол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ит-полетит!.. А что дальше? Ничего, разбилась вдр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езги и всё. Вот номер, да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 Сани противная слабость в животе, вообще о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сь как тряпка на ветру, и сколько же можно ехать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ра сворачиват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 размытой вязкой лесной дороге Саня двинулс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встречу глухому реву, с каждым метром рев стан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ился все мощнее и грозней и наконец лес расступился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альше ехать уже невозможно: завязнешь в песке, но и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шины видно, как далеко-далеко вырастает гряд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лн, и, обгоняя друг друга, брызжа пеной, рыча и ск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ясь, они несутся к берегу, но вдруг... разбиваются 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лкое дно, и к самому берегу доползают уже укроще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ые, потерявшие прыть, подобострастно и бессмы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енно лизнув по песку, откатываются назад, а где-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всем далеко, почти у горизонта, закипает вода, и од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кая отчаянная волна, вздыбив белый пенистый гр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ень, стремительно растет, но, не достигнув предела,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торого дружно берут начало другие, теряет силу и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следним страшным рыком гибнущего зверя падает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нет в пучине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Ой, ветрище какой! - пугается Лена, зачем-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крыв и отпустив дверь, и в ту же секунду ветер, ка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парус, ударяет в нее и отбрасывает так,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гибает со скрежетом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Идиотка! - злобно кричит Саня. - Закрой,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ы делаешь?! - он выскакивает из машины и, враз о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лестанный по щекам, остывший, с тоской убеждается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так и есть - на двери в нижнем углу вмятина.</w:t>
      </w:r>
      <w:r>
        <w:rPr>
          <w:color w:val="006400"/>
        </w:rPr>
        <w:t>.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Подумаешь, - необидчиво говорит Лена. - Я ж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не знала.</w:t>
      </w:r>
      <w:r>
        <w:rPr>
          <w:color w:val="006400"/>
        </w:rPr>
        <w:t>..</w:t>
      </w:r>
      <w:r>
        <w:rPr/>
        <w:t xml:space="preserve"> Не каждый же день в машинах ездишь.</w:t>
      </w:r>
      <w:r>
        <w:rPr>
          <w:color w:val="006400"/>
        </w:rPr>
        <w:t>..</w:t>
      </w:r>
      <w:r>
        <w:rPr/>
        <w:t xml:space="preserve"> - о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таскивает из перекинутого через плечо лоскутно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шка бутылку и примирительно спрашивает: - Ты и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горлй</w:t>
      </w:r>
      <w:r>
        <w:rPr/>
        <w:t xml:space="preserve"> будешь? - но тут же участливо вспоминает: - Ах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ы вообще не можешь, бедненький! Тогда и я не буду,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садится прямо, замерев в ожидании, готовая ка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угодно искупить свою вину.</w:t>
      </w:r>
      <w:r>
        <w:rPr>
          <w:color w:val="006400"/>
        </w:rPr>
        <w:t>.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Саня вообще ничего не может. И ему не стыдно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лько беспросветно уныло. Он обхватил руками рул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ег на него головой, скрывая тоску и раздражение,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гда она, тыча его под ребра костлявым кулачком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стырно, как капризный ребенок, спрашивает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Я что, не нравлюсь, тебе? Не нравлюсь, да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подымая головы, Саня с отчаянием выдавливае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з себя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ет, очень нравишься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А тогда что? Чего же ты? </w:t>
      </w:r>
      <w:r>
        <w:rPr>
          <w:color w:val="006400"/>
        </w:rPr>
        <w:t>-</w:t>
      </w:r>
      <w:r>
        <w:rPr/>
        <w:t xml:space="preserve"> и вдруг оживившис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Знаешь что, поедем к тебе: во-первых, бухнем, а в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торых, дома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"Что ей нужно от меня? Какой дом? Никакого дом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т, - тоскливо плыло в голове, а ее кулачок все тырка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го под ребра, и больше всего он боялся открыть глаз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увидеть ее по-детски безучастное лицо с его неизме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й смесью </w:t>
      </w:r>
      <w:r>
        <w:rPr>
          <w:color w:val="006400"/>
        </w:rPr>
        <w:t>хитроватости</w:t>
      </w:r>
      <w:r>
        <w:rPr/>
        <w:t xml:space="preserve"> и беспомощности. - Господи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не везти же ее к Алевтине</w:t>
      </w:r>
      <w:r>
        <w:rPr>
          <w:color w:val="006400"/>
        </w:rPr>
        <w:t>?</w:t>
      </w:r>
      <w:r>
        <w:rPr/>
        <w:t xml:space="preserve"> 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ехать надо, тут нечего делать; </w:t>
      </w:r>
      <w:r>
        <w:rPr>
          <w:color w:val="006400"/>
        </w:rPr>
        <w:t>он выпрямился</w:t>
      </w:r>
      <w:r>
        <w:rPr/>
        <w:t xml:space="preserve"> и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глядя на нее, включил зажигание. И тут внезапно е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нкое тельце переломилось так, что, оставшись с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ть, она легла головой вниз ему на колени, поджав под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себя руки, и он с ужасом почувствовал</w:t>
      </w:r>
      <w:r>
        <w:rPr>
          <w:b/>
          <w:bCs/>
        </w:rPr>
        <w:t xml:space="preserve"> их</w:t>
      </w:r>
      <w:r>
        <w:rPr/>
        <w:t xml:space="preserve"> суетливо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евеление, и тут же томительное, тянущее, до сто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ладкое поднялось в нем и помутило разум. И </w:t>
      </w:r>
      <w:r>
        <w:rPr>
          <w:color w:val="006400"/>
        </w:rPr>
        <w:t>пронзи-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color w:val="006400"/>
        </w:rPr>
        <w:t>тельно</w:t>
      </w:r>
      <w:r>
        <w:rPr/>
        <w:t xml:space="preserve"> осчастливило. Он схватил ее голову, оторвал о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ебя, как рвут с кровью, с мясом, со жгучей болью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шел, всосал в себя ее мягкие губы, достал солонов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ый упругий язык. И вдруг среди полного бессознани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жглось и отчетливо </w:t>
      </w:r>
      <w:r>
        <w:rPr>
          <w:color w:val="006400"/>
        </w:rPr>
        <w:t>прочиталось</w:t>
      </w:r>
      <w:r>
        <w:rPr/>
        <w:t xml:space="preserve"> - не им, кем-то -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г же он, умирая от ярости, ослепший от жажды, п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сть и понять - слово "Гараж"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го потрясла эта способность одновременно бы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езумным и здравым. Это казалось ненормальным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кто другой на его месте не смог бы так переключит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я, что-то все-таки в нем не так, как надо. Он думал об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этом всю дорогу, хотя теперь он точно знал, что у н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е в порядке, но вот эта странность, она может пом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ать, может быть, в постели этого и не сделалось бы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до все продумать заранее. Он вспомнил, что в багаж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ке лежит плед - вот это отлично, надо сразу откину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иденья, двигатель не выключать: в гараже холодн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олько он гонялся за этим ханыгой водопроводчиком, 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толку - все равно еще не топят, и в гараже холодн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а замерзнет, такая </w:t>
      </w:r>
      <w:r>
        <w:rPr>
          <w:color w:val="006400"/>
        </w:rPr>
        <w:t>худющая,</w:t>
      </w:r>
      <w:r>
        <w:rPr/>
        <w:t xml:space="preserve"> такая тоненькая, така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ленькая - а все умеет, стерва, все знает, с ней у н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лучится, она его сделает, только надо ни о чем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умать, никаких мыслей, и чтобы было тепло, и чтобы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все повторилось - эта дрожь, эта боль, эта сила.</w:t>
      </w:r>
      <w:r>
        <w:rPr>
          <w:color w:val="006400"/>
        </w:rPr>
        <w:t>.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...И сладкое удушливое тепло ползло и ширилос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полняя собой подлое убежище первой Саниной пья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й радости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......................................................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орая подъехала и сразу встала вплотную к въезд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гараж, так что из окна дома напротив не было видн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там внутри обнаружилось, но как грузили носилки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начала одни, потом другие - было видно. Оба те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крыты простынями, но, когда их пихали в машину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ая-то старуха очень завыла и бросилась, ее удерж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ли, но она рвалась и, кинувшись, сдернула с одни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силок простыню - под ней оказалась худая голая же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щина. Собственно, не женщина, а девочка. А вообще-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>труп. Точно, конечно, ничего не известно, но кое-кто</w:t>
      </w:r>
      <w:r>
        <w:rPr>
          <w:b/>
          <w:bCs/>
        </w:rPr>
        <w:t xml:space="preserve"> из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кон противоположного дома мог не только это печал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е событие наблюдать, но и прежде еще присматр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ться, ну, и в меру своей фантазии домыслить разны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лученные от соседей сведения. А кто точно може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нать чужую жизнь, как она начинается, что вмещает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ебя, когда и почему должна оборваться ее плохо круч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я нить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i/>
          <w:iCs/>
        </w:rPr>
        <w:t>Февраль - март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>
          <w:i/>
          <w:iCs/>
        </w:rPr>
        <w:t>1979г.</w:t>
      </w:r>
      <w:r>
        <w:rPr/>
        <w:t xml:space="preserve">    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4:00Z</dcterms:created>
  <dc:creator>Анна</dc:creator>
  <dc:description/>
  <cp:keywords/>
  <dc:language>en-US</dc:language>
  <cp:lastModifiedBy>Анна</cp:lastModifiedBy>
  <dcterms:modified xsi:type="dcterms:W3CDTF">2011-12-05T10:05:00Z</dcterms:modified>
  <cp:revision>1</cp:revision>
  <dc:subject/>
  <dc:title>   НЕЯРКАЯ ЖИЗНЬ САНИ КОРНИЛОВА </dc:title>
</cp:coreProperties>
</file>