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284"/>
        <w:jc w:val="both"/>
        <w:rPr/>
      </w:pPr>
      <w:r>
        <w:rPr/>
        <w:t xml:space="preserve">ОБИТАТЕЛИ </w:t>
      </w:r>
    </w:p>
    <w:p>
      <w:pPr>
        <w:pStyle w:val="Normal"/>
        <w:ind w:firstLine="284"/>
        <w:jc w:val="both"/>
        <w:rPr/>
      </w:pPr>
      <w:r>
        <w:rPr/>
        <w:t xml:space="preserve">     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В одном из сараев живет Эда со своим мужем Тамазом и детьми: двухгодовалым Сашкой и трехгодовалой Ленкой, а также нажитой еще до замужества тринадцатилетней Верой. Верка за детьми и смотрит. Дети то и дело лежат в больнице с желудком и в сад не ходят, а Эда злится на врачей и уверяет всех, что у них от рождения желудок жидкий, никаких болезней нет. Тринадцатилетняя Верка ругает сестру и брата матерными словами и глядит за ними с неохотой — все больше норовит взбить свои немытые патлы, а то неумело вымажет рот огрызком помады и сиганет на вокзал. Эту страсть к перрону она унаследовала от матери, которая страшно скандалит со своим мужем Тамазом. Худой, измочаленный неудачами грузин, про которого Эда говорит: «У моего мужа мускулы, как у воробья на коленках», вывез из Грузии огромный нос, огромную кепку, да плаксивые воспоминания о том, как он поссорился с папой, богатым деревенским плантатором. Папа за какую-то провинность изгнал сына-недотепу из своих владений и с тех пор никогда, видно, не пожалел об этом. </w:t>
      </w:r>
    </w:p>
    <w:p>
      <w:pPr>
        <w:pStyle w:val="Normal"/>
        <w:ind w:firstLine="284"/>
        <w:jc w:val="both"/>
        <w:rPr/>
      </w:pPr>
      <w:r>
        <w:rPr/>
        <w:t xml:space="preserve">  </w:t>
      </w:r>
      <w:r>
        <w:rPr/>
        <w:t xml:space="preserve">Тамаз делал в России тяжелую работу, мыкался- мыкался, черт знает как, прибился к Эде и опять мыкается. Эда была когда-то красивая баба. Цыганистая, худющая, остроплечая, она была красива непонятной простому глазу красотой, но время и дети иссушили ее, а главное, неуемный ее темперамент. Она хотела радостей жизни и не понимала, где их еще взять, как не в вине и не в любви. Поссорившись с Тамазом крикливо и матерно, она мстит ему и уходит на перрон. Тамаз выскакивает следом и сквозь стиснутые от душевной боли зубы кричит: «Зарежу!», но она его не боится, уходит на перрон и там цепляет первого встречного неразборчивого мужика. Тому и дела нет до того, что передние зубы у Эды сгнили, на шее сухожилья обтянуты пустой кожей, и вся она похожа на заезженную, худую цыганскую лошадь, а вовсе не на ту Эду, что радовалась жизни лет двадцать назад. Мужчины, что идут с ней куда-нибудь тут же неподалеку в сумеречные поля, хотят вовсе не любить ее, а только употребить для собственного облегчения. 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Тамаз знает про это, но не бросается следом, а по- бабьи плачет, изредка нелепо всхлипывая свое: «Зарежу!» Его презирают и дочка Эды и даже собственные малолетние Ленка с Сашкой. Только Нинка, родная сестра Эды, живущая в соседнем сарайчике, иногда жалеет его и приносит пол-литра, чтобы вместе распить. Тамаз скоро пьянеет и засыпает, как наплакавшийся ребенок, а поутру просыпается, чувствует рядом с собой теплый Эдин бок и никакой обиды на нее не помнит. </w:t>
      </w:r>
    </w:p>
    <w:p>
      <w:pPr>
        <w:pStyle w:val="Normal"/>
        <w:ind w:firstLine="284"/>
        <w:jc w:val="both"/>
        <w:rPr/>
      </w:pPr>
      <w:r>
        <w:rPr/>
        <w:t xml:space="preserve">  </w:t>
      </w:r>
      <w:r>
        <w:rPr/>
        <w:t>А Нинка, как выпьет, тоже часто плачет, потому что у нее своя жалкая судьба. Рыжая, с глупым беззлобным лицом, она ничем не похожа на свою сестру. Эда часто говорит, что Нинку, младшую, их мать прижила все на том же перроне. Но кто был отцом ее и брата — тоже не знает. Нинка работает официанткой в военном санатории и там подластился к ней престарелый майор, маленький, плешивый и толстый.</w:t>
        <w:br/>
        <w:t>Она родила от него сына Витьку, но майор женат, да и не думал он, что Нинка — подавальщица-раздавальщица — ему пара. Он просто баловался. Однако, со временем привык к ней, к ее доброте и необидчивости, и все ходит и ходит. Специально из Ленинграда ездит. Приедет, бывало, пол-литра привезет, кара-кума двести граммов сынишке или там еще чего — но только из продовольствия. Промтоваров — чулок Нинке, духов или игрушек сыну — не покупает. Боится, что жена его с покупкой застукает и все поймет. Вообще, он часто жалуется Нинке, что жена все деньги отбирает, а то бы он помогал ей — как только выпьет, так на словах и раздобрится. Нинка живет с ним потому, что ничего лучшего для себя вокруг не видит, и ей льстит, что к ним во двор ходит солидный военный. Из всей любви ей больше всего нравится тот момент, когда майор при всей форме и с пакетиками в руках открывает калитку и идет прямо к ее сарайчику — и все вокруг это видят. В остальном она мало что понимает, но иногда задумывается и сильно удивляется. Удивляют ее всякие причуды любовного дела. Так, например, с ней недолго жил один — тоже офицер и тоже пожилой — так он требовал, чтобы она была голая, а на голове у нее была бы официантская ее наколочка, а на животе маленький фартучек. Он ходил к ней пару раз, пока отдыхал в санатории, майор ведь не так часто приезжает, а когда приехал, Нинка решила, может и ему понравится, если она нацепит наколку и фартучек, но ему не понравилось — он почему-то сразу догадался об измене, надавал ей прямо по морде и много раз обозвал дурой и еще хуже. Нинка плакала и удивлялась. Вообще ей часто достается и она часто плачет. Майор бьет ее за измены. А предает ее обычно Эда. И всегда очень хитроумно, каким-нибудь намеком. Встретит майора на пути к Нинкиному сарайчику, прищурится и ахнет: «Ой, господи, я вас не признала, думала опять лейтенант пришел...» Или вопрется к Нинке и что-нибудь такое ввернет: «Да чтой-то вы, Нинка, все водку пьете? А вот полковник-то, помнишь, такое вкусное вино приносил и мне еще дал попробовать...» Майор ее за это ненавидит — он бы не хотел знать про Нинкины измены, но они его сильно обижают, он бьет Нинку, грозится порвать с ней, слово дает. С тем и уезжает.</w:t>
        <w:br/>
        <w:t xml:space="preserve">Нинка ревет ему вслед белугой, а тут обязательно подвернется Эдка и поддразнит: «Ну, чего, дура, опять по мужику ревешь?» Нинка шмыг носом и огрызнется: «Чего мне реветь, и не реву вовсе, это ты за своим реви...» «А морда-то вся распухшая, — не унимается Эдка, — тьфу, смотреть противно!» Нинка не выдержит, взвизгнет и вцепится в лохматую Эдкину голову. Крик, визг, клочья то рыжие, то черные так и летят! Дети плачут, тянут мамок за юбки. Но растащить и мужику не под силу. И все из-за того, что Нинка не может терпеть Эдкиного ехидства — больше в ней доброты. Она и за Витькой лучше смотрит: он у нее как-никак помоев не жрет. А Сашка с голодухи придет на кухню к жильцам, покрутится между ног, да кружечкой своей игрушечной из помойного ведра и зачерпнет — пьет и причмокивает. Тут жиличка, вдова скрипача, вся из себя выходит: «Это как же у ребенка жидкому стулу не быть? Ах, боже мой!» Эда поддаст Сашке, заругается на него, но это она перед жиличкой только, самой ей наплевать, чем ее дети сыты. </w:t>
        <w:br/>
        <w:t xml:space="preserve">Заодно она и жиличку еще подденет: «Как ваш муженек, — безобидно так спросит, — себя чувствует?» — это про старика, бывшего завмага, которого вдова с собой возит. Та тут же всплеснется вся: «Вы что?! Какой он мне муженек!? Не смейте оскорблять память моего мужа! Мой муж был человеком особого склада!» Вот Эдке смеху: старуха, развалина, а выходит, бывший завмаг ей любовник — а кто же еще, если не муж?! А уж любовник тоже хорош! Трясется весь, еле ноги таскает. Но целые дни шаркает от магазина к магазину — это у него прямо страсть: что там дают узнавать и первому встречному докладывать: </w:t>
        <w:br/>
        <w:t xml:space="preserve">«В гастрономе цыплят по рубь семьдесят выбросили...» или: « В железнодорожном дают колбасу...» — он как бы хочет бескорыстно полезным быть, но это не так — он скажет и не уходит, а стоит и смотрит — ждет, чтобы с ним заговорили. Если заговорят, он тут же всю свою жизнь расскажет: как он во время войны в Челябинске самым большим продуктовым магазином заведовал.  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— </w:t>
      </w:r>
      <w:r>
        <w:rPr/>
        <w:t xml:space="preserve">Вы знаете, — говорит он, — был только один человек, которому я подчинялся — это был директор эвакуированного Кировского завода еврей Зальцман. А он подчинялся только Сталину! И он — этот Зальцман был человек неограниченной власти! Однажды, он вызывает меня и говорит: «Ефим, почему у моих рабочих нет сахара?» А я говорю: «Бог мой, это ж война! У других и хлеба нет, а у меня люди получают...»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— </w:t>
      </w:r>
      <w:r>
        <w:rPr/>
        <w:t>Нет, Ефим, мои люди делают танки — у них должен быть чай с сахаром! Или пеняй на себя...</w:t>
        <w:br/>
        <w:t xml:space="preserve">Ладно. Я взял два чемодана — один маленький со своими вещичками, а другой большой — с мануфактурой: драп, шивьет, каверкот — сел на поезд и поехал прямо на сахарный завод. А там у директора уже сидят трое и все с бумагами. У меня никаких бумаг. Директор говорит: у меня на всех нет, я не могу Москву удовлетворить. Я вижу: это не разговор. А он все время смотрит на мой чемодан. Я молчу. Тогда он кое-как заканчивает с товарищами, а меня спрашивает: «Вы где остановились?» Я говорю: «Пока нигде». Хорошо: через полчаса мы были у него дома. Кроме отрезов у меня еще кое-что было: ну коньячок, ну икорка... А вы знаете женщин?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Что стало с его женой, когда я открыл чемодан: крепсатенчик-крепдешинчик, боже ты мой!? Одним словом, чтоб вас не задерживать: пятьсот тонн сахару я получил и Зальцман меня благодарил. Да, это была война... Что вы говорите? А? Да, у меня была броня. Всю войну. Причем, когда война началась, все мои были в Кишиневе и немцы их всех расстреляли. Тогда я хотел пойти и отомстить. </w:t>
      </w:r>
    </w:p>
    <w:p>
      <w:pPr>
        <w:pStyle w:val="Style14"/>
        <w:spacing w:before="0" w:after="0"/>
        <w:ind w:firstLine="284"/>
        <w:jc w:val="both"/>
        <w:rPr/>
      </w:pPr>
      <w:r>
        <w:rPr/>
        <w:t>Я подал заявление, а тут все стало разворачиваться и в гастрономе тоже. И тут как раз меня вызывают в воен- комат. Я положил в портфель колбаски, хорошей рыбки, так, на всякий случай и пошел. Уже прохожу комиссию, вдруг открывается дверь и входит полковник — фамилия его была Сашко — я как сейчас помню: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— </w:t>
      </w:r>
      <w:r>
        <w:rPr/>
        <w:t>Ты что здесь делаешь?! Хочешь, чтоб мне Зальцман за тебя голову оторвал? Давай кончай и заходи ко мне. Ну, я зашел, мы с ним хорошо посидели и я пошел домой. Вот так получилось несправедливо...</w:t>
      </w:r>
    </w:p>
    <w:p>
      <w:pPr>
        <w:pStyle w:val="Style14"/>
        <w:spacing w:before="0" w:after="0"/>
        <w:ind w:firstLine="284"/>
        <w:jc w:val="both"/>
        <w:rPr/>
      </w:pPr>
      <w:r>
        <w:rPr/>
        <w:t>Что-то перепуталось в мозгу старика и ему действи- тельно кажется, что с ним приключилась какая-то несправедливость и кто-то в ней виноват: он ждет сочув- ствия и понимания...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Серафиму, вдову скрипача, он узнал еще в Челябинске, куда она была эвакуирована с мужем. Тогда она была не то, что теперь: волосы — это были волосы, а не перекрашенные патлы; фигура — это была фигура, а не то, что теперь — теперь это ваза горлышком вниз: ноги тонкие, зада нет, зато живот и толстая круглая спина.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А когда-то в этой вазе стояли цветы! А сколько он передарил ей бриллиантов? Теперь даже не узнаешь, где они. Но что ему было делать? Когда кончилась война и Симочка с мужем вернулись в Ленинград, он поехал за ней — у него никого не было в целом свете — только она. В крупные фигуры в ленинградском торговом мире он не вышел — другие времена пошли — но кое-что у него еще водилось, и Симочка была ему рада. А теперь возит его с собой на дачу только потому, что на двоих получается дешевле комната — теперь они деньги считают врозь.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Теперь, когда у него только и осталось, что пенсия. И она каждый раз устраивает скандал из-за сдачи: «Я тебе дала рубль: масло — тридцать шесть копеек , сыр сто грамм — тридцать копеек, батон — тринадцать — это семьдесят девять копеек, а где еще двадцать одна?» А он не знает, ему кажется, что он отдал — у него их нет. Стыдно перед соседями, у него делается от этого сердечный приступ. А она кричит: «Ты бы еще больше жрал! Если бы я съела столько оладий, у меня тоже сделался бы сердечный приступ!» Черта с два, она здоровая, как лошадь. </w:t>
      </w:r>
    </w:p>
    <w:p>
      <w:pPr>
        <w:pStyle w:val="Normal"/>
        <w:ind w:firstLine="284"/>
        <w:jc w:val="both"/>
        <w:rPr/>
      </w:pPr>
      <w:r>
        <w:rPr/>
        <w:t xml:space="preserve">  </w:t>
      </w:r>
      <w:r>
        <w:rPr/>
        <w:t xml:space="preserve">И даже Эда удивляется, зачем эти старые люди живут вместе, если они и чайку вечером не могут попить ладом. Серафима по-старушечьи копит всякую ерунду: пакетики из-под молока, коробочки от плавленых сыр- ков, баночки и бутылочки от лекарств. «Ты когда-нибудь выбросишь это дерьмо? — спрашивает он ее. — Или ты повезешь это с собой в Ленинград?» И она немедленно бойко откликается: «Если я такое дерьмо, как ты, повезу с собой в Ленинград, так уж это наверное...» — и начинается длинная перебранка на весь вечер, хорошо слышная мне через фанерную стену.   </w:t>
      </w:r>
    </w:p>
    <w:p>
      <w:pPr>
        <w:pStyle w:val="Style14"/>
        <w:spacing w:before="0" w:after="0"/>
        <w:ind w:firstLine="284"/>
        <w:jc w:val="both"/>
        <w:rPr/>
      </w:pPr>
      <w:r>
        <w:rPr/>
        <w:t>Я живу в Нинкиной комнате и, по правде сказать, если бы моя жизнь, также, как жизнь других обитателей этого дома, была на виду — они так же не поняли бы ее смысла, как я силюсь и не понимаю смысла их бедных жизней; а если бы вдруг поняли — вот уж посмеялись бы надо мной вдоволь, а может быть, ужаснулись бы и пожалели меня не меньше, чем я их. С трудом превоз- могая себя, я невнимательно, зато с чувством постоянной вины, слежу за ростом моей дочери, позволяя ей болтаться во дворе с сопливыми и желудочными Сашкой и Ленкой, только чтобы высвободить время и склониться над стопкой бумаги.</w:t>
      </w:r>
    </w:p>
    <w:p>
      <w:pPr>
        <w:pStyle w:val="Style14"/>
        <w:spacing w:before="0" w:after="0"/>
        <w:ind w:firstLine="284"/>
        <w:jc w:val="both"/>
        <w:rPr/>
      </w:pPr>
      <w:r>
        <w:rPr/>
        <w:t>Я пишу, выколупывая из сердца слова, как из плохо расколотого грецкого ореха выколупывают полезные и вкусные кусочки мякоти — с трудом и наслаждением. Но сколько бы я не писала, рассказы мои никому не нужны — редакции их не берут и ничего, кроме муки, они мне не приносят, заражая меня тоской и болью моих героев — но мука эта нестерпима только потом, когда рассказ уже закончен, когда отхлынет волна горячей радости труда. А в преддверии нового рассказа я сильно напоминаю себе алкоголика — от того, наверное, мне так легко понять входящего к нам на кухню по вечерам Игорька.</w:t>
      </w:r>
    </w:p>
    <w:p>
      <w:pPr>
        <w:pStyle w:val="Style14"/>
        <w:spacing w:before="0" w:after="0"/>
        <w:ind w:firstLine="284"/>
        <w:jc w:val="both"/>
        <w:rPr/>
      </w:pPr>
      <w:r>
        <w:rPr/>
        <w:t>Правда, ему хуже, чем алкоголику, он чифирщик, хотя и от водки не откажется, но его организм никогда не знает ни пресыщения, ни покоя. Чифиря, чем больше пьешь, тем больше нужно. Он дергается, корчит рожи, обнажая при этом желтые распухшие десны с торчащими огрызками зубов. Один глаз у него беспрестанно подмигивает, а другой по- бешеному круглится. Чифирь он себе варит сам в поллитровой алюминиевой кружке, в которую ссыпает полторы-две пачки чая, и долго кипятит на газе.</w:t>
      </w:r>
    </w:p>
    <w:p>
      <w:pPr>
        <w:pStyle w:val="Style14"/>
        <w:spacing w:before="0" w:after="0"/>
        <w:ind w:firstLine="284"/>
        <w:jc w:val="both"/>
        <w:rPr/>
      </w:pPr>
      <w:r>
        <w:rPr/>
        <w:t>Но иногда он доходит до того, что руки прыгают и кружку до газа не донести — тогда он зовет меня, садится прямо у порога на пол и ждет. Едва пригубив из кружки, начинает хмыкать, хихикать по-дурацки, шумно глотать слюну, и над расхлобыстанным воротником грязной навыпуск рубахи начинает туда-сюда ходить его острый голодный кадык. Кожа на лице у него не красная, как у алкоголиков, а желтая, испитая и весь он, как начифирится, становится крученый-верченый.</w:t>
      </w:r>
    </w:p>
    <w:p>
      <w:pPr>
        <w:pStyle w:val="Style14"/>
        <w:spacing w:before="0" w:after="0"/>
        <w:ind w:firstLine="284"/>
        <w:jc w:val="both"/>
        <w:rPr/>
      </w:pPr>
      <w:r>
        <w:rPr/>
        <w:t>Ни Эдка, ни Нинка брату никогда в пачке чая не отказывают, даже специально припасают и причин для того не одна. Во-первых, бесполезно, да и опасно отказывать, а во-вторых, обе они люто ненавидят его жену Валюшу и накачивают его ей назло. Есть еще и третья причина, но она потайная, совсем бессознательная и связана с последствиями. А эти сами по себе, и тут все дело заключается в том, что и Эда и Нинка еще больше, чем ненавидят, боятся Валюшу, и единственно, в чем решаются проявить свое отношение к ней — так это в том, что всегда потрафляют брату.</w:t>
      </w:r>
    </w:p>
    <w:p>
      <w:pPr>
        <w:pStyle w:val="Style14"/>
        <w:spacing w:before="0" w:after="0"/>
        <w:ind w:firstLine="284"/>
        <w:jc w:val="both"/>
        <w:rPr/>
      </w:pPr>
      <w:r>
        <w:rPr/>
        <w:t>Она с ним не живет, хотя зимой он перебирается из своего сарайчика в комнату — она по этому поводу без конца пишет заявления и ходит по инстанциям, но ей отдельной жилплощади не предоставляют — летом же она на порог его не пускает. И, надо сказать, он не лезет, хотя вряд ли боится ее по той же причине, что сестры. А те уверены, что она наводит порчу.</w:t>
      </w:r>
    </w:p>
    <w:p>
      <w:pPr>
        <w:pStyle w:val="Style14"/>
        <w:spacing w:before="0" w:after="0"/>
        <w:ind w:firstLine="284"/>
        <w:jc w:val="both"/>
        <w:rPr/>
      </w:pPr>
      <w:r>
        <w:rPr/>
        <w:t>Для меня же Валюша — отрада души и глаз. Маленькая, складная необыкновенно: тонкая в талии, ножки точеные, с лицом сказочной русской прелести — рассыпчатые русые волосы — как не прихватит их сзади в узел, а на темени полукруглым гребнем все выбьется легкая, как дымок, прядка; над большими серыми, словно только что умытыми глазами правильные — не гуще, не тоньше, не темней, не светлей, чем надо, русые брови, и чудной уточкой всегда блестящий от чистоты носик — только губы узковаты, но зато, как улыбнется — все лицо озарят некрупные, все на подбор зубки — и всегда от нее так и веет нестерпимой чистотой: до сияния, до прозрачности... И угораздило же ее выйти за Игорька! Эта печальная история всем известна до малейших подробностей:</w:t>
      </w:r>
    </w:p>
    <w:p>
      <w:pPr>
        <w:pStyle w:val="Normal"/>
        <w:ind w:firstLine="284"/>
        <w:jc w:val="both"/>
        <w:rPr/>
      </w:pPr>
      <w:r>
        <w:rPr/>
        <w:t xml:space="preserve">  </w:t>
      </w:r>
      <w:r>
        <w:rPr/>
        <w:t xml:space="preserve">Валюша полюбила Игорька по письмам, когда он служил в армии. Он служил на Колыме, в охране — там и пристрастился к чифирю — но в письмах оказывался пограничником, так и подписывался: «Солдат Игорь Кравчук, охраняющий на границе ваш спокойный девичий сон», — он сам придумал эту фразу и очень гордился ею. И фото свое он послал ей еще допризывное, с которого спокойно смотрел, на косой пробор причесанный, неулыбающимся строгим лицом. 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А она была детдомовская, общежитская. Она говорит: «Знаете, много было парней, да все как? Ходят, душу мотают, а до церкви до венца —дорога без конца... А он замуж позвал». Она приехала, когда он демобилизовался, увидела, конечно, не слепая, за кого идет, но как бы поворачивать было некуда: уж больно своей неземной любовью нахвастала подругам, да и забеременела раньше, чем последние иллюзии потеряла.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Но как родила сынка, так спохватилась — не только, что с Игорьком уже не жила, но стала от него всячески прятать сына — вернее, не хотела, чтоб сын своего такого отца знал и при его безобразиях рос: то в круглосуточные ясли отдавала и сама там нянечкой устраивалась, потом в садик круглосуточный — опять уборщицей нанялась, а уж потом добилась, чтоб его в интернат взяли — тут она пообивала порогов, да во все инстанции обратилась.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А надо сказать, инстанций у нее три — к каждой из них она обращалась с одинаковой надеждой на помощь: писала в райком, шла в церковь к попу и бежала, зажав в кулаке скопленные деньжата, встречать электричку, которой прибывала с городского промысла цыганка Маша — «Манюня моя» называет ее Валюша.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Так вот, кто ей помог, трудно сказать, но нежданно-негаданно в сыне ее обнаружился талант и его, широкогрудого, крепкого паренька взяли в школу-интернат при консерватории в класс духовых инструментов. Тут уж она не понадеялась ни на одну из инстанций, а только на самою себя и переспала с директором этого интерната прямо в кабинете на столе — только чтоб ее Володичку-сынка часом не выперли. </w:t>
      </w:r>
    </w:p>
    <w:p>
      <w:pPr>
        <w:pStyle w:val="Style14"/>
        <w:spacing w:before="0" w:after="0"/>
        <w:ind w:firstLine="284"/>
        <w:jc w:val="both"/>
        <w:rPr/>
      </w:pPr>
      <w:r>
        <w:rPr/>
        <w:t>С тех пор всякий разговор о себе она начинает прямо с этого: «Уж я такая блядь, такая бесстыжая, на все способная...» А меж тем, она к мужчинам никакого расположения не имеет. Помахивая неожиданно крупной, красной, растрескавшейся от щелочей ладонью вдоль всего своего складненького туловища, она говорит: «Ну, знаете, елозят тут, елозят чего-то, аж надоест. Не понимаю я этого...»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Но все ее неприятности начались именно из-за ее привлекательности. С тех пор, как сынок оказался прочно пристроен, она домой его уже не забирала, но чтобы ездить к нему почаще, стала работать на местном заводике в охране: сутки отработает — двое дома. В эти дни ходит убирать парикмахерскую и клуб, но все равно остается время к Володичке съездить. А денег ей много надо, потому что не хочет, чтобы сынок хуже других был: и джинсы ему покупает с рук, и сапоги импортные на меху, и куртку японскую, а, главное, копит ему на валторну. Словом наломается и опять на дежурство. А ночью на проходной, когда спецтранспорта нет, можно бы и вздремнуть часок, но стал ее как раз в минуту затишья донимать начальник смены — приставал к ней. Она ему говорит: </w:t>
      </w:r>
    </w:p>
    <w:p>
      <w:pPr>
        <w:pStyle w:val="Normal"/>
        <w:ind w:firstLine="284"/>
        <w:jc w:val="both"/>
        <w:rPr/>
      </w:pPr>
      <w:r>
        <w:rPr/>
        <w:t xml:space="preserve">  </w:t>
      </w:r>
      <w:r>
        <w:rPr/>
        <w:t xml:space="preserve">«Что ж, если я одна парня ращу, значит у меня коленки не всегда вместе? Нет, ошибаешься!» — и шуганула его. Он обозлился и написал на нее докладную, что она спит на посту. Ее премии лишили. Вот тогда она и сказала ему: «Ты мне так сделал, а я тебе так сделаю, что тебя с завода вперед ногами понесут!» И сбегала на свидание со своей Манюней — не пожалела деньжат — но уж как могла Манюня сотворить такое, чтобы буква от лозунга с крыши завода упала как раз Валюшиному недругу на голову — это, конечно, неизвестно, и самой Валюше очень странно. </w:t>
      </w:r>
    </w:p>
    <w:p>
      <w:pPr>
        <w:pStyle w:val="Style14"/>
        <w:spacing w:before="0" w:after="0"/>
        <w:ind w:firstLine="284"/>
        <w:jc w:val="both"/>
        <w:rPr/>
      </w:pPr>
      <w:r>
        <w:rPr/>
        <w:t>Однако, смена начальства полного благополучия ей не принесла. Для начала она написала в партком, чтобы ей доплатили премию, потому что она хоть и такая-сякая, но это она ради сына могла пойти на все, а покарал же Бог ее начальника — значит он поступил с ней несправедливо, написав докладную только потому, что... А в парткоме одни мужики — они вместо того, чтобы вникнуть, подняли ее на смех.</w:t>
      </w:r>
    </w:p>
    <w:p>
      <w:pPr>
        <w:pStyle w:val="Style14"/>
        <w:spacing w:before="0" w:after="0"/>
        <w:ind w:firstLine="284"/>
        <w:jc w:val="both"/>
        <w:rPr/>
      </w:pPr>
      <w:r>
        <w:rPr/>
        <w:t>От обиды она возьми и скажи одному: «Вот я ему сделала, погоди и тебе будет!" И ни до какой Манюни дойти не успела, даже не собиралась на этот раз — и так кругом в накладе оказалась — а у того через пару дней возьми и случись инфаркт.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Тут на нее все буквально стали косо поглядывать и первым делом ее стали сильно не любить женщины, стали сторониться ее и всякие гадости ей подстраивать. А Володичкиному классу как раз на день ее дежурства назначили отчетный концерт — ей просто необходимо было сменами поменяться: она стала одну просить — и ничего в этом не было прежде затруднительного, менялись сменами, если нужно, а тут ни в какую — не хочет баба навстречу пойти, так и говорит: «Могу — не могу, не твоя печаль, не хочу и все. Кончен разговор». Валюша ей на это и брякнула: «А пропади ты пропадом! Чтоб у тебя дача сгорела!» У той в тот же день дача и сгорела. Вот тут уж терпение у людей лопнуло. Потребовали открытого партийного собрания, стали ее обсуждать.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Пришла Валюша на собрание, слушает, удивляется: «Как же вы так можете? — говорит. — Вы же тут все люди партийные, как же вы можете в такое верить? Вам же это не положено!» А ей говорят: да, нам не положено, но и тебе, ведьма, на охране стоять не положено. И постановили дело ее передать в районный психдиспансер. Врач пришел ее на дому проверять и первым делом спросил: «Вы порчу наводите?»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Валюша даже жаль его стало: такой молоденький врач, должно быть еще любознательный. Она ему тогда так ответила: «Вот вы закончили институт, работаете, вас тому-сему учили —зачем вам знать больше того, чему вас учили? Будете знать больше — все бросите и диплом свой на стол положите, без куска хлеба останетесь..." Но особенно дома-она с ним разговаривать не хотела: «Пойдемте — говорит — я вас до вашего заведения провожу, дорогой поговорим». </w:t>
      </w:r>
    </w:p>
    <w:p>
      <w:pPr>
        <w:pStyle w:val="Style14"/>
        <w:spacing w:before="0" w:after="0"/>
        <w:ind w:firstLine="284"/>
        <w:jc w:val="both"/>
        <w:rPr/>
      </w:pPr>
      <w:r>
        <w:rPr/>
        <w:t>Вышли они, идут. Она ему все про свою жизнь рассказывает и про то, конечно, как она сынка своего ради с директором интерната переспала, и про то, как живет-мучается, на себя никогда копейки не потратит, до получки рубля нигде не займет, а другой раз прямо взмолится: «Господи, да пошли ты мне хоть трешницу!» — сказала, прошла шагов пять, нагнулась и свернутую рулончиком трешку с земли подняла.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Молоденький врач аж ахнул: «Что же это вы три рубля просили? Уж просили бы пятьдесят!» </w:t>
        <w:br/>
        <w:t xml:space="preserve">Она посмотрела на него чистыми своими умытыми глазами и говорит: «Ну как же вы так можете? Ведь это, чтоб я нашла — кто-то потерять должен. Три-то рубля — что ж? Это поделился со мной кто-то, у кого, может, они даже лишние, а пятьдесят человеку обидно было бы, может, он и сам до получки не дожил бы. Разве можно пятьдесят просить?»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Не иначе, как за эту отповедь в благодарность врач и отписал на завод: практически здорова, работать может, но с ограничением. Значит на вахте при оружии ей не стоять. По-ихнему вышло. Стала она и на заводе уборщицей работать. Но, главное, по всему поселку слух пополз. Боятся ее, конечно, не все, но большей частью сторонятся и не любят. А жизнь ее протекает в непрерывной грязи и в непрерывной борьбе с этой грязью. </w:t>
      </w:r>
    </w:p>
    <w:p>
      <w:pPr>
        <w:pStyle w:val="Style14"/>
        <w:spacing w:before="0" w:after="0"/>
        <w:ind w:firstLine="284"/>
        <w:jc w:val="both"/>
        <w:rPr/>
      </w:pPr>
      <w:r>
        <w:rPr/>
        <w:t>С одной стороны бабы, такие же уборщицы, как она, запрут ее в подсобке и говорят: «Ты чего порошков, мыла да прочего домой не берешь? Лучше нас хочешь быть? Начальницу удивляешь? Чего это ей хватает, а вам все мало?! Смотри: не будешь брать — прибьем!» С другой стороны они с начальницей водку пьют, ей ставят, а Валюша и сама не пьет, и на бутылку никогда не разорится — вот начальница ее и не любит, справку на совместительство не дает.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И снова Валюша не знает, к кому ей вперед за помощью обратиться: то ли к попу бежать, исповедоваться, грехи замаливать, то ли к Манюне, то ли в партком. На всякий случай обегает всех. А в парткоме удивляются: «Опять склоку затеваешь? Объяснись ты со своей начальницей!» </w:t>
      </w:r>
    </w:p>
    <w:p>
      <w:pPr>
        <w:pStyle w:val="Style14"/>
        <w:spacing w:before="0" w:after="0"/>
        <w:ind w:firstLine="284"/>
        <w:jc w:val="both"/>
        <w:rPr/>
      </w:pPr>
      <w:r>
        <w:rPr/>
        <w:t>«Да как же я с ней объяснюсь? — недоумевает Валюша. — У нее ж здесь три слоя жира — показывает она красной, растрескавшейся от воды и щелочей рукой на подмышки до тонюсенькой талии. — Разве она может меня понять, если у нее тут жир, а у меня его нет?!»</w:t>
      </w:r>
    </w:p>
    <w:p>
      <w:pPr>
        <w:pStyle w:val="Style14"/>
        <w:spacing w:before="0" w:after="0"/>
        <w:ind w:firstLine="284"/>
        <w:jc w:val="both"/>
        <w:rPr/>
      </w:pPr>
      <w:r>
        <w:rPr/>
        <w:t>Справку ей все- таки дали и она бегает бегом с работы на работу, копит Володичке на валторну, мотается к нему — мало у нее времени на то, чтобы вступать в лишние и ненужные ей отношения с обитателями этого дома, пусть себе боятся, ей так даже удобнее.</w:t>
      </w:r>
    </w:p>
    <w:p>
      <w:pPr>
        <w:pStyle w:val="Style14"/>
        <w:spacing w:before="0" w:after="0"/>
        <w:ind w:firstLine="284"/>
        <w:jc w:val="both"/>
        <w:rPr/>
      </w:pPr>
      <w:r>
        <w:rPr/>
        <w:t>А Эдка другой раз говорит: «И чего тягается? Сыночек-то подрастет — в нем папаша сейчас и скажется, покажет он ей кузькину мать — от тогда моя жопа-то посмеется...» — она говорит неопрятными злыми словами, ими прикрывая свою зависть к тому светлому, что все-таки есть в Валюшиной жизни.</w:t>
      </w:r>
    </w:p>
    <w:p>
      <w:pPr>
        <w:pStyle w:val="Normal"/>
        <w:ind w:firstLine="284"/>
        <w:jc w:val="both"/>
        <w:rPr/>
      </w:pPr>
      <w:r>
        <w:rPr/>
        <w:t xml:space="preserve"> 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Ну, а третья причина, по которой никто дома не отказывает Игорьку в пачке чая, та самая — потайная, с последствиями: стоит Игорьку накачаться до одури и начинается представление, которое дает полную развязку всем обитателям дома, всей их застойной жизни. И все — и зрители, и соучастники на какой-то момент принимают активное участие в действии, чувствуют свою, пусть фальшивую, ненужную, но все-таки нужность. </w:t>
      </w:r>
    </w:p>
    <w:p>
      <w:pPr>
        <w:pStyle w:val="Style14"/>
        <w:spacing w:before="0" w:after="0"/>
        <w:ind w:firstLine="284"/>
        <w:jc w:val="both"/>
        <w:rPr/>
      </w:pPr>
      <w:r>
        <w:rPr/>
        <w:t>С оглушительной, даже сестер поражающей бранью, размахивая руками, ударяя себя в грудь, раздирая рубаху, выбегает Игорек во двор, где за сараями всегда стоит грузовик, на бортах которого белыми буквами написано: «Огнеопасно», лезет в кабину — и с этого момента начинается всеобщее действие.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Женщины истошно кричат, визжат дети, мотаются по двору, матери гоняются за ними, ловят за рубашки, за волосы, хватают за руки, пытаясь удержать подле себя, но ребятня — и моя дочь в том числе — чувствуя возбуждение взрослых, то и дело вывертывается и снова выныривает и кружит с визгом в пяти секундах от смертельной опасности. Мужчины, какие есть дома, вплоть до Нинкиного майора, бросаются к машине, пытаясь выволочь обезумевшего Игорька, но он отбивается, дико крича: «Задавлю!» чаще всего умудряется дать газ и рвануть через двор, вопя: «Задавлю, гады!». При этом и в самом деле, норовит наехать и задавить. Хорошо, если он попадает в ворота, но чаще всего сшибает забор где-нибудь посередине, и дает ходу — тут уж без помощи соседей не обходится. В соседнем доме у двоих парней есть мотоциклы. Они живо откликаются на наши крики, стремглав влетают в седла, вырываются вперед газовоза, крича прохожим: </w:t>
      </w:r>
    </w:p>
    <w:p>
      <w:pPr>
        <w:pStyle w:val="Normal"/>
        <w:ind w:firstLine="284"/>
        <w:jc w:val="both"/>
        <w:rPr/>
      </w:pPr>
      <w:r>
        <w:rPr/>
        <w:t xml:space="preserve">  </w:t>
      </w:r>
    </w:p>
    <w:p>
      <w:pPr>
        <w:pStyle w:val="Style14"/>
        <w:spacing w:before="0" w:after="0"/>
        <w:ind w:firstLine="284"/>
        <w:jc w:val="both"/>
        <w:rPr/>
      </w:pPr>
      <w:r>
        <w:rPr/>
        <w:t>«Раз-бегайсь! Пьяный за рулем! А ну с дороги, мать вашу, раздавит! Берегись!» и так до тех пор, пока с опозданием, не слишком спеша, не прибывает ГАИ. Обычно к тому времени, когда бешеная игра уже стихает в Игорьке сама собой, и он, склонившись на баранку, то ли засыпает, то ли впадает в беспамятство. Черт его знает, почему, но никто не помнит случая, чтобы после этого у него отобрали права или чтобы его прогнали с работы. Штрафовали, высчитывали из зарплаты, даже на стенд «Они мешают нам жить» — вешали, но права не отбирали и с работы не гнали. Должно быть, из-за того, что он соглашается держать газовоз, на котором развозит баллоны по домам, у себя за сарайчиком, а в конторе гаража нет.</w:t>
      </w:r>
    </w:p>
    <w:p>
      <w:pPr>
        <w:pStyle w:val="Normal"/>
        <w:ind w:firstLine="284"/>
        <w:jc w:val="both"/>
        <w:rPr/>
      </w:pPr>
      <w:r>
        <w:rPr/>
        <w:t xml:space="preserve">  </w:t>
      </w:r>
    </w:p>
    <w:p>
      <w:pPr>
        <w:pStyle w:val="Style14"/>
        <w:spacing w:before="0" w:after="0"/>
        <w:ind w:firstLine="284"/>
        <w:jc w:val="both"/>
        <w:rPr/>
      </w:pPr>
      <w:r>
        <w:rPr/>
        <w:t>Произведенного эффекта, впечатлений, возбужденных воспоминаний кто как себя вел во время происшествия, куда бежал, что предпринимал, что при этом испытывал, хватает на несколько дней, да и сам Игорек на некоторое время стихает — чифирится, но не бузит, однако, наступившее затишье скоро начинает томить душу и снова скапливается в воздухе нервное ожидание чего-то...</w:t>
      </w:r>
    </w:p>
    <w:p>
      <w:pPr>
        <w:pStyle w:val="Style14"/>
        <w:spacing w:before="0" w:after="0"/>
        <w:ind w:firstLine="284"/>
        <w:jc w:val="both"/>
        <w:rPr/>
      </w:pPr>
      <w:r>
        <w:rPr/>
        <w:t>И снова все разряжается женскими криками, воплями, этим бешеным: «Задавлю! Разбегайсь! Задавлю, гады!»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Насилу поймав дочь и закрыв ее в комнате, я стою у пролома в заборе, смотрю вслед одуревшему газовозу с надписью «Огнеопасно» на бортах, и вдруг странное чувство охватывает меня: мне кажется, жизнь моя замкнулась каким-то заколдованным порочным кругом; обойденная признанием и успехом, я обречена видеть вокруг себя только ущербное, безысходно убогое; где- то вне этого круга благополучие, достижения и победы, трезвые работящие передовики, зарубежные впечатления с последующими «заметами" в журналах — вот, где сгодился бы критический склад моего ума! — жизнь, красивая и нарядная.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А я, если и перееду из этого дома, то, верно, попаду под такую же ветхую крышу и с жизнью столкнусь такой же бедной и неустроенной. </w:t>
      </w:r>
    </w:p>
    <w:p>
      <w:pPr>
        <w:pStyle w:val="Style14"/>
        <w:spacing w:before="0" w:after="0"/>
        <w:ind w:firstLine="284"/>
        <w:jc w:val="both"/>
        <w:rPr/>
      </w:pPr>
      <w:r>
        <w:rPr/>
        <w:t>И хочется мне, подобно Игорьку, рвануться вперед с яростным криком: «Задавлю, гады!» — и что-то смести со своего пути, неясное, лишенное очертаний...</w:t>
      </w:r>
    </w:p>
    <w:p>
      <w:pPr>
        <w:pStyle w:val="Normal"/>
        <w:ind w:firstLine="284"/>
        <w:jc w:val="both"/>
        <w:rPr/>
      </w:pPr>
      <w:r>
        <w:rPr/>
        <w:t xml:space="preserve">  </w:t>
      </w:r>
      <w:r>
        <w:rPr/>
        <w:t>Но я стою у провала в заборе, смотрю вслед Игорьку и думаю: а кто знает, может быть, мне повезло — должен же кто-нибудь жить здесь, в этом доме — кто-то, кто сумел бы рассказать о его несчастливых и тоскующих обитателях.1986 Насы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49:00Z</dcterms:created>
  <dc:creator>Анна</dc:creator>
  <dc:description/>
  <cp:keywords/>
  <dc:language>en-US</dc:language>
  <cp:lastModifiedBy>Анна</cp:lastModifiedBy>
  <dcterms:modified xsi:type="dcterms:W3CDTF">2011-12-05T10:50:00Z</dcterms:modified>
  <cp:revision>1</cp:revision>
  <dc:subject/>
  <dc:title>ОБИТАТЕЛИ </dc:title>
</cp:coreProperties>
</file>