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ПРОДАВЕЦ МАКО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Про Олега Григорьев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"БУКЕТ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Продавец маков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Продавал раков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Тут подошел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Любитель маков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И возмутился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Увидев раков: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Вы, кажется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Продавали маки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А у вас тут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Сплошные раки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Ну и что же? -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Сказал продавец. -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Не все ли равно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Наконец!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Вареный рак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Красен, как мак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По-моему, так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А по-вашему как?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Да, это так, -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Сказал любитель маков. -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Хоть я и не любитель раков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Но коль сегодня маков нет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То дайте раков мне букет."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Олег Григорьев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"Чудаки", 1971 г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30 апреля в Питере умер поэт Олег Григорьев. Он был нашим другом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В ночь перед самым вылетом в эмиграцию он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ворвался к нам с криком: "Вика! Мишка, гад! Что же вы делаете?!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Вы же больше никогда меня не увидите!"..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Теперь я понимаю, что это значит...Это повторяется каждый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раз - и все чаще - это чувство жгучей вины перед ушедшим... Живем, - как будто не знаем, не ведаем, что смертны... Может быть, есть только один способ заглушить в себе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это нестерпимое чувство вины, - это вспоминать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...Я помню: солнце так залило убожество нашего "щемиловского" жилья, что пыль надо было вытереть немедленно. Схватила тряпку, кинулась к столу, заваленному рисунками мужа, обрезками паспарту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скомканными бумажками: рисунки - в сторону, бумажки - в корзину, - и вдруг увидела - на скомканном клочке что-то написано. Распрямила, прочла: "Миша, друг, пришли мне все это, а тебя посадят, я тебе пришлю"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Тогда наша молодость уже истекала. Но в свое время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мы так обалдели от возможности забыть все, что нам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вдалбливали в детстве - забыть и наплевать, а в освободившееся пространство голов с быстротой, которая дается только младенчеству, впитывать новое, незнаемое, прекрасное - так обалдели от радости узнавания, что детскость и взрослость перемешались в нас, образовав что-то вроде нескончаемой юности, полной надежд и иллюзий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расставаться с которыми было трудно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В нашей реальной юности даже Врубель был скрыт в запасниках Русского музея - и вдруг распахнулись в Эрмитаже залы импрессионистов, вдруг - выставка Пикассо, вдруг явились нам Кандинский, Малевич, Гончарова, Ларионов... вдруг вошла в нашу жизнь поэзия, прекрасная в своей подлинности, тревожащая душу многообразием..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И мы в гостях у старого, чудом не пропавшего в страшные годы художника Альтмана, с детским восторгом перед обрушившейся на нас радостью узнавания, восклицаем: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Натан Исаевич! Какие времена настали замечательные! Правда?!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Опершись на трость, полный какого-то печального достоинства, старик смотрит не то мимо нас, не то сквозь нас, и, отклячив нижнюю губу, медленно картавит: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Дорогие, боюсь, вы увидите еще очень тяжелые времена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Олег Григорьев к моему поколению не принадлежал. Он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был моложе нас. Он вошел в уже раскрывшийся мир, он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дышал воздухом обнаружившейся нам, как чудо, культуры, естественней и глубже, под его мальчишеской внешностью и повадкой рано вызрел взрослый, трезвый, печально-иронический талант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Вечером я спрашиваю мужа: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С кем ты связался? Как к это: "... а тебя посадят - я тебе пришлю"? - Это от Олега Григорьева... Ты же знаешь его книжку "Чудаки"..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Книгу я, конечно, знала, а тут узнала, и как он выглядит, и какой у него голос, и как читает свои стихи - и сразу полюбила его, только никак не могла понять, за что же он сидит. Какая-то запутанная история: потерял паспорт, кого-то поймали, нашли у него паспорт Олега, а он нигде не работал, тут как раз вышла в"Детгизе" книжка - такая замечательная книжка, - кто-то присоветовал: чего же прятаться? Надо пойти и взять свой паспорт. Он пошел - и взяли его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Эту книгу "стихов для детей" - беру в кавычки, ибо их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сразу как-то азартно-восторженно полюбили взрослые -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но для детей книгу открывала написанная в слащаво-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доверительном тоне аннотация, сообщавшая детям в назидание, что автор "совсем еще молодой человек, но он уже успел поработать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и прессовщиком, и почтальоном..."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Однако в те годы сокрытие и умолчание становилось привычной формой лжи - даже в маленькой аннотации было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трудно без нее обойтись, и автор скрыла от детей, что Олег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собирался стать художником, учился в художественной школе - он и был художником, участвовал в одной из первых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выставок ленинградских авангардистов, смотрел на мир глазами художника. И видел: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"... вместо человеческих фигур, которые строят дом, фигурические челогуры, которые доят стром. Вместо рабочих в комбинезонах, идущих домой, какие-то Рамбинзоны в заботине, грядущие за мной"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В журнале "Детская литература" появилась хвалебная ре-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цензия. Вместе с продуктами, красками, кистями и портретами русских классиков Миша послал ее Олегу в лагерь - то, что он был художником, тюремщики одни и оценили: вынули его из ямы, которую копали заключенные, и пересадили в "Красный уголок" -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но ревматизм он в этой яме уже успел нажить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А хвалебные рецензии больше не появлялись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И из тюрьмы его никто не вызволял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Только лучший друг Глеб Горбовский, вдруг вылечившийся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от пьянства и сразу ставший каким-то деятелем в Союзе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писателей, покачивая красивым чубом, сокрушенно бормотал: "Это я научил Олежку пить... он ко мне мальчишкой пришел... я ему стакан полный как засадил... так и пошло...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***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Яму копал?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Копал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В яму упал?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Упал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В яме сидишь?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Сижу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Лестницу ждешь?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Жду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Яма сыра?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Сыра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Как голова?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Цела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Значит живой?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Живой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Ну, я пошел домой!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Эти стихи Олег написал до того, как его посадили - они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есть в книге "Чудаки". Как будто знал, что его ждет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Перед концом срока его отпустили на побывку домой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Он пришел к нам, и я увидела его впервые. Мальчишеского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роста, всей стати мальчишеской, тонкочертный, с детской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припухлостью губ,светлоглазый, распахнутый навстречу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всем ветрам и ощутимо - всем несчастьям, - он принес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с собой две толстые тетради, от корки до корки аккуратно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исписанные стихами. Он сочинял в камере, в бараке, в яме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в "Красном уголке". Читал негромко, очень просто, как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будто старался, чтобы до тебя дошел в каждую строчку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вложенный смысл. Как будто говорил с детьми. Меж тем, к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детям он обращался как к взрослым. Его хотелось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укрыть и спасти, но он абсолютно точно знал, что ни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укрыться, ни спастись нельзя, ибо несчастье - сама жизнь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вокруг него происходящая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Миша уговаривал его остаться у нас, но он буквально вырвался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и той же ночью потерял обе тетради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Кое-что потом восстановил по памяти, но сочинял неостановимо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всегда, и потерю - потерей не считал. А никто и не собирался его печатать, времена изменились, редакторы держали нос по ветру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а ветер доносил: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"Ни-ни! И не вздумайте!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И только в восьмидесятом году вышла вторая его книга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в Москве. Она вышла без всякой аннотации, а жаль: тут бы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и сообщить деткам, что так и не принятого в Союз писателей автора милиция все эти годы обкладывала, как гончие - зайца, бдительно следя, чтобы он работал, трудился, не жил тунеядцем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И он работал, то сторожем, то на фабрике, то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каблучником, то прессовщиком. И очень надеялся, что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когда выйдет новая книга - он назвал ее "Витамин роста"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ему дадут в Союзе писателей справку для милиции, в которой будет написано, что он не тунеядец, а писатель. Но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"Человек шел спиною назад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Ногами назад и затылком назад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А может он шел вперед?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Вперед, только наоборот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Разразился скандал: книга вызвала приступ бешенства у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генерала от детской литературы Михалкова. Говорили, в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бешенство его привели вот эти стихи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"- Ну как тебе на ветке? -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Спросила птица в клетке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На ветке, как и в клетке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Только прутья редки.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Надежда на то, что "умный не скажет, дурак не поймет"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теперь выглядела по-детски наивной: умные давно уже сотрудничали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с дураками и объясняли им, что к чему. И Михалков объяснил кому надо, что стихотворение "Былина"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"это" настоящее издевательство над русским былинным творчеством, надругательство над русским народом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"Сидит Славочка на заборике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А под ним на скамеечке Боренька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Боренька взял тетрадочку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Написал: "Дурачок ты, Славочка"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Вынул Славочка карандашище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Написал в тетрадь: "Ты дурачище"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Борище взял тетрадищу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Да как треснет по лбищу Славищу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Славища взял скамеищу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Да как треснет Борищу в шеищу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Плачет Славочка под забориком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Под скамеечкой плачет Боренька.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Двух редакторов московского Детгиза выгнали с работы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 Олег особенно болезненно это переживал, - ему же "перекрыли кислород". В те времена это было излюбленное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выражение московских деятелей от литературы. Особенно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изящно оно звучало в устах детских писателей, но что хуже - имело реальный смысл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Мне кажется, в тот день, когда Олег, еще не зная, что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скандал уже разразился, уезжал в Москву, чтобы получить только что вышедшую книгу, и по дороге на вокзал зашел к нам, я последний раз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видела его трезвым. Это был особенный Олег - казалось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собственные его неудачи отпали, о них можно больше не ду-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мать, и весь он готов сосредоточиться на том, что происходит в твоем доме, в твоей душе. Он был в тот вечер красив, как много лет назад, был так добр и терпелив к нашим детям - они не сходили с его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рук, - а потом читал нам свои "взрослые" стихи. Одно мне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понравилось особенно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"Сидел я в камере-одиночке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А какая-то девушка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сидела выше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Говорит: - Похлопай себя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по животу ладошкой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Так, чтобы я тебя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слышала -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Она мне спустила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на нитке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Локон своих волос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А я был острижен наголо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Зато щетиной оброс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Я вылепил ей из хлеба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Человечка мужского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А она к нему прилепила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Человечка другого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К его голове я приклеил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Локон ее волос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Потом нас по разным точкам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Тесный "Столыпин" развез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А человечков с полки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Ночью украла крыса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Один человечек в локонах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Другой человечек лысый.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Уже после возвращения из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Москвы он принес листок папиросной бумаги, на котором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было бледно отпечатано это стихотворение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а поверх названия - "тюремное" - размашисто: "Посвящаю Вике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Беломлинской с любовью", подпись и дата: 4/2.82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Я смотрю сейчас на этот листок, и почему-то мне кажется,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что в России даты так не писали... Как-то иначе...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А сроки жизни поэтов там всегда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были короткими..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10:00Z</dcterms:created>
  <dc:creator>Анна</dc:creator>
  <dc:description/>
  <cp:keywords/>
  <dc:language>en-US</dc:language>
  <cp:lastModifiedBy>Анна</cp:lastModifiedBy>
  <dcterms:modified xsi:type="dcterms:W3CDTF">2011-12-05T10:11:00Z</dcterms:modified>
  <cp:revision>1</cp:revision>
  <dc:subject/>
  <dc:title>  ПРОДАВЕЦ МАКОВ </dc:title>
</cp:coreProperties>
</file>