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Рассказ. </w:t>
      </w:r>
    </w:p>
    <w:p>
      <w:pPr>
        <w:pStyle w:val="Normal"/>
        <w:rPr/>
      </w:pPr>
      <w:r>
        <w:rPr/>
        <w:t xml:space="preserve">    </w:t>
      </w:r>
    </w:p>
    <w:p>
      <w:pPr>
        <w:pStyle w:val="Style14"/>
        <w:rPr/>
      </w:pPr>
      <w:r>
        <w:rPr/>
        <w:t xml:space="preserve">Пролетело, промелькнуло мое счастливое деревенское лето. Я переехала в деревню в конце апреля больная, разбитая, толстомясая, от толщины, особенно не вяжущейся с моей головой мелкого грызуна, неповоротливая. </w:t>
      </w:r>
    </w:p>
    <w:p>
      <w:pPr>
        <w:pStyle w:val="Style14"/>
        <w:rPr/>
      </w:pPr>
      <w:r>
        <w:rPr/>
        <w:t xml:space="preserve">А в сентябре поджарая, ставшая будто выше ростом, я легко покрываю пружинистым шагом три мили, переплываю озеро, а главное, не пью дважды в день таблеток от жгучей боли в животе. </w:t>
      </w:r>
    </w:p>
    <w:p>
      <w:pPr>
        <w:pStyle w:val="Style14"/>
        <w:rPr/>
      </w:pPr>
      <w:r>
        <w:rPr/>
        <w:t xml:space="preserve">Правда, мне так и не удалось избавиться от ежедневной утренней таблетки от давления, но тут уж ничего не поделать – я курю и курю много и с наслаждением, что не совместно с повышенным давлением. Таблетка же эта совершает в моей голове некую очистительную работу: она держит давление на должном уровне, но вместе с тем совершенно опустошает голову, как бы избавляет ее решительно от всех мыслей. Образует в ней пустоту и легкость. </w:t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Я заметила это сразу, едва начала пользовать себя этой маленькой, на вид безобидной дрянцой, по началу огорчилась очень, как же, думаю, я буду жить без всяких своих любимых мыслей, с эдакой пустотой в голове, а вот, приехала в деревню, стала цветы сажать, огород копать, прогулки день за днем всё длинней и длинней, а потом на озеро, на реку – и чувствую, что без мыслей оно и лучше. Пусто, светло в голове и легкость на душе. </w:t>
      </w:r>
    </w:p>
    <w:p>
      <w:pPr>
        <w:pStyle w:val="Style14"/>
        <w:rPr/>
      </w:pPr>
      <w:r>
        <w:rPr/>
        <w:t xml:space="preserve">Может быть, потому что любимые мои мысли – они всегда были такие тяжелые, ворочались в голове, причиняя боль – не голове, но сердцу, вернее сказать, душе. Никогда не покидало меня чувство вины, какая-то вечная непроходящая виноватость за всё, может быть. </w:t>
      </w:r>
    </w:p>
    <w:p>
      <w:pPr>
        <w:pStyle w:val="Style14"/>
        <w:rPr/>
      </w:pPr>
      <w:r>
        <w:rPr/>
        <w:t xml:space="preserve">Сто лет назад случайно сказанное, невпопад сделанное. И что было сделано, в сущности, забылось, стерлось из памяти, а вот чувство неловкости осталось. Хотя, и что наделала, тоже на самом деле помнилось. Так уж устроена моя память – прочитанное могу забыть, но свершившееся в реальной жизни никогда. И ладно бы помнила, но что так мучиться из- за того, что было, да быльём поросло?! </w:t>
      </w:r>
    </w:p>
    <w:p>
      <w:pPr>
        <w:pStyle w:val="Style14"/>
        <w:rPr/>
      </w:pPr>
      <w:r>
        <w:rPr/>
        <w:t>Вот как-то собрались у нас гости, и кто-то вдруг предложил: «Пусть каждый по кругу, как сидим, расскажет свой самый позорный поступок».</w:t>
      </w:r>
    </w:p>
    <w:p>
      <w:pPr>
        <w:pStyle w:val="Style14"/>
        <w:rPr/>
      </w:pPr>
      <w:r>
        <w:rPr/>
        <w:t xml:space="preserve">И, представьте, все радостно согласились. А меня прямо скрючило всю: я-то знаю свой самый позорный поступок, я никогда, ни на одну минуту не избавилась от мерзкого липкого стыда за него, но что бы так вдруг за столом взять и рассказать, и может быть, даже облегчить себе тем самым душу – нет, уж этого быть не могло. А вечер получился, между прочем, веселый, один бывший актер вспомнил, например, как его сокурсник, впоследствии очень прославившейся, взял его с собой для храбрости в дом своей невесты. На официальные смотрины жениха, при полном сборе всех родственников. Ну, конечно, стол был накрыт шикарный, крахмал, хрусталь, закуски, напитки, жених как-то стушевался, не выказывает себя с лучшей стороны. Наш приятель решил ему помочь – выступить перед родней невесты с похвальной речью в честь жениха. Уж кому, как не ему, сокурснику, знать, как тот талантлив, какое славное будущее его ждет. Встал он над столом, в одной руке бокал держит, другой нащупал пуговку на пиджаке, застегнул, в основном, что бы унять некоторое волнение, и начал свою речь, но чувствует, что говорить ему трудно, поскольку то ли от волнения, то ли где-то прохватило его сквозняком, но у него в носу хлюпает. </w:t>
      </w:r>
    </w:p>
    <w:p>
      <w:pPr>
        <w:pStyle w:val="Style14"/>
        <w:rPr/>
      </w:pPr>
      <w:r>
        <w:rPr/>
        <w:t xml:space="preserve">Он старается незаметно потянуть в себя, но как раз на словах о том, что друг его – жених, то есть – еще не закончив училища, уже приглашен в самый интересный, в самый интеллектуальный театр страны – вот как раз на слове «интеллектуальный», выпустил из носа огромный зеленый пузырь. Пузырь выскочил из одной ноздри и застыл. И все застыли. И он застыл на мгновение. Но стал лихорадочно рукой нашаривать салфетку, только нашел, хотел, было, поднести её к носу, как пузырь сорвался и смачной зеленой соплей плюхнулся в блюдо заливного... </w:t>
      </w:r>
    </w:p>
    <w:p>
      <w:pPr>
        <w:pStyle w:val="Style14"/>
        <w:rPr/>
      </w:pPr>
      <w:r>
        <w:rPr/>
        <w:t xml:space="preserve">Пока до меня дошла очередь, я тоже сообразила, какая из комично-позорных, случившихся со мной историй, будет выглядеть эффектней - я, собственно, и одна могла бы занять собой, да и не один вечер, рассказывая всякие случавшиеся в моей жизни ляпсусы, но ни за что не поверила бы, что вдруг, однажды решусь рассказать о том, о самом, всю жизнь промучившем меня позорном моем поступке. </w:t>
      </w:r>
    </w:p>
    <w:p>
      <w:pPr>
        <w:pStyle w:val="Style14"/>
        <w:rPr/>
      </w:pPr>
      <w:r>
        <w:rPr/>
        <w:t xml:space="preserve">Не иначе, как из-за этой самой легкости в голове, но и многое иное из прошлого – не только тот случай - видится мне теперь как-то не так. Терзания испарились, только и остались что голые факты, и у меня нет к ним никакого отношения, и будто даже и не со мной это было, будто я по случайности узнала об этом, и оказалось занятно... Но я это была. Я. Ныла, доставала мужа: «Давай снимем зимнюю дачу, хочу на лыжах, ребенку воздух нужен...» Воздух ребенку нужен, конечно, но я – на лыжах?! Однако он согласился, и наша целиком не спортивная семья влилась в бодрый коллектив заядлых лыжников. </w:t>
      </w:r>
    </w:p>
    <w:p>
      <w:pPr>
        <w:pStyle w:val="Style14"/>
        <w:rPr/>
      </w:pPr>
      <w:r>
        <w:rPr/>
        <w:t xml:space="preserve">Сняли в складчину целый дом в два этажа. На первом расположили Друскиных, на втором по комнате досталось нам и Шейниным. В остальных расположились одинокие и спортивные. Напяливали на себя и Юлю лыжи. Миша двигал ногами, не сгибая их в коленях, но Юля твердо стояла на месте пока не начинала околевать от холода. Я отважно пускалась вслед друзьям. Из сострадания к моей беспомощной прелести кто-нибудь самый добренький начинал плестись в моем ритме. </w:t>
      </w:r>
    </w:p>
    <w:p>
      <w:pPr>
        <w:pStyle w:val="Style14"/>
        <w:rPr/>
      </w:pPr>
      <w:r>
        <w:rPr/>
        <w:t xml:space="preserve">Всякий раз кому-нибудь я прогулку портила, но всё вознаграждалось моим умением варить суп из горохового концентрата и ляпать котлеты. Тяжелое похмелье воскресным утром умеряло мои спортивные амбиции, и наши лыжники исчезали в необозримом просторе залива спаянные единой скоростью. По возвращении их ждал вчерашний суп и подогретые рюмкой водки сборы домой. </w:t>
      </w:r>
    </w:p>
    <w:p>
      <w:pPr>
        <w:pStyle w:val="Style14"/>
        <w:rPr/>
      </w:pPr>
      <w:r>
        <w:rPr/>
        <w:t>Было весело. Приезжали гости. Я бы рассказала поподробнее, да уж куда там: теперь кто ж не знает, как мы там жили, как однажды Дима Бобышев привез туда Марину Басманову, и что из этого вышло...</w:t>
      </w:r>
    </w:p>
    <w:p>
      <w:pPr>
        <w:pStyle w:val="Style14"/>
        <w:rPr/>
      </w:pPr>
      <w:r>
        <w:rPr/>
        <w:t xml:space="preserve">Ничего хорошего. А впрочем, может быть и наоборот. Всё- таки это история с поджиганием занавески - довольно дикая. Сами подумайте: новогодняя ночь, все пьяные, Лева Друскин – инвалид - начнись пожар, его же надо на руках со второго этажа вытаскивать. Дом казенный. А тут эта сумасшедшая – лицо круглое, глаза в темных обводьях, замершие – не смеётся, ничего не говорит, и вдруг берет свечку и поджигает занавеску. Хорошо, что мой Миша заметил. Он как всегда по супружеской обязанности был трезвее других. Ему надо было за мной приглядывать, что бы я не перепила. Ну и поймал Марину за её тихим Геростратовым подвигом. </w:t>
      </w:r>
    </w:p>
    <w:p>
      <w:pPr>
        <w:pStyle w:val="Style14"/>
        <w:rPr/>
      </w:pPr>
      <w:r>
        <w:rPr/>
        <w:t xml:space="preserve">А занавеска уже занялась. Но погасили... И никто её тогда не корил, она для всех была нечто особенное – одно слово: девушка Иосифа. А он в Москве, в Ленинграде за ним гебуха охотится, ему нельзя в Ленинград. </w:t>
        <w:br/>
        <w:t>Да гиббона из зоопарка привел бы Дима и сказал бы: «Это любовь Иосифа» и мы на него смотрели бы с обожанием, не знали бы куда посадить.</w:t>
        <w:br/>
        <w:t xml:space="preserve">Потому, наверное, особенно противно было, что эта эпохальная любовная история началась на нашей злополучной даче. </w:t>
      </w:r>
    </w:p>
    <w:p>
      <w:pPr>
        <w:pStyle w:val="Style14"/>
        <w:rPr/>
      </w:pPr>
      <w:r>
        <w:rPr/>
        <w:t xml:space="preserve">Наши отцы – мой и Иосифа – были друзьями. Почти всю войну бок о бок прошли. Александр Иванович даже рассказывал мне, что однажды мой отец спас ему жизнь. Они должны были с заданием от флотской газеты на корабле выйти в море. Александр Иванович ждал отца, а тот пришел и лег на койку. Александр Иванович ему говорит: «Ты чего? Нам же пора» А отец ему: «Саша, мы на этом корабле не пойдем». </w:t>
        <w:br/>
        <w:t xml:space="preserve">«Знаете, - говорил мне Александр Иванович – Я очень удивился: в чем-чем, а в храбрости вашему отцу нельзя было отказать...» </w:t>
        <w:br/>
        <w:t xml:space="preserve">«В чём-чём» - наверное, он ему в уме отказывал. Но просто у них разный склад ума был: у Александра Ивановича скептический, даже немного циничный, у отца идеалистический, восторженный, наивный. Но, как человек очень нервный, он обладал обостренной интуицией. Сам не пошел на том корабле и друга не пустил. А корабль вышел из порта и взорвался на мине. </w:t>
      </w:r>
    </w:p>
    <w:p>
      <w:pPr>
        <w:pStyle w:val="Style14"/>
        <w:rPr/>
      </w:pPr>
      <w:r>
        <w:rPr/>
        <w:t>Я об Иосифе – о его существовании – услышала, когда в третьем классе училась. Однажды раздался телефонный звонок, отец взял трубку, но скоро сказал: «Это не телефонный разговор, Саша. Давай встретимся». И ушел. Вернулся поздно. Мне уже спать полагалось. Но я не спала и слышала, как он маме рассказывал: «Ты представляешь, Маша одна с Оськой на руках, черт знает, как, всю войну ждала его, а теперь эта баба ему ультиматум ставит: уходи из семьи и всё! Он втюрился, как мальчишка, повеситься хочет! Я ему говорю: а вот это, Саша, тебе сейчас ни к чему!» - тут я услышала, как отец чем-то хлопнул по столу. «Тише, папа, дети же спят» – сказала мама, и я поняла, что ей понравилось то, что говорил отец, и спокойно уснула. А утром на его столе обнаружила небольшой томик стихов с тесненной белой березкой на сером коленкоровом переплете. На мой вопрос об авторе отец со знанием дела сказал: «Есенин – певец упадничества. Он повесился, а перед смертью написал: «В этой жизни умереть не ново, но и жить, конечно, не новей». А в жизни такой хулиган был: его позовут в гости чай пить, а он в скатерть сморкается...» Расхожая видно была история, если её потом широкой публике Катаев поведал. Но с этого томика и началось мое упоение стихами. Он и сейчас стоит у меня на полке.</w:t>
      </w:r>
    </w:p>
    <w:p>
      <w:pPr>
        <w:pStyle w:val="Style14"/>
        <w:rPr/>
      </w:pPr>
      <w:r>
        <w:rPr/>
        <w:t xml:space="preserve">Я уже заканчивала школу, когда услышала об Иосифе второй раз. И опять из рассказа отца маме: «Не понимаю Сашу, – возмущался отец – Оську выгнали из школы, парень без среднего образования остается, я ему говорю: иди в райком, а он смеётся! Я, говорит, научу его снимать, он кусок хлеба всегда заработает. Что с того, что я горный кончил?! Всю жизнь фоторепортером работаю...» Отец еще продолжал кипятиться по поводу беспечности Оськиного отца, но я уже не слушала: меня поразило то, что у кого-то может быть такой потрясающий родитель! Не заставляет своего ребенка учиться. Чему угодно, где угодно, хоть в Библиотечном Институте, но непременно учиться. К счастью я провалила экзамены в этот Библиотечный. Уехала в Москву, поступила в театральное училище при МХАТе, проучилась там год и вернулась в Ленинград полной грешницей. </w:t>
        <w:br/>
        <w:t xml:space="preserve">Между прочем, появилась прескверная манера наше поколение обзывать «шестидесятниками» Будто мы ничем, кроме как слабосильными потугами сотрясать основы Советской власти от других поколений не отличились. А ведь мы были первопроходцами сексуальной революции в нашей стране. И это вам не хухры-мухры! Это при едва заколебавшемся железном-то занавесе?! Учуять и так проникнуться чуть ощутимым дуновеньем с запада. Первыми нарушить все веками установленные правила жизни, отринуть нечистую, но крепко слаженную мораль предков и утвердить за собой право жить согласно естеству человеческому! </w:t>
        <w:br/>
        <w:t xml:space="preserve">Хотя я думаю, особого геройства тут не было – просто, наверное, есть естественные процессы – как потепление климата - охватывающие весь мир. Кроме той его части, что с головой закутана в нечто непроницаемое. Но нынче приходиться прибегать к совершенно нечеловеческим способам в попытках защитить эту ветронепроницаемось, слепоту и глухоту. Одним словом, вернулась из Москвы, как теперь говорят, очень продвинутой. А тогда проще говорили: курящей и гулящей. И уже воочию Иосифа увидела. Перезнакомилась со всей пишущей ленинградской братией. На хлеб зарабатывала позируя в академии. Там и снюхалась со своим будущим мужем – художником веселого, легкого беспрепятственного таланта. Виртуозный рисовальщик, обладатель острого, точного глаза, наделенный прекрасным чувством юмора, он и в жизни поразительным образом умеет любую не превозмогаемую ситуацию облегчить до веса пера. Так, что дунешь - и отлетит. Думаю, он был послан мне, чтобы я со своим невыносимым характером, тяжелыми, как раскаленный утюг, чувствами, всё-таки могла бы выжить. Я постоянно, упорно страдала. Я страдала до встречи с ним, но и после замужества и не подумала расстаться со своими страданьями. Я страдала от того, что люблю, а меня не любят – это было моё самое дорогое страдание. Счастливая любовь с благополучным воссоединением в конце меня и в книжках-то никак не устраивала. Недаром в школьные годы, приговоренная своей хронической безграмотностью к постоянным дополнительным занятиям по русскому языку, я от руки переписала всю «Анну Каренину». Но от любви к себе, на которую я не могла ответить, я тоже страдала. Как- то Дима Бобышев телефонным звонком вызвал меня в покрытый первым слякотным снежком сад и так жарко, так мучительно говорил о своей любви, как никогда ему не удавалось сказать в стихах. Я пришла домой и горько плакала. Я плакала оттого, что мне нечем ответить на такую прекрасную свалившуюся на меня любовь. А ответить мне действительно было нечем – несмотря на все его старания, я не сумела его полюбить, и это уже было ясно. Не только потому, что в его лице целлулоидного пупса таилось какое-то несоответствие. При пухлогубости и заведомой детскости черт в нем что-то не сошлось: проглядывала какая-то не шуточная не доброта, не детская, хроническая уязвленность. Но, главное, я не могла полюбить его стихи. Он вроде бы и горел, и накалялся, и какие-то пузырьки шипели на колённом – но скатывались к его ногам капелями уже остывшего слова. Жар его стихотворной речи не долетал до слушателя. Огонь его души был холодным огнем. Все-таки одно превосходное стихотворение он написал. И посвятил его мне. Наверное, поэтому меня так долго мучила вот эта история, к рассказу о которой я так медленно подбираюсь. </w:t>
      </w:r>
    </w:p>
    <w:p>
      <w:pPr>
        <w:pStyle w:val="Style14"/>
        <w:rPr/>
      </w:pPr>
      <w:r>
        <w:rPr/>
        <w:t xml:space="preserve">Травля Иосифа началась с газетных фельетонов. Писал их Мотька Берман. Папа говорил мне, что все журналисты знали: во время блокады Мотьку, по броне оставшегося в Ленинграде, арестовали. Его жена была медсестрой в больнице, и его взяли с поличным, когда он продавал краденные медикаменты. По закону военного времени ему положен был расстрел. А он благополучно вышел из «Большого дома» и продолжал работать в газете, печатался под псевдонимами «Иван Дозорный» и «В.Медведев». Все, конечно, знали, что он такое. И всё-таки, когда появился этот первый его фельетон, Александр Иванович решил усовестить его. Он рассказывал это отцу, приехав к нам на Щемиловку, где мы тогда жили – рабочую окраину Питера, приехал потому, что ему надо было поговорить с другом. И рассказал, как он пришел в редакцию «Вечерки», прошел к Берману и говорит: «Мотя, почему ты травишь моего сына? Ты что не понимаешь, чем это пахнет? Ты же еврей!» Пока он говорил, Берман, не подымая головы, не глядя на него перебирал какие-то бумажки на столе, но вдруг гордо распрямился и сказал: «Да, Саша, я – еврей. Но я тот еврей, который нужен. А твой сын никому не нужен». Отец стал убеждать Александра Ивановича в необходимости немедленно написать письмо Хрущёву, Александр Иванович скептически отнеся к этой идеи, но папа кричал: «Глупости! Надо спасать парня!», захлопнул дверь комнаты и застучал по клавишам машинки. Потом дверь распахнулась, папа позвал меня, и Мишу, и маму. В руках у него был свежий машинописный лист, и он стал читать. </w:t>
        <w:br/>
        <w:t xml:space="preserve">Очень выразительно и очень проникновенно. Дословно я запомнила только первую фразу: « Уважаемый Никита Сергеевич! Я, человек прошедший всю войну с лейкой и автоматом, сейчас обращаюсь к вам не как к главе нашего государства, но как к отцу, потерявшему на войне сына.» Дальше всё сводилось к тому, что сын адресата может быть и заблудился, но не потерян окончательно, и мы, отцы, то есть Александр Иванович и Никита Сергеевич – не должны терять веры в возможность вернуть его на единственно правильный путь, но это требует кропотливой работы, а бессмысленная жестокая травля только озлобит парня... И всё в таком духе. Почему-то мы слушали это, стоя в ряд - все и мама тоже. И отец читал, стоя перед нами. Закончил, сложил листок и протянул его Александру Ивановичу: «Ну, вот, Саша, завтра же отправь!» </w:t>
        <w:br/>
        <w:t xml:space="preserve">Тот сделал шаг вперед, взял листок из рук отца и сказал: «Изя, ты очень хорошо пишешь. Просто замечательно. И читаешь очень хорошо. Только я никогда не отправлю это письмо» - и пока говорил, он медленно и аккуратно рвал папину писанину на четыре части. </w:t>
        <w:br/>
        <w:t xml:space="preserve">«Ну, не знаю, - сокрушенно развел руками отец – Ну, не знаю, но надо же спасать парня...» </w:t>
      </w:r>
    </w:p>
    <w:p>
      <w:pPr>
        <w:pStyle w:val="Style14"/>
        <w:rPr/>
      </w:pPr>
      <w:r>
        <w:rPr/>
        <w:t xml:space="preserve">Парня спасти не удалось никому и именно из-за этой истории на нашей зимней даче. Прослышав об измене, он ринулся из Москвы в Ленинград, стал носится по городу, искать встречи, а на него свирепая охота гебешников, настоящий гон. И был слушок, что явился к нему Дима собственной персоной и так прямо и заявил: «Отныне заботу о судьбе Марины я беру на себя». Одно слово – поэт. </w:t>
        <w:br/>
        <w:t xml:space="preserve">Хотя впрочем, может и не достоверный слушок. А может, Иосиф после этого и порезал себе вены. Нам Белочка позвонила, жена Пизи Лебедева, красавица, безотказная всеутешительница, но тут как раз осечка вышла: она пошла дверь открывать, а за ней подскочил к дверям её свекор, довольно-таки бесноватый мужчина и, увидев стоящего на пороге Иосифа, сходу стал орать: «В семейный дом! Замужняя женщина! В безобразном виде!» Белочка не успела слова вымолвить, как Иосиф испарился, как в воздухе растаял. Но она все-таки заметила на запястьях у него эти ужасные бинты. </w:t>
        <w:br/>
        <w:t xml:space="preserve">И вообще, говорит, вид у него был безумный. «Я, говорит, думаю, его надо найти». Миша сразу перезвонил Петрову. Договорились, что мы ловим такси и к нему, а уж там на его «москвиче» отправимся на поиски. Но пока мы ехали, Иосиф сам позвонил Петруше. Из уличного автомата. Тот велел ему стоять на месте, ждать нас. </w:t>
      </w:r>
    </w:p>
    <w:p>
      <w:pPr>
        <w:pStyle w:val="Style14"/>
        <w:rPr/>
      </w:pPr>
      <w:r>
        <w:rPr/>
        <w:t>Белый он был, аж какая-то голубизна проступала. И от этого особенно в глаза бросалась рыжесть и веснушки. И бинты на запястьях подчеркивали кургузость пиджачка. Встрепанная, подраненная птица. И чувствовалось: одно неверное слово, не точный жест – сорвется с места, и только мы его и видели. Но я не даром пожизненно влюблена в Михаила Петровича Петрова – он человек точных поступков и точных слов. И точных наук.</w:t>
        <w:br/>
        <w:t xml:space="preserve">- Говори, что ты хочешь? Куда ты хочешь? – спросил он. </w:t>
        <w:br/>
        <w:t xml:space="preserve">- В Лавру. – сказал Иосиф </w:t>
        <w:br/>
        <w:t xml:space="preserve">В сумраке слабо расцвеченном мерцанием свечей, лампад, проблесками окладов, отступя метров десять от сгрудившихся подле алтаря старух-прихожанок, мы стоим почему-то ровной шеренгой: Миша, Иосиф, Петров и я. Время от времени то одна,то другая старуха оборачиваются на нас. Явление наше им странно. «Три жида в два ряда» - думаю я. Петров – единственное наше оправдание. Как орден на груди. В те времена не только, что евреи в православной церкви, но и молодые русские были явлением удивительным. А тут еще Иосиф постоит-постоит и вдруг прямым несгибаемым телом начинает клониться вперед – секунда и грохнулся бы о каменный пол. Но Миша с Петровым ловят его, устанавливают и опять несколько минут он стоит прямо, потом опять начинает клониться. Опять стоит. Белый, как чистый лист, на который еще не нанесены струящиеся к нему из-под купола храма звуки... Потом мы поехали к нам. Так Иосиф захотел. Должно быть потому, что мы жили в дико дальнем районе. Похоже было, что совсем из города уезжаем. Может быть, он надеялся, что ни один мерзавец не потащится за нами в такую даль. Купили водку по дороге, мама, проникнувшись, забрала Юлю к себе, я пошла на кухню, готовить закусь, но пришли Миша с Петрушей, сказали: «Мы сами всё сделаем. Иди-ка ты к Иосифу, поговори с ним...» И я пошла. </w:t>
      </w:r>
    </w:p>
    <w:p>
      <w:pPr>
        <w:pStyle w:val="Style14"/>
        <w:rPr/>
      </w:pPr>
      <w:r>
        <w:rPr/>
        <w:t>Я никогда не была его конфидентом. Входя в комнату, не представляла, о чем буду говорить с ним. А все оказалось просто.</w:t>
        <w:br/>
        <w:t xml:space="preserve">-Ты спала с ним? – глядя на меня в упор, спросил Иосиф. И я сразу поняла, что сейчас будет, и бесповоротно согласилась на всё. И понеслось!... </w:t>
        <w:br/>
        <w:t xml:space="preserve">Никогда ни с одной подругой не говорила я на этом языке, сама с собой не мыслила о любви на этом постельном уровне, радость плоти воспринимала лишь как бесплатное, дарованное природой приложение к тому, что более всего ценила в любви – её заведомую обреченность, её порыв в безнадёжность... </w:t>
      </w:r>
    </w:p>
    <w:p>
      <w:pPr>
        <w:pStyle w:val="Style14"/>
        <w:rPr/>
      </w:pPr>
      <w:r>
        <w:rPr/>
        <w:t xml:space="preserve">Но такой бабы от пивного ларька не найти, которая сумела бы перещеголять меня в постыдной мерзости откровений извергнутых мной в тот день. Я предалась им с такой циничной искренностью, что и тени сомнений не должно было возникнуть: да знаю ли я, о чем говорю? Конечно, знаю. Правда, наше сексуальное образование было поголовно убогим, само по себе слово «секс» практически не знакомо, всё, что я говорила, я выуживала из сумеречных бесед в пропахших несвежей кровью палатах абортария. Но я уничтожала Диму, я унижала его и размазывала его, и видела, как жизнь возвращается к Иосифу, как потихоньку к коже приливает тепло – или все-таки ему становилось неловко за меня? – какая разница, ожили его глаза, засветились надеждой, я вливала в него эликсир жизни, как бы отвратительно он не вонял. Нет, не думайте, что я повторю сейчас что-нибудь эдакое, поверьте на слово - я оплевала ни в чем не повинного передо мной Диму самым безобразным образом. </w:t>
      </w:r>
    </w:p>
    <w:p>
      <w:pPr>
        <w:pStyle w:val="Style14"/>
        <w:rPr/>
      </w:pPr>
      <w:r>
        <w:rPr/>
        <w:t xml:space="preserve">Однажды случилось в нашей семье такое происшествие: я была в командировке, а четырехлетняя Юля жила с моей мамой на даче. И там соседская девочка постарше чистым матом объяснила ей, откуда берутся дети. Окрыленная новыми знаниями Юля побежала к бабушке и стала просвещать её, пользуясь той же, только что услышанной, лексикой. К счастью бабушка стояла возле кресла – она стала медленно оседать в него, а напуганная её реакцией Юля склонилась над ней и попыталась утешить: «Бабушка, что с тобой? Не расстраивайся! Мне Света сказала, что это жизненно!» </w:t>
      </w:r>
    </w:p>
    <w:p>
      <w:pPr>
        <w:pStyle w:val="Style14"/>
        <w:rPr/>
      </w:pPr>
      <w:r>
        <w:rPr/>
        <w:t>Так вот, и я вам скажу: то, что я говорила и как - было «жизненно». Когда Миша с Петровым вошли в комнату они обалдели: Иосифа было не узнать. Он смеялся, и смех его был легким и беззаботным, он с ходу вспомнил какой-то анекдот, никогда больше я не видела его таким счастливым воодушевленным собеседником. И никто меня не спросил, как я этого добилась. И я никому никогда этого не рассказывала. Но помнила. И, как вспомню - аж скрючит меня.</w:t>
      </w:r>
    </w:p>
    <w:p>
      <w:pPr>
        <w:pStyle w:val="Style14"/>
        <w:rPr/>
      </w:pPr>
      <w:r>
        <w:rPr/>
        <w:t xml:space="preserve">Однако же много воды утекло с тех пор. Она текла, текла, перекатывала камешки, перемывала косточки, и вот уже пролетело моё первое беззаботное деревенское лето, с деревьев так и сыпет жухлый лист, скоро и осень отгорит своим многоцветьем, деревню занесет снегом – а придет ли оно, следующее лето? Кто его знает... Когда-нибудь точно, что не придет... И канет всё в лету... Нет, не всё. Вот эти строчки, наверное, останутся: </w:t>
      </w:r>
    </w:p>
    <w:p>
      <w:pPr>
        <w:pStyle w:val="Style14"/>
        <w:rPr/>
      </w:pPr>
      <w:r>
        <w:rPr/>
        <w:t xml:space="preserve">По черному пришла ко мне любовь.* </w:t>
      </w:r>
    </w:p>
    <w:p>
      <w:pPr>
        <w:pStyle w:val="Style14"/>
        <w:rPr/>
      </w:pPr>
      <w:r>
        <w:rPr/>
        <w:t xml:space="preserve">Как птицы по ночам с насеста </w:t>
      </w:r>
    </w:p>
    <w:p>
      <w:pPr>
        <w:pStyle w:val="Style14"/>
        <w:rPr/>
      </w:pPr>
      <w:r>
        <w:rPr/>
        <w:t xml:space="preserve">Срываются, нам оборвавши сердце, </w:t>
      </w:r>
    </w:p>
    <w:p>
      <w:pPr>
        <w:pStyle w:val="Style14"/>
        <w:rPr/>
      </w:pPr>
      <w:r>
        <w:rPr/>
        <w:t xml:space="preserve">Разбив крылом и оцарапав бровь, </w:t>
      </w:r>
    </w:p>
    <w:p>
      <w:pPr>
        <w:pStyle w:val="Style14"/>
        <w:rPr/>
      </w:pPr>
      <w:r>
        <w:rPr/>
        <w:t>Ресницы обломив, пришла любовь</w:t>
      </w:r>
    </w:p>
    <w:p>
      <w:pPr>
        <w:pStyle w:val="Style14"/>
        <w:rPr/>
      </w:pPr>
      <w:r>
        <w:rPr/>
        <w:t xml:space="preserve">. ......................................................................................... </w:t>
      </w:r>
    </w:p>
    <w:p>
      <w:pPr>
        <w:pStyle w:val="Style14"/>
        <w:spacing w:before="280" w:after="280"/>
        <w:rPr/>
      </w:pPr>
      <w:r>
        <w:rPr/>
        <w:t>*Д.Бобышев. «Портре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51:00Z</dcterms:created>
  <dc:creator>Анна</dc:creator>
  <dc:description/>
  <cp:keywords/>
  <dc:language>en-US</dc:language>
  <cp:lastModifiedBy>Анна</cp:lastModifiedBy>
  <dcterms:modified xsi:type="dcterms:W3CDTF">2011-12-05T10:51:00Z</dcterms:modified>
  <cp:revision>2</cp:revision>
  <dc:subject/>
  <dc:title>Рассказ</dc:title>
</cp:coreProperties>
</file>