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 xml:space="preserve">   </w:t>
      </w:r>
      <w:r>
        <w:rPr>
          <w:b/>
          <w:color w:val="000000"/>
          <w:sz w:val="28"/>
          <w:szCs w:val="28"/>
        </w:rPr>
        <w:t>Виктория Беломлинская-Плат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 xml:space="preserve">   </w:t>
      </w:r>
      <w:r>
        <w:rPr>
          <w:b/>
          <w:color w:val="000000"/>
          <w:sz w:val="28"/>
          <w:szCs w:val="28"/>
        </w:rPr>
        <w:t>РОАЛЬД И ФЛОР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ма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b/>
          <w:bCs/>
          <w:color w:val="000000"/>
        </w:rPr>
        <w:t>СОДЕРЖАН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Возвращение к себе ..................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Перевёрнутый мир ..................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"Дай, Боженька, дай!.." ................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Трофеи ......................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В восходящем потоке .................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С любовью на память .................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"Идёт бычок, качается..." .................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Коробок ......................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Паршивый Роальд ..................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Во времени и пространстве ................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ЗВРАЩЕНИЕ К СЕБ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было года за полтора до окончания войны. Еще до то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Флора пошла в первый класс, до того, как ее положили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ницу для дистрофиков, до того, как она отморозила пальц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руках и ногах, до того, как ее обрили наголо... Так что точ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тогда только-только вернулись в Ленинград. Ну, разве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точку попозднее, мать уже успела немного успокоиться из-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вартиры. Правда, что она недолго по ней убивалась, но уж та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арактер у Ады: другим и не снилось, какой она может сканда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ую истерику закатить по всякому пустяку - вот и тут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ше всего волновало, что Залман - дурак; она, как с вокз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ехали, вошла, страдальческим взором окинула новое 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лье, села на диванные подушки, вместо отсутствующих сту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в заботливо сложенных Залманом на полу, закрыла лицо ру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и сквозь них простонала: "Какой дурак, господи! Ну, ка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рак! Это надо же..." И пошло и поехало, как она его чести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ие проклятия посылала на его голову, даже в собствен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рти винила, как будто она уже и вправду умерла. И как буд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она все эти годы дрожмя дрожала за его жизнь и каждую ноч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ла себе: "Пусть все, что угодно случится, только бы он 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лся жить!.." Залман, наверное, тоже так о них думал, и что 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до того, в какой квартире жить - в такой, в сякой, 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вное - война к концу подходит, все живы пока, и он вырва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какие-то считанные дни с фронта в Ленинград, то есть его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ндировали с заданием, но он за эти дни все провернул: и вызо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 успел сделать, и вот с квартирой решил вопрос. В их дово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квартире поселился один инженер с Кировского завода и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м прочно обосновался; мебель вся уже инженерова стояла,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х мебели и следа не осталось; ее, по словам инженера, вид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лоли на дрова прямо на кухне, и немудрено: у кого это в бло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 нашлись бы силы вытащить из квартиры такой громадный 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вый буфет, в теперешние их комнаты его и не внести было б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авда, стулья, тоже дубовые, еще дедовские, так-таки вытащ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 - Залман их потом в одном доме видел, даже попросил хозя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встать, перевернул стул и на всякий случай проверил, есть 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леймо деда. Клеймо было на месте, то самое, каким он, крас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ревщик и обойщик-декоратор Двора Его Императорского ве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ства, метил свои изделия, но какое все это могло иметь зна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, смешно даже думать, теперь, когда Залман хорошо знал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 люди перенесли, в каком аду выжили. И его дети, слава бог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же живы, и жена, и скоро все это кончится, надо только, что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вернулись и ждали его дома. Тогда, он твердо верил, все б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 хорошо. Но если с ним все-таки что-нибудь случится -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м более, в последнюю минуту он должен знать, что у них ес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я крыша над головой. А вот что делать с крышей - тут он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ого растерялся: не гнать же человека с уже обжитого им мест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инженер сам ему выход подсказал: разбомбленную квартир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которой он прежде жил, уже успели подлатать, и он мог бы в н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ехать, но тут ему до завода ближе и вообще, и он предлож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у поменяться. Правда, она коммунальная, три смеж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мнаты его, а в четвертой соседка, но зато самый центр: тут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тний сад, и Марсово поле, и все такое... Мирная жизнь пре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влялась Залману каким-то сплошным гуляньем по садам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ркам, по друзьям и знакомым, и он очень обрадовался; до во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 у него была машина, на которой он развозил по домам гост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теперь ее нет, и дети выросли, им полезно будет жить побли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 всем этим памятникам старины. А что, люди не живут в ко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нальных квартирах? Да еще в сто тысяч раз в худших усло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х, в одной комнате по пять человек ютятся, а тут три комнат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 в них и ставить-то нечего. Хорошо, что по ордеру выдали ко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, там стол, диван, кроватки две железные и шкаф с зеркал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ль только, что когда впопыхах, в последний день вез все это 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тство со склада, зеркало по всей диагонали лопнуло, и Залма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асно расстроился: конечно, теперь Ада будет переживать и 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ться, что в доме разбитое зеркало. Что ее что-нибудь другое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 огорчить - это ему и в ум не могло прийти, но разбитое з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ло - скверная примета, говорят к покойнику, хотя, впроче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это глупост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 они лет пятнадцать жили с этим разбитым зеркалом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да думали, что это плохая примета, и боялись, что кто-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ь умрет, но сменить зеркало так и не собрались, и никто, слав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гу, не умер, хотя примета есть примета... А в те первые мину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обезображенная поверхность как-то особенно зловеще от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ила все убожество залмановских благоприобретений. Непоп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мое зло заключали сами комнаты: первую, вытянутую дли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 угрюмым коридором, надо было пересечь по диагонали дл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го, чтобы попасть в следующую, квадратную, но ее тоже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дится пересекать из угла в угол, и за тонкой перегородкой к н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пится третья - маленький гробик, его видно Залман опре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л быть детской, потому что сам укрепил под низким, раст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вшимся потолком единственный, сохранившийся из дово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жизни предмет, умильно возвращенный инженером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рящего амурчика. С одной стороны рука, часть крылышка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сок какого-то бронзовато-прозрачного одеяния натураль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ипсового вестника любви отбились, но другой половиной сво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щества этот инвалид войны был готов еще самоотверженно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ужить людям, исступленно простирая в вытянутой детской 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онке непомерную тяжесть электрической лампочки. Перв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мнате не хватило абсолютно никакой мебели, не говоря уже 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, что сразу же стало очевидно, бессмысленно эту пустот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апливать, и ей суждено было на долгие времена остаться нек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стилищем перед входо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самое страшное являла собой кухня. Ее коммунальная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ошенность как бы нашла последнее свое утверждение в навек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чные разлитой на полу огромной цементной луже - сюда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хнула бомба, говорят, она провалилась до самого нижнего э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 и так и не взорвалась, но как можно было залатать следы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дения более безобразным способом, для Ады навсегда остало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любленным риторическим вопрос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борная имела особенности, из которых одна была вели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пно устойчива, а другую необходимо было устранить, но у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это сделать не раньше, чем по возвращении Залмана. С 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стороны, ничем не оправданное возвышение, на которое на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ойти, чтобы достигнуть унитаза, обещало какое-то неземно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арское блаженство, но с другой стороны, очевидность отсут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я самого унитаза призвана была обратить эти посулы в прах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чему-то и Флору и Роальда все время мучила мысль, что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ржимое их горшков, выливаемое в раскуроченную дыру пос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 возвышения, должно обрушиваться жильцам нижнего этаж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ямо на головы, и это приводило их в ужас перед необходи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ью естественных отправлени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словно не желая бить наповал, судьба смягчила картин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звращения семейства Залмана Рикинглаза в будущее без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ого, предоставив Аде возможность некоторое время чувст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ь себя полновластной хозяйкой среди этих излишне обиль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мволов войны и ми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когда громкий плач Флоры ("Мамочка, не надо, ой, не 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й папочку...") и вполне мужское сдержанное дрожание под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дка Роальда вывело ее из мистического состояния общения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сутствующим мужем, она оборвала себя на фразе: "Ну, по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, почему ты такой идиот, почему ты никогда ни о ком не ду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шь?!" - и с необъяснимой в ее болезненном щуплом теле эн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ией принялась налаживать бы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 Пройдут годы, и все в семье забудут радоваться тому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а печка обогревает обе комнаты, большую и маленькую, 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вое отопление сделает ее вообще не нужной; и эти примуса, к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синки - каким ужасом покажется готовка на них спустя дв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дели после того, как на кухне установят газовую плиту, но дл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а и Флоры нежной памятью хрупкого несказанного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ского счастья вечно будут живы те вечера, когда Аде наконец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авалось разжечь сырые дрова; еще немного они покряхтят в 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 за уже прикрытой дверцей, постонут, как бы прощаясь с м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 своей мертвой жизни, протяжно гулко взвоет в дымоходе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то:у-ух,утащу-у! - и защелкает, затрещит, застрекочет;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друг как радостно каждый раз, дружно рванет пламя, и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но, присев на сучковатое полено, не отрываясь, глядет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лку на магическое, никогда не скучное действо огня. Так в г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ок волшебной трубочки, калейдоскопа, купленного Адой за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тку на рынке, смотри до одури, до кружения в голове, но в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и надоедает, а на огонь никогда-никогда бы не надоел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Тут, словно отступая перед живым огнем, медленно, муч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ьно замирает электричество. Ада с тоской взирает на ламп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: что ж, опять сидеть без света, а дети радуются и с нетерпе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 ждут темноты. Еще бы! Сейчас Ада распахнет настежь печн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ерцу, внесет в комнату керосинку - с ней все-таки посветле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экономить дрова, керосин, - нет, она вообще никогда ничег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ла экономить, не иметь - другое дело, но пока есть - жив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ьзуйся и... можно читат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рассаживаются на палешках. Ада, кутаясь в дыряв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аток, по-царски устраивается на диванных подушках, берет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ки "Отверженные", минуту-другую спорит с Роальдом о т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чинать главу с начала или продолжать с того места, на котор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снула прошлый раз Флора, и чтение начинаетс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Безнадежно глядела она в этот мрак, где уже не было люд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де хоронились звери, где бродили, быть может, привидения",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тает Ада. Она читает очень хорошо, совсем не так, как Роальд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просто бубнит, а Ада читает с выражением, с чувством, она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ничего не пропускает, но и дети ее никогда не прерываю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ения нетерпеливыми вопросами. Их исступленное воображ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 помогает им преодолевать невнятность тяжелого порой м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словия, вырывая из его пут живую плоть любимых и ненави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х героев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мрак их комнаты, слабо нарушенный светом из печк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гновенно превращается в тьму наполненного призраками лес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 которому пугливо мечется одинокий несчастный ребенок;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, еще страница - и печка их уже не та добрая печка, а зло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ий очаг, к которому не смеет приблизиться Козетта, и Флор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незапно побледнев, хотя только что жар из печки так украсил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мянцем, плотнее сжав коленки, отодвигается от огня. Она м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тельно дрожит от холода, обиды и страха, и две соленые стру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 уже свободно бегут из растопыренных глаз, даже не искаж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ца гримасой плач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Ада и Флора плачут за чтением просторно, не давясь сле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, но странное дело, Флора, плачет еще только предчувствуя б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, а Ада как раз тогда, когда к ее бедной девочке, конечно же к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е, внезапно приходит спасение, и незнакомец протягива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вратительной трактирщице монету в двадцать су... Но х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о дело обстоит с Роальдом. Нет, не потому, что он мужчин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о, что он сейчас чувствует - эта тяжесть сдавливает груд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сем лишает дыхания, эта боль, эта любовь, эта мера состра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я и ненависти - все это просто не может быть выражено сле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, Жан Вольжан, скорее неси Козетте куклу! Ада торопит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дь детям пора спать, они должны уснуть счастливыми... В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о, наконец:"0на больше не плакала, не кричала - казало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не осмеливалась даже дышать. Кабатчица, Эпонина и Азе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 стояли истуканами"... - и Флора не выдерживает больше: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ивается истерическим смех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"Истуканами!" Мамочка, ой, не могу! Вот здорово! "Ист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нами!" - хлопает она в ладоши, трясет головой и слезы раз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ются с ее прозрачной переносицы в разные стороны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конце концов это место в романе зачитали до дыр, но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ло сделать не новыми, остудить боль, тревогу и радость, рас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нные на тех страницах?! Время, одно только врем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вдруг Ада,- нет, Флоре и Роальду никогда этого н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ть- только что была с ними, там, и вдруг она уже здесь, в ту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ло освещенной керосинкой и затухающим огнем в печи ком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, уже раздраженная, что топили с открытой дверцей, и тепл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копилось, и час уже поздний, - вдруг она крикливо-назой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:"Спать, спать-спать-спать, ну, быстренько, нечего волынит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, Флора, Роальд, оглохли что ли, ну, быстро-быстро на горшо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пать!" - твердит, противная, до чего же она противна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тром Ада встает тяжело. Было бы можно, так и вообщ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тавала бы, нет у нее сил, нет желания жить этот день и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ин, и другой, и следующий... Но ничего не поделаешь - на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ть, надо будить детей, кормить, Роальду что-то там про уро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ать. Флоре - чтоб Рошу слушалась, помогла бы ему ком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 убрать; да вот еще, чтоб с карточками осторожно, когда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лебом пойдут, и, надо - ох, вечное "надо", самой отправлять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артель. Если до выхода из дома у нее останется лишняя мину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, она обязательно звонит Лел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Лелечка,- здравствуй, дорогая! Ай, что вы говорите, м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я, ну что у меня может быть хорошего? Характер хороший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т и все! Ха-ха-ха! Конечно, гречневая каша, но что делать, в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е можете не поверить, но я ни одной ночи ни на секунду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ыкаю глаз!.. Ей богу, клянусь здоровьем дете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самозабвенно клянется и не замечает, как восковой лоб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а опускается на самые глаза, полные презрительной зл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ти. Флора, бездейственно замершая над тарелкой остывш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шена, тут же повторяет гримасу брата, хотя ее нежное личи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сем не приспособлено для выражения сколько-нибудь си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 чувств, да она и не знает еще, к чему бы они могли относит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. Но в это время Ада кладет трубку и сразу же исступлен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рывно оглушает флору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Ешь! Ешь, я кому говорю! Что ты морду воротишь?! Скаж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асибо, что это есть! Другие и этого не имеют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мные глаза Флоры вмиг становятся дымчато-прозрачны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набежавшей в них влаги, и соль, и горечь детской беззащит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 крупно срывается в бездонные россыпи каш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встанешь из-за стола, пока не съешь! - кричит Ада.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могилу меня вогнать хотите, в гроб раньше времени. Напла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сь тогда, наплачетесь!..- уже сама давясь подступившими р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ниями, испуская хриплое астматическое дыхание,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-таки напяливает то, что некогда давным-давно имело все 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вания называться беличьей шубкой, и, глотая вперемешку с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ы, кашель, угрозы и мольбы, хлопает входной дверью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помогает Флоре залить кашу, сброшенную в уборную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дой, и за это Флора с готовностью делит с ним труды по уборк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вартиры. Швабра на длинной палке слишком тяжела для дет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давно уже изобрели свой метод борьбы с крошками и проч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сором, ползая на корточках, а то и на коленках по полу, ста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ьно мусоля во рту указательный палец и наклеивая на н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якую грязинку, и только встретившись под столом, они прер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ют на время работу - это излюбленное место для самой тай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кровенной беседы. "Лелечка, дорогая!"- передразнивает м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, он ничуть не искажает, но гримасничая, подчеркива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что слышанные интонации: "Ешь! Ешь! Я кому говорю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унья! Врунья! - стучит Роша кулаком по полу.- Притво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счастная!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готовая было рассмеяться тому, как Роша передразни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 маму, Флора спохватывается, таращит на брата глаза и го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га, а знаешь, как она орет?! Я прямо дрожу вся! Я не мог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 так ненавижу ее тогда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Ада, бедная Ада, она тоже не может. Не может больше 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ого дня. Четыре года, господи, этой ночью она подсчита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сячу четыреста шестьдесят дней и ночей и сколько еще, не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стно, одна, и ни минуты покоя, все время в страхе, и сердц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рывается в клочья, и эти дети - они худые и синие, зелены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покойники, можно подумать, что она их никогда не кормит;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м она может их кормить - только тем, что есть, у других де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дят не разбираются, разве человек, у которого нет ребенка,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 понять, что такое, когда ему на ноги надеть нечего, Флор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дняжечка, на улицу не может выйти после двух, когда Рош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колу уходит - у них на двоих одни валенки... У Лели нет дет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нее другие интересы в голове, поразительно, в такое время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овника завести! Хотя, с другой стороны, можно понять: вс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локаду прожить в Ленинграде - тоже не фунт изюма... Вдво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 все-таки легче было... Кто знает, может быть Никита, дей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тельно, только благодаря ей выжил. Он бакинец, Адин земляк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детства дружили, когда-то она его с Лелей познакомила. До во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 он от всех скрывал, что у него эпилепсия. Разве он мог бы оди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это вынести? А Леля на кого похожа? Ноги, как спичк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шно, что грудь у нее как была огромная, так и осталась -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да не делась... Никите было где душу отогреть. Нельзя люд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уждать, слава богу, когда друзья есть: вот ведь Никита е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ю артель устроил. Ада ловко орудует челноком, ходы у н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ые, туда-сюда, нитку пропустишь, петлю накинешь... Ко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только эти сети нужны, кто теперь рыбу ловит? Наверно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щины ловят - вот кому нелегко приходится, тоже ведь де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них... Хорошо, у кого детей нет. Разве Леля поймет, что она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 ночь не спать, плакать о том, что у Флоры всю войну ни 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куклы не было, она, наверное, даже играть-то в них не у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... Нет, Леле этого не понять, с ней так, потрепаться можно,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гоистка, для себя одной живет; делать ей нечего, в такое врем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и кошку завела - тут голову ломаешь, чем детей накорми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она с кошкой носит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Лелечка, вы с ума сошли! - сказала Ада, когда та в оди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красный день принесла ее детям крошечного облезлого кот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амочка! Ну, мамуленька! Миленькая, ну, родная моя!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почти плача, кричала Флора, а Роальд смотрел на нее с та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льбой, и Леля, подперев в соломинку отощавшими цыплячь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ручками свою пышную грудь, говор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вы, Адочка, кошки сейчас на вес золота в Ленинград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огие мечтают иметь. Нет, я вам серьезно говорю: я лучше сам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доем, но кошку накормлю! Поверьте мне, мы с Никито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Идите к себе, дети. Забирайте его и нечего...- Ада преду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трительно отправляет детей в другую комнату: не к чему 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сутствие при разговоре взрослых. Но там, у себя, никто не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 помешать им замереть и слушать, напряженно ловить ка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е слово, понимать и не понимать, одобрять и порицать, пож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ть плечами, строить гримасы, беззвучно смеяться, слов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 полноправными участниками текущей через тонкую п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родку бесед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 что вы говорите, Лелечк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едставьте себе. Вы-то, слава богу, знаете, какая я чист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я. Я просто, Адочка, не могу иначе, что бы то ни было, но я д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на помыться и постирать - ведь знаете, я все время дум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друг упаду, вдруг меня ранит, а у меня белье несвежее! И ка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й день я с бидончиком, с чайником, мне же не донести мног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каждый день я все-таки умудрялась по большое декольте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ть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Боже мой, боже мой,- вздыхает А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о поверьте мне, при этом и я и Никита выжили только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у, что ели кошек. Причем это было счастье, мы же не мог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х сами ловить, обдирать, но когда нам удавалось купить ко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 - это было счасть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>  </w:t>
      </w:r>
      <w:r>
        <w:rPr/>
        <w:t xml:space="preserve">-- </w:t>
      </w:r>
      <w:r>
        <w:rPr>
          <w:color w:val="000000"/>
        </w:rPr>
        <w:t>Какой ужас! Нет, вы шутите, Лелечка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>  </w:t>
      </w:r>
      <w:r>
        <w:rPr/>
        <w:t xml:space="preserve">-- </w:t>
      </w:r>
      <w:r>
        <w:rPr>
          <w:color w:val="000000"/>
        </w:rPr>
        <w:t>Нет, она шутит, тетя Леля шутит, этого не бывает, не мож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быть, чтобы кошку тушили, жарили, делали из нее котлеты!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ак, таким голосом не шутят, и мама не смеется, и им совсем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шн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крепко вжимает шерстистое дрожащее тельце котен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ямку под ребрами. Роальд говорит: Пусти, ты задушиш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!" - и тянет котенка за лапки к себе. Тут-то он и должен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 подать голос, звучно выразить свое неудовольствие, но, вып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я мягкие еще коготки, то ли в зевке, то ли в безнадежном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сте, он мучительно раззявил роток, бледненько-розовый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а нежность, и... не издал ни звука. Потом можно было ск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бе вздумается складывать его пополам, тянуть из-под крова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 хвост, любя, заставлять страдать как всякое существо, на к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е выхлестывается чья-то излишняя неудержимая любовь -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вуков страдания, вслух выраженного неудовольствия никт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мье от него не слышал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играла с ним, как с куклой, и даже лучше, чем с ку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й.Он же живой, податливый, если его положишь на расстел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 тряпочки, он лапки на животе сложит, Флора аккуратно 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востик между задних лапок подожмет, запеленает, как ребен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, и носит его, баюкает, а он и вправду согреется и уснет. Но 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слабого сонного мурлыканья от него не услышишь. "Что за ч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са?" - удивлялись все трое, а потом решили, что котено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мой. Что он и глух к тому же, не было случая увериться -де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с рук не спускали, сколько ни сердилась на это Ада; весь ден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с ним носится, а как только Роша придет из школы- с 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часов до самого сна они отбивают его друг у друга. Иногда 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з дело доходит, и Ада должна их мири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тдай,- говорит,- Флоренька, Гераську Роше, он же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тра с утра уроки должен готовить, потом в школу пойдет, ты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играешь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немота подсказала детям имя, может быть, не слиш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обное для кошки, но глухонемой дворник, большим сердц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юбивший собачонку, в воображении детей слился со всем ж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тным миром, и в честь этого единения немой котенок получ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я Герасим. Ада не согласна была с детьми в двух пунктах: 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вых, она все-таки не верила в его глухоту и уверяла, что 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его не тискают и она зовет его не их дурацким именем, а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 "кис-кис-кис", он хоть и молча, но вполне сознательно ид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зов; во-вторых, Ада особенно на этом настаивала, имя Герас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 не подходит, поскольку он есть не кот, а кошка. Но с ч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могла это взять, детям было абсолютно не ясно: если всяк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шка - кошка, но, однако, существуют в мире и Васьки, и Му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, то не иначе как по произволу людей, и хотя Роша знал о та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х человеческой плоти несколько больше Флоры, однако А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мудрилась провести между детьми ту непереступаемую черт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ыдливости, что не нарушалась даже в тайных беседах под 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м... Тем более ему немыслимо было переносить свои знания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живое, смутно чувствовалось, что это грозит опасностью 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х неожиданных открытий и, бессознательно страшась,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чным бездумием закрывал себе путь к ним. Флору же не об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яли никакие лишние знания, но с первым вздохом приро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значила вполне определенные претензии ее материнскому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лу и, если через многие годы, в самый момент рождения, у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я, что произвела на свет девочку, она осенится горестной мы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ью, что все только что принятое, было напрасным усилием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будет не более чем откликом того, давно забытого детск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прямств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емя текло, все новыми и новыми салютами затмевая в 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яти приближение конца зимы, но один случай не даст сбить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путать сроки - тогда, именно в ту зиму перестало меркну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умирать электричество. И если в тот вечер Ада и внесла в ко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ту керосинку, так это уж точно не для света, а должно бы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пораньше протопила, и печь уже успела остыть. Ада тепе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ше бывала дома, ее ленинградская астма, верно, вместе с н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нулась в родной город, приступы совсем замучили ее и ей р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шили работать надомницей. Не ярко, но все-таки горит ла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чка над самодельным, из вощеной бумаги, абажуром. Ада, зя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 кутаясь в платок, простирает синевато-бледные постаревш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ньше времени руки над неровным и дрожащим языком огня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еросинке, а рядом припушившйся Герасим только что вылак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 блюдечка последние капли молока и теперь смотрит на хозя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 протяжно и задумчив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стоит на столе, всей головой всунувшись в черный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уб громкоговорителя - только так, и не потому, что ей кто-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ь мешает, а только воспарив над обыденностью, приобщает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к таинству очередной радиоинсценировки... Роальд поглоще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сем не мужским делом: натужно сопя и шмыгая носом, он в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 крючком нескончаемую косичку, но это так, для виду, на 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м деле именно сейчас он решает одну из самых кардиналь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блем своей будущей жизни. То, зловеще сжимая челюсти,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рипит зубами и особенно громко тянет носом, то вяло опусти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голки губ, в один только взгляд вкладывает все свое презрение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одолимой грубости, обступающей его за пределами отчего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: он никогда не научится складывать пять пальцев в фигу 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неся ее к носу недруга, говорить: "На-кось, выкуси!" Он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езет в драку из-за булочки, выхваченной из рук под громки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ик всего класса:"0бманули дурака на четыре кулака, всем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риске, дураку - огрызки!" Нет, он просто научится не бледне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уж конечно же не краснеть, когда ему будет грозить опаснос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все оскорбления отвечать взглядом, одним только убийств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зрительным взглядо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реди громкозвучной тишины, в которую замкнулись ее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, Ада тянет монотонно-ласково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Киса, кисынька, ну что... ну что ты молчишь все? Ну, 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: мяу, мяу-мяу... Ну, смотри, как я говорю: мяу-мя-я-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тенок просительно смотрит на Аду, доверчиво раскрыва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зовый роток и будто силится... но не може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 что, глупенький? Мя-яу, смотри, как я говорю: мя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яу. Роальд, если еще раз шмыгнешь носом, получишь по кум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у. Мяу, кисик, мяу-мя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друг Герасим встал, выгнул дугой спину, воинственно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ал кверху усы, глянул на Аду звериным глазом и... издал хрип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е натужное "мяу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тут поднялось! Флора скатилась со стола, а вместе с н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сыпался пулеметной очередью целый ворох карандашей, и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валась под стол фотография Залмана. Роша ринулся, запута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нитках, нитки за стул - и стул рухнул; но самое страшное: А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дела платком керосинку, платок сорвался с плеч, она дерну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и керосинка полетела на бок. А лженемого котенка уже и сле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ыл: то ли испугавшись своей выходки - явного самораз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чения, то ли проснулся в нем вместе с голосом пугливый нра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верей, но он еще до всего этого переполоха, а только как мяу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л, так тут же пулей сиганул под диван. А все хохотали, и Ад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нимая керосинку, притворно ругалась: "Вот паршивец, чу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аток, чуть весь дом из-за него не сожгла, у-у, кухгер та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ц!" - сказала она по-армянски, что означало самое прекрасн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нее настроение, флора смотрела на мать с таким восторгом,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им обожанием, как на самую настоящую волшебницу:"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чка, мусенька, ты же научила его!" А Роша, ползая на кол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х и шаря под диваном, выдумывал бог весть что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знаю,- говорил он,- что шпион, точно, немецкий ш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, он нарочно притворился глухонемым, чтоб все подслуш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-э-э, что подслушивать, что ты болтаешь? Просто врем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е: и кошки ослабли, и котята родятся слабыми... - вдруг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стно сказала Ада и пошла на кухню. Она принесла остатки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ка и вылила их в блюдечко. Словно почуя нечто большее, ч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устые восторги по поводу обретенного им дара речи, котенок ту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вылез из-под диван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если котенок не немой, то это имя, оно и в самом деле 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е громоздкое, вовсе неудобное, к тому же, может быть, А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йствительно права, надо согласиться с тем, что он кошка,-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же интереснее: был у них кот Герасим, а теперь пусть буде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усть будет кошка Му-Му,- сказала Фл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, дети,- Ада видно почувствовала, что сегодня лег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ет брать рубеж за рубежом,- чего выдумывать, нечего му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ть. Мурка она - и все тут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было её природным именем, потому что Мурка тут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няла мордочку на Аду и тихо благодарно мяукнул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ивительный, согретый нежным согласием вечер! И ни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свете не могло его омрачить. Даже то, что перед самым сн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сказ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от, пожалуйста, Флоре на утро молока нет. Когда жи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ное в доме, его надо кормить, а если нечем кормить, нечего и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жа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ступила весна... Она открыла перед семейством Залма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кинглаза совершенно неожиданные перспективы их нов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и. Новые вставали проблемы и новые светили радости. Од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да вытекает из другого: что поделаешь, если нет на свете 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о угрюмства, которое по весне не было бы опровергнуто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ым желанием распахнуть окно - ах, ну их, все эти заботы,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це концов хоть гулять, хоть воздухом дышать может ка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й... Но как весной видны заплаты, как выпирает эта жутк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дность весной! Интересно: война одна на всех, а вот беднос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итания, все эти ужасы - это кому как достанется. Лелина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дка, к примеру, Прасковья Семеновна, всю войну управдом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й была. Так подумать только, явилась эта Пашка к Лелечке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нь рождения в шелковой ночной рубашке, а на плечах чер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рка, и говорит;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риадна Вагановна, тут сидеть особенно ничего интерес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. Пойдемте ко мне лучше, я вам шедевральную вещицу по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у - настоящую картину из Эрмитажа Третьяковской галере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 перед войной в командировку в Ригу ездил. Детям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юмчики привез, ей сумку, туфли, боже мой, что за человек,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го не дал взять, выкидывал из чемодана, кричал:"Спасай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й!" А ведь в эвакуации можно было бы на продукты обменя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акие деньги ничего не стоили, только вещи... Что теперь го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ть, пропало и ладно, все равно дети выросли. Теперь что по о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ру дадут, то и будут носи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 ордеру выдали две пары ботинок - это значило, что 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ь дети Залмана Рикинглаза, воюющего уже где-то на Висл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ут в своем родном городе полноправными хозяевами вступ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территорию одного из многочисленных дворов дома номер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27/29 по Моховой улиц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как раз их-то двор последний, третий или четвертый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чету, смотря откуда считать, но как ни крути, задний, вовсе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 подходил для гулянья. В нем, если выразиться точнее, да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дя дома, дышать воздухом как бы не полагалось: в нем пола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расположиться огромной, всеобъемлющей, безудержно-бе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аничной помойке. Вот тебе и весна, вот и распахивай окош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встречу сладковато-приторной вони и огромным, жирным, и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ня-черным муха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е-таки пооткрывались одно за другим окна, и было нечт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м вознаграждалась способность человека сжиться и с эт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нью и с этими мухами: выложена на подоконник подушка,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ого окна покрепче высунулась соседка и, пожалуйста, сид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седуй, жизнь наблюдай... Тот прошел, этот вышел, там ссоря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, здесь смеют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чера, слыхала, нет, у этой, ну... с пятого этажа, вон в т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кне, примус как вспыхнет! Она - орат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сожглас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 нет. А видала, мужик без двух ног вернулся - что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жик?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, гляди, еще твой как вернет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Уж хоть как бы вернул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к этой-то, из двенадцатой квартиры, на побывку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хал, а она его не пускала - вроде изменял он ей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ак он же по трубе лез! Ой, смехота был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сегодня, гляди-ко, целуют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 у них что ли музыка? Точно, они и целуют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тоже высунулась в окно. Она еще не знает своих сосед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уже здоровается с одной интеллигентной соседкой справа и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ой этажом ниже. Ей бы тоже хотелось поговорить с ними,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ать, что Залман пишет, про их мужей расспросить... Но не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бно как-то, мало еще знакома. Она просто посидит, посмотри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лушает, как мальчик пое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жется, это единственный ребенок, кроме Роши и Флоры,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х дворе. Но он что-то никогда не выходит на улицу. Даже в ш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у, кажется, не ходит; а вроде он Роше ровесник, тоже лет деся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, а может, больш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ет он замечательно, прямо жаворонок! Песни, верно, по 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о разучивает, все такие гражданские песни поет: "Наверх в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варищи, все по местам, последний парад наступает..."-так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вственно, прямо за душу берет. Или это:"Раскинулось мор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роко..." Конечно, как Утесов поет, так никто не споет, но все ж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и ребенок, и голосок у него такой чистый, трогательный. С 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о тепла, как он уселся на подоконник, так, кажется, и не с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т с него, и поет, поет, кончит одну песню, другую затянет, и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выкли - внимания не обращают. Но Ада толк в песне по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ет; боже мой, как она пела когда-то! Шутка сказать, ее перв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ж, Владимир Иванович, он же ее прямо со сцены в Ленингра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вез. Когда это было? НЭП еще был. Владимир Иванович пож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й, солидный был. А она из Баку с опереткой удрала. Дура,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чно, ей такую карьеру прочили! В консерватории, когда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ушали ее, сказали:"Подождите, подрастите, а через годи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зьмем - голос замечательный, но надо беречь его..." А она, с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сшедшая, вдруг балетом увлеклась. И пела, нещадно много 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! В Баку нельзя не петь - из каждого окна музыка льется!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х во дворе еврейская семья жила - два инструмента имели: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и дочери учились. Она дружила с самой младшей, с Гутой.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е они концерты задавали - вся улица сбегалась под их ок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с лился свободно, вольно, казалось, ему конца и края не б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Кусочек прошлого приятно обволок Аду и, еще не до конц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нырнув из теплых воспоминаний, она увидела свой новый двор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вычным и новых соседок - старыми знакомыми. Горь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адко улыбнувшись, словно намекая на что-то в своем прошл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сказала интеллигентной соседке справ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Хорошо поет мальчик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, поет...- ответила та равнодушно,- а скоро и сыг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... в ящик сыграет: мать говорит, до осени не доживе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ера Васильевна, подумайте,- раздался внизу голос д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й соседки,- блокаду пережил, а теперь помре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ак сердце ведь... А с вами-то что? - участливо, в мер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их возможностей, спросила еще не отвыкшая наблюд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рть Вера Васильев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Ада не могла ей ответить: опершись о подоконник, она и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ускала хриплое прерывистое дыхание, лицо ее посинело, по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бородком набухло, вздувалось и опадало; бронхи сжались,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удом рвущийся сквозь них воздух выдавливал глаза из орби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над двором переливчато звенел голос мальчика:"Если 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шь быть здоров, постарайся позабыть про докторов, водой 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дной обливайся, если хочешь быть здоров - закаляйся!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де-то в середине лета Ада вдруг услышала тишину во двор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 окна напротив больше не неслась песня и, как ни странно,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вствовала облегчени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емя! Оно течет то быстрее, то медленнее, и сколько вс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носит с собой его разнобыстрое течени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если бы кто-нибудь сказал Аде, что десять лет назад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ершила ошибку, а потом еще раз повторила ее через три год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шибку, которую не может исправить время, напротив,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сугубляет - она не поверила бы. В самом деле, откуда она мог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ть, какой заведомой несправедливостью ляжет на плечи ее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й милая безобидная фантазия назвать их Роальдом и Флор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ой непробиваемой стеной одиночества окружат их чужд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ена, отделят от всего детского мира, какие извлекут из сам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убин еще неустроенных детских душ напрасные и смутные 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ы сопротивления и гордой неприступности... Большеглазы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шеносый Роальд всем, буквально всем похож на Аду.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наследовал от нее даже пропорции - невысокий росточек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упную массивную голову. Смуглость и иссиня-черные локон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подобрал вовсе странно, ну, волосы Залмана, а цвет кожи, эт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жалуй... нет, трудно сказать... Ада-то сама шатенка и такая б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кожая, какими бывают только рыжие. Ее отец любил пов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ть:"Мы такие, потому что мы из Карабаха..." А впрочем, тет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рго, черна лицом, как горное ущелье - может быть, это от н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досталась мальчику смуглость... Но маленьким он был прос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десный, такой хорошенький, прохожие на улицах останав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ись. И всегда спрашивали, не испанский ли это ребенок...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 нос его начал расти - ну и что: мальчик чуть покраше черт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красавец. Кстати, ей ее нос ничуть не мешал. Правда, он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ава Богу, умела держать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верное, много значит - уметь держаться. Но при чем ту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, если ты приходишь в первый класс ташкентской школы и 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я зовут Роальдом, а в классе кроме тебя есть еще мальчик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ени Адольф. Пусть кто-нибудь вообразит себе, что такое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 Адольфом. О чем только думали родители этого несчастн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ика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 чем думали супруги Рикинглаз, давая сыну имя Роальд, 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шо известно. Он родился в 34-м году, когда исследователи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са были в неменьшем почете, чем почти тридцать лет спуст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вые космонавты. В 34-м году исполнилось шесть лет со дня г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ли норвежского путешественника Роальда Амундсена. Не пя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е десять, а именно шесть. И именно в его честь был назван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 - неизвестно только, что бы делали Ада и Залман, не род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них в тот год сын, как выразили бы они тогда свою признате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ть этому мужественному человек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девательство над несчастным Адольфом было, конеч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обенно страшным, но рикошетом оно ранило и Роальда, и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я стало для него ужасом, поднявшим из нутра первое в жиз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лание увернуться. Роша твердо решил при поступлении в 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ую школу назваться Мишей. Может быть, это и в самом дел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асло бы его ну хотя бы от самого естественного: "Эй, Рожа!-о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ка, на который нельзя не откликнуться, но откликаться уж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. Но странное дело, мистическая власть имени над челове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допустила обмана - мальчик, не отдавая еще себе отчет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том, почему не может, хотел, но не мог назваться чужим именем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икогда и нигде потом, хотя мечтал об этом постоянно. Ка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, обман станет тотчас очевидным - ведь он - Роальд, и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может быть незаметно постороннему взгляду. Маленькая,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сованная одной только линией, такой неровной, особенн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жках, изломанной и нежной линией нарисованная Флора, л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пытно глядящая на всех раскосыми миндаленками глаз,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страдала, конечно же из-за брата. Раз он Роальд, так, господи,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ве же не красиво - Роальд и Флора?! Она могла оказать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тьяной, Людмилой, Ольгой, но кто сказал, что надо обязате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носить русское имя, если живешь в России, или армянское, 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 ты армянка? Разве в Армении все носят армянские имена? 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м каждый третий мужчина или Альберт или Эдуард, а женщ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 - сплошные Джульетты! А сама она - Ариадна! Почему,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да, с какой звезды упало это имя, волны какого моря докат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, какое эхо занесло его в горы Карабаха? Впрочем, она ро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в Баку. А имя ее ей всегда нравилось. И когда она позна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лась с Залманом, ей страшно понравилась его фамилия. Что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е в ней есть. Когда кто-нибудь удивлялся ее необычност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всегда говорила:"А-а, у нас в семье все фантазеры!" -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то и фамилия Рикинглаз могла быть плодом их личной фан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и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е-таки. Ада, почему, когда речь зашла о кошке, ты по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а о том, на какое имя ей будет удобнее откликаться, и поч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 не подумала об этом, давая имена своим детям?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вязав шею счастливицы Мурки веревочкой, они робко,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роженно держась друг за дружку, переступали пределы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йного двора, наперед зная, как труден будет их путь к общ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гре. В конце концов, Мурке придется отвыкнуть от барствен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вычки дышать свежим воздухом. Неизвестно, правда, так л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 много удовольствия получала она от этих неестественных дл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шки прогулок на поводке. Однако пока дети не уверилис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ем равночленстве всех пяти дворов, пока Люська Больша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стая, грудастая девочка-подросток, главная хозяйка двора,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вила им своего покровительства, словом, почти до середины 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 Мурка сопровождала их в одиноких размеренных прогулка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лицетворяя собой некое общее понятие домашнего животного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водке. И не только потому, что могла бессовестно удрать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выгуливая ее, им легче было за нарочитым вниманием к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соне, скрыть яростное любопытство, выказать свою незави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сть; легче было удержать себя от первого и, может быть, ро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го шага в сторону знакомств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одну из этих одиноких прогулок и произошло их столкно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 с графиней. Собственно, графине скорее всего и не снило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она "графиня": но воображение детей наградило ее этим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ким титулом, и даже потом, когда из дворовых слухов они у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ли, что хоть и неизвестно, кем она была до революции, но 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йны - определенно маникюршей, прозвище "графиня" о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, только теперь вместо романтического восторга они вклад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и в него всю меру классовой вражд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обще-то они были вежливые дети. Ада не просто раст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х, но и воспитывала. Роальд вынимал руки из карманов, здо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ясь со взрослыми, а Флора склоняла стебелек, на котором по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валась ее головка; они знали, что надо говорить не "здрасьте"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"здравствуйте", что почти в два раза дольше получается. С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: "извините,пожалуйста", "спасибо большое" обязательно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вождали вопрос: сколько сейчас времени, задаваемый чаще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уки, чем от необходимости знать, который час... Они ни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могли бы нагрубить взрослым и, должно быть, взрослые до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вались об этом и еще издали, еще до знакомства начинали л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ить их. Почему? Разве слегка изогнувши корпус, отведя наза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ку, бросить мяч в воздух так высоко, что он на мгновение п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ащается в черную точку, не труднее, чем научиться говорит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спасибо большое", "извините", "будьте добры"?! Конечно, тру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е, но взрослые чаще ценят слова больше поступков... Прид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емя и для Роальда и Флоры счастье оказаться в одной команд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Вадькой Никитиным, играя в лапту, или под покровительств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ськи Большой обдирать колени в темных, загаженных под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х дома, даже независимо от того, выпало им быть казаками 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бойниками, - будет неоценимо большой удачей, чем усл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ть похвалу незнакомой тети:"Ах, какие вежливые, какие в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танные дети!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это потом. А пока ежеминутно урезонивая Мурку, они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шали свои осторожные прогулки в садик. Естественно, ес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 выгуливать кошку, так на травку, в садик. Все эти двенадц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лочек, разбиваемых ударом ноги по маленькой, устроенной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рпиче качалке, все эти штандарты, битки, прятки, тройки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чие тайные магниты их воображения оставались где-то сбок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первом, забулыженном дворе - играть в садике почему-то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ринято, и Роша, Флора и Мурка как бы получили его в 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е и безраздельное пользование. Травы в нем, правда, был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усто, не было даже скамеек, стояла одна только наспех ск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нная лавка, но зато был фонтан. Конечно, он не работал, 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сть и фонтана-то самого тоже не было, был всего лишь грязны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определенно мраморный бассейн, в котором когда-то бил ф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ша с Флорой, утомившись уговаривать Мурку гулять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ди гуляют, подбирали ее на руки и садились на лавочку. Что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глушить тоскливое чувство одиночества, они особенно ожи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но, перебивая друг друга, придумывали разные истори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ие могли бы произойти с ними, будь она прекрасной дамой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- бесстрашным рыцарем. Им нравилось думать, что они в 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м заброшенном саду, у развалин забытого всеми фонтана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ужева, перчатки, шляпы с перьями, шпаги, кареты были н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дними атрибутами этих фантазий. Должно быть поэтому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ин прекрасный день смешная размалеванная старуха, очен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ямо, но твердо сидевшая на их лавочке, сразу же, ничего сам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 этом не зная, приняла участие в их тихой игре. Заметив ее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дали, они скроили друг другу гримасы неудовольствия, но р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ядев, безоговорочно приняли. Седые волосы старухи были у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ы на висках в плоечки, а на затылке подобраны в кукиш,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спещренное морщинами лицо было так густо напудрено, что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ось совершенно неестественно белым, а щеки покрывал стол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неестественный румянец. Мама тоже, иногда выцарапав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юбика немного помады, размазывала ее по щекам, но у нее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учалось совсем незаметно, однако дети знали, что щеки мо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румянить, но чтоб так - так могла выглядеть только... граф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! Одета она была в прекрасные одежды: ее худые ноги облега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сокие шнурованные ботинки с тонким носом и изогнутым ка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учком, на руках у нее были черные ажурные перчатки; и она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м-то особенным жестом все время оправляла кремовые круж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 на груди, извлекая из их пены огромную молочно-белую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олоте брошь. Таща за собой упирающуюся Мурку, Роальд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взахлеб придумывал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огда,- говорил Роальд,- она была молода и прекрас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рый граф часто уезжал на охоту и графиня, скучая, выход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сад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попугай у нее был? - спрашивала Фл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тстань! Не перебивай! Не было у нее попугая. Хотя, ла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, был: верные слуги несли за ней золотую клетку с попугае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ети,- сказала "графиня" и поманила их пальце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дравствуйте,- в один голос, наперед зная, что их сейча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дет, они вежливо поздоровалис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ы что, новые жильцы что ли? Что-то в первый раз виж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, мы новые. Но м ы и до войны жили в Ленинград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перь она должны была сказать:"Ах, какие вы хорошие,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е воспитанные!" Но старуха спрос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ак вы что же, в каком дворе живете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 последне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-а... А что вы здесь гуляете? Гуляли бы в своем двор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т так,так! Это было неожиданн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взрослым нельзя грубить, и Роальд, плотно сжав носки 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нок и ни в коем случае не кладя руку в карман, обстоятель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ъясни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ама говорит, что в том дворе нельзя гулять, там помойк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велела нам в садик ходи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>  </w:t>
      </w:r>
      <w:r>
        <w:rPr/>
        <w:t xml:space="preserve">-- </w:t>
      </w:r>
      <w:r>
        <w:rPr>
          <w:color w:val="000000"/>
        </w:rPr>
        <w:t>Ах, мама! А где ваша мама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>  </w:t>
      </w:r>
      <w:r>
        <w:rPr/>
        <w:t xml:space="preserve">-- </w:t>
      </w:r>
      <w:r>
        <w:rPr>
          <w:color w:val="000000"/>
        </w:rPr>
        <w:t>- Она сейчас на работ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ак, так... А вы в какой же квартире живете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 восемьдесят девят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 по четырнадцатой лестнице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. А почему вы спрашиваете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тому, мальчик, что я зайду к вашей маме. Мне с ней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ть над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таруха вста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внезапное предчувствие беды охватило детей так силь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только дети и старики могут угадывать неотвратимо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о ведь нам же мама сама велела в садик идти! Поч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, девочка, что ты, глупости какие! Я совсем не за тем. 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зайду спросить, не продаст ли мама вашу кошк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сли бы она закричала:"Нет, паршивцы, вы не смеете гуля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моем саду!", затопала бы на них ногами, отодрала бы за уши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это только в страшном сне могло бы присниться, и все-таки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таким потрясающим кошмаром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спрестанно дергающая за веревку Мурка в течение вс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говора как бы вообще не была в поле зрения зловещей ста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и. Прозрачные, обозначенные только черной подводкой глаза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глядели на нее. И вообще, купить кошку - их кошку! Нет,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возможн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была угроза больше той, перед которой можно отступи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плакать, проявить слабость. И сдерживая охватившую 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ожь, дети вступили в борьбу. Флора подхватила Мурку на 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, а Роальд, весь напрягшийся, даже приподнявшийся на ц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чки, будто подросший мгновенно, 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а кошка не продается. Пожалуйста, не ходите к нам!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 не продас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одаст, продаст. Еще как продаст! Сейчас время г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ное. А вас кормить надо - вон какие тощие. Дам ей пару ки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амм пшена и, как миленькая продас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таруха уже шла от скамейки, на ходу договаривая: "А на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ет, и маслица дам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ас! Кошмар! Пшено! Маслице! Что делать? "Когда жи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ное в доме, его надо кормить, а если нечем кормить, так незач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держать!" - вот они эти слова, вот залог неотвратимого пре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ьства Ады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кружилось у них в головах. Бешено бились сердца! В 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ре руки держали они Мурку, не в силах оторваться от нее. С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ы уже текли по лицу Флоры и, глотая их, она клялас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никогда не буду есть эту кашу! Я умру лучше! Роша-а! 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-ког-да-а-а-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на не продаст. Она не продаст! - твердил Роальд.- Ес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это сделает, мы убежим! Вот! Возьмем Мурку и убежим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она без нас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мы, давай, будем прятать е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, она не продаст, Роша. Пойдем домой, может, она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а уже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бестолково строя всякие планы, каждую минуту твердя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Она не продаст!",потому что только это вселяло в них сил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и Роальд, уже не решаясь идти дворами, не отрывая рук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ямо-таки озверевшей кошки, на заплетающихся ногах двин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сь в черноту длинной арки, соединяющей их двор с садик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жде они боялись ходить этим путем, но сейчас так враждебе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казался им весь мир, что пустая тьма извивающейся арки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могла их устрашить. А перед глазами плыло лицо матери и,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анное дело, это лицо было только добрым, оно обещало защ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, но сомнения грызли душу и боролись с призраком доброты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, Ады еще не было дома. Им было ведено гулять до ее во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ащения, а когда она придет - точно неизвестно. Они не мог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ше ничего: ни гулять, ни стремиться в другие пределы, 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ять на месте, ни разговаривать друг с другом. Кошке вконец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оело сидеть на руках у Флоры и, внюхиваясь в сладковат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пах помойки, она отчаянно мяукала и царапалас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чего, чего ты, дура какая-то,- последними слова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стила ее Флора,- сиди, говорят тебе, не понимаешь что ли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Роальд, уставясь в одно ему ведомое, беззвучно шевелил г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ами, сжимая кулаки, ссутулившись, подогнув коленки, вых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вал взад-вперед; и если бы мог увидеть его сейчас Залман,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разился бы тому, как похож на него его непохожий сы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конец-то Ада, уставшая, раздраженная - это можно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видеть еще издали, - с трудом таща сумку, полную пряжи дл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тей, показалась в проеме между дворами. И тут все, что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жито детьми, взорвалось, ринулось навстречу ей пото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з, бессвязных криков, мольбы и ужас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амочка! Ты не продаш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илая мамочка, не надо, мы не будем больше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кажи, ну, скажи, что нет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-что-что? Что такое? Что вы сделали? - испуганно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более раздраженно зачтокала Ада,- сумку возьми, Роальд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видишь что ли? О, боже мой, что случилось, что? Говорит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ко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амочка! - и торопливо, перебивая друг друга взахлеб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начали, но с другого конца, далеко от сути.- Она такая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вная, вот ты увидишь, она такая противная, такая страшна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задыхалась, останавливалась на каждом этаже, и все-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 они добрались до верха, и к этому времени она поняла, в ч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о. Флора и Роальд тоже выдохлись - что-то похожее на а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ю было в их наступившей теперь немоте - так преступник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го отпиравшийся от своей вины, вдруг признается во всем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друг - полное безразличие к приговор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молча открыла дверь. Устало вошла она в квартиру. 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я о чем-то своем, молча опустилась на табуретку. Глядела к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-то в одну точку и что-то думала. Мурка наконец-то вырвала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Флоры и девочка, вяло опустив руки, стояла возле матери.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друг Ада притянула ее к себе, уткнулась головой в ее маленьк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плоту и заплакала. И слышно было, как плача, она шепче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, дети, я не продам вашу кошку, никогда не продам, м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ые мои, я не прода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ВЕРНУТЫЙ МИР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, милая Ада, ты помнишь Астрахань? Ну хоть как-нибуд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ть смутно? Пусть стерлись в памяти названия улиц да мног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ен уже не вспомнить, но лица-то - лица так и стоят перед г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ми, да еще эти толпы беженцев на пристани, на вокзаль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ощади - то ли бедный, то ли шалый табор раскинулся, ра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я под открытое небо свой страх, свою скорбь, на земной пы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ложив одеяльца детские, ночные горшки и скудную снед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х бездомному множеству какой-то особый трагизм придав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вшая элегантность одежд - почему-то в большинстве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ьши были беженцы - и рьяная готовность все обменять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: на хлеб, на ночлег под крышей, на билет куда угодно, т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 бы отсюда, на помощь врача, на лекарство... Платья, шуб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стрюли, одеяла, пледы, кольца, браслеты, ночные сорочк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Ады ничего не было, и все-таки она умудрилась особняк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ронкой обойти распластанную под ногами судьбу, двух стра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 вещей избежав: дезкамеру, где мужчины и женщины,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есняясь своей наготы, смывали вшей, и ночлега под открыт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бом. В дезкамеру тянулась длинная очередь, медленно, слов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ециально отпуская людям время потерять стыд - зато кажд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павший в барак получал со своей пропахшей хлоркой скомк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одеждой разрешение на проживание в городе или выезд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го. Заняв очередь, Ада долго кружила вокруг барака, пок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няла, в какую дверь ей надо протиснуться - в ту именно,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да выходили помятые, распаренные люди, зажав в руке заве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ю справку. Когда выпускалась очередная партия, Ада, ещ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я, что будет дальше, нырнула против течения. В ту же секу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 поняла, что спасе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эбэ что нада? Всэ оттуда ыдут, а тэбэ здес нада?! Особэ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й, да?! - из-за стола выкатил на нее горячие угли глаз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ький седой армяни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Ее узумем кес арчмем...- на полузабытом языке нач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и не ошиблас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э! зачем только тебя по свету носит?! - ворчал он, вы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ывая ей справку.- Не могла дома жить, армянского муж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еть?! Плохо тебе было, да?! Скажи спасибо, что я еще к армя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й женщине уважение имею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Шноракалем кес, шноракалем кес!..- раз десять сказ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 Ада, пряча справку в сумочку. Потом, крепко сжав ручки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й, шла она от дома к дому, стучалась, звонила, за всю жизн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жалостно не молила, как тогда, а получив отказ, шла да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... Все, кто мог, кто хотел, уже пустили к себе, сами тепе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ютились кое-как. В одном доме о два крыльца Аде сказали, что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х полно, а вот у Матрены Харитоновны с месяц как мать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рла:"Стучитесь к ней, может пустит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с порога учуяла монашечью опрятность и одинокую 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яйскую заботливость. Однако уговорить не смог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Евреев не пущу,- сказала ей пожилая женщина, вся 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топанная, подлатанная, на все пуговки застегнутая, с мягк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брым лицом и жестким голос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е безумно захотелось остаться здесь и она клялась и бож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, что не еврейка. Но ничего не помогл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ловно в награду за все невысказанное через столько-то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в, через ту, а потом другую улицу, где-то там, на другом конц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рода, когда совсем стемнело уже, Ада нашла прию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ой же ночью ей стало жутко. Хозяйке, странной какой-т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матошной и безразличной к предложенным деньгам, прина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жали по длинному коммунальному коридору две смежные ко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тенки. Она положила Аду с детьми спать на полу в проходной;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и не успели головы до подушек донести, как тут же уснули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, замученная всем, что было в этом дне и чернело по края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- и позади и намного вперед - лежала без сна. Последн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сьмо Залмана не давало покоя ей:"Адусенька, родная моя,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сал он,- может так случиться, что долго от меня не будет 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м. Будь умницей и не тревожься. И главное, береги себя и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й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т это - "и главное..." - выдавало Залмана с головой.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учше ее знает, что главное, а что не главное... Спрашивает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же она может теперь... Только Ада подошла к тому, что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вным для нее сейчас, когда дети мирно сопели по обе сторон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 в шею, как страшное, облитое лунным светом видение поя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в дверном проеме. Распустив по плечам седые космы, в дли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до полу белой рубахе, стояла на пороге Александра Нико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вна. Ее большие, чуть выкаченные глаза неподвижно сия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сцветными бельмами, а из окостеневшего рта, постепенно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тая, отлетала безумная угроз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Где? Я вас спрашиваю: где, где мой топор? Я их всех зару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! Где, где топор? Я их всех зарублю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хотела крикнуть, но не смогла: онемела, похолодела вс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лько секунд или минут - потом не вспомнить было -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чего не могла: ни голоса подать, ни шелохнуться. Наконец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ужина страха вскинула ее, Ада согнулась, разбросала руки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у на Роальда, другую на Флору - и не своим голосом прох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ла:"Что с вами, вы что, Александра Николаевна, что вы?" Т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овно ударившись о посторонний звук, отшатнулась, какая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дорога, пронзив ее, вышла уже со спины, расслабленной и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ашной сразу; потом под ней тяжело заскрипела кровать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ро раздался громкий храп с всхлипом и бульканьем. Ада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лежала, не шевелясь, от напряжения ныли руки и ноги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ак не могла унять озноба, лежала, вслушиваясь и подгоня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сы до ут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тром соседка успокаивала Аду:"Да не бойтесь вы, Шурка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онутая, а топор где ей найти? Мы же его завсегда прячем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а же Александра Николаевна ни про что утром не пом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. Зато, кокетливо приподнимая седую прядь над виском,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 конца показывала Аде какой-то шрам и произносила особ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сом:" Вы видите - это? Он рэ-э-вновал меня! Он стрэ-э-ля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меня!" Конечно, никто в нее не стрелял; но операцию делал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пухоль что ли вырезали, да не помогло ей почти. Было у н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ожество странностей - "заскоков", как говорили соседи, а 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ять удерживала только всякие бредни. Она просила Аду наз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ь ее Шурочкой, без конца намекала на что-то роковое-любо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е, кокетничала и никак не могла запомнить короткое Ади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я. Наконец, как-то раздражившись, Ада брякнула:"Ариад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я зовут, Ариадна Вагановна"! И Шурочка мгновенно запо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ла: правда, на свой лад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риадна Вагоновна, ну как спалось вам? - как ни в чем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вало возвышенно спрашивала она, устроив Аде очередную б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нную ноч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Ада жалела ее. Хроническая болезнь Шурочки воспитал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седях закономерную черствость, лишь отчасти перемежавш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юся состраданием. Они не запрещали детям развлекаться на Ш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чкин счет, когда та выходила во двор загонять своих кур. Ш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ко раскинув руки, подпрыгивая, изображая что-то легкое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здушное, носилась Шурочка по двору, выкрикивая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Ко мне! Ко мне, мои птицы! Летите! Летите ко мне по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ыло, пташечки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конец в ее расхлестанные руки и в самом деле чудом за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ла растрепанная от беготни курица. Шурочка, припрыгива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танцовывая, бежала к сарайчику, сажала ее на шест, но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не закрывала дверей. Та, естественно, тут же выскакива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могло бы продолжаться вечно. Вся ребятня сбегалась обыч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отреть на этот концерт. Хохотали до упаду, скрючившись, 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ватив животы, тут же передразнивая жесты, и всем этим к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ертом заправлял, дирижировал один особо рьяный до весель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ьчик лет одиннадцати - казалось, ему никогда не хвати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емени вдоволь насмеяться, натешиться Шурочкиным актер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м. Но Ада сразу приметила: именно он первым, став вдруг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жицки серьезным, внезапно обрывал вечернее представлени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ыкал на младших и бережно, одну за другой загонял перепуг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, уставших кур на ночлег. Они и жили-то и неслись его за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ми... И наступал тихий, дурными предчувствиями напоен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страханский вечер. В конце длинного коридора при тусклом с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 крошечной засиженной мухами лампочки мальчик что-то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огал и сколачивал невообразимое и длинное; пьяный ин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д, прыгая на костыле, жалобно разговаривал со своей туфл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ак не попадая в не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йдем, слышь, опять Дусечка работать посылает, слыш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йдем, сторожить над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сечка злобно тьфукала на него:"Тьфу, скотина, ополоуме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сем, ровно Шурка стал..." Кто-то варил калмыцкий чай и у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ал им Флору - Аде казалось: из одного упрямства, из желани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садить ей Флора, только что навзрыд рыдавшая над кажд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жкой "гоголя-моголя", теперь с видимым удовольствием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лебывала мутно-кофейную жидкость с разлитыми по поверх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 кружочками топленого сала. Ада сбивала гоголь-могол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мнате и в комнате кормила им детей, чтобы другие не уви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 - этим сокровищем нельзя делиться и нельзя вызывать у д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их голодную зависть, но разве дети что-нибудь понимают: Ф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 нравится сидеть в душной кухне среди мерного гула соседск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судов и кастрюльного пара... Ада же смотреть не может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т чай: от одного вида с души воротит... Мать мальчика в б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ом котле на пять ртов "затируху" из отрубей варит, другая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дка с трудом ломает толстые черные макароны - кто-то в го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 дал им прозвание "но пассаран!" и теперь все их так называю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ад-вперед ходит Шурочка; какая-то вялая сегодня, неразгово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вая, только все что-то ищет, заглядывает в углы, и Аде жут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новится от мысли:"А что если..." - но вдруг все выходит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регов: крик, вопли! Флора роняет чашку из рук и с испугу де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 вид, что ревет от ожога, "затируха" из перевернутого кот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пит и взрывается на плите. "Убила! Убила! Вяжите ее!",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хватившись за голову кричит Дуся, но вязать некого: опусти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вородку на ее голову, вяло и не больно вовсе, а только напуга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ожиданностью, Шурочка тут же качнулась и прямым несгиб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ым телом стукнулась об пол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урочку в больницу забрали. Ада только научилась спокой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ать, как откуда ни возьмись объявилась ее племянница.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а, покрутила остреньким носиком и сказала: "Каждый мож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тиным слабоумием воспользоваться. Тут у нее не запирает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чего, что хочешь бери! И вообще: чем за такие гроши постоя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ев держать, лучше совсем не надо... Передачи, небось, я долж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ить, я и распоряжусь! Освободите-ка комнату!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обиделась, но все-таки попыталась денег добавить, 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шь насилу выговорила недели две сроку. И тут, как назл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рутил радикулит. По утрам еле сгибалась на матраце, вскрик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а, пугала детей, видя их испуганные лица, сердилась и про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ла во двор, кое-как переворачивалась, на четвереньках до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а до стола и, хватаясь за его ножки, наконец распрямлялас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 том, чтобы ходить искать квартиру, речи быть не могло, е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ле до кухни дотянется... Потом еще хуже стало - вообще вст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смогл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жала, уставясь в потолок, и тихо плакала. Отпущенные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извол судьбы дети (Аде казалось, теперь навсегда беспризо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, ничьи дети)- Роальд и Флора - могли гоняться по двор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лько вздумается, но страх жал их поближе к матер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-то потом, много лет спустя. Ада думала, что та астрах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я жизнь, ни на что не похожая, более всего была похожа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ь. Спаянная тесным двором, убогая издавна, она странно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ыщалась всеобщим бедствием. Удобренная чувством чужой 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, она давала урожай там, где прежде могла быть только сух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емля равнодушия. Никогда и нигде более не видела Ада, что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чутко следили люди за чужой бедой:"Этой есть письмо, а эт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с месяц не было..." - и вдруг оказывалось: ничего, что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оде как не русская, что от нее толкотня лишняя на кухне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"ставит себя"... И еще та, которой тоже давно писем не был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-то держалась, крепилась душой, не давая тем самым и 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е, расхлестать свою душу. Или наоборот. Но отмеченные 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болью, они были чуть-чуть ближе друг к дружке, чем д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и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 в иной, благополучной жизни, Ада все чаще наты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на людскую остервенелость и сама наполнялась пустой з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й, но что поделаешь: беспричинной доброта не живет на свет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беду нарочно никто звать не буде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шли женщины, стояли над ней, скорбно головами качал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мрешь скоро, ой, помрешь...- сказала одна, обстояте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и печально,- гляди-ка, серость какая по лицу пошл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 уж и то,- взохнула другая,- только и живешь, по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ги нося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 нет,- Ада старалась улыбнуться им,- ерунда, ник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умирал от этого... Только вот не помогает мне ничег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Бабку Ольгу бы ей... от всех болезней лечение знала... ка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омерла он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может, Мотю позват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йдет ли она? А может, и пойдет?! Сама-то она, знаеш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о всем представление имела:и всякую травку знала, и заговор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молитву особую... лекарствиями никогда не пользовала... У 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ребеночек как народился, так в голос кричать - ни один врач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знал, отчего. А он синюшный весь от крику, вертится весь, 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ибается. Родители из себя ученых строят и в амбицию: мы, де,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говор не верим! Ну а крестная ихняя взяла младенчика и к ба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е Ольге... Та как взглянула, так разом и опознала: у него, го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т, родовой волос под кожу пошел. И все! Тут же круто отруб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мешала, и ребеночка в это тестечко обернула. Он, говорит д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он сутки в них, в отрубях, быть, а опосля омойте его... И на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?! Ребеночек еще кричит, родители его на крестную с кула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, но она характер выдержала! А к ночи он и приумолк - вол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у него выходить начал. Они к бабке Ольге. Пришли с подар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- так она от них ничего не взяла, только что крестная от себ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несла: кружевную шалечку - ту взяла, помнишь, Дусь, в н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хоронили ее, в шалечк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, бабку-то жаль... Счас бы в самый раз... А может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прямь Мотю позвать... Она хоть и в аптеке работает, но к ма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 всегда с уважением была. И тоже богомольна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поминая потом о своих мытарствах, Ада говорила Зал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:"Понимаешь, только простые люди могут так: прийти к б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му и вместо того, чтобы подбодрить его, ничего.мол, поп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шься, все пройдет, взять и так вот ляпнуть:"Помрешь скоро!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нимаешь, у простых так принят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тогда, слушая, как они судят-рядят, Ада и не заметила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авшуюся сквозь отчаяние тоненькую надежду на что-то чуд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ьчика послали за Моте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кажи ей,- настаивала мать мальчика,- офицерская ж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у Шурки-чокнутой с детьми стоит и теперь скрутило е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ечно, Ада не ожидала, что увидит сейчас ту самую Ма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ну Харитоновну, что твердила ей сухо, как орехи щелкала:"Е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ев не пущу!" и когда ведомая мальчиком ("Сюда, тетеньк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десь порожек, не споткнитесь, не споткнитесь вы!") та сама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новатая, опрятная, с естественным лицом, появилась она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роге, Ада сразу же вспомнила ее жесткий голос и, напрягши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гновенно скопив злость в глазах, хотела крикнуть: "Вон отсюд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надо мне!" - рванулась вперед, но страшная боль выстрел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изу вверх, и Ада не успела ничего сказа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Лежи уж ты,-махнула на нее Мот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 подставили стул, она огляделась, долгим взглядом уста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на притихших Роальда и Флору, подозвала Флору к себ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вела по ее волосам рукой и спрос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ак где же твой отец, умница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а фронте...- Флора оцепенела почему-т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Это на каком же фронте он? Не знаеш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и на каком...- совсем глупо ответила Флора и вдруг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ака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вы пристали?! Что вам надо от нас? - грубо и невпопа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орвалась А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не, между прочим, ничего от вас не надо,- голос Моти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разил ни обиды, ни удивления.- Спросила прост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ак уж второй месяц как писем им нет, Матрена Хари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вна,- суетливо вступилась соседк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ты не плачь, умница. Утри слезы-то. Вон у вас и без т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сыро здесь. Что ж с мамой твоей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 встал Роальд и твердо, решительно намереваясь нико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уступить право слова, 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ашу маму скрутило. У нее серость пошла по лицу. Тепе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скоро умрет, если вы не завернете ее в тестечко...- голос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дрожал, подбородок запрыгал, но он не успел зареветь,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тался в полном недоумении, потому что все вдруг стали смеят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, и Матрена Харитоновна, раскачиваясь на стуле, поддержи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руками живот, и Дуся, трясясь большим телом, и даже мам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перемешку с кашлем и стоном, и громче всех Флора, хотя она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а не понимала, чего смеются, ведь Роальд все верно сказал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друг стало так весело, что нельзя было не принять в этом весель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частия... Потом Мотя сказ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вот что, нежное ты мороженое, хворь у тебя плевая, 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ря разнюнилась... Только стряхнуть тебя надо, а у меня сил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нет... Вот если эта стряхнет - и она указала на Дусю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ез минуту на глазах у изумленных детей здоровая Ду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громоздилась на стол, а Мотя, ловко перевернув на живо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тянула Аду к столу, приподняла и всучила ее ноги Дусе.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миг - Ада только успела коротко пронзительно закричать - 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рванет ее на себя, как встряхнет со всей силы, будто хотела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живого мешка вытряхнуть лишнюю душу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растерялась тут же. Сама красная от натуги стала, а Ад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держит вниз голов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й, ой,- хрипит Ада.- Пусти! Пусти меня, дура! -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вается, выкручивается, руками вниз тянется, а та как столб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и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 Мотя приняла ее - раз! - и с головы на ноги переверн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ка Ада выкручивалась, она и не заметила, что боли-т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лниеносной, лишающей сознания или даже монотонно-т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й - никакой боли нет! А встала на ноги, в первую секунду 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ничего не поняла, зато потом присела, согнулась, прошлась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, слава богу, ничего, надо же, ничего не болит, как ру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ял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Рукой! Рукой - это мать моя умела снять, она бы эдак теб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гладила бы, да пошептала бы - и дело с концом! А я так: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ому, по-народному... Хорошо, что жива осталась, скажи!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кровь-то в голову - уж я и сама испугалась... А зато смотри 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ь, какая красавиц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, разве ты могла забыть это?! Флора, Роальд - они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ошки были, где им помнить! Они, конечно, забыли все, все 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пельки. Флоре осенью сорок второго три года было, а Роше ш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й пошел - все равно не помнит ничего, как он насмешил то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 всех, господ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ебе, Ада, довелось, пусть даже на одно мгновение, у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ь мир перевернутым - выпало такое счастье увидеть его отт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, откуда не увидишь нарочно - но все, что в нем есть прек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го, оттуда только и разглядишь, и разглядев, навсегда, на вс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й другой случай унесешь в суетную жизнь каплю святой веры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десно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тя взяла их жить к себе. Это было внезапным избавлени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неразрешимой заботы и вместе с тем все, что делала Матре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аритоновна, дышало такой естественной, непреложной доб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й, что Аде и в ум не пришло задуматься, чем объяснить стол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анную перемену в ее отношени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доме Матрены Харитоновны простота и даже чистая бе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ть ловко сочетались с ощущением напоказ не выставляем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статка - это была строгость, допускающая вместе с тем и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торую меру пышности: вот на некрашеных, но всегда добе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мытых досках, застиранные до бесцветности, аккуратно ла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 половики, а вот на стене, над кроватью бабы Ольги на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щий ковер - уж Ада что-нибудь понимает в его неброской к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|се и бесспорной ценности; вот две кровати: никелированна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крашенная атласными бантами и бумажными цветами ба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льгина - на ней теперь Ада с Роальдом спят, бережно разбир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 вечерам высокую гору подушек, кружевных накидок и покр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а ручного плетения, а вот дубовая кровать с высокими спин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, крытая одним только темно-бордовым верблюжьим оде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м - на ней Матрена Харитоновна спит, под теплый бок себ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кладывая Флору; у стены отскребанный сосновый стол, а на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м в серебряном окладе икона - среди белесых трещин тем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 лик, разрезая пространство чертой небывало прямого носа,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пущенных усах тая крошечную улыбку ущербного рта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возь набухшие подглазья глядя на мир с открытой грустью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неподдельное, строго следующее своей действитель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ти и в каждой вещи было, и в самой хозяйке их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одним котлом зажили. Иногда Матрене Харитоновне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фицитное лекарство подношения делали, и она, то золотист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блу принесет - и тогда вечером столько радости: тетя Мотя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у, и даже Флореньке даст по разу стукнуть воблу о кра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иты, еще покажет как ее удобнее за хвост держать, а потом 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 поколотит-поколотит и снимет размякшую нежную шку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 - самое вкусное, тонкие маслянистые полосочки со спин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рывает и детям дает, - то вдруг ей кусок колотого сахара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рили, не очень блыпой, но все ж таки - теперь его вовсе не б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 - так она с ним такую штуку выдумала: подвесила на нит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 под абажур, стол на середину выдвинули, уселись круж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й пить, сахар на ниточке раскачали и - кому лизнуть до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ся. Дети визжат, игре радуются: "Тебе! теперь - тебе!"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ичат и того не замечают, что все почему-то, им, то Роше, 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е, достается лизнуть... По вечерам тетя Мотя с мамой чулки|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топает или на спицах носки вяжет и Аду учи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одного как-то бессознательно боялась Ада - ста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ьно обходила стороной всякий разговор о Залмане. То ес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ойти было невозможно, но Ада старалась не упоминать его и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, так - "наш папка", да и все. Вообще и Матрена Харитонов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 каких-то Аде не известных чувств не выспрашивала, даже бу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сама отстранялась от упоминаний о нем, но однажды заглян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через спину в разложенные Адой карты, вгляделась, и вдруг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сметет их в кучу. Ада-то карты раскинет, а значения их т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м не знает - так посмотрит-посмотрит и соберет. А тут по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ось ей, что Матрена Харитоновна что-то плохое увидела.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авда, та вдруг говори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кажи мне его, у тебя же, небось, есть его карточк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хотела было сразу показать, но тут нехорошая мысл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лькнула: Залман такой ужасный, такой невозможный еврей,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надо лучш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та пристала: "Покажи, я помолюсь за него, только я зн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хочу...". Ада схитрить решила: глупо, конечно, но ей хо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, чтобы Мотя помолилась за Залмана. И она решила: покаж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 ту карточку, где он с детьми, ведь Мотя как к родным к ним,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х, может, и Залману перепадет ее любв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Мотя посмотрела на карточку, покачала головой и верну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Ад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больно-то...- сказала она не понятно про что.-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, у тебя другая ест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авда, Ада и сама не любила эту карточку. На ней Залма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ялся с детьми в день, когда войну объявили. Он на дежурств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ССе был. Пришел с ночи. Все уже знали, что война начала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-то прежде других узнал. И почему-то, уставший, выжат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сь, первое, что сделал - взял детей и пошел с ними в фотог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ию. Раньше никто из них никогда в фотографиях не снима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 - Залман сам мастер этого дела. А тут придумал... Ада на эт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рточку смотреть не любит: двумя руками Залман обнял Роа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 и флору, они склонили к нему головки, и все трое такие 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чились нестерпимо грустные, и дети тоже, будто заразились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ской... Залман еще в гражданской одежде был, через час он 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нный стал... Нет, нехорошее у него здесь лицо, как у боль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тицы... Такая карточка может быть только последне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у Ады другая была. Правда, маленькая. На ней Залман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м иначе смотрел: среди жидкого леска стоял он, увешан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т знает чем: аппарат, полевой бинокль, автомат, планшет,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ра на боку - и в позе небрежность какая-то, лихость, удаль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. И лицо веселое... только мелко, особенно не разглядиш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ако Матрене Харитоновне эта понравилась. Она дол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глядывала ее, очки надела, близко к глазам подносила, пот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рос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 где ж он - орлом таким?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 Кавказского фронта прислал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ямо с фронту что ли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ут Аду осенила смутная догадка, и сразу же она подтвер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, осев в сердце горечью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изнаться тебе, не думала я,- сказала Матрена Хари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вна, для чего-то бережно потерев пальцем карточку и кладя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стол.- Не думала я, что он у тебя всамделишный солдат. Так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мала, в тылу сшивается. А что писем тебе нет, так я реш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осил он тебя. Подобрала, думаю, его какая, что с того, что теб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ттестат шлет - сейчас бабы и без аттестата мужика сграба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ю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но и сладко одновременно стиснуло Аде сердце, и како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стыд и преступная благодарность Залману за то, что он та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де-то, может быть, уже не живо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чером поздно, при потушенной лампе, в свете одной лам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 Матрена Харитоновна возносила неслышную молитву, легк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жаркая, одним шевеленьем губ отлетала она от самого нутра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салась пронзительного лика, так странно схожего с печальн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цом Залман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еще через несколько дней, уложив детей спать, Ада в ож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нии запозднившейся хозяйки вышла на дорогу покурить.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днее время, несмотря на давний запрет врачей, Ада при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тилась к пайковому куреву, научилась ловко скручивать 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етную бумагу - иногда хозяйка приносила ей из аптеки т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ю, папиросную, но курить дома не разрешала. Попыхивая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той меж большим пальцем и указательным "козьей ножкой"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глядела в конец пыльной дороги, куда опускалось солнц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о казалось кружком раскаленной жести, какой Ада под ка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юльки подкладывает, а потом дорога продвинулась вперед, ск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ла его, накрыла и, словно кто-то там внизу запалил осталь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р, поднялось над дорожной пылью мрачное зарево. И вдруг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колыхнулась пыль и как будто выброшенная с пожарища щеп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, появилась странная колеблющаяся черта. Устремленн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высь, она колыхалась, потом Ада поняла, что движется, пот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 почудилось, что от нее отрывается крик, еще не понятный 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конец, догадалась, что это нелепая фигура мальчика на хо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ях. Вот она уже хорошо видит его, вот слышит, как он надрыв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звонко кричит:"Тетя, вам письмо с фронта!" - но так ни на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охожа маленькая детская фигурка, приподнятая над земл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емительно приближающаяся на длинных негнущихся нога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Ада стоит в остолбенении, еще не понимая, что ей надо б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ть навстречу. Не в силах сдержать восторга, он вдруг отпуст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у ходулю, качнулся, взмахивая рукой, - в ней мелькну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етлый треугольник - "Тетя! Вам письмо от отца!" - и раз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ой, описав широкий круг, провернулся в ярмарочном танце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ова к ней:"Тетя! Вам письмо с фронта!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потом до нее дошло: да ведь так он через весь горо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бежал и кричал, еще не видя, не различая ее, но тогда она 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ще едва поняла, что все это нелепо-чудесное именно к ней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ится и, главное, этот призывно-торжествующий крик реб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:"Тетя! Вам письмо с фронта!"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ДАЙ, БОЖЕНЬКА, ДАЙ!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енью недели две Флора ходила в школу. Ей показалось та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мрачно, напарено, как в бане, нестерпимо шумно и одинок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обрадовалась, когда врачи сняли ее с занятий, признав ди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фиком. Ада суетилась и плакала, а Флора тайно ликовала: на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такое везенье, и, главное, ей теперь не придется ходить в эт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ловую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кольная столовая наводила на Флору ужас. Она помещ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в подвале, там под низким потолком тускло горели в за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ных мухами плафонах маленькие лампочки, было так гряз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липко, стоял невообразимый гвалт, толкотня - Флора да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сразу же подкатившимся к горлу тошнотным комом и в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и тискалась вместе со всеми в очередь за судками. Их корм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 талонам. И мутный остылый чай, похожий на теннисный м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к комок перловки - все, что полагалось получить по талона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ескалось по дну алюминиевого судка, жирного, пахнущего 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м и тем же запахом тухлой рыбы. Слившись с визгом детей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ростными криками взрослых, лязг этих судков, то выскальзы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ющих из рук, поддаваемых ногами, то злобно швыряемых на 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ы уборщицами, превращал маленький школьный обед в ад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е действо. Но ходить в столовую надо было обязательно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чительница пересчитывала их по парам, от раздражения пих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спины и стукая лбами, Флора боялась ее и не решалась удра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на лестнице они вмиг сбивались в панический неразъемлем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лубок, и учительница уже не могла управлять его стремите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 движением вниз, и Флоре никогда бы из него не выбрать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ако смешно: откуда взялась у нее эта дистрофия - вед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никогда не голодала, да и вообще уже миновало голодное в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я, но, должно быть, что-то еще нужно было для роста ее ор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зму, кроме этих школьных обедов и адиных каш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забегала, засуетилась, ей казалось очень важным п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ть Флору в больницу обязательно по блату, а только и было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го блата, что Флору не обрили, когда принимали, еще и в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гались:"Какая чистенькая девочка, какие чистые у нее кра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е косы...". Но и без трудов и всякого блата она все равно скор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о попала бы именно в эту больницу - так немного было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ей-дистрофиков, что все они - и мальчики, и девочки - 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ли в одной палате. Флору учили есть, то морили голодом, 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рмили под присмотром нянечек, без конца заставляли писат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аночки и кололи глюкозу. Сначала она умирала от стыда, пот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выкла и чуть было не влюбилась в мальчика. Его койка бы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дом с Флориной. Все дети в палате были бритые, только "бла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я" Флора красовалась косами и, наверное, ее первая любовь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талась бы без взаимности, но мальчик по вечерам натягивал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ги одеяло, махал другим его концом перед носом и го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л:"Фу! Фу! Вонько! Надо проветрить!" - и Флоре становило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тивно. С другой стороны лежала девочка Таня - такая т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я, бесформенная, просто груда рыхлого мяса. Даже смотре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нее было страшно: от самого подбородка начинался живот,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ось, он душит ее, из вялого приоткрытого рта вместе с тяж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ым дыханием вырывались пузырьки слюны. Когда после г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вки Флоре приносили блинчики или котлетку, Таня плакала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ила отдать ей. Как правило, нянечка не выдерживала и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людце откладывала половину с Флориной тарелки. Но Тан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уденистыми трясущимися кулаками махала по табуретке, с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ивала с нее блюдечко, кричала и плакала еще громче:"Все!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чу! Не буду половину!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была очень боль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и лежали в этой больнице подолгу: кто по три месяца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 и по полгода. У них успевали отрасти волосы, но что уди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ьно - сразу со вшами. Может быть оттого, что их почти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ли, а только стригли: приходил парикмахер и всех по очеред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жал на стул посреди палаты и сбривал отросший ежик. На Ф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 же он даже не взглянул. И к концу второго месяца она завш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ла. Узнав об этом, Ада в пух и прах разругалась со своим хва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 блатом и в ужасе, под расписку, схватила ее домой. И как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одумала, что отвела Флору в больницу осенью, а сейчас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има, и по дороге домой Флоре досталось еще отморозить пальц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руках и ногах. Какое-то чудо: уже кончалась война, а Флор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ратном порядке отмеряла на себе все ее ужас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школу в ту зиму она больше не ходила. Да и не гуляла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м - только выйдет во двор, пальцы на руках и ногах тут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ченеют, потом дома с мучительной ломотой отходят, распух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ют, как переваренные сосиски, чешутся и лопаются... А дом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учно сиде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вное, она не знает, что случилось, но Роальд теперь совс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хочет играть с ней. Он теперь даже не рассказывает свои уро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ли, что было в школе. Ему пошел двенадцатый год, он учится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твертом классе, и Ада ежеминутно говорит: "флора, не меша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ше!", "Флора, слушайся Рошу! Он старший". А Роальд на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 все отвечает:"0тстань!" или "Заткнись!" Правда, иногда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нимается за Флору и тогда это кончается ее слезам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ка,- невинно спрашивает Роальд,- я забыл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вали принца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а гордо напоминает - Ада совсем недавно читала 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Принц и нищий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вот если руки грязные, какой человек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чистый,- уже чувствуя подвох, хитрит Фл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-нет, скажи, если на место ничего не кладет, какой он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надо сказат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конце концов флора говорит, и Роальд покатывается с хо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ама! Мама! Смотри, ой, не могу! Адуард и аккуратный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й, умереть от нее можн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тоже смеется и тоже говорит: "У мереть от нее можно!"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, вдруг не стерпев обиды, прыскает на них злобой вп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шку со слезам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 и умрите! Умрите! Сдохните оба|! Ножки протяните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Идиотка! - кричит Роальд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екратите! Набрались! Я из вас вышибу это! Только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йте еще! - расходится А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 уж лучше, когда Роальд вообще не обращает на Флор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нимания. Тогда в доме, по крайнем мере, тишина. Флора пр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е даже стихи боится громко читать - опять он начнет 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ваться... А в общем-то, это единственное ее занятие. Она зна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изусть великое множество стихов и когда читает, в точнос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вторяет услышанную по радио интонацию. Вот, пожалуйст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Я волком бы выгрыз бюрократизм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 мандатам почтения нету!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стоит громко, так, что у самой начинает в ушах звене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изнест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К любым чертям с матерями катись..."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с Роальдом опять истерика от хохота, а Ада опять кричи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екрати! Набралис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слух Флора хорошо запоминает. А вот читать совсем не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 научиться. Медленно, еле-еле, по слогам составляются с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, никакого терпения на хватает. Куда лучше радио слуш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ли когда мама вслух... Потом, конечно, Флора научится, но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так, как люди читают в уме, а каждое слово беззвучно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аривая, мысленно все-таки вслушиваясь в него... Читать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ось учиться, когда стала очевидной невозвратность тихи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иноких вечеров, а вместе с ними возможности, поныв, уго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ть Аду взять книгу в руки: они навсегда ушли в прошлое, в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пно разрешившись шумом и теснотой, но этот шум и тесно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да как больше подходили к их сумрачному жилью, чем нес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ное томление троих в трех комнатах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началось с бурного, очумелого звонка в дверь - но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должное, как продолжение и ожидание конца войны зако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рно, и все-таки на первых порах никто так искренне не обра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ся появлению Винокуровых, как фл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ай! - закричала Ада, открыв дверь.- Люся! Откуда ты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да! У вас фамилия - чистое золото! - Люся еще стоял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ерях между двух больших чемоданов, каких-то сумок и одея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 тюков, а из-за спины ее пугливо выглядывала девочка Ф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ных лет и древняя-древняя бабушка.- Ада, эта сволочь да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встретил нас! Представляешь?! Что?! Куда с вокзала?! Наш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ма в помине нет! Скажи, зачем он нас вызвал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Хорошо, что ты стоишь?! Давай, входите! Давай сюда!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жди, я помогу тебе! Потом расскажешь!.. Роальд, закр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ер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рассказывать?! Хорошо я сообразила: адресный стол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д рождения не знаю, слушай, анекдот: ты, оказывается, м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меня! Я думала, мы ровесницы! Уговорила их: дорогие-з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е-бриллиантовые, Рикинглаз, говорю, одни на свете - друг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 не может! Представляешь?! - Люся уже размотала с г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 платок, и безумная копна полуседых, полужгуче-черны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вившихся, как электрический звонок "зуммер", волос запры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в такт ее суматошным речам. "Что ты стоишь, мама?! Сяд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 пришли, понимаешь?! Это - Ада! Помнишь?! Ты Между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х помнишь?! Наверху, там, где террасы были - там они жил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еще всегда вино делал, помнишь, нет? Это его дочь - Ада"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сина мама от ее крика не села, а просто упала на стул, 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я она была старенькая; казалось, ее можно в воздух подня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сли посильней дунуть, но, наверное, она плохо слышала, отт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ся так орала. Руки у нее тряслись, она сцепила их замоч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 подбородком, он тоже трясся, и она что-то шамкала беззву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 рт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овсем ничего не соображает! - хлопнула себя по лбу Л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.- Шутишь, Ада, девяносто один год! Где там соображат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да-джан, если приютишь нас, господь тебя наградит!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ться о тебе буду, джанекес! - вдруг внятно, словно опроверг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хальство своей дочери утверждать, что она ничего не сооб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ет, проговорила старух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вы, бабушка Анаида, как можно иначе, не о чем го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ть,- сказала Ада.- Флора, Роальд, возьмите к себе девочк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бя как, я забыла, ах да, Норочкой зовут, покажи, флора, 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чке, где раздеть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-то Люся была Адиной бакинской подругой. Потом,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исках счастья, судьба разбросала их и неожиданно вновь све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чужом северном городе. Люся тогда только что родила Норочк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Ада ждала Флору. Люся гордилась одесской красотой своего м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, его щеголеватой формой инженера-путейца, трясла Аду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ечи и громко хохотала:"Ты посмотри на него, а?! Какие глаз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мереть можно, да?! Шоколад "Золотой ярлык", а не мужчин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авда?!" Аде показалась неуместной и неприличной Люси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кспансивность, она отводила глаза, отметив про себя женств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 черты ее мужа, его ненормально маленькие ступни и пухл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дони с короткими пальцами. Ей не нравились такие мужчин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началась война, Вене выдали бронь. Он ее не выпраш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, она полагалась ему, но он обрадовался, возблагодарил суд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 за то, что она даровала ему шанс выжить. Разве он мог т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ть, что шанс ему дарован самый шаткий, на край могилы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дший его даже раньше, чем это могло случиться на фронте.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 быть, в ослеплении надежды Веня начал пухнуть от голо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стрее и безнадежнее других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знала Люся и рассказала Аде. Но история о том, как т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хий, целиком подчиненный веселому Люсиному напору Вен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счез, как занял его место яростно вцепившийся в остаток сущ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ования новый Веня, была и ей неизвест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 том, что того довоенного Вени нет, она догадалась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сьмам, которые наконец разыскали ее в эвакуации. Полн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убезумных советов, что на что выменивать, что на месте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давать, что покупать на какой станции, каких-то намеков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носказаний и поучений наподобие:"надо уметь жить, Люся, у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 людям сейчас большие возможности есть, где глупый по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ет, там умный найдет, надо дела делать, железо ковать, по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рячо..." - они сообщали также о том, что он больше ника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инженер-путеец, что всякая интеллигентность эта ему тепе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 к чему, она не кормит, а просто проводник, но зато на сам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лебной линии Ленинград - Таллинн. Люся говорила, что,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ное, он спятил, если мог думать, что пока он умирал в блока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м Ленинграде, она на курорте была: все вещи давно распро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, о каких закупках могла речь идти; и потом этот беше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зарт, с каким он гонялся теперь по своей хлебной линии, ни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йки денег им не выслав, не встретив их; и теперь даже не зна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де они и что с ним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через некоторое время Веня нашел их. Он появился и п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утал все их отлаженное спанье: Флора с Норочкой, Роша с Ад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абушка на Рошиной кровати, а Люся на полу, на матраце;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ось в маленькую комнату набиться всем пятерым, а Люсю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жем уложить на диван в большую. Правда, Аду переворачи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 от брезгливых мыслей:"Тьфу, свинья жирная! Гадость какая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учше сдохнуть одной, чем с таким лечь! На черта он ей сда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!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ако на утро выяснилось, что это Люся ему "на черта с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". Потом Ада первая высказала предположение, что у Вени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ллинне есть женщина. Вообще у Ады было свойство все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дполагать худшее. Может быть, оно вытекало из простого ж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йского расчета: если окажется, что дела обстоят лучше, ник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 радостью не заметит твоей ошибки, а если окажешься прав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зможность сказать:"А что я говорила! Ну?" - поставит теб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сколько выше случившейся беды и простофилей, ее не жд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х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где было Аде предположить худшее худшего: предп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ть, что и она, и та женщина в Таллинне, в квартире которой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о прятал деньги и вещи, и Люся, и все человечество вооб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стало для бешеного Вени иметь различия пола, внешност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зраста, а было только одним поточным партнером в азарт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гре, где ставкой однажды оказалась сама его жизн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 этих бесовских тонкостей Аде не было дела, они лежали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делом ее житейских выкладок, и никто бы о них не вспомни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сли бы не случилось бы той истории с сундуко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ство! Кто может в середине жизни сказать: "у меня не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Детства", тому неоткуда ждать помощи на остатке пути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месте с человеком рождается на свет его детство, все звуки его, горькие, и нежные, и редко только горькие, и никогда - только нежные, но забыть их - значит жить с оглохшим сердцем в груд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ажды потом на убогом, разочаровавшем однообразием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схожестью с легендами, азиатском рынке Флора вдруг наткн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на распродажу обитых раскрашенной латунью свадеб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ндуков. Все любовались солнечной игрой на их боках и кры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х, а она один за другим открывала и закрывала огромное м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ство их, механически-сосредоточенно, словно втайне на ч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надеясь, и спутники ее дивились:"Да ты что, уж не потянеш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 в Ленинград это расписное чудище?!" - "Нет, нет, не пот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... они не то, совсем не то...",- говорила Флора, и никто нич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онял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гкие и нарядные, они сверкали, переливались, но были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, а тот мрачный тяжелый сундук имел трепетный, нежный,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бываемый голос... Голос Флориного детств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был большой монастырский сундук, оковывающее его ж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зо делило на равные квадраты всю изукрашенную полуист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мися смутными ликами святых поверхность, только кое-гд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должали гореть золотые нимбы, да слабое сияние разливало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круг поблекших свечей. Пока человек шесть работяг, тужась 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инения, перли его на четвертый этаж, Веня, потея просто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овольствия, внушал Аде:"Ничего не поделаешь, Ада, две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дется с петель снять, но ты не бойся, овчинка выделки 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т...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Хозяин,- безнадежно скулил мужик, с которым расплач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ся Веня,- надбавь хоть трюльник, будь человеко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чего, нечего баловать, так хорошо,- Веня потирал пух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ые ладошки и, растопырив ненормально короткие пальцы, учи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еньги надо уметь делать. Так, за здорово живешь, они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ву никому не сыпят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, когда работяги ушли, он похвалил Аду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олодец, очень умно делаешь, что не топишь здесь! -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-хозяйски обвел острым взглядом пустую комнату, часть к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й занимал теперь сундук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комнате и в самом деле стояла стужа, просто не напаст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бы дров отапливать ее, и Ада всегда приказывала детя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еть валенки и пальто, пока они играли здесь в мяч. Бенина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вала сразу объяснила Аде, зачем ему понадобился этот су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к - он собирался держать в нем продукты. Дети же с любопы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ом разглядывали его, еще не подозревая о самом главном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через несколько дней, недовольный их присутствием, 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ясь круглой спиной заслонить от их взглядов несметно богат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бычу, Веня склонился над сундуком и большим ключом с к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вной головкой провернул в одном замке, потом в другом,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 медленно стал приподнимать тяжелую крышку - им откр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настоящее чудо: тихая нежная музыка, маленьк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локольчики, пение сказочных птиц рассыпалось-разлилось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устынной голой комнате, вмиг обратя ее в кущи райского са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не поверили ушам своим, замерли от восторга, все тро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ом, одновременно сомлели, открыв рты в изумлении пере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йной рождения этой хрупкой, рассыпающейся мелоди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ныне дети не будут спать, ожидая приезда Вени, единств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го и безраздельного властелина дивных звуков. Взволнов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, они будут выбегать навстречу ему, а он, нагруженный ме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ми и сумками, подозрительный, недовольный 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опытством, будет гнать их от себя. Ибо не нужны ему э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ныры-свидетели, дармоеды, объедалы ег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сразу сказала ему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наешь что, можешь свою дочь гонять, а мои дети у себя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, и их есть кому воспитывать как-нибудь без теб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о, что объедали его, тоже было неправдой. Веня прятал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ндук банки меда, шматы сала, мешки муки, сахар, аккурат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особые гнездышки и ящички раскладывал по десяткам яйца,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 вынимал штук пять, мучительно щурился, тер ладошкой щ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 и говори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Люся, вот что, Люся, когда закончу дело, тебе тоже что-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ь дам, и ты, Ада, тоже кое-что по твердой цене возымееш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значило, что в ближайшие два дня в дом придут какие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мные люди - Веня вел оптовую торговлю; а то, что останет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перекупщиков и не может долго храниться, он выдаст Люс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е он продавал яйца, масло и, если у нее хватало денег, еще ко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по цене, в твердость которой она никак не могла поверить.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с Люсей жили одним котлом, а Веня говорил:"Я здесь транз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, должен сам о себе заботиться...",- и выдавал Люсе пято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иц и кусок сала на яичницу. Если один желток случайно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ывался, Веня отпихивал сковородку так, что на скатерть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ескивался жир, и высоким пронзительным голосом крич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ура! Безрукая! Сама ешь! -- но тут же двигал сковородк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зад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ел, склонившись низко над пищей, далеко выставленны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стол локтями, изобразив что-то вроде крепостного вала вокруг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ей еды, толстыми пальцами макая булку в сало, чмокая,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лебываясь, тут же ложкой заправлял в рот мед из банки,- и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игая к себе, подгребая то мед, то булку, то еще что-нибуд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свое". "Сумасшедший,- глядя на него в эти минуты, дум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,- Сумасшедший он все-таки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 даже ничего не надо было говорить своим детям, они и бе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го, как только Веня садился за стол, уходили в другую комнат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Норочка иногда оставалась и, подперев кулачком голову,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мчиво глядела на отца. Наверное, просто потому, что это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отец и она скучала по нему, наверное, она любила его, но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ы сердце разрывалось смотреть, как он ест и ему даже в ум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дет спросить у ребенка:"А ты не хочешь? Не покушаешь с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ой?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Сумасшедший",- думала А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рочка была тихая, неразговорчивая девочка. По одной 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не ее лица разлилось багрово-синее родимое пятно, но стои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 повернуть голову влево, как сердце вздрагивало от удивления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нкие точеные черты - "прямо камея",- говорили взрослые.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а и Флоры на Норочку сразу получился разный взгляд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лько бы они ни смотрели на нее, каждый из них всегда виде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у половину ее лица. Роальд всегда смазанную, залитую ис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-багровым пятном, Флора же - непобедимо красивую.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нстинктивно, не отдавая себе отчета в этом, но твердо и беспо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тно Роальд провел черту между собой и Норочкой, и за эту ч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, как связанная с ней порукой женственности, попала и Фл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ачала она не знала, что ей делать, как обращаться с молча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й, будто замороженной девочкой, о чем с ней говорить, в как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гры играть? Но Норочка все жалась к бабушке Анаиде и выхо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шелся сам собой: надо было только притулиться с другого бок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уютно устроиться, как будто это совсем и твоя бабушка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ушать ее тихие разговор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рбатыми пальцами перебирая четки, бабушка говорит, 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щаясь неведомо к кому:"0й, джанекес, ты же знаешь, так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рухи, как я, уже не врут, да ты же сам все видишь, как тебя 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нывать! Я готова была умереть, я уже все приготовила на св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ртный час... А сколько я копила, каждую копейку берег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ве я могла на них надеяться, что они меня похоронят, как л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, ты же сам видишь, зверь, а не человек, а у этой дуры вечно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йки за душой нет... Так что? Разве я виновата, а? Разве я ви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а, что все пошло прахом? Но теперь, когда ничего нет, 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ма, ни денег, когда все пропало, разве, дорогая душа, я мог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йчас умереть? Вай! Не знаю, научи меня, что делать, и я посл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юсь твоего совета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замирает от счастья, что-то чудное открывается ей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их речах и, главное, в том, что можно кого-то спрашивать, у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ть или нет! Поразительно! Наверное, он, дорогая душа, отве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, что нельзя, потому что бабушка Анаида качает головой, на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це, обугленном старостью, вдруг загораются хитрые голуб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гоньки, и она говори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знаю, ой, не знаю! Теперь уж и не знаю, когда помр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ама, мне бы твои заботы! - кружась по комнате, смеет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с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всегда, она что-то ищет. Мотается по квартире в од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ной комбинации, всегда в черной, потому что она у нее одна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атье у нее одно, и она его вечно зашивает, сидит у печки поб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к огню, черные лямочки комбинации врезаются в ее бе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ежные пастозные плечи, и эти плечи, и два бугра, видны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резе рубашки, являются миру остатками былой роскоши.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ся сидит и штопает свое единственное платье. Или мечется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исках его. Она работает на фарфоровом заводе, расписыва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шки, ехать туда надо через весь город в холодном трамвае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ся всегда опаздывает, потом бежит кувырком и в трамвае д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не может отдышаться, так что какое-то время ей еще жарк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ин раз она так вот выкатилась из дому впопыхах, потом мину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ез сорок вернулась с криком и диким хохотом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да, ты только посмотри, как я ушла! Ты такую мишуги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дела?! Я же почти до завода доехала! Сижу в трамвае вот так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ставила ноги, вижу, на меня все смотрят. Когда раньше см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ли - меня не удивляло! Слава богу, ты знаешь!.. Но что на 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 сейчас смотреть - не понимаю! Но гордо так сижу. Ха-ха-х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й, не могу! Хорошо мне одна женщина говорит:"Дама, засте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те пальто - вы же в одной рубашке"! Представляешь?! Не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 рожу мою представляешь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все смеялись тогд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бабушка Анаида качала головой, повязанной низко по лб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поднятым над ушами платком, и полусердясь-полупечаля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ура, вай-вай-вай! Какая дура моя дочь! А не моя - так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 бы смеялас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Ладно, мама, я - дура! А ты, конечно, умная! Ада, а 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роси ее, какая она была умная, когда к любовнику в Тифли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ехала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й, не могу, ты что, Люся?! - всплескивает Ада и зырка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зами на Флору с Норочк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Флора с Норочкой ничего - они и ухом не ведут. Они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ялись вместе со взрослыми и теперь заняты своим делом. 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е, их руки заняты и внимание как бы поглощено - больше в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Флоре не хочется, чтобы ее прогнали сейчас, и она изо всех с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ает вид, что ничего нет на свете интереснее игры в "Акулину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, нет, ты ее спроси! Ну что ты смеешься, мама?!Ада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знает, какие ты номера выкидывал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ясется худенькое тело бабушки Анаиды. Какая она 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нькая! Флора, например, никогда сразу не может понять, с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ся она или плаче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представляешь, Ада, у нее уже Артурик был, когда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флиса князь Михвадзе приехал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Уж прямо княз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 слушай, натуральный князь - такой красавец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ты мне говоришь?! Я что, не знаю грузин?! У них так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рова есть - уже князь, баран есть - уже князь,- не к мест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являет свой скептицизм Ада.- А красавцем, это я не спорю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мог бы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я тебе говорю - князь! Ты слушай: сама увидишь!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круг нее, как сумасшедший, ходил, да, мама?! Грозил, что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елится! Потом в Тифлис уехал, сказал: не приедешь - пок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 с собой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олодая была, еще могла жалеть,- вступается за себя Л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на ма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 - жалеть! Мужа бросила, Артурика бросила - все б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ла, к нему в Тифлис уехала! Ха-ха-ха! А что там было! Мам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жи, мама, что там было?! - Люся заливается совсем непоня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к чем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что было! Приезжаю, Ада-джан, чтоб только он жить 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лся, а он, знаешь, где? Он в больнице - у него сифилис! -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ха у нее выскакивает на верхнюю губу единственный зуб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ничего не может понять и не выдерживае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Бабушка, а что это - сифилис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амолчи! Развесила уши, дурочк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й, детка, болезнь такая, вроде кори, чтоб он в аду горел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рь - детская болезнь. И Флора, и Роальд болели ею.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ашный жар, и не могли смотреть на свет - все было горячи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ранжевым... Это и значит гореть в аду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Бабушка, значит, мы с Рошей тоже в аду горели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ты, деточка, зачем такие слова говорить! Детки бе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ешные, их Господь Бог к себе в рай призывает, как моего Арт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к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что это - рай, бабушка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 Аде уже некогда, она уже громыхает на кухне кастрюля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е слышит, о чем беседует старуха с детьми. Она думает 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анно долгой жизни, в которую вмещается так много горя и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о радостей... Ада не знает, зачем нужна такая долгая жизн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ет быть, затем, чтобы хватило времени замолить грехи,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 быть, в старости приходит к человеку святость, как в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стве?.. "Но нет,- легкомысленно думает Ада,- мне не надо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го жить, не дай Бог, не хочу!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а в это время думает:"Хорошо бы умереть пока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ькая! Вот бы умереть, и чтобы о тебе все плакали! Долго-д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, как бабушка Анаида о своем Артурике... Если до взрослос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жить, обязательно грехи будут, и тогда бог не позовет тебя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й, а если сейчас умереть, он сразу сделает тебя ангелом, и по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шь к небу такая хорошенькая, в кудряшках, с крылышками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м у него в раю все голубое и много-много детей есть, и мож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, там сразу встретишь Артурика - он, как Роша был, совс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й же мальчик, и можно подружиться с ним... А вдруг, а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сли у тебя уже есть грехи, ну, конечно, есть, страшно все-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сладостное упование уже жило в сердце ее, а воображен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не могло отказаться от этих бесконечных представлени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мирания и счастливого превращения в ангел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Флора сажала закутанную в рваную простыню Норочку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ул в другом конце комнаты, приказывала ей быть Богом и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жный момент таинственно-загробным голосом сказать:"Ле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 мне, ангел маленький"! - Флора сама показывала как;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, Флора, ложилась на диван умирать, сначала металась по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шке, стонала, приподнималась, хрипела, потом, откинув сп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нные волосы, театрально разбрасывала руки и испускала с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й вздох - прости... И тут раздавался замороженный вял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с Норочки, но Флоре уже было все равно, она уже вошл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ль и теперь плавно, как в замедленной киносъемке, поды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с дивана. И сколько угодно народу могло быть в комнате, 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огда никто не мешал - она как будто переставала видеть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ышать, что творится вокруг. Лихорадочный румянец залив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ледное лицо, исступленным блеском зажигался взгляд раскос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з и, раскинув прутики рук с растопыренными распухши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льцами, она неслась навстречу испуганной, замершей Нор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е, все больше взвинчивая, заводя себя единственным:"Лечу! 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 к тебе, Боженька"! И ей казалось, она и точно летит, пот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никогда и никому не рассказывала об этом, но на всю жизнь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е сохранилась твердая уверенность, что тогда она действите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отрывалась от пола и немного, ну хоть совсем немного, но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тала над земле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екрати, Флора! Перестань! Нельзя так играть,- сер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Ада.- Нет никакого Боженьки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Есть! - истошно, горя фанатическим жаром, выкрикив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Глупости! Чушь! - топала ногой Ада.- Нет никакого 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ьки! Кто тебе сказал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Есть! Есть! Бабушка Анаида сказала! Мамочка, мамуле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, купи мне крестик,- Флора останавливалась, чтобы в сот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 повторить свою просьб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ут бабушка Анаида, неустанно перебиравшая свои четк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еснувшим, как выпавшая из рук чашка, голосом говор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да-джан, купи ребенку крестик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Однажды Ада пошла на барахолку купить себе пальто 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шевле и принесла оттуда дочке Залмана Рикинглаза крестик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дной цепочк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был не настоящий крестик, а выпиленное откуда-то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ятие, на котором мучился худой Христос со смазанным лиц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смотрела на него и не узнавала. Ей были известны совс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ие его черты. Она нашла их на потолке детской комнаты, с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 образовавшихся трещин отыскала она профиль, и еще не 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я, не подозревая ни о чем, взглядом каждый вечер тянулась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взору, такому ясному, доброму, куда-то совсем не на нее гл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дящему, но открыто-призывно...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 Флора забросит крестик, забудет как она играла с 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чкой, а через двадцать лет, когда отыскивать на помойках 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е вещи станет модой, Залман однажды пойдет выбрасывать м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рное ведро и принесет находку - серединку от складня,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ентре которого будет не хватать кем-то аккуратно выпиленн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пяти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реди всякого своего заветного хлама Флора отыщет тот 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й крестик, и он точно встанет на мест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будет удивительно всей семье, а Ада будет ахать и ох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месте со всеми, но так и не додумается, даже себе самой не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ется, что тогда, четверть века назад купила его Флоре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у, что в душе у нее было точно такое же приготовленн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 место... место, где гнездится страх... и мольба... и благода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почему-то вспомнится ей далекая Астрахан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ту зиму Роальд много и взахлеб читал. Он научился мален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 хитрости - на раскрытую книгу укладывал тетрадь с на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м домашним заданием и двигал ее сначала вниз, открыв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очки на книжной странице, потом снизу вверх - так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дорово удобно. Когда Ада входила в комнату, Роальд тут же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л вставочку в чернила. Ада только успевала иногда за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ть:"Роша, опять вставочку грыз?" - а про книгу ни разу не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далась. Не имея, как другие мальчики, пристрастия к чтени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сключительно про индейцев или только про войну, только пр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пионов, Роальд читал все без разбора - все, что удавалось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ватить в школьной библиотеке или достать у товарищей. Пре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 всего, его увлекал самый процесс чтения - отгораживал от 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льного мира, от всей домашней сутолоки, спасал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ссмысленных вопросов и тягучих приставаний. Стоило ему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ыть книгу - и он неминуемо становился участником хо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и, в которой не было проведено никаких границ между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ом и злом, между важным и пустяковым - все затертое, обе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ченное и сам он, Роальд, в этом всем - ничто. И тогда -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единственное, что объединяло прочитанное, независимо 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каких литературных достоинств,- тогда он поражался том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все значительно в книгах, все, что говорят друг другу геро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весомы их взгляды и жесты, как много значат для окружа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их не только их поступки, но и интонации:"0н говорил, и в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е его звучала горечь..." - да разве чтобы он, Роальд, ни 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, кто-нибудь из окружающих заметит горечь или сладост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голосе?! Разве в жизни взгляд, жест, да и сами слова что-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ь решают в судьбах людей?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, они роняются так, ничего не знача, не имея цены. Но он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, сумеет заставить тех, кому придется иметь с ним дел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висеть от выражения его глаз, он вернет словам их утраченн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имость, поступкам - их непреложное значение. И, упражня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бя, он легко доводил до слез Флору, до исступления - Аду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, когда уже достигнута была цель, радостно чувствовал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т стоит ему сейчас сказать:"Флорка, а знаешь?.." - вложив 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 доброжелательности и примирения в эти слова, и тотчас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просияет ему навстречу безнадежно-глупой готовностью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, зашедшаяся в крике, подступившая к нему вплотную с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несенной рукой - секунда и влепит затрещину,- вдруг осе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ся под его прищуренным взглядом, какая-то бездна неизве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 ей, пугающих чувств, горящих в глубине его мрачных зра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в, останавливает ее, и потом она шепотом говорит Люсе:"С н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чень осторожно надо: что за характер! Не мой, и не Залмана,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ю, в кого он такой..." А ему всего-то и нужно - движение 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 его замечено, оценено по достоинству, и теперь в груди что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таивает, заливает мягким теплом сожаления, и он уже гото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явить и любовь свою, и нежнос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, наверное, потому, когда Ада отчаялась выиграть нерав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й с насекомыми и решилась, наконец, отвести Флору в пари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херскую, Роальд сам изъявил желание сопровождать их на си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лосяную Голгоф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Всю зиму боролась Ада за Флорины косы. По волоску п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ирала она тонкие каштановые прядки. У Флоры начинала 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ть шея, голова совсем не держалась на ней, Флора вертелась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ла, Ада сердито дергала ее за волосы, раздражалась, ругала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в конце концов и она и Флора покорились, и воскресным ап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льским утром, все втроем, еще до завтрака, дружно вышли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ма. И щедрость, с которой Роальд распространял на них сво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жность, готовность быть, если не главным участником пред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щей драмы, то во всяком случае стойким партнером, не имел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утро границ, подобно разливающейся весне. С какой особ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кающей сердце взрослой доверительностью обсуждал Роальд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ой вопрос о скором конце войны - Господи, да что еще нуж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, как не это сознание, что сын уже такой большой, такой у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й, так хорошо может рассуждать обо всем! И даже когда Ф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, безмерно удивляясь, как это здорово Роша может говорить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мой - так, что она его до самого конца дослушивает и отве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 как взрослому - ей это никогда не удается - хитроумно 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ла для того, чтобы все-таки встрять в беседу, немножко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дниться умом и просюсюкать:"Мамочка, а капутуляция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ова "капут", да?" - даже тогда Роальд не изменил великолеп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му настрою своей души, и, стиснув ладошками ее щеки, взял 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чмокнул в зажатый и вздернутый между ними нос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ама, какая она у нас умничка, ты посмотри, что приду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! - он чувствовал, как в нем самом отдается радостный треп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их слабеньких женских сердечек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упали на цементный пол парикмахерской мягкие невоз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тные младенческие пряди, и довольная собой парикмахерш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тверд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от и хорошо, и еще лучше, и летом не жарко буде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а с ужасом зажмурилась, увидя в зеркале худущ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линноносую девочку с маленькими буравчиками глаз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дома их ждал неприятный сюрприз - опять объявился Веня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ал теперь в большой комнате на диване. Но Рошино покровите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о все еще согревало и Аду и Флору - сегодня их тройствен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юз был прочно отгорожен от посторонних вторжений. Ада повя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голову Флоры ситцевым треугольничком, красным в белый го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к, и весело напевая, отправилась на кухню, а Роальд с ужасно 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нственным лицом поманил Флору за собой в пустую комнату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м, вдруг резко обернувшись, предстал перед ней с потрясающ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дложением - оно даже не было выражено словами, но в рука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а Флора увидела тот самый заветный ключ с кружевной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вкой! Нет, ничего особенного Роша не сделал, он просто дост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из кармана Вениного замусоленного кителя, что висел на стул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большей комнате. Тут Флора не выдержала и тоненько спрос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можно Норочку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ови! - кивнул Рош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т и все - вот все, что произошло в преддверии рая и а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я на коленках перед сундуком, Роальд один за другим про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л замки и начал открывать крышку. Сначала что-то тихон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шелестело, будто тысяча бабочек взмахнули крылышками,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 качнули головками легкие колокольчики, им отве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: трим-тирлим - птички,- прочирикали, улетели, и 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лись ручейки, веселые чистые роднички, то сливаясь, 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бегая друг другу дорожку, шевеля сыпучий золотой песок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чудно было рождение этой музыки, так завораживало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тание ее, она наполняла комнату; и флора невольно опус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на пол, обратя лицо не в сторону, откуда исходили звуки, 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ранство, по которому они разливались, и воображаемые б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юзовые островки, окутанные облачками сахарной пудры, оди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 другим плыли перед ее глазам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замирали звуки, сменяя веселое журчание легким ше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м, и тогда Роша опускал крышку и что-то новое появлялос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лодии,- казалось, маленький лесной народец рассыпа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жным смехом и не успевала крышка коснуться сундука, не у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вал замереть последний смешок, как Роша снова открывал -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умительное, волшебное, заключенное как раз в этой неп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вности, начиналось сначал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чень даже может быть, что и Ада, и Люся все слышали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ет быть и их скутали призрачные видения, а может быть о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шили, что Веня проснулся и колдует над своим сундуком,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 быть, даже решили, что сегодня и Веня так добр, что разв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ет детей, но Аде, например, и в ум не пришло бы испуга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дрогнуть от неприятной догадки, потому что если ее доверие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ям и имело границы, то они лежали бесконечно далеко от те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были нарушены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дрогнул, однако, Вен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винченный, красный, как будто ему соли на хвост насы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, влетел он в комнату как раз в тот момент, когда Роша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опустил крышку и уже приподнимал ее опя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ор! - крикнул Веня.- Где взял?! Ада! Люся! Смотрите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отрите на них! Я тебе покажу, выродок! - и не успели Ада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сей вбежать в комнату, как Веня вырвал ключ из рук Роаль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лихорадочно вертел им в замках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ор, Ада! Кого воспитала. Ада!? На свою шею вора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шь! Все балуешь! - кричал он, захлебываясь, брызжа слюн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, не смея все-таки ни Роальда, ни Флору, вдруг изо всей сил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лючом ударил по голове Норочку. Норочка даже не успе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орщиться, но в следующую секунду уже голосила неестеств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громк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е поняв толком, что же произошло, но твердо уверенная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ей ненависти к нему, Ада истошно заор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волочь! Ребенка бьешь! - Выбросила высоко вперед ног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попала точно в пах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да! - Веня зажался, скрючился, повернулся задом к н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Ада тут же дала ему ногой в зад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Гадина! Вон из моего дома! Вот тебе! Вот тебе! - она вц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лась в его спину, трясла, била ногами и кулаками, и выпихн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его за двер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Люся! Люся! Помоги мне! - прикрывая ладонями голов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ичал Вен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Люся! Мне, мне помоги! - кричала Ада.- Роальд! Откр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ерь! Я его вышвырну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умасшедшая! Люся, что она делает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меня будешь помнить, гад! Я сумасшедшая, что пус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тебя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Роальд уже откинул крюк на дверях, и, зачем-то сорва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аток с головы, потрясая им в воздухе, патлатая, как ведьма, б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шка Анаида крич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оклят будь! Проклят буд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Люся все стояла окаменевшая, но неожиданно взъярилась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совершенно нелепым криком:"Иди! Иди к ней! Разве ты мужч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?! Тряпка давно!" - бросилась и помогла Ад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ню выкинули на площадк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звонил, стучал в дверь кулакам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да! Пусти! Пусти меня, дура! Сумасшедшая, под суд по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шь! Тебе не пройдет так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под суд?! - у красной, запыхавшейся Ады даже глаза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б полезли.- Вот что, Люся, ноги его больше на мой порог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танет! Как хочешь. Или сама уходи... А сундук его, знаеш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?.. Не знаешь, да?! А я вот знаю! - и Ада схватила лежащи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жду дверьми топор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Иди, подай на меня в суд! Иди! Иди в милицию! - и Ада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ростью, сообщившей невероятную силу ее хрупкому телу, нач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ламывать замки. Она просовывала острие топора между кры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 и живой плотью сундука и жала на топорище. Что-то стонало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хлипывало, охало, бренькало внутри его, а Ада тужилась, нале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всем телом и, наконец, один за другим вырвала с мясом оба за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. Должно быть, Веня все слышал за дверью. Он вдруг замолк,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 задрожали лестничные перила, и он зацокал подкованны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погами. Наверное, он бежал на свою хлебную линию проситься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йс, чтобы быстрым, артистическим усилием восполнить неож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нные убытки. Ведь говорил же он Люсе, когда та через неск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сяцев все-таки пришла навестить его в тюрьму: "Люся! Выруча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я, Люся! Там люди дела делают, а я здесь сижу!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тогда глухо хлопнула о стену крышка, и в наступивш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гновенно тишине Люся покорно стала помогать Аде выгруж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дукты. Но Ада вдруг разнервничалась, начала задыхать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прерывисто еле-еле проговор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орочку... маму корми... Презирать буду, если хо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ошку ему отдашь. А мне... ничего не надо...- и, повернувш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иной, трясущейся не то от надвигающегося приступа, не то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чего-то, ушла в комнат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Люся, тоже остановившись на полдороге среди разброс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 на полу мешков с крупами, мукой, среди банок и свертков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пустила руки и заплакала. Потом утерла лицо, пошла за Ад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моходом печально взглянула на себя в зеркало и села на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в. Слышно было, как в другой комнате скрипит кровать под б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шкой Анаидой, как всхлипывает во сне внезапно заснувш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ле истерики Норочка, и Адино дыхание повторяет, передр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вает скрип и всхлип, и Люся, подперев голову рукой сказ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оклятая жизнь. Ад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Как детская рубашка,- обрадовалась та,- коротк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И обосрана,- заключила Люся, и обе они рассмеялис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Ада тут же скосилась на Роальда и Флору - они, как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вшие из гнезда галчата, испуганно ждали, что же будет да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. Но теперь уже ничего страшного не произошл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Шли бы гулять,- приказала им А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другое время бритая Флора ни за что бы не пошла, но сейча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образила, что малейший каприз - и Адин гнев, чего добро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пыхнув снова, уже обрушится на их головы, так что лучше у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ться. Может быть, Ада сама хотела оградить их от себя, а мож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, просто ей надо было побыть с Люсей вдвоем и поговорить 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, о чем только наедине, только уже рожавшие детей женщин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ут говорить, не роняя себ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Спас на крови", будто огромный кулич, выбитый из огром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ведра рукой гигантского ребенка, наивно украсившего его гд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авинкой, где лепестком, где подобранным цветным стеклы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м, из песка слишком мокрого, основанием своим крепко стоя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земле, но по вершине растекся, образовав в облаках хаоти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й затейливый ажур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израненные, выщербленные стены и зияющая из битых ок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нота запустения взрослому напоминали о недавних обстрела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на детей от них веяло средневековой тайной и загадочной ром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чностью. И вместе с тем обилие выпавших из мозаик цвет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еклышек - лазоревых, пурпурных, золотых, - рассыпанных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тными сокровищами под ногами, и усиливало это романти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е впечатление, и создавало интимную близость к гигантск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енам: придавало всему месту, с одной стороны омываемому во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канала, с другой - затененному, отгороженному подступивш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самую близь Михайловским садом, особую свойственность - о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ли ощущать это место специально приготовленным для них, дл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х одинокой самозабвенной игр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любил приходить сюда один или с товарищем, но 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дня жизнь его была подчинена законам кровного родства -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 заладился с утра день, у него даже мысли не возникало о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ть Флору маяться во дворе, а самому убежать за его предел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еперь они кружили вокруг храма, ежеминутно наклоняя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подбирая мозаику, и каждый раз восторг от находки сменя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йным разочарованием - на земле стеклышко горело не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ьным драгоценным огнем, а в руках неизменно обнаружива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ю искусственность, и в сознание прокрадывалась практи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я мысль о его бесполезности - особенно у Роальда; Флора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ла радоваться просто находке, просто потому, что дома с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т их в коробочку, когда захочет, будет перебирать, разгляд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ь... Но Роальду вскоре надоело и он нашел другое развле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: подойдя к большой черной двери, стал читать нацарапанн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или начертанные мелом и цветными карандашами надписи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а тут же потянулась за ни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храма четыре двери, с каждой из четырех сторон, больши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итые почерневшей медью, они напоминали поставленный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па Венин сундук - так же, как на нем, тускло поблескива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авированные лики, сияния и старославянская вязь, но повер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о они были густо испещрены слезными просьбами и мольб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. Кажется, будь их не четыре - все десять, и то не хватило 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ста; и Роша сказал, что прошлый раз надписи были похожи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другие - люди стирают чужие просьбы и пишут сво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Накажи, Господи, того, кто украл у меня карточки, и сдела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, чтобы он подавился отнятым у сирот хлебом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Сделай так, Господи, чтобы вернулся Нюськин муж и наб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 ей морду за то, что она причинила мне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Господи, сохрани отца нашего и верни нам его живым и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едимым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Пошли, Господи, нам скорую победу над проклятым враг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шим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Господи, пошли мне жениха, хорошо бы офицера с ордена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медалями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больше всего въелись во Флорину душу те просьбы, где 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менялось на друго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Возьми у меня здоровье, Господи, но пошли его сыну мо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олаю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Пусть я, Господи Боженька мой, так и останусь старой дев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продли светлые дни моей мамочке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Отыми у меня...но дай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Пошли, Господи... и пусть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шло множество лет, и взрослая Флора однажды специа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подошла к тем дверям и прочла одинокую просьбу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Помоги мне, Господи, выиграть по лотерейному билету х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льник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огда четыре двери, одна за другой, как четыре страниц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ниги прошелестели, и Флору потряс нехитрый торг - она сраз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верила, что просьбы, подкрепленные обещанием не быть,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ть, поставить, отдать, предложением взять, лишить, 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чь - более честные и вернее должны исполнить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 дороге домой они с удовольствием обсуждали просьбы,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тельные женихов и вообще всяких любовных дел. Роша го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л, что глупо про это писать, и, наверное, их пишут разные у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ны и Флора поддакивала ему, но в душе соглашалась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полне. Потом они ужасно хохотали, вспомнив, что одна даже а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с свой написала, будто Бог ей прямо на дом жениха по почт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ет - им казалось это смешным и они пришли домой веселые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заботные, как положено хорошо погулявшим детям. Но пере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ым сном Флора решила во что бы то ни стало попросить о че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будь Господа. И обязательно что-нибудь предложить ему в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. И это "что-нибудь" она искала в пределах своей малень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и, перебирала ее изъяны и не нашла ничего более стояще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искалеченную сундучную музыку и свою бритую голову -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и другое вздымалось на вершинах одного дня и не давало ей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я. Но что на что обменять - она не могла решить: конеч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жнее была собственная голова, но с другой стороны: как могу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отрасти волосы? Лукавство ума подсказывало: главное пред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ть, а принять или не принять жертву - это ОН сам решит;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 знает, может быть, починить музыку очень даже можно -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годня, конечно, когда взрослые не отошли еще вполне, но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тра, к примеру, подойти и попробовать распрямить искореж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 металлические зубчики, что виднелись, когда Ада вырв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ышку,- и вот тут-то, несомненно, нужна помощь Боженьк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 нее и надеяться нечего. Но можно ли предлагать, заранее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читывая на благородный отказ, или, если самой очень-очень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верить, что в самом деле согласна - ОН не догадается?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Нет,Флора не могла прийти к решению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И так ни на чем не остановившись, она легла в постель и пока не погасили свет, поторопилась среди трещин на потолке найти Того, к Кому вознесет свою просьбу и Кто, может быть, вразумит ее. Однако случилось странное: она мучительно щурилась, потом резко открывала глаза, опять щурилась и не находила того, что столько раз отыскивалось легко и привычно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на картинке, где среди обилия вето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блачков надо увидеть зайчика и охотника, и стоило только ра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глядеть их - перевернутого вверх тормашками среди листье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дереве зайца и нелепо застрявшего в облаках охотника, и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 уже всякий раз, глядя на картинку, так и видишь никаки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лака и листики, а именно охотника и зайца - так и тут все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тко вырисовывался немного вычурный торжественный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иль с чуть вздернутым подбородком, обрамленным курчав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йся бородой. Но сегодня никак, ни за что не найти, Флора в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ась взглядом в кружева трещин, пыталась расплест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путать их, в конце концов догадалась, что их прибавилось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вые, нежданные, а впрочем, вполне естественно появившие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смешали, спутали и исказили - но стало отчего-то нестер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 грустно, обидно, наползло на душу густое недовольство соб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а заснула с тяжелым сердце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е было мастера, способного починить запоры сундука, в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новить его музыкальное устройство, да и никто и не искал э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мастера, в сундук долгие годы складывали старые вещи, а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ы мало-помалу к концу следующей зимы отросли прям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сткие кос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ОФЕ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Залмана пришла открытка. Ада прочла и поджала губы.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ней говорилось о возвращении Залмана. Ада так и сказала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ям: "Скоро ваш отец вернется..." Дети точно знали: когда А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т "ваш отец" - это скандал, в остальное время он - "наш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пка". И к долгой радости ожидания привязалось не менее д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е тревожное предчувствие. Они слышали, как Ада говорила 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чк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Боже мой, до чего он любит громкие слова говорить! "Во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ащаюсь с победой!" - можно подумать, свежая новость!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то он один воевал, ей богу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ужели из-за этого ходит она с поджатыми губами, еле ц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т сквозь них слова и так скорбно глядит в зеркало, словно види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м не себя, а бегущее из кастрюльки молоко, и спасать его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здно?.. Нет, как она может так говорить, он же здорово на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л:"Возвращаюсь с победой!" - это только она одна во всем с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 не способна понять, потому что она вообще ничего не пони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... Но скорей бы уж он приехал!.. И они придумывали, как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рясающе будет, а было все немного по-другом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серое, как овсяная каша, утро. Никогда еще не слыша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, чтобы кто-нибудь так звонил в дверь. И никогда они не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кнут к этому безудержному нетерпению - давно забудут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именно первый раз нажимал Залман на звонок и, мож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, навсегда вселилась в него бурная радость - стоять у род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порога. Годы не отучат их, а наоборот, все более приучат р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ажаться на этот безумный ликующий звон. Как тогда А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ерпенья нет,- сказала она, слезая с нагретого кусоч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тели,- а вы лежите, поставлю кашу, тогда встанете. Кого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т принес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 так еще бы! Звоню! Звоню! Я же знаешь, как летел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м! Ого-го! - загремел по квартире голос Залма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апка! Папка приехал! Вернулся! Вернулся! - сорвал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кроватей дети, и в их криках потонуло скорбное сухое Адино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, ты летел к нам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Залман, обнимая, тиская детей, выловил ее слова, и сраз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жалкое, суетливое послышалось в его голос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ты, Адусенька?! Что случилось? Подождите, дайте я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мой поздороваюс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ичего, здоровайся с детьм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 что ты, глупенькая?! Я же их столько не видел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н же нас столько не видел! Мы же его столько не видели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, ты давно нас не видел...- и Ада распрямилась над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анной крупой.- Ну, здравствуй, Залман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и поняли, и Залман, наверное, тоже: в планы Ады совс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входит сейчас, немедленно, облегчить всем душу, раскры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йну своих поджатых губ... Что ж, никто, как Залман, не мог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ть лучше, что надо предпринять в таком случа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Залман стал распаковывать большой мешок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был сам по себе трофейный мешок. В нем таскал немец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й солдат свою амуницию, хранил награбленное добро, а тепе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 привез в нем трофе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и знали, что Залман должен привезти с войны трофе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слышали, как Ада то и дело ах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думать только, Шульгин два вагона барахла пригн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ин для своего генерала, а другой, не будь дурак, для себ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надо же, Шурик Лелечке из Румынии вязальную машин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слал, теперь она будет заколачивать... И еще вызов на н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формил, как она с Никитой разберется, не знаю, но уж наверн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едет, и тоже всего навезет... Интересно, что ваш отец думает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шок Залмана был набит доверху. Нетерпеливо, едва сд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вая кипящую в нем энергию, Залман распутывал и не мог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утать узлы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ейчас, сейчас,- приговаривал он,- только спокойн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я морским узлом завязал. А! Черт с ним! - и он вытащил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да-то из-за пояса финку и полоснул по веревк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это время и Роальд и Флора глядели на отца то с удив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м, то с восторгом. Флоре, в сущности, он был вовсе мало з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м, этот человек, в черной форме офицера морской пехоты, х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й, горбоносый, как-то стремительно сутулый, будто готов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делать резкое движение вперед, но вдруг оборвавший его -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поминал ей... Флора долго не могла сообразить что же, и т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 потом, много лет позже, поняла: больше всего Залман похож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что-то, чем хорошо резать стекл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Роальд в минуту, когда Залман извлек настоящий фински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ж, вздохнул спокойно. До этого все мучило его беспокойств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дившееся от ощущения какой-то слабости отца перед матерью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подсказывало ему мужское чутье, и сразу же появило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озрение, что все окажется не таким, каким представлялось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почему-то не сможет гордиться везде и всюду тем, что его отец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 Рикинглаз - военный корреспондент, моряк, не раз 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вший в десант, награжденный орденами и медалями, а так в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станется что-то стыдное за него, неловкое, такое, что равня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йчас его, Залмана, с ним, Роальдом, перед матерью. Но нет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лестящее стальное лезвие, неповторимо мужское движение 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 отца, привораживающее мелькание голубого якоря - памя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мантической его молодости - и Роальда отпустила тревог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рдце его - маленькое суденышко - легло в спокой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ейф... А Залман уже вынимал из мешка странные, ни на чт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хожие вещи, все приговаривая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ейчас, сейчас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стол легли серые тряпки, в темных подтеках с нарисов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или нашитой грязно-желтой звездой. Некоторые из них и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, если не все четыре, то сколько-нибудь завязок, другие бы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о кусками выдранной откуда-то материи. Лег на стол проб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й, залитый чем-то - и Ада и дети с ужасом поняли:кровью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аншет; двумя руками выгреб Залман из мешка груду бумаг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ав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трясающие документы! - продолжал бормотать: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йчас, сейчас - и вдруг прикрикнул: - Не трогай, Роальд, 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перепутаешь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из бумажной кипы вылетели отдельные листы, изрисов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 странными особыми буквами, они казались разбомбленны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даниями, эти буквы, казалось: здесь рухнувшая башня, там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валившаяся черепица - между этой поверженной готи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ияли то радужно улыбающиеся, то зловеще серьезные лица,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знать которых было невозможно! Вот он - Гитлер, вот он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еббельс, вот он - Геринг, но только здесь они не кривляли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на привычных глазу картинках, а были натурально серьезн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еселы - и оттого-то истинно ужасны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нова руки Залмана утонули в мешке, и снова на стол лег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пки бумаг, и тут он не выдержал, сам потянул тесемки одной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х, и Ада и дети невольно отшатнулись от стола, но тут же 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новь качнуло к нем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 мои снимки! Смотри, Ада, сорок второй год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ерестань! Убери! - Ада рукой прикрыла снимки, но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здно было, и голос Залмана уже раскатывался над самым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ком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убери?! Что?! Что они, маленькие что ли? Пусть см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т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 Но можно ли смотреть в развороченные лица убитых дет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груды обезображенных трупов, на эту женщину, чье лицо р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вной пулей превращено в месиво, к чьей разверстой груди с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рога смерти приковала трупик младенца?! Да можно ли был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ячась там, среди разлагающегося человеческого мяса, навес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ъектив и недрожащей рукой щелкнуть кадр: в копоти, в комья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хлябенной земли ищет среди трупов мать своих сыновей?! В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раскинула руки, подняла слепое, распухшее от горя лицо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вется из ее обезумевшего рта крик нестерпимой боли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 под Керчью... когда мы его первый раз отбили... Как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 не видели этого снимка? Он весь мир обошел...- и больш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кой Залман от глаз к носу что-то хотел стереть не то с лица,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из памят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, все-таки детям нельзя смотреть эти снимки. Они ж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лдаты - всего только маленькие дети! Зачем, чтобы потом,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чам, им снились ужасы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 вернется к себе, постепенно, не сразу, и туго бечев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тянет толстую кипу снимков и надолго, навсегда спрячет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антресол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цепенело глядит Ада в одну точку. Что видит она там? Ф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 и Роальда на этом поле? То, как задыхаясь, тащит и тащит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х через всю Восточную Европу, стучится в чужие дома, моли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спода о спасенье? Или вдруг увидела она Залмана, вцепивш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ся одеревенелыми пальцами в обернутый клеенкой аппарат,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удь в ледяной декабрьской воде Керченского пролива, по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квальным огнем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вало, застынет так ее взгляд, потом она моргнет, будто 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ся и обязательно скажет:"Ачкас мнума... кто-то в дороге...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ет, от папы письмо идет..." А сейчас стоит, как неживая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отрит, смотри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не то получилось, и тут Залман как-то деланно повеселе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дальше вот что! - и он вытащил из мешка саквояж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мотрите! Настоящий саквояж! - продолжала расти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селость - у моего папы был точно такой! Он носил в нем св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нструмент, ему нравилось, что все его принимают за доктор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обще я помню, когда я был мальчишко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не поняла особой прелести саквояжа, она потянула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 ручку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й, а что в нем лежит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 том-то и дело, что не знаю! Ключа нет! - к Залману и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ом деле вернулась радость.- Представьте себе: обстрел!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м вот так надо на Вассерштрассе. Круго-о-ом!.. Да... Не дай ва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г во сне увидеть... Кузьмин говорит:"Переждем, старик",- 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 там все ребята стариком звали... Прижались к стене, ждем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та, думаем проскочить все-таки. И тут меня как шарахнет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ашке! Я только успел лицо руками закрыть... Стою, не по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ю: все или не все?! Чувствую: нет, голова цела! А Кузьмин 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 за плечо трясет:"Старик,- говорит,- брось! Это на нас к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барахло покидал!.." - ну, смеху было!.. Черт его знае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зьмин там какой-то чемодан подхватил, я смотрю: саквояж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им меня по голове и жахнуло! Я когда увидел его, у меня с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у отец перед глазам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в нем-то что? - перебила его А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что-что в нем? Откуда я знаю?! - что-то агрессивно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драженное появилось в голосе Залмана.- Что я дурак, та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мок ломать! Это же чудесная вещь! Какая мне разница, чт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м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Залман вытащил из мешка два фотоаппарат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 лейка,- сказал он,- трофейная. У меня всю войну 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 не было! А это зеркалка, это тебе, Роальд... а вот тебе, Ф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к,- и Залман протянул Флоре красивую продолговатую ко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чк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лице Флоры и без того уже прыгал солнечный зайчик,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раженная радость брата,- а тут открыла она коробочку и ду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хватило: в специально устроенных гнездах, каждый в свое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сть аккуратно свернутых рулончиков тончайшего небывал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лка разноцветных лент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разве Залман не знал, что Флору обрили?! Он и сейчас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то не видит этого... |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ведь Ада обо всем писала ему. И как она мучилась с Флорой, '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как ей не хотелось вести ее в парикмахерскую, лишать доч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вной красы, да еще перед самым концом войны... Ада пис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торожными ласковыми словами, она боялась, вдруг Залману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нравится его девочка, ведь он оставил ее такой хорошеньк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й забавной и складненькой, а она вон как вытянулась, ху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ая, долговязая, уже Роальда догнала, а голова у нее маленька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и уши торчат на тонкой жирафьей шейке... Но ему, видно,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наплевать... И не Флоре, у которой уже начал отраст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жик, а ей, Аде, нестерпимо больно смотреть на яркие неуме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 бантики. Нет, Залман есть Залман. Тут ничего не поделаеш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Ада тяжело вздохнула. И только тогда Залман увидел брит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ву дочер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Глупости,- сказал он.- Сейчас все дети бритые! Это да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учше: легче ходить! У тебя же не какая-нибудь голова огурцом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т у меня, когда я был маленьки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Ладно,- прервала его Ада, и стало ясно, что больше от н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то ничего не ждет,- ладно, убирай со стола и будем завт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, не такой должна была быть встреча Залмана с семьей.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чувствовал и, что-то подсказывало ему, что положение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рьезно. И очень хотелось ему исправить ситуацию, но им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, как ему полегче, прячась от самой главной догадки. И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 заявил, что черт с ним, с саквояжем, надо его вскрыть.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ова появилась на свет великолепная финка, только тепер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рудуя ею, Залман тужился, пыжился и, наконец, раскуроч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мок. И все ахнули от удивления: семь прекрасных, ни с чем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равнимых в их скудном быту, будильников, большая мохната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сем как живая, чернушая собака с красным ошейником, и т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акого же сорта, но только поглаже шерсткой кошка, дуг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огнувшая спину и трубой установившая хвост,- красота,-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трофеи были извлечены из саквояжа. Тут даже Ада не выд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ла - подошла ближе, стала вертеть-крутить эти удивите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 предметы, восторгаться, до чего же все-таки "там все умею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сделать, что в руки взять вещь приятно". Тут же, правда, 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ружилось, что все семь больших, сверкающих золотыми стре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ми, эмалевыми боками, напоминающих не то о великолепи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нной комнаты, не то о холодном блеске зубоврачебного каби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, будильников, не работают. Из всех предметов "работала" 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собака. Она издавала настолько правдоподобный лай, что жа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я возможность будильников указывать точное время, пока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всем четверым в сущности мелочью, вовсе не обязательн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м более они и без этого точного времени были так безуслов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асивы, и Ада уже расставляла их по местам: слоновой кости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юда, а красный сюда, пожалуйст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мотрите, правда, красиво! Совсем другой вид! Нет, дет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 не трогайте! Мы их починим, два оставим себе, вот этот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асный, а остальные можно прода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хорошо получилось, так это то, что Ада еще не скоро у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ла, что починить их нельзя будет никогда, что они так и об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ны служить дому Рикинглазов, оставаясь немыми свидетеля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ого-то прошлого времени. Их красные, коричневые, черны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емовые корпуса на долгие годы просто украсят собой интерьер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глотят в своем роскошестве зияющую бедность обстановки, 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иногда предоставят возможность новым хозяевам семь раз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д устанавливать стрелки, и семь раз шутить над друзьями, п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я их во времен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 надоела всем эта шутка, и надоели всем эти цилинд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е бочонки с ничем, и их выбросил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огда они хорошую сослужили службу. А может быть,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 Ада считала, что еще не время. Во всяком случае, когда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ой день сердце Залмана не выдержало, и он решил пойти 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анк, разом, с ходу выяснить размеры своей вины, вернее, я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ть ее, а сделать это по его соображениям было лучше всего 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з нападение, брошенное им обвинение в том, что Ада плох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третила его из-за плохих, якобы, трофеев,- прозвучало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м не основательн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,- гремел и распалялся Залман.- По-твоему, я д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 был воровать! По-твоему, я должен был грабить людей! П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ь я хотел на то, кто что привез! Неужели я, коммунист, оф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ер Советской Армии, из-за какого-то барахла должен грех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шу брать! Какое скотство! Нет, ты этого от меня не дождешься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, я у тебя на поводу не пойду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своей комнате дети дружно забились между стеной и к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ью в узкое пространство, словно тем самым желая огранич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меры так внезапно надвигающейся на них беды. Сомнений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: он не пойдет у нее на поводу, сейчас же, немедленно, обо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т его, и бросит их, опять исчезнет, потому что они же сами п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асно знают; Ада разговаривает с отцом только через них, да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лучше, чем в первый момент встречи, должно быть, тогд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купленная будильниками, она на минуту простила его, тут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путает - Аде, конечно же, очень понравились его трофе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 ведь они-то знают, она поджала губы еще вообще до его во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ащения, а только как открытку получила,- тут что-то не т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все равно ему пропади все пропадом и, значит, он сейчас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ет всех к чертовой матери, а они так и останутся! Боже, ка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шмар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ка Залман орал, Ада, как это ни странно, молча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Как можно,- кричал Залман,- у меня в голове не ук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вается: как можно так встретить человека, четыре года воев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го, четыре года не видевшего своего дома! Четыре года я ни 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секунды не переставал думать о вас, я ждал: вот увижу теб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ей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етей? Может быть, но не меня...- голос у Ады сухой и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чий, как пытка, как медленный огонь, которым пытаю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, это черт знает что! Что ты говоришь, Ада?! Что ты с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ой делаешь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амолчи! - вдруг раздался взрыв.- Замолчи! Прекра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йчас же! Я не хочу тебя слушат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истеричка! - спокойно, без всякого пафоса, буд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овлетворенный достигнутым, констатировал Залма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смей со мной разговаривать! - теперь надрывала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.- Если я истеричка - это ты меня такой сделал! На, на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уйся! - видно, она швырнула ему в лицо какое-то страшн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щественное обвинение.- Ты за кого меня принимаешь?! Я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сумасшедшая, слава богу! Ты напрасно думаешь!...- е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дние крики потонули, растворились в каком-то болезнен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тяжном вздохе Залма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й-а-а-яй-яй! - выдохнул он, и наступила мертвая тиш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. Такая она долгая была и томительная, эта тишина, что н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лах вынести ее, дети вылезли из своего угла и, стараясь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рипнуть дверью, просунулись в родительскую комнату. Но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 из них не взглянул даж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пустив руку в жесткие черные кольца волос, Залман ра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вался из стороны в сторону, и как раз когда появились на по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е дети, тихо-тихо застонал. А Ада, безмолвно уставясь в потоло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роко разверстыми глазами, с уголков которых медленно сте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 к вискам две соленые струйки, лежала на диван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ни они оба, ни даже замечательная татуировка на руке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а, а то, над чем он стонал и мучился, над чем склонилась его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ва, загипнотизировало детей. Все. Теперь все ясно! Конеч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та самая открытка - Флора взглянула на Роальда - коне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, и он узнал ее, хоть Ада и спрятала тогда весточку о скор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звращении Залмана. Все равно они узнали ее. Так что ж, не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ли Ада права? Неужели, действительно, нельзя писать "во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ащаюсь с победой!"? И вот теперь Залман понял это и ему сты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перед мамой?! Что же будет теперь? Чем это все мож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читься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потянул Флору за рукав и, как бы никем не замеч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, не нужные никому, они убрались к себе. Там, раздавленн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шиной, лишившиеся голоса, отдали себя во власть тосклив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жидани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 услышали, как встал Залман, как шваркнул по пол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улом. Сейчас загремят шаги - совсем немного-то и видели е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ведь они его дети и разве в них самих не живут, не разрастаю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 с каждым годом самые тайные его привычки, так же, как сам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надежные помыслы - и они уже знали, что всегда, и дома, и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ом маленьком помещении Залман умудряется ходить, как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лубе большого корабля в штормовую погоду,- вот и точ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м в комнате внезапно буря пронеслась: пол заходил, двери 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, другая захлопали, штукатурка с потолка ссыпалась... Все.,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 ушел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же, теперь они снова могут выйти, теперь их мир снов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надлежит им, они могут расположиться в нем, занять поз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ии, принять сторону того, кто ближе. И Роальд сразу, безого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чно, принял сторону матери, видно ему, как настоящему му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не, уже было назначено любить женскую слабость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защитность: он сел подле нее на диван и, опершись локтями 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лени, точно, как Залман, обхватил руками голову. Флора ж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, флора не могла слепо следовать завету великого Фрейда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-таки и она была уже вполне женщина, и полная мера из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ренной женской хитрости уже была ей отпуще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сердце было смятение, но лукавство ума диктовало ей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 и не может тут быть выбора, а просто надо что-то делать, ка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убить эту мрачность, откуда ни на есть, но хоть маленьки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шок, ухмылку, или хотя бы доброе слово срочно родить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ет. И Флора деловито расположилась за столом с колодой кар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ак,- бормотала она, раскладывая карты, как бы забыв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ее могут услышать,- это король, ух, какой король треф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папочка... вот, а сюда - мамочка, она у нас ведь бубновая 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, потому что рыженькая, вот, а это - тьфу ты нуты, о, господ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пять враль вышел... вот гадость-т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правда, так уж получилось, лег на стол пиковый валет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точно то и сказала, что всегда говорила Ада, но сейчас р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 важно было знать, в самом ли деле враль выпал - Ада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гадала Флорину хитрость, сердце ее уже тронуто было неж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лагодарностью за то именно, что ее девочка не делила мать и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а, не разъединила их - мужа и жену - а в одном порядке и 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м и о ней горевала... Так точно, как хотелось Аде - чтобы к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будь взял и свел бы ее руки с руками Залман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олько потеплело на сердце Ады, только сказала он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урочка ты моя, глупик маленький, что ты бормочеш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м? - только положила руку на печальную голову Роальда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звенел телефо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 И Флора и Роальд слышали весь разговор, все, о чем гово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в тот раз мать. Слышали, но обоим добрый десяток лет пона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ится, чтобы дошел до них весь драматизм смысла его, и еще п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 столько же, чтобы прониклись они его комизмо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, Лелечка,- сказала Ада, сняв трубку,- я так и зна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он у вас. Да, милая, я понимаю, хорошо, что он так говорит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он еще может сказать?! Не хватало, чтобы он и этого не по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! Нет, но вы меня поймите: получаю открытку, читаю: "М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ый Нюсик!",- боже мой, что еще за Нюсик? Ладно, думаю, 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 ведь, знаете, в Баку старшая сестра Люся, всегда Наной зва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ет быть, он вспомнил, думаю, поэтому Нюсик, дальше ч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ю:"Возвращаюсь с победой!" - но это его, типичное, люби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омкие слова говорить, ладно, но дальше - "Скоро буду це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ь твой курносый носик!" - Что такое?! Ничего не могу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ть! Какой курносый? Откуда курносый? Ничего понять не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у! И вдруг до меня дошло! Господи! Я же его знаю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лупленного! Это же только он мог такую вещь сделать! Взя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путать адреса! Ну, хорошо, а что он мне написал? Интер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, а что она читала? Куда он меня целовал? Дурак, честное с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! "Курносый носик"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Ладно, Леля, что вы мне объясняете, пусть это он вам г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у морочит, телеграфистка она там, или кто, я бы вам сказала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десь дети сидят, типичная ППЖ, одним словом! Нет? Да, нет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рошо, это вы так думаете, а мне наплевать. Но мне против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нимаете, мне просто противно, что он такой безответственны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надо же головы на плечах не иметь, такую вещь сдела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...Ах, вот как?! Ах, вот оно что?! Боже мой! А кого же 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любить? Бросьте, Лелечка, что там еще говорить, скажит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, пусть домой идет. А? Не знаю, Лелечка, не знаю, милая, 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ное слово, настроения нет... Ну, не знаю, может бы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Ады действительно еще не было настроения, но к вечеру 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дня оно появилось, и они с Залманом пошли к Лелечке в г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... Густыми стрелками накрасила Ада ресницы, подняла на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товым лбом медью отливающие волосы и отбросила назад, че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 линией вывела оранжевый рисунок губ, стала вдруг нево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имой красавицей, обтянула свое маленькое хрупкое тело ч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 крепсатином перешитого из подкладки старого паль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атья, блестящий воротничок которого придавал ему новог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юю праздничность - и дети с немым восторгом глядели, как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 то и дело приближается к матери то для того, чтобы снять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плеча случайный волосок,тут же огладить робкий изгиб бедр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для того, чтобы смахнуть с ее туфли что-то им незаметное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 же вдоль всей внезапной молодой крепости ног провес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верх большой, чуть дрожащей ладонью - и чувство тайн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ыда и невозможного ликования мешалось, путалось в их сер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ах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 и Ада как-то особенно, словно отдавая им частицу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ой-то, а вовсе не родительской любви, расцеловали их пере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ходом и велели сразу же погасить све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стоило захлопнуться за ними входной двери, как Роаль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скочил с кровати, перевернул матрац и достал смятую межд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м и железной сеткой книгу. Это Ада, не долго думая, суну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нигу под матрац его же постели. Несколько дней назад, убир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овать Роальда, она нашла роман-газету, раскрытую и слож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ю как раз в том месте, где какую-то девушку по имени Фро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бираются бросить на изнасилование солдатам, Ада даже не р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нула роман и не поинтересовалась его названием, место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казалось ей ужасной гадостью, она так и не узнала, что книг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сем не про то, а просто решила запрятать ее от сына - это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гкий приступ ее педагогической деятельности, она решила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надо ничего говорить мальчику, лишний раз заострять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нимание на всяких гадостях. Роша долго рылся в шкафу, п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вал ящики стола, искал на кухонных полках, но делал это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метно для Ады - он презирал ее глупость, книга была совс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ро то, но ему противно было даже думать, что это надо ком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будь объяснять. Потом совсем случайно он нашел ее под сво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трацем и всякий раз, когда Ада не могла видеть, что он делае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ставал, а потом снова клал ее туда ж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хорошо знала, что теперь Роша долго не погасит свет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вное, не будет с ней разговаривать, попробуй только она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ть, он сразу же скажет ей: "Заткнись!" - ей ничего не оста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, как уткнуться носом в стену и заснуть при свете, но это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му-то не получалось тут же, разные мысли лезли в голов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лько всего случилось за эти два дня! Но все - и прекрасное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понятно-горькое, и разрешенно-спокойное - все могло б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ся, всему этому в долгой жизни взрослого человека сужде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звучать на свой лад и только то, что неповторимо, останется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й неисправленным и не вычеркнуты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то, что цепляет за душу самое детство, отдельное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инокое, тянется потом до самой старости, и пусть Флор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ла в точности понять, что же случилось сегодня в ее отдель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и - у нее еще много времени впереди и она не раз перечт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свои трофеи этого дн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годня, когда Залман вернулся, когда пряча полные вины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ущения глаза, еще стоя в дверях, 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дусенька, прости меня,- и стоял, не смея приблизить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громко заплакала, и Ада и Залман бросились к ней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ки их сомкнулись над ее головой, тут Роальд втерся, и в слез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достной кутерьме смешались, перепутались их поцелуи!.. 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итрая Флора, как хорошо, что слезы лежат у тебя так близко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замечательно, что хоть и в самом деле страх и волнение пр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лись наружу, но ты сообразила все-таки плакать как можщ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омче и горш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потом, когда все улеглось и быстро-быстро стало прошл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и Флора были выставлены из дому. И как только они в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и во двор, Флора увидела нечто странное: прекрасная и наря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я, как кукла, которую Жан Вальжан подарил Козетте, с рас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нными кудрями, в клетчатом платье с белоснежны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нжетами и воротником, в гольфах, по бокам которых под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кой вздрагивали от каждого движения розовых ног помпо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, в настоящих девочкиных красных с перетяжкой туфельках,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брежно болтающейся на руке музыкальной папкой, Галя Гац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 о чем-то беседовала с Люськой Большой. О чем-то явно та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м. Это было непостижимо. Люська слушала ее, открыв рот.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 Галя с той же загадочной деловитостью, подошла к Люськ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енькой и пошепталась с ней, потом отделила от общей груп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ы Черную Ирку, дочку дворничихи, потом подошла к Римме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же зашептала ей что-то; та стала было на пальчиках пере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ть это что-то и своей глухонемой сестре, но Галя нетерпелив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стом уняла ее руки, и видно было: то, что она сообщает, мож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ть не всем - так поводила она голубыми звездами глаз по 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нам, словно проверяя, не подслушивают ли, но все-таки ка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я по отдельности, почти все девочки были уже посвящены в 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ну тайну. Они какие-то особенные, осчастливленные, опя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бирались вместе и, будто чтобы не расплескать своего счасть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ялись сделать резкое движение... Наконец Галя подошла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е, сердце той радостно екнуло, она уже начала опасать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окажется за колючей проволокой Галиного доверия, но 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озвала ее в сторонку и так же по секрету, которым уже при вс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лании не с кем было делиться, сказ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наешь, только не говори никому, пожалуйста, у меня 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дня день рождения, мне десять лет исполнилось, и я приглаша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бя в гости! Придеш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т это да! Конечно, Флора придет! Но какая полная неож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нност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-первых, в их дворе вообще было не принято "шляться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атам", как говорила Ада, а, во-вторых, Галя была первым че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ком, от которого меньше всего можно было ждать подобн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глашени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-то возвращаясь из бани, Флора с Адой встретили паспо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стку Анну Семеновну, мать Гали, и Флора слышала, как 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змущалас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удивляюсь вам, вы же интеллигентная семья, как вы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е выпускать детей во двор?! Это же будут дворовые дети! А в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ете...- и Анна Семеновна зашептала что-то Аде на ух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й! - махнула Ада рукой,- ну, а что мне делать? Не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жать же их взаперти? Мне, например, спокойнее, когда я знаю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они во дворе болтаются, а не шныряют по улицам... Я гораз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ше машин боюсь, а этого они везде наслушаютс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-нет, так нельзя рассуждать... Я бы на вашем месте...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соглашалась Анна Семеновна, но Ада, когда распрощалась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й, отвела душу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оже мне барыня на вате, можно подумать, великая а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кратка - начальник над дворниками, а гонору полный рот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ак или иначе, Галя Гацоня была во дворе мимолетным 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нием: легкой бабочкой, которой музыкальная папка заменя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ылышки, проносилась она, лишь изредка перебрасываясь 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й фраз с Флорой, да изредка увлекая ее со двора в Летний сад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разрешала Флоре ходить с Галей, но последнее время, с те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жется, пор, как Флору обрили, Галя совсем не обращала на н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нимани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от пожалуйста! Такой сюрприз! Теперь они всей гурьб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каждая чувствуя себя избранницей, пойдут к Гале в гост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когда Римма сказала, что ей надо отвести сестренку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й, Флора вспомнила, что и ей следует сбегать домой спрос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решения. Вообще, ей очень хотелось попросить Галю, что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и Рошу пригласила, но сердце ее дважды струсило, перв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 за Галин отказ, второй раз за отказ самого Роши - он тепе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сем неохотно присоединялся к Флориным развлечениям.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не решилась нарушить свое внезапное везенье отказами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побежала спрашивать то, в чем была увере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крывшая ей дверь Ада почему-то не впустила ее в комнат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-то рассеянно выслушала новость, сначала просто разреш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Иди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потом дважды вернула ее. Первый раз только для того, ч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 сказат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Роше передай, пусть еще погуляет,- а потом, спохвати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сь, вернула с лестницы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дожди, вымой-ка лицо и руки, я тебе сейчас полотенц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м, да вот что: ты не хочешь ей подарить что-нибудь, ведь у н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нь рождения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ечно, Флора знала, что в день рождения положено дел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арки, но что так вдруг можно подарить? Да ведь Ада сама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рила, что не в подарке дело, а все-так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ушла в комнату, пока Флора насухо вытирала лицо и 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, там они что-то обсуждали с Залманом, Флора слышала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 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дорово! Видишь, как удачно получилось! - и Ада вын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Флоре коробочку с трофейными лентам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енька, тебе пока что нечего подвязывать, подари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чке эти ленточки, ей будет очень приятн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переживала свою бритость, но уже свыклась с ней и 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ь ей даже радостно стало, что так удачно получилось, так з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во и, главное, совсем неожиданно! Но, словно пожалев, что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чь слишком легко расстается с отцовским подарком, Ада вын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из коробки одну нежно-голубую прозрачную шуршащую л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, распустив рулончик, сказала: - Ого! Тут на целых две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ы! - и не вложила обратно.- Флорик, пусть эта тебе останется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 вот, что это теперь такое: как коробка конфет, из котор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-то уже съел половину! Но Ада вдруг стала непреклонн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чего, и так хорошо! Не морочь мне голову! Давай 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ди, или не о чем разговаривать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Флора снова вбежала в первый двор, взору ее предст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ртина уж вовсе идиллическая: две девочки в какой-то исступ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ной преданности крутили и крутили толстую, как морской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т, веревку, а Галя прыгала через нее, развевая клетчатую 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клинку, встряхивая кудрями, самозабвенно и артистически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присоединилась к зрителям и ее восторженная радос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илась с общей, и вовсе не потому, что чувство такта взыграл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й, во всяком случае осознать его было ей еще не по зубам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о коробочка с лентами жгла пальцы, и как только Галя сб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с ритма, запуталась ногами в веревке, Флора поманила ее 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ражая понравившемуся ей заговорщицкому тону, вруч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ихонечку свой неполноценный теперь, но зато неожидан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арок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 трофейные,- сказала она,плохо скрывая гордость,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па привез, но только...- ее осенила мысль, что можно сдел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д, что будто в коробочке так и не хватало одной ленты, да б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 уже ни к чему: Галя смотрела на подарок с таким искренн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ским восторгом, что врать было ни к чему, и Флора растая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удовольстви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дно, Гале не терпелось похвастаться дом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начит, через полчаса! - сказала она обществу и упорхн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в парадную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и полчаса каждой девочке показались по-разному долгим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ет, для спокойной Риммы они были с часик, а для кипящ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нергией Люськи Большой с целый год, тут все зависело от те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амента. Флора же каждую минуту подбегала к взрослым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рашивала, глотая слова:"Скажите, пжалыста, сколько в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я?" - и чувствовала себя почему-то главной виновницей в т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оно тянется и тянется... И вот, наконец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я там, под дверьми Галиной квартиры, Флора сразу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гадала, что сейчас будет, сразу же, в тот самый момент, когд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шине их затаенного дыхания раздался раздраженный женски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с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ди и скажи, что я тебе велел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мужской робко возрази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ня, неудобно вед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женски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не тебе, а ей говорю! Не понимаю, откуда такое са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льств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Флоры уже не было сомнений в том, что сейчас произойде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чувствуя жгучий стыд, самой не понятно за кого: за себя ли,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х стоящих под дверью девочек, или за Галю только, Фло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ямо сжалась вся, так вместе с Галей уже стыдилась она, и п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я, заранее точно уверенная в том, что смотреть на Галю буд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 нестерпимо, отошла к перилам, но как, почему случилось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нуту спустя она самой последней медленно-медленно понур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елась по лестнице, когда девочки уже пулеметной очередь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сыпались вниз, как будто, кто первый добежит, тот и выживет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ля открыла дверь и, не глядя им в глаза, сказ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евочки, мне мама не разрешил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же сама...- Люська не договорила. Римма уже по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лась, а в глубине за Галиной спиной опять раздался голос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понимаю, если бы у нас квартира была отдельная... Но,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жалению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и слова слышала уже одна Флора... Почему ей, так быстр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гадавшейся, что праздника для них нет и не будет, так труд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расставаться с ним? Может быть потому, что в воображени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ем она уже побывала там, в самом центре его? Нет, не ела 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жные и конфеты - Флора так и не научилась есть - но ца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, распространяла, вбирала в себя?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очень медленно спускалась, и не успела дойти до втор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ажа, как сверху ее окликнула Галя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а! - Флора задрала голову, а Галя громко шептала.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ымись, слышиш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ачем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подымись! Мама зовет... Понимаешь, мама сказала: 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льзя, а тебе можн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гие годы пройдут, но всякий раз, когда судьба подброси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е предательское искушение и она поддастся ему, постыдн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кование той минуты колыхнется в груди и прозвучит-пропое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Им нельзя, а тебе можно!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даже вспотела, взбегая наверх, а в дверях ее встреч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а Анна Семеновн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Куда же ты, деточка, разве можно так, пришла на ден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ждения и вдруг сбежала! Иди, поиграйся с Галочко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ъежилась Флорина радость и стала совсем маленькой, не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тн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Флора уже вошла в квартир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большой коммунальной квартире Гацони занимали две сме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 комнаты. Может быть, это были светлые и уютные комнаты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чему-то флоре все запомнилось мрачным и душным. Наверно,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го, что все двигались, что-то носили, ставили на стол, а Галя,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ой в самом деле "играться" больше не с кем было, все вер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среди взрослых, и Флора не знала, что ей делать, хотела ка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перехватить Галю, но странное чувство стесняло ее, ей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шнее и сквернее делалось, все-таки она потянулась за Галей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ую комнату, только остановилась на минуту в дверях пот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ть бархатную красную штору, и не подслушала, нет, а прос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слышала разговор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... тут другое дело: мать ей подарок дала, потом будет сп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вать, как, что, чем угощали, зачем это нужн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знаю, если мать могла допустить, чтобы ребенок завш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л - ведь не блокада ж сейчас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, конечно, конечно... надо оберегать... Но когда та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арок... Вообще ни к чему было... но Галенька такое дитя ещ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они говорили дальше, Флора не слышала. Она яростно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гала замок и не могла открыть его, наконец подскочила Галя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его ты? - спросила она, но Флора рванулась как беш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я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усти меня! Пусти! Я не хочу! Пусти, слышиш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жалуйста, я не держу,- сказала Галя и открыла двер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лестнице стало Флоре ужасно. Ясно представилось, сейча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йдет она во двор и все отвернутся от нее - она предательниц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 и пусть, она и сама не пойдет к ним, она пройдет мимо, она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й пойдет! Но и домой идти вдруг стало отвратительно сты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- показалось: она обманшица, она соврала, что ее пригла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, мама не поверит ей, потому что так не бывает - нет,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асно - идти домой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сли бы Флора могла, она бы умерла здесь, на этой лестниц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пусть бы все увидели потом ее мертвую, и узнали бы, что о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елал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видно, так, за здорово живешь, еще никто не умирал.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не умерла, и даже вот что: стыд, который должен был ст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вным чувством этого дня, мгновенно улетучился, как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вышла на улицу. Просто растворился в радостном крик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ськи Большо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ка! Тебя тоже Семениха выставила?! Вот так здо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! - и Флора не призналась, что ее не выставили, пусть так,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же лучш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дома на растерянный вопрос Ады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 как, а позднее ты не могла прийти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сказ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мы гуляли еще...- и побежала мыть рук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тоя на кухне перед раковиной, мокрой ладошкой стир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язь с колен, Флора с удивлением и странной радостью чувст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а, что принесла домой не всю свою душу, а какая-то часть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талась там, в гулком сумеречном дворе на ступеньках подва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дом с Люськой Больш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ську никто никогда не загонял домой, и когда из одного,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ого окна раздались крики: "Римма, домой!", "Ирка, чер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набегалась еще!" - Флора, точно зная, что сегодня ей все со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 с рук, пристроилась подле Люськи, и вышел у них задуше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й разговор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частливая ты...- протянула Люська.- А наш батька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пропал... Мамка говорит, может, другую нашел... Все од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енью я в ремеслуху пойду... Там и харчи дают... и шинель...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? Видишь,- и Люська выставилась на Флору большой, но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ски бесформенной неподобранной грудью...- Все равно п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сток я... Чего мне с вами, козявками, в школе сидеть... А все ж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? Я бы лучш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еперь неслышно разгребая грусть, Флора медленно упл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а в сон на лодке под счастливым парусо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ВОСХОДЯЩЕМ ПОТОК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подошел к концу май, а Ада все не знала, куда ей деть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то детей. Наконец решила и успокоилась: ничего особенно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дети ездят в пионерские лагеря, ее тоже не сахарные, не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ыпятся. Прошлым летом совсем другое дело было: тогда Залма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что демобилизовался, получил выходное пособие, и о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вместе уехали в Прибалтику, позволили себе внезапную р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шь нерасчитанного по копейкам дачного, совсем как до войн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т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было лето со сливками, с клубникой, с полными ведрам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ники - сядешь в лесу на пенек и, не вставая, вокруг себя 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дра наберешь - надоест, побредешь заросшей буреломной т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й наугад и внезапно выйдешь на земляничную поляну и тут уж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дро дополна - самой лучшей лесной благоуханной ягоды.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ая красота: темная, сочная, подернутая синеватой пыльц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ника, вперемешку с яркими земляничными бусинками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очное сверкание, драгоценные россыпи... Земля и кровь -|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к земли... |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один раз, набродившись по лесу, Флора присела просто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хнуть и рукой оперлась о старые выпученные наружу сред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шистого покрова корни и вдруг как завизжит: под рукой заш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лилось и начало медленно развертываться... От ужаса да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разу не сообразила бежать, только визжит, как резаная, Роаль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 ней - продирается сквозь чащобу - аж сердце в пятки ушл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страшно она кричит, а когда продрался, Флора уже рвану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 с такой скоростью, что до самого дома не догнал ее, и нич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оме монотонного на одной ноте:"А-а-а!" - от нее не добил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как кинулась в Адины раскинутые руки, так разревелась;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же змеи не видел и ни за что верить не хотел, Флора ни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ми силами не могла ему доказать, а может, он и поверил, но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вно дразнил ее:"Псишка ты, псишка - псишка, курица су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шедшая!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 скучновато было, но скука была какая-то приятная, р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тая в самом воздухе: вздохнешь и полные легкие равномерн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нотонной, приправленной запахом перепревших водоросл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брежной скуки... Их одинокий хутор среди громадного лес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ял так далеко от всякого жилья, что когда на самом ближа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м к ним хуторе случился пожар, и темное зарево полыхну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 макушками елей - пока запрягали, пока доехали - уже 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пепелище застали, подмога не понадобилась... Ночная тревог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миг будто бы объединила хозяев и их дачников, даже спец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льную подводу запрягли - на ней хозяйский сын вез через ле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у, исполненного восторженной готовности показать себя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а и сгоравших от любопытства и нетерпения детей. Ада од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ивала всех троих:"Неприлично же - у людей горе, а вы как и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дставление... Не варит здесь, да?" - и она постукивала себ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казательным пальцем по лбу... Но хмурые, молчаливые эст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ы должно быть считали оживление в семье своих дачников за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мерным - когда-нибудь время прибавит к воспоминанию о ч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ой непрочувствованной беде внезапное ощущение чего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ыдного. И несмотря на то, что потом на пожарище и хозяева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х постояльцы в лад покачивали головами, и Залман, растеря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сь от того, что уже не на чем показать себя, присмирел, и де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ратной дорогой, пронзенные ночным холодом, сбились в ко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к и притихли, контакт так и не установился: утром, выйдя в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ор, дети громче, чем обычно, как глухим, выкрикнули хозя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м: "Здравствуйте!", а те в ответ свое обычное: "Тере!.." -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ше ничег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за пределом хутора - только лес и море. К морю идти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овым бором, потом вступаешь в полосу шиповника в цвету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ходишь на безбрежную песчаную полосу, мягко переходящ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мелкое стальное море. И так пустынно вокруг, что Ада ин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горала голой, только Роальда прогонит: "Иди, ты уже больш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ьчик, иди побегай..." Он и сам не знал отчего, но в этот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т в нем подымалось жгучее раздражение, он упрямо не сог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лся "побегать", назло усаживался в отдалении с книгой, го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ился и книгу держал слишком близко к глазам... А Флора мог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сами вылавливать из воды студенисто-прозрачные кружоч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дуз и вновь забрасывать их в воду, где они снова превращал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радужную вуальку - ей никогда не надоедало это занятие, 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ко, она охотно присоединялась к Роальду, когда он, наконец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орвавшись от читаной-перечитаной "Жизни Давида Копп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ильда", принимался строить песчаные замки. Тут он был и а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итектором, и главным строителем, она же годилась только в и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нители его непреклонной воли, но радостно подчиняла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зкому командному тон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ез множество лет Флора напишет в письме к брату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Когда под солнечным палящим зноем, мы замки из песка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яже строим, я думаю - к тому есть основанье - как хруп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ены мной воздвигнутого здания..." Письмо пролетит над оке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м, в другом полушарии упадет в руки Роальда, он прочтет и 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дернет плечами в точности, как Ада: "Замки из песка? Каже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, спятила",- и постучит по лбу указательным пальце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огда, сосредоточенно сопя, Роальд чертил на песке: зде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епостная стена, здесь сторожевая башня, а здесь сам замок с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пилем, с арками, и висячими мостами. В Флорины обязаннос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ходило вырыть глубокую яму, такую, чтобы на дне ее просту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вода - что-то вроде карьера. Потом она загребала из ям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ные пригоршни мокрого текучего песка и, не разгибаясь, 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ла на коленках к месту строительства, медленно выпуск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возь сжатые кулаки тонкие струйки туда, куда указывал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льд, и ровно столько, сколько он велел. Песок вытекал нерав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рно, избыток влаги тут же поглощался основанием, и пос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нно вырастала вычурной лепки стена и башня с зубчиками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ху - Роальд называл это методом "накрапа" - откуда он 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е выдумал, Флора не знала, но получалось здоров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еще были блаженные дни, когда они все вместе принаряди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сь, торжественно отправлялись за рыбой к мадам Сальма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чти вся дорога лежала вдоль зарослей шиповника, и ту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дикое накатывало на Роальда: он начинал носиться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шеный, ломать грубые колючие ветки, нелепые и кошмарны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зачем-то с таким нежным, легким цветком, что только дунь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летит мгновенно. А флора, во всем стараясь не отстать от бра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чем-нибудь выразить и в ней бурлящее чувство жизни, на лет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ймает лепесток и краем, вырезанным сердечком, налепит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выпяченные губы. В лице ее сразу же появляется что-то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ое, неприличное. Роальда бросает к ней, кружит, как юлу, 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то зашедшись в исступленной радости, он принимается 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ать, щипать, толкать, тискать Флору так, что смех ее уже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ани слез и, наконец, Ада изловчившись, ловит его прямо за 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р, и запустив руку за шиворот, встряхивае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ну прекрати! Приди-ка в себя! Мокрый весь - вот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ватит ветром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ытаясь выкрутиться, Роальд кричит: "Пусти! Чего вце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!" - но это хамство сходит ему, оставаясь почти незамеч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: рука Залмана нежно и крепко обхватывает Алины плечи 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глянув в глаза друг друга, они легко читают в них одно и тож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Боже, как много везения досталось нам на двоих: выжить, д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ть, слышать щенячий визг наших детей - нет, это нельзя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ить, можно сглазить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в лучах закатного солнца открывался им низкий дом р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ака, кусты смородины, затянутые сетью (чтобы прожорлив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тицы не склевали), прозрачно-жемчужные ягоды, такие сла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е и крупные, какими не бывает ни красная, ни черная сморо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. Тяжелые растянутые для сушки желто-бурые сети - рыбац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я снасть, опрокинутая вверх днищем лодка, возле которой са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хий молчаливый Сальман, крепко расставив ноги в узорчат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 колена чулках, попыхивает трубочкой и уже спешащая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тречу, улыбающаяся, круглая, белая, сладкая, всегда припах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ющая ванилью и корицей мадам. И как легко разгадывает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исхождение вкусных запахов: блюдечко в руке мадам Са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н уже опустело, физиономии детей уже перепачканы черни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начинкой только что извлеченных из "чуда" пирожков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всякий раз поразительной кажется праздничная наряднос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ккуратно выложенных локончиков на голове, фартука клет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го, крахмального, рукавов фонариком, рюша по вороту, те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чек бантиком - вся эта лишенная возраста игривость на пу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нном берегу, вдали от прочего жилья... Поразительно и н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тно почему радуе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прочем, мадам Сальман ездит в Таллинн продавать рыб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 в Клоге, кроме мадам Рикинглаз, у нее нет покупателе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уводит Аду и Флору в дом, а Залман, раз уже ему повез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хозяин не в море, на ходу набивая трубку, всем корпусом у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мляется вперед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х-хо-хо! Приветствую вас! - издает он радостный клич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ывэт! Прывэт! - и Сальман крепко жмет руку Залма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Штиль! - говорит Залма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ак. Да,- кивает Сальма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о ветерок есть,- и Залман выставляет вперед кулак с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пыренным большим пальцем, предварительно деловито посл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в его - сейчас он узнает, с какой стороны ветер... Сальман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мчиво смотрит на выставленную вперед руку - должно бы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 хорошо виден пароход, бросивший когда-то якорь в душ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ужинистого гостя. Пронзительно худой гость жилист и больш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к, голубому якорю просторно лежать в том месте, где делят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льцы, где от дружных братьев уходит бродяга непутевый, ве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й одиночка: проржавела оплетающая якорь цепь - мастер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авил красную краску - нечасто встретишь двухцветную тату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вку. Сальман знает, в дальнее плавание надо за ней идт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из-под закатанного рукава рубашки видна вообще дикови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я картинка - Залман счастливый обладатель самого необы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го сувенира в память всемирной любви к великому комику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ть ниже локтя сочно в два цвета вытатуирован у него Чар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плин в котелке, в неизменных своих штиблетах, с трост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 - стоит Залману напрячь мышцы, как натянется кожа, и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тенькие ножки Чаплина дрогнут, словно прозвучала песенк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Я усики не брею, большой живот имею..." - и Залман начинае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так и знал, он сто раз уже слышал эту историю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...- Залман делает большую паузу, он совершенно у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н, что сколько бы ни тянул, интерес слушателя однажды во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нув, уже не может ослабнуть.- Значит, приходим из Га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рга... Ну, парень я холостой, заботиться не о ком, денег полн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рманы, одет с иголочки: серые лакированные - тогда толь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в моду вошли тупые носы - так вот, такие тупонос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фли на мне, точно в тон серый шевиотовый костюм - широк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ямые брюки, пиджак на кокетке, чуть в талию, сзади вшит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с, плечи приподняты, великолепный плащ точно такого же ц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, лайковые перчатки, велюровая шляпа - все в тон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ради бога не надо думать, что Залман какой-нибуд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япичник, но он видит до малейших подробностей себя то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адцатилетнего, видит как неотъемлемую часть утекшего в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и, чувствует на себе чьи-то завистливые взгляды, торжеств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велико: память оживила толпу, собравшуюся на выставку с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ниров, посвященных Чарли Чаплину, вернула бодрящее ощ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ние молодого расположения своего ко всем, и всех к себе -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г вернулись к Залману давно потерянные дружбы, и даже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сшее обидами родственное чувство к брату обернулось пре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й восторженной привязанностью младшего к старшему;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 увидел его среди знаменитых ныне режиссеров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ртистов,- носом и кадыком похожего на верблюда - из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ого плавания Залман привез ему клетчатое кепи, кстати о к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 - ну, ладно, это потом, но ведь именно благодаря брату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 попал в это избранное общество. И надо знать, что всего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а одиннадцать братьев и сестер, но Яшка двумя года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рше, и пока Залман плавал по морям и океанам, из всего, к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шка хотел стать:режиссером, оператором - он стал только а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нистратором - только тем, на что хватало его выносливо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истощимого запаса жизнелюбия, внешне медлительным,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раняющим достоинство ловкачом, с горделивой небрежность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нимающим на себя отблески чужой славы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о раз уж я вспомнил о кепи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чего. Тот, кто хочет знать, чем же кончилась эта истори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ождет. Торопиться неку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ак вот. Я привожу кепи: себе и брату. А у нас на Ков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м жил Венька Медников - мы еще всегда звали его "Вень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чки", знаете почему? Потому что на попе у него всегда были дв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углые заплатки. Так вот, его отец был шапочник. Ой, он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й чудак: каждый месяц приходил к моему отцу: "Маркус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бе нравится, опять хозяин требует с меня плату за квартиру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лько же я должен платить ему за то, что я называю вонюч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валом, а он, видите ли, квартирой?!" Никак не мог поня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платить надо каждый месяц... Так вот... Теперь "Венька-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" был уже здоровенным рыжим парнем, а морда у него как б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, так и осталась вся в веснушках. И он помогал отцу: они ра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ли, как сейчас помню, на Кузнечном рынке, в такой будке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стильщики, и работы у них никакой не было, но они там си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, а я хотел повидать Веньку и показать себя. И когда они с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ом меня увидели, они прямо с ума сошли, и отец говорит: "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я,- он так называл меня - ты помнишь, как вы с Венчи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гали, и у тебя была точно такая же драная задница, как у него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перь ты стал человеком, есть на что посмотреть, а у Венчик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-прежнему, нет порядочных портков. Так что дай мне это тв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епи и, чтоб я его распорол, и будет все равно, как если бы ты д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ему другу миллион!.." И что бы вы думали, я был сопляк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е было страшно лестно, что этот старый пень так обо мне 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. Я снял с головы кепку и отдал. И оказалось, что в ней дей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тельно был миллион! Как? А так: не прошло и двух недель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города уже ходило в таких кепках. Яшку все спрашивали,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да у него, и он говорил, где можно сшить такую же, и еще чере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е недели у меня одного не было кепки, и тогда я пошел к ним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стерскую, но еще не успел рта раскрыть, как рыжий Вень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тал мне навстречу: "Залман,- сказал он - мы можем сш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бе кепку, но знаешь, сколько это будет стоить? А бесплатно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!" - "Рыжая ты сволочь, трам-тарарам! Мать твою... И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лее! - выдал я ему хороших боцманских матюгов, плюнул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шел. Ей богу! А что я буду с ним связываться?! Но это не вс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ерез год идем рейсом Владивосток-Порт-Саид с заход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Филадельфию. Я с Гулькой спускаюсь на берег, Гулька -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езьянка у меня была... Ой, от нее умереть можно был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едставляете, старший брат, это другой, самый ста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й - большой человек, с четырнадцати лет в партии, хорош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ина знал... Так вот, он меня с Гулькой однажды взял в гости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хаилу Ивановичу Калинин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. Терпение! Начинается новый рассказ. Если ваша тус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я, бесцветная жизнь ленивым течением времени позволя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м, вы узнаете, как в гостях у всенародного старосты обезьян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грызла головы шахматному королю и королев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о это видеть надо было! Михаил Иванович только пох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лся: "Посмотри, Наум, какие мне шахматы архангельские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резы подарили". И действительно, король - так это корол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ролева, офицеры - в общем, все... Мать честная! Я как у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 - это пока мы за столом сидели... Наум весь красный стал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... Ну, Михаил Иванович,- черт, что за человек был?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отре-е-сл и говорит:"0брати внимание, Наум, обезьяна, а 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д у нее классовый: не пешке, а именно королю голову отгрыз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за королеву взялась..." Ничего, да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 это я так, про Гульку можно всю жизнь рассказыва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что если вы почему-либо решили ничего больше в жиз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делать, кроме как слушать рассказы Залмана, у вас еще,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 быть есть шанс узнать, чем кончилась история о том, как г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яя по Филадельфии с Гулькой на плече, Залман наткнулся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карный магазин под вывеской "Бенжамен Медников и К " 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ечно, не преминул зайт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жду прочим, странный оборот в этом месте принимает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 Залмана: Роальд каждый раз удивлялся, почему его отец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й яростный, такой убежденный коммунист, столько раз по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ый потолок вздымающий голос, как только касалось того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ло стать с ним, если бы не комсомол, не партия - то есть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 бы быть вором, бандитом, вообще пропасть, но партия сде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из него человека, комсомол послал учиться, правда, учить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олучилось: профессора ГИЖа оказались все, как один, вра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народа; но зато партия и так, без учебы доверила ему 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ть - свое "могучее оружие", сделал его глашатаем своей пр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 (еще бы - гремел и распалялся Залман - не тот журналис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 университеты кончает, а тот, у кого "перо в руке"),- так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му же он, каждый раз дойдя до того места в своем рассказе, гд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лей счастливого случая, а отчасти и его собственной счаст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й волей "Венька-Очки" превратился в нормального миллио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 Бенжамена Медникова, по-детски наивно не мог скрыть в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женной зависти, пронизывающей все его существо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сказывая, Залман то всем корпусом склоняется к слуша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 (вряд ли у него могут быть собеседники), то отклоняется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д, словно штормовая волна воспоминаний бьет его из стороны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рону; дабы не иссяк, не утек источник внимания, глаза Зал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требовательно ищут вашего взгляда, словно цепляют на кр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ок; пожелтевший от табака палец то и дело отбивает перед 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м носом особый внутренний ритм рассказа, не слабеющий 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минуту - нечего и надеяться вставить словцо. Приближая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давая вас трубочным дыхом, роняя голос до проникновенн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пота, вздымая и ширя его до того, что становится тесно в л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м помещении, мгновенно и полно реагируя сам на свой рассказ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пережая вас и, в общем-то, и не нуждаясь в вашей реакции,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 вминает и вминает вас в стену, а если нет стены - все р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еснит и сдвигает вас с места, и сам гасит всякий интерес, бы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й поначалу. Вы уже давно повергнуты в тревогу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спокойство, но конец еще далек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о всю жизнь не было у Залмана лучшего слушателя, ч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лчаливый рыбак на берегу притаившегося моря. Тихая улыб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луждала на его обветренном лице, долгое терпение светилос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зрачных глазах, только изредка, отставив в сторону креп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паянную в кулак трубку, он одобрял рассказчика короткой и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жной фразо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ак, это так, да-д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е-таки Роальд не был уверен, все ли в точности понима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льман из того, чем захлебывается отец - ему приходила в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ву мысль, что не будь здесь сейчас ни его, ни Залмана, этот 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век так же точно стоял бы крепко уперевшись в землю ногам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лушиваясь в шорох прибрежного песка, в ласковое лопотань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не выросших волн... И привычное недоверие ко всему, что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рил и делал отец, подымалось в душе сына. А тут еще Ада,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кончившая галантные расчеты с мадам Сальман и успевш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елиться с ней рассказом о проклятой астме, и больше нич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имеющая за душой, чем можно бы поделиться с чужим чело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м, кричит с крыльц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- Ну что, ты кончишь когда-нибудь?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Иду-иду, минуточк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разительный человек! Его не остановишь - до смер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говорит! Ни в чем не знает меры,- всему миру сообщает А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, пардон, пардон! Я же имель сюрприз для.мадам,- 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плеснув руками, Сальманиха скрывается в дверях маленьк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мика и тотчас же появляется вновь с баночкой маринован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грей.- Это только вам, чтобы не так много болеть и хорошо к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ринованный угорь вряд ли хорош при астме, но зато прив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ласка многого стоя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ю обратную дорогу Ада и Залман восхищаются тем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лагородна может быть простота, если только коснулся ее резец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вропейской цивилизации. Они полагают, что их угрюмые х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ские хозяева по тому одному не говорят по-русски, что не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дят все русское и к ним, безобидным дачникам, по хамству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скультурью своему, относят эту ненависть... И среди густ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мрака, накрывшего тропу, детям ничего не оставалось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бившись к родителям, внимательно слушать их. Они слуша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запоминал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годы должны пройти, и должно наступить время, 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, задавшись вопросом:"Кто мы? Откуда мы?", начнет и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ть ответа и, не найдя его, вспомнит неясное очертание той т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ы, смутные речи родителей, безымянных эстонцев, надеж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ранящих в молчании чистоту родного языка, и ей покажет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сама она рождена из легкого воздуха беспамятства и нез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рода наградила и Аду, и Залмана счастливой способ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ью так крепко забыть языки своих предков, законы, по к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м они жили, что даже крошечного акцента не оставила ни в 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, ни в душах привкуса принадлежности к какому-либо род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ж тем, отец Залмана, Маркус-Хаим Рикинглаз лишь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дьмом десятке - когда из дюжины детей половина позвол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 пережить себя, а половина предоставила вдовствовать в о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честве - лишь на седьмом десятке удостоил русскую грамот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ниманием и стал у шестнадцатилетней девчонки-домработниц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читься по букварю. Может быть он хотел найти в нем ответ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чительный вопрос:"Почему его дети совсем не похожи на дет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отца?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У Луши мама, ма-ма у Луши..." - читал он громовым г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м, и ненадолго вернувшийся из плавания Залман, стесняя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л друзьям:"А, это отец учит Маруську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ажды старый Маркус пришел к старшему сыну, присе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сокий и статный, на кончик кожаного кресла, чтобы не про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ться в его мягкие и ненадежные объятия и не оказаться мен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, чем есть на самом деле. Взглядом старой тигрицы он обве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бинет, в котором государственной важности вопросы решал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ын, и не надеясь на сыновью близость, через просторный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бирь, стол, удивленно 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наешь, Наум, на склад приходили чекисты! - он виде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уже приготовился к прыжку похожий на него сын, тольк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це у него еще больше тигриного, но зато он не вышел в отца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м, пошел вширь, был мал и коренаст.- Так знаешь, Наум,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должал Маркус,- они были страшно грубы, они сказали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 я не знаю писать по-русскому... Но когда я сказал, что мо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амилия Рикинглаз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Маркус не успел кончить, как Наум вскочил, он ударил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лу кулаком и заор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запрещаю тебе пользоваться моей фамилией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Щенок,- Маркус встал,- это ты носишь мою фамилию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рошо, что он сидел на самом кончике крес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он так и не понял, что имели в виду чекисты. Он долго 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 и, странное дело, мысли его все время возвращались к одно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ому же: Екатеринодар, Двойра-Блюма, еще худая, похожая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зочку, он - Маркус, не может слышать, как она страшно к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т, а она кричит и кричит, потому что их первенец, их мален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й Иосиф умирает от холеры. А что поделаешь, холера во вс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роде. И может быть, они тоже умрут... Но больше нет сил сл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ть, как кричит Двойра, она умоляет Маркуса, а разве ему жа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 серебра - нет, только он не надеется, что раввин согласит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т раввин сам так боялся холеры, что даже не позволил внес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ьчика в синагогу: он велел Маркусу положить ребенка на ст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ньки, а сам остался стоять в дверях - и близко не подошел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ать по чести, Маркуса это не волновало, он не верил в чуд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увязанное в узелок серебро уже отдано раввину, только что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ойра не упрекала его в том, что он что-то пожалел для сын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дело было сделано: раввин дал их мальчику новое имя...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дставьте себе, ангел смерти уже стучавшийся в их дом, что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брать на небо маленького Иосифа, которому в Книге Жиз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записано жить всего два годика, так и ушел ни с чем. П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 что Иосифа уже не было. Уже был мальчик по имени Ноху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ечно, это обман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сколько еще имен было у Наума?.. По-ихнему это назы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подпольной кличкой... Однажды в дом пришел человек (то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 еще Двойра-Блюма носила... кажется, Залмана она и носила)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вот, пришел человек и сказал: "Товарищ Василий просил 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дать..." - и это тоже было новое имя их первенц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 знает, может быть, евреи зря думают, что ангела смер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но обманыва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 А где-то там, у самого подножия Карабаха, уже не имея с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стигнуть благостных горных вершин, самый воздух которы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ди говорят, лечит, выхаркав остатки легких, последним х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м через окровавленные бронхи, испустил дыхание отец Ады.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умирала от той же чахотки, ускоренной одиночеством и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м мать,- Ады тоже не было поблизости. И не потому, что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зд не успел бы привезти ее вовремя, но одни только их смерти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помнили Аде, что у нее были отец и мать. Однажды, тайком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нув свой дом, Ада удрала с заезжей труппой оперетки и где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Харькове, впервые вступив на провинциальные подмостки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леске софитов, в гуле оваций, раз и навсегда поверила, что ро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на она из ничего, из пыльного воздуха кулис, из пены к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в - не представлять опереточную, а быть всамделишной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ькой принцессо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разве пристало принцессе помнить о чем-нибудь смрад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енном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. И Ада расскажет когда-нибудь детям прекрасную сказк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умирал прадедушк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н уже совсем старенький был, сто пять лет ему было. У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много детей было, я даже не знаю всех. А он с дядей жил... В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раз говорит:"Сынок, я сегодня умру... нет, не спорь со мной, 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ю, что говорю, ты мне истопи баню и всех позови". Помы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, самую красивую одежду попросил, чтобы ему дали, и ст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дать гостей. Все дети, невестки, внуки - все собрались. И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вайте вино пить, песни петь - я хорошо пожил, дай Бог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ждому из вас. И когда будете меня хоронить, плакать не над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о радоваться и пить вино, и песни петь - я прош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е смеялись:"0й, что ты, папа, еще будешь жить, смотр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ты хорошо выглядишь.." И правда, так хорошо посидели,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ли, а потом он сказал:"Ну вот, я устал, давайте поцелуемся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дите, я умереть хочу..." И только все ушли, он прилег, дядя Гай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мал, что он уснул, а он уже умер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И смерть того старика, легкая, как пух подушки, которой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последний раз коснулся головой, лежала много дальше от ж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, нежели вершина Карабаха, от тех мест, где Ада родила сво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е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й Ада была всегда и во всем, в каждой мелочи. Заслышав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судорожно хлопнула крышкой ее кастрюльки соседка Лин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слегка скривив рот, барственным тоном сообщала е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Лина, у нас все на сливочном масле. Мы жиров не пере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знаю,- делилась она своим педагогическим опытом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ятельницами,- мои дети глупых вопросов не задают,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ю, почему ваши такими гадостями интересуют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икогда не могла понять, когда же наступил миг, и дети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росли и стали бесконечно чужими ей людьм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безоблачного неба солнце ровно проливает на землю тепл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где вздыбленная, где свежевспаханная, где выщербленн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емля нагревается неравномерно, и дыхание ее то более глубок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 щедрым вдохом и со столь же щедрым выдохом, то и вдох и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х слабей и короче - разной силы потоки воздуха подыма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высь. И там, где мощной струей восходит от земли ее разогрет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хание, встретившись с льющимся навстречу теплом, оно в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пно образует стремительный поток ввысь - восходящий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к, способный подхватить и унест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ту зиму Роальд стал скрытен, как западня. Ему все врем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телось быть одному. Но в их доме это случалось крайне редк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таваясь один, Роальд в первую минуту испытывал облегчен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прилив бодрости. Свобода - не действовать, не совершать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упки, но предаваться воображению, каким-то смутным фан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иям - вот для чего ему нужна была свобода. Однако, чере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гновение бодрость сменялась возбуждением, начинало лихо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ть, казалось, подымался жар, ломило поясницу и где-то вну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, в самом низу появлялась щемящая боль. Бессмысленно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лся он из угла в угол, от одного дверного косяка к другом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телось прижаться к чему-нибудь холодному, остудить лоб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начинал задыхаться и наконец, не в силах больше совладать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бой, бросался на кровать, падал лицом вниз, вжимался в м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ть матраца, но тут же опрокидывался на спин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спали с Флорой в одной комнате, в узком пенальчике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постоянно мозолила ему глаза. Он как будто бы и не виде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ней девочки, тем более, что в ее долговязой фигурке и не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чего женского - напротив, своей щенячьей бесполостью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чиняла ему вечное раздражение. Ее детская невинность у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ла его. Когда по вечерам Флора начинала возиться у своей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ели, когда повернувшись к нему спиной, она раздевалась и 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одевалась в ночное, сверкая при этом фасолинками ягодиц,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а вселялось жестокое, неприязненное чувство: он нена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 ее, он проклинал родителей, равнодушно принудивших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ать в одной с ней комнате. Но стоило ему самому оказаться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тели, как вдруг на него накатывало раскаяние во всей днев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лобе к Флоре, жалость и нежность заливали душу. Ему хотело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тать, прильнуть к ее разогретой сном хрупкости, к ее светящ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ся, тонкокожему тельцу, пронизанному пульсирующим сп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нием голубых ручейков... И тогда он хотел и совершал над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й то единственное усилие, которое удерживало ег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бственной постели и помогало погрузиться в сон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каждое утро первым делом при пробуждении было чувств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ыда, вторым спасительным - раздражение, почти ненавис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него были товарищи, но даже с ними он не мог быть откро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н. Это была работа Ады. Как-то она сумела привить детям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сль, а нерушимую уверенность в том, что есть вещи, о котор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говорят. Ей не потребовалось для этого особых усилий -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текало само собой, из самой ее сути, да еще из неповторим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ражений лица: из светящегося, ласкового, милого - Ада вед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вала удивительно милой, когда хотела - оно вдруг превращ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в страшную маску гневливой брезгливости: морщился в с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чку и уползал вбок рот, и два жала пробивались сквозь зрачк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образием преображалась каждая мышца. Встретить в упор 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е лицо - ужасно, и дети боялись его. И еще при этом:"Как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дость!" - вот ее определение всего лежащего за пределами 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, что она считала возможным обсуждать с детьми. И они креп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своили границы дозволенного, даже книги они читали таким 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ом, что сознание их невольно отбрасывало все, что наруша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и границы - все плотское, чувственное игнорировалось, в 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время, оставаясь черным таинственным провалом в текст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щущение постыдной тайны, которой он, Роальд, вдруг стал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частен, не покидало ег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невной сон, не вовремя, необъяснимый, как болезнь без 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гноза, то и дело сваливал его. Ада ворчала:"Час от часу не легч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ие шляются с утра до вечера, а этот дрыхнет..." Но если бы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, он спал бы все дни напролет - дневные сны были легким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ительно-блаженными, пробуждаясь, он не мог вспомнить и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тавалось только ощущение бесстыдной свобод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в полусне, полубреде и отстранении прожив эту зиму,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льд внезапно обрадовался, узнав, что Ада решила отправить 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лагер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 казалось, что там в окружении сверстников, в тепл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здухе общежития он вдруг избавится от мучительства вмести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йся в него тайны, изменится его положение и сам он стан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и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Флоры были свои основания радоваться предстоящей поез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е. Что-то такое у нее еще не получалось в школе. Она еще не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а способа обратить на себя волны нежности, которыми девоч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дро окатывали друг друга. Флоре доставались только брызг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щительность же ее была ненасытна, сквозь все поры сквози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лание быть любимой, ласкаемой. Даже дома, даже Ада не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рживала:"0тстань, ты, как банный лист, липнешь..." Но в ш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 она "не липла". В школе Флора держалась настороженно, е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кидал страх быть грубо отвергнутой - самолюбие ее, раз и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да уязвленное, призывало не расточать, а копить приме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ви. Как давно это было: в самый первый школьный день Ф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 так и осталась без пары - "Я не хочу с этой бритой!" - поч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омко сказала девочка, на красивое лицо, на изумительные кос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торой польстиласьфлора, и незаметно старалась пристроить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 ней. "Можно, я с вами?" - и красавица вмиг оказалась треть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зади Флоры. И Флора не пожаловалась учительнице. Как у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лась бы Алка Филипченко, узнав, что и через два года Фло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мнит то, что она забыла уже через полчаса... А через пять ле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ез двадцать пят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ет быть, Флора злопамятна, как слон? Нет, тогда она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ила бы зло на эту девочку. Но даже в точности уяснив ее кап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зно-принцессистый характер, опасливо и настороженно Фло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емилась только к одному - заслужить от любви ее. Так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строенную душу всякое слово простреливает насквоз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от теперь, собираясь в лагерь, Флора подолгу вглядывала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зеркало то с ужасом, то с надеждой, до оскомины повторяла л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имые стихи, как белье в шкафу, перебирала и раскладывала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очкам те знания, что могли придать особый смысл общению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й. Собственно говоря, кому какое дело до того, откуда Фло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ла обо всей этой истории Анны с Вронским - конечно, он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тала романа, ей даже само слово-то "роман" еще не было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чно, казалось немного смешным, но зато однажды, когда она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ужасно угорели, а Роальд и Залман нет, потому что име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верную привычку спать, накрывшись с головой,- так вот,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да Залман вызывал Аде неотложку, он уговорил Роальда вы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 одуревшую Флору на снег, на чистый морозный воздух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бродили по пустынным дворам и оба радовались, что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уливают школу. Роальд начал рассказывать Флоре все с сам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чала, прямо вот с этого:"Все смешалось в доме Облонских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, а потом уж она приставала к нему, как могла, и в конце к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ов, выклянчила все, вплоть до встречи Вронского в вагоне с кн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ем, вплоть до головоломной фразы, навсегда запавшей в душ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ключ от потерянного замка:"Ни с кем мне не может быть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о неприятно видеться, как с вами,- сказал Вронский.- 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ните меня. Приятного в жизни мне нет". И на все ее:"А по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? А зачем же?" - "Ну, тебе этого еще не понять... Незачем,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нимаешь, потому что маленькая и глупо тебе рассказывать",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л Роальд, но уже и сам не мог остановиться. А между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м, почему же не понять? Во всяком случае, запоминала Фло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чень хорошо - ведь каждую перемену, сколько дней подряд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тя Вилинбахова и Алка Андрианова, и даже Люся Самусен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, сцепившись клубочком, катились по кругу школьного ко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ра, жадно впиваясь глазами в повествующую им Флору. И ка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так получилось, что все эти люди: и Анна, и Китти, Долл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ва, Вронский, Бетти - люди из такой далекой, соверш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доступной воображению жизни, получались вполне живым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плыми - их страдания, даже их болезни волновали, более 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, ничто иное как переживания за них, объединяли девочек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енно в те дни Флоре показалось, что наконец-то и у нее ес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стоящие подруг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ожество лет спустя Флора мучительно пыталась вспо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ть, каким же образом это чужое, из вторых рук полученн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ние внушило ей непоколебимую веру в преимущественн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аво рассказывающего перед слушающим. Или это все ерунда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более грозное прорастало сквозь острые ключицы и рас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ло ей грудь? Но что же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иночество. Сквозь толщу одиночества пробиваются рост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рдын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бы там ни было, ни Флора, ни Роальд не оказали ни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йшего сопротивления Адиному решению. Это даже удиви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у: ведь еще совсем недавно они называли детей, уезжающих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геря, не иначе как "лагерниками", "стадом баранов" - да вед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 самом деле, разве не Алой в них уже было заложено непри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е всего равняющего "я" с "мы" - общего, скученного? От эт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уда не денешься, и муторное, протестующее нечто все-та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тискивалось в подреберье, как перед дверью зубоврачебного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инет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 пасмурный рабочий день, большинство детей провожа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ли отец, или мать, отпросившиеся с работы, но семья Рикингла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а, конечно, в полном составе. Когда Флора и Роальд, рас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нные, невнимательные к чрезмерно обильным напутствия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е-как поцеловали родителей и втиснулись в один из автобусов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раз хлынул дождь, будто специально, чтобы смыть с лиц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ы неуместные слезы. Но все равно, горестное выражение ее 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а или излишняя суетливость Залмана, обращали на себя вни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, и дети видели, как искоса, недобро поглядывают на их отц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мать. Но, может быть, на Аду косились из-за истории с бо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жкам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сем недавно Залман встретил друга юности Кирку, тепе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питана Кондратьева. Он потащил Залмана к себе на корабл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что пришвартовавшийся в Ленинградском порту посл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гого плавания от берегов туманного Альбиона. И там, ра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ваясь на волнах воспоминаний, они пили шотландское виск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м и джин, и армянский коньяк, а напоследок капитан наград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рого друга дорогими подарками. Он подарил Залману неск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 толстых отменных тетрадей, разлинованных в крупную не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-голубую клетку, большую четырехгранную бутыль черни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вадрат толстой натуральной пробки, пакет особого корабельн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рошка морить клопов. Все это он уложил в роскошный пор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ель из желтой свиной кожи, да еще за пояс Залману заткнул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льную лампу на гибком штатив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ю дорогу до дома Залман пел морские песни, раскачива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янул за собой длинный, метров на пять, резиновый провод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мпы. Дома смеялся на все выкрики Ады, беспомощно развод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ками, потом уронил на них голову и пьяным голосом зареве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Матроса всякий презира-а-ае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тро-о-са пьяницей зову-у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без вся-я-ко-го стесне-е-ни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 су-уд матроса отдают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утро он, не задумываясь, содрал кожу с подаренного пор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еля. Потом долго пилил лобзиком пробку, обтачивая ее напи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ом, развел немыслимую грязь, но в итоге соорудил Аде бо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жки на танкетке. Ада сначала протестовала против порч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рошей вещи, но Залман кричал, что портфель ему ни к черт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нужен, он журналист, а не канцелярская крыса, как думаю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которые. Потом Ада поджала губы из-за грязи, а потом хва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по телефону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Лелечка, вы ахнете, ей богу! Настоящие модельные туф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! - и тут же кривила губы.- Ф-ф! Золотые руки! Лучше бы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го голова была золотая. Другой бы на его месте, знаете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от теперь, покуда они стояли под дождем, не замечая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истовой силы, махали и махали детям в окошко автобуса, по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гами скопилась огромная лужа, и когда Ада сделала шаг для 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, чтобы все-таки отступить под навес, танкетка спокойно о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на месте, а нога с беспомощно болтающимися на ней реме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ми плюхнулась в воду. Ада дернула вторую ногу и, подня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онтан брызг, крепко встала босой ногой посреди лужи. Это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ожиданно. Ада только дважды коротко ахнула. Но не для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а. Он-то хорошо знал, что клеил босоножки столярным к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, гвоздей не оказалось под рукой, нетерпение подгоняло его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решил, что как-нибудь потом вобьет пару гвоздиков. Правд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сейчас он так отдался душой трагической минуте расста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я, что совсем упустил из виду тяжелые метеорологические у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вия, и на лице его появилось смешное выражение испуга и 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. Но чтобы дети уехали веселыми, чтобы увезли с соб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етлую память о доме - раз уж случилось им покинуть его -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и Залман быстро спохватились и дружно изобразили что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лоунское, будто это был заранее придуманный трюк - спец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льно рассмешить публику... Однако, он никому не понравил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верное, они вели себя не по правилам хорошо известным т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 тем, кто уже не первый раз провожает детей в дорогу и, нача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яться вместе с родителями Флора и Роальд тут же скисли, съ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ав на кривые улыбк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 они видели, как Залман пытался напялить на Аду сво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громные башмаки, а она отмахнувшись, зашлепала босыми 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ми по лужам, держа в руках ремешки, маленькая, худенька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сем девчонк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сли бы Залман получил путевки для детей у себя в редакци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о подав заявление в местком или куда там еще, если бы он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все прочие дети, такого-то числа прошли медосмотр, и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х прочих, их внесли бы в списки - Роальда в старший отряд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у - в средний - скорее всего им было бы лучше. Но в семь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пругов Рикинглаз так не делалось. Ада сочла бы такой ход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ий чистым безумием: детей - одних совсем в чужие руки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, такая мысль ей и в голову не могла прийт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Залмана была родственница - врач. На лето она уезжал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герь от завода. Ее покровительство обещало Аде покой, а так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бавляло от необходимости сбора всяких справок, от никому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жной процедуры осмотра и вообще, сулило массу других благ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рия Ефимовна тотчас приступила к их осуществлению: 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в не разлучать брата и сестру на территории лагеря, она оп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ила их в один отряд, приняв во внимание маленький рост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льда - в средний. Может быть более веские причины были,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 быть старший оказался укомплектован к тому времен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Мария Ефимовна впервые увидела своих двоюродных п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янников, может быть она сочла, что так ей будет легче услед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 ними. Хотя, что там следить? Они же не какие-нибудь хули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, домашние ребятки, тихие, даже немного пришибленны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разу - от того, что все так нелепо началось. Где-то там, в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ди, в другом автобусе - Роальду казалось, что он даже ед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стрее - были его сверстники. Потом он встречал их только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ути в столовую, уже поевших, конечно в первую смену, пото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и это входило в число самых разнообразных привилегий,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ыми всегда пользуются старшие. Встречал их, шагающих 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вой гурьбой, спаянной лишь одним презрением ко всей лаг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мелюзге. Роальд знал из разговоров вожатой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спитательницы, что старшие совсем неорганизованные, их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ут заставить ходить строем, и дружно петь - с ними труд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сем не так, как с младшими. Черт побери! Зато уж он, Роальд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и делал, что целыми днями ходил строем и не пел - не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 такого унижения никто не в состоянии его довести - но в ла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крывал рот, пока другие что есть мочи горланил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Нам ли! стоять на месте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своих дерза-а-ания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да мы правы!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рланили по дороге в столовую, по дороге из столовой, 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и на линейку, и когда шли с линейки - десять раз в день, м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мум, и всегда с радостью. Роальд мог дать голову на отсечени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никто из этих девчонок и мальчишек понятия не имеет о т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значит название их отрядного марша - "Марш энтузиастов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слово "энтузиасты", по счастью, ни разу не упомянуто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ксте, и самому ему казалось каким-то фантастическим -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о значит? Откуда вперлось в песню? Просто бодрость: прос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рацкий восторг, готовность в любую минуту врубаться и вгр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ться? Роальда тошнило от головокружительной бездны, леж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й между ним и этими энтузиастами. Он и рта никогда не ст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 открывать, если бы не одно обстоятельство. Вот оно: движет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дом наперед, во главе отряда, нелепо размахивая руками,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го что пятится, то в ямку попадет, то о корень сосны споткнет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е может, при всем желании, шагать в такт - невпопад переб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ет ногами, руками машет, как будто от пчелы отмахивается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вой трясет так рьяно, словно изо всех сил помогает им р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шире разевать, из стороны в сторону мечется вздернутая с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ющая кнопочка носа, вверх-вниз летают дужки бровей, ярки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бусинки, на молочно-белом лице глазки то таращатся, вс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шой выпираемые наружу, то прячутся от удовольствия в роз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м облаке щек. Вот она Сонечка. Их пионервожатая. Или Софья |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вановна. Так она им представилась. Но через два дня ее уже все I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зывали Сонечкой, а заглазно Сонькой. Сонька обязательно 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видит, если перестать открывать рот, она остановит отряд: "Н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, чего?! - скажет.- Паралитик какой-то бесчувственный!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ют, а ему трынь-трамвай, видите ли!" У нее был свой непос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мый словарь. Но это еще ничего, могло быть и хуже: она мог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ойти и начать щупать ему лоб: "Никак у тебя жар, маленький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Ей богу, лоб горячий!" - дунет на палец и снова ко лбу.- "Ой,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пит! Может, живот схватило? Да не гогочите вы! А чегой-то ты 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кисший такой?!" - это было бы совсем уже невыносимо. Уж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учше пусть думает, что он тоже поет, что он тоже этот... "энт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иаст". Тем более, что рот он открывает совершенно механи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и, в голове в это время перекатывается тусклый ватный ком: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может отвести глаз от двух кружков на Сонькиной футболке,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пирающими посредине пупырышками - на этих местах фу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ка всегда раньше пачкается, хоть каждый день стирай, уж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чень они выдающиеся. Вверх-вниз, вверх-вниз - вздрагиваю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ельные, тяжелые полушария. Они будут прыгать перед глаза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 столовой, и в темноте спальни, наполненной храпом и сопе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, уже в дремотном сознании приобретая новый сладостно-тяг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й рит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обще, с первого дня шагающий строем отряд и Сонечка,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рывно слились воедино - без её ведома нельзя шагу ступи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ее задорными суматошными возгласами они просыпаются, по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через край плещущие заботливые сглаживания и оглядывани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сыпают. Воспитательницей у них - огромная колоколом оп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нная на землю женщина, всем своим видом говорившая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смертельно устала носить на несоразмерно коротких нога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узное тело и просит ее не беспокоить. Когда в лагере что-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ь случалось, и не могли найти виновника происшествия,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да говорила, вяло растягивая слова: "Эт - не наши дети, 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 - Сонечк, наши малы ще, не доду-у-маютсь..",- ей да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ова лень было проговаривать целиком, и они у нее мягко п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кали одно в другое, теряя начала и конц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никогда не называли по имени-отчеству, при надобнос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ли:"Спроси у Жуковой...", "вот, скажу Жуковой", "дава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стро, пока Жукова не видит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никогда никто ничего у Жуковой не спрашивал. Все у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лось в Сонечку. Ее обожали девочки. И она обожала их. Стои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нечке появиться в беседке напротив спального корпуса их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да, как девочки облепляли ее со всех сторон, но поразительн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то, что и мальчишки вмазывались туда же, она их обним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искала, облизывала, как добрая сука своих щенков. У нее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прекращающийся интерес к домашним делам всех этих "Га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онков", "Катенков", "Эдиков" и "Толиков". Она так прямо и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н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Галчонок, а твой папа, где работает?.. Да-а! Ой! Ну, дает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домой поздно приходит? Ну! Да что ты! А мама что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ни с жаром, переходя иногда на шепот, иногда склоняясь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ому уху ее, выкладывали все известные им домашние сек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. Сонечка реагировала на них горячо:"0й, не говори! Не го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, подруга, у самой муж пьяница!" Услышав эту фразу впервы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подумал, что у нее в самом деле пьющий муж, но вскор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яснилось, что это просто присказка такая, какой мог быть муж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ей еще и восемнадцати не было. Роальд узнал об этом из 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них разговоров в спальной, где к его ужасу, сопливая малы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 с удовольствием и легкостью обсуждала Сонькины "буфера"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нькины "подставки", и еще многое такое, о чем он, Роальд,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не слышал и не подозревал, что об этом вообще можно го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ть вслух. Его мутило от этих разговоров, но вместе с те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верна, свободно льющаяся из совершенно ребячьих уст, за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живала, лишая всякого преимущества, которое могло дать 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ршинство. Он не мог цыкнуть на них - потому не мог, что 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огда не приходилось спать в одной комнате с отцом и матерь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, проснувшись среди ночи, быть свидетелем того, как "матка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у давала" - потому не мог, что их знания так и не уклады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сь в голове, но с ужасом и омерзением ежевечерне он ждал 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х открытий, к тому же чувствуя себя униженным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давленным от того, что одно было неоспоримо: выболтавши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говорив всего, что для них звучало только лишь формула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ия, эти дети засыпали с поразительной безмятежностью, с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ящей здоровый рост во сне, тогда как для него наступали мин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 тяжелой расплаты за жадное любопытств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был одинок, как никогда. Его не то, чтобы не уважали 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любили - об этом и речи не могло идти: его просто не знал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него не обращали внимания. Он был чужаком. В стороне, м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ком проводил он все то время, что не шагал в строю.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ногда Жукова щурила на него близорукие глазки и каждый ра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ивлялас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это откуда у нас?! Он же большой мальчик, ах да эт Ма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имовны...- надо отдать должное ее педагогическому опыту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чего не держа в памяти достаточно прочно, она несмотря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енький рост Роальда, считала все-таки неуместным его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тствие в отряде. Другое дело Сонечка. Заметив, как он верши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сполезные круги вокруг беседки, она ахала, как курица на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сте, и начинала кудахтат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й, да что это ты, как не родной, всю дорогу, давай, под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вай, чего хорошишься-то, мы люди не гордые, всяких любим: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леньких и черненьких! Да чего вы ржете-то?! Ой-ой, как сме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черт бы побрал тот случай, когда Роальд, подчинившись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битной скороговорочке, подошел. Что она сделала?! Она \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гребла его в охапку, оттеснила кого-то, сидящего рядом, прива- I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лась большой пружинистой грудью, почти силком усадила,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у что он одеревенел. Поглощенный одной задачей, быть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вым и плоским, он сидел, а она все поглаживала его, чего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м оправляла на нем, уже болтая с другими, и ее мохнатенька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адко припахивающая подмышка, стоило Роальду чуть по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ть голову, оказывалась рядом с его носом; потом она то нак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лась к кому-то, то ногу чесала, и Роальд остановившим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глядом глядел в то место, куда, выбившись из уложенной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кушке косы, опустилось несколько мягких завитков - на не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-молочно-розовую ложбинку, чуть ниже шейки переходящ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бугорок жирк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ше ни разу он не посмел откликнуться на ее призыв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кажи, гордый какой! Флор, он что, всю дорогу у вас 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жду прочим, в тайне, в глубине души Флору радовало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пренебрегает обществом, собирающимся в беседке. Он 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еснял е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обще, если жизнь у флоры в лагере имела свои осложнени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они лежали совсем в другой плоскости. Главным, основным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рем был нестерпимый запах, преследовавший ее по всей тер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ии. Она так же не могла поверить, что другие не слышат е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они не могли поверить в ее медленное умирание из-за эт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паха. Это был запах мороженой картошки. Прежде она ни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одозревала о таком. Ей уже объяснили, что была суровая з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, и картошка померзла, но это ничего, она только стала слад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ой, а есть все равно можно, все едят, никто, как видишь, не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вился, некоторые даже любят, никто не помер из-за этого,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нечего нюни разводить... Но Флора вообще плохо ела, а ту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приторный, назойливый, из-под земли сквозящий, прони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ющий сквозь ноздри, уши, рот, пыточный запах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сколько раз ее рвало, у нее даже температура поднимала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Мария Ефимовна смертельно пугаясь, брала ее в лазарет. Ла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т был единственным местом, куда не просачивалась сладко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я вонь, и температура тут же падала - вот тогда-то Флора 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 поняла, отчего у нее все время стоит тошнота, кружит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ва, от чего она просто дышать не может. Их только и делал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кормили картошкой, и несколько раз Флору рвало прям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ловой за столом. Можно представить, что тут поднималось.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ее непрерывно ругали за то, что не ест, применяли к ней вс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е меры, к которым тело могло быть равнодушно, но душа не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, например, было наплевать, что не дают бледно-розового к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ля с комками крахмала, то есть она бы даже обрадовалась, п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окойно удовлетворившись стаканом молока и булочкой, 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ченными в полдник, но нестерпимы были выкрики на всю ст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ую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а пятым столом, этой Рикинглаз, нет, не ему, а сестриц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преподобной, не ставьте киселя! Ишь, принцесса нашлась, 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сладкое подавай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сли в столовой дежурила Мария Ефимовна, никто, конеч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не кричал, но лучше от этого не было: Мария Ефимовна 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дила и шептала на ухо зловеще-ласковым голосом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Цаца какая маменькина, ешь-ка давай! Позор, только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говору о тебе, меня ж все ругают, а я разве знала, что ты кап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зуля такая... Поешь, поешь, будь умнице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дорогая плата за малую вину навертывались и срывал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зы, и тут, поднимаясь из-за стола, кто-нибудь обязательно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ри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пошла реветь... Сейчас начнет давить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не полюбили из-за еды - Флора совсем не брала в расч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е непредвиденное обстоятельство, как мороженая картошк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мечтала о своей жизни в лагере. Она все время чувствов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бя не наравне со всеми, к ней относились так, будто она у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нькая, от нее шептались. По вечерам в палате, когда наступ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нута самых сокровенных разговоров, девочки прикрывались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ы одеялами и, сомкнув их над головами, делились свои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йнами. И по их примеру, натянув одеяло, она не раз засыпал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лых слезах. Но при этом не знала, и не ведала, сколько жите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й мудрости миновало ее, даже подозревать не могла, как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везло ей, какого особого свойства бывают эти ночные откро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я. А впрочем, может быть, в том и не было вовсе везень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ак не бывает, чтобы живые души, в любых, самых тяго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 обстоятельствах не нашли для себя радости жить. Пот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взрослой, Флора к своей бедной событиями жизни прикид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а трагическую огромность других судеб и находила ту 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ность, благодаря которой могла жить без испуг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 тех, кто собирался в беседке, Сонечка никого не обход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ниманием. Как-то раз она притянула к себе Флору и, пересч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вая ее ребра,затаратор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й, тощая-то какая, прямо Кащей Бессмертный, об теб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обьешься, честное пионерское! Слушай, а у вас с ним отец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ин? Да?! А он против тебя - ни в какие ворота, ей богу! Ты в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мордочку какая хорошенькая: сама беленькая, а глазки ч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нькие. А что тощая - так я такая же была, а потом вон как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сло! А, правда, девочки, Флорка у нас хорошенькая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при счастливом гадании: и веришь, и не веришь, а все-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 надеешься, и живешь уже в предчувствии, что вот сверши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 - так Флора, вычеркнув что-то неприятное, царапнувшее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рдцу из Сонечкиной тирады, замерла в благодарном ожидани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 же и сбылось. Один мальчик - все взрослые говорили пр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го, что скверный, так и жди от него выходки, грубиян, сквер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ов, но все девчонки в отряде от него все равно без ума -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т, именно этот мальчик, нарочито пренебрегавший женск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ниманием, вдруг явно влюбился в Флору. Перестал, как ме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чье колесо, крутиться безостановочно на турнике, стоило г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будь появиться Флоре - тут же возникал в поле зрения. Рез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безошибочно выдергивал ее руку, просачиваясь сквозь "ру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к" - игры, в основном и определявшей все парочки в их отряд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ечно не приглашал ее танцевать, когда перед спальным ко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усом появлялся баянист и Сонечка, как на физзарядке, начи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разучивать с ними фигуры падекатра или падепатинера: "И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, и - два, шаг вперед, два назад, быстро меняемся местам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- раз, и - два" - потому, что в этой затее никто из мальч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в не принимал участия, но являлся, чего прежде не делал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отрел на Флору. Она смущалась танцевать, отходила в стор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 - все ждала, что он подойдет и заговорит с ней, но он и не 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. Ни разу не сказал с ней ни единого слова. Она слышала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няясь с мячом, он зычным гортанным голосом выкрик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:"Навесь! Давай! Держи!". Слышала, как наступая, г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ил:"Как отоварю тебя, морда татарская, будешь сопли размаз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ь!.." Иногда издали наблюдала как он, размахивая рукам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рассказывает столпившимся вокруг мальчишкам, но пр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м другие девочки обычно фыркали и отворачивались, наход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неприличное в его жестах. Флора не понимала, но то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ворачивалась. И все ждала, что когда-нибудь он подойдет и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т с ней. Почему-то ей казалось, что с ней он заговорит и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, даже голосом другим: тихим, задушевным. Подойдет и 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:"Флора, а знаешь..." - что-нибудь в этом роде. Целы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нями она придумывала длинные неторопливые беседы, в к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х они узнавали друг друга, открывали себя - и верила, что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круг, все эти выговоры, которыми вечно потчевали его, уг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ы:"Полторацкий, тебя что, к начальнику лагеря отправить?!"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пустое. А вот ей, Флоре, на самом деле достаточно было 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ть ему:"Юра, не надо, я ведь знаю, ты не такой..." - и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гновенно изменилось бы, ведь он и в самом деле не такой...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сказать? Флора не могла начать первой. И вообще, что он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л в ней? Просто поверил Сонечкиным обещаниям, что ког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будь и она станет похожа на человека?! Ведь он совсем не зна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. Не может быть! Но все девчонки заметили?.. Подталкивают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бок, когда он появляется, хихикают, рассказывая что-нибуд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ят:"А твой-то..." Флора краснеет от удовольствия, а девоч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хотно подливают масла в огон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чего особенного? На мордочку ты хорошенькая, глаз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ненькие... вот он и втрескалс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нечкины золотые слов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этих обстоятельствах присутствие где-нибудь поблизос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а, невероятно стесняло Флору. Он нарушал всякое рав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сие в ее душе. Он боялся или ненавидел весь мир. Однажд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сидя в беседке, Флора пыталась сквозь общую болтовн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биться с рассказом о старшем брате отца, по семейной лег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, непосредственно бравшем Зимний, и уже несколько раз нач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ла:"А вот у моего папы... А вот мой дядя..." - но никак не мо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отвоевать паузу, издали раздался властный окрик Роальд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ка! - она подошла и он, перекошенный презрение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шипел:"Ну, что ты там выболтать собираешься? Думаешь, 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нтересно? Вообще, прекрати навязываться!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бы ни подумала в эту минуту Флора, все равно она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огда не могла освободиться от гнета этих слов: в них заклю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злая сила, навсегда лишившая Флору воли свободно проя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ять себя... Стиснутая с одной стороны постоянным недомога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, физической слабостью, с другой - бдительным презрени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ата, Флора молчала. Молчала, не подозревая о том, что сущ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ует в мире тайный союз между тишиной и шумом, между 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й и слабостью, между дерзостью и покорностью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жно было случиться что-то особенное, чтобы она заб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лажно-черные локоны, как азиатский тельпек, похищая б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енное пространство лба, возвышали непомерно голову над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ьким туловищем; словно, чтоб она могла удержаться на не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епким треугольником вросла в узкие плечи короткая шея, мя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е ноздри большого вислого носа обладали отталкивающей с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бностью выражать разное: раздуваясь, передергиваясь, тре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а, они словно доносчики, жили на лице своей отдель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ью. Полоска пробивающейся растительности, темнея на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яло очерченным ртом, придавала всему лицу оттенок крайн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опрятности. Губы играли свою игру, давая в уголках приют 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лой иронии, то скорбной горделивости, то откровенному през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ю, и над всем этим подвижным хаосом, подчеркнутые широ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несенными скулами - сумрачной опасной жизнью жили г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 - всегда настороже, всегда готовые к отпору, или в крайн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учае, к отступлению - сквозь, мимо, в сторону... Это Роальд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в он был в то утро, когда наконец заставил себя обратиться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нечке с просьбо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ожно мне не спать в тихий час? Я хочу в планерский к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ок ходи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лагере было много общедоступных кружков: танцевальны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рового пения, "юный натуралист" - можно было записаться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ой, кроме планерского. В него принимали ребят только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ршего отряда. Не почему, а просто, никем не запланиров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й заранее, он возник по воле лагерного завхоза Анатолия Ф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ровича, загадочным образом имевшего всесильную власть на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лей начальницы лагеря. Впрочем, это можно было объясн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важением к его боевым заслугам, к его инвалидности - лев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ка Анатолия Федоровича будучи деревянной, принадлеж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 постольку-поскольку, но он ловко орудовал ею, пролетая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тоцикле с коляской сквозь лагерные ворота с отчаянной ли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ью. Говорили, что он был летчиком. Во всяком случае, он пре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жил свои услуги в качестве руководителя кружка авиамоде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вания. Но при этом сам выговорил для занятий время тих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са, что уже исключало участие ребят из младших отрядов. 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вых, другого свободного часа у Анатолия Федоровича, якоб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было, во-вторых, он уверил начальницу, что в другое врем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стоящей работы не получится - налетит малышня, все пойд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ляй-валяй, "одни глупизмы, сопливство и ябедство". Поня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 она, что он имел в виду - не известно, но распорядок лаг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жизни для старшего отряда был прочно наруше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Уй-ой-уф! Обязательно тебе в планерский! - закудахт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нечка.- Заморочили вы меня! Всю дорогу запарившись,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мыгнув курносеньким, покрытым бисеринками пота носик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сунула руку куда-то глубоко за вырез сарафана и вытащ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туда сложенный вчетверо платок, промакнула над вздернут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убкой, потом приподняв за углы галстук, обтерла шею, опять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устила руку за вырез сарафана и там потерла.- Может, ты 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ать умеешь? Газету надо выпускать, а с художником зав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ный! А?! - теперь она, промокнув под мышками, разгляд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ет там мокрые круги на сарафане. "Что она делает? Гадость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я!" - думает Роальд.- "Неужели не перестанет..." И Сонеч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друг скисает:"Не знаю... Спросить что ли у Жуковой... Скаже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в порядке подготовки к родительскому дню - вот что! Вам 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что-нибудь выдумать...",- говорит она уже в спину Роальд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учившему бесспорное разрешени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сли бы не разрешила, Роальд возненавидел бы ее, как лег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чинал ненавидеть всякого, кто пресекал его волю. Втайне,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же надеялся на эт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еперь отступать не имело смысла. После обеда он прям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-за стола, минуя строящийся отряд, обогнул столовую и вст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пороге прилепившейся к ней конторки Анатолия Федорович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ушь! Чушь и недоумство! - неумолимо воспротиви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т его появлению.- Разрешение в письменном виде за 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сью - а я не подчинюсь! Как инвалид войны! Проведя лучш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ды жизни в борении! - Роальду показалось, что он пьяный 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творяется: выпучив мутные, невидящие глаза, Анатолий Ф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рович постепенно заходился в крике:"Им ничего! Все мне!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а мне! Упрекательство мне! А за что?! За потакательство х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ганствующим верзилам? Распивают! Раскуривают! А к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новат?! Кто прошел через все борения, через горнила войн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ли кого родители мало драли?!" И тут Роальд, следуя веч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ей привычке отвечать и ставить на место произнес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"Воспитание от руки" не метод, но виноваты, безуслов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дител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известно, что в этой фразе особенно понравилось Анатоли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едоровичу. Может быть, она изобличила в Роальде впол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рослого человека, чем-то даже сродни ему самому, может бы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обрадовало то, что наконец кто-то хотя бы частично раздел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точку зрения на вопросы воспитания: если родители не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чили своих детей отказываться от курева и спиртного, когда 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гощают, он, Анатолий Федорович, в этом совершенно не по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инимаю! - решительно сказал он.- Вопреки, 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ледствие. Серега, введи в курс и осуществи руководство! -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л приказ Анатолий Федорович одному из "хулиганствующ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зил", на том, в сущности, прекратив интересоваться дальне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й судьбой Роаль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стый мальчик с широким задом и бабьим лицом вяло и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хотно принялся объяснять Роальду что такое фюзеляж, ланж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ны, нервюры, между делом скептически заметив, что у того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вно ничего не выйдет, так как это не кружок, а халту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ни сюда время проводить приходят, выпивают и похабел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рют, если и ты за этим, так что я тебе объяснять буду? Мне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интересно, я-то в ДПШ занимаюсь, мы там уже самолеты с 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инмоторами делаем, а это так, строгаю от нечего делать... 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шь, помогай мн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мотревшись, Роальд легко убедился в справедливости С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иных слов: на второй и на третий день и сомнений не остало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парни собираются в конторке Анатолия Федоровича вовс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-за беззаветной любви к моделированию, совсем другое влеч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х сюда. Минут через пятнадцать после отбоя на тихий час, к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ка до отказа заполняется табачным дымом, веселым ржани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матерком. Кое-кто время от времени скрывается с Анатоли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едоровичем за шкафом и выходит оттуда еще более оживл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, залихватским жестом обтирая губы, играя глазами, на к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е постепенно наплывает легкий туман. Это и были "хулиган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ующие верзилы с усой и бородой" - так же, как Роальд, Серег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имел к ним никакого отношения. На школьных вечерах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льд не раз замечал, что многие ребята приходят подвыпив, а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ривать в школьной уборной он и сам уже пробовал. Весь фоку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ключался в том, что здесь он этого не ожидал. Сам он был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нижен пребыванием в младшем отряде, хождением в строю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й системой обращения с ним, что не мог даже предполож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ую двойственность вещей, такое лицемерное существо поря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. Он чувствовал неполноценность толстого Сережи, и изо вс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лы стремился не присоединить к ней свою, но он опоздал,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л чужаком, с самого начала наивно положив своей единств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целью строгать и пилить. И так рьяно приступил к делу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тальные с ехидством поглядывали, как он корячится над обре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ми фанер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второй или третий день Сережа сказал ему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У тебя руки-крюки, ты только мешаешь мн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ж, прекрасн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никогда прежде не проявлял интереса к ручному т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. Залман всегда страшно злился, что у него такой безрукий сы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учиться чему-нибудь под руководством отца было немыс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: мера отцовского терпения была такова, что через минуту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 начинал скрежетать зубами и вырывать у него молоток 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бзик с криком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котина! Не лезь, если ничего не соображаешь. Смотр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тебя учат! - Роальд глубоко презирал отцовскую грубос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чинал угрюмо смотреть вбок, пока разъяренный его нарочит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участием отец, вообще не прогонял ег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Убирайся вон, свинья, осел упрямый! Вместо того, что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 благодарным!.. Да я мальчишкой!.. Да когда мне...- со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нно напрасно через секунду Залман переходил на прими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ьно-повествовательнй тон, рассказывая уже уткнувшемуся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нигу Роальду, как пересыпая науку свирепыми матюгами, уч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его, маленького юнгу, старшая матросня. Тут память, долж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, подбрасывала ему черствый комок непереваренной детс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иды, и уже жалким тоном Залман начинал распинаться в т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, конечно же, Роальд умный, способный мальчик, просто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ждое дело надо браться с любовью и желанием, а не так, спуст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кав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эти минуты Роальд ненавидел и презирал отц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перь он мучительно вспоминал его урок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учив отставку в качестве подмастерья, он подобрал валя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еся на одном из столов пособие и, прежде всего тщательно из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л его от корки до корки, разобрал чертежи, впервые в жиз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вергнув испытанию сухими расчетами свои сугубо гума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рные мозги. По вечерам, засыпая, он старался представить 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, что будет делать завтра, и если бы на следующий день кажд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пиленная им деталь, все эти задние и передние кромки, ланж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ны и нервюры давались Роальду так же легко, как мечты о ни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сделал бы не один, а десять планеров за всех этих прохлаж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ющихся верзил. Но лобзик никак не шел по линии карандаш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банок скользил и обстругивал пальцы, все ехало вкривь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кось, ломалось тут же или давало трещины в последнюю мин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изнывал от отчаяния и приходил в болезненное возбуж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 при малейшей удаче. Почему-то в ушах все время стоя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вуки победной музыки, она то громыхала за спиной, то разры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пространство впереди - почему-то ему казалось, что все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ет, уже есть триумф. И связано неразрывно с белыми стяга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медным оркестром. Днем Роальд еще помнил, что сделать ему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учшем случае предстоит только модель планера, но к вечер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обенно в предчувствии сна, в смещенно-дремотном его соз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и росло и ширилось некое чудо, творцом которого должен ст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, Роальд. Воображение легко и угодливо рисовало заманчив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ртины: вот он стоит среди всего земного простора, жестом ес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енным и непринужденным снимает шлемофон, легко откид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ет со лба светлые кудри... Среди бела дня он так же твердо зна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не хочет стать летчиком, как и то, что его кудри никогд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ут светлыми. Неважно!.. Грянул оркестр, пружинистая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дка, смуглую шею обрамляет снежной белизны раскинутый 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тник - что? куда? откуда? - все неважно! И совершенно ор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чно, как продолжение чего-то, притаившегося за предел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знания, вписывалось в эти видения радостное, полное готов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 лицо Сонечки. Даже не всегда лицо, он даже не всегда виде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, скорее, только ощущал непременное присутствие, соприча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ть всему с ним происходящему. Влажный, терпкий запах ж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го тела, обильного и безотказного, обдавал его теплом.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жно, что среди бела дня суматошная, разбитная Сонеч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зывала у Роальда брезгливость, почти всегда раздражение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равно, это она так или иначе присутствовала в его ноч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езах. И странным образом облегчалась его душа - он легко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ыпал теперь, просыпался без угрызения, тут же, едва откры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за, пускался отыскивать Анатолия Федоровича с тем, что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молить у него ключ от конторки. Он совершенно выключи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 жизни отряда, да и о нем как будто бы забыли - это его уст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вало абсолютно, но он пропустил, совершенно не вник в су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чень важного происшестви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оя отряд на вечернюю линейку, Сонечка недосчитала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ого мальчика, понадеялась, что найдет его в палате после 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йки и влепит как следует, но он не обнаружился и после отбо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няли на ноги старший отряд, разбрелись по территории, к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ли. Где-то у самой ограды кому-то что-то послышалось, врод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хлипа, пошли искать за ограду и нашли. Нечего говорить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 паника была, какое возбуждение всех охватило - тому прос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овезло, кто хоть раз бывал в лагере и не оказался чему-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ь подобному свидетелем. Хотя этот случай был довольно 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костным, можно сказать, оригинальным, замысловатым.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вшего мальчика нашли привязанным к дереву, так что гол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пой он сидел в муравьиной куче. С садистским уклоном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т случай, и оставлять его нерасследованным, а виновнико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наказанными - было невозможн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дствие, правда, не представляло затруднений - жесто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казанная за ябедничество жертва происшествия и тут, не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упив от своих жизненных правил, сразу назвал и участнико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ей казни и главного зачинщика. В числе первых оказала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чти вся мужская половина отряда, а вот зачинщиком был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ван злополучный герой Флориного романа. Говорили, что на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е он не отпирался, вел себя вызывающе нагло. И был неме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но приговорен к изгнанию из лагеря. Изгнание его долж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состояться в торжественной обстановке родительского дн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есть попросту родители его должны были увезти с собой эт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верну. Так говорили все и все так думали. Даже перетрусивш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товарищи, уже раскаившись, уже пролив публично слез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тайне радуясь, что отделались легким испугом и больше не чу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уя себя героями, теперь сторонились бывшего предводителя. 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вочках говорить нечего. Они бурлили, как пена в стираль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шине. Только чтобы доказать искренность своего негодовани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ласковым вниманием окружали жертву - зловредного ябед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 мелочам, у которого, впрочем, должно быть была своя трудн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дьба, своя душевная неустроенность. Но что, спрашивает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до него Флоре: она и прежде его не замечала, и теперь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 для нее ничем, а только чем-то, из-за чего в щепки разле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ее сокровенное счастье. Она одна из всех девочек не мог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бороть брезгливого презрения, ее женское сердце не допуска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акого сочувствия мужчине, позволившему стянуть с себ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таны. Ее тайная гордость пела буйные гимны герою, клеймящ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 позором предателя. Все, о чем еле слышно, но все-таки нашеп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вала ей совесть, она брала на себя: разве ему, порывистому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ямому, положено знать ту робкую границу, что лежит межд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бром и злом?! Нет, только она. Флора, крепко держа руку л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имого в своей руке, могла провести его тропой добра по обры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й жизни! Это она не успела сказать сму:"0ставь,не будь ж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к с ним, видишь, он и без того жалок..." Если бы он поделился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й своими планами! Если бы они уже были дружны и откров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 друг с другом! И все-таки, главное не в этом: Флора не мож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нять, почему он так легко пренебрег их счастьем, почему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делал ничего для того, чтобы сохранить им возможность виде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 друга. Для кого она теперь будет по утрам заплетать кос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ля кого будет гладить каждый день галстук? Как же сможет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перь выступать на этом концерте - теперь, когда его уже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верняка не будет среди зрителей?!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носила в себе великую актерскую веру в то, что сумее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им талантом пробудить в сердце мальчика доверчивость I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оту. Ведь когда она читает со сцены стихи - это такое от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овение, больше которого не бывает, это больше, чем можн&lt;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сказать о себе обыденными словами. Разве можно тогда не у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ть ее, Флору, до конца, не понять, какая она, о чем с ней над'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ть, как подойти к ней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т она стоит на сцене - а это всего лишь репетиция и слуш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 ее только Сонечка, да несколько девчонок,- но как свобод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ьется ее голос, как подчиняется ей, а теперь она уже не слыши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, теперь рвется из груди ее сердц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...На одной земле, под тем же неб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 другую сторону черты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есть чудовищное в этом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оя! Это ты или не ты?!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рашивает Флора и тут же всем нутром откликается:"Я эт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!" Затаенным дыханием, лихорадочными взглядами возвращ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ся к ней сила ее страдани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Граждане! Не стойте! Не смотрите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 живая! Голос мои звучит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бивайте их! Громите! Жгите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 умру, но правда победит!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человеческая мощь заключена сейчас во Флориной впал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уди! А вы-то что думали: она слабая, тихая? Теперь видите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дите, видите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й, Флорка! Ну ты даешь! Надо же, слезу вышибла! -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разу, а переведя дыхание сказала Сонечка.- Боюсь прямо: 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с-то не сорвала, нет? А то я испугалась: ты завтра-то с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шь так, а? Потом слушай, ты на сцене когда стоишь, уж боль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ги у тебя колесом, ну чистый рахит! Да подожди! Куда ты? В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рочка, чего обижаться-то, я ж тебе как режиссер говорю: 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ойдешь на сцену, одну ногу так поставь, а другую к ней в че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тую позицию, вот так и стой, уже ногами не перебирай,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тно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нятно, и более того, Флора сразу же запомнила совет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чки, но, вместе с тем, стало нестерпимо обидно. Она сошла с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цены с тяжелым чувством. Казалось все, вообще, в этой жиз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ждо, враждебно ей. Урод, рахит, с никому не понятной 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о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завтра... зачем? кому это нужно?.. Перед концертом лине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... на ней объявят... впрочем, она все выдумала: разве он мож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ить ее? Нет, действительно, ведь в последние дни... Флор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спела додумать, как вдруг из-за кустов вынырнула прямо на н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линялая майка. Вынырнул и встал, как вкопанный, выпяти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удь, держа руки за спиной, остатки сценического мужества ш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хнулись, флора судорожно заглотнула их и услышала перв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ращенные к ней слов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его это ты выла там? - Флора ушам своим не повери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Где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там, у Соньки:ва-ва! ва-ва! Как психованна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одеревенела, только щекам стало горяч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Ладно, ты вот что: держи,- и снизу вверх под самый нос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друг ткнул ей пучок травы. Подпрыгнуло сердце, заколотилос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рле - Флора мгновенно догадалась, что это "сено-солома"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стоящий букет цветов! Что с того, что на всем лагерном уча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е, поросшем сосной и елью не водятся песенно-прекрасные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шки да васильки?! Все равно - настоящий букет: вон сред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телок торчат колокольчики! Милые, сникшие, слабые, не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... Куда же он? "Подожди, Юра!" - хотела крикнуть и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смогла...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и сама не знала, что за чувство охватило ее. Пожалу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льнее всего было удивление. Если бы она была старше не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ять лет, даже не на десять, а на все двадцать пять, она сказ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бы: в ту секунду не любовь открылась мне, а только ее загадка,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только тайна любви...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Флора была в том возрасте, когда горе и обиды могли сл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ться в жизни, но забывались ради самой слабой надежды, пус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навсегда, пусть на время, но кто бы иначе согласился тяну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ямку и разгадывать потом все эти загадки и тайны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самые последние дни не было предела Рошиному расстро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у: бумаги, белой папиросной бумаги для обклейки крылье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 не хватило. Еще не взмыв, должна была умереть мечта о б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й птице. Остались только небольшие листы из школьного на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 разного цвета. Подобно лоскутному деревенскому одеялу д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на выглядеть Рошина модель и без того какая-то нелепая, с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роны хвостового оперения почему-то приобретшая смешн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ражение, будто он сочинил не модель планера, а что-то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жно заговорить дурным голосом. Сережа, у которого все дав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красиво закончилось, взглянув на ее разноцветное невпопа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перение,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ылитый беременный попуга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ша оценил его остроумие, но на свой планер смотрел доч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возь слезы. Он не мог расстаться с мечтой, что оно - это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- полетит не хуже, чем у других. Кстати, пьющая-курящ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атия в самые последние дни как-то весело и непринужд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ялась за дело, и под маловразумительным руководством Ана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я Федоровича слепила несколько вполне приличных на вид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ей. Правда, глядя на них мутными глазами, Анатолий Фе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вич печально качал головой и задумчиво произноси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то... Шумиха-Галдиха, а не то... Стремления к пости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ьству не обнаружен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 замысловато, но в общем-то вполне понятно он объя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л, как проводится сам запуск: леер цепляется за крюк, ты б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шь, и вмиг, когда модель отрывается от земли, леер сам сни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ся с крюка - краткая эта инструкция тонула в описания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узовиков, обрамлявших летное поле, с откинутых бортов к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х торговали где-то когда-то холодным пивом, разлитым в б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жные стаканчики, еще были воспоминания о жизни в палатка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странном берегу под названием Коктебель,- почему-то о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смешило всех, а Роальду показалось, что это из Гри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палатках жили долго и ели четыре раза в день, притом у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но, кормили даже икрой, но берег вдруг оказался не берег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море не морем, и Коктебель не Коктебелем, а Планерским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казалось, там горы, обрывистые, трудные, и вообще все было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язно и похоже на вранье... Особенно никто и не слушал, тем 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е, что скоро Анатолий Федорович вовсе перешел на пьян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рмотань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то... Теперь не то... а было... все было... масштаб... гр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озия... теперь не т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анный он был человек, неподдельная тоска заключалас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м его "не то...", не оставляя сомнений, что что-то действите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было. Но не получилось, сломалось, да еще в самом начал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ломалась его надуманная преувеличенная речь, не сост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яя единого языка под стать "грандиозии"... Роальд решил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выглядят, так говорят типичные неудачники, коверкань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ов отмечающие незавершенность жизн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т прекрасно: не хватало только и ему, Роальду, заразить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й паршой - неудачливостью своего наставника! Никогд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и и ни за что на свете! Этого не может быть - у него сво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дьба: то, за что он, Роальд, будет браться - все должно вы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ть! Он запустит планер, и планер полетит, он задумает, и за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нное - сбудется! Сквозь сомнения и страхи пробивалась вер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стическая, сильнее здравого смыс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твердо решил, что не скажет ни слова Залману о своем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ще до самых соревнований, боялся, что Залман пожелает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ду исправить что-нибудь, вмешается и, чего доброго, своей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узданной энергией разрушит в последний момент всю модел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го еще не хватало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Роальд напрасно боялся вмешательства Залмана. Ни е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 Аду, ни других родителей не впустили на территорию до на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торжественной линейки, назначенной в этот день не до, а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 завтрак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дался звук горна, все три отряда с разных концов потек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чейками к полю, на котором высилась мачта с лагерным ф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м. В то же время распахнулись ворота, и нагруженная сумка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гостинцами, вторглась на территорию орда родителей. Их ту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организовали в подобие отряда и провели к четвертой сторо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я - там по обе стороны от трибуны они положили на земл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мки и теперь могли издали наблюдать своих отпрысков. На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е, обсуждая как выросли, похудели или потолстели их мальч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 и девочки, они не заметили, как плохо пел и не дружно ше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торой отряд. Пожалуй, только Роальд удивился этому - в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дние дни он так выключился из реальной жизни, что вся э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стория с Юрой Полторацким, прошла мимо его ушей, тем боле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все участники ее были из другой спальни, и там в основн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и самые бурные обсуждения. Конечно, он знал, что кого-то и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ли и нашли, но даже в день поисков он был единственный, к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окойно и "вовремя заснул, не вникнув в суть дела. И потом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тоянно отсутствовал, даже в столовую попадал не со своими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 старшими. И теперь с удивлением наблюдал заключительн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сть переполоха. Больше всего его поразила собственная сест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раскосые глаза окончательно уползли за уши и повисли в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м выражении испуга и страдания. На бледном восковом лиц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рели только скулы - тонкой свечой колыхалась она на ветр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даже подумал, что у нее опять поднялась температура.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его вопрос, как она себя чувствует, Флора вдруг с непривы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злостью сказала, чтобы он шел к черту. Что ж, пожалуйст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м более, что неожиданно и сам понял, какой дурью она маетс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кругом только и говорили о том, что приехал отец Полторац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о, а мать не приехала, потому что ей, конечно, стыдно сл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ть, как сейчас на линейке их сына будут исключать из лагер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ли еще о том, что наверное дома, старший Полторацки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чальник пожарной охраны завода, которому принадлежал 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ерь, наверняка выдерет сына, поскольку напьется с горя: гово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, что надо сейчас следить за преступником: в отчаянии, в пре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вствии расправы он, вообще, может убежа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только председатель совета дружины, крепкая, похож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только что сорванный с грядки огурец, девчонка, отрапорто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старшей пионервожатой, пионервожатая - стоящей на триб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начальнице, та обратилась к присутствующим с речью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орогие товарищи родители! Как это ни прискорбно, но 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дняшнюю линейку мы должны начать не с рассказа о наших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жениях, а с обсуждения позорнейшего случая, происшедш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лагер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слушала, как во сне. Сквозь пелену и туман видела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-глупому веселые лица Ады и Залмана. Но отчетливо высту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 ненавистные сразу же лица родителей мальчишки-ябеды: к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, подтолкнувши Флору локтем, показал ей их и старшего 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ацкого. Родители ябеды Флоре казались заведомо подлым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 чудилось злорадство и ехидство в их помещенных слева от т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ны лицах, притворная скорбь казалась ей призвана только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ыть радость по поводу того, что из-за их ябеды будут истяз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ловека. Но отец героя как раз понравился Флоре. У него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нылое выражение привыкшего к неприятностям человека, ск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та и безразличие рисовались на длинном лице - он показа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е страдающим от несправедливости к своему сыну. Фло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сейчас видела так, как ей хотелос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И вот мы принуждены не только изгнать этого мальчика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геря, но наша пионерская дружина единогласно постанов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датайствовать об исключении его, вообще, из рядов пион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й организации, передав дело о его поведении в школу,-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лючила свое выступление начальница. И тут вдруг все, ни к 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у, ни к городу, захлопал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т внезапный шквал оваций обрушился на Флору в то в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я, как до нее во всей полноте доходил зловещий смысл произ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нных слов. Исключить из пионеров! Этого она не предполага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?! Мало им того, что они его из лагеря исключат? Но вс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ь его они готовы пустить под откос! "Комсомол,партия с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ли из меня... дали мне..." - вот они уроки Залмана! У Флор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и иные, нежели у Роальда уши, иные глаза - прямая связ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ществовала меж ними: слушая, она видела и потому верил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ыйди, Юра Полторацкий, из рядов отряда, встань на с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ну поля, и пусть твои товарищи скажут, что они думают о т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 поступке,- и не успела договорить начальница, еще да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ньше, чем Юра вялой походочкой двинулся вперед, Флора 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лась к трибуне, на ходу вздернув по-школьному руку и сры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ющимся голосом прокрич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ожно, я скажу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было неожиданно: имелись подготовленные активистам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планированные выступления, но язычком пламени пронесла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вочка на трибуну, и никто не остановил е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ы не должны! Мы не имеем права! - голос ее внезап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креп и неестественно громко прозвенел над поляной. Приш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веренность, что ее слушают, будут слушать, и Флора позвол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бе паузу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,- проникновенно сказала она,- Юра Полторацкий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шил ужасный поступок! Но виноваты и мы, его товарищи!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неслась речь ее сердца, и уже нестерпимо ширился голос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, всесильная демагогия! Сколько раз с трибуны из уст уме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оратора ты завораживала толпу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мы хотим отпихнуть его, снять с себя всякую ответств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ть! В школе его, конечно, исключат из пионеров, потом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огда не примут в комсомол, и никогда не примут в партию!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ет ли человек,- торжествует Флорино актерское нутро,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минает ей Сонечкины уроки, и незаметно она перебирает но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, стараясь поставить их в четвертую позицию. Неважно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йчас их никто не видит, надо тренироваться,- может ли сове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ий человек жить без партии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! - хотела самой себе ответить Флора, но не успе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страшное случилось: нога ее вдруг проскользнула в ши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ю щель между досками в полу трибуны. Она даже не успе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йкнуть от испуга, взвизгнуть от боли - занозистая доска сод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кожу с внутренней стороны коленки, но в пылу возбуждени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 дала себя знать не сраз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там, наверху, над головой вдруг раскололся громовой хохо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я, ей богу здорово, ну, ничего, ваши тоже молодцы, еще по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ут себ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ыражая смущение, скобочкой складывались Адины губы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жимала она плечами: ничего особенного-де, мол, просто вос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вала, ну, старалась одевать чисто, следила, чтоб не болтали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чились хорошо - вот и все, в общем-то... а что худая, меж досо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кользнула, так ведь не ест ничег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и он, ни она не догадались о том, какая это удача -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льзнуть меж досок... Да, пусть только с ней могло случить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на всю жизнь на ноге под коленкой остался треугольный ш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к напоминанием: бог шельму мети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шлось плоскогубцами выдирать гвозди, приподымать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и, чтоб освободить ногу. Мария Ефимовна полила ранку йод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забинтова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объявили начало праздника авиамоделизма, все зас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ли, Аду и Залмана ошеломил новый сюрприз - их Роальд с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 участников, надо же, золотые дети у них... Они даже не за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ли, как отстала раненая Флора. Она же отстала нарочно,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скала встречи. И встреча состоялась. Юра Полторацкий вовс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ешил влиться в ряды отряда. Возле злополучной трибуны о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сь они вдвоем, нос к нос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тведя угрюмый взгляд в сторону, он 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ыскочка! Просили тебя! Меня папаша обещал на рыбалк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ять, а она партия-шмартия! Сунулась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, Флора не ждала благодарности - боже упаси, такого и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слях не было... Все происшедшее казалось ей позором, одн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лошным провалом. Но прощения, но снисхождения ждала она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го, ради которого и не то бы еще перенесла - но дружеской 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ржки, благородного жеста. И только один ужасный смысл уло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она в его словах - уехать, бросить ее - это для него лучше, ж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ннее. Он хотел уехать! Ее будто бы ударили в живот -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стонало внутри, так скрючило кишки. Нельзя было ни слова в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т произнести - к горлу подступила рвота, и Флора еле-еле смо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повернуться спиной и не видеть, как он уходит - надменны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убый, непостижимо чужой. Слабость сползла от живота к кол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м, озноб заколотил, стоять больше не было сил, и Флора опус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на землю. Все спуталось в голове, наплыл туман, резкий,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ный запах мороженого картофеля вдруг снова ударил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здри - сейчас поняла, что все последнее время почему-то не сл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ла его... Она легла на землю и осталась лежа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 и нашли ее Ада с Залманом. Спохватились, пошли иск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ашли. Ада приложила руку к голове и сразу поняла, что дев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 в жару горит. Хотели тут же на станцию, но где Роальд?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льд там, у оврага, там сейчас будут планеры запускать, да вед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льзя же, никого не предупредив - и Флору понесли в лазаре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, поспевая за Залманом, вытянув руки, поддерживала, чтоб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болтались ноги, особенно та, с пятнышком крови, проступив-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м сквозь бин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было никакого поля. Была узкая полоса оврага, на дне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ого над вязкой грязью палящие лучи солнца поднимали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хлую испарину. По одному его склону, негусто поросшему т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й, расселись зрители. Спасаясь от припека, знато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спитального нехитрого ремесла кроили из газет шапочки-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жки и фасонистые треуголки, другие потяжелей, с одышкой,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чейками пота на лбу завязывали узелками концы промокш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атков и прикрывали ими темечко; дети плевались вишневы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сточками, хрупали печенье, менялись гостинцами, привез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и в тяжелых сумках,- скорее всего зрители напоминали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бор, а просто толпу беженцев. Только лица веселые. Но с д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го склона, стесненного близко подступившим лесом так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довольно узкая полоса оставалась для разгона, но за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вная, хорошо утрамбованная, вполне пригодная. Роальд плох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личал отдельные лица. Музыки тоже не было - был осли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ык горна перед тем, как называли фамилию, и после того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чередной участник покидал полосу. Было нестерпимо жарко.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рошо, что все двигалось так быстро. Роальд уже знал, что сраз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ле окончания этого спектакля родители подхватят совсем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леившуюся Флору, а заодно и его - все, хватит, наотдыхалис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благодарил судьбу, пославшую сестре африканский жар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альше от этого позора. Там, дома, в прохладе их полутем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вартиры, он еще кое-как переживет и свой провал,- сейчас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не сомневался в нем - и, главное, целую мешанину из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ащения, стыда и жалости, которая поднялась в его душе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ему открылась тайна сестры. Как он раньше не замети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Флорка влюбилась! Это казалось ему немыслимым. Физи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и, всем нутром, он не соглашался допустить равенство межд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м, что мучило все последнее время его, Роальда, и Флору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у, которую можно было доводить до слез, над которой мо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было смеяться, которую можно было прощать и миловать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торую нельзя было отторгнуть, не считать частью самого себ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не могла отделиться от него, подобно модели, от леера, конец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торого Роальд нервно сжимал в потной руке. Она не имела п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 парить в высотах, недоступных ему, Роальду. Бессознатель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унижал ее чувство, он назначал ему тот же земной уровень,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тором мучился сам, но если что-то постыдное еще можно т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ть одному и хранить в тайне, то как можно вдвоем?! Нет, он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зывается, он отрекается, он здесь ни при чем, он ничего не з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 и знать не хочет о том вязком вареве, в котором, оказывает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в адовом котле, может вариться каждый! И каждый мож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ть тайну этого варева. Роальд отрекся. Ленивая скука охва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его. Она сначала помешала ему выпустить из рук конец леера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, внезапно пришло упрямство: наплевать, вон один за друг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лопаются на дно оврага впопыхах сляпанные планеры -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 один не взлетел. Зрители на каждый провал отвечают дру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 хохотом, да и сами участники покатываются, так будто и б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задумана дурацкая клоунада. Потом и с того и с другого скл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энтузиасты" - вот они: "энтузиасты" - сбегают на дно оврага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таскивают из грязи останки того, чему назначалось быть бел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птицами, мечтой, взглядом за облака. Один рассыпался, во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 не оторвавшись от земли, зацепился за едва видимую кочк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рень дернул и фюзеляж на леере поскакал дальше, а крыль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и остались валяться на месте. Только Сергею удалось подня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анер, он отлично отделился от земли, снялся с крюка, и в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-то Роальда ущемила за самое сердце жгучая зависть: он у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 миг свободного, высокого парения, он всем нутром позна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оно значит, он успел разглядеть вздернутые вверх, открыт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сторгу глотки, но это был только миг, что-то вдруг крутану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дель, и в крутом пике планер пошел на дно оврага. Так и в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ся в грязь вверх хвостовым оперением. Но одного мига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статочно для того, чтобы с новой силой вспыхнула надеж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прямство, азарт - можно бы и так сказать, но не целиком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лежа делу, за которое взялся, едва-едва прикоснувшись к та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м его, Роальд отказывался мыслить сколько-нибудь реаль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говорил себ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Если судьба... если случится чуд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чудо случилось. Он бежал под ржание и улюлюканье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чего не ждавшей толпы, просто гоготавшей над его разнома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пестрокрылой уродиной, бежал, не чувствуя земли под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й, и вдруг всем нутром ощутил дивную легкость в руке, пока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, что сам он летит куда-то - в головокружительную пустоту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не оглянулся, пока бежал, не увидел, как оторвалась от зе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 модель, как восходящий со дна оврага поток подхватил ее по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ылья - только теперь, среди внезапной тишины, задрав голов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завороженно наблюдал ее неправдоподобный полет: распласта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 солнцем радужно горящие крылья, вверх, все выше и выше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ветной сон, как судьба иностранца, уходил в небо его планер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высоте, с которой он казался уже только маленькой т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, он будто замер на миг, и тут же под восторженные воп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рителей, подгоняемый каким-то новым ветром, начал верш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ной, горизонтальный полет, дальше и дальше - сквозь син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возь облак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, чудо! Проклятое чудо! В одно сплошное желание обрати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- в желание, чтоб он вернулся, чтоб все началось сна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: и сумасшедший бег и пропасть, в которую сам летишь, и миг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сторга, когда нельзя не верить в свою судьб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бежали до самого леса, рыскали среди деревьев, аукали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скали уже друг друга и не нашли ничего; ни обломка, ни клоч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перени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ЛЮБОВЬЮ НА ПАМЯ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дружили целую зиму, его последнюю школьную зиму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 он никогда не мог понять, как же он все-таки кончил ш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у - он же совсем не занимался, он жил в тягучем упоении сво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овью. Но это были выдумки учителей: якобы он не слиш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особный, но серьезный и усидчивый мальчик. Зато про Флор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да говорили, что она непоседлива, ленива, но необыкнов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особна. И Ада и Залман возвращались с родительских собрани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а совершенно удовлетворенные отзывами учителей о сво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ных, но равноценно достойных детях. Глупость, Роальду все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 было смешно и обидно слушать эти глупости: как будто они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дят, как он готовит уроки: молниеносно, никогда, никого не 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меняя ни единым вопросом. Собственно, ему некого было сп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вать, это Флора вечно приставала к нему: "Объясни, покаж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, пожалуйста, реши сам..." Она тоже старалась отмотаться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но скорее, ничего не скажешь, но разница заключалась в 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ультатах: у Роальда троек не было никогда. "Тройка - ужасн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метка - отметка серости",- повторял он вслед за Раис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ьвовной, матерью Алика Бинштока - ее сын будто бы ни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е слышал этих слов. Флору приводила в восторг их справед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сть, но она ничего не могла с собой поделать: чтобы вылезти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тастрофической череды пар, надо было в последний момент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ватать пятерок, и она зубрила, как настоящая тупица, в резу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те табель ее покрывала сплошная невзрачность троек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шно, но он ни разу не поинтересовался тем, как учится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очка. Должно быть, он сразу полюбил ее милую безвредн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упос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знаешь,- как бы от скромности опуская глаза и ук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вая два пушистых темных полукружья ресниц на матов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углость чуть приподнятых скул, лепетала Леночка - мой п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душка был французом. Честное слово! - А в другой раз фр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уженкой оказывалась прабабушка, но едва Роальд намерева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нести точность, как Лена расстраивалась до слез: "Не ври! 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о не слушаешь меня! Прадедушка был поляк, не знаешь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говори, а прабабушка...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ая ему разница? Ну, пусть поляк, пусть даже австрали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ий абориген, какая ему разница от кого досталась ей эта пер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вая нежность кожи, эта пушистость темных глаз, эта коп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лковистых локонов. И эта любовь ко всему экзотическом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сразу пришла в немыслимый восторг от его имени: как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обенно складывала губки дудочкой и на разные лады произ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 его - то тоненько и протяжно, то с глухо-затаенным во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- ожиданием чего-то возвышенного и загадочног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ежду прочим, мама хотела назвать меня Элеонорой. Отец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разрешил. Как ты думаешь, можно переделать имя? Если 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хочешь, я обязательно переделаю: Элеонора и Роальд! Правд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асивая пара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, уж этого он наверняка не захочет. Но ему до жгучей бо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равились ее далеко идущие планы. И когда в углу подарен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 фотографии - для школьного альбома: в белом фартуке с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ванными в тугие косы кудряшками, с мгновенным остолбе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м ее взгляда - она нацарапала: "С любовью, на память. Тво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век Элеонора" - он гладил и целовал ее каракул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познакомились случайно. Она оказалась подругой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ушки Алика Бинштока - а у того девушки менялись ежедне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. Но как раз в тот день Алик уговорил его пойти погулять. И с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я по всему, поджидая Роальда, он успел наболтать подружка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такое, что обеспечило Роальду молниеносный успех. Д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но быть, он назвал его "мозговым центром школы". Во вся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учае с того дня они с Леной гуляли только вдвоем. Их беседы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дназначались чужим ушам. Всегда какие-то одуряющие, 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'. курительные - они были только о любви. Они очень много хо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 - Роальд потом всегда удивлялся тому, какие огромные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яния можно покрыть под разговоры о любви. Но от уг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стеля и Моховой, мимо Летнего сада, по Марсову полю, чере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ровский мост, мимо памятника "Стерегущему", "Великана"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оопарка, к Бирже труда через Дворцовый мост, на площадь И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сств - это был их обычный маршрут. Вовсе не обязательно о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ли о своей любви - о своей уже потом - но о любви во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: они философствовали, к примеру, о том, равноценны ли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ви физическая сторона и духовная, и Роальд, как старши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умнейший выгораживал перед Леной плотскую любовь, 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ясь при этом до холодности, до гадостности быть спокойны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изнутри его заливал жар, на лбу выступала испарина, нач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л течь нос, и он непрерывно сморкался и грыз спички: он не к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л, но почему-то всегда таскал в кармане спичечный коробок 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нервничал, грыз спички. Или они обсуждали, можно ли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ить женщину с кривыми ногами, ту, которая красится, ту,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ая курит - глядя на Роальда чудными заманчивыми глаза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а приходила в немыслимый восторг от того, что конечно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льзя, даже если она черт знает, как умна, особенно ту, у к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й ногти накрашены, а под ними грязь - от того, что их ока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так много - тех, которых он ни в коем случае не смог бы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и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смотри, а вон ту, нет, вон ту толстую, ты смог бы? - 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праведный, Роальду всю жизнь потом казалось, что среди те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 кем Лена понуждала его издеваться^ он видел однажды лиц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шк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евральским скрипучим, прозрачно синим днем они бре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ллеями Летнего сада среди скамеек, обращенных в сугробы,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вьев, поставленных на века, чтобы все помнить и молчать, 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вернутых на попа гробов с умершими от стужи и скуки алле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ями, музами и богами, и, сами уже остекленевшие от холод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шли, наконец, к нарядно покрытому детским визгом пруду.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склонов катились десятки саней и тут из толпы детишек,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веченной не яркостью одежд, а только пунцовостью щек, выр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и бросилось в глаза лицо девочки в белой пуховой шапочке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бившимися смоляными кудрями и огромными пронзитель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ними глазам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го! - не удержался Роальд.- Вот это красавица! Ты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ишь у Дюма: "Нельзя пройти мимо трех вещей - верного д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, смертельного врага и брюнетки с синими глазами"...- ей б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 не больше семи лет и это придало Роальду храбрости. Но Ле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всерьез расстроилась, так ревниво начала доказывать ем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у нее в детстве тоже были синие глаза, а потом потемнели и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й тоже еще потемнеют, что Роальд не выдержал и расхохота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 счастливым смехом польщенного ревностью мужчины. В эт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мент они поравнялись с шедшей навстречу старухой, скрюч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в три погибели, с торчащими из-под облезлой шляпки дли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и прямыми седыми космами. Себе под нос, но отчетливо 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ха прокаркала: "Смеется тот, кто смеет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ледним..." - Роальд поперхнулся смехом, обернулся 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лед, и она из-за спины погрозила ему корявым пальце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марте Роальд стал заходить за Леной. Его встречали сраз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и суетливо обожающие ее женщины: мать, бабушка и тетк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ец не жил с ними и Лена не любила говорить о нем. Ее идеал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а мать: женственна, умна, предприимчива. Она работала 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ктором детского садика, и Роальд не мог понять, в чем выраж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ся ее предприимчивость, зато ее ум вполне выразился в ме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изическом предупреждении Роальду. А заодно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ственность - безудержно кокетничая с ним, она сказ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аша Леночка еще только бутон. Но учти: бутон расп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тся и она станет розой. А у розы... Ты знаешь, что есть у розы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-пы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пошлости Роальда съежило, он отвел глаза, но тут же см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л себя мыслью, что произносить мещанские сентенции, ве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тно, удел всех матерей - его тоже не лучш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как ни странно, ему не удалось забыть этой фразы. И м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ство раз потом он неутомимо поражался парадоксальному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танию хрупкой нежности лепестков и грубого безобразия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чек этого милого цветочк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началось, разумеется, с поцелуев. С поцелуев до одури, 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амятства, до болезни. С кривой усмешкой Роальд называл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воживанием организма" - вдруг наступало жуткое состо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е, слабость, совершенная пустота внутри, будто уже нет и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югда не будет никаких желаний, кроме одного - немедл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|ечь в теплую воду и не шевелить ни рукой ни ногой, не чувст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ть веса собственного тела... Но стоило Лене, припавшей лбом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стничной стене, к стеклу окна, обернуться, стоило ему внов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видеть ее притуманенные глаза и в нем словно бы заводилась т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я пружина - это словечко "заводит" - оно позднее вошл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иход, Роальд тогда не знал его, но "заводился" мгновенно. Ру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давно уже садистски мяли, терзали крошечные припухлост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же которых были только кости ребер, без всякой защиты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такое он исполнял на них, что отзывалось в нем цел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мфонией из томления и жалости, умиления и бесновани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е-таки он еще стыдился себя и боялся испугать ее. Он вб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бе в голову твердокаменную мысль, что нельзя, надо ждать,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 хотя бы в институт поступить - ему казалось, что в стенах и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тута он, наконец, обретет вожделенные права взрослост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друг, однажды все сорвалось. Что-то случилось с ним и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выдержал: в полном затмении ума он позволил своей руке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ть все, что хочет, и она задрала подол короткой Лениной юб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, прошмыгнула вверх вдоль ее расслабленных ног, пальцы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ались сквозь резинки трусов, но едва он успел осязать и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вую влажность, как Лена взвизгнула, рванулась в сторон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кочила на подоконник - все происходило в одном лестничн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лете от дверей, за которыми ее ждали мама, бабушка и тетя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рючилась, натянула подол на колени и, глядя не него ис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бья, с каким-то трезвым любопытством стала мучить во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м, на который немыслимо было ответит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ты сделал? Ты зачем это сделал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она прыгнула на окно, он испугался, его трясло, его 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шноты заливал стыд, он закрыл лицо руками, но Лена слезла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оконника и стала отдирать его руки от лиц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се так делают! - оттолкнув ее, выкрикнул он уже на бег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сколько дней они не виделись. Он не смел позвонить е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дя из школы, не поев, не раскрыв портфеля, бросался на к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ь и засыпал. Он должен был давать себе передышку в неп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вном ожидании ее звонка, случайной встречи, хоть какого-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ь знака. Но и во сне он ждал. И дождалс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с Лены в телефонной трубке ошеломил его: легкий,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шенно обычный, как будто ничего не произошл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иходи ко мне завтра утром. Хорошо? Придешь? - он 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не спросил ее не больна ли она, ему-то ничего не стоило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улять школу, и он твердил: "Да-да. Да" - чтобы вечно подсл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вающая Ада ни о чем не догадалась. Но едва он повес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убку, как предчувствие чего-то необычайного поднялось в н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закружило в голове неясные и тревожные мысли. Он ежесеку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но перебивал их единственно трезвым доводом: у Лены ни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бывает так, чтобы дома никого не было - ну, куда же мож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ься хотя бы бабушка? Нет, скорее всего она заболела, его 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, наверное, у нее высокая температура, он просто не почув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вал, когда говорил с ней, а вот сейчас чувствует - ей плохо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понятно, как дожить до утра, и самого его заливает жар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ечно, он знал, что Лена не француженка и не полька, но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 какой-то "Родительской субботе" не имел понятия, и, когда е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 впустив его на порог, она кинулась ему на шею, а потом, отст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в на шаг, с глупо-торжествующей улыбкой распахнула пол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алатика - он обалдел. Она уже тащила его за собой, на ход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ъясняя: "Господи, да не бойся, все же на кладбище...",- и с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 ее казались ему абсурдом, если бы она сказала: "в театре" 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в бане" - он бы понял, но почему на кладбище? Меж тем,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волокла его в комнату, в которой он никогда прежде не бывал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ередине ее стояла огромная кровать - он только ее и увидел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 что ты стоишь? - говорила Лена, отбрасывая край б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образно блестящего какого-то склизкого покрывала.- Это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на комната! Видишь, какая тут широкая кровать?! Вообще м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, ну буквально все сказали, что ничего особенного, все так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ют и, если мы поженимся...- она уже лежала, бессильно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устив руки вдоль тела, и он с ужасом смотрел в провал ее жи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, над которым выперли ребра и острые кости бедер. Он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росил: "Кто эти все?" - он почти не слышал ее, казалось, 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ожило уши и все доносится откуда-то, пробиваясь сквоз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ашную духоту - но что-то врезалось в его нутро и неприят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 скрежетом проворачивалось там. Из-под потных волос по ш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котно пробежал ручеек и тихо сползал вдоль позвоночника;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друг ощутил невыносимую тяжесть подложенной в плечах ват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одолимую мощь застегнутой до самого горла молнии - но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му-то точно знал, что ни за что, ни за что на свете не расстане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 со своей одеждой, ничто не заставит его сделать шаг вперед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й кроват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ейчас же оденься. Какая худющая...- он хотел сказ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другое, у него это случайно получилось от жалостлив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аса перед ее детскостью, но он не договорил: ее лицо зал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аска, глаза испуганно расширились, но тут же сузились,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кочила и, путаясь в рукавах халатика, злобно, как маленьки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ызун,затаратор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х, вот как? Я худющая? Я не нравлюсь тебе? А тогда зач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ты? А сам-то ты? Ах, вот как? Ну, хорошо! Убирайся неме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но! Уходи-уходи-уходи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лько раз потом он проклинал себя за то, что ушел! Как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 слышалось в этом бесконечном "уходи-уходи-уходи" после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е усилие слабенькой женской воли, брошенное ему под ноги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же он мог не поднять его, пока еще не захлопнулась за н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ерь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это еще не был конец. Он мог не видеть Лену - вернее,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мог ее увидеть - но упрямо верил, качал и баюкал в себе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жду, что что-то случится, какое-то чудо, и оно вернет ему п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 на так стыдно, так глупо утерянную любовь. Он неистов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пился в учебники - к изумлению ближних его аттестат гус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сеяли пятерки - еще немного и он выбился бы в медалисты: э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мены в Политехник начались блестяще, и вдруг на последне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торого уже никто не боялся: физика - любимый предмет,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вание! - срезался. Домой пришел вялый, и безразлично, бе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якого выражения в голосе сказал, что получил пару. Все-та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шлось объяснить: "Спрашивали не по программе",- и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 бросился в институт. Там его хамски успокоил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делайте из мухи слона, физика - профилирующи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дмет, а с его оценками он еще может поступить... ну хот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армацевтически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 что же такое?! - кричал вернувшийся домой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.- Это им не пройдет! Я пойду в Горком! В фармацевти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ий! Когда-то, в царское время евреи могли поступать тольк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дицинский и фармацевтический! За что же мы боролись тогда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ы боролись! Я тебе скажу: за что боролись, на то и напо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сь! - как всегда, подлила масла в огонь А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было началом скандала. Но в этот раз скандал не успе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брать полную силу: Роальд давно уже научился хлопать двер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не хуже Залмана, но обычно его побег с поля брани никог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танавливал - только разжигал страсти,- а тут Залману вдруг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шла в голову трагическая мысль, что сын пошел топиться,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только ужаснулся Адиным словам, крикну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же контра настоящая! - чертыхнулся и убежал в не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стном направлении искать сы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ж тем Роальд попросту съездил в Политехник, забрал док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ты и отвез их на другой конец города в институт инженеров в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го транспорта. Там был недобор. Через несколько дней, нико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говоря ни слова, не готовясь, не раскрыв учебника, он сдал физ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 на пятерку и был зачислен. Но большой радости не испытал;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читал этот институт второсортным, он сказал Флоре, что, если 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мог ждать, было бы в сто раз лучше пойти в армию, отслужить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ова поступать в Политехник - но ждать-то он сейчас не мог, к 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 же он боялся, что отец и в самом деле побежит в Горко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е-таки он стал студентом и теперь пришел черед с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ться долгожданному чуду - именно теперь, потому что в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ряжении Роальда оставалась всего неделя до отъезда в колхоз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даже не знал: в городе Лена или на даче. Несколько раз з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л, но ни разу в трубке не раздался ее голос, и он молча наж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мал на рычаг. Он стал нести ежедневный караул, выглядывая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кна лестницы напротив ее парадной. Он должен был ее подс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чь, догнать и сделать вид, что встреча случайна. И чудо случ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; они встретились случайно и она была од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нним утром Роальд вышел из ворот своего дома и столкну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 бы с Леной нос к носу, если бы она не увидела его секунд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ньше и не шмыгнула бы в ближайшую к подворотне парадную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он успел заметить горестное выражение ее лица, оно пока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ему заплаканным. И сразу же ее побегу нашлось угодн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рдцу объяснение: она приходит сюда так же, как он, подкара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вать его! Вот она - надежд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задумываясь, он ринулся за ней. Вход в парадную был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лицы, но окна выходят во двор, так что каждый прохожий о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ывается в поле зрения наблюдателя. Лена стояла у окна. Дол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но быть, она ожидала, что Роальд пойдет за ней - едва он по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лся, она обернулась, вернее, дернулась всем телом, и сразу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цо ее исказила гримаса отвращения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Господи, да что тебе надо? Уйди отсюд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веря ни глазам своим, ни ушам, Роальд подошел впл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ю. Пытаясь обнять, заплетаясь языком, захлебываясь, как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леднюю минуту жизни, стал говорить, что любит ее, что бе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е не может - какая-то мизерная часть сознания с отчаяни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поминала ему, что он ни за что не хотел говорить ей этого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неудержимо несло, а она все отпихивала его, как какую-то 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сть и все твердила: "Да не трогай же ты меня! Не прикасайся ко мне!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непоправимо - наконец-то дошло до него: что-то случ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в её жизн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о что? Почему ты плакала? - вдруг в нем поднялась ж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ть и к ней, и к себе, и он стал умолять.- Я не буду, только 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й уйдем отсюда. Зачем тебе здесь стоять? Давай вмест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йдем! - и братнино щемящее чувство перетекло в слова и в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пно Лена залилась слезам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ачала он только и понял, что так плачут о своей загубл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жизни, но потом выудил из ее бормотания отдельные слова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 же все неправдоподобие их смысла стало такой очевид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ью, как будто иначе и быть не могло! Как будто он обязан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разу догадаться, в первый же миг встречи: Вадька Никитин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т скот, машина. Кумир всех-всех-всех! Герой спартакиад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естивалей, толчок и рывок, прыгучесть и бегучесть! Тупиц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втоматом зачисленный в университет, даже не зная, где тот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дитс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Идиотка! - он схватил ее за плечи, стал трясти: - Сл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шь, ты идиотка! В самую грязь! В самую мерзость! Где ты 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нулась ему?! Как тебя угораздило? Нет, я тебя не оставл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десь! Я тебя вытащу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 не нужен ты мне! - Лена, наконец, оттолкнула его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бя и вдруг широко наотмашь ударила по щеке: - Ты... Ты па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вый! Паршивый! Паршивый! - повторяла она и била его, 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беневшего, и отвратительнее, убийственнее этого слова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льд никогда не слышал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Дома из еще не выброшенного школьного портфеля он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л учебник физики, вынул заложенную меж страниц фотог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ию Лены и пошел с ней в уборную. Он положил ее на дно уни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 - паршивый Роальд! - аккуратно изображением вверх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лтой пенящейся струей мгновенно размыло нацарапанно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глу: "С любовью на память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ИДЕТ БЫЧОК, КАЧАЕТСЯ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чему-то в ту весну, начавшуюся так рано - в самые пер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е дни марта - и длившуюся так долго, как никогда потом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лилась ни одна весна в жизни, оказалось все можно: обрез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конец, косы и ходить с распущенной по плечам, закрученной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коны буйной гривой, густо накрасить ресницы и смотреть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р расширенными непрерывно удивленными глазами, по цел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ням пропадать из дому и ни в чем не помогать Аде; нацепить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ву конусообразную шляпу, полями нависающую над лиц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ражая прохожих невиданным фасоном - никогда потом Ф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 не носила шляп, но в ту весну ими подрабатывала Адина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тельница и она сделала Флоре подарок. Ничего не зная о т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что при школьных полуботинках, при красных, шершавых от по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янного отсутствия не то что перчаток, хотя бы рукавиц, 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шках, засунутых в карманы дрянного пальто из ядовито-зе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го негнущегося бобрика - при всем убожестве одежд украс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ву претенциозной шляпой - новая модель, крик моды! -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ьшей мере рискованно. Флора напялила ее и одержала поб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! На остановке автобуса элегантная немолодая дама негромк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ак, что до Флоры долетали отдельные восторженные слов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суждала ее со своим спутником и уже, садясь в автобус, с уп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м кому-то сказала: "Вот кого надо снимать!" - а Флора, потр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нная, с замершим сердцем так и осталась стоять, прислуши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сь к тому, как величайшее счастье - быть! - заливает нутр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ту весну жизнь была полна неповторимого ничегонеделани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ень угрызений еще не омрачала его. Подумаешь - прош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о лишь первая бездельная зима после школы - мгновени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гранично раскинувшемся океане времени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 тому же Флора честно сделала попытку начать трудов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ь: осенью, после неудачных экзаменов в библиотечный ин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тут, устроилась в ОТК Печатного двора - восемь часов кряд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должна была перелистывать стопки железнодорожных би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в, ставя на каждый один и тот же штампик - но работа бы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ехсменная и, провожая Флору в ночь, Ада каждый раз плака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коре она слегла. Должно быть, от переживаний. Она легко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лась смертельно больной, этим одним, устраняя всякое про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действие своей материнской воле,- кому-то, чей уход из до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 необязателен, надо было ухаживать за ней и этим челове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казался Залман: Роальд учился в институте, Флора работа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в редакцию не обязательно ходить каждый день, жур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ста ноги кормят, но если они опутаны болезнями жены, есте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нно, не унесут его далеко от дома. Вообще, Ада считала, что 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ть следует, сидя за столом, со злобой умирающего к живом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говорила, что он уходит только затем, чтобы трепать язык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Залман жалобно попросил Флору оставить работу. Ада вскор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жила, а Флора с чистой совестью осталась безработн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в ту весну все было волшебным: волшебно рассеивалась у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нняя дымка, давая небывалый простор голубому, залито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лнцем небу, волшебно просыхал под ногами только что мокр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сфальт, переливчато звенел воздух капелью, гомоном рано 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вшихся птиц, трамвайными звонками, неповторимым пере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хом детских голосов - только в ту весну были так беззабот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сты и звонки голоса детей, до отказа заполнявшие дворы и т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ары у школ - потом в другие весны все почему-то смолкл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друг, в квартире на Моховой раздался телефонный звоно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кромный голос, привыкшей к неудачам, все-таки с третьей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ытки поступившей в Академию художеств некрасивой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тельницы Роальда, сделал Флоре ни на что не похожее пред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и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сидела бы на портрет, одетая, ничего особенного, три 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 в день посидишь - тридцатка, справила бы себе платьишк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ты! Мама не разрешит,- уверенно ответила Флора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- вовсе не мечта о новом платье - толкнуло ее,- по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ди, я спрош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как ни странно, Ада разрешила тут же, мгновенно, без те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лебаний, только сказ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говори отц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через месяц краем глаза матери-волчицы наблюдая, как у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нилось время, проводимое Флорой у раковины на кухне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крадкой таскает Флора в уборную ковш с водой, как без конц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рает и сушит над газом свою единственную сорочку с круж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ми по подолу, Ада начнет повторять ей вслед одну и ту же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ческую фразу: "Смотри, не доведут тебя до добра твои худо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и...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знала ли Ада, где пролегает тропа, что ведет к добру? А ес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ла, почему не указала Флоре, почему дети сами должны и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ть ее? Да потому что несметны дороги, ведущие к добру и зл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летенье их непостижимо, как непостижимо людское стол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ворение на земл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рога, по которой в ту весну с каким-то неистовым упоени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дила Флора, вела мимо Летнего сада, через Марсово поле,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вшую Миллионную к Эрмитажу, через Дворцовый мост,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сильевский остров, мимо Университета, Академии наук, по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режной - и вот он милый сердцу Соловьевский садик, вот о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финксы - приманчивая загадка души - все, из чего сотка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повторимость города, его каменная и льющаяся красота... И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й дороге ее однажды догнал, обогнал, прыгнув прямо в луж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дав ее и себя брызгами чистой талой воды тот, кому закол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нная восемнадцатая Флорина весна назначила стать сво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вной сутью, единственным смыслом, великой радостью п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й любви и великой болью первой потер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 шел двадцать первый год, он был приземист и коренас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отразим тем особым мужским обаянием, в котором так мн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ского, трогательно-робкого и нетерпеливо-неуемног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есусветным бешеным валом накатила любовь, начало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емлетрясение, и то и дело земля уходила из-под ног, и неп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вно ломило суставы, и лица их сделались неприличны -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жие от них шарахались с завистью и стыд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сумрачной Миллионной меж голых тел атлантов, несущ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ышу над ступенями Эрмитажа, об их литые икры остужая лб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пытались расстаться, чтобы дать себе передышку на неск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 врозь прожитых часов, но не могли - среди мутно-текущ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дского потока целовались до страшной слабости, только пу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цей рук, слившимися ртами удерживая друг друга на ногах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 злобное шипение отжившего свое прохожего разбегали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пяти шагов было много - одновременно обернувшись, лете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ез разверзшуюся под ногами пропасть спасать и томитель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леть друг друг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приметил ее в коридорах Академии художеств сразу же,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вый день, когда она пришла зарабатывать свою десятку в час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 этим бесконечно путанным, как египетский лабиринт, ко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рам слонялось множество вычурно-убого одетых, полугол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 и жадно впивающихся в красоту людей; а меж них, навст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 им плыла, лилась, переливалась через край красота - нагл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развязная, едва прикрытая, бескорыстная и навязчивая красо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турщиц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реди этого потока вдруг - Флора - хрупкая, словно т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 что бережно выдутая из стекла мастером-стеклодувом, ещ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тывшая, никем не тронутая - вся в напряжении любопытств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предчувствия, светящаяся восторгом и испугом перед всем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незапно открышемся в себе - с беззастенчивым професси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льным откровением, щурясь, выставленной рукой что-то от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я и выделяя в ее лице первокурсники-живописцы каждый ча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вящали Флору во все подробности ее неповторимой пре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 - так будто несли перед ней зеркало, в котором уже ни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отразится длинношеий тощий уродец, "минога во фраке", "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й бессмертный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, его вообще никогда и не было, он приснился ей в стра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м сне, но почему же она все еще не может расправить плечи,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бостью и недоверием вглядывается в свое отражение, слов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рашивая - да я ли это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нельзя было не заметить, но подойти к ней, и объявить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ей добычей мог только тот, в ком хватило бы на это духу, кт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м-то видел бы свое преимущество перед другими, тот, кто не зн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доедания и оттого мог думать, что голод надо утолять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нн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им он и был - догнавший Флор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лько бы людей ни перекатывалось через пороги времен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да и везде будут родиться на свет те, кто счастливее и сытн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его поколения, свободней и красивей его. И не ищите Ми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 примет в поколении тех лет - эти счастливцы душой и 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м, всей повадкой, всем способом жить принадлежат тем, к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дет им на смену. Но все-таки цепкое время держит их в ло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ем, и нету способа не дышать его воздухом - это всегда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ет каплю горечи их взгляду, вливает немного тоски в душ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вращая из пошлых счастливцев в самых притягательных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ре несчастливцев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им он и был - догнавший Флору Мит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него уже болталась за плечом гитара и украинский его тенор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 сладкозвучен, но пристойную ему песню должен был соч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ть кто-то на том берегу океана, и он, отличный пловец, во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собирался обременять себя в дальнем плаванье даже совсем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сомой женой... Однако очень скоро он понял, что и впрям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ыгнул в лужу: Флора изнуряла его своей детской непосвящ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тью, а время диктовало ему еще незыблемый закон - так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трога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ть заикаясь, что делало его речь мягкой, влагающейся в 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у, он объяснял ей, что измотан, замучен, а по-другому с н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льзя, и Флора приходила в ужас. Она не испытывала той физ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ской муки, которой томился он, но страдала за него и еще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аха потерять ег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от однажды они ехали в полупустом троллейбусе и состо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 у них было такое, какое, должно быть, настигает наркомано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исходе принятой дозы - подступила смертельная вялос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вало, окутало безразличие - еще секунда и только новая до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ркотика продлит жизнь, принесет спасени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боялась этих минут - она уже знала, что в них слу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ся. И в самом деле, растягивая слова и все-таки запинаясь,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чал было: "Ты знаешь, нам лучше расстаться. Я же привык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турщицам, они взрослые, а ты...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не ответила. Молчанием она оборвала его речь. Тр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йбус остановился, они вышли и молча дошли до ее дома. От у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Пестеля и Моховой они шли не более двух минут, но именн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мгновение с Флорой что-то произошло: какая-то лихорадк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ве, бешеная работа и вдруг возникла и расцвела идея - Ф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 подхватило и понесло на крепких крыльях вдохновения -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веренно, без страха сорваться, грохнуться вниз с высоты сво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умного вымысла, она сказ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нимаешь, Митя, у меня была подруга, Галька Баб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,- никакой такой подруги у Флоры не было, правда, в ти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афии работала какая-то Галька Бабенко, но Флора даже поз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миться с ней не успела, помнила только ее хорошенькую ч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вую мордашку с шалыми глазками и почему-то именно ее вз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себе в наперстницы. Вообще Флора выдумывала очен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осторожно - подсознательный расчет помогал ей выбрать только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те подробности, в которых при самом малом опыте она ориентировалась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 страха запутаться, быть разоблаченной. Ничт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жно было обнаружить изначальной высокой идеи - так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верно она все приземляла, точно чувствуя, что только сам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заурядная обыкновенность не оставит в Митиной душе сомнений,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все исключительное насторожит, приведет к расспросам.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вот: Галька Бабенко - на ней, как говорит Ада, про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вить некуда, однажды уговорила Флору пойти в Дом офиц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в на танцы. Флора никогда на танцах не была - просто хо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посмотреть, но так толком ничего и не увидела, потому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чти сразу же Галька подцепила какого-то курсанта, а у курс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 оказался приятель - ну не оставаться же Флоре одной и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шла с ними к этому приятелю - какую-то секунду Флор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ла сделать его штатским, скажем, школьным товарищем, 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енным и вдруг, очертя голову, произвела в лейтенанты. И та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этого лейтенанта она мгновенно до полного бесчувствия на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, так что ничего не помнит, но только знает, что хозяин дом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им воспользовался, и точно знает, он даже потом ужасно п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вал и предлагал ей выйти за него замуж. Она приправила и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ю своим отчаяньем и отвращением к несчастному лейтенант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закончила рассказ тем, что, покинув место своего падения,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больше туда не возвращалась, навсегда поссорилась с Га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, самою память о случившемся отринула, но вот теперь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тем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Говорю, чтоб ты не мучал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ожиданно он впихнул Флору в парадник и нечто нестер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е, мужское тут же разлилось в пропахшем кошачьей мочой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есенью воздухе. Сначала волнами расплескалась злоба, пот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плыли потоки и тоски и жалости, и вдруг его изголодавшее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корбленное нутро освободилось, дорвалось и уже, казалось,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не могло удержать его, но Флора с таким удивлением и лю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ытством наблюдала за ним, что он почувствовал ее отстран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ть и взял себя в руки. И все было бы хорошо, если бы вечер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дующего дня, подымаясь следом за Митей по винтовой ле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це в дипломную мастерскую его товарища, Флора только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аха, без всякого расчета, не призналась бы ему в своем врань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едва шла, цепляясь за тонкие перила, натыкаясь на веер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крученные железные ступени, он все оборачивался, все 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дал ее, улыбаясь такой виноватой, извиняющейся улыбк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ей показалось, он догадался, не мог не догадаться и потом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ая разница, ведь сказала же она ему, что все равно ничег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ет, не помнит - и надо было ей смолчать, а она, уткнувш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цом ему в живот снизу вверх, взяла и сказала свою жалк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авд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о один пролет отделял их от дверей мастерской, от же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о пружинистого топчана и Митина ласка, ставшая такой б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жной, такой по-братски нежной понемногу отогнала ужас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ах ужился с решимостью, в конце концов женское кокетлив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вство загордилось кружавчиками на подоле и помогло п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ть пыточный холод казенного топчана. И сквозь неудобств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есненность, тяжесть понесло говорить, говорить, говорить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весть что, ни к чему не относящееся, что-то вроде детск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шков: "Идет бычок, качается, вздыхает на ходу..." И вдруг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ло тихо-тихо. Секунду назад над ее лицом бился прибой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хания и вдруг все смолкло. Она затаилась и ждала; и тут Мит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росил, удивив ее не вопросом, а раздражением, с которым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 задан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ачем ты обманула меня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итя, ты не бойся,- флора хотела успокоить его, но он 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бил е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, не тогда, а сейчас на лестнице: ты же сейчас соврал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не поняла его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чему сейчас?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 потому! Тебе даже больно не был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 и что ж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то ж! Ты ж не девушка! Зачем ты все время врешь?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чти выкрикнул он, и, видно, она довела его - что-то истери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е было в том, как он рванулся к выключателю, как, боясь в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и быть услышанным за дверью, прошипе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смотри! Сама смотри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могла ответить ему Флора? Он напрасно зажигал свет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равно то, что он говорил, звучало для нее так же неправдо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бно, как для него все слова, которыми она могла защит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авд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, что ж, очень даже может быть, что Флора была рожде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свет женщиной. И, может быть, таков был замысел природы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даром же так быстро изменился ее голос - так быстро в нем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вучала взрослость и жесткость - и незнакомым самой себе н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м, тяжелым голосом Флора сказ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не собираюсь тебя женить на себе. Ты зря это выдумал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ты разлюбишь меня, я уеду в чужой город и пропад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раздражения он пихнул ногой табуретку, с нее упала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 хозяйская гитара и на всю жизнь Флоре запомнился ее гл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й утробный стон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жно быть, он разлюбил ее в тот же вечер. Флора даже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далась об этом. Что-то внутри честно сказало ей: "Все кон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". Но ни за что нельзя было согласиться. Нельзя было по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ть - потому что это все равно, что поверить в конец жизн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перь она постоянно была поглощена ожиданием и при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ванием причин тому, что он не позвонил, не пришел на сви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, встретившись - тут же спешил проститься. Она заставля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бя верить в то, что можно не дозвониться из-за того, что те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он занят, не прийти, потому что именно на час их свидания к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назначил репетицию капустника; внезапно возникали де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е встречи, секция самбо, обещания маме - и все оказывало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важно, так неотложно, но все только еще и еще больше ук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ло Митю в ее глазах: она запросто испытывала к нему ма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нскую нежность за то, что он такой внимательный сын, гор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тем, что без него нигде не могут обойтись, она влюбилас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бо - она готова была кому угодно и чему угодно уступить 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о Митю, лишь бы не уступать надежды на его любов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 что ее ни одну секунду не мучило - так это мысль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полюбила не самого красивого, не самого доброго, умно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льного, талантливого. Однажды она долго и бесполезно жд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в вестибюле - он не мог после занятий пройти так, чтобы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увидела его. Но он все не шел и не шел. И тогда она поплела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да, на третий курс, в его мастерскую. Решимость во что бы 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 стало найти его всегда соседствовала с ужасным страхом, с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м-то гнетущим душу стыдом. Почти перестав дышать, ти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хо она подошла к дверям - он даже не обернулся и минут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ую она с мистическим ужасом наблюдала, как толст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стью, беспорядочно тыча в палитру, он ожесточенно проводи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 записанному холсту бессмысленные злые полосы - крест-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ест - красную, черную, желтую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ты делаешь? - она не выдержала: что-то невыно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е, зверское было в его поступк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обернулся, и на лице его появилась мученическая, жалк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лыбк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ничего. Просто теперь меня точно выгонят,- сказ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.- Они привыкли мне еще в СХШ пятерки ставить, я даже з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тую медаль получил. Вот дурак, правда?! Мне надо было на а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итектурный поступать, а я вообразил себя живописце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старательно всей душой впивалась в полтора десят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инаково безобразных серых холстов и не могла понять, ч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тин портрет какой-то старомодной тетки хуже остальных.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ее беспрестанно об одном и том же думающей голове уже зве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и ухала предсмертно-спасительная мысль: "Он мучается!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го трагедия! А тут еще я со своей любовью...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этой минуты весь мир, взявшись за руки, мог громко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ичать: "Ми-тя тебя не лю-бит!" - она бы и ухом не пове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упости! Он мог - если бы он мог! - тихо, но твердо сказать е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Флора, ничего не поделаешь: отпусти меня",- она ответила 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: "Митенька, я все понимаю, Митя, ты не разлюбил, это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зможно, просто тебе сейчас очень плохо...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Муки творчества!" - откуда она взяла это, где вычита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чему решила, что горше нет на свете, что с ней, с этой му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что в сравнение не идет?! Она не решала, она знала это на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ка, она так чувствовала. Конечно, она уже не была чужой 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реди студентов, ни среди натурщиц. У нее появилась даже од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кадычная подруга. Она сама подошла однажды к Флоре и 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лушай, в общем, я живу тут с одним. Он не подходил к 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? Красивый такой, черненький. Мариком зовут. Он мне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ши прожужжал, что хочет тебя. Так ты лучше пойди с ним, а 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, точно, бросит мен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смотрела на нее с таким неподдельным непонимание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Клавка поверила ей. Поверила, что при всем желании вы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ть ее, Флора не может пойти ни с Мариком, ни с кем на свет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 этого дня Клавка считала своим долгом просвещать Флор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товить ее к жизни, оберечься от которой все равно не виде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особа. Опыт ее женской жизни начался в пятнадцать лет сред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кольных парт в результате тщетных попыток учителя физи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ложить в ее легкую, как одуванчик, головку знания, предпо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емые школьной программой. Теперь у нее было две мечты, од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 которых могла осуществиться буквально со дня на день: ей 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ось разлечься на столе так, чтобы на ее голом животе жи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сцы играли в карты; вторая была делом будущего: она мечта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зируя, накопить денег и подкатывать к подъезду Академии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бственном автомобил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осить позировать она не мечтала, хотя от стояния нагиш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а вечно простужена; ее курносенький, как знак препинани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ик был вечно красным и подмокал у основания, в углах вос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ных губ никогда не проходили заеды, а по круглым щека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ливался сизоватый нездоровый румянец. Но глаза неожид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емные при русых волосах, как влажные изюмины, смотре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мир с оптимизмом и задор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понимаешь,- говорила она Флоре,- студентка друг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ырядится незнамо как и уж такой себя выставляет, а они, па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-то все равно даже и не посмотрят на нее. Их все равно к на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турщицам, тянет. Потому что с нами душу отвести можно. 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смотри, что я полная - я гибкая, меня как хочешь крути. А 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я взять - хоть в узел завяжи! А знаешь, им же полная разряд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жна, у них же горит все: тут и конкуренция, и интриги всяки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омнения в себе - ужас один! - не все понимая, Флора слуш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ее внимательно, вбирая в себя урок великой женской покла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сти и доброты: - Они ж тут голодные все. Я другой раз два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 обедаю, ей-богу! Так-то не дашь рубля, ему все равно отд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с чего, а я пристану: пойдем со мной, будто мне скучно одной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ловку идти. Ну и пробью два комплексных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жду прочим, Флора тоже уже втянулась в нехитрое рем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 натурщицы. Она уже позировала не только на первом кур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реди робко-неумелых студентов, но согласилась еще по два час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день сидеть на рисунке у старшекурсников. Говорили, что ри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ь ее дьявольски трудно. Педагог говорил, что тут требует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ейсовский глаз и ювелирное мастерство. Но сидеть флоре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ершенно легко. Все сорок пять минут она вспоминала про себ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имые стихи. Она знала наизусть целый томик стихов Есе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. Маленький серый томик с белыми березами на коленкоров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плете. Он появился у них в доме давным-давно - Флора то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 училась в третьем классе. Кто-то позвонил Залману и он 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 в трубку: "Это не телефонный разговор, Саша. Давай вст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мся. Да хоть сейчас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Как это тебе нужно!...- тут же отозвалась Ада, даж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я в чем дело. Она отзывалась так на все, что лично ее не ка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. Но на этот раз Залман не взорвался, как обычно, а прос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шел. Вернулся поздно, когда Роальд и флора должны были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ать, но Флора почему-то проснулась и через тонкую перегор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 слышала, как Залман рассказывает Аде о том, что его фрон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й товарищ, мировой парень, смельчак, сорвн-голова, никак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стрелов не боялся, всю войну на передовой, и вдруг в полн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чаянии, говорит о самоубийстве. Жить не хочет, и все из-за 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? Из-за женщины. Влюбился, а не может найти в себе сил о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ть семью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понимаешь,- говорил Залман, явно сознавая, что у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т Аде - Маша его всю войну ждала, тащила парня, ему т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цатый год уже, как наш Роальд, а эта стерва его за жабры б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т! Я ему сказал: "Саша, не валяй дурака! С кем этог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вало? Надо мужиком быть!" - хвастливо подымал голос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: - Сукин сын - из-за бабы, понимаешь, вешаться! "А в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,- говорю,- Саша, тебе ни к чему!" - и Залман хлопну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м-то по стол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тром Флора увидела на столе отца серенький томик и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 с готовностью объяснил е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Есенин - певец упадничества! Утверждал, что в этой ж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 умереть не ново, но и жить, конечно, не новей. Хулиган был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позовут в приличный дом, а он в скатерть сморкается,-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ывал Залман Флоре расхожий анекдот, который через три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ать с лишним лет позволит себе выдавать за правду один об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нный временем литературный шулер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Залман всего лишь "за что купил, за то и продавал" и вс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 фальшивым смущением прикрывал истинную гордость, сл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я, как на разрыв души одиннадцатилетняя Флора деклами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 перед его гостям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Шум и гам в этом логове жутк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ю ночь напролет до зар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 читаю стихи проститутка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 бандитами жарю спирт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с того, что к восемнадцати годам Флора не знала ни М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ьштама, ни Цветаевой, ни Пастернака - ей никто никогд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ал, что такие поэты вообще существуют, но зато есенинск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етенье слов, все эти "сиреневые дымы", "кипятковая вязь"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глаза собачьи золотыми звездами в снег" вызывали в ней сла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ю оторопь сердца, бередили душ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емя бежало для нее быстро, во все сорок пять минут лицо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огда не тупело, охваченное сонливостью, глаза оставал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выми, озаренными - и за это ее особенно любили. И не из-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шней двадцатки она просиживала эти два часа - ей было ва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как можно дольше дышать одним воздухом с Митей. И все-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 бывали дни, когда ей не удавалось даже мельком увидеть ег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делал все возможное, чтобы разрушить сложившуюся за год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чебы в школе при Академии и в институте репутацию отлич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. Не имея воли решить свою судьбу сам, он просто шел на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т, яростно прогуливая занятия. Но, может быть, ему было т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ло видеть вечно поджидавшую его в вестибюле Флору и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же толкало его, выжимало из привычной, по инерции кати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йся жизни. Немым укором смотрелась ее напряженная, пон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я фигура, замершая среди залитого светом, льющемся сквоз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сокие овальные окна, академического вестибюля. На конт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журе она казалась богомолкой в трауре, уже отчаявшейся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ться и бить поклоны. Смотреть в ее расширенные глаза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стерпимо: она молчала, она никого ни о чем не спрашивала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ее нутро кричало в них: "Где мой Митя? Почему вы не хотит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ать?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учалось, что его разыскивали и присылали к ней. Он поя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ялся с улицы разгоряченный, опаленный майским солнцем и,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ядя ей в глаза, нарочито тяну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что ты стоишь? Я Валерке сейчас чуть морду не наби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стное слово. Он меня на Петропавловке нашел и стал орат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Сволочь, подонок...". Мы чуть не подрались с ни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ерка был его другом, тем самым, что дал ему ключ от сво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стерской. Он был старше Мити, женат и имел годовалого сы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тя больше никогда не просил у него ключа. Он теперь по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у, словно не зная, что ему еще с ней делать, уводил Флору к 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, на третий курс, в общую мастерскую и, если там никог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казывалось, запирал дверь на швабру. Там, где переодевал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турщицы, за ширмой, он составлял стулья - получалось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ткое, но достаточно широкое ложе. И Флора, раздавленн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йным от самой себя сознанием, что выпросила, нищенкой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перти с протянутой рукой вымолила его ленивую и отт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ыдную ласку, оказывалась распростертой на чем-то неимо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шатком. И все-таки в какой-то момент, помимо Митиной 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, она бывала счастлива. Вовсе не оттого, что ее захватыв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асть - нет, природа задумала Флору женщиной-матерью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все не любовницей и отказывалась заговорить в ней на эт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ешном ложе, не соглашалась с торопливой и бессердечной л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. Но каждая пядь Флориного существа была напоена неж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ью и нежность заливала, захлестывала ее при виде детски-оп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тного, беззащитного тела Мити. Сами собой с уголков глаз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скам стекали счастливые слезы и каждый раз Митя удивл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рашив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 что ты плачешь, дурочка? Ты ничего не чувствуеш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увствую,- шептала Флора. Не потому, что хотела об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ть его: в том, что она чувствовала, растворялась щемящая с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це бол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исходе мая весна так жарко перелилась в лето, как буд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му свету хотела объявить, что ей вполне удались ее колдо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ие игры, и теперь, как бы сильно не палило летнее солнце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ино сердце от весеннего огня будет гореть больней и жарч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 ночам на землю обрушивались ливни, гремели гром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еркали молнии и не было места тихому блаженству белых 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й. Как не было места покою в душе Флоры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тот день в вестибюле, где давно уже стояла Флора -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чно и окаменело - было особенно оживленно: это был день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дней перед весенней сессией стипендии. Сумерки уже накр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 вестибюль, сошлись и постепенно растеклись по мастерск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мпании, а Флора все не могла сдвинуться с места. К ней по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а Клавка, взяла за руку и повела за собой. В большой маст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й театральных декораторов по стенам висело штук двадц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лстов - на них стояла, сидела, лежала голая, пышнотелая,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овая, теплая Клавка - на деревянном помосте для натурщиц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зетах неопрятная снедь, бутылки, в густом дыму дешевых си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т лица неумытых, расхристанных живописцев - они встре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 Флору радостными возгласами, но тут же сникли, сделал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ущенно приветливыми, отечески заботливыми под пото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уящегося от нее отчаяния. Все эти люди были старше ее лет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ять-десять, это были последние послевоенные студенты, в ш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десятых годах сохранившиеся только в стенах живопис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стерских. Слишком долог был их путь к учебе, многие из н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тупали по пять раз, в конце концов даже матери перестава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ить в их талант. По ночам они грузили в булочных, на станц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х, выписывали на верных натурщиц лишние часы, ходили з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й в калошах, привязанных к ноге веревкой, голодали, не з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, что в мире кроме Рубенса и Рембрандта были еще Ренуар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зан, даже о Врубеле знали понаслышке, отдавали долги нату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ицам любовью и лаской, пропивали нищенскую стипендию,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ой все равно не хватало даже на краски, до хрипоты спорили 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соком искусстве, грубыми незамысловатыми словами, искр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тью и простодушием и фанатической приверженностью во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щая изъян непросвещенности, и талантливы, безусловно, б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-хотя бы одним только талантом сострадани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как ни была Флора поглощена своим исступленным же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м видеть Митю, а не этих чужих ей и ненужных людей, она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гновение словно раздвоилась, отделилась сама от себя и слов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 стороны наблюдала, как суетливо-предупредительно, как х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льную, могущую разбиться от известной им грубости и скот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, они усаживают ее, как будто готовы принять на себя вину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, что случилось с ней - такое понятное и досконально зна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е им - в этих вот родных им стенах. И от благодарности,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лости к себе Флора не выдержала - разревелась и убежала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рму. Клавка с горестным бабьим причитанием пошла за ней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место носового платка протянула ей пачку коротеньких п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нчатых сигарет "Новость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иль! - крикнула она из-за ширмы.- Дай огоньк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кудлатый, словно в мерлушковом парике, Филя прине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е спичк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ем объемом молодых, здоровых, как у спринтера, легк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втянула в себя дым, и два десятка обнаженных Клавки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 в ту же секунду перевернулись перед глазами и пошли 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ться кругом. В этой дикой круговерти живая, одетая Клав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плылась, растаяла, только откуда-то издалека услыш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ее сдавленный смешок и предупредительный сове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 ты пойди поблюй, поблюй, дура! У меня так же точь-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чь был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а выскочила в коридор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бегая в уборную, она увидела краем глаза Митю, во вс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м случае ей показалось, что там в конце коридора стоят каки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люди и среди них - он. Ее вырвало легко и быстро, она наспе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терла лицо и, пошатываясь, вышла. Сердце дрожало, как за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й хвостик. Нет, она не ошиблась: в коридоре ее поджидал 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рка. И Митя в самом деле был недалеко: он, жена Валерки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нна, какой-то здоровенный парень и знакомая Флор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ошечная, толстенькая, похожая на цирковую карлицу, нату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ица Лива. Они стояли у подножия винтовой лестниц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ы тут решили, значит, отдохнуть слегка,- ерничая, ч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 скрыть смущение, сказал Валерка.- Предлагаю присое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тьс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все еще не могла вымолвить ни слова, и он подтолкну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в спину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шли-пошли, чего там, у нас, понимаешь, встреча: то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щ вернулся...- говорил он, пока Флора шла неверным шаг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навстречу ей вырвалось из тумана и плыло одно только Мити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цо - отрешенное и озабоченно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что? Напилась, что ли? - спросил Митя; и Флора, все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, ежесекундно, почти безотчетно объясняющая себе кажд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гновение Митиной жизни, к этому вопросу отнесла его оза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ннос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зачем ты накурилась, дурочка? - прежде чем она у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ла ответить, он уловил ее дыхание - прерывистое и глубок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охватившего ее волнения. Подумать только: они могли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третиться вот так случайно! Не разревись она, не накурись 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шноты - подумать только! - это судьба, это сама судьба 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оила! Значит, все правильно, значит, все врет кошмарная т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га в сердце: Митя - ее судьба, она - судьба Митин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 высокими сводами академических коридоров зажгл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мпы - свет от них, тусклый и вязкий, никуда не лился, а т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 мерцал над головами - в таком освещении хорошо собирать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говорщикам, в нишах и закоулках этих коридоров удобно пр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ться террористам, налетчикам или влюбленны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 Толик,- кивнул Валерка в сторону незнакомого Ф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 парня. Она давно уже чувствовала на себе расплавленное 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 его глаз - словно уставясь серыми зрачками, замершими с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 красных, воспаленных белков на один предмет, он уже не мог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вести взгляд без чьей-либо команды. Догадываясь, что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ет приятно Мите, она протянула Толику руку и он деревя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снул ее в своей. Больше всего он был похож на нелепую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ытку из неструганых сосновых досок сколотить огромный мак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ловек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ик вышел из лагеря по амнистии. Когда-то он, пере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к-старшеклассник Валера и мамин-папин Митя жили в одн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оре. Идея ограбить ларек принадлежала Валере. Но Митю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у на ночь глядя не выпустили из дому, Валера сам усомни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 в целесообразности нападения на табачный ларь, и Толик оди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один сошелся с постовым милиционером. Толик считал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лиционеру просто не повезло. Уж так он был устроен - всяк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дея, запавшая в его свободную от лишних мыслей голову, ов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вала им полностью и вела за собой до конц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от теперь они встретились. Что тогда было между ними 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го? Да ровно ничего, кроме общего двора. За годы, что он 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, Валера женился, Митиным родителям дали новую квар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 - да и что им - студентам или ему - матерому мужику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ать в том дворе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время, что он сидел, была у него длинная упоительн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чта о том, как он выйдет, пойдет по улицам родного города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встречу ему будут катить привычно-знакомые лица, как о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ут улыбаться ему, будто радуясь: "Вот же вышел из лагер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лодец, Толик! До чего здоров, буйвол"! - А он, Толик, в отве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Будьте уверены! На нашей фабричке ни одной забастовочки!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ж тем, лица встречных показались сумрачными и неприязн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и: Толик вырос в лагере из прежних своих одежд и, долж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, прохожих пугала его огроменная кирза, насторажив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ная косоворотка и кургузый жеваный пиджачок; по его ки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чно-красной физиономии и еще не отросшему ежику, сквоз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герную неровность которого проглядывала бледная, как тос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 свободе, кожа, легко было догадаться, откуда он взялся - в т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ни город наводнили амнистированные воры и никто им не ра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ся. Но Валерку и Митю Толик все же нашел. Нашел и совс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заскучал. Почувствовал себя среди них бедно и глупо. О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стенчиво и деликатно обходились без расспросов - а ему ну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было, чтоб спрашивали, чтоб попросту полюбопытствовали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гда, может быть, то грубое и неопровержимое, что он узнал 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и, как-то уравняло бы его с ними. Ведь поди ж ты, Вал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 - без пяти минут зодчий, а Митяня - тот вообще, подыма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ш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алюешь, значит? - вот и все, что сумел он сказать Мит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мигнув и криво улыбнувшись в знак полного одобрени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тя в ответ уныло махнул рукой, Валерка суетился н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жски и безошибочное лагерное чутье подсказывало Толик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он им лишний и неинтересный человек. И должно быть,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треться им Флора, Толик так и не понял бы, зачем он пошел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м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сли бы все эти годы Толик, как прочие нормальные люди,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дел, а гулял бы по Невскому проспекту, самое сильное, 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ченное им в жизни впечатление, расплескалось бы, растаяло б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дым, улетучилось. Но в лагере он берег его - единственное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повторимое. Он помнил и название фильма - "Леди Гами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н" и имя актрисы - Вивьен Ли, но образ ее давно отделился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крана, стал просто образом той, еще не встретившейся ему ж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ины, к которой никакого отношения не могла иметь груб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езгливость, с которой Толик познавал и перемалывал отброс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даемые обществом за колючую проволоку, той единственн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ля которой в его душе еще нашлась бы и нежность, и готовнос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 заступничеств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олик увидел Флор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дленнее всех подымаясь по винтовой лестнице, Флора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ивлением отметила в себе полное равнодушие к тому, что ид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м самым путем, каким недавно - ей теперь казалось, давны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вно, сто лет назад - Митя вел ее на закланье. Что-то меша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 сосредоточиться, она как будто не знала, что она должна чу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овать к этим погромыхивающим под ногами, веером расход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имся железным ступеням, к тонким холодным перилам, за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ые тогда цеплялась - теперь же шла, едва касаясь их лег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внодушной рукой. Пережитое сегодня отчаяние, внезапная 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сть встречи, всплеснувшиеся волны надежды - все перекат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ось в ней, снова и снова то ущемляя сердце, то отпуская, ом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я душу ощущением Митиной близости - вот он здесь, ряд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умя ступенями выше... Но ближе ее, совсем рядом с ним ид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а ужасная, жалкая кургузая Ливка, раскрашенная, с безобр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отвисшими нарумяненными щеками - зачем она идет рядом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тей? Ее же пригласили для Толика - Валерка сказал, что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 лагеря - конечно же для него, ей все равно с кем спать, Кл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 говорила, что у нее муж-горбун... В мастерской Флора с лю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ытством огляделась: так вот где она утеряла - как бы там 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- свою невинность... Ничего особенного: стол у окна за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 бумагами - Инна с Валеркой сейчас расчищают его и сва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ют все в заставленный рулонами чертежей угол - на двух 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кальных досках Валеркины отмывки, Митя снял со стен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итару - ту самую, Флора помнит... "А в животе, а в животе ст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т пельмени, - гимн голодных художников - как шары би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рдные..." - это не твоя песня, Митя... Топчан... Флора присе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самый кончик осторожно и прямо и тут же поймала на себ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нимательный взгляд Митиных глаз. Удивилась его поджат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улыбающимся губам. Чем-то он недоволен. Может быть, те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она здесь?! Нет-нет, так нельзя думать. Встала с топчана,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шла к нему, села рядом. Зачем этот их Толик не сводит с н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з? Наверное, она понравилась ему. Ну и прекрасно, пусть М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я видит: она всем, ну буквально всем нравится, но ведь ей ник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нужен, кроме него... Это должно быть ему приятно! Но Ли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 - противное чучело! Уселась рядом с Митей, по правую 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: что, она не понимает что ли?! Бедняга, ей, должно быть, оби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, что этот их Толик не смотрит на нее. ...Нет, водку Флор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ьет. И не наливайте. Ей просто невкусно. И вино не вкусно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слое. Но если с. конфетой, то выпьет. Вообще ужас: дома буд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ндал! Она сегодня целый день болтается, а Залман установ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лезный закон: с боем часов она должна быть дома. У него и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икс - родители не могут ложиться спать раньше детей. Она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няка придет домой за полночь: студенты со стипендий вах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м водку покупают и за это те словно не знают, что творится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стерским. Пока сами не нажрутся - гнать не будут. Не уйд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она без Мити? Нет, она никогда не будет, как Инка, крич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: "Не нажрался еще, не залил зенки, верблюд прокл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й"?! - а сама пьет с ним - делает вид, что пьет, чтоб 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ьше досталось. Вообще непонятно: ей уже двадцать четыр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да, у нее сын - нет, Флора не понимает, как можно в такие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 сидеть в компании, пить водку - Флора, когда постареет, б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 заниматься домом, детьми и ждать, сколько угодно ждать М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ю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ее стакан опустел, Толик хрипло, с трудом размык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язки, сказал Мит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, это, ухаживай за дамой,- и сам налил е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вина уже закружилась голова. Какой странный день: зак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ла сегодня, вино пьет... Домой идти просто жутко - уже час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верно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друг погасили свет. Должно быть, вахтеры выпили свое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перь подают сигнал. Свет мигнул и тут же зажегся. Если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гасят - Флора обнимет Митю. Она больше не может так в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деть. Обнимет и попросит увести ее отсюда. И свет снова погас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тотчас прильнула к нему, закинула руки ему на шею и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тко, глухо вскрикнула - в то же мгновение свет зажегся, а М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я еще не оторвал губ от Ливкиного размазанного рта - жадно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адко он допивал страсть карлиц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первую минуту Флора ничего не почувствовала, кроме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вливающего глаза из орбит удивления. Остолбенело смотре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, как, разомкнув захлестнувшие его кургузые руки Лив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тя с какой-то непонятной гадливой обстоятельностью утер г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. Он не обернулся к Флоре, и застывший в ее глазах вопрос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Что это, Митя"? - остался без ответа. В это время Валера с И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суетливо и раздраженно стали собираться домой. В сердц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ы прокралось подозрение в заговоре против нее, но все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верилось - его чудовищность не допускала ее поверить.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казавшись за дверьми мастерской в компании Инны, Валеры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ика, она уже вопреки очевидности спросила: "А Митя"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покойно!..- сказал Валера, глядя на нее плутовскими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стыми глазами.- Он Ливку...- и сделал руками самый что 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есть откровенный жес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трашно, пронзительно, как по убитому, закричала Фл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бросилась бежать - одной рукой зажав живот - в нем нож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ую рукоятку - другой стискивая рвущийся изо рта крик, с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, не разбирая дороги, она бежала куда-то по коридору, вниз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ой-то лестнице, в какие-то двери, сквозь какой-то переход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конце концов уперлась бы в запертые ворота, но в этот час ноч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енно через них последний вахтер впускал последних гуляк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лекомую сегодня властной волей случая, Флору выкинуло по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озовой ливень на тротуар Первой линии. В шуме его, в ра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х грома, не слыша своего воя, она неслась к единственному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ло избавить ее от нестерпимой нечеловеческой боли - к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, к вязкой, черной вод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ачала Толик не бежал за ней, а шел широким размаш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ым шагом, время от времени крича: "Подожди, девочка! По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ди, говорят тебе"! Но она не слышала его, и в тот момент, 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нулась к спуску к воде, он прибавил шагу, пробежал неск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тров и поймал ее уже переломленное тело. Из железных к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й не было сил рваться и она затихла, плача теперь беззвуч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неостановимо. Он стал трясти ее, искать какие-то чужие,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йные ее слова, но не было времени найти их и он все повторя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Не надо, девочка! Слышишь, говорят тебе!..." - и дальше тяж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е, длинное матерное. Она совсем опустилась ему на руки и то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 он подхватил ее и понес. Он долго нес ее, потом опомнил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друг заметил, что оборвались сплошные струи дождя, постав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у на землю, спиной прислонив к парапету, сдернул с себ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мокший до нитки пиджак и, превозмогая дрожь в руках, си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выкрутил его, отжал воду почти досуха и с головой укутал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го Флору. Вот тут-то, крепко прижав ее к себе, он, наконец,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разил, что ему следует сказат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реви, я женюсь на тебе, слышишь, девочка, все чин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ну, женюсь и баст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ет быть, тут Флора оттолкнула его, стала рваться из рук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чаянной злобе? А может быть, в ней, давно уже загнанной ст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м и безысходностью, внезапно проснулись корысть и расчет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ли в сердце ее горестно совместилось сознание, что нет р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цы - в воду ли, замуж за Толика - с навсегда угнездившей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ней признательностью паршивой собачонки к подобравш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может быть, она попросту не слышала его? Во всяком случа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оттолкнула - уж это точно. Все, что было дальше, Флора 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а, как в страшном неправдоподобном сне, в котором уми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шь, но не до смерти, и живешь не вполн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т она стоит на пороге маленькой облупленной конуры г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под самой крышей: с набухшего плесневелого кружева шту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рки на потолке срываются капли и громко бьют в дно подст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ного черного ведра; газовая плита, раковина, заваленн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удой, на столе пустая бутылка и рыбьи хребты, зачем-то акк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тно сложенные в рядок, и стакан - при виде вошедших ж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ина какого-то безвозрастного безобразия поспешно допива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и бессмысленно улыбается им навстречу одутловатым б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носым, как у Толика, лиц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ак! - говорит Толик.- Нализались, мамаша! Я жену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м привел, а вы в лоскуты. Ну, ничего,- ободряет он Флору,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обращай внимания, она у меня добра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Жену? - сквозь хмель удивляется мамаша,- она ж 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анка совсем! Сынка, ты что ж наделал, сволочь?! - сквозь му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заплывших глазок вдруг пробивается любопытство и восторг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 койку, мамаша! Живо! - командует Толик и, прислони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у к куче какого-то серого тряпья, навешанного при вход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хватывает мать и почти уносит в проем без дверей - слыш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он закидывает ее на скрипучий матрац, как стаскивает с н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швыряет на пол стоптанные мужские полуботинки и, наконец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т примирительно,- отдыхайте, мамаша. И чтоб ни-ни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возвращается к Флоре и по ее вполне осмысленному ищ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му взгляду сразу догадывается, что ей нужно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 сейчас! Это пожалуйста! - и подталкивает ее к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ькой фанерной дверц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ейшая необходимость и в самом деле заставила Флор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ознать себя вполне живой, должной жить, совершать какие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сущие живым людям действия. Но ненадолго: вот уже снов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охватило бессилие, отчаяние, нестерпимая дрожь во всем тел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ова сами собой из глаз текут слез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олька, она ж вымокла вся, ты дай ей что мое! - голос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ши неожиданно бодр и участлив, но Толик цыкает на нее и 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з секунду под низким потолком раскатывается ее мучитель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рывный храп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нозистыми непослушными руками Толик подробно, как 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нка, раздел Флору, облек во что-то необъятное, ласковое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тхости, укутал в ватное, пахнущее сыростью одеяло, со все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рон подоткнул его, лег рядом, как был, в промокшей, прилип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й к телу одежде и, обхватив флору, сбившуюся в комок, сл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 пробивающуюся сквозь все неудержимую ее дрожь, почув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вал, что разум его мутится, что больше он не может, все в н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венит на одной натянутой струне. Тогда не себя, а ее он стал у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ривать хрипло, почти плача от умиления перед ней и перед с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енной решимостью не быть скотом: "Потерпи, девочка, не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 сейчас, не будем, не дрожи так"! - и из последних сил одоле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бя, вскочил и выбежал на кухню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 самого утра в клубах табачного дыма перед глазами То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 плыли картины такой чистой и правильной жизни, в котор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него непременно требовалось одно только лучшее в нем и ве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был от головы до пят заполнен чем-то новым, самому себе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комым, но казалось, другого и не было и быть не могл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м - таким вот и прожить бы ему всю оставшуюся жизн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ако случится так, что из непроглядного мрака, огляну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сь в прошлое злобным звериным взглядом, Толик ничего гл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е и постыднее той ночи в нем не увиди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в ярком солнце следующего дня, прощаясь с Флорой на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юшенной площади, он еще уверенно и твердо растолковывал 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бояться некого и незачем, пусть из дому ничего не берет, к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 паспорта, в Загс, если сегодня не успеют - насчет работы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таться надо, но пусть не тревожится: шоферня везде требуе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 - завтра заявление подадут и все в ажуре, может так и сказ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дкам, дескать, ухожу и вс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молчала, сквозь распухшие красные веки глядя ку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мимо, но, как ни странно, все, что говорил Толик, придава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 капельку решимости, помогало превозмочь все поглотивши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утру страх перед встречей с родителями. И как же все просто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сно получалось: в Загс, заявление, и ведь и в самом деле есть г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под крышей каморка, в которую можно спрятать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ерь открыл Роальд - перед Флорой мелькнуло его исп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нное лицо и тут же из кухни в спину ударил крик матер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волочь! Ты бы еще пошлялась где-нибудь! Тебе здесь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го делат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и месяца назад Залман бросил курить и теперь особ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ил в нос заполнивший дом запах табака. Залман сидел за 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м, подпирая тяжелую бессонную голову руками,- все в ко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те кричало о том, что всю ночь родители не ложились спа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спомощно метались из угла в угол, бессмысленными упрека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оряя и надрывая друг другу душу. Залман поднял на Флор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за и она тут же прочла в них какую-то собачью муку, пред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ть и вину. Слезы хлынули из глаз и, может быть, не крич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, она бросилась бы к отцу и они бы простили друг друга -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ила бы ему мужскую, едва известную ей, вину, он - вс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досталось ему узнать о женщинах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, перебивая нестерпимый крик Ады, Флора, глотая слез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ала злобно и беспощадно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беспокойтесь: я ухожу. Я пришла только за паспорт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, уронив голову на руки, Залман простон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ты с нами делаешь, дочка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маленькой комнате - все еще детской - ее ждал Роальд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ка Флора рылась в ящике стола, он сказал: "Иди и жди меня в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оре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не выпустила бы ее, но Роальд встал между ними и одн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взглядом усмирил Аду. Когда за Флорой закрылась двер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Ей лучше сейчас уйти. Я пойду с не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присмирели и успокоились. Перед лицом случившего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казались себе маленькими и беспомощными, и им нужен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-то, кто был бы спокойнее и сильнее их. Старший брат - р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 этого недостаточно? Разве они не старались всю жизнь сдел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, чтобы их дети, такие разные, не просто росли друг подле д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, но знали бы, что нет на свете никого ближе, чем сестра брат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ли брат сестре? Старались. И даже слишком: с самого рождени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только наградив их немыслимыми именам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от теперь Роальд и Флора сидели в полутемном зальчик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фе "Уют". Тяжело и тупо смотрит Флора в одну точку, распух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е от слез лицо горит и болит, а они все текут и текут, как буд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-то открыл какой-то крантик в ней и забыл завернуть. Их сол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горечь мешается с кислой сладостью виноградного сока и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льд исподтишка наблюдает за ней, высчитывает ее шансы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ть: подсовывает ей то облитый шоколадной полированной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чкой эклер, то еще стакан сока - она механическ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шинально ест - значит где-то там, в ее израненном нутр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нездится обыкновенный здоровый голод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де она провела ночь? Нигде. Впрочем, Флора и в самом дел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знает адреса Толика - где-то возле Конюшенной площади.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амилия его ей не известна. Да и ни к чему. Он уже выпал из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знания. Горе черство и безразлично - непривыкший к н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ловек беспощаден ко всему миру. Теперь она знает одно еди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енное - ей нельзя видеть Митю. Но все, что она хочет, все,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м сосредоточились все ее силы - это безумное желание у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ь его. Пока она говорит о нем, он стоит перед глазами; она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ывает Роальду, как он любил ее, и видит ласкового, любящ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Митю. Роальд не знает, чем помочь сестре, чем врачевать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шу, но что-то подсказывает ему, что сейчас самое главное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ить ей. Надо подавить в себе неприязнь к этому безвольном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отчетному ничтожеству, надо заставить себя смотреть на н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иными глазами - только тогда можно рассчитывать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вои слова будут что-то значить для не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мнишь, ты сказала ему, что уедешь. Вот и уезжай.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падать незачем: в Москве у нас куча родственников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, конечно. Ведь уже все произошло: больше нельзя обман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ь себя, нельзя оттягивать конец - он уже наступил. Роаль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еется, что в Москве Флора спасется. Плохо же он ее знае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пока что, я отведу тебя к Раисе Львовне. Поживешь у н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 отъез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до того, как Алик Биншток ушел в армию, Роальду б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 нравилось дружить с его матерью, чем с ним. Высокая, кра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я дама с крупночертным лицом, украшенным большими чу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выкате глазами, всем решительно импонировала Роальду -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м, что была ведущим конструктором на заводе, и тем, что ж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черкнуто независимо, не умаляя, но и не преувеличивая з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ние в своей жизни роли мужчин: представляя друзьям сы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чтенного, старомодно-галантного господина, просто гово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: "Это мой друг". С сыном была без лишних подробностей до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тельна. Роальду казалось, что Алик не может оценить счасть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еть такую мать - умную, образованную, всегда корректную;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главное - жила среди необъятного количества книг. Ее отец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 крупным адвокатом, квартиру наполняла добротная стари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я мебель, бронза, хрусталь, Алик мог без зазрения совести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ой момент стащить в комиссионку подсвечник, или Гард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вское блюдо, просто для того, чтобы шикарно расплатиться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ю компанию в "Лягушатнике", но книги из дома разрешало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носить одному Роальду. Он не давал их даже Флоре -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ишком медленно читала - и аккуратно возвращал. Кажд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 вместе с новой книгой он приносил и новое правило жизни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оглядно раз и навсегда присвоенно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олько круглые идиоты могут таскаться по залам музе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пой вслед за экскурсоводом,- говорил он Флоре - есть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ниги: прочти и будешь зна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опускать непонятные или неинтересные страницы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 обреченным на вечную серость - запомн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Любить умеют почти все женщины, но большинству из н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знакомо чувство уважения,- сказала однажды Раиса Льво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.- Женщины не умеют уважать, особенно друг друг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уверенно привел к ней Флору. Но не сразу - все рав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о было дождаться конца рабочего дня. Он не пошел в инс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, Флору нельзя было оставлять одну, нельзя было допусти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бы она ринулась искать этого своего прохиндея, и Роальд по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ал с ней сначала в Академию - там она получила все зара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нные деньги - целое состояние! "Будь они прокляты"! -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мал Роальд. Потом они поехали на вокзал, и там он не ст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могать Флоре покупать билет до Москвы - пусть привыкает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остоятельности, флора отстояла длинную очередь, но касси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 пробурчала, что до Москвы есть только на почтовый поезд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люди на почтовых ездят? - оробела Фл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не справочное,- рявкнула кассирш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отстояла в справочное, но едва задала свой вопрос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нее заорала вся очеред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вы глупости спрашиваете? Вам что, делать нечего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а заплака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е-таки через три дня Флора сядет в грязный, на кажд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устанке останавливающийся поезд, впервые одна-оди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нька, не сумевшая даже билет купить себе сама и медлен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дленно поедет навстречу чужому огромному городу... За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и дня Раиса Львовна не задала ей ни одного вопроса. Уходя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боту, она оставляла на кухонном столе завтрак для Флоры и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вляла съесть его хотя бы на ужин, с ней за компанию. Яко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не может ужинать одна. Казалось, она не замечает Флори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асных глаз, не видит, что та не слушает ее, ни разу не спро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, как Флора провела день - одна, взаперти (Роальд попрос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ису Львовну сделать вид, что у нее нет лишнего ключа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и не рвалась никуда). Раиса Львовна говорила с Флор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сключительно о театре. Собственно, говорила она, Флора м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ла. Можно было подумать, что она и не слушает, но прост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 непрерывно-бредовом состоянии, в котором она находила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, что говорила Раиса Львовна, казалось ей закономерным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жением бреда. Какой-то гениальный писатель, чуть ли не ж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й - даже сама не знает, живой или нет - ничего себе гений, 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тором ни одному человеку, кроме Раисы Львовны, ничег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вестно?! В школе не проходили - это ладно, Достоевского 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нет в программе, но все-таки о нем всем известно, или Иго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верянин - его даже их директриса знала: однажды она выз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к себе Флору и стала ругать ее за то, что та задает на урока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упые вопросы только для того, чтобы себя самой умной вы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ть. "Это, знаешь, Рикинглаз, чем пахнет? Зазнайством!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эт Северянин говорил: "Я гений - Игорь Северянин!" На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 скромней, Рикинглаз"! Флора потом спросила у Инны Ан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евны, и та весь урок литературы рассказывала о декадентах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ждый может выдумать себе своего домашнего гения. В эт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сть что-то стыдное, как в самодеятельности. Мало ли, что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ХАТ ставил в каком-то ламцедрицатом году. "Чайку" вот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й день играю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а атмосфера тепла, дома, целого человеческого мира по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бажуром над столом, обыкновенная, но уютная жизнь, чело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ская близость - и вдруг все рушится, все идет к черту, смер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чаянье! - говорила Раиса Львовна.- И, главное, все они, в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а белая гвардия - просто люди, никакие не изуверы, а люд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любят, мучаются, страдают, они за Россию готовы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рть - ты представляеш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, ничего этого Флора не могла представить. Даже если 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, что слышала, не пробивалось бы в ее голову через вязкий т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н одного-единственного желания видеть Митю. Все силы ее 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 были направлены только на то, чтобы ни на минуту лицо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растаяло перед глазами, но были мгновения, когда вдруг 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авалось увидеть его всего, вдруг казалось, что протяни она 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, и коснется того места на спине, где так невозможно тро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ьно прогнулись позвонки - тогда у нее мутилось сознани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азм сжимал горло, она давила в себе страшный животный в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исходе третьего дня в ванной с ней сделалась, наконец, ис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ка. Она упала, билась головой о кафельные плиты, что-то к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ла, рвалась из рук Раисы Львовн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 счастью, когда за ней пришел Роальд, она была уже в 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м порядке: Раиса Львовна отпоила ее валерианк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не выдала Флору, ничего не рассказала Роальду. Но,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аясь, произнес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ильно чувствовать - это талант. Люди не всегда умею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 распорядиться. Чаще всего они его разбазаривают. А с ним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хорошо на сцену!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знак родительского прощения Ада прислала Флоре пакет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любимыми пирожками, туда же было вложено письмо от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а, пафосное и поэтичное. Он излагал Флоре в назидание 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енду о розе, не дождавшейся принца и по пустякам разбазари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й свои лепестки. В вагоне было грязно и полутемно. Казало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нем людей больше, чем мест - сквозь проход все время ш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ди, проносили чемоданы, стоял сильный запах мужских н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в. У Флоры была верхняя полка. Она посмотрела на нее с т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, как смотрят с подножия горы на недоступную вершину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шла в тамбур. Поезд покачивало, колеса по рельсам отстуки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: "Ох, доска кончается, сейчас я упаду..." Беззвездная ночь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янула экран окна - Флора видела в нем сначала свое отраж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, но потом привыкла, и тогда Митино лицо отразилось в н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зримо, так подробно, что казалось, склонись она еще немн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 стеклу и губы его разомкнутся навстречу её губам. Дверь та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ра открылась, кто-то вошел, но Флора не обернулась. И тут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тино лицо слилось и спуталось с лицом прижавшегося к н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рячка, молоденького, прыщавого, с косой челочкой из-под б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зырки. Она почувствовала его жаркое пыхтенье себе в затылок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дрожащие суетливо руки, он все плотнее втискивался в нее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, не обернувшись, Флора вдруг сама помогла ему, пересту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через трусы и зажмурилась. И тут настиг ее тянущий нутр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езненно острый миг любви. Визгливый мат проводницы вспу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л морячка, он исчез, а Флора осталась стоять, прижав к груд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усики, еще прислушиваясь к себе, потрясенная только что сл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вшимся с ней диким и прекрасным... Видно, оставила приро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лагостные свои затеи и допустила Флору... И с жутким злорад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м Флора сказала Мите: "Я же говорила тебе, что пропаду!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в предрассветном тумане над огромным разновысотным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дом уже струился сладостный запах испекаемого где-то в 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м его сердце пирога, и сонные еще горожане уже приподы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сь на цыпочки, тянулись в струнку, принюхиваясь, тревожа 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ткие ноздри, и ждали своей добычи капканы подворотен, ом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 вокзальных площадей и западни метрополитен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ако на исходе того лета Флора сквозь глухие стены ш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ы-студии при МХАТе увидит понуро плетущегося по тайге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ой-то геологической экспедицией Митю, умершую в пре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временных родах бедную Ливу, бесконечно вертящуюся пере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зами пышнотелую Клавку, заглянет в непостижимый ри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чный хаос мастерских, как нотными знаками наполнен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льбертами и палитрами, услышит пьянящий, дурманящий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вязно-зовущий их аромат - и с сомнением посмотрит в кра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е, чуть навыкате, глаза Раисы Львовны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время придет и она обернется назад вслед навсегда вып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му из жизни Толик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b/>
          <w:bCs/>
          <w:color w:val="000000"/>
        </w:rPr>
        <w:t>КОРОБО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спичечного коробка три парные грани и если каждой наз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ть определенное количество очков: скажем, два, четыре, 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мь, а затем, положив коробок так, чтобы он свисал над кра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ла, выстрелом большого пальца из-под указательного выб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вверх - получится игра не хуже, чем в кости - сплошно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шательство, внезапно охватившее всю Академию. Только в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, как правило, играют на деньги. Однажды, уже через мн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т, Флора вошла в шикарный гостиничный номер и обомлела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ивления: в густом табачном дыму сидели за столом четвер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жчин, на полу возле их стульев, как кучи сметенных осенн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стьев, валялись деньги - очень много денег, мятых, скомк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, нервно сброшенных со стола купюр; взболтав в пластмас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м стаканчике кости, один из сидящих метнул, тотчас все чет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 склонились над столом, что-то невидное и неслышн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рядилось меж их лбами, но лишь на мгновение поколебало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мленный воздух благодушия и тут же трое устало и барств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валились на спинки стульев, а один, с пустым неоновым све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м глаз, сгреб со стола деньги, сбросил их на пол и снова взб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л в стаканчике чудные фантомы удачи... Уже изнемогая,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дкими выпущенными в дым шутками перемежая тишину, дв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ачливых сценариста и два ловких режиссера подбирали с по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брежно швыряли на стол и снова сметали к ногам то, чем 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платили за выдумку, за умение рассмешить и растрога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 рискованный труд канатоходцев между полуправдой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уложью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у студентов Академии не было покуда этих - от лука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- денег, они играли в лучшем случае на бутылку водки, на 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сть самому не чистить палитру, на ребячье озорство въехать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ечах проигравшего в столовую и еще черт знает на чт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 окнами Академии мутной слякотью истекала осень пять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т седьмого года. Бешеный азарт, охвативший ее питомцев, бы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жно быть, предтечей того скоротечного оживления, котор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переживут, не успев покинуть стен своей Альма Матер, дл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го чтобы на всю оставшуюся жизнь впасть в тупое, унылое бе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личи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в мае Флора вернулась из Москвы. Год - слишком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ький срок для того, чтобы свершившиеся в нем перемены о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ись бы зримы: ни единой черточкой не прочертилось переж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е на тонкой коже, ни единой складочки не залегло; но если 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на душу, а на плечи легла вся тяжесть остервенело, наспех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того опыта - она сгорбилась бы и по-старушечьи подогнул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 ноги... Но она ходила прямее прежнего - одним из перв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роков жизни среди людей оказалось правило никогда никог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ременять своей тоской, всегда держаться легко и весело - 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лей у всех своих хватает, чужие никому не нужны... И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случайно можно было подглядеть, как густая, бездонная тоска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ивает ее семитского разреза глаза,- очнувшись, Флора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менно смеялась и всегда говорила одно и то же: "Это прос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, это мировая скорбь еврейского народа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е-таки никого не проведешь: не век прошел, всего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д, а Флора вернулась не той, что была. Однажды, на узком л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ничном пролете, она сошлась с лохматым жгучим болгарин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прижал перепачканную красками широкую ладонь к ее жи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 и сквозь стиснутые зубы издал какой-то сладостно-призыв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н. Флору обдала горячая волна его желания, счастливо и ви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о она улыбнулась навстречу тому чудесному, что одно прик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вение к ней, женщине, рождало в мужчине, но, молча про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щады, отвела его руку. Нет, она не могла ответить на этот чу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й призыв: вернувшись из Москвы, она поклялась себе забы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, что не хотела помнить, все, что помешало бы ей жить в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рывной готовности вновь принадлежать Мите и только 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ому - ведь это ради него, ради встречи с ним, безошибоч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гадав всем нутром срок его возвращения, она все бросила в М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ве и ринулась в Ленинград. И уже никого не спросясь, мим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шей пропуская ежедневные тирады Залмана о том, что нет 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 профессии - "натурщица", что он с тринадцати лет рабо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, а его дочь спит до десяти, а потом тащится черт знает куда,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может людям в глаза смотреть, когда спрашивают, чем за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ется его дочь - она беспрепятственно уходила в Академию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даже не кричал, он выпускал свою отцовскую боль в воздух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натыкалась на Флорино молчани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позировала то на одном курсе, то на другом, то у граф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в, то у живописцев, с Митей сталкиваясь только случай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якобы невзначай забредя на архитектурный факульте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втором курсе которого он теперь учился. Но странное дело: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м одним Флора держалась с той высокомерной независи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ью, сквозь которую безудержно плещется так несвойственн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, так некрасившее ее кокетство. Однако, весь мир был добр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положен к ней - во всяком случае его можно было расп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ть к себе - а про него, про Митю, она точно знала: враждебен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ечно, он не отказался бы переспать с ней, с теперешней,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это чувствовала - но переспать так, только из любопытств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чтобы разведать, что же с ней сделалось за этот год - а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 нужен ей в полную собственность, навсегда, и тут между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разверзалась пропасть безнадежности - она и это чувство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. Всем нутром, всей поверхностью своей кожи она старала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ловить малейшую перемену в нем, она еще ждала и надеялась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могла так вот, по первому мановению руки, пойти за кажд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яки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ужен был обман и некое коварство, чтобы заполучить е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евушка, вы случайно не позируете? - обычно этим воп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сом начинался призыв к знакомств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зирую, и не случайно,- Флоре казалось, что она от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ет дерзко, тем самым подчеркивая свою независимость и о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ждая себ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"Когда император в опасности, гвардия выстраивается в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!" - сказал и удивил маленький, перепачканный в глине, ч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вищно нечесанный, впалогрудый скульптор, вглядываясь в н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громными, словно затаившими какую-то физически непере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мую боль серыми глазами, обведенными углем ресниц.- Ес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пасность завалить диплом,- просто и деловито объяснил он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свое прочтя и вычислив в ее лице.- Голову лепить не с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. А твоя подошла бы... если, конечно, уметь лепить...- вдруг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рвалась у него с хрипотцой какая-то насмешка не то над сам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бой, не то над кем-то,- Флора не поня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он сразу понравился ей. Все на нем висело и угрожало с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ться, он был как-то зримо бесплотен и от того, должно бы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увеличенно, как ребра из-под кожи, выпирала сквозь глаз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возь вычурный извив губ напряженная, сильная жизнь душ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на согласилас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обще позировать дипломникам считалось выгодно и поче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. Дипломники могли выписывать своим моделям лишние час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бота с глазу на глаз обещала самое малое - дружбу, а подчас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гую, на целый год растянутую любовь. Но как раз это-то и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вляло Флору не раз отказываться, а тут сразу согласилась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показался ей неопасны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следующий день, в шестом часу вечера, она пересекла а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мический двор и постучала в дверь мастерск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остите, я, наверно, ошиблась,- она только что сооб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ила, что, выслушав все объяснения, как найти мастерскую, да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спросила пригласившего ее скульптора, как его зовут. А пере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й стоял огромный кучерявый человек и с явным кавказским а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ентом гостеприимно приглашал войт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ачем ошиблась? Нэт. Просто подождать надо. Вышел Ан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э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чего особенного: просто это была большая, деленная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оих мастерская, часть ее занимал живописец, в другой, очеви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, ей предстояло работать, фанерная перегородка, окна на ту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ую стороны, вместо дверей - серые драпировки. Флора во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и сразу же догадалась, что приветливо встретивший ее хозяи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вописной мастерской - армянин: только армяне выплески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ют на холсты такую чрезмерную красочность, такое буйство м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в, только на их полотнах все так сытно и изобильно. Она о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жно присела на кончик стула - у живописцев всегда надо 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ться осторожно - того и гляди вляпаешься в краск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-э, зачем так сэла? На диван садысь, чувствуй сэбя как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. Меня Роман зовут. Роман Саркисян. Слышала, нет? Ниче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 подожд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его подождете? - не поняла Фл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лавы подожду. Когда все мое имя знать будут. Я буду и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, а люди будут говорить: видишь. Роман Саркисян идет! -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искренне, так простодушно любовался собой, что невозмож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не улыбнуться ему. Он был похож на раздутого до гиган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их размеров ребенка: круглоглазый, толстощекий, с кроше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 носиком и маленьким сочным ртом. Должно быть, в детств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, кудрявого, все принимали за девочку, ласкали, то и дело 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вили ущепнуть за щечку и обкармливали сладки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а, кушай,- подтвердил ее догадку Роман, вынимая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рмана большую плитку шоколада.- Я в столовую не хожу,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чем всякую отраву кушать? Лучше плитку шеколада съес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пасибо,- Флора, не разрывая коричневой с золот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ертки, слегка выдвинула плитку, отогнула фольгу и, отломи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ру долек, протянула остальное Роман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>  </w:t>
      </w:r>
      <w:r>
        <w:rPr/>
        <w:t xml:space="preserve">-- </w:t>
      </w:r>
      <w:r>
        <w:rPr>
          <w:color w:val="000000"/>
        </w:rPr>
        <w:t xml:space="preserve">Э-э, я ж тэбе дал. Зачем не ешь? </w:t>
      </w:r>
    </w:p>
    <w:p>
      <w:pPr>
        <w:pStyle w:val="Normal"/>
        <w:ind w:firstLine="284"/>
        <w:rPr/>
      </w:pPr>
      <w:r>
        <w:rPr/>
        <w:t>  </w:t>
      </w:r>
      <w:r>
        <w:rPr/>
        <w:t xml:space="preserve">-- </w:t>
      </w:r>
      <w:r>
        <w:rPr>
          <w:color w:val="000000"/>
        </w:rPr>
        <w:t>Смотри, какая худая, сказал он, кладя шоколад на табуретк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Разве можно такой худой быть? - и вдруг, словно желая на ощупь удостовериться в том, какая она худая, склонился над ней и просунул обе огромные руки под распахнутое пальто и больно, с каким-то ожесто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м стиснул ее. Флора еще не успела понять, что сейчас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ойдет, как он уже опрокинул ее на диван, всем туловище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й своей невыносимой тяжестью навалился, локтями раздвиг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ы пальто, животом вминая в мякоть дивана, вдавливая св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громное колено между ее ног, и все отчаянные усилия отпихну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были такими смешными и жалкими, что: "О, Господи! -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нало в ней.- Как глупо! Как стыдно! Стыдно кричать!" -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только хрипела, только задыхалась под его тяжестью,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ралась отвернуть голову от его запыхавшегося мокрого рта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придавил ее плечи своими, руки его были уже свободны и, т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 ужасное надругательство, он непрерывно, с всхлипом выдых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 в лицо: "Потерпи, только потерпи! Я не могу! Такая сила в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е! Жену жалко!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 и стыд ожгли Флору, и не обиду, а смертный ужас исп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ла она и непонятно было, чудовищно и несправедливо: поч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отеряла сознания? Еще бы лучше: раздавленная, смятая, и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леченная, почему не умерла? Но даже слез не было. Лежала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устыми глазами обводила развешанные по стенам холсты. С н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нее с жирным высокомерием смотрели грудастые толстозад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навки, сытились синебокце яблоки, лились охристые пото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здешнего света... А в пустоте гулко отдавалось дурацкое х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вство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нимать надо! Такой темперамент имею: сто пять ки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аммов во мне! Я жене говорю: бэй! Бэй меня палкой! Она нэ 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т меня бить - любит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потом, уже в дверях, уже в спину ей он 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ачем шеколадку не взяла? Я ж для тебя купил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к счастью. Флора не поняла его слов. Какое-то затмен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ма недопустило ее возненавидеть, прежде чем успела пол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и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исходе с трудом пройденного двора она столкнулась с Ан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ем. Втянув голову в плечи, сгорбленный, нахохлившийся,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жий на встрепанную птицу, он внезапно наткнулся на нее, 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сгорбленную, тоже втянувшую голову в жесткий воротни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еленого бобрика, жалкую, общипанную мокрую куриц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устые сумерки похитили тонкочертность лиц, скрыли п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чивость их выражений,- сказанное просто сказалось в те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ту, из темноты услышалось и в темноту ответилос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Извини, опоздал. Но хотелось бы лепить... Завтра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ш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К шести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жалу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иду...- то, что она думала в эту минуту, было чудовищ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: "Все равно,- думала она - теперь надо жить как придетс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ничего не исправить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равнодушно вслушалась в бормотани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наравне с другими хочу тебе служить,- уже из-за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аляющейся спины ветер явственно донес: - От ревности сух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губами ворожи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здрогнуло сердце. Но не от того, что догадалась, нет.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жда, разбуженная чудесностью слов, прикоснулась к сердц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 она долгими часами стояла перед ним на помосте и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отрел на нее тоскливо-протяжным взглядом и лепил, лепи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быв обо всем на свете: о синем сумраке за окном, о голоде, о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, о том, что у нее уже ноги дрожат и плывет в глазах, и так и 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лась на всю жизнь неразрешенной загадка: в фигуре мальчик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грающего на свирели надгробную песню, в его лице ни одна ч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 ей, Флоре, не принадлежала, быть может, только отозва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зримый надрыв ее душ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текали ноги, ползла по позвоночнику вверх острая бол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чинал|а ломить шею, вонзалась в голову, однако было нечт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м с лихвой вознаграждалось ее истончившееся, но, казало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скончаемое терпение - наступал миг, когда изнеможение ох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ывало скульптора, он переставал доверять своим рукам, з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 уже изменяло ему и тогда он обрывал рабту. И чем тогда о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вал он ее? Нет, не лаской, не жаждой любви, а щедрой нужд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иться всем, что наслаждало его душу. Должно быть, что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пившееся в нем во время работы требовало разрядки, что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кло изнутри и взрывалось горячими углями слов: "Сохра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ю речь навсегда за привкус несчастья и дыма, за смолу кру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го терпенья, за совестный деготь труда..." С давно забытым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ским доверием Флора почти бессознательно принимала его б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енные дары - он сделал для нее самое большее из всего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ин человек может сделать для другого - он обнаружил в н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бственную ее ненасытную жажду зна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каком-то сложном, запутавшемся в родственных связя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лане он был выродок, своим старшим братьям, крепким глад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жим парням, он приходился одновременно и родным по матер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двоюродным по отцу, сначала пропавшему без вести, пот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некстати, обнаружившемуся. И за это как будто обязан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ять на себя все пороки рода, все могущие случиться в семье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частья и болезни, всю бескожесть и обнаженность душ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е и до того, как она стала позировать Андрею, случало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сутствовать на обходах - она не могла не заметить, как п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ражается лицо седогривого, налитого торжеством своих побе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 соперниками профессора, едва он входит в мастерскую к 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ею, как исчезает бесследно пренебрежительный тон мэтра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заискивающее и даже завистливое проскальзывает в г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, как исчезает барская размашистость жеста, небрежнос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гляда - однажды перед обходом Андрей сказал ей: "Флор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ди за психологией!" - профессор долго вглядывался в работ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обошел ее несколько раз кругом, мучительно щурился, слов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лая подавить какое-то нестерпимое для себя чувство, какой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дох вдруг вылетел из его тяжело давящей на сердце вынослив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удной клетки, потом отошел к окну</w:t>
      </w:r>
      <w:r>
        <w:rPr>
          <w:b/>
          <w:bCs/>
          <w:color w:val="000000"/>
        </w:rPr>
        <w:t xml:space="preserve"> и,</w:t>
      </w:r>
      <w:r>
        <w:rPr>
          <w:color w:val="000000"/>
        </w:rPr>
        <w:t xml:space="preserve"> уже не глядя на работ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...Но ты должен понять, Андрей, это может быть прост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учайнос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понял,- с хитрой своей хрипотцой прикинулся Андре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Удача. Я имею в виду, что такая удача всегда может бы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учайн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а! Ты слышала! - ликовал Андрей, когда они о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сь одни.- Вот подлец: если бы он сделал, это было бы не сл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йно, а у меня случайно. Он же художник, он не может н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ть, но он боится свободно судить, он хочет самого себ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мануть! Всю жизнь он лепил огромные заказные памятники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громные деньги - он их лепил не случайно, а только за огро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 деньги, он давным-давно перестал видеть людей, он нич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хочет о них знать, кроме их звания и чина - потому что т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 голова со званием и с чином достойна его труда - тогда он з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, сколько она будет стои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знаешь, что я однажды видел, Флора? Я видел, как 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ли памятник. Случайно, конечно. Я последним поездом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хал из Пушкина, денег на автобус не было и я пошел с вокз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шком. И вдруг подъехал грузовик с краном, на шею накину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тлю и стали тащить и он стал валиться... И завалился... Что б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 потом? Не знаю, я ушел...- начав говорить пылко, Андр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друг сник, сгорбился, как будто увиденное и вновь пережит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й тяжестью навалилось на плечи и придавило. Глухая тос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лынула из его византийских глаз и мучительным шепотом</w:t>
      </w:r>
      <w:r>
        <w:rPr>
          <w:b/>
          <w:bCs/>
          <w:color w:val="000000"/>
        </w:rPr>
        <w:t xml:space="preserve">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росил самого себя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ужели тот, кто ваял этот памятник, верил в свое б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ртие? Ведь камень же вечны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ервобытный человек, когда ваял, разве думал о славе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. Но, знаешь, о чем он думал? Я уверен, он думал о том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мень вечен, о том, что этому камню долгая жизнь,- слиш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яжело, не стоит браться, если не верить в вечнос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был скульптором от рождения. И подобно великому Че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ни рано узнал, что рядом с искусством носится смерть. Еще 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нком, худосочный, неспособный к драке, он спасал свою жизн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м, что резал рукоятки к самодельным ножам. Он вкладывал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зьбу все свое пробуждающееся умение, он делал это вдох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нно, но с умыслом: каждый новый нож должен был вызвать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сть и желание иметь такой же или еще лучше, но любой из н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 быть запросто, по самую рукоять всажен в него самого, в сы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 эвакуированной учительницы, прозванного за жгучесть и го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носость "Цыганом". Едва спасясь от причуд военного времен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, выпускник художественной школы, с натугой неся на выт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тых руках только что сработанную вещь, не увидел из-за н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шины и его сшибло - год по больницам, густая седина, тр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тическая эпилепси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х, так вот откуда Тонечка? Ну, конечно. Она была прак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нткой. Это из-за него она выбрала психиатрию. Она выход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. И Флора, как великое и общее для себя с Андреем благо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ла факт существования где-то в мире его жены. Он не оскорб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, не насторожил, ни от чего не предостерег. Ведь должен же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-то заботиться об Андрюше, покуда она, Флора, пропад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весть где! Да и теперь, когда ее нет рядом, должен кто-то с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ть за ним - мать его стара и слаба - а стоит только не напо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ть, и вот, пожалуйста,- до самой остановки по снегу дошел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пках без задников, только как стал в трамвай садиться, сва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тапка, пришлось плестись назад в мастерскую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безграничное доверие к Тонечкиным заботам об Андрюш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орвалось лишь через много лет, в миг, когда она узнала: вдво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женой отпраздновав свое тридцатипятилетие, Андрюша поше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уборную и там повесился, а Тонечка в спокойном неведени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гла спать и проспала до ут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похоронили на Комаровском кладбище, где лежат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, кто что-то сделал во славу людей - несколько дней спуст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стояла над обложенным свежим дерном холмом под нуд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росящим дождем и в злых слезах источала застаревшую обид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сем свежую боль и несправедливую досаду на Тонечку,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атьев его, на весь мир, не уберегший его, не давший ему и сот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и той силы жить, которой так щедро наградил ее, Флор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него были красивые длинные чуткие пальцы, уверенно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епко они переливали в форму ту музыку, ту поэзию, что пь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ла его душу, заставляя звучать глину, светом и смыслом о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я его композици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и сейчас, стоя над свежей его могилой, Флора благодар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дьбу за исполненный замысла жест, не допустивший когда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вным-давно догадаться, вдуматься хотя бы в слова провож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го ее монстра "я ж для тебя купил!" - ту шоколадку, котор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сластил нестерпимую боль унижения - не допустивший до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ться и отвратить сердце от Андрея, прежде чем в него не все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безоглядная любов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Я больше не ревную, но я тебя хочу. И сам себя несу я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ртва, палачу",- однажды произнес Андрей и Флора спрос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тогда во дворе, помниш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, захлебнувшись запоздалым раскаяньем и нежностью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астью, Андрей признался в том, что проиграл ее - ее, Флор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вую, не из дерева, не из гипса, не из камня, живую, дышащую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ую же, как он сам - проиграл, в глупой надежде выигра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поначалу даже утешал себя бесспорным мужским превосход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м партнера, надеялся, что Флора оценит его на свой бабий лад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когда встретил во дворе-стало страшн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 было страшно, Флора? - спрашивал</w:t>
      </w:r>
      <w:r>
        <w:rPr>
          <w:b/>
          <w:bCs/>
          <w:color w:val="000000"/>
        </w:rPr>
        <w:t xml:space="preserve"> он и ужас плыл</w:t>
      </w:r>
      <w:r>
        <w:rPr>
          <w:color w:val="000000"/>
        </w:rPr>
        <w:t xml:space="preserve">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глазах и не он ее, а она его утеш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ичего. Ничего, Андрюша, все прошл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ак всю жизн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друг почувствовала какой-то обрыв во времени - голов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ужилась и не тошнило - но предчувствие беды уже накатил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крайней степени достигла та экзальтация, в которой прож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 были последние месяцы и теперь что-то должно было произо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то и произошло, что не случилось ожидаемого в конце мес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а и надо было прийти к нему и сказат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ндрюша, я беремен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услышать в отве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как же Тонечка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-то и понять, что это не ему, а Тонечке без него жизни не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же, как ты, она себя без него не мыслит, и вся их жизнь -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сконечная его благодарность ей, без которой она уже не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разве он способен был произнести такое - даже не земно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земное слово: аборт? Его просто стало трясти, глаза стали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тываться бельмами огромных белков, руки стали крючиться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ддверии чего-то, во что она никогда доселе не верила, 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работавшись до полного изнеможения, он вдруг прикрыв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за и слабым голосом говори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ейчас будет припадок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через мгновение улыбка знакомым извивом пробегала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губам, в искоса брошенном на нее взгляде загоралась смеши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 и с нарочитой хрипотцой он говори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припадка все нет! Флора, я еще им всем надгробия с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ю! Недрожащей руко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на смеялась и никогда не могла поверить в его болезнь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 вдруг поняла: сейчас начнется. И стала уговаривать, у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ть, клясться, что все сделает, что ничего не будет - залепе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, заговорила кое-как рвущегося наружу беса, но только того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билась, что предоставила Тонечке разжимать стиснутые су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гой челюсти, стирать сбившуюся на губах пену, всей силой ру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ерживать колотьё рухнувшего прямо в прихожей тела.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падок. Едва переступил порог дома, едва увидел Тонечку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тянулся весь в струну, как будто какая-то огромная жила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вы до пят натянулась и уже не вмещалась во всем его суще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: последним ужасом, которого потом никогда не помнил, 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одрало рот, выдавило из орбит глаза и он рухнул... А по исход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падка, расслабленный, потерявший волю предал и себя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у и еще нерожденное дит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ачалось! Его спрятали от Флоры, оградили плотной сте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омкнутым рядом пошли на нее. "Когда император в опасност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вардия выстраивается в каре!" - да мало ли натурщиц шатает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 Академии, если каждой вздумается рожать - так это что ж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ет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ж тем ей уже сказали адрес врача, который помог бы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делать аборт, чтобы дома ничего не узнали. Она пошла на улиц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кова, позвонила в дверь полная решимости и все-таки до см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 перепуганная - до этого ей никогда не приходилось бывать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их врачей. Дверь открыл поджарый седой человек на костылях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внув на пришпиленную булавкой брючину, объясни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Извините, устаю целый день стоять на протезе,- и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сил пройт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мната, в которую вошла Флора, была самой обыкновен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мнатой, только ей показалось, что она битком набита люд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- все стены были увешаны портретами в тяжелых багетов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мах - старинные дамы и господа взирали на Флору с нескр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емым осуждением. К счастью, осмотр ограничился тем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ач сказал Флоре: - Расстегнитесь,- сам спустил лямки лиф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ка, долго мял в руке грудь и по ней одной определил бесспо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ть ее положени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ак что ж? - спросил он и Флора стала довольно сбивчив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ъяснять, что сейчас для них с мужем - почему-то ей пока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стыдным под множеством уставившихся на нее глаз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ться, что никакого мужа нет - несвоевременно заводить 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нк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колько ж вам лет? - спросил врач.- Это первый аборт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ответила и тогда он категорически отказался быть че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бо полезен ей. Он стал выяснять, есть ли у них родители и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ут ли они помочь воспитать ребенка. Тогда Флора, впав в 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у, пустила в ход аргумент, которым вовсе не собиралась п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оваться. Он выудил все известные ей подробности и успокои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равматическая эпилепсия не наследуется, поверьте мн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бесплодие - драма всей жизни. И тут я вам не помощник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енно рождение ребенка может содействовать выздоровлени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шего мужа. Ведь вы его любите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ве Флора могла сказать: нет? Просто ей не надо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ать, ведь знала же она, что ей никогда нельзя врат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рошо, она найдет другого врача и уж ему ни слова о "муже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она не успела еще повидаться ни с кем из своих подруг, как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ждом шагу ее стали подстерегать родственники Андрея. Они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делись с того самого дня, как он сказал е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а, я предал тебя. Тонечка меня в больницу кладет. 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таешься од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от теперь она без конца натыкалась то на одного его брат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на другого - они подкарауливали ее возле дома и Флора уж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лась и не могла поверить: неужели Андрей выдал им ее адрес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вообще плохо верила во все с ней происходящее. Ей сова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ньги на аборт и говорили, что это от Андрея - деньги дейст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ьно нужны были позарез, взять их было неоткуда - она дав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нигде и никому не позировала - но поверить в то, что это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ндрея, не могла - отпихивала их от себя тем с большей з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ью, чем меньше знала, откуда раздобудет их. И все не могла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ить в то, что к Андрею ей не пробиться, все требовала, что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 сказали, где он лежит - в конце концов только одного дости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: в дело вступила Тонечка. Но она не стала бегать за Флорой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ньгами, она просто в один прекрасный день пришла к ее ро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ям и открыла им глаза на их доч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просчиталас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! - кричал Залман и со всей силы бухал кулаком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лу.- Я не позволю калечить мою дочь! Плевать я хотел! Ес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ой-то подонок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амолчи. Он не подонок! - бесстрашно отозвалась с ди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уткнувшаяся лицом в стену Флора. Столько времени она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ла один на один со своей бедой, что теперь ей совсем не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ашно, наоборот, она чувствовала странное облегчение. И не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данно Залман присел к ней на диван и тихим голосом, в к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м слышалось одно сострадание, одна нежность, 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а, доченька, разве я не понимаю? Солнышко мое, 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ка я с тобой, мы вот говорили с мамой - и тут вдруг Ада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ясла Флору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Ладно, о чем говорить.</w:t>
      </w:r>
      <w:r>
        <w:rPr>
          <w:b/>
          <w:bCs/>
          <w:color w:val="000000"/>
        </w:rPr>
        <w:t xml:space="preserve"> Уж,</w:t>
      </w:r>
      <w:r>
        <w:rPr>
          <w:color w:val="000000"/>
        </w:rPr>
        <w:t xml:space="preserve"> наверное, прокормим. Как-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ь вырасти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крыленный Залман, влюбленный в эту минуту в свою ж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 самой первой благодарной любовью, забегал по комнат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Господи! Да пока я жив! - Флора обернулась, села на д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не, открыла рот и вместе с разлитым в воздухе счастливым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сием проглотила застрявший в горле слезный к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нна - первый звук твоего имени Андрей - благозвучи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лагодать - почему он не удержал тебя в жизни?! Да потому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 сам не захотел услышать его. И нет в том вины на Флор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ь катила и катила через пороги времени, на гребнях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ымался человеческий дух, ликовал и бесновался, озаряя мир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мыслимыми обещаниями расцвета наук и искусств, люди жа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ли вечного мира, безграничных свобод - и вдруг все обруш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ось в пучину страха безверия и равнодушия; и вновь поды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волна надежд и вновь смешное мешалось с трагически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ретенное с потерянным, подмывая берега, затопляя остров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яя отвоеванное на загубленное, в самом своем химичес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ставе меняясь необратимо, большие радости превращая в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ькие и ничтожным позволяя стать всепоглощающим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огое вместили в себя десять истекших лет. Но Флора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жно была защищена от вторжения в душу всего, что могло 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орвать ее в клочья, всеми тяготами материнства и всем в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гом перед чудом, которому она - творец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слышала, Флора,- говорит пришедший в гости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льд,- Пастернак умер. Все-таки прикончили ег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Как прикончили? - рассеянно спрашивает Флора.- А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... Ты знаешь, Анечка выучила и читает мне: "Утром в ржан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куте, где золотятся рогожи в ряд, семерых ощенила сука -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, "сука" - это не ругательство, это собака-мать!" Смеш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авда? У нее изумительная память, два раза прочтешь - и г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случилось, Роальд? Что с тобой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а, наши вошли в Чехословакию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, Господи! Да. Это ужасно. А мы как раз сегодня с Ан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тали "Взяли пули и взяли ружья, взяли руки и взяли дру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Ей во дворе сказали: "Хоть бы для вас, проклятых евреев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дельную школу построили". Она приходит домой и говори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Бабушка, знаешь, я больше не могу быть еврейкой". Мне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ось ей все-все рассказать: и про исход евреев из Египта и пр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ту оседлости и про фашизм, и про то, как ее дедушка воевал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что сказать про отца? Вообще, где он? Флора решила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-нибудь она все-таки познакомит ее с ним и та сама все по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т, а пока что: папа уехал, он далеко, в другом город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а, ты скажи ей, что я умер.- Сказал однажды Ан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 уж, этого она не скажет. Упаси бог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емя от времени они встречались. Сила прошедшей любв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кала их друг к другу. У Андрея давно уже была огромная м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рская за мостом Александра Невского, с окнами на Неву.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только однажды посетила ее. Пришла, огляделась и п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е, что увидела, это висящий в коридоре женский халатик, а по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м домашние тапочки. И тут же, пока Андрей снимал с раб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оченные, чтоб не сохла глина, тряпки, разглядела занавесоч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окнах, цветы в вазочке, учуяла запах чистоты и женской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тливости... Больше она никогда не приходила к нему в маст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ую, отказалась наотрез, и они просто бродили по улицам го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, мотались из конца в конец на кладбище, где Андр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казывал ей установленное надгробие - то самое, с котор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началось, поющего на свирели мальчика. Сквозь полную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хожесть она искала свои черты, но напрасно - она уже бы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ной, с рождением Анечки бесследно исчезла какая-то драгоц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я хрусталинка в ней, словно именно из нее и возник рожд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й на свет ребенок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а,- печально глядя на нее, говорил Андрей.- Я 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л тебя девственности... Больше тебя нельзя лепи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тались по музеям и, стоя на застекленной галерее Русск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зея, Андрей показывал Флоре валявшееся во внутреннем д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 мощной глыбой конное изваяние Александра III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идишь, Флора,- говорил Андрей,- они не поняли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рказма, тупо отвергли. Но разбить работу Паоло Трубецк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же у них рука не поднялас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 Флору на всю жизнь вселилась тоскливая жалость к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гнутому в слякотную грязь задворка памятнику - как она 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валась, когда его подняли и установили, там же, во дворе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тавили в знак признания и нетленности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бродили по залам музея и Андрей учил ее смотреть и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мать скульптуру, он объяснял ей то сложное, что кроется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м самом на первый непосвященный взгляд доступном пони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ю искусстве. Флора изо всех сил старалась хотя бы запомн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слова, но странное дело - они ускользали от нес и в конц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цов она решила, что Андрей не прав - не умом, а сердцем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 воспринимать искусство, нет, не сердцем, а каким-то спец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льным, таинственным органом, еще не изученным, неизвест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де помещенном в человеке - а может быть, и не так: мож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, озарение, коснувшееся автора, просто должно коснуть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бя и тогда тебя пронзит радость, коснется щемящая боль -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житое автором и теперь магически исходящее от вещи, сущ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ующей в мире уже как даннос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 кем ты была? - спрашивали ее знакомые.- Стран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ой-т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н гений,- отвечала Фл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Гений? - усмехались друзья.- Но страннова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будто гений может быть не странен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друг ранним утром раздался звонок и треснувший в трубк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с позвал е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а, надо поговори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а отпросилась у Ады и побежала сломя голову. Он 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дал ее в садике на площади Искусств. Все так же, как на под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рном пьянице, висели на нем заляпанные глиной штаны, б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лся пиджак с чужого плеча - только из всех карманов торча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ятые в комок деньги - к удивлению Флоры оказалось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ля того и позвал ее, чтобы помогла ему расправиться с этой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жной тягот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а, будем гулять. У меня Русский музей две головы к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л, Флора. А Мишка Аникушин - ты посмотри!.. Хотя, в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м, кто ж понимает? - он обрывает свою речь, потому что с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роны Невского через сад быстрым, каким-то полным реши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 шагом прошла женщина в допотопном "учительском" пидж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е, не дойдя до памятника шагов десять, остановилась и внезап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ломившись в пояснице, отвесила рукой земной поклон поэ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, тут же повернулась и тем же исполненным деловитости шаг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пешила назад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вот... Видишь? - тоскливо спросил Андре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что ты, Андрюша? Это ведь она Пушкину. Она приед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 себе в Тьмутаракань и скажет: "Дети, была я в городе Ленин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де, земным поклоном поклонилась поэту нашему, Александр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ргеевичу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, это хорошо. Может быть, ты права, Флора. Ты умна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 все понимаешь, флора. Пойдем в ресторан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начала они ждали, когда в одиннадцать часов на углу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кого и улицы Бродского откроется гостеприимное заведени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любленное студентами, артистами, безденежными интелле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алами: поев в кулинарии напротив гречневой каши, они ш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пить бутылочку сухого, наперед зная, вычуивая зверин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тьем тропу, которой уже стеклись сюда в маленький, желт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етом напоенный зальчик, их единоверцы, единолюбцы, еди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шленники. Здесь официанты многим говорили "ты", верили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г, случалось, приносили даровую закуску из недоеденн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ими. Но Андрей не мог этого знать и, когда в дверях появи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вейцар, оробел, смутился своим затрапезьем, зато немедл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задачил официанта, вручив ему в пустом еще зале скомканную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хрустящую купюру в сто рублей - Флору смешили его нело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е затеи, официант, предчувствуя щедрые чаевые, готов был б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ть куда-то разменивать деньги, но Андрей по-детски дов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й собой повторил заказ и завтрак плавно перетек в обед, а обе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ужин. Пришли музыканты, зал был уже полон и скрипач, вс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роду известный Степа, потряс Андрея снисходительной гото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тью легко, по-семейному угождать вкусам и пристрастия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денежных, но щедрых на восторги клиентов. А он и не зна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такое бывает. Это была целая страница его богемной ж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 - одна-единственная, но заполненная сверху дониз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Как хорошо, Флора! - по-детски восторгался он.- Ес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 можно было бы так жить! Но это было бы ужасно! А? - спох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ился тут же.- Я бы умер от такой жизн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 весь день он ни разу ни словом не обмолвился о дочери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бы вовсе не знал о ее существовании, но Флора даже не по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а обижаться или навязывать ему трогательные рассказы 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й - она чувствовала всю непосильность для него даже слаб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зрака любви к ребенку - он именно этой любви боялся,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поглощающей силы и не желал впустить ее к себе в душу.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он уговаривал Флору учиться, строил какие-то фантас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ские планы относительно ее будущего, соблазнял работой в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-то адской лаборатории, куда якобы без труда мог бы ее уст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ть - она понимала: его томит вина перед ней, его тяготит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пристроеннос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а, тебе так пойдет белый халат, шапочка... ты по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й: в тебя все влюбятся! И главный врач тож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на соглашалась. В самом деле: ее ведь тоже давно муча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ожение нахлебницы, домработницы - жизнь без всяк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ысла, если бы не ребенок. И она согласилась сразу на все: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йти с Андреем к его знакомой ученой даме с комедийной фам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ей Бранчковская - так и хотелось сказать: "К мадам Бран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вской", и готовиться в медицинский институт и даже прощая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Андреем в тот день, позволила ему запихнуть в сумочку комо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считанных денег, главным образом из страха перед Адой.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шла ненадолго, а прогуляла целый день и дома ее, наверняк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дал скандал, но деньги всегда исправляли Аде настроение,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да они ни появились бы, к тому же Андрей скорее всего долже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 потерять их, да и вообще их нельзя было не взя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 иногда он что-нибудь дарил ей и она никогда не от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ывалась от этих его нелепых подарков: то это были огромн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жские часы - "Флора, теперь мода такая - удивлялся он,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е Тонечка сказала",- то вдруг привел к ее дому допотоп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мский велосипед - его пришлось повесить под потолком в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доре, все уговаривали выбросить вообще, она так и не на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лась ездить на нем, но выбросить не соглашалась,- это все б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 знаки его участия в их с Анечкой жизни и она точно знала: ра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таковы, значит, других он не может дела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в тот раз деньги, конечно, смирили Аду. Она терпеть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ла оставаться одна с ребенком. Вообще с самого того дня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пришла из родильного дома, небо над ее головой оберн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драной овчинкой. То и дело принимавшаяся умирать Ада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елым дням лежала на диване, правда, можно было рядом с н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ожить Анечку и мыть, убирать, стирать, готовить, сбегат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газин, но всегда наперед зная, что по возвращении непрем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слышишь: "Ну, что, нашлялась? А дольше ты не могла шлят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?" Но после того, как Флора вручила ей Андрюшины деньг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вдруг прониклась уважением к его затеям и согласилась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устить Флору на работу. Андрей привел ее на улицу Рентгена,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енькую лабораторию, в которой две ученые дамы - одна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м старая, другая - как раз Бранчковская, как оказалось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, совсем молодая, просто старообразная, и обе соверш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гаментные, желтые черт знает от чего - занимались бес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чно бесплодным изучением лучевой болезни, вершили свой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метный научный подвиг, к которому чуть не оказалась при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на Флора. Им нужна была лаборантка, прежняя,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страивающая их, куда-то делась. Флору взяли на испытате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й срок. Каждое утро она должна была пинцетом выловить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вост из ящика, кишмя кишащего белыми мышами, одну и прям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вую за все четыре лапки портновскими булавками приколо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 пробковой подушке; затем распятому, но совершенно живо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вотному полагалось ножницами вспороть брюшко - от ум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вления, якобы, произошли бы необратимые изменения в те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вствительных органах, которые подлежали исследованию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торожно извлечь яичники, сделав искусный срез, положить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 микроскоп и подсчитать с предельной точностью количеств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го-то длинненького и чего-то кругленького, непрерывно сну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го перед глазком микроскопа. Рабочий день получался нено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рованным и довольно коротким, иногда только затем и на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приехать, чтобы снова сделать подсчет уже вымоченног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ом-то растворе среза. Руки у Флоры оказались ловкими, гла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оркими, она справлялась с работой, но умирающие от лучев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езни оставались для нее абстракцией, а вот мучительство,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ое она совершала над мышами, было полной реальностью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яжким грехом ложилось на душу. На седьмой день работы 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я профессорша сказала ей, что она подошла им совершенно, 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ь ее будут учить настоящей работе. Особенно хорошо ока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то, что у нее уже есть ребенок, ей надо знать, что теперь 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жемесячно будут делать анализ крови, так, на всякий случа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у что хоть старая лаборантка и умерла от белокровия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ничего не значит - она могла от него умереть и на другой 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те. И странная жуть поселилась во Флорином животе. Дома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гла на диван лицом в стену и как раз пришел в гости Роальд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сел к ней и все выпытал, потом немного посовещался с 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вшимся с работы Залманом и сразу же раздался громовой кри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ц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 пока я жив! К чертовой матери! Я запрещаю! Как буд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их работ нет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а раз и навсегда оказалась непричастной к свершени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учного подвиг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ндрей вполне согласился с тем, что затея его была не из лу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х - как-то он не подумал, он не преследовал цели осирот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чь, напротив, он только хотел как лучше, но у него наготов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а новая идея: он отведет Флору к своей приятельнице - а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ндрей, ты прямо не по дням, а по часам обрастаешь какими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выми приятельницами и все они оказываются почему-то уж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учеными, одинокими, не слишком молодыми дамами, гото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ради тебя на все - даже на бесполезную возню с какой-то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ительной девицей - так вот, она будет учить Флор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ершенно бесплатно английскому языку и в конце концов,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няка, примет ее к себе в институт на отделение техническ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во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Флора решительно не могла выучиться английскому, о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ась такой ленивой, такой тупой - Андрею пришлось, долж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, краснеть за нее перед своей ученой приятельнице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знаешь, Андрюша,- оправдывалась Флора,- мне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чительница литературы говорила, что у меня нет "лингвисти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го уха" - ей очень нравились мои сочинения, но я дел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лько ошибок - она прямо в отчаяние приходила и став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е через дробь пять за содержание и двойку за ошибки -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водила еле-еле тройку в четверть по русскому-то. А ты 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шь, чтоб я английский учила! Да я просто не слышу, где кон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ся одно слово и начинается друго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а, ты должна выучиться чему-нибудь,- сказал в 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дующую встречу Андрей и повел в какой-то дом, где тут ж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обращая внимания на ее протесты купил ей не новую, но в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риличную "Оптиму". Оказалось, что все уже у него догово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заране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>  </w:t>
      </w:r>
      <w:r>
        <w:rPr/>
        <w:t xml:space="preserve">-- </w:t>
      </w:r>
      <w:r>
        <w:rPr>
          <w:color w:val="000000"/>
        </w:rPr>
        <w:t xml:space="preserve">Ты с ума сошел, Андрей! Я же говорила тебе, я пишу с ошибками,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я не смогу печатать! - сопротивлялась Флора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И вообще она не могла понять, что он хочет от нее, зачем ему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надобилось запихивать ее теперь на курсы машинисток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шинка была тяжелой и он взялся проводить Флору до са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дома. Они с трудом впихнулись в трамвай и Флоре удалось 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сесть. Она сидела, двумя руками обнимая поставленную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колени "Оптиму" и почему-то чувствовала к ней какую-то стран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ю нежность. Сгорбившийся больше обычного под тяжестью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оверного, извлеченного из какого-то сундука салопа на мех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ндрей стоял рядом и тяжело молчал: Флора подумала, что д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но быть, ему очень печально провожать ее до самого дома,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енами которого живет девочка с такими же серыми, углем об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нными глазами, как у него, - и Анечке достались они в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дство через многие поколения от полонянки, завезенной в 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ю середину России пришедшим с турецкой войны герое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Может быть, он хочет на нее посмотреть?" - мелькнула в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ве надежда. Но в это время кто-то сказал сидящему рядом с ней мальчишк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стань, уступи дедушке место! Ты что, не видиш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 счастью, им пора было проталкиваться к выходу и уже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лице Флора пробовала утешить Андрея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 же из-за шубы все. Где ты ее откопал? Висит, как на 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лк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, Флора, я старик. Я скоро умру, Флора,- сказал Ан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й, но словно устыдившись, пошутил; - А на самом деле он пережил всех и всем сделал надгробия! Смешно, правда?! Все обещал помереть, а сам всех пережил и всем сделал надгробия?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е-таки она обиделась на него: он не довел ее до дома,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мог втащить машинку на четвертый этаж, не оценил ее готовности врать, изворачиваться перед дочерью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ако, раз уж появилась эта машинка, раз все так устро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лось, Флора поступила на курсы машинисток - в конце концов, не обязательно ей романы перепечатывать: можно печатать отчеты, бланки, но главное, как-то зарабатывать на жизнь, нельзя жетак и сидеть на шее у отца?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еперь она была очень занята. Андрей как-то позвонил, но она не могла вырваться. И вдруг встретила Витеньку, благоговейно влюбленного в Андрея мальчишк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мощника-ученика, и тот сказал: "Андрей Иванович в больнице. Гнули мы с ним каркас, железный прут отскочил и пробил ему грудь. Но теперь легче. Вы бы сходили к нему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яла ранняя весна. Флора поутру вышла из дома, зашл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хозяйственный магазин и купила зеленый пластмассовый тазик.Потом она поехала на базар и там за бешеные деньги купила первую клубнику, доверху наполнила миску алой дурманящей ароматом ягодой, но этого показалось ей мало и она сверху положила розу. Она долго выбирала и нашла такую свежую, только что срезанную в саду, что капля росы еще дрожала на ее лепестке. Потом она ехала в троллейбусе, к счастью, народу было немного, но все равно трясло и она всю дорогу держала миску на вытянутых руках, не отрывала от нее глаз, словно хотела загипнотизировать, силой любви сберечь дрожащий бриллиантик на фарфоровом лепестке..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е обронила росинк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Ешь клубнику,- сказал ей Андрей,- ешь, Флора. Я хоч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отреть, как ты будешь есть клубнику,- слабая виноват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лыбка бродила по его лицу. Даже не на Христа, на отпечаток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плащанице он был похож, до того стал бледен и изможден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, Андрей, я тебе принес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урочка, мне ж не съесть все. А надо,- и хитрая искор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живила его взгляд.- Знаешь, мы клубнику съедим, тазик по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м нянечке, а розу сестре... И Тонечка ничего не узнае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е. Больше она его не виде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конец все определилось: теперь она могла зарабатыва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дя дома, ровно столько, сколько того требовала жизнь. Правд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не гналась за деньгами, бездумно она печатала разверн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е во всю каретку отчеты и ведомости, оставляя притом себ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емя на какие-то тайные, никому в доме не понятные занятия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лом. Уложив Анечку спать, в свете настольной лампы что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е Флора писала, исписывала вороха бумаги и никогда на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нное не перечитывала, оборвав работу, убирала все, до еди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мажки в стол и запирала на ключ. Аду интриговали и злили э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нятия Флоры. Если ребенок еще не спал, она, застав за ни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у, хлопала дверьми и крич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аймись ребенком! Ты, кажется, забыла, что у тебя есть 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нок! Что только у тебя в голове, не знаю?! Это же надо быть 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 легкомысленной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Флора не открывала ей, что у нее в голове. У нее были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нования не доверять Аде - и это больше всего злило ма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прочем, стоило Флоре начать играть с дочерью, или читать 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нижку, как тут же раздавался крик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Книжки читаете, да? А то, что я уже с ног падаю - это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го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а шла на кухню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сущности, все это было бы еще терпимо, если бы не постоя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я война между Адой и Залманом. Если бы не постоянное чув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 страха, что сейчас, сию минуту, опять разразится скандал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залось, теперь уже только в крике, в надсадных воплях А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пает силы жить. Как когда-то в детстве Флора, так тепе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нечка, тонкокрылый мотылек, дрожала в вихре этих криков.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алось нестерпимо жалко всем троим, но, как ни странно,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о не останавливала эта жалость, напротив, каждый старался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ом возбудить страх за ребенка и использовать его как арг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т в свою пользу. Если Ада мирилась с Залманом, так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ля того, чтобы немедленно поссориться с Флор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соры с Флорой начинались самым непредвиденным образ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, знаешь,- мирно говорила Ада, едва Флора, оторв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сь от работы, появлялась на кухне,- вот не в нашем дворе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разу, как выходишь из подворотни налево, там такая сгорбл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я старушка живет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не знала и молча удивлялась тому, что у Ады так мн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их-то знакомых старушек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ак вот, у нее есть племянница. Они вместе живут. Неуж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 ты их не знаеш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знаю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, как ты можешь не знать?! Ну, ладно, это ты просто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шь,- почему-то не доверяла Ада.- В общем, дело н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м.- "Конечно,- про себя надеялась Флора,- дело н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м".- Так вот, я встречаю ее и она начинает мне жаловать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ее племянница в больнице, что ей вырезали аппендицит,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го жалуется мне, бедная старушка, я слушаю ее и делаю вид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верю. Но я-то знаю; просто-напросто она пошла делать абор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дставляешь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, Флора ничего не представляет: ни того, откуда Аде из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ны подробности из жизни старушкиной племянницы, ни то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чему Ада говорит о них с таким хитреньким злорадством, с 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м смаком, ни того, зачем ей, Флоре, все это знать. Но она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чего не успевала сказать, как вдруг на нее обрушивался сраз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рывный крик Ад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олчишь? Тебе что, ответить трудно? Трудно матери дв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ова сказать? Дрянь! Со всякими дурами по телефону трепать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(можешь? Письма писать ты можешь? Не беспокойся, я знаю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 пишешь - родителей своих обсуждаешь, какие они дураки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бя! Иначе не запирала бы! И кому пишешь - я тоже знаю! Н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ши, пиши,- ты допишешься! Поздно будет, когда мать умрет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гда пожалеешь, тогда спохватишься! - и еще до того, как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чинала задыхаться, Флора успевала что-нибудь такое выкри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ть, врод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Какое тебе дело до того, что я пишу?! Почему ты лезеш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жую жизнь? - тем самым обеспечивая себе всю безмернос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стигающего ее через мгновение раскаяния, страшных мук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сти, злости на одну себ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человек не может жить в постоянном самообвинении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гие часы уходили потом на то, чтобы, разговаривая на два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а,- одним обвиняющим, другим объясняющим - молча оп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вдываться перед своей совестью, спорить, защищаться, иск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хо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выход был прост: надо было разъехаться. Тем более, чт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ла же она вечно жить под Адиным надзором. Боже праведны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однажды учинила Ада, когда поздней ночью Флору проводил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 гостей один очень симпатичный человек - Флора вперв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тогда видела его и только по дороге домой выяснила, почему его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зовут "Женька-Англичанин". Оказывается, он до двадца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т жил с матерью в Англии. То есть сначала их угнали немцы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в лагере мать встретила своего будущего мужа и не вернулась на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дину. Он оказался очень богатым человеком, Женька мог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ембридже учиться, но его всегда тянуло в Россию, которую он,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щности, не знал, только по воспоминаниям какого-то забулд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стого белоэмигранта, сдружился с ним и без конца выспраш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. И в двадцать лет навсегда уехал в Россию. И все-то ему зде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равилось: жить где-то у черта на куличках - нравилось, б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ть с ружьем по болотам,- нравилось, руками есть, если вил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хватило,- тоже нравилось. Но оттого он, должно быть, и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мил и как-то ребячески простодушен. Флора его спроси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же он домой доберется? А он: "Ничего, я пешком, я очен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лю пешком ходить...". Это на Заневскую-то заставу! И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для того и пригласила его зайти, чтобы сразу, не сня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льто, вытащить телефон в первую комнату и вызвать ему та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. А покуда оно придет, предложить чашечку чая. И все ше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Ада проснулас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а! - раздался ее истошный крик. Флора вбежала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видела: патлатая, с вытаращенными глазами Ада сидит на к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и, разбуженный ее криком Залман ничего не может поня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разводит в темноте руками, будто что-то хочет отогнать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на всю квартиру, так, что в коридоре, где стоит "Женька-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ичанин", конечно, все слышно, шипи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кого в дом привела?! Немедленно выгони! Я не позвол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жиков водит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впервые видел Флору, он ничего о ней не знал и вот, пож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уйста! Да если бы Флоре вздумалось целоваться с ним, она бы 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тра его где-нибудь в садике промурыжила, только уж домой 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ривел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все прижимал к груди руки и пятился к дверям и шепт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Простите меня, простите...", - а Флору душили слезы. Ну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могла сказать ему? Не оправдываться же? Не говорить ж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никогда, никогда не вожу сюда мужчин, поверьте, я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новата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после его ухода, рыдая в подушку, Флора приняла, на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ц, твердое решение: во что бы то ни стало разъехаться с роди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ям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оказалось не слишком просто, но и не слишком трудн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удно было только смирить Залмана с мыслью, что его бросаю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тавляют с глазу на глаз с неистово болеющей, агрессивно ум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ющей женой. Теперь рядом с ним не будет Флоры в тяжел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нуты, когда ему самому казалось: вот сейчас он потеряет ж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 - а ведь за тридцать лет он так привык ко всем перепадам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строения, к своей неволе - уже и помыслить не мог, как мо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зависеть от каких-то там метеорологических условий, 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ило Аде поутру проснуться в хорошем настроении, стоило 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слышать, как она напевает на кухне, погромыхивая кастрю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ми, и солнце разливалось по всей квартире, но какой тяжел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рак нависал, источаемый Адиной больной головой (или 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ой? - этого Залман никогда не позволял себе думать), - ту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 никакое солнце за окном не могло рассеять его... Но он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к, это его судьба и хоть горько мириться с мыслью, что тепе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будет с ним рядом Анечки, нежной, ласковой девочки, не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ытно слушающей перед сном все эти истории про обезьянк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ульку, про дальние плавания, про кочегара Ивана Каду, жу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его рюмки, как манную кашу,- давно всем надоевшие, но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нчаемые, из кладезя памяти извлекаемые, и вот опять нико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нужные, но что же делать, разве он не понимает? Раз этого 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т Флора, ничего не поделаеш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Ады же были свои причины, в конце концов, согласиться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мен. Она еще ставила условия, капризничала, но только так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ля вида и по привычке. Девушка Лина, жившая у них за сте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лько лет в мире и полном согласии, очевидно, окрыленн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мером Флоры, вдруг на сороковом году родила белоголов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ьчика, большелобого, умненького; они уже успели всей 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ой его полюбить, как вдруг заявилась в помощь Лине ее ма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й зловещей старушки свет не видывал - вот уж кто со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нно не брал в расчет ни Адины болезни, ни разные коммуна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 уступки, должные по соображениям Ады искупать нек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ю шумливость и бесцеремонность семьи Рикинглаз. Стои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е, поспорив с ней на кухне, раскашляться, как она подым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ликушеский крик: "А! Ракушка! Не подходи ко мне! Раки 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ют! Ракушка, ракушка!" Залман пробовал утихомирить ее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учалось еще хуже: она наскакивала на него: "Ну, ударь меня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арь, ударь!" - чистейшей воды провокация, если знать, ка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 вспыльчивый. К тому же оказалось, что она, темная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чь, член партии. В минуты примирения она с гордостью рас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ывала, как во время войны донесла на свою лучшую подруг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за то, что та пересказала ей содержание подобранной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цкой листовк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как же? - говорила она.- Я же член партии. Я тут ж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вый отдел и сообщила. Пришли, забрали, уж больше я е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дела... А ведь я с девчоночьих своих годов с ней у станка бок 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к стояла! Вот так-т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мороз по коже пробегал. А поутру она без зазрения совес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общ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от у вас вчера спор вышел, через стенку-то все слыш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я вам скажу, хоть я и не по-вашему образована,- и высказь'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ась, и никто не смел заткнуть ей рот. Клялись себе разгова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ь шепотом, но не умели, привычки не было в чем-нибудь себя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держивать, и постоянно дрожмя дрожали: а ну, как донесет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сделалась полновластной хозяйкой положения: когда 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а, ссорилась, когда хотела, мирилась - бесцеремонно,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наорав на Аду, вдруг вход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агановна, я позвоню от тебя. Чайку-то налей мн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овом, житья не стало. Раньше Лина одна была и никт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ступал к ней ни с уборками, ни со счетами: и за газ, и за св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и платили, только чтобы не чувствовать коммуналыцины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тут такие дрязги пошли... Нет, уж лучше разъехаться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бмен подвернулся - другого такого не сыщешь: для Ады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ом прекрасная однокомнатная квартира в новом дом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ямо напротив парка Лесотехнической академии, со все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обствами, к тому же в десяти минутах езды от новой квартир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а; Флора же оставалась в центре города, на углу улиц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яковского и Жуковского - только этаж первый, окна прям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овень с тротуаром, можно сказать, подвал. Но зато отдельн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вартира и даже с ванной. Правда, не успела она переехать, я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сь газовщики и сняли колонку - дескать, в этом помещении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агалось ее ставить, но Роальд сказал, что нужно вызвать 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ова и сунуть четвертной; четвертным не обошлось, но колонк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дворили на место. Было бы ужасно остаться без горячей вод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без того холодный, сырой ветер гулял по ногам, в квартир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янно стоял какой-то невыветриваемый плесневело-пёсий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х. А в окна стучались незнакомые люди, просили стаканчик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все равно это была радость, это было счастье: оказаться бе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дельной хозяйкой своей жизни, своего времени, когда хочеш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нимать гостей, когда хочешь - работать, не прятать сво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маг, не мыть посуду, когда лень, словом, свои четыре стен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й дом! Комнату она отдала в полное пользование Анечке,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хне же поставила у стола диван и часто, заработавшись за 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чь, на нем и засыпа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еще не унялось счастливое дрожание в груди от внезап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бывшихся надежд, как вдруг все кругом начало меняться, по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лся какой-то снежный ком, стремительно растущий на глаза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угрожая обвалом всех лучших надежд, всех радостей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Что-то необратимое начало происходить в окружавшем Флору мире,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е, от чего вся ее маленькая жизненная удача съежилась до самой мизерности, до полной ничтожности. С улицы на улиц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ехала?! Да не подвалы, нет, роскошные квартиры покидал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ладывали в чемоданы пожитки и через весь огромный мир пу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лись в путь. Ни одной секунды ни о чем не пожалев, словн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смешку над крошечным Флориным счастьем! Притом еще я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но сражались за свое право бездомными, безродными щепка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ыть в мировом океане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усть и оторопь охватили Флору. Нет, этого быть не могл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ождите! Куда же вы? Ведь она столько мечтала о том, как в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ете ходить к ней в гости, в ее собственный дом! Здесь на сво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хне, она будет разливать вам чай, она испечет для вас пирог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 ваши шутки протянет незнакомому ханыге стаканчик, он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полненный благодарностью, спросит ее: "Тебе налить?" -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риведи Господь вступить с ним в переговоры - это добром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чится, но ей не страшно, не может быть страшно, когда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хне сидят друзья, когда надышано, накурено, тепло, даже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чо от споров, когда кажется, что под низким потолком, в т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 четырех стенах свободы и воли хватило бы на целый мир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Куда же вы едете? - спрашивает Флора.- Здесь все: наш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мять, наша жизнь, здесь прошло наше детств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етство?! - красавица Гуля, бывшая манекенщица, ны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а чудесного хирурга-уролога Семена Шварца, удивл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отрит на Флору и морщит свой славянский, без примеси, 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к.- Какое детство? Разве у нас было детство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е стыдно. Она не знает, что ответить Гуле. Что сказ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ловеку, у которого не было детства, который родился сразу дл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го, чтобы в роскошных платьях ходить по помосту, слегка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чивая бедрами, приподымая подол, наслаждаясь тем, что сраз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дилась на свет с такими вот великолепными ногами?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ело не в этом,- говоритСемен,- но ты пойм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ачинается долгий разговор, слишком долгий, почти до у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, когда мысли плывут, в предрассветном тумане мягкими ком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ми скатываются под потолком, когда уже сведены мосты и по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ставать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неужели навсегда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спичечного коробка четыре парных грани, и если выстрел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шого пальца из-под указательного - но можно ли дума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от того, какой из них он шмякнется на стол, будет зависе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ья-то жизнь?! А кто его знае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b/>
          <w:bCs/>
          <w:color w:val="000000"/>
        </w:rPr>
        <w:t>ПАРШИВЫЙ РОАЛЬ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ждое утро, надевая темную форму водников, Роальд со вз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м говори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Уж лучше бы пойти в армию... Не все ли равно, какую фо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 носить. То же мне - честь мундир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не любил институт, не любил своих сокурсников, счит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b/>
          <w:bCs/>
          <w:color w:val="000000"/>
        </w:rPr>
        <w:t>их</w:t>
      </w:r>
      <w:r>
        <w:rPr>
          <w:color w:val="000000"/>
        </w:rPr>
        <w:t xml:space="preserve"> такими же, как сам, неудачниками, людьми второго сорт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думать только, кого из нас готовят: специалистов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ъемно-транспортному оборудованию! Громко звучит, а на 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м деле - крановщиков и лифтеров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ако, так уж была устроена его голова: по мере того, как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е западали знания, она начинала кружиться от баснослов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дей, каких-то неземных фантазий. Уже на втором курсе он ст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ой знаменитой личностью в институте - кем-то осмеянн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ем-то превозносимой до небес. Слава чокнутого, фантазера,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скочки, гения, "головы" пришла после того, как на очередном за- седании СНО он сделал доклад о возможности создания межпла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ного лифта - он уже приступил к расчету этого соверш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пригодного для работы в порту сооружения с поправкой на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ществующие пока что на планете материалы строительства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 академик Гнездилов следил за его работой, похлопывал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ечу и как-то задумчиво и грустно покачивал головой. Зачеты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кзамены сдавались как бы сами собой, Роальд весь без остат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грузился в чтение специальной литературы, в работу СНО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 временем его идеи утратили свое внеземное назначение и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рели очертания сверхвысотных, сверхмощных подъемников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было очевидно, что кое-что из проделанного может впол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чь в основу кандидатской, но вопрос об аспирантуре пока о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ся открытым. Закрылся он неожиданно и непредполагаем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знал, что на одно-единственное место в гнездиловской 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рантуре у него может быть соперником только Володя Аввак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в - он давно уже сдружился с этим высоким, лобастым парн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полне признавал в нем конкурента. Но еще в конце пят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рса Володя твердо объявил, что поступать в аспирантуру не б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, не видит себя ученым: ему нужно живое дело, размах, 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ирская воля, он возьмет назначение в Иркутск. Вообще, он 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 стать министром. И вдруг оказалось, что Аввакумова никто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ждал в аспирантуру, что на место в ней уже есть кандидат,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чно не Рикинглаз, а совсем другой, совсем не по линии СНО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ершенно по другой линии двигавшейся, двигавшейся и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инувшей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могло быть сильным ударом. Но как ни странно, казалос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Роальд его не заметил. Что это было: самообладание, умен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ржать себя в руках? Или природная склонность кое-что в эт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и принимать как закономерность - может быть, с эт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лонностью легче жить? А может быть, как раз в это время Са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е удалось окончательно подмять его под себя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только вернувшись из Москвы Флора заметила, как 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ился брат: он стал совершенным сухарем, ничего не чита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оме каких-то диких испещренных формулами трудов, при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л манеру на все сколько-нибудь связанное с миром чувств, о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ваний презрительно кривить губы, а вскоре она впервые усл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ла, как в его студенческой компании кто-то сказал: "Сашки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". Потом она услышала, как говорят: "Сейчас придут Х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млеры" - и ушам своим не поверила. Но и в самом деле вскор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явились Роальд и Сашка - и Флора не поверила своим глазам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была настолько больше, огромнее него, с лицом, в котор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ше всего щек, с туловищем, в котором больше всего жи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 - как же она сумела так завладеть им, подчинить его себе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так и выглядело: всякому должна была прийти в голов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сль, что она попросту сграбастала его, а он не смог оказать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тивления. Меж тем на людях Роальд вел себя с оскорбите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 для Сашки пренебрежением, особенно ввиду других ж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ин, но та равнодушно смотрела на все мутными, буд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плаканными глазами, только скорбно поджимала тонущий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якоти щек и двойного подбородка рот и все равно наперекор в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 уже владела и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женился на ней, дочке промкооператора, подпольн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ллионера как раз после того, как вопрос с аспирантурой ок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тельно "закрылся". Может быть, им двигала корысть? А мож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, он принял это решение еще раньше, после того, как Фло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третила на Моховой Лену, толкающую перед собой детскую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яску. Они поздоровались, Флора не разглядев младенца, ис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нне восхитилась им и, что было безусловно глупо, сообщила 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трече брату. Во всяком случае - все, что угодно, только не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сть заставила Роальда дать согласие на этот брак - инач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жешь. Никогда Сашка не смогла бы его купить ни папашин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деньгами, ни роскошным домом в Шувалове - с ванной,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женной черным кафелем, с горками, набитыми хрусталем,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врами, по которым следом за Сашкой неотступно бродил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рмленный боксер, сразу возненавидивший Роальда. Стои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у прикоснуться к Сашке, Джерри скалился и рычал. Д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но быть, в доме все знали, что их сокровище находится под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жной охраной и за дверьми Сашкиной комнаты спокойно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тывалась полная беззастенчивости жизн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юга,- громогласно картавила Циля Борисовна, Сашк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мать - этот богщ Джегги не выливайте, он еще вполне ни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, этот, котогый у нее, съест его за милую душу...- Сашка к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ла, порывалась выскочить из комнаты, но под злобное рычанш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баки Роальд не пускал ее - злорадно соглашался съесть по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черашний борщ, только бы он не достался этой клыкастой св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ь в доме Хатимлеров была отмечена двумя взаимоис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чающими особенностями: с одной стороны, это было царств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насытности, высасывающей и поглощающей все, что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авалось высосать из жизни; с другой - это был маленький т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й мирок, напоенный страхом и мелочным скопидомств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Почему ты взяла одну? Надо было взять больше - это же хо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я вещь!" - говорилось обо всем, о каждой кофточке, добыт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ямо с базы, о каждой паре туфель. Едва войдя в дом, Сашка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дленно переодевалась - сбрасывала форменное платье -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 из старшекурсников так неукоснительно не следовал правил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ить форму, как Сашка - зато дома она бесконечно перели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свои пышные формы то в пуховое, то в джерсовое, то в ней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вое, шуршащее и блестящее. Роальда это не волновало, но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 бешенства доводил Джерри. И скоро он догадался, что собак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десь кормят плохо: она жирная оттого, что ее без конца пичкаю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лебом, размоченным в воде, которой ополаскивают тарелк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жде чем вымыть их с мылом. Однажды он принес с собой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вернутый в пергамент фарш, густо пересыпанный Адиным енот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ным. С невинным видом отдал он фарш Сашке - из его ру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с не стал бы брать - но скармливая его, Сашка гладила 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жерри, то Роальда, приговаривая: "Роша хороший, Роша Дж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 мяско принес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ни странно, но крепко выспавшийся в тот раз Джерри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да оставил свои хамские замашки - не полюбил Роальда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стал </w:t>
      </w:r>
      <w:r>
        <w:rPr>
          <w:i/>
          <w:iCs/>
          <w:color w:val="000000"/>
        </w:rPr>
        <w:t>бояться или</w:t>
      </w:r>
      <w:r>
        <w:rPr>
          <w:color w:val="000000"/>
        </w:rPr>
        <w:t xml:space="preserve"> слушать его команд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шка досталась Роальду перезрелой девушкой и мгнов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беременела. Безропотно, тайком от родителей она сдел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борт, но так неудачно, что тайное тут же стало явным. Но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полбеды: врачи пригрозили ей бесплодием и постепенно 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вилось очевидным, что их угроза сбывается. Никакой сканд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мог заставить Роальда жениться - ни проклятия ее роди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й, ни их угрозы вышибить его из института. Он раз и навсе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клялся не переступать порога их дома, и, когда под натис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шкиных слез и упреков, а может быть еще почему-то - к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ет, почему? - вдруг согласился пойти в загс, он потребовал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шки только одного: никаких свадеб, никаких родственников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 это он еще раз был проклят, а Сашка лишена приданог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авда, в конце концов ее простили и построили им коопе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вную квартиру, но на первых порах пришлось снимать ком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. Роальд даже говорил, что дьявольски удачно получилось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й аспирантурой - с его аспирантской стипендией им было 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рожи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уходил из квартиры на Моховой с совершенным равно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ем ко всему, что еще недавно было его жизнью, его увлече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ми, пристрастиями. Не правда ли, какими странными они бы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ют - эти пристрастия детства, юности?... Вот он перелистыва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нигу - читаную-перечитанную - совсем недавно целый го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и был прожит в экзотических грезах, навеянных хорошо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санными географическими очерками о Филиппинах. И что же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ужели это он, Роальд, раздевшись до трусов, опоясывал себ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резанными из бумаги листьями, вешал на шею гирлянду бел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лий, так любовно им склеенных, так идущих к его смугло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цу и смоляным кудрям? Стоило порезаться Флоре, он не дав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интовать ранку, верша над ней какие-то пассы руками, надея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наружить в себе дар филиппинских целителей... Да, конеч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, но сейчас это его совершенно не волнует, он - никогд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видит Филиппин и он не должен об этом сожалеть... И книга 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ется на полк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раморное старинное пресспапье - им никогда никт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ьзуется, почему-то Роальд любил его и считал своим - от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бы ему не взять его? Нет: хозяева могут отказать от квартир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скай его тогда за собой с места на место... Этажерка, на котор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ят его планеры, его бумаги, альбомы школьных и институ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их фотографий, расчеты того самого межпланетного лифта?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, ему ничего не нужно, пусть все остается Флоре, на память,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овью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из-за вилки у них произошла стычка. И он и она о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ли есть этой вилкой- широкой, мельхиоровой, украшен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ьей-то чужой монограммой в виде простой буквы "М".- О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да спорили из-за нее, в детстве даже дрались, потом Фло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кончательно завладела ею - уже зубчики ее истончились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равно оказалось, они могут больно уколот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ужели тебе только этой вилки будет не хватат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ты полагаешь, еще чего-то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же знаешь, я никакой другой не могу есть, я готова е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сти с собой носи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ичего, перебьешьс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забрал вилку. Связку каких-то технических книг, папк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чатой последней работы, и злополучную вилк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бота в ЦКБ ничего общего с темой диссертации не име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только утомляла Роальда своей бессмысленностью; он за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вал дамам из отдела, которые в обеденный перерыв умудрял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купать продукты и весь остаток рабочего дня чистили овощ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плитке, спрятанной за последним кульманом, варили свекл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ртошку, даже мясо, чтобы прибежав домой, только разогре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 подзаправить принесенный с работы обед. От него жизнь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ебовала такой расторопности. Сашка пеленала его своими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тами, неустанно пеклась о его здоровье, хотя он не чувствов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бя больным, но позволял ей кормить себя по какому-то особ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жиму, правда, из-за этого режима все его свободное время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членено на куцие отрезки, в которые ему то полагалось пит;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ки, то есть сырые овощи, то что-то протертое-несоленое-ва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е-пареное, то вздремнуть, то пройтись. Все это отвлекало е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шало, работа над диссертацией затягивалась, но он терпел,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не выказывая раздражения. Когда у Флоры родился реб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к, Сашка на время оставила, было, Роальда своими заботам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вся переметнувшись на Моховую - она должна была присутствовать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 кормлении, при купании, давала советы, греме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жками и погремушками, когда Анечка выплевывала протерт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вощи, сюсюкала и пританцовывала перед ней, каждую минут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ватала на руки, упрекала Флору в равнодушии к ребенку и,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це концов, довела ее до истерики, и сама зайдясь в бестакт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ей алчности, выкрикнула в лицо Флор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вообще не понимаю, зачем тебе нужен этот ребенок: и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ресно, на какие средства ты собираешься его растит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потом объяснял сестре, что дело, конечно, не в ден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х, дело в неутоленной жажде материнства.- Ты должна е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ть, - говорил он, и флора понимала, но простить не могла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вное, не хотела, отношения навсегда остались натянутыми;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шка больше почти не бывала на Моховой, а Роальду пришло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принять на себя удар ее забот удвоенной силы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все-таки он не мог бросить работу над диссертацией и гл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 образом потому, что был твердо уверен: даже если он прот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 еще год и еще, тема не устареет: до тех пор, пока нет надоб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 в сверхвысотных подъемниках, никто над ними работать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нет - идея их кажется утопической - а когда понадобят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гда спохватятся и начнут закупать за рубежом, где они, коне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, уже есть, но свой, отечественный, оригинальной констру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ии, с использованием оригинальных материалов, мощностью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восходящей западные образцы, мобильный и недорогосто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ий - он уже в сущности лежал у Роальда в папке, которую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крывал, когда Сашка выделяла ему время "пошевелить моз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зывы о работе были блестящими, правда, вышла заминка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нститутом, при котором Роальд должен был защищаться - ту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ожидал сюрприз: тот самый внезапный конкурент Роальда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нездиловской аспирантуре, давно уже кандидат, без пяти мину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ктор, правая рука одряхлевшего академика, что-то врод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ъютанта или няньки при нем, намекнул Роальду, что тем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докторской, еще, правда, не совсем готовой, местами сов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ет с работой Роальда. Практически это означало! отказ фи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 - от ворот поворот, но эффект, произведенный его работ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Москве, неожиданно решил дело в его польз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а не зная зачем, Флора пошла на защиту. Даже Сашк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торая все-таки могла бы что-то понять, не пошла, правда,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а занята хлопотами по устройству праздничного ужина.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пошла. Еще до того, как закрылись двери конференц-за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де должна была проходить защита, Флора вся, всем нутром 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лась той атмосфере торжественности, что сопровождала сбор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удитории. Заметно нарядные, в приподнятом настроении, свет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иеся предвкушением чего-то необыкновенного, сулящего 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стинное наслаждение, как гурманы к изысканному столу, соб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лись мужи науки. Наконец все расселись в зале слишком 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рном - группками по два-три человека, иногда целым ряд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ъединенные неведомыми Флоре интересами, переговариваясь 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ах, которые другой группке могли быть неинтересны или да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все враждебны - так предполагала Флора угадывая по шеп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, по выражению лиц - время от времени кто-нибудь взгляд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 на нее и снова с шепотком склонялся к соседу - она един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нная здесь всем была чужая, никому не знакомая и, долж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, ее принимали за жену Роаль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сцене сплошным полукругом стояли доски, увешанн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тежами, какими-то схемами, изрисованные и исписанн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ормулами. Роальд стоял около них с указкой в одной руке и 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м в другой, время от времени обрывая свою речь, быстро исп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ывал свободную доску длинными формулами, но все, что поня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- это были несколько очевидно традиционных фраз,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ыми каждый рецензент и каждый оппонент предваряли св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ступление: 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Прежде всего хочется поблагодарить нашего уважаемого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скателя за проделанную работу..." или "поздравить с заверш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м огромной работы" или "выразить благодарность" - вот вс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из произнесенного в зале и услышанного было доступно Ф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ному пониманию. Ее просто ошеломило то, что звучащая в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 на протяжении нескольких часов речь, была так непонятна 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если бы она была втянута в кабину инопланетного косми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го корабля - дело даже не в том, что она не понимала ни 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го слова, не знала этих слов, она не понимала этих людей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, все здесь сидящие, были .очевидно людьми и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анеты - твердо определенной, четко очерченной, вовс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углой - она же, Флора, всю жизнь прожила на чем-то окут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м туманом, среди расплывчатых мечтаний, ее .планета безу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вно поддавалась сжатию и беспредельному расширению и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ничего определенно твердого под ногами не ощущалос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ее всю жизнь интересовало? Чем она жила? Только она сам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олько тем, что происходит в ней самой до мельчайших подр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тей, до самых страшных откровений - но она уже была у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на в том, что она - это еще множество, она уже чувствовал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бе столпотворение и как бы оно ни тяготило ее, с удовольстви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щущала себя частью общего. И вдруг лицом к лицу столкнула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другой, не познаваемой через себя общностью, с общностью 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 не стремящейся познать друг друга через себя, а лишь объе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вную данность через объективные данны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бессильным восхищением она слушала во все уши и смот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во все глаза, но поняла только одно: если бы вместо брата-и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ера, брата-ученого рядом с ней жил брат-поэт или художни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на, родители, жена так же мало интересовались, чем он за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ется, так же мало, вернее, совсем не понимали бы, что он де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 - это был бы несчастный, мучимый равнодушием и непо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нием человек. Роальд же никогда ничего не требовал от ни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вно как и все сидящие в зале, должно быть, ничего не требо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 от своих домочадцев. Поэта, художника - всех ее Флори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племенников почему-то терзают и мучают даже соверш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известные им люди своим непониманием - даже баба за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вком бакалейной лавки тем и ужасна, что не желает, не мож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х понять, а этим "инопланетянам" - им ведь в неменьшей с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ни доступно состояние вдохновения, творческого горения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чувствовала это по атмосфере в зале, она всеми легки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дыхала горячий воздух свершения - им-то почему же так бе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различна тетка из бакалеи с ее непониманием? Потому что они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дят результаты своего труда, воплощенными в реалии циви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ции? А что если тетка эта им действительно безразлична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енно поэтому они с равным удовольствием рассчитают на с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 чудовищном языке новый подъемник для строительства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тных зданий и новую бомбу, которая уничтожит эти здания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если бы художнику удалось обрести это убийственное рав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шие? - Но нет, к счастью это невозможно: все тетки, все дяд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, которых он упрекает, ненавидит, боготворит и презирает,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торых на коленях готов вымаливать каждую каплю любви к 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, все, от кого он непонятным и мучительным для себя образ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висим - и есть столпотворение его души - оттого-то он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ит себя пупом вселенной!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е-таки, работать и ничего не требовать от ближних, ни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не ждать, уметь смерять свою гордыню - это ли не урок, к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й стоит запомнить? Тем более поучительный, что ВАК не у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дил Рошину защиту. '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явились слова из лексикона инквизиции: черный оппонен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о поехать в Москву, надо преподнести секретарше коробк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го-то: не то духов, не то конфет, и тогда черный оппонент п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нет быть таким беспросветно черным и можно будет выясни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произошло - но это не Рошина профессия: доставать кор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, преподносить, он ничего не хотел узнавать, ничего решил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паривать, только 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ж, у нас богатая страна, мы можем позволить себ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пать, а не создавать сво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е-таки через год кое-что выяснилось: тот, права" рука 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хлевшего академика защитил докторскую, в которую рабо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а улеглась безропотно, как шлюха в постель, ибо клиен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 солиднее - но ведь для того, чтобы выдать ее в этом сам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Ке за честную, надо было позаботиться о том, чтобы прошл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было не столь громки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етчиков у Роальда оказалось достаточно и дело было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льно очевидным, но никто не предвидел его реакции: он высл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вал возмущения, сожаления, умные и добрые советы и пр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м знал одно: тот институт, в котором он защищался, в котор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ботают почти все так искренне сочувствующие ему, теперь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в одной правой, а в двух нечестных, но цепких руках... И вдруг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ушел из своего КБ. Какие-то извечные законы семействен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 неожиданно призвали Сашкиного дядю, взбалмошного ка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вого еврея, директора Лифтерского ПТУ оказать Роальду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овительство и принять его под свое крыло. Пополнить св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тат еще одним соплеменником - дело нешуточное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представляешь,- недоуменно вздергивая плечами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им-то шутовским восхищением говорит Роальд, придя в д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Моховую,- у него даже уборщица - Ревекка Соломоновн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 когда-нибудь видела уборщицу Ревекку Соломоновну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ообще он поразительный тип! - говорит он в друг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.- В День Победы произнес речь: "В июле сорок первого Ги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р начал войну так внезапно, так коварно, что даже я ничег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л!" - И все это с диким акцентом. Загадочный идио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егодня у нас был педсовет,- рассказывал Роальд, на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в Флору уже на новой квартире.- Это паноптикум. Ду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елла купила себе парик, носит его как шляпку - чуть на 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ок. Платье на животе вот так вздернуто, чулки всегда пере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ты и блистательные педагогические идеи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"Товарищи! Вот мы с вами жалуемся, что у нас дети играю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деньги, в этот, как его? В шмон. Ну в шмен, какая разница, я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язана знать все слова. Но мы с вами обязаны думать! Я тоже у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ю на работе, но я подумала: а что если мы изготовим карточ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датами жизни Владимира Ильича Ленина и раздадим их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ям? - Роальд блистательно изображает Стеллу, то как она ру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 кокетливо поправляет надетый набекрень паричок, и то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стоит животом вперед, словно он ее третья и наиболее наде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я опора, и то, как ее тонкий голосок переходит в визг от восто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 перед своей находкой.- Представляете? Принцип игры тот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ый, но смысл познавательный! А победителей будут выявля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журные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, ты представляешь,- пробивается он уже сквозь Ф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н хохот,- "Год ссылки в Шушенское?" - чет,- а вот и прои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л - нечет, отдавай карточку. Умереть можно...- и вдруг 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новится тоскливо от собственного актерства и страшно. Так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ска накатывала когда-то в детстве от пинков и подзатыльнико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цирковой клоунады. А страшно от мысли, что он сам попал </w:t>
      </w:r>
      <w:r>
        <w:rPr>
          <w:i/>
          <w:iCs/>
          <w:color w:val="000000"/>
        </w:rPr>
        <w:t>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рену, сам получает и раздает пинки и решительно не знает,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рется ли из этой свалки... Он подошел к зеркалу и придирчив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гляделся в свое отражение: нет ли на лице следов передразни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я, не появилась ли на нем парша жалкости - эта необъяс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я печать неудачника? Фамильным залмановским жестом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роко раскрытой ладонью провел по лицу сверху вниз, стир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-то от глаз к носу и собирая в горсть подбородок. И неожид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для себя сказал вслух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аршивый Роальд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с тобой? - испугалась фл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 нет, пустяк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что, Роша, неужели ты всю жизнь собираешься работ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реди этих идиотов? Что за занятие ты себе придумал? - Фло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вно собиралась переговорить с братом, она не верила, что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ого свободного времени, какие-то сомнительные благодеяни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шкиного дядюшки в виде приписанных часов, лишняя десят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 зарплате - все, чем сможет жить бра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, подойдя к книжной полке, Роальд стал спиной к Флор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сунул руки глубоко в карманы брюк и, то приподымаясь на 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и, то переваливаясь на пятки, 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идишь ли, Флора, один очень неглупый англичанин,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й Чарлз Лэм, однажды написал: "Если бы у меня роди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ын, я дал бы ему имя Ничего-Не-Делай, и он бы у меня и в сам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е ничего не делал"...- пока Роальд говорил, взгляд его, расс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нно бродивший по корешкам книг, выловил один, тоненький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ротким названием "Филиппины" и внезапно охватившие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ска и страх мгновенно улетучились, уступая место терпелив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четливой решимост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b/>
          <w:bCs/>
          <w:color w:val="000000"/>
        </w:rPr>
        <w:t>ВО ВРЕМЕНИ И ПРОСТРАНСТВ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...продленный призрак быти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неет за чертой границ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завтрашние облака -</w:t>
      </w:r>
      <w:r>
        <w:rPr>
          <w:b/>
          <w:bCs/>
          <w:color w:val="000000"/>
        </w:rPr>
        <w:t xml:space="preserve"> и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чается строка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i/>
          <w:iCs/>
          <w:color w:val="000000"/>
        </w:rPr>
        <w:t>В.Набоко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еще десять лет тому назад, еще задолго до знакомства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ой жил по раз и навсегда заведенному распорядку: в как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 заботы ни был погружен, чем бы ни был занят, ровно в 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нь отбрасывал все и бежал к телефону - мать, параличом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ванная к постели именно в этот час, ни секундой позже, жд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вонка, она могла по нему проверять часы - это было ее главн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влечением во время его отсутствия; ровно в половине шесто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де бы он ни был, кто бы ни нуждался в его обществе, он сади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машину и ехал - женщина, нанятая им для ухода, могла в 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мнадцать ноль-ноль спокойно покинуть больную - он ни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опаздывал. Об этой стороне его жизни знали немногие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ивлялись непреклонности, с которой он прерывал деловые б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ды, поражались твердости, с которой он - такой светский, 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 успешный во всем, к чему стремился - отказывал себ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пойках, естественно завершавших рабочий день, в товарищ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их ужинах, порой необходимых, как печать на договоре, в с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нии с женщиной, которого сам, казалось, только что домога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 - иногда обижались, считая быстрый взгляд на часы 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Все - кончено! Меня уже нет!..", "Очень сожалею... как это 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скорбно, но..." - еще одним проявлением пижонства, сам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стоящим пижонством, потому что во всем, что бы он ни дела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 говорил - заключалась какая-то игра с самим собой - пор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инственность - для тех, кто не знал, как он предан своему с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внему долгу - порой, с примесью пошловатости, балагана, и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 в светскость, в суперсовременную деловитость... В разгар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ольстительной беседы с дамой мельком, как бы невзначай, к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лся ладонью выпуклого, перекатывающегося в лысину цеза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нского лба, пробурчал: "Да вспомнил..." - "О чем? - любопы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ует собеседница - вы что-то сказали?" - "Пустяки, прос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помнил, что надо сшить костюм: в этом сезоне будут модны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юмы в полоску с широкими лацканами..." - многих смущ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ая осведомленность этого некрасивого, невысокого человек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просах моды, но усомниться в ней никому не приходило в г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у: он всегда был безупречно элеганте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первые увидев Флору в гостях, где именно его ради пить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нцевать начали в первом часу дня, задернув от дневного све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торы, он только перед тем, как покинуть славное обществ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гласил ее танцевать. Прижав ее к себе жесткой уверенной 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й, сказал: "Мартышка, а ты смешная... Мы встретимся?" -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, вот уж не ожидая, что ее когда-нибудь кто-нибудь наз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т "мартышкой", скорчила в самом деле смешную гримасу и т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с согласилась на встречу: она давно следила за ним, ей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опытно, что из сплетен о нем - правда, а что - так, тольк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гра. И уже знала: зря с ним время теряли те, с кем он вел изящ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 светские беседы, его выбор напорист и скор, но ломаться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ит - завоевывать его придется потом... И завоевала. Прос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чего не требовала от него, без нажима сумела узнать о н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ше, чем знали другие. О многом догадалась сама, но тепе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должен был беречь ее, как хранительницу своих тайн. Он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атральным художником, блестящим оформителем всех выез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 спектаклей, как он говорил: "Валютных" - благодаря 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попадала в прежде недоступные ей сферы, но перед кажд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анкетом, перед каждым визитом в эти живущие своей закрыт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ью дома знаменитостей, он говорил: "Только не болтай та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лчи вовсе. Учись, мартышка, умно помалкивать",- Фло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опытствовала и помалкивала - ей нравилось подчинять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, вернее, делать вид, что это она подчиняется ем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и разу за все годы связи с ним она не сделала попытки ка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продвинуть их отношения, спросить больше, чем ей предла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. Одно то, с какой пунктуальностью он относился к своим с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вьим обязанностям, служило надежным залогом стабильнос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х отношений, внушало Флоре уверенность в завтрашнем дн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даже от приглашения Большого Театра отказывался - поез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 в Москву нарушила бы привычное течение жизни больн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пришел день и, словно гром среди ясного неба, грянуло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Надо ехать!" Она не поняла: обращены эти слова к ней или т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 приказ самому себе - они показались ей несусветной дичью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ехать? Разве он может уехать? Бросить ее, Флору, и...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ть? То, что он может бросить мать, ей в голову не могло при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. Она, Флора, никуда не собиралась уезжать - это исключе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усть даже он не знал этого, но каким образом идея отъезда к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лась его? Несколько отрывочных фраз, и выяснилось, что не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не зовет ее с собой, она должна принять решение самосто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ьно, однако, если поедет, он обещает там, за рубежом, подд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ть ее и девочку - он уверен, что будет в состоянии сделать эт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! В этом она не сомневалась. Ночью, лежа без сна, Флора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рялась к возможностям будущей жизни. Все-таки, не в слова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же, а в его тоне проскользнула какая-то льстящая ей слабин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подсказала, что он ждет ее решения, оно небезразлично ему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чит отныне она хозяйка положения и стоит только сказат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Ну что ж, пожалуй..." - и ее жизнь будет надежно связана с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ью. И тогда все: конец одиночеству, подвалу, нищете, эт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пам бланков, отчетов, этому вечному страху, что в один п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асный день ей скажут: "Нам не нужны надомницы, будьте-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безны к восьми ноль-ноль..." - тогда уже не станет сил по 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м писать... Она никогда не говорила с ним о том, чем занимае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 по ночам - он проводил их с больной матерью, предпола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, что она посвящает ночи безмятежному сну - он зн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у гораздо хуже, чем она его, но и она - пять лет его любо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ца - знала его не вполн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ли этот бешеный шквал времени несет с собой нечто тако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прорывает тайные клапаны и заливает в душах все челове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е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 утру усилием воображения прожив мгновенно, но пол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елую жизнь, научившись водить автомобиль, освоившись в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ьком уютном коттедже, свыкшись с необходимостью, если 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новать, то совсем незаметно для него, может быть, даже не бы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женой, а только секретарем, только домоуправительниц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зато совершенно освоившись во всем том, вещном мире, Фло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конец спокойно сказала себе: "Нет. Нет, потому что..." - до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ривать и объяснять самой себе не требовалось, а он и слуш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стал бы: нет, так не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тали чужими. Настолько чужими, что все остальное с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лось без всякого даже косвенного ее участия. Больше он н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ящал ее в свои дела - она могла подозревать, что он просто ох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дел к ней, оттого их встречи теперь так редки - труднее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гадаться, что к его обычным заботам прибавились новые, св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нные с отъездом. Потом это ее совсем не удивляло: страх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сорвется, чья-то пустая болтовня подведет, извечный, гл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инный еврейский страх, замешанный на извечном подсоз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ьном желании перехитрить судьбу, многих заставлял молч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 последней минуты. Но то, что он оставлял мать - оказывае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, ни одной минуты не собирался брать с собой эту непосильн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шу - сразило Флору. Как, зачем - спрашивала она себя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чем нужно было десять лет, день за днем не изменяя ни себе, 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, теперь уже совсем старой, совсем немощной, так неукос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ьно исполнять свой долг, чтобы однажды прийти и сказат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Ну а теперь все. Прощай, больше мы не увидимся!" Нет, коне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, он не так ей сказал, Флора знала, что в нем, в этом малень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полеоне, для матери живут слова тайной нежности, но смыс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мог быть только один: больше ты никогда не увидишь меня, 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мрешь среди чужих люде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, Время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мать семьи, разрывать узы, корежить человеческие душ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звано это страшное время. Клейкий пластырь неумолим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кона лепит оно к человеческим жизням с одной стороны, с д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й, повисая сладкой липучйой сказочных надежд. И пошло-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ало-застонало, заскрежетало: рвать с мясом, с кровью, со сле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, с болью в глазах, с циничным торжеством отсекать жизнь 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зни, отца от сына, мужа от жены, сильных от слабых, молоды|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стариков, от родных могил, от насиженных гнезд - душу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а, разум от совест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И Флору ничем не удивишь: все кругом - сборы, проводы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досада какая-то, что нет права на тоску и горе: ну, брос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тебя, был так надежно, так утешительно дорог тебе, и, вдруг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ял да и бросил, но тебе он предлагал: решай, делай выбор ме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ду мной и всем тем, что сама ты никогда не выбирала и никогда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не думала, что это может стать предметом выбора..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А вот беспомощную, разбитую параличом старуху бросил, ничего ей не предлагая, кроме возможности испытать всю последнюю меру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материнской любви, которая одна только и способна на подвиг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лагословения: "Будь счастлив, сынок, езжай, не думай обо мне!"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если Флора чему-нибудь еще удивляется, так это необъяс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мому чувству вины перед теми, с кем ты не в состоянии разде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лить радость их звездного часа. Пьянящий душу, постоянный не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угасаемый восторг вдруг охватывает прежде тихих, неприметных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людей, вихорь новых знакомств кружит головы: прежде нелю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мцы, одиночки, они вдруг становятся центром огромного общ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а, все домогаются знакомства с ними; они легко принимают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и плечи поручения, раздают обещания, клянутся в веч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жбе первым встречным, строят совместные планы на бу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ую жизнь. Прежде никогда не знакомые с ремеслом спекуля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, вдруг кичливо заламывают немыслимые цены на свой скарб,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сстыдным ощущением каких-то свыше ниспосланных пра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нимают подарки, сделанные ближними из последнего, бес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ым взглядом провидцев смотрят сквозь тех, кого покидаю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овно им дано прозреть весь великий мир, готовый распахнуть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д ними. Сладок, головокружителен миг прощания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Флору мучает догадка о том, что для многих из них это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вый и последний наивысший час жизни - за ним боль разлу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горечь одиночества, в сто крат усиленного ложностью поспе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 клятв, несбыточностью надежд, всем искусом пережитог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у за другой она проводила своих подруг, всех тех, ко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ще недавно шутя говорила: "Надо научиться в картишки играт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старимся, будем вечера коротать..."; на проводы Марка н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а, ночь накануне он провел у нее - и целую ночь секундн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елка часов пробивалась к воспаленному нерву и тянула его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ягивала - виток за витком... Уже нехотя, через силу пошла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воды Сени Шварца. И к великому изумлению встретила та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варц был ее другом. Они были знакомы еще с детства, ещ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кольные годы, но по-настоящему сдружились, встретивш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уже взрослыми людьми. К этому времени всему городу было известно,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что нет лучшего хирурга-уролога - никогда не страдая подвластными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Семену недугами, Флора уважала в нем талант 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н был не просто высокого класса профессионал, он был Богом данный врачеватель. Она любила говорить с ним о тайнах его ремесла, он утвердил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ее в догадке, что помимо всех знаний, совершенного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владения медицинской техникой от врача требуется некое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мистическое усилие воли, когда он как бы воедино сливается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с больным, свои жизненные силы переливая в него - усилие,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как вдохновение, не всем доступное и уж совершенно неоплатное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се-таки, однажды, пряча глаза от заведомого стыда, она спро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емен, ты берешь деньги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н ответил ей полновесно, без ужимок и ухищрени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Беру, Флора. Если дают, беру обязательно. Только я бер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за операцию, нет. Более того, дали мне деньги или нет, я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вно после операции останусь в клинике и буду выхаживать с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больного - иначе к утру его не станет. Я беру за то, чтобы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оложили в коридоре, чтобы зловонным сквозняком из туа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 его не прикончили, чтобы ему подали судно, чтобы воврем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делали укол, дали назначенные мной лекарства - для этого я,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щности, сутки после операции должен находиться при нем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лучно, бывает, что я сам подаю и уношу судно; ведь простоя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над ним пять-шесть часов, я все сделал, чтобы он жил, а все, что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есть клиника - это действительно, бесплатное медицинское об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служивание, потому что, ты знаешь, сестры получают гроши, а в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няньки не идет никто - призвано убить его. Вот и суди сама: дол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жен же кто-то вознаграждать меня..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Когда стало известно, что он собирается уезжать, общим собранием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клиники было решено, что нельзя доверять жизнь совет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их людей изменнику Родины; с особым жаром его клейм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вшие сокурсники, среди них - два его соплеменника. Пере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бранием один из них отвел его в скрытый от бдительных гла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угол и, краснея, теребя лацкан его халата, сказал: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пойми меня, Сеня, ты уезжаешь, а 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О чем ты говоришь, Гриша? - широким жестом Семе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смахнул его руку.- Жарь во всю, не стесняйся, какие могут быть обиды,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ве я не понимаю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крыленный Гриша поведал общему собранию, что в сущ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ности Шварц всегда был бесчестным врачом, потому что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ал с больных взятк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Гриша, ты перебрал,- сказал с места Семен.- Этого я 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 не разрешал говори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И кто-то засмеялся в зале. Уже ничто не могло повлиять на заведомо вынесенное решение, но в это время встала с места старшая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хирургическая сестра и подошла к доктору Шварцу, земным поклоном она поклонилась ему в виду всего изумленного собрания и поднесла авторучку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с золотым пером в раскрытом, бархатом выложенном футляре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"Золотым рукам и золотому сердцу доктора Шварца от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ирургических сестер" - выгравировано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черной поверхности ручк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Их никому не пришло бы в голову уволить - этих сестер,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х мало, тем более таких, что прошли выучку у Шварца; не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ка была отвага, но не отваги ради собирали они гроши из сво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рплат, и он мог быть уверен в этом так же, как мог быть увере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том, что там, куда он едет, у него будет своя клиника, даже ес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ему придется бросить ради нее дурочку Гелю и жениться на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красивой дочке больничного магната; будут сверкающие чи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й палаты с телевизором и телефоном, самая современная ап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тура - безупречный беспрекословный персонал, но нич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роже авторучки с гравированной по черной пластмассе на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сью у него не буде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Или я ошибаюсь, Сеня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жалуй, не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а пошла на его проводы, сказав себе, что это последн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воды в ее жизн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ычно их устраивают вечером накануне отъезда - им от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ся последняя бессонная ночь в родных странах. А день отъезж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ющий и те, кто вызвался ему помогать - совсем не обязатель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рые друзья или родственники - охотнее в "помоганцы" иду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зья новоиспеченные, из тех, кто насунул на пальчик жен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ъезжающего колечко с игристым камушком и теперь она 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тся им, покуда там, неизвестно где, к ней не явится неизвест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 и не спросит свое; из тех, кто запихнул в его чемодан ли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юю шубку, шапку, мешочек с янтарем или финифтью -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т, день они проведут в таможне. Там роют чемоданы, выш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вают лишнее, бросая при этом с издевочкой и презрением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Ничего, вы откроете не магазин, а маленькую лавочку!" -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помоганцы" галдят, шумят, стараются отвлечь таможенников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ихоньку запихнуть что-нибудь в уже просмотренный че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н - и все находятся в нервном, повышенно-веселом возбуж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нии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Семен чужих вещей не брал: множество дешевых пятиру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вых чемоданов - их так и называют: "еврейские чемоданы"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бил своим добром, в которое переплавлялись почечные камн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спаленные железы и раковые новообразования. Бронза, х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ль, фарфор - даже мраморная скульптура итальянской ра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 - ей, по мнению управления культуры, визирующего ан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вариат, определенно надлежало стоять в Эрмитаже, но кому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 "помоганцев" пришла в голову блестящая идея разбить ее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ожество частей и распихать по разным чемоданам. И все: т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 ему помогал сколачивать, упаковывать и везти в таможн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щики и чемоданы, и дама из управления культуры и тамож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 - были из тех, кого Семен предусмотрительно связал с соб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оплаченной доселе благодарностью за возвращенную им 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х близким жизнь - теперь настало время отдавать долги, и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явшийся дежурством таможенник запросто мог делать вид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попадавшиеся ему там и сям куски мрамора - то нога, то 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 - никакого отношения друг к другу не имеют, просто рели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и чем-то дорогие хозяину, а более никому. И никому - ни 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мена, ни после него - не удалось так полно вывезти нажитое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предков унаследованное имущество - истинно велика це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ловеческой жизн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квартире на Пестеля остался только разбитый временем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л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трамвайных и автобусных остановок на Литейном, от Ле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го сада, по улице Белинского, по Моховой и Соляному в вос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м часу августовского по-летнему теплого вечера к дому на 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еля потянулись люди, безошибочно отличавшие друг друг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реди прочих прохожих, узнающие друг в друге тех, кто ближа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е часы проведет в опустошенных, более не поглощающих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а стенах квартиры многим доселе неизвестного Семена Шва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а. У кромки тротуара напротив подворотни пестрела верениц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Жигулей", и, тем, кто шел сюда впервые, не было надобнос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еряться со свежезаписанным адресом: гул голосов выплеск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ся из открытых дверей на лестничную площадку, взад-впере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овали люди - кто подымался наверх, кто, уже урвав минут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сеянного внимания хозяина, получив последнее летучее за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ние, что все будет о'кей, спускался вниз. На площадке пере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ерьми встречались, целовались, пожимали руки, курили, ве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фиденциальные беседы и снова впихивались в квартиру,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мая из нее других - распаренных от возбуждения и духот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устая, картавая, гортанная речь раскатывалась по всей ле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це, чувство единения придавало храбрости одиночкам, всел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 в души бесшабашное ликование, то и дело провозглашал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рделивые тосты, били в потолок пробки шампанского, звуча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мешанные на залихватской матерщине слова напутствия...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битой людьми комнате, изящно вписав гибкое, облаченно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руящийся лиловый трикотаж тело в извив Беккера, заставл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го бутылками, пятикопеечными гранеными стаканами, зас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нного объедками и окурками, среди жавшихся к ней кур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ньких подружек царила Геля. Светлые очи подружек залив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брежная зависть к ней, счастливице, а над ними кружил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ужжал человек с мягким, как у пенопластовой игрушки, г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сничающим лицом, в маслиновых его глазах стыла печальн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глость - будто он о каждом знал какую-то гнусность и это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горчало; он непрерывно матерился, его пухлогубый детски-бе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нный рот извергал что-то нечеловеческое - неиссякаемый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к замысловатой брани, вызывающей взрывы визгливого хохо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елиных подруг. Это был завсегдатай всех проводов, непрем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й их аккомпаниатор, подбиралыцик брошенного Ромка Кога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ука ты рваная! - закричал он появившейся в дверя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е - она не успела увернуться, он ринулся к ней и стиснул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>  </w:t>
      </w:r>
      <w:r>
        <w:rPr/>
        <w:t xml:space="preserve">-- </w:t>
      </w:r>
      <w:r>
        <w:rPr>
          <w:color w:val="000000"/>
        </w:rPr>
        <w:t xml:space="preserve">Дай я тебя поцелую, блядь, ты посмотри, как эти,- тут пошла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словесная постройка, заканчивающаяся тем, что только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"сладкоречивым" устам могло простить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>  </w:t>
      </w:r>
      <w:r>
        <w:rPr/>
        <w:t xml:space="preserve">-- </w:t>
      </w:r>
      <w:r>
        <w:rPr>
          <w:color w:val="000000"/>
        </w:rPr>
        <w:t>жиды пархатые засрали мойСтюди-блядь-Беккер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>  </w:t>
      </w:r>
      <w:r>
        <w:rPr/>
        <w:t xml:space="preserve">-- </w:t>
      </w:r>
      <w:r>
        <w:rPr>
          <w:color w:val="000000"/>
        </w:rPr>
        <w:t xml:space="preserve">и Флора с трудом вывернулась из его ажиотированных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вниманием публики объятий.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поздоровалась с хозяйкой, но не успела спросить, где Сеня: ти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я Гелиных подруг, заползая печальными глазами им в дек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, Роман заглушил все голоса криком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Лярвочки безносые, мандавошки мои, выпьем за велики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сский народ и его еврейских мужей! - и все взорвалось хохот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пробралась к дверям и нос к носу столкнулась с Роа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И ты здесь? - спросила она и тут же поняла, что глупо,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е ответил ей - только развел руками и растянул губы в ки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ькую улыбку - дескать, где все, там и 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ни разминулись. Она пошла в кухню, на секунду задерж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перед опустевшей дверной коробкой, в голове мелькнуло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Да что ж это? Неужели и дверь с собой?" - но тут же увиде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- эту дверь, снятую с петель и уложенную на два ящика 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 бутылок, накрытую листами бумаги и заставленную пить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недью. На кухне было не так многолюдно, видно, это помещ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 было отведено для деловых бесед или просто непрерывно 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мещающиеся люди случайно дали хозяину минуту переды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 - Семен стоял по одну сторону импровизированного стола 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льными челюстями перемалывая бутерброд, вел сквозь наб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й рот какой-то нескладный разговор с мордатым визави.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видел Флору и на мгновение взгляд его, уже нацеленных в ин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ранство глаз, потепле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ивет, Фло! Иди, выпей со мной,- наливая, он своб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рукой сжал ее плечи и, благодарная, ласковая, как подобр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я собачонка, она как-то боком притулилась к нему - весь эт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нь она мысленно разговаривала с ним, прощалась, вспоминал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он помогал ей, когда было так тяжело, так страшно за дев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: районный окулист поставил поспешный диагноз - глау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 - к счастью, он не подтвердился, происхождение ее мигр .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 и осталось неясным, скорее всего что-то возрастное, но, ес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 не Сеня, Флоре кажется, она не пережила бы тех дней; она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ылала ему вслед слова благодарности и все нашептывала по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ге сюда ахматовские строчки: "Это просто, это ясно, это каж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 понятно. Ты меня совсем не любишь, не полюбишь никогд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чего же так стремиться мне к чужому человеку, для чего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ждый вечер мне молиться за тебя?.." И вот теперь она молч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лов не было, но была минута, нет, меньше минуты, какой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ошечный отрывок времени, которого хватило только на глото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ыдох - было одно истинное мгновение. И тотчас оборвал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убый напрямик вопрос мордатого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емен, а если-таки без брехни: во сколько тебе стал багаж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его щекастом лице с расплывшимся вширь носом леж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чать вырождения, в сто крат подтвержденная в сыне - ко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азом парне лет пятнадцати, безобразно, как отражение в к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м зеркале, похожем на отц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Хохмы ради, раз в жизни скажи правду: вот так, без балд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 всеми делами?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мен не собирался говорить правды - это было видно по 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, как сузились и лезвиями блеснули его глаза, но Флоре ста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асно обидно за него: "Экий хам,- подумала она,- как же 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ешь? Зачем ты пристаешь к нему?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незапно расслабившись, уронив руку с Флориного плеч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сь уйдя в крепкозубую простодушную улыбку, Семен сказ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лтора куска - тебя устроит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рдатый расхохотался, а следом за ним мелким дебильн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шком рассыпался его сынок, и, будто он поперхнулся, пап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арил его по спине, сам продолжая неуемно веселиться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Ха-ха, мальчик! Учись у дяди хорошим хохмам! - вык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вал он.- Если дядя сказал полтора, значит, все пятнадца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-богу, неплохо! Учись у дяди жить, поц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е неудержимо захотелось что-то разбить, пнуть ног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у дверь, так, чтобы полетела посуда, закричать, или хотя 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реветься громко, надрывно, чтобы плачем и воем своим п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ыть все доносящиеся до нее голоса! Но так быть не могло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сжала в груди подступившее буйство и спаслась бегств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а она нашла на лестничной площадке. Он разговаривал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ей Шлюглейтом, кинооператором с хроники. Невысокого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, с красивым, так и оставшимся, теперь уже при седых в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х, мальчишеским лицом, Шлюглейт был всеобщим любимц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баловнем женщин. Они всегда охотно сходились с ним, но по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-то так же охотно покидали, словно каждая из них с самого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ла понимала, что этот обаятельный легкий человек прост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ет, не имеет права принадлежать ей одной. Здороваясь с Ф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й, он стыдливо прикрыл рот ладонью, и этот жест тотчас 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вался в ней не то что болью, даже не досадой, а только догадко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и этот тоже..." - каждый, получивший вызов, первым дел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осается к зубному врачу, и вот теперь безжалостно по-ста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вски запал на лице Шлюглейта рот, и он шамкает голыми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нам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коро проводы, Женя? - просто так, чтобы что-нибуд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ать, спросила Фл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адеюсь, што шкоро. А ты не шабираешься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шабираюсь,- передразнила его Флора. Она чувство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, что прервала разговор между ним и братом, но уходить од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хотелось и она попросила: - Проводи меня, Роальд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дожди внизу. Я спущусь через пару мину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спустилась во двор, "пара минут" Роальда тянулась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янулась, и, выйдя из подворотни, флора медленно побрела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лице, окутанной сумраком августовской ночи, в сторону Мо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Одним концом Моховая упирается в стонущий под трам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 обрубок улицы Белинского, другим - в вытекавшую из Ф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нки улицу Чайковского; туго набитая магазинами улица Пе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я режет ее пополам, пропуская сквозь себя шумный пото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шеходов, автобусов, грузовиков. Булыжная мостовая Мохов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ха, малолюдна и безопасна. Лучше всего Флоре известна та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сть, что начинается от Пестеля и кончается церковью Семи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Анны. Но ходить по той стороне, где стоит церковь, опасно: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кон глазного госпиталя раненые незряче швыряют в прохож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сервные банки, горящие окурки, плюют и харкают наугад.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торжественно приподнятого подъезда театрального институ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исходит загадочно-заманчивая жизнь. Серое гранитное зд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 института смотрит на Моховую широкими, как двуспальн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овать, окнами, на ступенях подъезда, развалившись, обла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ваясь друг на дружку, обнимаясь, выставляют себя напоказ 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е красивые люди, каких только Флоре доводилось видеть.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уденты, еще не настоящие артисты. А настоящие выходят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ъезда напротив. Тяжелые дубовые двери ТЮЗа совсем ряд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подворотней, в которую каждый день к началу второй смен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ходит Флора. Но Флора еще не знает, что из школьной галере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но пройти на темную винтовую лестницу и попасть прямо 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лисы - пройдет годик-другой, они освоятся в школе, облазаю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ее темные углы, заберутся на чердак, обнаружат таинств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ю щель в крытом битым стеклом куполе, какой-то штурва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воротом которого щель то растворяется, то сужается - сред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ломков бывшей обсерватории бывшего некогда в этом здани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нишевского училища они будут устраивать тайные сборищ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альбатросов". Флора ничего не знала об этой птице, она даж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ла, птица это или рыба, но где-то услышанное, ей понра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 само слово, и, собираясь на чердаке, они крутили штурвал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спевали гимн "альбатросов" - пока ябеда и подлиза Алка Ф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ппченко не выследила их и не донесла учительнице. На две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дака повесили большой замок, но вместо Флориных роди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й в школу пришел семиклассник Роальд. Он объяснил, что 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ть - тяжелобольной человек и волновать ее таким серьезн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ступлением дочери, как организация в классе тайного общ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а,- нельзя. Терпеливо и очень сочувственно выслушал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преки в адрес Флоры, сказал: "Ну что ж, придется серьезно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ть с ней",- и ушел, навсегда вселив в сердца классной во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тательницы и директрисы леденящее душу уважение к себе.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х пор никто никогда не вызывал Флориных родителей, ей го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ли: "Пусть придет брат..." Теперь, прогуливая физкультур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рок рисования или пения, они бесцельно мотались по кори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м, прячась от учителей в уборной или на галерее, пока одна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 не обнаружили, что давно уже примеченная ими таинств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я дверца при выходе из галереи не заперта. Зачем и почем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-то время от времени пользовался этой дверью, так и остало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гадкой, но самым удивительным было то, что заметив приж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хся к кулисам девочек, люди с наклеенными бородами,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шных рыжих париках, с раскрашенными лицами не гнали и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легонько подталкивая к проходу в зрительный зал, шептал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Быстренько на ступеньки - там хорошо будет" - на широки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ускающихся сверху вниз ступенях и в самом деле было не х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, чем в деревянных, слитных в сплошные полукруги креслах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же с репетиций их не прогоняли, даже когда в зале, кроме ни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дел только один белобородый старик - необыкновенно бел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розовый, он сидел опершись подбородком на мягкие пухлые 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, лежащие на толстом набалдашнике трости, уставленной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 между расставленных коротких ног, облаченных в широки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две женские юбки, брюки. А на сцене пухлозадые, крутог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е, одетые в короткие штанишки рыжие мальчики говорили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стественно мальчишескими голосами, какими никто из изве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 Флоре мальчиков не говорил - и штанишек коротких ник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носил и рыжие встречались крайне редко - клялись друг д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у в дружбе и затевали какие-то особые шалости, которые неп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но приводили их к геройским поступкам. Казалось, не за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вший замерших на ступеньках девочек, старик вдруг вс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рпусом поворачивался к ним и очень серьезно спрашивал: "Н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? Нравится?" - и счастливые, благодарные, они согласно к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и головами. Но однажды и эта дверца замкнулась навсегд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все-таки среди настоящих артистов красавцев было не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 много. Правда, всех их можно было отличить от обыкнов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х людей. И не только потому, что на них всегда как-то не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дят кепки и шапки, и пальто всегда подпоясано, и шарф как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мотан вокруг шеи и перекинут через плечо - но от просто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жих их отличала непричастность глаз к движению ног по б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ыжникам, сокровенная жизнь лица где-то не здесь, когда-т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йчас... Самого красивого артиста знает вся улица. Вернее,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ет весь город - стайки каких-то пришлых девиц подкарау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ют его и, едва завидев, машут руками, подпрыгивают, крича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Саша! Саша!" - сладкими писклявыми голосами. Он норови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рятаться от них в ближайший подъезд или нырнуть в подвор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ю проходного двора, но они бегут, ловят его и, отпихивая друг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а, суют ему записочки, фотографии, тянут к нему руки, т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я, чтобы он расписался прямо на ладошках, клянясь, что не б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т мыть их никогда! Он уже не знает, как ему вырваться, отб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ется от них и, если ему случается при этом смаз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ую-нибудь девицу по физиономии - она-то и оказывает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частливленной. Флора презирает этих девиц, а заодно, совс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заметно для себя, учится презирать легкую Сашину слав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знает, что на людей - будь то артист или калека 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же самый обыкновенный человек - нельзя глазеть: Ада го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ла ей, что это неприлично - уставиться на человека и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атривать его, но зато на школьном дворе можно сколько уг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, ни разу не сморгнув, глазеть на то, как рабоч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ворачивают груды раскрашенных фанер, кубов, волны р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еванного тюля, как они разворачивают и перетаскивают с 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 на место огромные полотнища синего, красного, желтого пл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. Здесь можно увидеть кусочек закатного неба, мож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гадаться, что это нечто, похожее на ноги огромного слона, та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сцене станет стволом дерева, упереться взглядом в до ужас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настоящее море - но если смотреть не мигая, так долго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перестаешь видеть - услышишь, как бьется прибой о берег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сок которого валяется в другом углу двора... И чайки кричат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нет ветер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Но близится начало второй смены и, двор уже заполнен девоч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ми, и уже завелась игра, и, едва сморгнув, Флора с разбег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ывается в круг, монотонно движущийся в одном направлени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Далеко за морем жил царь молодой" - терпеливо тянут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чки: - "Он правил счастливо богатой страной, имел он дву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чек из разных мастей: младшая дочка, как роза, цвела" - и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редину круга выходит Алка Филиппченко, уже заранее, г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ясь к роли утопленницы, начинает расплетать косы - "Ста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я дочка злодейкой была" - и вот тут-то, кривляясь всем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еху, гримасничая, заходясь, появляется Флора - конеч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предпочла бы из "разных мастей" ту, что сначала, как роз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вела, а потом была утоплена своей злодейкой сестрой - Ал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распустила по плечам русалочьи, от тугого плетения лег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бью подернутые волосы - вот и все, что она может, но ниче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, себя не жалея, переиграет анемичную сестрицу - зат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царь отдает злодейку на расправу подданным, и хоровод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стоким азартом вознаграждает себя за терпеливое кружени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всегда умудряется вовремя выскользнуть и в куче-мал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стается нерасторопной Алк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если рядом не оказалось Флоры, злодейкой, конечно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бирали Киру Вельгель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- Скажи, Роальд,- спрашивает Флора догнавшего ее б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.- Ты когда-нибудь замечал, как хорошо, как красиво пиш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рода на лице еврея ум - не образованность, а именно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дный ум, и как безобразно пишется на еврейских лицах т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ть и скотство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чему на еврейских? Тупость и скотство, прямо скаже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роши на любых лицах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знаешь, у русских бывает: ряшка толстая, нос пята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м, поросячьи глазки, а копнешь и оказывается - умный,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ый, деловой мужик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про Хруща, что ли? Э-этот деловой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и чем тут Хрущ? Впрочем, его есть за что помянуть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ым словом... Но я про этого - у Семена: про папу с сын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о Натана? А что ты от него хочешь? Он зеленщик, з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г, такие делишки проворачивает, дай бог каждому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его знаеш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 Сашкин знакомый. Кстати, я от него и узнал про э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вод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зачем ты пошел? Не понимаю, зачем ходить на провод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ознакомых людей? Клянусь: это мои последние проводы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 не клянись, Флора: вот будет уезжать Шлюглейт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пойду. Все прочие обойдутся без меня. Да и эти обо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сь бы. Слушай, я не хочу по Литейному, давай вернемся и по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м по Мохово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Пестеля небольшая улица, совсем короткая, если мерить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гами теплой ночью через двадцать пять лет после войны.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бесконечна, если, переминаясь с ноги на ногу, стылым ноя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ьским утром стоять в растянувшейся из конца в конец очеред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ле отмены карточек раз в квартал давали три килограмм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ки на живую, свое отстоявшую душу и килограмм сахара. Т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 оставался дома, не мог добраться до очереди, работал 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чился, в расчет не шли. Ада в эти дни не пускала Флору в ш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у - у Роальда ответственнее занятия, да его и не заставишь 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ть. Стоять долгими тягучими часами, да еще трясясь от страх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чередь живет нервной, напряженной жизнью: некоторые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оте душевной норовят простоять ее дважды, но второй ра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удача может постигнуть их - кончится выдача перед сам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ом; те, что побойчей, занимают, не дожидаясь, пока за ни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строится огромный хвост, а перепустят человек десять -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 продавщица вполне может заметить ловкача и уж ни за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ажды в одни руки не отпустит; а можно - и это всего наде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е - одолжить ребенка. Только Ада одалживает флору лиш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й женщине, у которой тоже есть мальчик или девочка. И в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ужая женщина третий час подряд сжимает Флорину руку - 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льзя не только выйти из очереди и подойти к своей маме, не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зя даже играть с тем, настоящим ребенком женщины - оба они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должны быть совсем неприметными,- тогда, вытолкнутые, на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конец, нетерпеливым нажимом сзади к прилавку, они не услы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т подозрительного вопроса: "Это твоя мать?" - на всякий сл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й женщина давно уже нашептала Флоре фамилию и св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я-отчество, и Флора все твердит их про себя, боясь в нужн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нуту сбиться. Но худшее впереди: женщина уже получила ц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ых три пакета и теперь должна передать детей Аде. Та давно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ет вид, что ее дети играют где-то здесь, за углом. Сейчас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йдет и приведет их. Но не дай бог, если кто-нибудь в очеред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ол на Аду. Какая-нибудь одинокая женщина просила ее од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ть Флору, но Ада, не видя для себя резона, отказала ей, и в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перь, стоит Аде приблизиться с детьми к прилавку, та начина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рать на всю очередь: "Этой не отпускайте на детей - на них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учено"! Ада нервничает, рвет из сумочки на всякий случа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хваченный паспорт - но что будет, если дело до него дойдет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м же все ясно: Роальду тринадцать лет, а этот совсем малыш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 еще хорошо, если мальчик, а не девочка. Слава богу, ни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обходится без знаменитого: "Им же больше всех надо! О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да друг друга покроют!" - и Ада круто меняет тему: "Это к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? Кто? Дура ты после этого!" - от детей уже отведено вни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е и неважно, что от стыда и страха сжимается сердце - тепер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кончено: чужой ребенок радостно бежит к своей маме, Ада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хивает пакеты в сетки, и никто уже не отнимет их, только 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лопнула авоська!.. Нитяной переплет врезается в ладошк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льцы стынут и немеют, но Флора изо всех сил старается помоч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тери, а той не так ноша тянет руки, как обида душу: "Под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ть только, мерзавка какая? Сама же второй раз заняла: я 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дела! Нет, я ей покажу сейчас"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Мама, не надо! Я не могу больше! - умоляет Фл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уже бросила на полдороге авоськи, и теперь несется на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пой ее надрывный крик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Ей второй раз отпускаете! Вы что, не видите? Нет, видит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дите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рючившись от натуги, Флора тянет по земле сетки с мук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й кажется, что Аду сейчас убьют: "Мамочка! Иди ко мне!"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омко плачет она, но бешенство схватки придает Аде бесст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е и пугается она, только сообразив, что пакеты вот-вот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вутс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ты тянешь по земле? - кричит она.- Не соображ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шь? - и с пылу-жару отвешивает Флоре затрещину: надо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ять, где поставил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если в доме есть мука и сахар - стоит только разжиться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седки капелькой дрожжей, и потянет запахом пирога, запах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стоящего мир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частливец Роальд - он вдыхал этот сладко приправлен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нилью запах, но ни разу не стоял в тех очередях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- Роальд, давай зайдем в наши дворы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сентиментальна, Флора, это мешает тебе трезво см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ть на жизнь, - они стоят у подъезда, в котором когда-то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ошла последняя встреча Роальда и Лены, но того Роальда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 быть безоглядно-жертвенно влюблен, мог тянуть руки к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ступному - нет и в помине, просто не существует на этой зе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; да и землю эту он уже не чует под ногам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И не клянись, Флора, так горячо: ты придешь еще на од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воды. Впроче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От школы Флоре ближе всех до дома и это обидно: Ада ка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й раз кричит ей вдогонку: "И чтоб никаких провожаний, сл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шь! Сразу домой!" - а девочки дружной стайкой пойдут да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. И Катя будет предательски болтать с Гушкой; попрощавш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вернув в подворотню, Флора нарочно медлит и через минут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глядывает из нее: так и есть - столько раз клялась, что не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дит Гушку, а теперь идет и болтает, как с закадычной под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й! Вот предательниц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ут же знакомый и гулкий звук опрокидывает маленьк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ину обиду и пронзает жгучей яростью. Опять кричит глу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мая, бродит бесцельно из двора во двор и кричит: набирает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удь побольше воздуха и выдыхает его с единственным слов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торому научил ее какой-то доброхот. Вообще она не немая,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глохла после перенесенной в младенчестве скарлатины, на б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щий год она пойдет в школу для глухонемых, но, пока е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учат другим словам, она так и будет самозабвенно, с идиотск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сторгом на лице кричать: "Жид! Жид, жид!" Не то, что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о - это слово - больше других пришлось ей по сердцу - с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е, оно пришлось ей по широко растянутым губам, по языку,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щному выдоху гортани. И еще по тому непонятному удов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ию, которое она наблюдала на лицах прохожих, по умильн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лыбкам высовывающихся из окон жильцов, словно бы говор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их ей: дело сделано, и всему, что нужно, ты обучен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Флора не может слышать этого слова - всего лишь звук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ухой и тупой звук, но в грудь Флоры он впивается иглами об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ного электрического провода - ее начинает трясти и бел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ет ярости полыхает перед глазами, когда под обстрелом не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лчного воя глухой она идет бесконечными дворами своего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. Это ярость крови, это бешенство плоти - не разума. И подб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в к глухонемой, Флора изо всех сил старается перекричать е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Замолчи! Слышишь?!" - но та, хоть и может понимать по г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ам, не слышит Флоры: радуясь привлеченному к себе вни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ю, она кривляясь лицом, паясничая руками и ногами,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омче выдувает из своих легких одно безостановочное: "Жи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д-жид!" И, едва различая перед собой ее широкоразинут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юнявый рот, Флора наотмашь бьет - и никогда не забудет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арила по самому ущербному - по бесполезной, безучастн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может быть, все еще болезненной ушной раковин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мгновенная тишина свалилась на Флору. Но тут же рев гл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ой смешался с криками из окон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волочь! Калеку ударил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Башку тебе оторват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от я спущусь сейчас: я те звездану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глухая, отбежав в другой угол двора, уже не плача, а пу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ивляясь, грозя Флоре кулаками, всем корпусом устремляя св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ик прямо в нее - словно впервые догадавшись о смысле еди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енно доступного ей слова, кричит: "Жид-жид-жид!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 эту секунду кто-то крепко взял Флору за плечи. Она не у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ла испугаться, потому что тут же услышала сиплый, прокур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й, но ласковый голос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-ка, успокойся! Возьми себя в руки и пойдем-ка ко мн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ернулась, увидела рыжую, невысокую женщину, ее добр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красивое лицо, усыпанное бородавками. Она была в тапках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су ногу, в драном шелковом халате. Флора, конечно, узнал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й жиличку первого этажа из парадной под аркой. Обняв Флор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 плечи, прикрыв собой от несущихся из окон криков, Елизаве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Юлиановна увела ее за собой. И раньше всех в классе Флора у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ла, что через год именно она будет преподавать им немецки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Пройдут годы, и Флора расскажет о том, как она удар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лухонемую. Она расскажет об этом молодому холеному жител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юнхена. Он выслушает ее и на ломаном, но вполне понятн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сском языке ответи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ж? Вы поступили совсем плохо. Вам надо было прив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 человека, который на специальном языке объяснил бы ей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е слово нельзя сказа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задумчиво смотрела на его гладкое правильное лицо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решил, что она не поняла его мысл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ы поступили не так: вам надо был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, конечно,- рассеянно перебила его Флора.- Вы правы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дь ей было шесть лет, а мне целых девя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чем она рассказала ему? Чужому, случайному? А зате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чужей и быть не могло. И еще затем, что ей казалось: так ж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она, он должен мучиться не своей виной - тяжелой нош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вест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- Что ты сказал, Роальд? Что, "впрочем"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прошли один за другим давно уже крытые асфальтом д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: и тот, в котором когда-то жила Галя Гацони, и тот, в котор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ударила глухонемую девочку, и тот, в котором не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ли они сами, вдыхая гнилостный запах помойки, и мимо за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вших ее мусорных бачков, черным извивом арки вышли в 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к: когда-то они боялись проходить под этой аркой, может бы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ынче не пошли бы в ее темноту, но было все равно: заснул о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мный дом, одно за другим погасли его окна, только тускл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ет лестничных пролетов освещал их путь; во мраке корот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чи мгновенно и ярко вспыхивали и тут же гасли огни памяти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манили за собой Флору,- Роальду светили огни надежд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впрочем? Я хотел сказать, что я, впрочем, обойдусь бе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их проводов - они действительно порядочная мерзост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Роша! Что ты сказал, Роальд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, Флора, это решено. Теперь это вопрос времени -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о это невозможно, Роальд! Как же родители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идишь ли, Ада в курсе. К счастью, в ней есть эдакая ав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юристическая жилка: ведь удрала же она когда-то из Баку в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сках счастья... И потом, ты знаешь, она всегда чего-то ждала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я, ей всегда хотелось, чтобы я кем-то стал... Словом, она на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лагословил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о Залман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Флора, уезжают тысячи людей! У всех есть близкие, поч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всех есть родители. Почти каждый отъезд - драма, больш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ли меньшая. В данном случае меньшая, потому что у них ес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. Ты всегда была близка отцу, он всегда больше любил тебя,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у же ты похожа на него и ты никогда не стронешься - ты с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ментальна и бездеятельна; десять раз могла выйти замуж -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шла ни одного, жила с родителями, мучилась - сто лет не мо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разъехаться... Ты, в сущности, вылитый Залман, а он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Он приходил домой, ставил на стол большие мускулисты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ки и ронял на них голову - первые серебряные нити уже пр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лись в его смоляных кудрях: ему шел сорок пятый год, а на д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 стылым ветром гулял сорок девяты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с тобой? - спрашивала Ада, и Залман отвечал изо дн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день одной и той же фразой: менялись в ней только имена и ф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ли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евзнера взял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Борьку Лосева взял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зяли Мотьк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ажды Флора проснулась среди ночи и сонная, как сомнам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ла, встала на пороге родительской комнаты. Если бы наутро 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али, что все, что она видела в те считанные секунды, пока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 не обернулся, пока она не услышала его сдавленный в ш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 крик: "Тебе чего? Писать хочешь? А ну-ка, быстро!" - 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снилось - она бы поверила. В печи полыхает огонь - в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вно никому не нужной печи, потому что давно провели паров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опление - сгорбленная спина отца мрачной тенью касает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лка, рядом с ним груда бумаг, фотографии, даже целые к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и - Флора сразу узнала папку, которую он, вернувшись с во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, перевязал бечевкой и спрятал на антресоли - теперь вых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вает из нее пачки журналов, тетради с записями, обрывк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рой материи с желтыми звездами и бросает в огонь. Она вс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ходила, и тогда он встал, подошел к ней и вдруг так горячо, т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льно обнял ее, как будто хотел попрощаться, и все шептал ей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хо: "Умница моя, ты ж у меня умница..." - он ни о чем не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л, но Флоре казалось, что просит, и она, так же горячо приж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сь к нему, сказала: "Папка, я никому не скажу, никому!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й же ночью Залман вытащил из трофейного "телефунк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" все его говорящее нутро и отнес на помойку. Этот телефунке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с величайшей радостью выменял у Борьки Лосева на отлич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кодак", у того самого Борьки, которого взяли прямо с поезда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кзале, когда он возвращался со съемок новой архангельской 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пилки - только из любви прихвастнуть, щелкая аппарато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рька высоким мальчишеским голосом, во всеуслышание объ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л, что эта лесопилка - дрянь, ни в какое сравнение не идет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й, что он видел в Англии. Рассказывая об этом Аде, Залман 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, что поклясться может: случайно затесавшийся в самолет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летавший из Берлина на какую-то встречу, и пробывший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ндоне от силы два часа, Борька никакой лесопилки там в гла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видел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 ждал своей очереди. И все-таки немой безглазый ко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ус приемника пожалел выбросить - он решил когда-нибудь 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делать его в книжную полк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обще у Залмана была потрясающая способность одно пе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ывать в другое. Он мог из портфеля сделать босоножки,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рпуса приемника - книжную полку, из бутылки французско-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коньяка, подаренного ему знакомым капитаном, сварган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стольную лампу, а когда Флоре понадобится портфель - об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ть красный сафьяновый переплет альбома с семейными ф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афиями, утюгом разгладить тиснение кожи и, наклеив ее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анерки, сделать Флоре тяжелый, неудобный, но все-таки на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щий ранец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т альбом принесла в дом тетя Полина, родная сестра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а. Дети называли ее тетей, но говорили ей "вы" - она по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лась только с возвращением Залмана после войны и они совс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о знали ее. Тетя Полина была удивительно похожа на Пи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ую даму. И как при гадании, появление пиковой дамы не сули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чего хорошего, так каждый визит тети Полины обязательно о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чал скандал в доме. Полина давала Аде и Залману советы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учше воспитывать детей, как экономнее вести хозяйство: "Ес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готовить на сливочном масле, конечно, никаких денег не х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т. А в твоих, что ни пихай - все равно тощие будут: у них к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туция такая". Это утверждение чудовищно оскорбляло Ад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зы выступали у нее на глазах, и Залман, еще тихо, но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драженно, сквозь гвозди во рту, выплевывая которые по од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, он, как заправский сапожник, приколачивал набойку к 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нку Роальда, обрывал Полинино менторство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ты ее учишь? У тебя что: кто-нибудь что-нибудь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т? Корми своего профессора, чем хочеш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и чем здесь профессор? - профессором был муж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ины.- Не будь мещанином, Залман: таких людей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фессор, в стране наперечет - и, гордо откинув голов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выставляла свой острый горбатый нос в нос Залман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мещанин! - взрывался Залман.- А ты знаешь, кто тв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фессор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ачинался скандал. В конце концов за Полиной захлопы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сь дверь, но через неделю она приходила снова. На этот раз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ходила жаловаться на профессора - она приходила к Зал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 не как к брату, а как к коммунисту. Профессор изменял ей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борантками, в минуты недовольства называл ее библейски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значенным в паспорте именем-отчеством - Поза Хаимовн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жедневно запирал под замок сахар, оставляя на рояле два кус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 - Полина любила пить чай, а он утверждал, что избыток жи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сти вредит ее организм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волочь! - возмущался Залман, но тут же получал отпор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будь обывателем, Залман! Он редкий специалист,</w:t>
      </w:r>
      <w:r>
        <w:rPr>
          <w:b/>
          <w:bCs/>
          <w:color w:val="000000"/>
        </w:rPr>
        <w:t xml:space="preserve">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дающаяся личность...- Полина боготворила професс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понимаю, что ты от меня хочешь? - искренне недоу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л Залма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хочу, чтобы ты поговорил с ним как коммунист с комм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ст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Как коммунист коммунисту - я могу ему морду набит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хам, Залман! У тебя невыносимая мещанская обстано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 в доме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И скандал разгорался с неимоверной силой! Ада непремен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ливала масла в огонь и уже все путалось в головах дете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ты из себя выходишь? Сестрички своей не знаешь?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зычка прелестного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ебя здесь не хватало! - с новой силой взрывался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.- Если бы ты хоть наполовину была таким образованны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ловеком, как она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х, вот как? Я для тебя не так образованна! - и полыхаю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гни гнева, и бьют молнии прямо в детей, и гром грохочет над 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ловам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ся ваша семейка такая! - кричит Ада.- И дети в тво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роду! Оба! Вылитые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дымные повстанческие факелы зажигаются в душах дете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Нет! Никогда! Я не буду так орать, плеваться, врать и хвастат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! Я не вылитый! Я другой!" - бьется в сердце Роальда; "Он до- брее тебя! Он свое защищает - тебе не понять этого!" - в клочь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рывается грудь Флоры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ак легко было запалить в душах детей эти огни... Но, Ад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, Залман, думали вы когда-нибудь, какие потоки времени с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ут залить их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емя перетирает, скребет, царапает, но никогда не течет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шу прохладной струе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- Роальд,- говорит флора,- ты убьешь Залмана... Ты лишишь его жизнь всякого смысл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Ночь заткала черный палехский лак неба росписью звезд, выкатился и повис над головой задумчивый блин луны - на нем ясно читается невозмутимое, не меняющее выражения лицо - скучая, смотрит оно на привычную старую землю: на скрючившуюся на низкой лавочке под красным грибком женскую фигуру, на облокотившегося о ствол грибка, склонившегося над женщиной мужчину, на мрамор разбитого временем фонтана, на установленные вровень с ростом ребенка писанные сухачом портреты вождей..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уже было - разные принимало формы, но было, и цели преследовало одни, и причины были одни и следствия. И дряхлел, выветривался мрамор заброшенных фонтанов, и призваны были трепет вызывать в сердцах подданных изображения власть имущих, и вечно стремление одного человека безраздельно владеть жизнью другого, стремление одной душ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жать пленения другой - и вечны тщетные упреки, попытки удержать, слезы и разочарования. И все-таки, быть может, дрогнуло бы из лунного тумана выпеченное лицо, пойми только, что здесь портреты государственных мужей установлены так низко для того, чтобы детсадовские дети из подъезда, в котором некогда проживала "графиня", с младенчества уверовали в отеческую ласку власти, в ее доступность, в возможность заглянуть ей в глаза; вот бы вытянулось оно от печали, узнай только, что не влюбленные, а брат с сестрой прощаются навеки, и не разочарование друг в друге сулит им вечную разлуку, а всем вселенским разумом непостижимый закон неумолимо-заботливой власт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, Время! Ты убьешь Залман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знаешь ли! Если эта изгородь из сухача - и Роальд боднул головой в сторону единообразных грудных клеток - кажется ему пробиваемой, если ему интересно биться в нее, если вечная бессмыслица желания что-то им доказать - и есть смыс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жизни - он просто дурак, и я не могу приносить свою жизнь в жертву фамильной глупости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Однажды он пришел домой веселый, совсем как это бывало прежде, и, едва переступив порог, раскатал под низкий потолок, словно ожидая, что ему ответит эхо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-ге-гей! Адуся! Посмотри, что я тебе покажу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выскочила из кухни, и Залман тут же в прихожей раз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л перед ней пахнущие типографской краской листы ежевеч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й газеты, в которой он работал. Ада недоуменно пожала пле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: фамилия Залмана давно уже не появлялась на ее страница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давно уже перевели в отдел информации, но и те маленьк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зымянные информашки, которые он мог печь, как блины, 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го почему-то совсем не требовались - его медленно и вер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живали из газет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от ей-богу! Ты же еще не знаешь, что я хочу тебе по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ть! Тут же потрясающая вещь напечатана! - и, сотрясая пол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тены, Залман двинулся в комнат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енькое объявление, сообщающее, что двухгодичные ку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ы штурманов Мурманского рыболовного флота объявляют набор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пломированных матросов первого класса с сохранением сре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го заработка - а средний, несмотря на последние месяцы 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го безденежья, у Залмана получался еще вполне приличным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вырезал из газеты и любовался им, как можно любовать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грой волшебного камн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Боже мой, ты же таблицы умножения не знаешь, как же 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ешь учиться? Ты же сдачу с рубля не можешь сосчитать?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и чем тут рубль? - Залман шарил в ящиках письмен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стола в поисках диплома,- там, милая моя, не таблица ум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ия - там навигация, астрономия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ак разве ты сможешь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Сказал смогу - значит смогу: не боги горшки обжигают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 что, не поняла: это же только управление у них в Мурманск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сами курсы в Ленинграде - что мне Роальд не поможет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Роальд помогал ему - все два года лучшего репетитора 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а, с трудом продиравшегося сквозь азы арифметики к т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нометрии и астрономии, и быть не могло: Залмана бесила в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ржка сына, его холодное, умное терпение выводило из себя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орал, кидал в потолок учебники и тетради, бегал по комнат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хватившись за голову, и стонал: "Ой-ей-ей! Что он со мной дел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т! Он же не понимает, что мне сорок шесть лет: у меня уже го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 не варит!" - но тут же мирился с сыном: понимал или не по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 Роальд, что отец вошел в крутой вираж и он обязан помоч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у выйти из него с честью, но он с каким-то особым удоволь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ем противопоставлял вспышкам отцовского гнева, припадка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отчаяния свою сдержанность, умение владеть собой, терпе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е желание быть понятым. И сквозь все тяготы Залман парил</w:t>
      </w:r>
      <w:r>
        <w:rPr>
          <w:b/>
          <w:bCs/>
          <w:color w:val="000000"/>
        </w:rPr>
        <w:t xml:space="preserve">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новь обретенных крыльях свободы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 вырвался из пут страха - выпал из жизни города, в к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ром еще жил, ибо уже принадлежал ледяному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ору Баренцева мор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ждал Северный океа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ленький утлый СРТ, команда, набранная из бывших у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вников, три месяца непрерывной болтанки, неделя на берег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ссонные ночи в гостинице "Арктика", гудящей от кутежей,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торых крезами пришвартовавшиеся матросы спускают все 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тки, и снова три месяца без берега, в каторжном труде - в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м шесть лет подряд окупал Залман свою формальную свобод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главное, уверенность в том, что его дети по-прежнему живут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ме на Моховой, а не в сиротско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, закинув за спину ранец, Флора, возвращаясь после втор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ены, ежевечерне хоть разок тренировалась: войдет под арку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стрым рывком ранец из-за спины и - раз - по башке вооб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емому бандиту - и тут же с благодарностью вспомнит отц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орудившего ей перед самым отъездом в Мурманск такое наде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е орудие обороны - тяжелый фанерный ранец, обтянут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асным сафьяно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алман, я хочу, чтобы твои дети знали свою родню,- 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а однажды Полина, выкладывая на стол нечто великолепное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асное, тисненное золотом с массивной бронзовой застежкой.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 помнишь этот альбом? Он был сделан по специальному заказ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ц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ина вообще любила делать братниному дому подарки.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гда дарила пусть не вполне исправные, недорогие вещи: то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и часы под стеклянным колпаком - они не ходили, но "вещ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зейная" - гордо заверяла Полина; то фарфоровый пастушок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битой ручкой, но "зато настоящие "голубые мечи"; то вдруг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несла браслет из множества скрепленных между собой коле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ми камей в золотой оправе, но с поломанным замочком - А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хнула и стала бурно возражать против такого дорогого подарк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Полина сказала: "Это бабушкин, пусть же он перейдет к вну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е... Только обязательно отдайте в починку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Конечно,- согласилась Ада,- ей сейчас еще рано носить 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е вещи, вот подрастет, тогда..." - и тут Роальд не выдержа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омко фыркнул: все в доме отлично знали, как недолговеч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бывание этих роскошных предметов в их владении. В починк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то никогда ничего не отдавал. Полининым подаркам все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довались и никуда их не прятали - как будто естественно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й или иной вещи постоять, полежать, порадовать глаза и у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ться восвояси: в свой очередной визит Полина обязатель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равлялась, отдали ли вещь в починку, как бы невзначай бр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в руки, повертев, объявляла, что в этом доме вещь скорее вс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падет, и опускала ее в недра своей сумки: часы; браслет, 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чку с отколотой эмалькой, вот только альбом не успела у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и - Залман опередил ее и вещь действительно пропа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фотографии все равно можно было разглядывать часам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возь обалдело застывшие лица, деревянные позы, из-под вы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х котелков и приплюснутых канотье неизвестных им предков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возь кружева накидок и шляпок, оборки и рюши тонко прогл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ывались приметы старинного быта, завораживая и разжигая лю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пытство. И они теребили отца, выспрашивая: "А это кто?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?" - но он ничего не мог им объяснить, даже из собствен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стер и братьев он мог рассказать только о тех, кто дожил до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ждения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? Черт его знает кто... А вот это ваш дедушка - мой п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! - ив голосе его всякий раз звучала радостная увереннос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дети и без него уже знали, что гривастый седовласец с игр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ображения во взгляде узких раскосых глаз - их дедушка.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ля опоры, а все той же игры ради, в одной руке у него трос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ругая спокойно опущена и только чуть развернута, словно г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я подняться для рукопожатия. И трудно поверить, что этот ба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енный старик Хаим-Маркус Рикинглаз - их дедушка - вс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шь ремесленник, столяр-краснодеревец. И на том же разво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, склонив набок маленькую птичью головку, стоит их бабуш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бора. Опершись на тросточку двумя руками, она вот уж им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удерживает на ней свое легкое шаткое тело - так и кажетс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голова у нее потрясывается, а под подолом просторного кле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того платья подрагивают коленки. А большевекие глаза полн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отости и усталой мудрост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сыновья, бритоголовые мальчики в черных шинелях с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ладками на воротниках, в фуражках с бархатными околышка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чились в коммерческом училище Айзенберга, а девочки в плат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х с воротниками-стоячками, в белых кружевных перелина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ягко облегающих плечи, посещали гимназию еврейского поп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тельства у Овсянникова сада - с одной фотографии на дет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ими же большевекими, как у бабушки, глазами смотре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рьезно некрасивая девушка - как только многозначитель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красивы бывают еврейские девицы - теперь, когда альбом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такового, уже не существовало, можно было подцепить но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м уголок, вытащить фотографию из гнезда и поверх голуб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ньеток, каких-то чудненьких медалек прочесть твердым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рком начертанное наискосок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Свободолюбивой Вере от такой же Елены. 1905 год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почему-то голосом, подавленным до шепота, Залман объя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л детям, чем грозила тете Лене такая надпись в том, девятьс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ятом - недаром родители этой Веры в страхе заставили доч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нуть фотографию подруге - каким высоким полетом душ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ктовалась она, но на вопрос детей, где же теперь их тетя, по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 они никогда ее не видели, ответил невнятно, еще тише,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авленне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го вам не понять; это совсем другая история... Но 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бежден: тетя Лена - настоящая большевичка,</w:t>
      </w:r>
      <w:r>
        <w:rPr>
          <w:b/>
          <w:bCs/>
          <w:color w:val="000000"/>
        </w:rPr>
        <w:t xml:space="preserve"> такие, как</w:t>
      </w:r>
      <w:r>
        <w:rPr>
          <w:color w:val="000000"/>
        </w:rPr>
        <w:t xml:space="preserve"> он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лали революцию!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И сделали на свою голову,- брякнула Ад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амолчи! - тут же заорал Залман и дети примолкли, н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ни странно, Ада на этот раз действительно замолча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"другая история" началась для тети Лены в тысяча девят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от тридцать седьмом год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- Ты помнишь. Флора, когда вдруг в Ленинграде не ста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убочного табаку, из Москвы пришла бандероль. Я был дом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ин и решил: ну, родственники позаботились, прислали отцу 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ачок - открываю бандероль, а там здоровенный том воспом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ний, в том числе и ее, самых что ни на есть, и на титульном 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е наискосок: "Другу и товарищу по партии. Елена".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брату" - а "другу и товарищу" - ты понимаешь: для них, эт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анатиков - нет кровного родства! Они не признают кровну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язь! Что ж, пришло время расплачиваться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- Может быть... да, ты прав, Роальд,- Флоре казалось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емля, с детства памятная подошвам, медленно и верно уходи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-под ног, казалось, что встань она сейчас, сделай шаг, и пол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т в провал - повиснет и тяжести притяжения не будет да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ля того, чтобы убиться насмерть.- Но это жестокая правда,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 не навязывай ее мн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ты знаешь другую? Ты откапываешь ее на мусорной сва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е сопливых воспоминаний? Или, может быть, ты, как тетка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ец, веришь в светлые идеалы? Может быть, ты предана иде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дядя Наум, - так предана, что смогла бы при случае раз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ивать перед моим носом наганом?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Лена вошла в кабинет брата и сказ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аум, ты знаешь: Ося честный большевик. Это недораз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ие. Ты должен ему помоч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ум, пока она говорила, опустив голову, что-то перебирал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щике стола, что-то искал там, и, не дождавшись ответа, Ле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долж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знаешь Крастошевского, как самого себя - ты не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шь думать, что он враг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 эту секунду Наум рванул из ящика стола наган, вскочил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катил на сестру бешенством налитые глаза и, размахивая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аном перед ее лицом, закрич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! Прежде всего я верю партии, а потом себе! И не позв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, запомни это: я не позволю врагу прикрываться моим именем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Идиот! - бесстрашно выплеснула в дуло нагана Лена.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смей называть Осю врагом! Это еще не доказано! И никогд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ет доказано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 перед ней размахивали револьверами следователи,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чили'бессонницей, сажали в одиночки и карцеры - но ни 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 бумаги, в которой содержалось хоть малейшее обвинени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рес мужа, она не подписала. Кто знает, было это большеви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е или просто женское мужество, но Лена не предала сво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динственной пожизненной любв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тогда Наум опешил и тут же сник. Устало опустившись в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аное кресло, он пробормота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Если не враг, он обязан оправдаться перед партие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а повернулась и вышла, хлопнув дверью кабинета, больш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не виделись никогда. Наум умер, так и не узнав, кто друг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то враг - последним жаром угасающей души полыхнула в не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нависть к врачам-вредителям, а от разума своего он давно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казался, довольствуясь единым мозгом парти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ж тем Лена была права: никто лучше его не мог знать Ио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а Крастошевского. Этого светлоумного отпрыска богатой евре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й семьи именно он сманил в революцию. На Одесском вокзал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 Науму, жившему тогда под кличкой "Поляк", прицепи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пик. Вскочив в пролетку, Наум добрый час мотал его по город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уже не надеясь отвязаться, выбросил за ограду какого-то ос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яка чемодан с нелегальной литературой. В конце концов шпи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ерял его из виду: все обошлось, и на другой день Наум реш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скнуть - разведать судьбу своего чемодана. Он запомнил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вание улицы, а дом легко было отыскать по вычурной ограде.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го ходил вдоль нее, заглядывая сквозь плетение чугуна, рук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двигал кусты акации, но ничего не нашел и тогда из какого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прямства решительно вошел в распахнутую калитку. А по зас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нной красным толченым кирпичом дорожке от крыльца дом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встречу ему шел высокий молодой человек в форме офицер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нженерных войск. В руке он держал чемодан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Вы это искали? Я наблюдал за вами,- сказал он Науму</w:t>
      </w:r>
      <w:r>
        <w:rPr>
          <w:b/>
          <w:bCs/>
          <w:color w:val="000000"/>
        </w:rPr>
        <w:t xml:space="preserve"> 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просто протянув руку, представился: - Крастошевски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цепко, как бульдожья хватка, было рукопожатие уже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дшего каторгу, уже перетертого кандалами подпольщика.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не они не только работали рука об руку, но кровными уза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или свои жизни воедино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, в сущности, Наум не ошибся: Ося использовал свой един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нный шанс оправдаться перед партией - он успел крикнут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Дело партии Ленина - Сталина победит!" - до того, как пул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лача сразила его. Так и было записано в протоколе его расст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бодолюбивой Елене, отдавшей семнадцать лет жизни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чей проволоке женского лагеря, в пятьдесят шестом году зач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ли этот протокол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в том же году Залман решил, что всей селедки все равн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ловишь - все! - с него хватит, и вернулся в Ленинград, 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танный, постаревший, почти седой, но с молодыми надежда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сердц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ако он ведь не сидел, он добровольно ушел на ледяную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ргу, его не надо было реабилитировать, тем паче, возвращ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прежнее место работы: долго не знали, куда его приткнуть, 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ом сунули редактором малотиражки. С тех пор он с неугаса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м задором путешествовал с одного завода на другой, и на ка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м не знали, как избавиться от этого строптивого горбонос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дактора, которому столько раз намекали и всяко внушал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Ну, живи ты спокойно и дай другим жить! Никому не нужн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вои разоблачения, твоя борьба с приписками, взятками, хищ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ями - ну, взял коммерческий директор телевизор из красн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голка, ну, отвез себе на дачу, а тебе-то какое дело?" Но Залма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меков не понимал, угроз не боялся, лез в драку напролом -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деялся что-то кому-то доказать, все верил, что где-то когда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поймут и поддержат, и, к счастью, время не требовало после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го доказательства его кристальной преданности делу парти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о выносили выговоры и справлялись, не пора ли ему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нсию. А Лена в письмах из Москвы ободряла его: "Ты насто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ий коммунист, Залман!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Двуликий призрак вечной разлуки уже стоял между Роа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м и Флорой, глядя на Роальда неумолимым жестким лицом,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е же оборотив свой горестный и слезный лик. И невозмож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осить: " А не кажется ли тебе, Роальд, что это ты сейчас раз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иваешь перед мои носом наганом?" - надо искать другие слов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льзя обидеть брата, с которым так очевидно предстоит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ться. И Флора говорит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Роальд, а не кажется ли тебе, что не все в этой жизни дол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 быть победителями, кто-то обязан быть жертвой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Жертвой? Ты? Не смеши меня, Флора: никому не нужн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вои жертвы; интересно, что ты имеешь в виду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меня неправильно понял: не чьи-то жертвы, а просто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ловек - жертва. У победителей всегда есть побежденные - 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сть жертвы. Ты хочешь стать победителем - значит у тебя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менно будут жертвы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Свою первую жену Валю, с которой встретился еще на ца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ой каторге, Наум бросил ради деревенской девки с тугой кос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рятанной под красную косынку. Каждое утро она мыла его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инет - почему-то всегда последним, когда он уже приходил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боту, но он никогда бы не смог сделать выговор простой раб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це за такой пустяк. Он просто любовался ловкостью, с которо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соко подоткнув подол, она пятилась на него сильным широки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дом, он любовался ее крепкими ляжками и думал, что дети, е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жденные, увидят светлое будущее... Он, конечно, хотел, что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училась, он спрашивал, посещает ли она курсы ликбеза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яснилось, что никакие рабфаки ее не интересуют, она хоте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 нарожать здоровых веселых ребят. От Вали, тяжело пере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вшей в Сибири, детей ждать не приходилось - она сама дол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была понять, что Науму обидно столько лет строить будущ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щество без всякой надежды на то, что в нем будет цвести дере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е его корня. И Клава родила ему девочку Юнну. Но Таньку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дила от его шофера - это знали все, это зримо подтверждало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разительным сходством. Как раз в это время Наума сняли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жности наркома лесной промышленности за то, что он не с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л поднять ее на должную высоту, и он с твердостью ждал, 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осудит за это партия и самого отправит на лесоповал - вот уж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 он поможет стране с лесом. И вдруг началась война. Как он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меет валить в три обхвата здоровенные стволы, так и остало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выясненным, стране срочно понадобились хорошие агитатор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Наума послали комиссаром в подмосковную дивизию. Клавк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спросясь его, уехала с детьми в деревню к матери, и квартир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ром, пропитанном тараканами и клопами доме стояла пуст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ворили, что дом насекомыми заразили строители-вредител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может быть, их все-таки занесли вместе с антикварной рух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ядью - казенная древтрестовская мебель с инвентарными 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рами могла устроить только Наума и еще нескольких недоб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ых ленинцев. Тараканы и клопы уже готовы были разбежать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 необитаемой квартиры и перейти на кремлевские пайки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друг Наум решил оказать гостеприимство семье одного боев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енерала. Боевого - в том смысле, что до войны он не был да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ковником, но третий год сражений выявил в нем настоящи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лант стратега, и Наум очень уважал его. Генерал был не т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мным, храбрым, но и отзывчивым человеком, потому что, 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жена, Анна Семеновна, написала ему из Ташкента, что в о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дях за отрубями подруж-илась с женой одного офицера, что э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щина очень мучается в азиатском климате астмой и страш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дствует с двумя детьми, не имея ничего из вещей, чтобы об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вать на продукты, он, заочно списавшись через фронты с 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маном, помог оформить вызов его семье. И Ада с детьми приех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в Москву в одном вагоне с Анной Семеновной и двумя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вочками - совсем взрослой падчерицей Лерой и совсем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нькой, уже после начала войны родившейся Сашей. На пер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их встречали Наум и его неизменный шофер Сережа - 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сть, они встречали совершенно не Аду, а семью генерала - у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в Аду, Наум обалдел и стал, как сумасшедший, топать ногам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ичать и плеваться: "Вы не имели права возвращаться! Вы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меете права жить в этом доме! Я не вижу вас! Я не знаю, кто в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ие!" - это было очень глупо и противно, но ведь Наум и дл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ей семьи никогда бы не сделал исключения из общих п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л - возвращение семьи генерала он рассматривал как дело г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дарственной важности; брат его, рядовой, заурядный офицер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смел противопоставлять судьбу своих детей всенародной. А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плакала, но Анна Семеновна, выдержанная, спокойная ж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щина, сказала, что в таком случае и она не сможет воспольз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аться гостеприимством Наума Марковича. И тогда все образо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ось, только Наум сам даже не поехал домой - он поруч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реже поселить семью генерала в двух смежных комнатах, а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стку с детьми в каморку для домработницы при входе в кварт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: все равно он никогда не позволял жене использовать наемны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уд. Так что когда через некоторое время возвращение в Москв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ло всеобщим, и Клава с Юнной и Таней вернулась из дерев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привезла с собой свою мать - бабушку Муню - им хватило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инета и столовой, но Клава, конечно, рассчитывала бабу Муню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елить в этой каморке. А комендант дома вообще отказа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зять у Ады документы на прописку, потом оформил временную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казав, что продлевать не будет - пусть подыскивает себе жиль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дети знали, что они здесь живут незаконно; они знали это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ого первого дня, когда худые и оборванные вышли во двор: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енная шуба Роальда, доставшись Флоре, представляла соб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едкие клочки меха, сквозь которые лез ватин, а на Роше бы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ученный по ордеру, кое-как перешитый Адой ватник - о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бко переминались с ноги на ногу, держась за руки, в окружени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любопытством разглядывающих их розовощеких, добротны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ей, большинство которых откусывало и жевало сытные га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номические бутерброды. Ада рассказывала детям, что до войн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 могли в гастрономе купить сыр, колбасу и даже икру, мож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ть, Роальд даже помнил вкус этих бутербродов и ему тяжеле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м Флоре, было смотреть на жующих, но почему-то тем ник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объяснил, что нельзя выносить во двор еду и почему-то, 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мотря на то, что жевали почти все, они хвастали друг перед др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м своими бутербродами, выставляли их напоказ, спорили, у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лучше. Окружив Флору и Роальда, они не заговаривали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ми, а только с любопытством оглядывали. Потом одна девоч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ошла поближе к Флоре, брезгливо двум пальчиками дерну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сочек кролика с ее шубки, отодрала и серьезно спросила: "В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щие?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вытолкнул Флору из окружения и увел дом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е-таки он был уже большой мальчик, он уже два года ход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школу и вскоре, несмотря на то, что много пропустил, ста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читься в третьем классе специальной, только для детей этого д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, школы. Ему легче, чем Флоре, было нарушить клятву горд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иночества. Правда, в школу он смог ходить только после то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 их окончательно прописали. Но сначала комендант объявил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е, что срок временной прописки истек и она должна в двадц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тыре часа убраться. И тут Аде необыкновенно повезло: слома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 лифт! Она, конечно, не могла предположить, что в поломк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фта может заключаться какое-то везение - она с труд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ымалась наверх, держа за руку Флору, мимо застывших и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канами караульщиков, хрипела и слезы сами собой катили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з ее глаз, а на шестом этаже силы и мужество совсем остав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- на площадке у окна она разрыдалась, один пролет не дош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 дверей, за которыми ее горе несказанно обрадует хозяйк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вартиры. И в это время пролетом ниже открылась дверь и из не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 локоток поддерживаемая своим караульщиком, вышла ве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вая грузная старуха. Сейчас бы она в лифт -и проехала бы м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 Адиного горя, но тут начала спускаться вниз и тотчас усл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ла чьи-то сдавленные рыдания, вернулась, отстран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раульщика и поднялась к окну, у которого стояли плачущ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и перепуганная Фл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то с вами? - спросила она властно и строго.- Почему в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лачете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квозь слезы Ада рассказала ей, как она умоляла коменд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 не выбрасывать ее с двумя детьми на улицу: куда же она пой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 с ними? - как унижалась перед ним, жизнью девочки зак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ла хоть немного отсрочить отказ - может быть, муж с фрон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может ей хоть совето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так же властно, будто каждым словом своим подписывая 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ет, старуха сказ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рекратите плакать. Семью красного командира никт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меет выкинуть на улицу! - В помине не было "красных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ндиров" - были только "офицеры Советской Армии", но дл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го, должно быть, и караулил ее молодой истукан, чтобы она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го об этом не знала - или она не хотела знать. Вдруг она ск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ла свою величавую голову к Флоре и по-старушечьи скрипуч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бавила: - У вас хорошие дети: пока не появились те, я ваших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слышал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ышимость в доме тоже была вредительской, но Аде повезло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дети были слишком легковесны, чтобы их шаги могли кого-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ь беспокоит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чером того же дня комендант сам пришел за докумен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- он даже как-то кланялся Аде и сказал, что сам и принесе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х в полном порядк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Роальд стал ходить в школу. Ада уже без всякого страха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чала бабе Муне: "Оставьте вы меня: не пойду!" - когда т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унув без стука голову в дверь их каморки, звала ее: "Ваг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вна , пойдем в крематорию: там оркестра играет, цветов ку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 - зря стесняешься!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теперь никого не боялась, и Роальд по пути в школу о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вливался у одного из подъездов, поджидая, когда девочк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ошечных лакированных туфельках на маленьком каблучк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шитых на заказ точно по ножке, сбежит по лестнице и с капр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м кокетством доверит ему нести свой портфель до самой ш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лы - и только Флора по-прежнему была одинока и запугана и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ому не могла пожаловаться. Стоило ей выйти из каморки, ка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стая Танька наваливалась на нее пузом, прижимала к стене 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льцами растягивая ей рот, нашаривала там в поисках конфе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. Однажды Флора действительно вышла в коридор с паточ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ушечкой за щекой, и Танька вытащила ее, сунула себе в рот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, сладко причмокивая, съела - Флоре не жалко было конфеты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даже не очень больно, но нестерпимо обидно и, главное,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вно. И теперь Танька регулярно проверяла, нельзя ли ещ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виться - у Флоры не хватало сил отпихнуть от себя ее сытое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яжелое от обжорства тело. Но пожаловаться Аде невозможно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 не раз при детях сетовала, что вот прописать-то их пропис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, но к магазину, в котором по карточкам дают все, что в н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чится - и батоны, и крупы все, и даже шоколад - не прик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или, и к столовой не прикрепили; на пайки она, конечно,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тендовала, но, подглядев на кухне содержимое вносимых ч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нько наведывавшимся Сережей картонных коробок, не мог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держаться от мечтательного перечисления давно забытых де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тесов - салями, полендвица, балык - Флора не знала, что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акое, но по выражению Адиного лица догадывалась, что это ч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необыкновенно вкусное... И каким-то подсознательным чут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м понимала: жалоба ее выглядела бы неправдоподобной: то ес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да, конечно, поверила бы ей, но тетя Клава Аде - никогда.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разился бы страшный скандал. Но покуда Анна Семеновн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ехала в собственную новую квартиру, она по праздникам г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ила сама, а столовский обед отдавала им: борщ с мясом, котлет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гречневой кашей и настоящий красный кисель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утник, когда идешь темной дорогой, смотри вперед, но вр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ами оглядывайся, не то навсегда останешься на краю ночи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глядя назад, Флора видит притаившихся, как разбойник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 закоулкам памяти, своих обидчиков: и тех, кто ухмылял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икам немой, и того, кто гнал от порога, и ту, что пальцами рас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ягивала рот, и многих других, кто угрожал не ей, мучил не ее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ем причиняемые страдания осколками вонзались ей в сердце;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днако можно бесстрашно идти вперед - там, впереди, памя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рким светом озаряет лица заступников, хорошие добрые лиц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х, кто в нужную минуту протягивал руку помощи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обрываются истории, в которых переплетаются пути эт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дей, одна за другой повисают нити рассказа, и надо идти да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- Да, я хочу стать победителем: у меня есть идея, я кое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еще способен, но я хочу отстаивать только свою идею, 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е право ее отстаивать! И имей в виду, Флора: ты - не мо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ртва! Там я не проиграю - я уверен, но покуда я здесь, я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 могу стать жертво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приходил к Семену по поводу вызова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т, вызов у меня уже есть. Я хотел повидать Шлюглейт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нимаешь, я задумал женить этого старого черт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Женить? Зачем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наешь, есть такое выражение: все свое ношу с собой. Вот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 не хочу оставлять здесь одну славную, но, к сожалению, аб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ютно русскую женщину. Единственный способ не потерять ее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динственное, что мне было бы жалко оставить здесь - это фик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вно выдать ее замуж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, спасибо тебе, ночной мрак, что ты еще не растаял, спас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 тебе, фонарщик, задувший ночные огни - низкий поклон теб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 имени всех, кто в эту минуту, подобно Флоре, хотел скры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е лицо от глаз обидчика, скрыть проступившие на нем пят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овной обиды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жаль, что нельзя в эту минуту сравнить свою судьбу с суд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й безногого, свою длящуюся жизнь с жизнью, оборвавшей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д сирену "скорой помощи" - пустынна улица, которой брат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стра, может, последний раз бредут друг подле друга, гулко р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сятся их шаги, и только призрак вечной разлуки бесшумно вер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тся между ними - на этот раз он обернул к Флоре свое жестк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ухое лицо и Флора всем нутром поняла, что у нее нет права 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ть брату: "Ты предатель! Ты трижды изменник!" - ему и бе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е предстоит услышать эти слова и невозможно присоедини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вой голос к подлому хору сограждан. Им-то что до него? Судьб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го им безразлична. А тем паче, судьба несчастной Сашки: от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едного дома, от нажитого отцом капитальца, от мелочно-ра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ренной жизни она готова безродной щепкой кинуться в ми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й океан ради своей ревнивой любви; спеленать Роальда и ку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годно уволочь - хоть в джунгли - только для себя одной сох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ть его: вот, должно быть, все, что ей нужно. И это ее дело, то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 ее, даже если ее подстерегает неудача, настоящая драма -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драма ее судьбы, и кто же имеет право вмешиваться в нее?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смешно ли, что ее назовут теми же словами - предатель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ей, изменницей; ей так же, как ему, дадут билет в один конец?!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Наум агитировал не только солдат, но и работников медс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ата. И одной совсем молоденькой санитарке, тоже Клаве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лько жену Наума звали Клавдия Васильевна, а эту Клавди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вановна - так вот, этой совершенно молоденькой Клавди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вановне особенно нравилось, как агитировал Наум Маркович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несмотря на то, что он был на тридцать с лишним лет старше ее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вообще чувствовала, что может многое почерпнуть из его и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ресной жизни. Вот тут-то он и вспомнил, что Танька не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чь, и все свершилось так тихо и мгновенно - никто глазом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спел моргнуть, как Клавдия Васильевна вместе с Юнной, Тан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бабой Муней выехали из квартиры, шофер Сережа, будучи 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ь семейным человеком, стал возить кого-то другого, а Клав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ю Ивановну демобилизовали, поскольку она готовилась ст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матерью. К тому же война уже шла к концу; мрачная, заставлен-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ная мебелью с инвентарными номерами квартира совсем опустела: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у удалось оформить семье пропуск в Ленинград, и А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 детьми выехала, так и не познакомившись с новой хозяйко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с Роальдом даже не знали, что у них должен появить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оюродный братик, которому, уж безусловно, предстоит жит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светлом будущем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ам Наум Маркович дожить до совершеннолетия сына не ч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ял, но последние годы был почти безоблачно счастлив. Клавдия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Ивановна, совсем не как Клавдия Васильевна, имела большую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ягу к учебе, она так и говори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Я должна дорасти до тебя, Наум! - и маленького Володю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успел он родиться, отдали в ясли, а его мама поступила учит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 на вечернее отделение философского факультета Московско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ниверситета. Наум Маркович так и не дождался, когда она до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ет до него, и умер, тихо, спокойно замом какого-то зама, еди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венное, что его взволновало перед смертью - это обилие в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й-вредителей - он так и сказал, последний ра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поднявшись с подушки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>  </w:t>
      </w:r>
      <w:r>
        <w:rPr/>
        <w:t xml:space="preserve">-- </w:t>
      </w:r>
      <w:r>
        <w:rPr>
          <w:color w:val="000000"/>
        </w:rPr>
        <w:t xml:space="preserve">Сволочи: Жданова отравили, Щербакова отравили,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теперь меня травят...- и умер, должно быть,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все-таки в приятном заблуждении,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он все еще достаточно крупная фигура, достойная отравления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Клавдия Ивановна продолжала расти и раз в год сдавать п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кому-нибудь экзамену - к ней, как к вдове старого больше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, были, конечно, снисходительны, и она тянула резину без к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а, живя на пенсию, которую получал ее сын. Он уже отбыл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руппы круглосуточного садика и плавно перешел в интернат.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нсия была не бог весть какая, и Клавдия Ивановна научила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ить. Она стала брать заказы и вот тут-то произошла неприя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йшая история с Юнной - старшей дочерью Наума Маркович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 этого времени она жила со своей матерью, а та все рожала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жала детей от Сережи - всего девять душ нарожала и ст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атерью-героиней, но Сережа всегда помнил, что Юнна не 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чь, поэтому, возможно, что она не соврала, когда пришла к м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чехе и сказала, что отчим изнасиловал ее, а мать, дознавшись об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м, выгнала из дому. Она очень плакала и так это было дик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Клавдия Ивановна тоже расплакалась, растерялась совсем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тавила ее у себя. Но время прошло, Юнна немного успокоила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стала скучать по родному дому. Она собралась навестить ма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Клавдия Ивановна в это время решила принять ванну, правд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ылась поспешно, потому что наказала Юнне без нее не уходить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как сердце чувствовало! Вышла из ванны и видит; Юнна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как будто поправилась на глазах - она вообще была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упная девица, знойная, грудастая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а тут какой-то бесформенной толщиной обросла.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уже хотела шмыгнуть в дверь, но Клавдия Иванов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держала ее, и не зря: у той под собственным кое-каким плать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ем еще три - одно на другое надето и все платья заказчиц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лавдия Ивановна платья, конечно, содрала, но шума подним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стала: не хотела память Наума Марковича омрачать - прос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гнала Юнну и все. Та пошла и пошла, и потом долго никто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л, где она и что с ней. Но когда Клавдия Ивановна вызвала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скву Залмана, ему удалось выяснить, что Юнну выслали и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лицы за то, что она таскалась в номера к иностранцам, не к 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м-нибудь там англичанам или французам, а к неграм и араба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есть к менее разборчивым. Залман тогда приехал в Москву,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у что Клавдия Ивановна написала ему, что сын его брата, ст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го большевика, память которого ничем нельзя омрачать, ги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т. Четырнадцатилетний Володя, ни дня не живший дома, -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 интернатам и лагерям, но не простым, а привилегированным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ля детей дипломатических работников - непонятно каким 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ом так пристрастился к наркотикам, что уже дважды лежал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нице, после чего стал совершенным наркоманом: до боль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цы он занимался какой-то ерундой, дышал в полотенце, смоче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е заграничным пятновыводителем "Сополс", жрал димедрол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овом, был еще дилетантом, а уж из больницы вышел впол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фессионалом, сильно продвинулся, и компания у него подх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ящая. Залман хотел забрать его в Ленинград на исправление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 с внезапной злопамятностью восстала Флора: "Нет,- сказ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 она, ей в пятикомнатной квартире Клавдии Ивановны, когд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поступила в театральный институт, места не хватило, даже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аморку не пустила ее новая Клава: дескать, нельзя в этом дом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ить без особых прав, и пришлось скитаться по Москве, сним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глы, случалось и на вокзалах ночевать, спать на лавках, и ноч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е шатуны лазали ей под юбку - ничего, она выбралась из гр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и сама, к ней не пристало, правда, институт бросила, но с той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 у нее нет в Москве родственников - у них для нее не нашлос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ста в квартире, у нее для них нет места в сердце...". Да вряд 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а мера помогла бы Володе - не было порока, который не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елся бы ему по душе, и к шестнадцати годам он был вполне к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ный человек и до светлого будущего дожить не имел никак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нсов; должно быть, от злоупотребления наркотиками у н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вилось скоротечное белокровие. И на его похоронах в Москв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лман еще кое-что узнал о судьбе Юнны - Лена одна была в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янии переступить через обывательский стыд и навести всево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жные справки о судьбе дочери своего брата-ленинца, о котор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а написала очень теплые воспоминания. Ей удалось выясни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на поселении Юнна вышла замуж за грузина - он тоже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вал срок. Они поженились, но настоящую свадьбу справи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у него на родине, в Кутаиси. И свадьба была что надо, но 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етий день гулянья жених поссорился со своим товарищем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бил его - это -все милиции хорошо было известно, потому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ут же со свадьбы жениха увезли в тюрьму. А вот дальше след т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ялся - в семье жениха невестки не значилось: то ли она поеха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а ним, то ли не стала его ждать и таскается неизвестно где, м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т быть, ее тоже убили, может быть, вспыльчивый муж обиде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 на Юнну и поручил кому-то убить ее. А всесоюзного розыск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ъявлять не стали. Потому что кому она, эта Юнна, в сущност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жна? Ровным счетом ником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десь, в пределах построенного ее отцом общества, она мог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теряться, как иголка в стоге сен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о бы несравненно хуже, если бы дети Наума Рикинглаз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учайно выросли людьми, стали обыкновенными инженерам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рачами - кто знает кем, и что поманило бы их в дорогу: страс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 путешествиям, разочарование в любви или попросту неуемно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лание словить миг удачи, но тогда их назвали бы изменникам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предателями, и страшный позор пал бы на светлую память и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тц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- Бедная Сашка...- вот все, что могла сказать Флор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у, не такая уж она бедная: я ведь не собираюсь ее бросат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стати, Флора, ты знаешь ее настоящее имя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остановилась - здесь на углу улицы Жуковского и Л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йного проспекта она хотела проститься с братом: не навсегд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ечно; ему еще понадобится ее помощь - это она будет угов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ивать Залмана написать ту самую бумажку, в которой отец д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 официально объявить, что в материальной помощи сын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ждается и против его отъезда ничего не имеет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пойми,- скажет ему Флора,- уже ничего нельзя из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нить, он уже два месяца безработный. Обратного хода нет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зачем он это затеял? Чего ему здесь не хватало? Ей-то ч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 здесь не хватало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а вслед за Роальдом приведет самый весомый, дох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ивый довод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только представь себе: толстая рыжая девочка долж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ийти в первый класс и назваться именем, которому даже ласк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льный суффикс в устах русского человека придает оттенок ещ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шей издевки! Саррочка - даже самые лучшие русские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гут произнести это имя, не покраснев; может быть, они красн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ют за соплеменников, сделавших это имя синонимом ненавист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зрения, уничижительности. А ведь это гордое, красивое имя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любой части света женщины носят его, как украшение, как д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оценность, подаренную им при рождении! Так почему же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лжна прожить свою жизнь под кличкой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Ерунда! У евреев так принято! Что же по-твоему, мы дол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ы были тетю Полину называть Позой? Это только ее муж - а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исемит, называл ее так! А Наум сменил сколько имен? Скольк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 него было партийных кличек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о разве он менял их ради того, чтобы кто-то не смел н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ваться своим именем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как же я? Я-то прожил жизнь под своим именем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знаешь, отец, есть души - они выдерживают натиск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способны дать отпор, но ничего, кроме агрессивности, не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ждает эта внутренняя борьба. Скажи, разве тебе всегда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гко с твоим именем, да что там с именем - с твоим носом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же с носом тебе было бы проще, если бы имя твое было удоб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произносимей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а мало ли сволочей на свете! Но я умел дать в морду, ес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ебовалось! Не морочь мне голову! Я не собираюсь их жалеть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меня не пожалели! Они не подумали, с каким лицом я д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жен прийти в партком и сказать: так, мол, и так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Зачем тебе туда идти?! - и оба уже кричат, а Залман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хватает с вешалки пальто,- с каким бы лицом ты ни пришел 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о там все равно никому не нравится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Глупости не говори! Не пой с чужого голоса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Это у тебя все чужое! И мы, дети твои, чужие тебе! Ид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чуй в своем парткоме! - уже вдогонку ему кричит Флора.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артком тебе дороже родного дома! - и сама ужасается неспра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дливости, обидности своих выкриков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олько под их натиском Залман, в конце концов, согласи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 написать: "Препятствовать отъезду сына не могу",- дескать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чно я против, но раз правительством разрешено... - и навсе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, до близкого конца, почувствовал себя сломленным, отчуж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нным от времени, в котором жил, как будто давно уже сущес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овал незаконно, вопреки всякой логик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огда, на углу улицы Жуковского и Литейного проспект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ертлявый призрак разлуки который раз за эту, серым сумра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стекающую ночь обернул к Флоре свой горестный лик, и, зак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в руки на плечи брата, она сказала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прав, Роальд: Сарра - красивое имя. Дай бог, что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о украсило бедную Сашк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 усмехнулся: когда-то Флора ревниво не уступил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нечку Сашкиной неутоленной жажде материнства - они п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сорились и ничто не могло их примирить... Но вот он затронул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рдце Флоры самую громкую бабью струну и та жалобно про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ла: бедная Сашк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ссонная ночь отпечатала на утомленном лице сестры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ережитые годы, все потери, разочарования, взлеты и обвалы е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задавшейся жизни; обнимая ее, он ощутил, как немолодо круг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ится под рукой ее спина, совсем близко разглядел, как врем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голочкой процарапало тонкие морщинки на шее, как оно под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ртило овал все еще милого лица, увидел сквозь прозрачную к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b/>
          <w:bCs/>
          <w:color w:val="000000"/>
        </w:rPr>
        <w:t>жу на</w:t>
      </w:r>
      <w:r>
        <w:rPr>
          <w:color w:val="000000"/>
        </w:rPr>
        <w:t xml:space="preserve"> висках плетение голубых ручейков - и давно забытая, щ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ящей болью напоенная любовь к сестре перелилась через кра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путала все расчеты, подчинила себе трезвый разум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почему ты, Флора? Давай уговорим стариков, давай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месте! Ты подумай: разве нельзя сделать из своей жизни хотя бы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остик для Анечки? Ну, ради Анечки?!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Флора отстранила брата и впервые за эту ночь посмотрела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уда-то, не через что-то, а прямо в его большие, умные, кров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ской подернутые глаза - вот в такие глаза легко смотреть, гл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я в них, многое можно сказать. Ночь истекала нежностью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олью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Пойдем ко мне, Роша. Аня спит, а мы попьем чайку на кух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. Пусть эта ночь до конца будет наша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пропахшей подвальной сыростью кухне царило запустени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вух одиноких женских жизней: невынесенное ведро под рако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й, несданные бутылки, распитые забежавшими на минуту без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вонка и приглашения гостями, груда бумаг, исписанных коря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ым Флориным почерком на продавленном диване - Роальд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 хотел спросить сестру, что она пишет, но страх, что она т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ас начнет читать ему вслух, удерживал его: он боялся испыт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 самое чувство неловкости и стыда, что охватывало Ионыча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гда его гостеприимно потчевали испеченными хозяйкой дом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манами, Флора спешно сгребла бумаги и спрятала на подок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к за занавеску, и только хорошей минуте в угоду Роальд с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ил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сочиняешь, Флора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Не знаю, сочиняю ли я, но я пишу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помнишь: "Писательство - это ворованный воздух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это - дырка от бублика..." - маленькая издевочка крученой 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кой пробежала по его губам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Конечно, помню, Роальд. Разве ты не видишь сам, что я 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мню? Ты садись, я сейчас заварю чай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олько давай покрепче: Сашка вечно поит меня какими-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"писями тети Хаси"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Должно быть, она считает, что крепкий чай вреден,- Фл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, кажется, со всем примирилась в Сашке.- Садись, мне над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е-что сказать тебе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- Видишь ли, Роальд, мы с тобой читали одни и те же к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ги - среди них были и такие, которые даже как-то неприлич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прочесть тем, кто хочет говорить на одном языке. Можно п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есть еще и еще груды книг - книги могут жить вне времени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ранства, но в них опыт не нашей жизни - можно даже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ерить его на себя, но не по росту будет мерка. Ты говоришь: с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ай мостик для Анечки - а я не могу: мостик получится слишко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аткий, обломается под ней этот мостик. Но почему? Да потому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я - Маугли. Ты знаешь, люди нередко находили детенышей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скормленных в берлогах волчицами, взращенных в стада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безьян. Всякий, глядя на них, мог без колебания сказать: "Э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итя человеческое!" - их можно было остричь, отмыть, снять с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х струпья, уничтожить заскорузлость кожи, но нельзя был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учить их говорить, а главное - мыслить хотя бы самыми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итивными, но людскими категориями: к нескольким десятка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лов приспосабливалась их гортань, но психика к понятиям, с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ящим даже за этими немногими словами, - никогда! Они гибл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ни не выживали - эти дети. Я не выживу в эмиграции не пот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у, что меня одолеет бедность - уедь я с Марком или с тобой, она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мне не грозила бы; в конце концов, я выучила бы несколько ты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яч слов и всякий, глядя на меня - полукровку, - с уверенн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ью признал бы во мне просто женщину рода людского - и ты н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май, что я не знаю чего-то, что досконально известно тебе, есл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 из собственного опыта, то из тех же книг - но в том-то и дел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не только говорить по-русски, думать по-русски, но думать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сские Мысли, сегодняшние русские мысли, пойми меня, Р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льд - для меня так же жизненно важно, как для воспитанного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ерлоге слышать призывный вой волчицы; раскачивать в себ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усскую боль - как ему, грязному, лохматому, ползти звери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ропой навстречу опасности и страху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Ты понял меня, Роальд?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И прошла эта ночь. И слишком быстро пролетело время: д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али слишком коротки и тесны - они не вмещали в себя все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едъотъездной суеты и всей сумятицы чувств. И бессонные ноч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етели одна за другой... То вороньим карканьем отзывалос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ердце Флоры тоскливое предчувствие грядущих потерь, то с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чьим стрекотом наполнялось оно от внезапно охватывающег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ее восторга перед хладнокровным достоинством, с которым соб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лся в дорогу брат. Он словно бы ступил в некую трансценден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ую зону, сам стал трансцендентен: ни общепринятого возбужд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я, ни новых знакомств, никаких подарков, никаких сувениро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а память, он ничего не хотел увозить, он только оставлял - вс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оставлял, как-то умудрившись внушить Сашке уверенность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ом, что, кроме усилий его мозга, ничего не принесет им в их бу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ущем благополучия. И Сашка вдруг вся оказалась в его власти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корно вернула родне все их крохоборное добро, все побрякуш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и, все, что было эфемерным признаком достатка в доме. За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ыли куплены два роскошных кожаных чемодана. Укладывая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х словари и какие-то технические книги, Роальд говорил: "К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знает, что в них лежит, но зато их не стыдно держать в руках". И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листав одну из книг, вытащил заложенную меж страниц от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рытку с урбанистическим видом - ткнув пальцем в высившеес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реди пестрого грамождения здание, он сказал с той спокойно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веренностью, что не оставляла сомнений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Через два года я буду работать вот здесь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Флора с удивлением прислушивалась к все возраставшей в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й гордости за брата - от этого чувства она становилась почт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частлива, она почти загоралась тем предъотьездным огнем, чт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же ярко полыхал в неожиданно раскрывшихся глазах Сашк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 то и дело на душу наплывал ужас. Именно в эти дни, в дн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боров Роальда, а не потом, когда это прошло, Флора со всей пол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отой переживала смертную тоску Ады и Залмана. То ли от бо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лезненного возбуждения тех дней, от острого чувства вины перед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ими, которое сама же усугубляла, ругаясь с отцом из-за Роаль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а, рявкая на мать, как только та начинала плакать, к Флоре пр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шло предчувствие их близких кончин и безысходная страшн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уверенность в том, что их последний зов будет обращен к нему, к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оальду, а не к ней, Флоре - преследовала ее. Она не могла в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еть слез матер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оследний вечер решено было провести вместе, без чужих, но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в аэропорт родителей не взяли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До костей промозглым декабрьским утром Флора последний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аз обняла брата. Сквозь мелькнувшую надежду, хоть когда-ни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удь, хоть заезжим туристом увидеть его, сказала: "До свидания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брат!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- А лучше говорить: "Прощай!" - поправила ее форменная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тетка и легко, без усилия отделила от нее Роальда. Вот он уже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стоит по ту сторону турникета, Сашка улыбается ей потусторон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й улыбкой, сейчас будут рыться в их чемоданах. "Чего там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рыться? - думает Флора.- Вы не найдете там того бесценного,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что Роальд увозит с собой: горделивую в смоляных кудрях голову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и раскатистое библейское имя своей жены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А следом за ним отправится в путь его Агарь..."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...И счастлива судьба книги, что может жить вне времени и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пространства. Но тот, кто написал ее, должен быть пытан време-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нем, в котором живет, казним породившим его пространством..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  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 xml:space="preserve">Ленинград </w:t>
      </w:r>
    </w:p>
    <w:p>
      <w:pPr>
        <w:pStyle w:val="Normal"/>
        <w:ind w:firstLine="284"/>
        <w:rPr/>
      </w:pPr>
      <w:r>
        <w:rPr/>
        <w:t xml:space="preserve">   </w:t>
      </w:r>
      <w:r>
        <w:rPr>
          <w:color w:val="000000"/>
        </w:rPr>
        <w:t>конец 70-х начало 80-х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>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6:00Z</dcterms:created>
  <dc:creator>Анна</dc:creator>
  <dc:description/>
  <cp:keywords/>
  <dc:language>en-US</dc:language>
  <cp:lastModifiedBy>Анна</cp:lastModifiedBy>
  <dcterms:modified xsi:type="dcterms:W3CDTF">2011-12-05T09:48:00Z</dcterms:modified>
  <cp:revision>1</cp:revision>
  <dc:subject/>
  <dc:title>   Виктория Беломлинская-Платова </dc:title>
</cp:coreProperties>
</file>