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</w:rPr>
        <w:t>Джером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>Биксб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</w:rPr>
        <w:t>БЕЛА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Jerome Bixby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Young On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lang w:val="en-US"/>
        </w:rPr>
        <w:t>) 1953, Ziff-Davis Publishing C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с) 1981, Jerome Bixb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с) 1994, Павел А.Вязников (перевод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с) 1995, изд-во «Аргус»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тарина Бастер, который только что мирно дремал в тенечке, вдруг вскочил, напружинил лапы, прижал уши и глубоко, хоть и негромко зарычал. Так, как обычно рычал на гремуче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Стивенс удивленно поднял голов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Футах в десяти посреди дороги стоял незнакомый мальчик. Он подошел так тихо, что Джонни не замечал его, пока старина Бастер не зарыч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ерестал строгать (он сидел на траве в тени большого вяза возле дома Стивенсов и своим прекрасным большим охотничьим ножом с серебряными поясками на рукоятке остругивал палку, поглядывая на старину Бастера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ёс пригнул голову, пристально глядя на нового мальчика, оскалил зубы и рыч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хотел было придержать Бастера за шкирку – ему казалось, что тот хочет броситься на чужака; но Бастер скосил на него испуганный взгляд, и Джонни убрал руку – он знал свою собаку. А Бастер заскулил, поджал хвост и начал пятиться назад. Он вышел из-под вяза и продолжал медленно отступать, пока между ними не оказалось футов двадцать лужайки перед домом. Тут пес остановился и поднял голову, точно хотел завыть, но не завыл, а постоял так секунду, по-прежнему глядя на нового мальчика (с поднятой мордой это было не так просто!), а потом повернулся и убежал за угол дом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А ведь старина Бастер и медведя не боялся. Джонни пришлось как-то оттаскивать его от медвежьего сле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вернулся к мальчику, чувствуя злость – и любопытств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льчик выглядел дружелюбно, смотрел с интересом – и как-то потерянно. Он был темноволосый, худой, стройный, с большими глазами; черные жёсткие волосы лежали на голове, точно шапка. Когда он заговорил, оказалось, что у него странный акцент; и он говорил как-то неуверенно, будто боялся или стесня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ивет, – сказа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Стивенс встал, и стружки с его колен упали в трав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чего с Бастером сделал, а? – сурово спрос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... я не знаю. Просто собаки меня не любят. Я не хотел его пугать, изви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сурово свел бров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ичего ты его не напугал вовсе, – проформы ради возразил он. – Просто он увидел что-то на дорог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еня, – тихо объяснил новичо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вернулся к дому. Бастер, наклонив морду до земли, по-прежнему прижав уши, осторожно выглядывал из-за угла. Новый мальчик тоже взглянул туда, и Бастер исчез, словно его дернули за задние лапы. Через секунду Джонни услышал, как когти пса протарахтели по крышке погреба на той стороне дома – значит, Бастер побежал в поле позади, где он всегда прятался, когда получал треп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нахмурился еще сильне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кт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</w:t>
      </w:r>
      <w:r>
        <w:rPr>
          <w:rFonts w:cs="Arial" w:ascii="Arial" w:hAnsi="Arial"/>
          <w:b/>
          <w:sz w:val="28"/>
        </w:rPr>
        <w:t>ó</w:t>
      </w:r>
      <w:r>
        <w:rPr>
          <w:rFonts w:cs="Arial" w:ascii="Arial" w:hAnsi="Arial"/>
          <w:sz w:val="28"/>
        </w:rPr>
        <w:t>вач. Приве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не ответил – только подозрительно изучал новичк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Что ты делаешь? – минуту спустя спросил Кова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 знаю, – ответил Джонни. Ответ прозвучал довольно глупо, и он добавил: – Может, тросточку. Или удочку. Значит, Ковач? А дальше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е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Чудн</w:t>
      </w:r>
      <w:r>
        <w:rPr>
          <w:rFonts w:cs="Arial" w:ascii="Arial" w:hAnsi="Arial"/>
          <w:b/>
          <w:sz w:val="28"/>
        </w:rPr>
        <w:t>ó</w:t>
      </w:r>
      <w:r>
        <w:rPr>
          <w:rFonts w:cs="Arial" w:ascii="Arial" w:hAnsi="Arial"/>
          <w:sz w:val="28"/>
        </w:rPr>
        <w:t>е им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как тебя зовут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 Стивен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ивет, Джонни, – с надеждой повторил Кова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ивет, – кисло ответил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 Бела подошел к краю дороги – тут был небольшой откос из камня и пронизанной корнями земли, а за ним – лужайка фермы Стивенсов. Тут он остановился, точно ждал приглашения. Тень его, такая же тощая, легла на отко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опять сел, продолжая хмуриться. Он ничего не сказ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, полуобернувшись, через плечо посмотрел на дорогу. Похоже, он уже жалел, что останови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том оба мальчика перевели взгляд на двух малиновок – те гонялись друг за другом, прыгая по ограде на другой стороне дороги. Летняя жара качалась на золотых головках колосьев в поле за оградой и лоснилась на буро-зеленых боках пригорков, обступивших бывшую когда-то дном заводи ложбин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вновь взялся за нож и пал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что, из семьи, которая купила старую ферму Бурманов? – спрос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ы на той неделе переехали, да? Я про это слых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линовкам надоело скакать по ограде, и они, мелькая крылышками, над самыми усиками колосьев полетели через пол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там играли, – пробурчал Джонни. – На ферме Бурманов. Теперь, наверно, нельзя будет... раз вы туда переехал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 Бела промолч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 силосной башне у нас было разбойничье логово, – обвиняющим тоном добавил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 силосной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что, не знаешь, что эт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 помотал черной голов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руглая такая, большая, похожа на здоровенную жестяную банку. Ты, похоже, глупый, 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 прикусил губу и молча посмотрел на Джонни огромными темными глазища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хочешь, чтобы я ушёл? – спросил он наконец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онечно, – Джонни все еще был серди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 повернулся с таким видом, что было ясно – он не идет куда-то, а просто уходи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слегка смягчи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Ладно, я пошутил. Иди сюда, сади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вач Бела помедлил, неуверенно улыбнулся и наконец поднялся по откосу в тень вяза. Странно изящным, плавным движением он опустился на траву, подобрав под себя ног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лагодар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острым как бритва ножом снял с палки длинную полоску кор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лушай, чего ты сделал с Бастером? Ну, как заставил его вот так... убежать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осто я не нравлюсь животны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чему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апа как-то сказал, что это все из-за нашего запа... – на полуслове он замолчал и немного погодя добавил: – Не знаю. Они нас не любя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«Нас»? Что, всю семью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... 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Чудной ты, ей-богу. Что, там, откуда ты приехал, правда нет силосных башен? И говоришь по-чудно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из Венг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еще раз внимательно оглядел Ковача Белу: смуглая кожа, темные волосы, большие глаза, мягкая линия рта. Правда, что-то в его лице казалось немного странным, но что – Джонни еще не поня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Это где – ...Внегрия? – спрос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 Европ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... иностранец, значит. Наверно, дело в том, что Бастер никогда не видел иностранце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ве малиновки – те же самые, а может, и другие – прилетели из пшеничного поля и, перепорхнув ограду и дорогу, опустились на ветку вяза прямо над мальчиками, принялись пересвистываться и скакать с ветки на вет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ты откуда? – спросил Ковач Бе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отсюда. Из Мичигана, – Джонни задумался, балансируя ножом на одном пальце: тяжёлое лезвие с одной стороны, окованная серебряными поясками рукоять – с другой. – А, вспомнил. Актер есть такой в кино – Бела Лугоши. Он всё разных монстров играет. Только Бела – это его имя, а не фамил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ое имя тоже Бел. Просто в Венгрии имя идет после фамилии. Надо было сказать – Бела Ковач... чтобы по-ваше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качал головой, удивляясь ненормальности иностранцев. Говорят ненормально, зовутся не по-людски и даже пахнут не как нормальные люди... это как же пахнуть надо, чтоб не только разбудить старину Бастера, но и напугать его до потери совести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льчик осторожно потянул носом, пытаясь ощутить запах Белы Ковача, – но ничего особенного не почувствовал. Ну, у собак-то нюх, конечно, куда лучше, чем у людей. Особенно у старины Бастер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Ковач заметил, как Джонни покрутил головой, и спросил, словно защищаясь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ведь хорошо говорю по-английски, правд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хотел было подразнить его немного: но затем честно призна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га, да. По правде хорош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– Мы уже почти год живем в Америке. Мы жили в Нью-Йорке. И еще папа учил меня английскому до того, как мы приехали – меня и маму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успел уже как следует заинтересоваться первым в его жизни иностранце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о есть твой отец англичанин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т, венгр. Сначала ему пришлось самому учиться. Долго. Но он сказал, что нам придется уехать, и лучше Америки нам места не найти. Мы привезли с собой несколько картин, и папа их продал, чтобы купить фер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н у тебя что, картины рисует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Это дедушка. Он в Венгрии считался знаменитым художник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как это – что вам   п р и ш л о с ь   уехать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... ну, просто пришлось. Надо было уехать в другую страну. Так сказал папа. – Бела Ковач оглядел синее небо, дрожащий над пригорками горячий воздух, рощицы, зелёными подушками разбросанные вокруг, пыльную дорогу, которая, петляя среди холмов, вела в Гаррисвилль в тридцати милях на восток отсюда. – Хорошо, что мы сюда переехали. Нью-Йорк мне не понравился. И в Венгрии мы тоже жили на ферм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линовки, перелетая с ветки на ветку, спустились совсем низко и наконец спорхнули на лужайку, где тут же принялись искать в траве букаше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дна из них подскакала совсем близко к Беле Ковачу, который по-прежнему сидел, подобрав ноги: в позе одновременно спокойной – и странно напоминающей о сжатой стальной пружин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друг малиновка замерла, склонила головку и уставилась на мальчика ярким глазом-бусинкой. Потом она тревожно свистнула, и обе птички что есть духу помчались проч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смотрел на всё это широко раскрытыми глаза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мне птицы всякие нравятся, – задумчиво и немного грустно сказал Бела Ковач. – Я бы их не тронул. Я бы хотел, чтобы и я им нравился. Чтобы вообще животные нас не боя... чтобы мы им нравили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ервый иностранец Джонни Стивенса становился всё занятнее и занятнее. И похоже, его запах был тут ни при чё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тому что птицы запаха почти не чувствую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Тут Джонни заметил кое-что еще. Бела Ковач всё ещё смотрел вслед улетевшим птицам, и Джонни понял наконец, что в лице Белы казалось ему странным с самого нача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у и чудн</w:t>
      </w:r>
      <w:r>
        <w:rPr>
          <w:rFonts w:cs="Arial" w:ascii="Arial" w:hAnsi="Arial"/>
          <w:b/>
          <w:sz w:val="28"/>
        </w:rPr>
        <w:t>ы</w:t>
      </w:r>
      <w:r>
        <w:rPr>
          <w:rFonts w:cs="Arial" w:ascii="Arial" w:hAnsi="Arial"/>
          <w:sz w:val="28"/>
        </w:rPr>
        <w:t>е у тебя брови, – сказал он. – Густые и посередке срослись. Прямо так через весь лоб расту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не повернулся к нему – казалось, замечание Джонни вернуло всё его стеснение. Он опустил голову и поднял к щеке тонкую руку, словно пытался загородить свои брови от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уже жалел, что не промолч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 ладно тебе, – сказал он. – Смотри – вот у меня так полпальца нет! – И он продемонстрировал Беле палец, первая фаланга которого два года назад угодила в колодезное колес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Ковач взглянул на гладкий розовый конец культяшки, и края его чуднЫх бровей приподняли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просто разные, – сказал Джонни. И вдруг осознал, что пытается утешить паренька, хотя раньше дразнил его. И опять подивился – что не так с этим Белой Ковачем? Почему он так странно себя ведет? Почти виновато – будто он чего-то стыдится и опасается, что кто-нибудь обнаружит это «что-то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сидел все в той же позе, но казался как-то меньше, точно съёжился. И всё ещё прикрывал лицо рук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просто разные, – повторил Джонни. – Папа всё время мне говорит, что все люди разные... и что это ничего не значит. Он мне говорит – неважно, откуда человек, неважно, как он странно выглядит, и вообще. Так что мне всё равно, что ты иностранец. И мне жаль, что Бастер так себя вё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Ковач глухо сказа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 я   с о в с е м  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-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. – Бела опять посмотрел на палец Джонни. – 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р о д и л с я   други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-а, – снова повторил Джонни, потому что не знал, что еще сказать. Черт, он же видел, что Бела и в самом деле другой – это любой бы увидел. И у него прямо всё чесалось внутри от любопытств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аконец он неловко предложи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шли пошатаемс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шатаемся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, погуляем. – Джонни встал и засунул нож в ножны на поясе. – Пошли, Бела. Тут много классных мест, где можно играть, – я тебе все их покажу. И дерево с дуплом, и индейский форт, и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астоящий индейский форт? – глаза Белы широко раскрыли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. Мы его сами из камней построили. А ещё есть пещеры в холмах... там их целые мили! Входишь в такусенькую щёлочку, прямо не скажешь, что там что-то есть, а стены там как вот флаг на ветру, – он махнул в сторону шеста перед домом, – все в складках, волнами – розовые, зеленые, голубые и тайные проходы, и стулоктиты, и столомиты, и колодцы, где и дна не видать, сколько ни свети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Здорово, – проговорил Бела. – И ты меня туда отведёшь, Джонни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га, ясное дело. Пошли – только фонарик захвачу, – Джонни направился по лужайке к до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грациозно вскочил на ноги – стальная пружина распрямилась, – и пошел следом за Джонни. Вдруг он остановился и посмотрел на высокое летнее солнц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колько времени? – спрос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... часа три, наверн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далеко до пещер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или две-тр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ла опустил взгляд на траву под нога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должен быть дома к се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Запросто. Ну, пошли, – Джонни опять повернулся к до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последовал за ни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– Джонни..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не по правде обязательно нужно вернуться до се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Зачем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... мне просто надо. И родители станут очень сердиться. Мы ведь не заблудимся и не уйдем слишком далеко, правд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ьфу, да нет же! Я пещеры лучше всех знаю, – Джонни искоса взглянул на Белу. – А что, твои тебя не пускают гулять, если поздно?   М о и   меня отпускаю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– А я... я не всегда не могу поздно гулять. Только в некоторые дни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чему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не могу рассказать. Но я обязательно должен прийти домой до се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был окончательно заинтригован. Вот новая странность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 бойся. Всё будет в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подошли к до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дожди тут, – велел Джонн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однялся в дом, прошел в кухню – мама уже готовила ужин, потому что должны были приехать на бридж Янги, а для гостей на ужин всегда готовили что-нибудь особенно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выудил из-под раковины фонари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ма оторвалась от цыплёнка, которого начиняла рис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уда ты собрался, сынок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 пещер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ма нахмурила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Лучше бы тебе все-таки держаться от них подальше, Джонни. Отец бы это тебе запретил, что ли! Там слишком опасно... они ведь тянутся на мили и мили. Не дай Бог, заблудишься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– заблужусь? – задрал нос Джонни. – Да я в них каждый дюйм знаю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если фонарик сломаетс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й, мама, ну чего ты... не волнуйся. Я только покажу пещеры новому мальчи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вому мальчику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Его зовут Бела Ковач... они купили старую ферму Бурман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ма, похоже, удивилась. Приятно удивила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Значит, у них есть сын? Это хорошо – будет у тебя новый товарищ. Он тебе понравилс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дкинул в руке фонари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... чудной только вроде. Он иностранец, из Негрии. Это в Европе где-то. А так вроде ничег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 Ты меня с ним познакомишь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га, он снаружи ждёт. Пошли, я тебя ему приставлю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вернулся и побежал на крыльцо, где оставил Белу. Мама улыбнулась, вытерла руки полотенцем и пошла за ни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были уже в передней, когда услышали, как Бастер лает и рычит как сумасшедши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рижал Белу к самому крыльцу и наскакивал на него, точно хотел напасть, – хотел, как никогда еще не рвался напасть на кого-нибудь, – хотел, но боялся. Бросался и отскакив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муглое лицо Белы побелело, он пригнулся, став сам похож на какое-то животное, готовое рвануться в любую сторону – в том числе и вперед, на Бастер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еремахнул через перила крыльца, загородил собой Белу и крикну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астер! Фу! Назад! Сейчас же прекрати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тарина Бастер взглянул на него горящими красными глазами – ни дать ни взять бешеный пес. С оскаленной пасти капала пена. Хвост не просто поджат – прижат к брюху. Он так дрожал, что непонятно было, как он стоит, – но Джонни-то знал, что Бастер, испуганный или нет, готов к ата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издал громкое «ш-ш-ш!» и несколько раз быстро, резко хлопнул в ладоши. Это значило, что Бастеру лучше уняться, если он не хочет получить взбуч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о Бастер, словно не обращая на него внимания, двинулся вперед, пригнув голову к земле и скалясь так, что казалось – большую часть его головы составляют именно зуб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, уйди! – крикнула с крыльца мама. Джонни повернулся на голос, а Бастер именно в это мгновение бросился на Белу Ковач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альнейшее произошло едва ли не быстрее, чем это можно было увиде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чувствовал рывок за ремень  – и увидел, как Бела Ковач замахивается выхваченным у него тяжёлым ножом, целясь в голову Бастер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ес не выдержал, повернулся и дал деру, завывая на бегу так, что, казалось, его сердце вот-вот выскочит через пас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Ковач закрича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еребро!.. В ноже серебро!.. – уронил нож и побежал прочь, плача и тряся рукой, которой схватился за нож. Он бежал очень быстро – Джонни и представить не мог, что мальчишка его лет может так бега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ма уже стояла перед Джонни на коленях, оглядывая сына со всех сторон, чтобы убедиться, что Бастер не покусал его; а папа как раз в эту минуту въехал на своём фургоне во двор. Он, вытянув шею, посмотрел через плечо на убегающего Белу и спросил, что, черт возьми, происходит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сле ужина, перед бриджем, взрослые говорили о новых соседя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се, кто встречался уже с мистером и миссис Ковач, находили единодушно, что это весьма приятные люди. Миссис Янг рассказала, что бакалейщик Мак-Интайр, считавшийся мастером распознавать людей с первого взгляда, говорил, что мистер Ковач ему сразу понравился; он заезжал к Мак-Интайру за продуктами и кое-какими инструментами, бакалейщик постарался разговорить его, и мистер Ковач на одни вопросы толково отвечал, другие – вежливо обходил, и это Мак-Интайру особенно понравилось. Миссис Ковач ждала в это время снаружи, в «додже» Ковачей сорок второго года выпуска, и три дамы, видевшие её, сошлись на том, что она выглядит очень мило, хотя иностранку в ней сразу видн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А Мэрдок с бензоколонки сообщил, что «додж» Ковачей в прекрасной форме, учитывая его возраст, и сразу видно, что машину недавно самым тщательным образом перебрали детальку за деталькой. Мэрдоку всегда нравились люди, заботливо относящиеся к своим машинам, особенно к старым, какие кое-кто счел бы непрестижными. Мэрдок утверждал, что машина многое говорит о своем хозяин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роче, никто не счел Ковачей «чужаками». Ну, иностранцы – это видно; но не чужак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А посему миссис Янг и мама Джонни на основании имеющихся свидетельских показаний пришли к соглашению о необходимости на ближайшем заседании Женского клуба внести предложение о приглашении миссис Ковач вступить в означенный кл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Затем разговор перешел на случившееся сегодн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тарина Бастер приплёлся домой часов в пять, покинув укрытие в поле. На каждом шагу он настороженно оглядыва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ама и Джонни смотрели в окно – Джонни часто моргал, пытаясь смахнуть слезы беспокойства, – а папа с пистолетом в руке вышел во двор, подозвал Бастера, приставил дуло к его уху и произвел самый тщательный осмотр. Папа хорошо знал животных. Но Бастер исправно вилял хвостом и охотно полакал воду из миски, которую папа тоже вынес с соб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н в порядке, – вернувшись, сказал папа. – Не знаю, что на него нашло. Есть, вообще-то говоря, люди, которых животные терпеть не могут. Видно, этот паренек из них. Он-то не виноват... судя по словам Джонни, этот Ковач животных любит, а вот они его – не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 он хотел убить Бастера, – угрюмо возразил Джонни, который весь день был не в себе из-за этого. – Он схватил мой нож и хотел убить Бастера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не должен на него сердиться, Джонни, – ответил папа. – Парнишка, видно, испугался до смерти и инстинктивно защищался. Бастер-то его просто в клочки разорвать хотел, уж Бог знает почему – вот Бела и схватил нож, просто что под руку подвернулось: отмахнуться. Я думаю. Он жалеет сейчас об эт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не всё равно, – сдвинув брови, упрямо отрезал Джонни. – Он хотел убить Бастера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апа вздохну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сё ведь обошлось. Бастер, к счастью, увидел нож и убежал, а Бела, к счастью, промахнулся. И оба цел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и чем тут нож! – закричал Джонни. – Бастер моего ножа не боится! Он   Б е л ы   испугался... и убежал он   р а н ь ш е,   чем Бела схватил нож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-ну, – сказал папа, – может, и так. В любом случае, всё хорошо кончилось. Не случилось никакой беды. – Он помолчал. – Знаешь, мне жаль парнишку... что вот животные его не терпят. Чего и удивляться, что он немного странный. Куда ж это годится, что мальчишка и завести себе никого не может – ни кошку, ни собаку или там хоть хомяка. Наверно, ему кажется, что он чем-то хуже остальных ребя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о Джонни всё ещё злился. Правда, после папиных слов уже меньше, чем раньше, но всё равно – как простить того, кто замахивается твоим же ножом на твою собаку! Пусть даже Бастер первым нач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нтересно, почему он потом бросил нож и убежал? – спросила мама. – Он еще крикнул: «Серебро!» – и махал рукой, словно обжегся о рукоят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, – пожал плечами папа, – может, он схватил нож за лезвие, а крикнул «За ребро». Оговорился, он ведь иностранец. А что рукой махал – порезался или занозу посади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хотел возразить, но смолчал. Занозы были ни при чем – рукоять у ножа гладкая, отполированная руками до блеска, с гладкими серебряными поясками, какие там занозы! Да и за лезвие не схватишься, если выдёргиваешь нож с перекладинкой из ножен. Да ладно. Он разберётся и без родителе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Потом папа предложил – пусть завтра Джонни пойдёт к Ковачам, извинится за поведение Бастера и скажет, что Белу никто и ни в чем не винит. Джонни сказал – ладно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тому что, хотя он понимал, что папа прав и Белу винить не за что, он хотел проучить его за то, что тот хотел убить Бастера, – и уже придумал ка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напугает парня до позеленения – а может быть, узнает заодно, по каким таким таинственным причинам ему надо возвращаться домой в определённое время и не позже. «В некоторые дни»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аконец взрослые занялись своим бриджем, и Джонни оставил их – вышел на крыльцо и сел там рядом с Бастером, и они сидели и вместе смотрели на огромную желтую полную луну, горевшую в небе как прожектор. Бастер, похоже, устал. Последние два часа он бродил по лужайке, обнюхивал каждую травинку, какой касался Бела, тихо рычал – а время от времени издавал вдруг довольно испуганный вой. Сейчас, однако, он сидел смирно, а Джонни чесал его за ушами и думал про завтрашний ден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Хорошая идея. Так он и сделает – напугает Белу как следует, а потом объяснит, за что, и помирится с ним, потому что Бела все-таки вроде хороший парень... чудной только немножко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а другой день Джонни взял фонарик и часам к трём явился на бывшую ферму Бурманов. Он пошел не по дороге, а прямо через поросшее сорняками кукурузное поле, которое старик Бурман когда-то так любовно лелеял. Выйдя из редкой кукурузы, Джонни увидел Белу Ковача, игравшего во дворе возле ветря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Увидев Джонни, Бела замер, широко открыв глаза, и в его облике опять мелькнуло что-то от животного, готового в любой миг рвануться и убежа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пришел извиниться. Мне жаль, что Бастер хотел тебя покуса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...  – Бела вдруг часто замигал. Его руки были сложены коробочкой на высоте пояс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ждал, что Бела скажет ещё что-нибудь, но тот молчал. Джонни с любопытством посмотрел на руки Бел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Что там у теб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Губы Белы дрогнули. Он поднял руку, и Джонни увидел на его ладошке мышь. Она свернулась в комок, широко открыв рот, – но, заметил Джонни, даже не пробовала укусить. В крохотных чёрных глазах блестел ужа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ее поймал, – объяснил Бела. – В амбар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Зачем тебе понадобилось ловить   м ы ш ь? – с некоторым отвращением спросил Джонни. – Кошки-то на чт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опять мигнул, и Джонни вдруг показалось, что Бела собирался плакать перед его появлением, да и теперь сдерживает слез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хотел с ней подружиться, – тихо сказал Бела. – Но в Америке всё как дома. Все животные меня боятся и не любя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Ха, еще бы ей не испугаться – раз ты её поймал и держишь. Всякая мышь тут испуг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 не   т а 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встал на колени и осторожно опустил мышь на землю. Секунду она серым мячиком лежала на земле – затем развернулась и кинулась наутек, да так быстро, что на полпути к амбару споткнулась и дважды кувыркнулась через голову, а добравшись наконец до заветной щели между досок амбара, промахнулась и с разбегу ударилась о доски. В следующий миг, отчаянно работая лапками, мышь исчез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идишь? – сказал Бела. – До смерти пугается и бежит. Кошка сделала бы то же самое. Не будет у меня никаких ручных зверей... – Он поднялся на ноги и улыбнулся своей страной, застенчивой и одинокой улыбкой. – Я тоже жалею о вчерашнем, Джонни. Мне жаль, что я пытался ударить твою собаку. Я не хотел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... – неловко пробормотал Джонни, вспомнив, как папа пожалел Белу – и вспомнив о том, что он задумал. – О... забудем это. Ага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том Бела привел его в дом – познакомить с родителя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Ковач оказался высоким, крепким и красивым человеком средних лет, и двигался он так же плавно, как Бела. И миссис Ковач тоже – Джонни заметил это, как только вошел в гостиную. Родители Белы как раз заканчивали обедать, и, когда Джонни вошел, оба встали. Манеры Старого Света – и это удивительное плавное изящество движений, напоминающее о естественно-грациозных движениях животны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ама, папа, – сказал Бела, – вот Джонни Стивенс, с которым мы вчера познакомили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Ковач крепко, но осторожно пожал Джонни руку – судя по величине ладони и ее твёрдости, папа Белы был очень-очень сильны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Забавно: когда Джонни отпустил его руку, кончики его пальцев скользнули по чему-то колкому – точь-в-точь папина щека после бритья, только жестче. Точно короткая щетин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Глупости, конечно. На  л а д о н я х  волос ни у кого не бывает. Наверно, у мистера Ковача просто мозоли на руках шелушатся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– красивая, тонкая женщина, – вежливо склонила голову и поздоровалась (у нее акцент был куда заметнее, чем у Белы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Здравствуйте, мистер Стивенс, рада вас виде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казалось, что он стал немножко выше ростом: его еще никто никогда не величал «мистер Стивенс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чень рад с вами познакомиться, – ответ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ела рассказал нам о том, что случилось вчера, – продолжала миссис Ковач. – Я тоже прошу у вас извинения. Увы, животные просто не любят нас. Как ни жаль, но это наша фамильная черт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Чего там, – помотал головой Джонни. – Это я пришел прощения просить. И чтобы поиграть с Бел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улыбнулась и сказала почти то же, что накануне сказала мама Джонн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ак хорошо... что у Белы есть теперь такой хороший товарищ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астал черед Джонни смущённо улыбнуться. Он отвёл взгляд и наконец-то осмотрелс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гда он был в этом доме последний раз, недели три назад, здесь были только голые стены да мусор на полу. Теперь в комнате стояла мебель – по большей части самая обыкновенная; но кое-что – например, круглый стол посреди комнаты или большое резное бюро-секретер – выглядели вполне по-иностранному. И картины – почти все в рамах, тяжелее и пышнее которых Джонни видеть не приходилось; и почти все изображали чудн</w:t>
      </w:r>
      <w:r>
        <w:rPr>
          <w:rFonts w:cs="Arial" w:ascii="Arial" w:hAnsi="Arial"/>
          <w:b/>
          <w:sz w:val="28"/>
        </w:rPr>
        <w:t>ы</w:t>
      </w:r>
      <w:r>
        <w:rPr>
          <w:rFonts w:cs="Arial" w:ascii="Arial" w:hAnsi="Arial"/>
          <w:sz w:val="28"/>
        </w:rPr>
        <w:t>е иностранные здания. А еще «не по-нашему», решил Джонни, выглядели скатерть, подсвечники, лампы, коврик... целая куча вещей там и тут. У всех них был солидный, уютный, старинный вид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Заметив интерес Джонни, мистер Ковач сказал (у него оказался глубокий бас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привезли довольно много вещей из Венг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У вас очень красиво, – улыбнулся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лагодарю, – серьезно кивнул мистер Ковач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начала убирать со стола, Джонни мельком глянул на тарелки... и когда он увидел,  ч т о  было у Ковачей на обед, рот у него сам собой раскрылся, и он, не веря своим глазам, посмотрел еще раз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ырое мясо. Как ростбиф – только не печёный. И больше ничего! Большое блюдо красной, сочащейся кровавым соком говядины посреди стола, три тарелки со следами этого сока да кувшин с водой. И всё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Ковач и на этот раз заметил любопытство Джонни. Вернее, его потрясен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ырое мясо, – с некоторым нажимом сказал он, – полезно для крови. Мы едим сырой бифштекс один или даже два раза в неделю, молодой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... – пробормотал Джонни, пытаясь не слишком пялиться на стол, а ещё лучше – отвести от него глаза. – Я, кажется, тоже где-то про это читал... что сырое мясо полезно. Но я не думаю... – он умол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ы не думаете, что оно пришлось бы вам по вкусу, – улыбнулась миссис Ковач, собирая тарелки. – Но вы слишком хорошо воспитаны, чтобы сказать эт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кивнул, чувствуя себя ужасно неловк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, – сказал мистер Ковач, – подойдите-ка сюда, молодой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встал перед его стулом. Почему-то он чувствовал, что мистер Ковач – хороший человек и дружелюбно настрое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Ковач одобрительно – даже как-то оценивающе – взглянул на крепкие руки Джонни, его прямую шею, ясные глаз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У вас отменное здоровье, – заключ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... да, наверно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ы будете прекрасным товарищем для Белы, – сказал Мистер Ковач. – Он у нас мальчик подвижный. Вы знаете здешние мест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 я в них всю жизнь прожил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екрасно. Разумеется, вы предостережете Белу относительно всех возможных опасносте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сное дел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екрасно. Ну а теперь, Бела, почему бы тебе не показать гостю наш дом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взяла со стола блюдо с сырым мясом; мистер Ковач потянулся, прихватил с блюда ломтик и впился в него зубами – а зубы у него, когда он открыл рот, оказались удивительно длинными, белыми, и, судя по тому, как легко они рвали мясо, очень остры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рожевывая мясо, он как-то задумчиво посмотрел на Джонни. В это время мальчики стояли у книжного шкафа – Бела показывал Джонни, как пишут в Венг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тоже взглянула на Джонни, и ее большие светлые глаза – сейчас могло показаться, что они даже как будто светятся, – прошлись по телу Джонни: мускулистые руки и ноги, загорелая шея... Она провела языком по губа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ома, там... – со вздохом сказала она по-венгерск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Эва... – мягко остерег ее мистер Кова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– Ах, </w:t>
      </w:r>
      <w:r>
        <w:rPr>
          <w:rFonts w:cs="Arial" w:ascii="Arial" w:hAnsi="Arial"/>
          <w:i/>
          <w:sz w:val="28"/>
        </w:rPr>
        <w:t>imadot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8"/>
        </w:rPr>
        <w:t>1)</w:t>
      </w:r>
      <w:r>
        <w:rPr>
          <w:rFonts w:cs="Arial" w:ascii="Arial" w:hAnsi="Arial"/>
          <w:sz w:val="28"/>
        </w:rPr>
        <w:t xml:space="preserve"> Ференц, я просто думаю. Но ты только взгляни на него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Ковач, глядя на выражение её лица, понимающе улыбну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Ш-ш!.. Полно, Эва. Мы оставили всё это дома... лучше даже   н е   д у м а т 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– </w:t>
      </w:r>
      <w:r>
        <w:rPr>
          <w:rFonts w:cs="Arial" w:ascii="Arial" w:hAnsi="Arial"/>
          <w:i/>
          <w:sz w:val="28"/>
        </w:rPr>
        <w:t>Sajnos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8"/>
        </w:rPr>
        <w:t>2)</w:t>
      </w:r>
      <w:r>
        <w:rPr>
          <w:rFonts w:cs="Arial" w:ascii="Arial" w:hAnsi="Arial"/>
          <w:sz w:val="28"/>
        </w:rPr>
        <w:t xml:space="preserve"> ... – Миссис Ковач тоже взяла маленький ломтик мяса. И зубы её оказались не менее острыми и длинными, чем зубы её мужа. Она вновь вздохнула. – Новая страна, новая жизнь... Я понимаю, милы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несчастлива, Эв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счастлива!.. – Эва Ковач улыбнулась ему (поскольку нижняя губа скрыла острые края её зубов, улыбка получилась очень милой). – Несчастлив мой желудок. Но сама я счастлива, что мы наконец в безопасности, Ференц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взял ее руку и прижал к своему плеч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тарый Свет, старый дом, старая жизнь... мы больше не могли так жить, Эва. Нас знают. Пусть не тебя, не меня и не Белу –  н а с... всех нас... узнает любой ребенок, ибо любому даже самому маленькому ребенку известны наши приметы. А здесь – здесь нас не знают. В нас даже   н е   в е р я т.  И мы должны сделать всё, чтобы так оно оставалось и впредь – значит, мы должны навсегда распроститься с прошлы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о есть тебя Америка не разочарова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окачал массивной голов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мерика – лучше место во всех отношениях. Здесь нет даже сказок, которые намекали бы на нашу сущность. Политическая ситуация в стране стабильная. Условия жизни, возможности... Нет, мамочка, я всем здесь доволен... кроме... – Он положил на стол свои огромные руки с чисто выбритыми ладонями на стол и сжал их в кулаки. – Кроме разве как в эти дни месяца, когда Луна полностью открывает нам своё лицо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– тихо сказала миссис Ковач. – 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 говядина, дорогая, всё-таки не так уж плоха на вкус и во всяком случае куда лучше, чем серебряные пул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бросила в рот остаток ломтика, прожевала, проглотила. Казалось, она внимательно следит за мясом, изучая его вкус и прочие свойства на всём его пути к желуд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т, – медленно проговорила она. – Когда привыкаешь, она не так плоха. Но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же   н е   д у м а й   об этом, Эв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даже не можем сами поймать корову, – грустно продолжала она. – Приходится покупать, а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зна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опять посмотрела через гостиную на Джонни, и ее большие карие глаза стали ещё немного больш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Эва! – уже суровее сказал мистер Ковач. – Эва, не смей и думать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– Нет-нет, – ответила она и облизнула кровь с кончиков пальцев (волоски на которых стали чуточку длиннее и гуще, а ногти – чуточку острее). – Конечно же нет, </w:t>
      </w:r>
      <w:r>
        <w:rPr>
          <w:rFonts w:cs="Arial" w:ascii="Arial" w:hAnsi="Arial"/>
          <w:i/>
          <w:sz w:val="28"/>
        </w:rPr>
        <w:t>imadot</w:t>
      </w:r>
      <w:r>
        <w:rPr>
          <w:rFonts w:cs="Arial" w:ascii="Arial" w:hAnsi="Arial"/>
          <w:sz w:val="28"/>
        </w:rPr>
        <w:t xml:space="preserve"> Ференц. Просто когда я вспоминаю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адо забы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 они здесь такие здоровые, крепкие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больше  н и к о г д а   не должны   и з м е н я т ь с я, Эва. Никог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Бел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Ференц Ковач вздрогну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н ещё слишком мал – слишком мал, чтобы знать... придется пока просто сделать так, чтобы он был с нами всякий раз, когда придет время  и з м е н я т ь с я, – и тогда нам не о чем больше будет беспокоиться в нашем новом доме, на нашей новой родин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А Бела в это время показывал Джонни свою комнату: старая кровать со столбиками, старинное кленовое бюро и резной сундук, набитый потрясающими игрушками – Джонни таких ещё не видел. Вскоре мальчики вышли в гостиную, и Бела объяви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ама, мы идём игра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Хорошо, Бела. Но помни – ты должен быть дома до семи вечера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мам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ведь знаешь, какие это д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мама, – Джонни неловко покосился на Джонни. – Я приду воврем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  д о л ж е н, – сказал мистер Ковач. – Ты знаешь, почему. – Он повернулся к Джонни. – Надеюсь, вы не задержите его. Видите ли... он не вполне здоров... поэтому крайне важно, чтобы он вернулся домой до вечер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, – сказал Джонни, – я буду осторожно... то есть, я хочу сказать... я не буду... – и смущенно отвел глаза, думая о том, что собирался сделать в пещер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Когда он поднял взгляд, мистер Ковач всё ещё смотрел на него – прямо ему в глаза, – и Джонни показалось, что он смотрит сквозь его глаза прямо ему в мозг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умаю, – проговорил мистер Ковач, – что вам действительно следует быть осторожным в этом отношен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Родители Белы вышли на крыльцо. У края кукурузного поля Бела и Джонни обернулись помахать им, и Джонни только тут заметил, что у обоих брови такие же, как у Белы: густые темные полоски через весь лоб и перенось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ход в пещеры был снаружи всего лишь темной щелью в камне на склоне холма. Они, прыгая с уступа на уступ, взобрались к этой щели. Сверху припекало солнце, но из черного провала тянуло прохлад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хотел уже лезть внутрь, но Бела задержал ег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 забудь... я   д о л ж е н   быть дома до се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расставил ноги, упер руки в бедр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 гос-споди! Да! В сотый раз уже слышу! Да что с тобой такое стрясется, если ты опоздаешь? Тебе что, лекарство надо пить какое-нибудь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потряс голов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не могу сказать. Но... ты не заблудишьс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т, конечно! – заверил Джонни, скрестив за спиной пальц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же слышал, что сказали мои родители... Я должен быть дома до того, как взойдет лун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Л у н а!.. При чем тут какая-то луна?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только нервно взглянул в сторону пещер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не стал его переспрашивать, только засоп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Луна, это надо ж придумать! – и решил, что ладно, Бог с ней, с луной. О чем только не беспокоятся эти ненормальные иностранцы. Особенно венгр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всё равно всё об этом выясни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... может быть, мне лучше не ходить туда? Пока. Сходим потом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с насмешкой спроси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оишьс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 того, о чем ты думаешь, – глаза Белы вспыхнули. – Ты не поймеш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 ладно, пойдем... я обещаю, – он опять скрестил пальцы, – я не заблужу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овернулся и полез в щель. Бела помедлил секунду и последовал за ни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ообще-то, подумал Джонни, пробираясь на четвереньках по проходу, и пальцы скрещивать незачем было. Я ведь не заблужусь по-настоящему, просто   п р и т в о р ю с ь,  что заблуди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А может, он и притворяться не станет – если Бела правда болен. Это совсем другое дело, Может, болезнь Белы многое объясняет, даже поведение старины Бастера. Собаки иногда странно ведут себя с больными людь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прочем, он не был уверен, что всё дело в болезни. Что-то тут не так. Если Бела действительно болен, зачем разводить вокруг этого такие секреты? Или это какая-нибудь чертовски плохая болезнь? Но если так – почему Беле позволяют играть на улице и, может, заражать других людей? А мистер Ковач еще говорил, что Бела «подвижный». Что-то непохоже это на больного. И уж точно Бела не выглядит больны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решил подождать и действовать по обстоятельства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л хода ушел вниз, сам ход повернул под прямым углом – и они оказались в пещере. Джонни включил фонарик. Бела ахну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о всех сторон были занавеси, каскады и фонтаны из камня – серого, розового, голубого, зеленого, лавандового. Эти украшения начинались у входа и тянулись дальше вдоль шестидесятифутового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4"/>
        <w:t>(</w:t>
      </w:r>
      <w:r>
        <w:rPr>
          <w:rStyle w:val="FootnoteCharacters"/>
          <w:rFonts w:cs="Arial" w:ascii="Arial" w:hAnsi="Arial"/>
          <w:sz w:val="28"/>
        </w:rPr>
        <w:t>3)</w:t>
      </w:r>
      <w:r>
        <w:rPr>
          <w:rFonts w:cs="Arial" w:ascii="Arial" w:hAnsi="Arial"/>
          <w:sz w:val="28"/>
        </w:rPr>
        <w:t xml:space="preserve"> склона, спускавшегося к полу пещеры, а там исчезали в чернильно-черной тени, которая казалась чем-то тверды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водил лучом фонарика, чтобы Бела рассмотрел всё, что было интересного у входа. Затем он показал лучом на скл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шли туда, вниз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Через пастельные складки камня они пробрались к началу склона. Здесь их шаги сразу стали отдаваться гулким эхом; воздух был сухой и прохладны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Темнота, казалось, старается раздавить яркий, твердый луч фонарика – но он носился как молния и ножом рассекал темноту, выхватывая чудеса формы и цвет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мотри, – показал Джонни, – вон те волны на склоне – как ступеньки, видишь? Мы можем спуститься по ним. Ну, как тебе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ут прекрасно, – прошептал Бе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начали спуск. Джонни всё время светил под ноги, выбирая путь по знакомым складкам камня и их цвету. Наконец они добрались до дна, и Джонни показа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он ту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Шагая по неровному полу пещеры, Бела озабоченно спроси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знаешь, который сейчас час, Джонни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коло четырех... У тебя еще куча времен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коро перед мальчиками открылись такие потрясающе красивые места, что Бела совсем забыл о време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проходили мимо фонтанов, каскадов, завес, колонн из камня, мимо удивительных каменных музеев; всё светилось такими чистыми и мягкими цветами, каких не найти на поверхности земли. Мальчики проходили мимо рядов зелёных, синих, ярко-оранжевых сталагмитов, навстречу которым с потолка спускались не менее красивые сталактиты; когда они смыкались, получались арки или лес колонн. Над ними нависали складчатые стены – точно застыл в одно мгновение поток голубой, розовой и пурпурной лав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проходили озера с иссиня-черной водой – такие гладкие и неподвижные, что хотелось коснуться воды и убедиться, что это не стекл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поднимались по колоссальным склонам цветного камня – точно букашки среди великанских елочных игрушек; а когда они достигали верха, Джонни выбирал какой-нибудь темный проход, который приводил мальчиков в королевские палаты из пурпура и слоновой кости, а из них витая алая лестница вела на коралловый балкон с зеленой и розовой отделкой, а с него новые коридоры звали к новым чудесам и тайна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и пробирались по краю провалов – таких глубоких, что брошенная в них монетка или камешек исчезали без единого звука, даже отзвук эха падения не говорил об их глубин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дин раз Джонни выключил фонарик и велел Беле стоять тихо – и мальчики замерли во мраке, вслушиваясь в тишину, которую не с чем сравнить, в ту абсолютную тишину, какая возможна лишь под земле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Так тихо, что слышно тревожное биение сердц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аконец, когда Джонни решил, что уже около шести, он сказал Бел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жалуй, пора возвращаться. Если тебе надо домой к семи. Сю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ровел Белу к самому выходу, и там притворился, что потерял дорог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Это было нетрудно: Бела был в пещерах впервые и, наверно, не узнал бы место, где они вошли, даже если бы Джонни осветил фонариком склон, который вел к проходу наруж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так и не решил еще, хочет ли он притворяться, что заблудился, дольше нескольких минут. Может, довольно будет только слегка напугать Белу, а потом вывести его из пещеры, чтобы он успел домой к семи. В конце концов если он правда болен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забоченным тоном Джонни произнес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ела... я... я что-то никак не соображу, куда нам идти отсюда. Я боюсь – похоже, я немного заблудился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 направил свет на Белу, чтобы посмотреть, какое впечатление произвели его слова на венгерского мальчик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У Белы испуганно распахнулись глаз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,  н е т... Джонни, ты не можешь! Ты же  о б е щ а л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ритворился, что смущен – даже испуга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... мне жаль, – запинаясь, пробормотал он. – Я просто потерял дорогу. Мне было так интересно всё тебе показывать... Господи, Бела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, Джонни, я   д о л ж е н  выйти отсюда! Я должен попасть домой до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дем, – Джонни старательно изображал беспокойство. – Может быть... может быть, сюда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 он по широкому кругу провел Белу мимо колонн и каменных занавесей, по проходам, окружавшим вход. Эта прогулка заняла полчаса и закончилась там же, где и началась, – меньше чем в сотне футов от вхо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не знаю, где мы! – с отчаянием сказал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колько сейчас может быть времени? – спросил Бела. В его голосе дрожал ужа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римерно полседьмог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вздрогнул и необыкновенно ярко блестевшими в свете фонарика глазами посмотрел в лицо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, я должен выйти отсюда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услышал в его голосе истерические нотк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 что я могу сделать? Мне очень жаль, извини! Я тоже боюсь! Может, мы вообще   н и к о г д а   не выйдем отсюда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старайся, – взмолился Бела. – Постарайся, Джонни... неужели ты совсем не помнишь дорогу?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еще раз в свете фонарика оглядел Белу: большие глаза, гладкая смуглая кожа, ровные белоснежные зубы, тонкое гибкое тело – и уверился в том, что все разговоры о болезни Белы – сказки. Тут что-то другое... какая-то совсем иная причина, заставлявшая Белу так рваться домой к семи, а его родителей – так настаивать на этом. Причина наверняка очень странная и диковинная – и Джонни хотел её зна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этому он решил следовать первоначальному плану: оставить Белу тут и посмотреть, что из этого получит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овернулся, словно в нереши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ажется... кажется, надо идти сюда. Идем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 он провел Белу по кругу в обратном направлении, почти по тем же проходам, – и опять вывел его на то же место у выход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 прикидкам Джонни, было уже почти семь. Не отводя глаз от Белы, он продолжал притворяться, что ищет выход, – который был в ста футах выше по склон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нтересно, узнает Бела как-нибудь, что уже семь? И что тогда случится такое, чего он боится? Но откуда ему знать время... и что может случиться здесь, в пещере? Или всё дело в наказании, которое ждало Белу за опоздание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! – с дрожью в голосе сказал вдруг Бела в темноте над самым его ух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ерестал притворяться, что ищет дорогу, и направил фонарик на Бел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, весь дрожа, смотрел на свод пещеры. Он не то сгорбился, не то съежился, а лицо его напряглось, точно он увидел что-то ужасное, надвигающееся на него сверху сквозь тьму и камен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чти семь... Джонни... сделай  ч т о – н и б у д ь...  э т о   сейчас случится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 что случится? Что «это»? И что я могу сделать?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– Не знаю! – вскрикнул Бела, и эхо принесло отражение его крика: «не знаю... не знаю...»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не знаешь, что сейчас случится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 знаю! Я боюсь...  Э т о  никогда еще не случалось со мной, когда я был не дома... Джонни, ты же  о б е щ а л... ой, мама, мама,   м а м а... – и Бела заплакал. Он упал на колени на цветной камень пола; слёзы градом катились по его щекам, и там, где они капали на камень, краски камня становились ярче. Бела причитал что-то по-венгерски, а потом, когда слёзы задушили его и он не мог уже говорить, просто рыд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Ты   н е   з н а е ш ь,  что случится? – переспросил пораженный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попытался ответить, но подавился слезами и закашлялся – эхо прозвучало подобно чьим-то тяжёлым шагам, перекрывая срывающийся голос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знаю... но я не знаю, что это и почему... это просто   с л у ч а е т с я... ой, мама,  м а м о ч к а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друг его спина напряглась, а руки со скрюченными пальцами замерли перед грудью. Мокрые глаза поднялись к лицу Джонни. Бела заскулил, как зверёныш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жонни... уже семь... встает луна... я ее чувствую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Ч у в с т в у е ш ь   луну?!  З д е с ь?!  Но как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сё равно где... я ее чувствую.. я чувствую, мама, мамочка-а-а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 лицо Белы исказила такая гримаса ужаса и боли, что Джонни похолодел – и понял, что шутка зашла слишком далеко. Он был уже сам напуган, и здорово напуган, – ничего подобного он и не представлял. Господи, а если Бела и правда всё-таки болен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наклонился к скорчившейся фигурке и направил луч фонарика ввер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ела, гляди! – крикнул он. – Вон, видишь – наверху.. там мы входили! Пойдем, мы вышли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не ответи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ела...  и д ё м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а пошевелился, и его ногти проскребли по камню так громко, что, казалось, они сорвутся с пальце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вдруг затрясло. Всё ещё держа луч фонарика направленным вверх, он опустил взгляд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рямо на него с пола смотрели глаза Белы – в отражённом свете они казались невероятно желтыми, блестящими и даже злобны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чудилось даже, что эти глаза становятся ещё более яркими, желтыми... и сближаются друг с друг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еретрусив, он выронил фонарик. Тот стукнулся о камень, стекло разбилось и фонарик пога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 темноте – абсолютной, непроницаемой, плотной – Джонни услышал у ног шорох и низкое, тихое рычан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заорал и отпрыгнул в сторону. При этом его нога задела фонарик, и Джонни, падая, схватил его; другой рукой он выдернул свой охотничий нож и ударил наугад, никуда, правда, не попав. Он нажал кнопку, молясь, чтобы фонарик зажёг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 он зажёг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елы не был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Широко открыв глаза, Джонни перекатился, встал на одно колено и повел лучом вокруг. Наконец голос вернулся к не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-Бела... – выдавил 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ичег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поднялся на ноги и дрожа повтори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ела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о тьме за спиной послышался звук, похожий на стук когтей по камня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резко развернулся, чувствуя, как заледенела и напряглась шея, и полоснул лучом фонарика по темноте. Он выставил нож перед собой, крепко сжимая рукоять, готовый ударить в любом направлен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начала он не увидел ничего. Камни. Занавеси и колонны из разноцветного камня. Чёрные тени, которые, кажется, нависают над ним, готовые рухну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Затем уголком глаза он заметил, как метнулась в сторону низкая тен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резко повел луч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ара желтых глаз почти над самым полом смотрела на Джонни, сверкая отражённым свет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-Бела?.. – прошептал Джонни и поднял фонарик, чтобы осветить самого владельца глаз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ущество прищурило глаза, зарычало, обнажив острые белые клыки, и прыгнуло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>*</w:t>
        <w:tab/>
        <w:t>*</w:t>
        <w:tab/>
        <w:t>*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и миссис Ковач выглядели одновременно разъярёнными и испуганными. Они стояли у большого стола в гостиной, за которым играли во что-то большими цветными картами, когда в дом ворвался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не очень жаль!.. – в десятый раз повторил он, опять пытаясь вытереть мокрые щек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не хотел... это была просто шутка! Пожалуйста, пожалуйста, позовите шерифа Морриса – пусть соберет людей, они найдут Белу, правда найдут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ольшие глаза мистера Ковача горели гневом – а бас звучал совсем как рычани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  с а м   пойду его искать, молодой человек – а вам лучше отправляться домой! Не думаю, чтобы мы хотели ещё когда-либо видеть вас в нашем доме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, чувствуя себя глубоко несчастным, повернулся к выход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з темноты за открытой дверью раздалось злобное ворчан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сис Ковач ахну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Б е л а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Существо ворвалось в дом и бросилось вперёд, нацелившись точно на ногу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т, это не Бела, – вздохнул Джонни, – это опять тот чёртов волчонок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 увернулся, быстро опустился и дал волчонку шутливую оплеуху. Тот огрызнулся – точь-в-точь бойцовый пес, – отскочил и прижался брюхом к полу. Уши волчонок прижал к голове – точно как старина Бастер, когда он впервые увидел Белу, – а его жёлтые глаза холодно целились в горло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отом он кинулся снова, изо всех сил отталкиваясь короткими толстыми лапа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ловко поймал его за шкирку и осторожно встряхнул. Звереныш щёлкал зубами, рычал и бил лапами возду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адо же, чёрт возьми! – сказал Джонни, забыв на минуту, что мистер Ковач совершенно недвусмысленно велел ему убираться. – Эта мелочь пузатая, значит, за мной шла!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вы что, уже видели этого волчонка сегодня? – резко спросил мистер Ковач. Его глаза расширились и стали чуточку ярч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у да. В пещере. Сразу после того, как убежал Бела. Он и тогда хотел меня укусить, а потом вот выследил – бежал за мной до самого вашего дома. – Джонни слабо ухмыльнулся, переводя взгляд с мрачного лица мистера Ковача на лицо его жены, которое стало чуточку менее встревоженным. – Похоже, он меня сожрать хочет, а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олагаю, – угрюмо ответил мистер Ковач, – хоче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его унесу и опять выпущу, – сказал Джонн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пять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олчонок извернулся в руках Джонни, голодно кося желтым глазом на ближайший палец. Джонни кивну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я вынес его из пещеры, когда увидел, что Бела не откликается. Я решил, что нехорошо будет дать ему там погибнуть. Может быть, потом, когда он вырастет, я его застрелю, если увижу... а пока я решил дать ему шанс. Он совсем маленький ещё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, отдайте его мне, молодой человек! – воскликнула миссис Ковач. – Он такой милый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на взяла волчонка у Джонни, прежде чем тот успел возразить, что это опасно, и прижала к себе. Волчонок заскулил, поднял на миссис Ковач большие желтые глаза и, похоже, вовсе не собирался сопротивляться, прекратив всякие попытки вырвать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прочем, Джонни был слишком несчастен, чтобы удивиться – или хотя бы заметить эт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теперь ступайте, молодой человек, – сказал мистер Кова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опять повернулся к двер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о ведь вы его выпустите потом, мистер Ковач? Ведь вы его не убьете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 убь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, пожалуйста, попросите все-таки шерифа помочь вам искать Белу. Я тоже пойду, если... если вы разрешите. Я ведь знаю пещеры, как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 Белой всё будет в порядке, – остановил его мистер Кова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Когда вы его найдете... скажите, пожалуйста, что я прошу у него прощения, ладн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Ладн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уже взялся за ручку двери, и тогда миссис Ковач мягко сказала что-то по-венгерски. Мистер Ковач хмыкнул и позва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инуточку, молодой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оверну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олчонок уже сидел на столе, и миссис Ковач задумчиво почесывала ему загриво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олодой человек, – медленно сказал мистер Ковач, – мне бы не хотелось быть излишне строгим. То, что вы сделали, было не слишком хорошим поступком, но, я полагаю, вас можно понять. И думаю, вас можно также и простить. Вы сразу же пришли к нам и всё рассказали – и были готовы помочь исправить сделанное ва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?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так, вы можете приходить к нам так часто, как пожелаете, и играть с Бел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просия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! Спасибо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Естественно, при условии, что вы более никогда не сделаете ничего подобног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! То есть, конечно, нет, сэр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теперь, – с некоторым нажимом сказал мистер Ковач, – я хочу еще раз убедиться, что правильно понял всё, случившееся в пещерах. Итак: нашему Беле стало плохо; вы уронили фонарик; когда же вы наши его и вновь включили, Белы уже не было рядом с ва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сё так, сэр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 вы   н е   в и д е л и,   куда и как исчез Бел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Нет, сэр, не ви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потом вы заметили волчонк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га, – Джонни ухмыльнулся. – Надо ж куда залез, дурачок! Хорошо ещё, я его нашё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Хм-м.. – произнес мистер Ковач. – 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Его глаза, которые стали было чуточку больше и ярче, когда он расспрашивал Джонни, теперь блестели не так сильно; а пальцы, которые стали было чуточку ещё более волосатыми, расслабили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теперь вам лучше действительно идти домой. Я... найду Белу. Спокойной ночи, молодой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Спокойной ночи, мистер Ковач. Спокойной ночи, миссис Кова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Но когда Джонни в третий раз повернулся к двери, мистер Ковач опять задержал его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Ещё одно, молодой человек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останови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Я был не вполне правдив с вами. Наш Бела на самом деле не то чтобы болен. Просто... в определенные дни месяца он обязательно должен быть дома до наступления ночи, потому что... ну, я полагаю, это можно назвать традицией. Да, это такой венгерский обычай. Наш старинный родовой, семейный обычай. И его надо соблюдать – понимаете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 мы не расскажем Беле о том, что вы не заблудились на самом деле, а зло над ним подшутили... если, в свою очередь, вы дадите слово тоже никому не рассказывать о том, что произошло этой ночь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Право, нам не хотелось бы выглядеть странными в глазах соседей. Обычаи у всех разные, молодой человек. И мы – все мы – тоже разны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, сэр. Папа меня тоже этому учи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А он учил вас держать свое слов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жонни ухмыльнулс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Он меня порет, если я не выполняю обещани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Итак – вы даёте слов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Вы будете хорошим товарищем для Белы, как я и сказал. Итак – до свидания, молодой человек, спокойной ночи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Улыбаясь, Джонни Стивенс пошёл домой. Войдя в кукурузное поле, он начал насвистывать, поглядывая на большую полную луну. Интересно – в Венгрии она что, всегда в семь восходит?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а нет, конечно. Просто, наверно, они так рассчитали время, чтобы Бела был дома до ее восхода и выполнил этот самый обычай – что бы это за штука ни была. Хотя, хм, очень часто луна встаёт и намного раньше. Даже полная луна, как сегодня, – она обычно всходила с заходом солнца. Зимой так и в четыре час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А может, – Джонни кивнул сам себе, вспоминая школьные уроки, – может, Ковачи рассчитывали время возвращения Белы по сезонам, по месяцам. Может, даже по... по... как её... широте. И длиннот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Чудной обычай. Может, Бела когда-нибудь расскажет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*</w:t>
        <w:tab/>
        <w:t>*</w:t>
        <w:tab/>
        <w:t>*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Мистер Ковач задумчиво посмотрел на сын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– Мы могли потерять всё, – сказал он жене, – если бы мальчишка не уронил свой фонарик. Наша новая страна добра к нам... А теперь – теперь, Эва, пришла пора рассказать Беле, кто он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sz w:val="24"/>
        </w:rPr>
        <w:t>(1)</w:t>
      </w:r>
      <w:r>
        <w:rPr>
          <w:sz w:val="24"/>
        </w:rPr>
        <w:t xml:space="preserve">   imadot (венг.) – обожаемый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)</w:t>
      </w:r>
      <w:r>
        <w:rPr>
          <w:sz w:val="24"/>
        </w:rPr>
        <w:t xml:space="preserve">   sajnos (венг.) – увы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)</w:t>
      </w:r>
      <w:r>
        <w:rPr/>
        <w:t xml:space="preserve">   1 фут  = 30,48 см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26:00Z</dcterms:created>
  <dc:creator/>
  <dc:description/>
  <cp:keywords/>
  <dc:language>en-US</dc:language>
  <cp:lastModifiedBy/>
  <dcterms:modified xsi:type="dcterms:W3CDTF">2011-10-31T08:26:00Z</dcterms:modified>
  <cp:revision>2</cp:revision>
  <dc:subject/>
  <dc:title>Джером Биксби</dc:title>
</cp:coreProperties>
</file>