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�������   </w:t>
      </w:r>
      <w:r>
        <w:rPr/>
        <w:t>http://www.fenz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?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����</w:t>
      </w:r>
      <w:r>
        <w:rPr/>
        <w:t>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  ����</w:t>
      </w:r>
      <w:r>
        <w:rPr/>
        <w:t>.  ���  ������� ������.  ����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 � ��� �����,  ��� �� ��� �������� ����� 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 �������� ����������,  �  ������ � �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���� ������ ��� �����. ���������, 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 � ���� ����� ���� ��������, ����� 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 �� ����������� ��� ��������� 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 ������</w:t>
      </w:r>
      <w:r>
        <w:rPr/>
        <w:t>,  � ������ � ����������� ���������� � 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��  �����  ����  �   ��������  ������  ��  �������  �������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����  ��������  �   ���������  �������,   �   �� 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:  �� ������������ ����, �� 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  ������� �������-5 � �������� ����. ����� ������ 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  ���  ������� �������� �  ������� �  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 �����   ������������   �������</w:t>
      </w:r>
      <w:r>
        <w:rPr/>
        <w:t>.   �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 ����������  ����  �,  ���  �����,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  ����,  �  �����  �����  ����  �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 ���������  ������</w:t>
      </w:r>
      <w:r>
        <w:rPr/>
        <w:t>.   �����  �����  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������� ��� ������������������� �����,  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 ���� ���������� ���������</w:t>
      </w:r>
      <w:r>
        <w:rPr/>
        <w:t>.  ��,  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 ������ ���� ����� �  ������ �������� �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,  ������� ������ ��  ��������� ������� �������-5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����� �������, ��� ��� �� �� �� ���� 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 ������� ���� �������� �  �������� ����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� �������-5, � ������� ���-����� 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, ��� �������� ����� � ��������. � 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���������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� ������� �������� ���������� ����� �������</w:t>
      </w:r>
      <w:r>
        <w:rPr/>
        <w:t>,  �����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���, ��� �� �������� ��������� 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 ������ ������� ����� ��� ������</w:t>
      </w:r>
      <w:r>
        <w:rPr/>
        <w:t>,  �����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���</w:t>
      </w:r>
      <w:r>
        <w:rPr/>
        <w:t>.  � ��� ���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������ �����������</w:t>
      </w:r>
      <w:r>
        <w:rPr/>
        <w:t>,  ������ � 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 �������</w:t>
      </w:r>
      <w:r>
        <w:rPr/>
        <w:t>,  ���� ����� �  ������ �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  ��������</w:t>
      </w:r>
      <w:r>
        <w:rPr/>
        <w:t>,  ���  ����� ����� ��  ����� ����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,  ��  ��  ��������.  ���� �� �� ���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 �������,  � �������� ��� ������ ��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 ��� ��  ����� ���������,  ���� ��� ������ � 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  ���������,  �����  ����� ����� ��  �����������,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�� ��������� � �������� ��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 �����������  ����������  ��   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�����  ���  ��  ��������� �������  ��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 ������� �������� ������� ������;  ��������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;  ��  ���� ��  �� ���� ����� 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 � ������������� � �����? � ����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 ��������� ���</w:t>
      </w:r>
      <w:r>
        <w:rPr/>
        <w:t>,  �  �����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</w:t>
      </w:r>
      <w:r>
        <w:rPr/>
        <w:t>,  ���  ��  �������� ���������� ������ ���� 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����� ���, ��� ���� �����, ������������ ������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� ��������� � 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  ������� �������</w:t>
      </w:r>
      <w:r>
        <w:rPr/>
        <w:t>-5,  ��� ����� ����� �  ���� ������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</w:t>
      </w:r>
      <w:r>
        <w:rPr/>
        <w:t>, ��������, �� ��� ���-��� ��� 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 �� ������������� �������,  �  ����� � ���� ���� ����:  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  �  ���� ������������� ��������� ��-667� � 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�� �� ��� ����� ����-���.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 ��������� ������,  ��������� ���� ��������� �� ��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���  �����,  �����  ������� ������.  �  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,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���,  ��� �� ����� ������.  � �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 �� ��� ��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��, ���� ����, � ������������� ������ ��� 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 ��������� �  ������</w:t>
      </w:r>
      <w:r>
        <w:rPr/>
        <w:t>.  �  �����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 ��������� ���� �� ���� �� 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 ������� ������� � ���������</w:t>
      </w:r>
      <w:r>
        <w:rPr/>
        <w:t>,  � ��������� ��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 ������ ��  �������� �� ��� ���� ������ ����</w:t>
      </w:r>
      <w:r>
        <w:rPr/>
        <w:t>,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�� � ���������� ������ 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�  �����  �������� �  ����</w:t>
      </w:r>
      <w:r>
        <w:rPr/>
        <w:t>.  ���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 � ����� ����� ������,  ������� 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 ������ ���������� �� ������ �����</w:t>
      </w:r>
      <w:r>
        <w:rPr/>
        <w:t>.  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�����   ��������   ���������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5.   ��   �����   �������������  ����������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</w:t>
      </w:r>
      <w:r>
        <w:rPr/>
        <w:t>. ����� ������� 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�� ������� ��������</w:t>
      </w:r>
      <w:r>
        <w:rPr/>
        <w:t>.  ���,  ����� � 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-��   ���������   ���������������  ������� 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  ���  ���  ���������</w:t>
      </w:r>
      <w:r>
        <w:rPr/>
        <w:t>.  ��  ���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 ������</w:t>
      </w:r>
      <w:r>
        <w:rPr/>
        <w:t>,  ��  ������  ��������� ���  ��-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1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�� � ����� ������������� ����������,  ��-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�� �������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 ������</w:t>
      </w:r>
      <w:r>
        <w:rPr/>
        <w:t>,  ��� ��� �������� ������� �����.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�� �����������</w:t>
      </w:r>
      <w:r>
        <w:rPr/>
        <w:t>,  ��� � ������,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 �������</w:t>
      </w:r>
      <w:r>
        <w:rPr/>
        <w:t>.  � ����� ����� 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  ������</w:t>
      </w:r>
      <w:r>
        <w:rPr/>
        <w:t>.  ���  ������  �������  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-������,  �������� ���  ��������.  ���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 ��������������� �������� ��� ��  ��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?  ��� �� ����� ������ ����,  ��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 ����� ��������</w:t>
      </w:r>
      <w:r>
        <w:rPr/>
        <w:t>-��������: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����������� � ���� ������</w:t>
      </w:r>
      <w:r>
        <w:rPr/>
        <w:t>,  ���� ������� �����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?  ������,  �  ������,  �������� �������� �����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 ��������� �������,  ���������� ��������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,  �����  ����� �  ��������������� ������, 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 ����� ���� ����� �������� � ��� ��� ��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 ���� �� �������� ���-�� 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���, � ������ ��������� ��� ������� �� ������ ���-34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</w:t>
      </w:r>
      <w:r>
        <w:rPr/>
        <w:t>-�����,  �  ��  ���  ��  ��������� ��� �������� 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34 ���������� � ���������� ����� ������ �� �������-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  ������������� ������ ������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 �� ������� �� �������</w:t>
      </w:r>
      <w:r>
        <w:rPr/>
        <w:t>.  ��� �  ���,  ���-34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  ��������� �����������</w:t>
      </w:r>
      <w:r>
        <w:rPr/>
        <w:t>.  ������� 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1),  ����������� ��  ��  ������,  �� ������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 �������</w:t>
      </w:r>
      <w:r>
        <w:rPr/>
        <w:t>-5  ��  ���� �� ������������������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�����  ��  ������  ��  ������</w:t>
      </w:r>
      <w:r>
        <w:rPr/>
        <w:t>,  �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��� ��</w:t>
      </w:r>
      <w:r>
        <w:rPr/>
        <w:t>-��  �������  ����������� �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34 �������� �  ��� ���������� ������ ������� � 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 �����������  ������������  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 ���� ����������� ������� ����� 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� ���������� �� ���� ����� 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.� (������������ ��������������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 � ������ ��������.  �� ������, 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 ���� �������� �������</w:t>
      </w:r>
      <w:r>
        <w:rPr/>
        <w:t>.  ���  ���  ��� ������,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  �  ����  �������  ������  ����������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-34 ���������� �  ����� ����������, 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  �����  �����</w:t>
      </w:r>
      <w:r>
        <w:rPr/>
        <w:t>,   �����  �  �����  �����  ���  �������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</w:t>
      </w:r>
      <w:r>
        <w:rPr/>
        <w:t>-��,  ��� �� ������� ����������, 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  ���� ����� ������� �����,  � � 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 � �� ������ ��� � ��� �����, �����, �� ��� 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  ���  �������</w:t>
      </w:r>
      <w:r>
        <w:rPr/>
        <w:t>,  ���  ����  ������� ������, 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 ����</w:t>
      </w:r>
      <w:r>
        <w:rPr/>
        <w:t>,  � ������� �����.  � ���������� 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 �������� � ������ ������</w:t>
      </w:r>
      <w:r>
        <w:rPr/>
        <w:t>, ������� �� 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</w:t>
      </w:r>
      <w:r>
        <w:rPr/>
        <w:t>, ���������� �� 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 �� �����: ������� ������������� ����������,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  ������������ �����  ���������� ������,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         ����  ����� ���  ��  �������,  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� ������, ��������� �� ����, 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  ��� �������� ��������,  ������� ��������?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� ������ � ��� �����, ����� ����� ���� ������ 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,  � ��������. �� � ������ ������� ��� 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������</w:t>
      </w:r>
      <w:r>
        <w:rPr/>
        <w:t>,  ���  ��  �������,  �  ����������� �  �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,  �����!  � ����� � ������ ��� ��������,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 �������� ���� ��� ���-���� �������?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!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 � ����� ������ ����������</w:t>
      </w:r>
      <w:r>
        <w:rPr/>
        <w:t>.  � ����� 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 ��� �� �������� � �������: � ������ �� 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</w:t>
      </w:r>
      <w:r>
        <w:rPr/>
        <w:t>.  �  �����  ����� �������� �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�� ������,  ������� �  �����-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���� ���� 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��� ������ �������� �������</w:t>
      </w:r>
      <w:r>
        <w:rPr/>
        <w:t>.  �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 ������ ��������� �������� ��  ������������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-���� �������� ��������, �������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��� ������ ��  �������� ����  �  ������� �������</w:t>
      </w:r>
      <w:r>
        <w:rPr/>
        <w:t>!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 �����,  ���� � ���� �� �����, 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, �������,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 ������ �� ����� ������ ���������� �  ���� ��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����� �  ���������� �������� ��-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  ���  ���������� ����� �����  �������</w:t>
      </w:r>
      <w:r>
        <w:rPr/>
        <w:t>.  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 ���������� ���� ��������� �������� ������</w:t>
      </w:r>
      <w:r>
        <w:rPr/>
        <w:t>.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 ��� ����� ���������,  ��� 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�����</w:t>
      </w:r>
      <w:r>
        <w:rPr/>
        <w:t>, � ������� ������ ����, 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��� �  �����������.  ������ ����� ��������,  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 ����  ���� ���� ������ �  ���������</w:t>
      </w:r>
      <w:r>
        <w:rPr/>
        <w:t>.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, ���������, 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</w:t>
      </w:r>
      <w:r>
        <w:rPr/>
        <w:t>.  ��  ��������� ����������� ������� 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������ �  ��  �����</w:t>
      </w:r>
      <w:r>
        <w:rPr/>
        <w:t>,  �����  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 ������ 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��� ��  �����������</w:t>
      </w:r>
      <w:r>
        <w:rPr/>
        <w:t>,  ����� ����,  ��� ������� 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>.  � ����� ��������� � ������:  �� ���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���� ������</w:t>
      </w:r>
      <w:r>
        <w:rPr/>
        <w:t>,  ��� 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  ����������</w:t>
      </w:r>
      <w:r>
        <w:rPr/>
        <w:t>.   �������  ������������  �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 �����������</w:t>
      </w:r>
      <w:r>
        <w:rPr/>
        <w:t>. ������ ����� 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����������</w:t>
      </w:r>
      <w:r>
        <w:rPr/>
        <w:t>. � ������� �� ������ 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 ���������� ��  �������� �����</w:t>
      </w:r>
      <w:r>
        <w:rPr/>
        <w:t>.  ��  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</w:t>
      </w:r>
      <w:r>
        <w:rPr/>
        <w:t>,  � ��������� �� ��� (1): 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 ������</w:t>
      </w:r>
      <w:r>
        <w:rPr/>
        <w:t>! ���� �� ������� � 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� ��������� ����� ����������</w:t>
      </w:r>
      <w:r>
        <w:rPr/>
        <w:t>.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 ����� ������ � ����� ����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,  �  �������� �,  ����� ������� �������� 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  ���-��  ��  ����  ������.   ����  ���  ��  �������  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</w:t>
      </w:r>
      <w:r>
        <w:rPr/>
        <w:t>, � ������, ���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 �������� ������ ������ ��������</w:t>
      </w:r>
      <w:r>
        <w:rPr/>
        <w:t>, 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 �����</w:t>
      </w:r>
      <w:r>
        <w:rPr/>
        <w:t>,  �  ����������� ������� ��  ��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 ��  �����  �  �����  ������ ������.  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 ������ �� �������, ������ 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����</w:t>
      </w:r>
      <w:r>
        <w:rPr/>
        <w:t>.  �� ���� 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 ���� ���,  �  � ������� ��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��</w:t>
      </w:r>
      <w:r>
        <w:rPr/>
        <w:t>.  � ������� ����� ���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</w:t>
      </w:r>
      <w:r>
        <w:rPr/>
        <w:t>, ����� ��� ������� ������ �������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  ������� ���������� ��� ������,  �� 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  �  ��������  ������������� ���������,  ��������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����� ���������� 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 �����  ���������  ����������� ���������  �����,  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 ��������� � ����� ������� ��� �������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������ ��������� ����  �  �����  ����� ���������� 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�  �������</w:t>
      </w:r>
      <w:r>
        <w:rPr/>
        <w:t>,   �  ����������  �����  �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  ��������  �������� �  �������  �����  �  ������</w:t>
      </w:r>
      <w:r>
        <w:rPr/>
        <w:t>-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 ����� �������� � ��� ����������, 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�������,  �  �  �����  ����,  ������ �  ���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 �  ������  ������  ���������� ����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  �  ���  �������� ���������� �����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,  ���  ���  ������  ����.  ������������ ���������� 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  �  �����  �����  ��  �����</w:t>
      </w:r>
      <w:r>
        <w:rPr/>
        <w:t>-������� 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  �������  ������  ��  ���  ������  �� 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������� ��  ��  ����,  �  ����� ���  �����,  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��� �����  �����  �����  ������  ��  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  ��������!  �����  ���������  ����  ����,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 ��� ����</w:t>
      </w:r>
      <w:r>
        <w:rPr/>
        <w:t>,  �� ���� �� ���� ����������� �������.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� ���������� ��������� ������</w:t>
      </w:r>
      <w:r>
        <w:rPr/>
        <w:t>.  �  ���  ��� ������.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�  ��  ����  ��������.  ����������� ���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  �����������,   ���������  ����  ���.   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</w:t>
      </w:r>
      <w:r>
        <w:rPr/>
        <w:t>? 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 ����� ������</w:t>
      </w:r>
      <w:r>
        <w:rPr/>
        <w:t>,  � ���� ����,  � ������� 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. ���������� �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 ��� �������� ���������� �������� 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 ��� ������ ���� �� ��� ������ �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��� ���������� ������� ������������</w:t>
      </w:r>
      <w:r>
        <w:rPr/>
        <w:t>.  ��  ��  � 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�������</w:t>
      </w:r>
      <w:r>
        <w:rPr/>
        <w:t>,  ��  ��  ��������� ������ �������.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 ����</w:t>
      </w:r>
      <w:r>
        <w:rPr/>
        <w:t>,  �� ����������� �� 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����� ���  �  ��  �������</w:t>
      </w:r>
      <w:r>
        <w:rPr/>
        <w:t>.  �  ��  ����  ���  �������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  ������� ���  ����  ����  ������  (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 �������</w:t>
      </w:r>
      <w:r>
        <w:rPr/>
        <w:t>,  ���  ����������� ������� �����������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��� �  ���������� ������</w:t>
      </w:r>
      <w:r>
        <w:rPr/>
        <w:t>,  ��  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 �� ��������</w:t>
      </w:r>
      <w:r>
        <w:rPr/>
        <w:t>.  � ��� �����?! 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 ���� ��������� ���������� ��������� �� 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 ���</w:t>
      </w:r>
      <w:r>
        <w:rPr/>
        <w:t>,  ����� �������� �� ������ ���������.  �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:  �������,  ����� ������ ����  �  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 ����������� ����� ��� ������ ������ ��</w:t>
      </w:r>
      <w:r>
        <w:rPr/>
        <w:t>-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 ��� ��</w:t>
      </w:r>
      <w:r>
        <w:rPr/>
        <w:t>,  ��� ��� ����� ������.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 ���������� �����, � ��������, �� ������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� �������� ����� ����,  ���  ������ ������� ���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�� ����������� ������� ����� ������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:  ��  ����  �����  ����������  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����� ��������, ������� �������� �������� 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 ������� ������� �������</w:t>
      </w:r>
      <w:r>
        <w:rPr/>
        <w:t>,  � ���� � ��� ������ 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����� ����  �������  ������</w:t>
      </w:r>
      <w:r>
        <w:rPr/>
        <w:t>;  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  ���  ������</w:t>
      </w:r>
      <w:r>
        <w:rPr/>
        <w:t>,  ������ ������.  �  ����� �����  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 �������� ��������</w:t>
      </w:r>
      <w:r>
        <w:rPr/>
        <w:t>. �������-5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 ������ ���������� ���</w:t>
      </w:r>
      <w:r>
        <w:rPr/>
        <w:t>.  ������� ������ 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 �������� ��������� ����������� ������</w:t>
      </w:r>
      <w:r>
        <w:rPr/>
        <w:t>,  �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 ����� ������� ������� 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  �������� ����� �� ����� ���������</w:t>
      </w:r>
      <w:r>
        <w:rPr/>
        <w:t>,  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����� ����� </w:t>
      </w:r>
      <w:r>
        <w:rPr/>
        <w:t>(���� 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 ������</w:t>
      </w:r>
      <w:r>
        <w:rPr/>
        <w:t>.  �� ����� � ���� ������� ���-34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 �  �  �����  ���������  ��  ����� 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 �������������� �������� �����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  ���  ������,  �  ���  ������������� ��������� 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 ��� ��  ���� ������ �������</w:t>
      </w:r>
      <w:r>
        <w:rPr/>
        <w:t>. 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 ����������� ������ ��������� ����������� �������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�� ��� ����� ��� ����������� ��  ����:  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 ����� �� ����</w:t>
      </w:r>
      <w:r>
        <w:rPr/>
        <w:t>.  ������� 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 �������</w:t>
      </w:r>
      <w:r>
        <w:rPr/>
        <w:t>,  � ��� �������� 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 ���������</w:t>
      </w:r>
      <w:r>
        <w:rPr/>
        <w:t>.  �  ������ ���,  ��� �������� � 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�  ������</w:t>
      </w:r>
      <w:r>
        <w:rPr/>
        <w:t>.  �������  �����:  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  �  �������  �������,  ���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������������� ������ (��� �� ��� ������,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�� ������ � ������ ����</w:t>
      </w:r>
      <w:r>
        <w:rPr/>
        <w:t>,  ��� ���� ����� ��������� 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����������  ������   ���������</w:t>
      </w:r>
      <w:r>
        <w:rPr/>
        <w:t>),   �   �����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 ��������� ������</w:t>
      </w:r>
      <w:r>
        <w:rPr/>
        <w:t>.  ������ 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</w:t>
      </w:r>
      <w:r>
        <w:rPr/>
        <w:t>, 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���  ���������</w:t>
      </w:r>
      <w:r>
        <w:rPr/>
        <w:t>.  ����� ������ � 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 �������</w:t>
      </w:r>
      <w:r>
        <w:rPr/>
        <w:t>?  �  ������� �,  ����� ���� ���-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 �� ����� �������� �������� � ������ ����������</w:t>
      </w:r>
      <w:r>
        <w:rPr/>
        <w:t>, 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,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  ��� ������� �������,  � ������� �,  ���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,  ��� ��  �������� ������ �� 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���� �������, ��������, � ���� ���������� ��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.  ��  ������� ������ ��  ���  ��  �����,  � 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  ����  ���������  ���������� ����������� �</w:t>
      </w:r>
      <w:r>
        <w:rPr/>
        <w:t>,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���� �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  ������</w:t>
      </w:r>
      <w:r>
        <w:rPr/>
        <w:t>,   ����������  ����  ���������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</w:t>
      </w:r>
      <w:r>
        <w:rPr/>
        <w:t>.  ���  ������  �  �������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  ����  ��  �������</w:t>
      </w:r>
      <w:r>
        <w:rPr/>
        <w:t>.  ����  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,  ��  �����  ���� ����������� ����������� 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.  ��������  ��������� ������������ ������ 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 ���������� �� ��������� �����������</w:t>
      </w:r>
      <w:r>
        <w:rPr/>
        <w:t>. 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� ������� � �����</w:t>
      </w:r>
      <w:r>
        <w:rPr/>
        <w:t>. 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��  ����� ���������� �����������.  �  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 ����� ������ �������</w:t>
      </w:r>
      <w:r>
        <w:rPr/>
        <w:t>.  �  ����� ������� 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  �������������� ������</w:t>
      </w:r>
      <w:r>
        <w:rPr/>
        <w:t>.  �  �, 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 ������ ��� ������ ������</w:t>
      </w:r>
      <w:r>
        <w:rPr/>
        <w:t>: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 ������  ���������  �����������</w:t>
      </w:r>
      <w:r>
        <w:rPr/>
        <w:t>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�   ����������  �����  ����  ����������</w:t>
      </w:r>
      <w:r>
        <w:rPr/>
        <w:t>: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 �����������  �������</w:t>
      </w:r>
      <w:r>
        <w:rPr/>
        <w:t>,   ��������  ���������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</w:t>
      </w:r>
      <w:r>
        <w:rPr/>
        <w:t>,   �������  ��������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</w:t>
      </w:r>
      <w:r>
        <w:rPr/>
        <w:t>.  ��,  ������ ���������,  � 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  ��  ���������� �����  ����  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���� �������.  �  ��� ��� �����,  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������ ���������. �, ��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  ��  ������ ������.  ��� �� ��� �������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���� ��������� ����������� ��  ��������� �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 �  ������ ��  �������� �����</w:t>
      </w:r>
      <w:r>
        <w:rPr/>
        <w:t>,  ��� 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  ������������ �������</w:t>
      </w:r>
      <w:r>
        <w:rPr/>
        <w:t>.  �����  ����  �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 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 ������� �� ���� ������ �� ����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��,  � � ������ �������� ����� �������� ������: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  �� ����� ����� ������ ������ �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 ����� � ����� ��������� ��� ������, 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���  ����������� </w:t>
      </w:r>
      <w:r>
        <w:rPr/>
        <w:t>(1)  �  ���������� ������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 ��  �������� ��� ������ �������� ��� �� 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 ������</w:t>
      </w:r>
      <w:r>
        <w:rPr/>
        <w:t>,  ��  ��� ������� ��� ��  ������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� �����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����� �  �������  ��  ������  ����.  ����,  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 � �������� ���������</w:t>
      </w:r>
      <w:r>
        <w:rPr/>
        <w:t>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��� ���� �  ����� ��  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 �������� ������ ����� ��������</w:t>
      </w:r>
      <w:r>
        <w:rPr/>
        <w:t>.  ���  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�� � ���� ������� ���������. ��� �� 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����� ��������������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��  ������� ����������</w:t>
      </w:r>
      <w:r>
        <w:rPr/>
        <w:t>.  ��-��,  ����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�����  �  ��������  �������������  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��� ���� ��  ������ ��� ������� ��  ������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 ��  ������� �����</w:t>
      </w:r>
      <w:r>
        <w:rPr/>
        <w:t>,  ����������� ����� 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� �� ����� �������� �������, ����� ����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 ��������, ���� ���� � ��� �� ����. �������, 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 ����� �� ���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 ����� ������� ���� ��  ��� �������� ���</w:t>
      </w:r>
      <w:r>
        <w:rPr/>
        <w:t>.  ����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���� ������� �����</w:t>
      </w:r>
      <w:r>
        <w:rPr/>
        <w:t>,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,  ����� ��� �������.  �� ��������� 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  ���� ��� ���</w:t>
      </w:r>
      <w:r>
        <w:rPr/>
        <w:t>,  ����� ��������� �  ���� �������,  �  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 ���� ������</w:t>
      </w:r>
      <w:r>
        <w:rPr/>
        <w:t>.  ��  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 ����������</w:t>
      </w:r>
      <w:r>
        <w:rPr/>
        <w:t>,  �������  �������  ������  �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����� �����. ��, 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�� ������</w:t>
      </w:r>
      <w:r>
        <w:rPr/>
        <w:t>,  �����  ������� ��  ������� 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</w:t>
      </w:r>
      <w:r>
        <w:rPr/>
        <w:t>,  � ��� �������� ����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 ��� ������ ���������� ������ �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  �������� �������</w:t>
      </w:r>
      <w:r>
        <w:rPr/>
        <w:t>.  ��������, 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  ����������  ���  ������</w:t>
      </w:r>
      <w:r>
        <w:rPr/>
        <w:t>,   ��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 ������������</w:t>
      </w:r>
      <w:r>
        <w:rPr/>
        <w:t>,  ������  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��� �������</w:t>
      </w:r>
      <w:r>
        <w:rPr/>
        <w:t>, 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  ���������  �  ������  ��������</w:t>
      </w:r>
      <w:r>
        <w:rPr/>
        <w:t>,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>. ����� ������� ������ � ���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�</w:t>
      </w:r>
      <w:r>
        <w:rPr/>
        <w:t>,  �������� �  ������ ����, 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 ������������ ���� ���  �����������</w:t>
      </w:r>
      <w:r>
        <w:rPr/>
        <w:t>.  �  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��������  �����  �  ��������  ������</w:t>
      </w:r>
      <w:r>
        <w:rPr/>
        <w:t>,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����� �������</w:t>
      </w:r>
      <w:r>
        <w:rPr/>
        <w:t>.  � ��� ���������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�� ��  ����������� �  ������� ����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������� ����� ��� �����, ���������� ����� 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��</w:t>
      </w:r>
      <w:r>
        <w:rPr/>
        <w:t>,  �����  ������ ������� ��  ��������,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  �����</w:t>
      </w:r>
      <w:r>
        <w:rPr/>
        <w:t>.  �  �����  ��  ������ �  ���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   ������  ��  �����  �   ������  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��������  �������  ��  �����  ����  ����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,  ���������� ����  ������� 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 ������  �������� ����  ������  ������� 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,  ��  ���  ���,  ��������� ��������� �� 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�����  �����������,  ���  ������ � 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 ����� ��������� ������ � ������� 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  ���</w:t>
      </w:r>
      <w:r>
        <w:rPr/>
        <w:t>.  �  �������  ������������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 �����</w:t>
      </w:r>
      <w:r>
        <w:rPr/>
        <w:t>,  ����  ��������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 ��������  ���������  �   ���   ������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�� ����������� � ��� �� ��� ���� 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�  �������� ����  ��  ������  ������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  ��������.  �������������,  ��� ����� �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 � ������ �������</w:t>
      </w:r>
      <w:r>
        <w:rPr/>
        <w:t>,  ����� ����� 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 � ����������� �������� ����</w:t>
      </w:r>
      <w:r>
        <w:rPr/>
        <w:t>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.  �� ������ ��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</w:t>
      </w:r>
      <w:r>
        <w:rPr/>
        <w:t>.   ��  �������  �����������  �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</w:t>
      </w:r>
      <w:r>
        <w:rPr/>
        <w:t>. � ���� �����������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�����  ��  �������.  ��������  ��  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��,  ��� ��  �������� ��  ������ ��  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,  ����� ������ ������������� ������ 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, �����? 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 �����</w:t>
      </w:r>
      <w:r>
        <w:rPr/>
        <w:t>, � �� ���������� 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</w:t>
      </w:r>
      <w:r>
        <w:rPr/>
        <w:t>-����  ������  ������� ��  �������  ��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 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</w:t>
      </w:r>
      <w:r>
        <w:rPr/>
        <w:t>, ����� 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�, �����������, ��������? �� �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 ����������</w:t>
      </w:r>
      <w:r>
        <w:rPr/>
        <w:t>.  ������ 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</w:t>
      </w:r>
      <w:r>
        <w:rPr/>
        <w:t>, � ����� �������, ��� � � ����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</w:t>
      </w:r>
      <w:r>
        <w:rPr/>
        <w:t>-34  ��  ������� �������� ��  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��������� ��������</w:t>
      </w:r>
      <w:r>
        <w:rPr/>
        <w:t>.  ��  ��  ����-���������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 ��������� ������������ �������</w:t>
      </w:r>
      <w:r>
        <w:rPr/>
        <w:t>.  � 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</w:t>
      </w:r>
      <w:r>
        <w:rPr/>
        <w:t>,  ������������� ������ ��������� �����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 ��������, �� �������� �������,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������������������� �����������</w:t>
      </w:r>
      <w:r>
        <w:rPr/>
        <w:t>.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 ��������������� �� ��� �������</w:t>
      </w:r>
      <w:r>
        <w:rPr/>
        <w:t>, 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 ������ ������������, 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 ����� ����� �����</w:t>
      </w:r>
      <w:r>
        <w:rPr/>
        <w:t>.  ��  ��� 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�� ����������� �������.  �,  �������, 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  �����  ���-����  �������� ��  ����  ������� 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 ��������������� ���� �������</w:t>
      </w:r>
      <w:r>
        <w:rPr/>
        <w:t>.  �����,  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 ������� �������</w:t>
      </w:r>
      <w:r>
        <w:rPr/>
        <w:t>,  �� ����� �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 ���������� �������� ������ �������� 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</w:t>
      </w:r>
      <w:r>
        <w:rPr/>
        <w:t>: ������� ������� 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 �������</w:t>
      </w:r>
      <w:r>
        <w:rPr/>
        <w:t>,  �  ��������� ������ 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</w:t>
      </w:r>
      <w:r>
        <w:rPr/>
        <w:t>.  ��  �����  �����  �������� ����������,  ��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, � � ������������ �������� 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��������  ������,   ����������,   �����������,  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 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�  ����� �  ������� ����  ������� ���-34,  �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 ���������</w:t>
      </w:r>
      <w:r>
        <w:rPr/>
        <w:t>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-667� ������ ��������� �� ��������,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 ������ ������� �� ��������� ��������, 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  ���������  ��  ������</w:t>
      </w:r>
      <w:r>
        <w:rPr/>
        <w:t>,   ��  ��,   ���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� ��</w:t>
      </w:r>
      <w:r>
        <w:rPr/>
        <w:t>-667�  ������ ��������� ��  ��������,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 ����? ������ ����� ���� ������,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 ���������</w:t>
      </w:r>
      <w:r>
        <w:rPr/>
        <w:t>.  �  ����� ���  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  ������ �������,  ��� ������ 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���  �������  �������</w:t>
      </w:r>
      <w:r>
        <w:rPr/>
        <w:t>.   ����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� �  �����  �����  �����  ����� 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 �����������</w:t>
      </w:r>
      <w:r>
        <w:rPr/>
        <w:t>,  ��� ��� �� ��� ����� ��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 �������� �����. � ��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����� ��� ����� �� ��������������� 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 ��  ����� ������ �  ���� ���� ������ 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��� ����� ��,  ��� ��� �� ������ �� ���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</w:t>
      </w:r>
      <w:r>
        <w:rPr/>
        <w:t>,  ��� ������� ����� ������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. ���������� ����� ����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 ������� </w:t>
      </w:r>
      <w:r>
        <w:rPr/>
        <w:t>(1),  � �������� ��� ��� �� ��������� �����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� ������� � ��� ����������, 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. ������ �� ����������, ��� �������-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���������� ���������</w:t>
      </w:r>
      <w:r>
        <w:rPr/>
        <w:t>.  � ������ �������,  ���� 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  �� ���������.  �� ���� � �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 ��������� �� ����.  �, ��� �� 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���  ����  �  ���  ��  ��������  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, ������ ���������� ��� 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  ��� �������� ���� �����.  ������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  �������  ��������� ��������</w:t>
      </w:r>
      <w:r>
        <w:rPr/>
        <w:t>,  ��  �����  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 ������ ����� ��  ������� ��������� �  ��� �  ���� �� 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��.  ����������,  ���  �������� ���  � 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</w:t>
      </w:r>
      <w:r>
        <w:rPr/>
        <w:t>, ������ �������� �����������, � ����� 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 ���������� ���, ����� ����� � ������� �������.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 �������</w:t>
      </w:r>
      <w:r>
        <w:rPr/>
        <w:t>,  ����� ����������� �������� ������� 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�������</w:t>
      </w:r>
      <w:r>
        <w:rPr/>
        <w:t>,  �����������,  ������.  ����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 ��� �������, ���� �� ������� � ������ 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 ����</w:t>
      </w:r>
      <w:r>
        <w:rPr/>
        <w:t>,  ��  ����� ��  �����,  ���  ����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, �������� ��� � �����, �������� 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 � ����� �������, ��� ����� �������� ��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,  � ������� ���������� ���� � ����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  ������ ��������� ���������.  �  �������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 ���� ����� ����������� � ��� �������� �����</w:t>
      </w:r>
      <w:r>
        <w:rPr/>
        <w:t>.  ��������,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 ������ ������ ������ �� ����������: 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</w:t>
      </w:r>
      <w:r>
        <w:rPr/>
        <w:t>. � 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�� �</w:t>
      </w:r>
      <w:r>
        <w:rPr/>
        <w:t>-667,  �������� ���������,  �  �� � ���� 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  ��� �������� ������� �  ����� � 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����������� ������ 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�������� ������� ����������� ����</w:t>
      </w:r>
      <w:r>
        <w:rPr/>
        <w:t>.  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</w:t>
      </w:r>
      <w:r>
        <w:rPr/>
        <w:t>. � 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 ��� �� ��������, ��� ��� ���-���� ������? �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-������,  ������ ��� ������� ������ �����, � �� 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</w:t>
      </w:r>
      <w:r>
        <w:rPr/>
        <w:t>-���� ������ � �������,  � ����������� �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-������,  �  ������� �� ����.  ��� ����� ���� ������� ������: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 ���������, ��������! ��� ������ 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</w:t>
      </w:r>
      <w:r>
        <w:rPr/>
        <w:t>. � ���� �� ��� � �������� 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 ��������</w:t>
      </w:r>
      <w:r>
        <w:rPr/>
        <w:t>,  �������� � ����� �� ������, 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  �����?  �������� �� ������,  ��� ��������������,  � 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  ���  ��������� ������  �������������</w:t>
      </w:r>
      <w:r>
        <w:rPr/>
        <w:t>.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,  ��� �� ��� ������ �������,  ������� 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������</w:t>
      </w:r>
      <w:r>
        <w:rPr/>
        <w:t>,  �  �  �������� ������� �������� �  �� 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��� ��� ��� �� ����� �����?  ��� ������ ���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  �������?  ���� ���� ��� ��� ������� ��������� 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 �������</w:t>
      </w:r>
      <w:r>
        <w:rPr/>
        <w:t>,  ��� ��� � ����� 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 �������� �� ������� � � �������� 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</w:t>
      </w:r>
      <w:r>
        <w:rPr/>
        <w:t>.  ������,  �������,  ��� ������,  ��  �  �� �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-�� ���������� ����� �������� �����������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 ������� ����������� ��,  ��� �  ��� ���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, ������ ������ �� ���������. �������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 ��   ��������</w:t>
      </w:r>
      <w:r>
        <w:rPr/>
        <w:t>:   ������  ������������,   ����  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</w:t>
      </w:r>
      <w:r>
        <w:rPr/>
        <w:t>. ������ �������� 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  �������� ������������� �����  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  �������� �  �������� ��� ������� ���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��� ������������� ������ 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   ��������   ���������   �����</w:t>
      </w:r>
      <w:r>
        <w:rPr/>
        <w:t>, 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  ������������ ��������  ��������  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� ���������� ��������� �� �������������� 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 ������  �  �������������  ������  ���������� 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� ��������, ���������� 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.  �  �  ����  ������� ����� ������� ���  ����� 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 �������</w:t>
      </w:r>
      <w:r>
        <w:rPr/>
        <w:t>,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 ��������� ��������</w:t>
      </w:r>
      <w:r>
        <w:rPr/>
        <w:t>: �� ��� 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 ��  ��������� ���������</w:t>
      </w:r>
      <w:r>
        <w:rPr/>
        <w:t>,  ��  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</w:t>
      </w:r>
      <w:r>
        <w:rPr/>
        <w:t>,   ���  ��������������:  ��  ����������  ���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, ������, ��� �������� 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</w:t>
      </w:r>
      <w:r>
        <w:rPr/>
        <w:t>,  ����� �� ������.  �� ����� �� �����, 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 ��������</w:t>
      </w:r>
      <w:r>
        <w:rPr/>
        <w:t>.  �  ������� ��  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 �� ������, � ������� ��������� �����.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 ����� ����� ������ �� �����, � 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 � ��������� � ��������� ������ 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�� ����</w:t>
      </w:r>
      <w:r>
        <w:rPr/>
        <w:t>,  � � ���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</w:t>
      </w:r>
      <w:r>
        <w:rPr/>
        <w:t>, ��� ��������� �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 ������ ����� ��� ���� ��������</w:t>
      </w:r>
      <w:r>
        <w:rPr/>
        <w:t>,  �  ������ 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  � �� ���� ����� ������, ��� � ��������� ��-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 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 ���� � ��� ������� �� �������� � ����</w:t>
      </w:r>
      <w:r>
        <w:rPr/>
        <w:t>, 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 ������ � ����� ����� �� �������. ���������,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 � �������������� ������,  ����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��� �� ����� ���� �������� �� �����, 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 ������ ����� ������ 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! � ���������� �. ��� ��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� �������� ����� ������ �� ������ ��������</w:t>
      </w:r>
      <w:r>
        <w:rPr/>
        <w:t>.  �����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� ����� ���,  �����,  ��� ��� ������.  ������� 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 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 ������� �������� ����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����� ������������ ������  ���  ������� 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 ������</w:t>
      </w:r>
      <w:r>
        <w:rPr/>
        <w:t>:  ���� � ���� ��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�����  �  �������  �������  ������</w:t>
      </w:r>
      <w:r>
        <w:rPr/>
        <w:t>.  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 �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.  ��� �����?  � � ���������� ����� �����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,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 ������ �� ����</w:t>
      </w:r>
      <w:r>
        <w:rPr/>
        <w:t>?  � ������� ����.  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 ���</w:t>
      </w:r>
      <w:r>
        <w:rPr/>
        <w:t>-��� ������...  ���...  �������...  �� 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  ������  ����������� ��  �����  ����  �  ��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  ��������������</w:t>
      </w:r>
      <w:r>
        <w:rPr/>
        <w:t>,  ��  ������ 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</w:t>
      </w:r>
      <w:r>
        <w:rPr/>
        <w:t>,  ���  ����� ������ ������ ����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�� ����.  � ��� ��� � �����? � �� ������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� � �� ���� ������� � �������, � �� 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������ </w:t>
      </w:r>
      <w:r>
        <w:rPr/>
        <w:t>(���� ������� ������������ �� 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 � ������� ������������ ��������������� 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���,  ��� ����� ���-������ �  ������. 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</w:t>
      </w:r>
      <w:r>
        <w:rPr/>
        <w:t>.  ���  �������� �����  ���  �  ��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 ����� ������ ���������� � ��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� �������</w:t>
      </w:r>
      <w:r>
        <w:rPr/>
        <w:t>,  ������� � ��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 ��������� �������� �����������.  ��� 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 � ����� ������, ���� ���,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   �������</w:t>
      </w:r>
      <w:r>
        <w:rPr/>
        <w:t>.   ������,   ��   �����  �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�</w:t>
      </w:r>
      <w:r>
        <w:rPr/>
        <w:t>,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��</w:t>
      </w:r>
      <w:r>
        <w:rPr/>
        <w:t>? � ������� 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</w:t>
      </w:r>
      <w:r>
        <w:rPr/>
        <w:t>,  ��� ������ ���� ������� �� ���������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 ����� ��  ����</w:t>
      </w:r>
      <w:r>
        <w:rPr/>
        <w:t>,  ��� �������� ������ �  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 ���� ����� ���� ��� �������,  �������� � 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. �������, ���� � ��� ���, �� � ��� �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� �  ������</w:t>
      </w:r>
      <w:r>
        <w:rPr/>
        <w:t>,  ��� � ����� � 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 ��� ������ ������� �� �� �������</w:t>
      </w:r>
      <w:r>
        <w:rPr/>
        <w:t>,  ��,  ��-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�������� ��  ����� ���:  ������ �� �� ������� 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 ��� ��  ��� ��� �  ��������</w:t>
      </w:r>
      <w:r>
        <w:rPr/>
        <w:t>.  ���������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�, � ������������� �� ������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</w:t>
      </w:r>
      <w:r>
        <w:rPr/>
        <w:t>. ��������� ����������� �� ����, ��� 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 � ����� ������� ����� ����� ���������.  � ��� � ��� � 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 ��  ��  ������ �� ��������� �������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,  ������������ ����� �����.  �������� 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.  ������ �� ������� ������ �� 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</w:t>
      </w:r>
      <w:r>
        <w:rPr/>
        <w:t>.  �������� ������� ���� �  ����� ���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������ ����</w:t>
      </w:r>
      <w:r>
        <w:rPr/>
        <w:t>,  �����  ���������,  ���  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 �����  �������</w:t>
      </w:r>
      <w:r>
        <w:rPr/>
        <w:t>,  �����  ������� �  �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 ��� ���������� ���������� ������� ��  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 ��  ��  ����� ��  ����������,  ���� ��,  �� 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  ����</w:t>
      </w:r>
      <w:r>
        <w:rPr/>
        <w:t>-������  ��  ��������� �����.  ����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 ����� �� ��� ���������,  ������� ��� � 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 �  ��� ���� ������� ����� ��� ��,  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.  ����  ����  ���-��  ������ 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, � �������� �, � ��� �������-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</w:t>
      </w:r>
      <w:r>
        <w:rPr/>
        <w:t>?  � �� ���� ������� ������ � ����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 ������ �����</w:t>
      </w:r>
      <w:r>
        <w:rPr/>
        <w:t>,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</w:t>
      </w:r>
      <w:r>
        <w:rPr/>
        <w:t>.  ��� �� ���?  ������ 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����. � � �������� �������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�</w:t>
      </w:r>
      <w:r>
        <w:rPr/>
        <w:t>. ��� ������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 �������� �������� ��� �����.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 ���� ����������� �����,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</w:t>
      </w:r>
      <w:r>
        <w:rPr/>
        <w:t>, ��� ����������� 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</w:t>
      </w:r>
      <w:r>
        <w:rPr/>
        <w:t>,  � �� ���������� � �������� �������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 ����� ���  �������� ����� ���</w:t>
      </w:r>
      <w:r>
        <w:rPr/>
        <w:t>,  ������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 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   ����������  ���������  ���������������  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� ���������� ���������� ����� ��  ����� ��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 ���� ����������� �������� ����� �� ��������,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  ������ �������� ����� ������.  ���� �� 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-��� ����,  ������������ ������,  �������,  �����-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  �������� ������������� �������� ��  ���� 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 ���������� �����  ������� ����.  �  �������  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 �����</w:t>
      </w:r>
      <w:r>
        <w:rPr/>
        <w:t>,  �����  ��  ������� 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 ������� �������� ��  ������ ������</w:t>
      </w:r>
      <w:r>
        <w:rPr/>
        <w:t>.  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</w:t>
      </w:r>
      <w:r>
        <w:rPr/>
        <w:t>.  � ������ ������� 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.   �����  ��  �����  �������,   ���  ���-34, 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 ������</w:t>
      </w:r>
      <w:r>
        <w:rPr/>
        <w:t>,  ��� �������� � 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  ����  ��  ���  ����� ��������� 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�� ���� ������ ������� �������� ���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 ��������� ����� ��������� ����  ���� ��  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, �� ���� �����, ������ ���������. ����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 �����</w:t>
      </w:r>
      <w:r>
        <w:rPr/>
        <w:t>.  �  �������� ���  ����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 � ��� ��� ��� ����� ��������?  �����, 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 ����������� ����� � �������</w:t>
      </w:r>
      <w:r>
        <w:rPr/>
        <w:t>,  ����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��  �������  �   �������  �������  �  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. �� ��� ����� �� ������������ �����������, 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. � ����� �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!  �������! � ���������� �������� ������� �������, 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  � ��� ������,  ��� �� ������!  ��� ������ �������!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� �</w:t>
      </w:r>
      <w:r>
        <w:rPr/>
        <w:t>, �� �������������, �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� �� ����������, ������� ��������� ����.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 ���� � ������������ ��������</w:t>
      </w:r>
      <w:r>
        <w:rPr/>
        <w:t>: � 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? 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! � 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� ���������� ����� ������� �����, 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 ������ �������� ������ ��� ������� � ���������, 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 ���</w:t>
      </w:r>
      <w:r>
        <w:rPr/>
        <w:t>, � �� ����. � ���� ��� ������. ��� ����� ���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 ������ ����� ������� �������</w:t>
      </w:r>
      <w:r>
        <w:rPr/>
        <w:t>,  ������ ���� ��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 �������� ��������,  �����,  ��� ��.  ��  �����,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 ���� �� ������ � ��� ��� ������ � ��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 ������� ����</w:t>
      </w:r>
      <w:r>
        <w:rPr/>
        <w:t>.  � ����� ��������,  ��� 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 �� 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 �� ����</w:t>
      </w:r>
      <w:r>
        <w:rPr/>
        <w:t>,  � ������� �������� �����.  ����� 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</w:t>
      </w:r>
      <w:r>
        <w:rPr/>
        <w:t>,  ��  ��� �� ������,  �� ���� �������������. 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��  �������� �  ������ ���� �������</w:t>
      </w:r>
      <w:r>
        <w:rPr/>
        <w:t>.  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��� � �������</w:t>
      </w:r>
      <w:r>
        <w:rPr/>
        <w:t>,  ��� ��� �����.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����  ����������  ��������  ������  �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 �  ������� �������� �����  ������������ �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�</w:t>
      </w:r>
      <w:r>
        <w:rPr/>
        <w:t>.  ��������  ����������  �� 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 ���  ������������� ��������,  ����������� 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</w:t>
      </w:r>
      <w:r>
        <w:rPr/>
        <w:t>,  ���  �����������!  �  ���  �������  ������� 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� �����,  � ��� �� ������ ������� � �����! 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 ���� �������� �������� ������ ��������� �������� ����.  � 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 ��� �������� �����, � � ����� ����� 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</w:t>
      </w:r>
      <w:r>
        <w:rPr/>
        <w:t>, ��������! � 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 � ��������� �������� ������� ��� � ������� ���� 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</w:t>
      </w:r>
      <w:r>
        <w:rPr/>
        <w:t>,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�� ����������� ������� � ���������</w:t>
      </w:r>
      <w:r>
        <w:rPr/>
        <w:t>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� �� �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 ������</w:t>
      </w:r>
      <w:r>
        <w:rPr/>
        <w:t>.  � ��������� � ��������. 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!  �  ��� �������� ������ ������� ������� � ������� 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����� ������.  �  ��� ������� ���� �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������� ����� ��������</w:t>
      </w:r>
      <w:r>
        <w:rPr/>
        <w:t>!  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 ���������� ����� ������</w:t>
      </w:r>
      <w:r>
        <w:rPr/>
        <w:t>?! ������� 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 �����  ��  ���������������</w:t>
      </w:r>
      <w:r>
        <w:rPr/>
        <w:t>.   �   ���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������,  ��  ������� ��  ����  ���������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��������� ���������. � �� ������ 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���������  �������  �   ������������  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���  ��������  ��  �����  �����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  �����  �������  ������.  �  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  �������  ���������  ��������������� ���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</w:t>
      </w:r>
      <w:r>
        <w:rPr/>
        <w:t>.  ��� ���,  ��� ������ � ���-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 �����</w:t>
      </w:r>
      <w:r>
        <w:rPr/>
        <w:t>. ������� ������ �����,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 �� ������ �������� ��� ������� ������?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 ��������</w:t>
      </w:r>
      <w:r>
        <w:rPr/>
        <w:t>, � �������� ���, 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 ��  ���  ������ �  ����,  ���  ��  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 �����</w:t>
      </w:r>
      <w:r>
        <w:rPr/>
        <w:t>,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 ������� �� ������</w:t>
      </w:r>
      <w:r>
        <w:rPr/>
        <w:t>.  �  ������� ����� 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 �  ���  ������  �������� �������� ����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</w:t>
      </w:r>
      <w:r>
        <w:rPr/>
        <w:t>,  �������.  ���  �  �����,  ���  �  ����,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</w:t>
      </w:r>
      <w:r>
        <w:rPr/>
        <w:t>-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</w:t>
      </w:r>
      <w:r>
        <w:rPr/>
        <w:t xml:space="preserve">, � ������� 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 ������</w:t>
      </w:r>
      <w:r>
        <w:rPr/>
        <w:t>?  �  ��� ����� ��������� ��� ������, 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  ����� �  ���.  �  ��� � ��� ��������.  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, ��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</w:t>
      </w:r>
      <w:r>
        <w:rPr/>
        <w:t>.  � � ��������� ������������� 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� 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�� ������  ��������,  ������ �����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</w:t>
      </w:r>
      <w:r>
        <w:rPr/>
        <w:t>.  ��  ������  ����������� �����  ��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�� � ���������� ������</w:t>
      </w:r>
      <w:r>
        <w:rPr/>
        <w:t>,  ��������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������  �����������  ����  ��������  ����������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��</w:t>
      </w:r>
      <w:r>
        <w:rPr/>
        <w:t>.  ��  ���������� �� 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 ������� �  ��</w:t>
      </w:r>
      <w:r>
        <w:rPr/>
        <w:t>,  ����  �� 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-������  ��  ������  ���  ������  �������������� �������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� ������������� ��������� � ��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</w:t>
      </w:r>
      <w:r>
        <w:rPr/>
        <w:t>.  ��������� ���� ���� ���������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 �  �  ��������� �������� �� ������</w:t>
      </w:r>
      <w:r>
        <w:rPr/>
        <w:t>.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�� ������������ ����</w:t>
      </w:r>
      <w:r>
        <w:rPr/>
        <w:t>.  �  �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������ �  ���� �  ������,  ������ ������ ������ 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:  ������� ������ � ��� ������.  � ������ ��-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 </w:t>
      </w:r>
      <w:r>
        <w:rPr/>
        <w:t>(1).  ����� �������� ������ 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������ ��  ���</w:t>
      </w:r>
      <w:r>
        <w:rPr/>
        <w:t>-������  ��  �����  ���  ���  ��  ������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  ��������� ��������� ��  �����, 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  ��������  �������� �  ������  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��� �������</w:t>
      </w:r>
      <w:r>
        <w:rPr/>
        <w:t>.  ������� � ����� ������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  ���-�� ������������� ����� �����, 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�), ��������� � ������������� 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 � ������� ������, ���������� 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   ��   �����  ������</w:t>
      </w:r>
      <w:r>
        <w:rPr/>
        <w:t>,   ������  �����  � 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 ���  ������ ��������.  ����� ��� ���� ��-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 ��� ������</w:t>
      </w:r>
      <w:r>
        <w:rPr/>
        <w:t>.  ������� �� �������������.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 ���� ������ ��  ������������ ������� 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������ ������� � �������� ������ 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 ������ �� ���� ������� �������� � �����</w:t>
      </w:r>
      <w:r>
        <w:rPr/>
        <w:t>. 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 �  �������� �  ������ �������,  ����� ��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  ���� �  ��  ��  ���  ��  �������� �������</w:t>
      </w:r>
      <w:r>
        <w:rPr/>
        <w:t>,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 ����� ������������� ������ 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� ���� ���� � ������ 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 � ����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 ���  �������������  ����  ������  ���������. 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� ����� ������ ���-��� ��������� ��� ���������,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, ��� ������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 ��  ������ ����� ������ �  ���������� �����</w:t>
      </w:r>
      <w:r>
        <w:rPr/>
        <w:t>.  ��� 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� �����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  ������� �����</w:t>
      </w:r>
      <w:r>
        <w:rPr/>
        <w:t>,  ����,  ���  ����  ������� ������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</w:t>
      </w:r>
      <w:r>
        <w:rPr/>
        <w:t>. �� ������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�������</w:t>
      </w:r>
      <w:r>
        <w:rPr/>
        <w:t>.  ������ ���  �����,  ���� ������� ��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 ���������� � ����� ��-��� ����.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 ���</w:t>
      </w:r>
      <w:r>
        <w:rPr/>
        <w:t>. � ����� ��� � ����� ���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  ������ �������</w:t>
      </w:r>
      <w:r>
        <w:rPr/>
        <w:t>,  ���,  ����� ������� �������� 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. ������ ������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 ������� � ������ �������</w:t>
      </w:r>
      <w:r>
        <w:rPr/>
        <w:t>, �� ����� 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</w:t>
      </w:r>
      <w:r>
        <w:rPr/>
        <w:t>? � ������� �. � ��� �� ��� ����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 ������� ������</w:t>
      </w:r>
      <w:r>
        <w:rPr/>
        <w:t>,  �� �������� �  ������ 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��...  ���� ��� ������,  ��� �  ����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 ���� �������� ���������</w:t>
      </w:r>
      <w:r>
        <w:rPr/>
        <w:t>.  �  ���,  ���  �� 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 �����������,  ������ ���������,  ��� 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 �  ���� ��� �  �������������. 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����, �� ����� ����������� � ���,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� ��� � ��������� ������</w:t>
      </w:r>
      <w:r>
        <w:rPr/>
        <w:t>,  � �� 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.  �� ��� �� �� � ����� �����, ����� ��� 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 ���,  ��� ��, ������ �������� 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  ��������,  �������� ���� �  ��� �� �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 �������� �����������, �� ������� ��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  ������ ������ �������� �������� ������</w:t>
      </w:r>
      <w:r>
        <w:rPr/>
        <w:t>-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  ��  ������ ����� ����� ��������� ����  ���  �����</w:t>
      </w:r>
      <w:r>
        <w:rPr/>
        <w:t>,  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 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,  � ��� �������� � ������ ������.  ������� ����, � ad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o. � � ������. �� ��� � 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�� ��  ��������  ������  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  ������� ���  ������</w:t>
      </w:r>
      <w:r>
        <w:rPr/>
        <w:t>.  ����� ����� ����  �� 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(1).  ������ ��������� ��������� ���� ���������.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</w:t>
      </w:r>
      <w:r>
        <w:rPr/>
        <w:t>-�� ����������� �����:  ����� ��������, 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 ��������</w:t>
      </w:r>
      <w:r>
        <w:rPr/>
        <w:t>.  ���������,  � ��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��������:  ��� �� ��� ��� ����?  ������?  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 � ����� ������, ��� ��� �� ����� ��� �� �������,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 �����</w:t>
      </w:r>
      <w:r>
        <w:rPr/>
        <w:t>.  ������,  ��� ��� ���� ������ ���-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��  �������� �������� �������.  ����  �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��.  �� ������ �� ���,  ��� ���� �  ����, 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 ��������� ���� ��� ����, ������, ���������.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  ���  ���� ��������� ����������� �  ������.  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 ����� ��������</w:t>
      </w:r>
      <w:r>
        <w:rPr/>
        <w:t>.  �  ������?  �������� 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</w:t>
      </w:r>
      <w:r>
        <w:rPr/>
        <w:t>,  �� ���� �� �� ���� ���������.  � ��� ���,  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-�� ������ ����� �����������,  �  ���,  ��� 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� ������</w:t>
      </w:r>
      <w:r>
        <w:rPr/>
        <w:t>,  ������ ������� ��  ���. 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 �� ���� ������ �����</w:t>
      </w:r>
      <w:r>
        <w:rPr/>
        <w:t>.  ��������,  � 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 ���  �������� ��  �������</w:t>
      </w:r>
      <w:r>
        <w:rPr/>
        <w:t>.  ����� ������,  ���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 �  ������ ���  ��  ���,  ���  ����  ��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 � � � � � � � -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,  �  ���  ��  ����� ���-������ ����.  �  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 ���� ������ ��������. � � �����.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  ���������������  ������</w:t>
      </w:r>
      <w:r>
        <w:rPr/>
        <w:t>,  ��  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  �������� �����,  �  ������ ����� �� ����������� �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, ���� �� �� ��� �� 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 ����������� ������ ������� �  ������ ������ ����</w:t>
      </w:r>
      <w:r>
        <w:rPr/>
        <w:t>.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, ��� ����� �����.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</w:t>
      </w:r>
      <w:r>
        <w:rPr/>
        <w:t>:  �������� �������� (1), ��� ����������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� ���������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</w:t>
      </w:r>
      <w:r>
        <w:rPr/>
        <w:t>, � ��������� � �����. 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  ������</w:t>
      </w:r>
      <w:r>
        <w:rPr/>
        <w:t>,  �  ���  ��������� � 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�</w:t>
      </w:r>
      <w:r>
        <w:rPr/>
        <w:t>.  ����  ��  ���  �����  ������� ������,  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</w:t>
      </w:r>
      <w:r>
        <w:rPr/>
        <w:t>. ������ ��������� ������,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����</w:t>
      </w:r>
      <w:r>
        <w:rPr/>
        <w:t xml:space="preserve">! 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� � ������� ������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 ���� ���� ������ 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  ������� ���  �������� �������� �  ������� ��  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 ������� 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�����?  �  �������������� ��.  �  ������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</w:t>
      </w:r>
      <w:r>
        <w:rPr/>
        <w:t>, 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 ������������ �,  � �� � ����� ������.  � 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 ��� �����</w:t>
      </w:r>
      <w:r>
        <w:rPr/>
        <w:t>. � ������ ������ � ������ �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</w:t>
      </w:r>
      <w:r>
        <w:rPr/>
        <w:t>.  ������ �  ��� ��  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 ������� ���������� �����, ���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���� �������� ������ �  �������</w:t>
      </w:r>
      <w:r>
        <w:rPr/>
        <w:t>. 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</w:t>
      </w:r>
      <w:r>
        <w:rPr/>
        <w:t>. ������ ��� ������ ����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  ��������� ����  ��  ��������. 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, ��� ��� �� ����� ������? � 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.  �  ����� ���������� ����������� ���������.  �  ��� 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 �������</w:t>
      </w:r>
      <w:r>
        <w:rPr/>
        <w:t>,  ��������� ����������� �����-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����� �  ����� ������ � ������ ����, 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</w:t>
      </w:r>
      <w:r>
        <w:rPr/>
        <w:t>, ��� ����� ���� 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-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.  � ����� ����� ������ � ��������. � ����� 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:  ������ ��  ������� �������.  ������  �� 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, �������, ���������. ����� 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 ��������� � ����� ��������</w:t>
      </w:r>
      <w:r>
        <w:rPr/>
        <w:t>, ����� 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 ���������, � ����� ������ �� ������, �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�� � ���� �� ����������� 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������</w:t>
      </w:r>
      <w:r>
        <w:rPr/>
        <w:t>.  ��� ���,  ����������.  �  ��� �� 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 �  ��������������</w:t>
      </w:r>
      <w:r>
        <w:rPr/>
        <w:t>:  ��� �  �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����� ������ ���� ������������ ����, �� 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</w:t>
      </w:r>
      <w:r>
        <w:rPr/>
        <w:t>, ����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</w:t>
      </w:r>
      <w:r>
        <w:rPr/>
        <w:t>?  � � ���� ������� ������ � ������� 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� ����� �����������. � �� 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  ������� ��������</w:t>
      </w:r>
      <w:r>
        <w:rPr/>
        <w:t>,  �  �������� �  ��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</w:t>
      </w:r>
      <w:r>
        <w:rPr/>
        <w:t>. ���. � ����� ������ ����-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 � ��� �����,  ����� ������, �� 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 ������� �����, � ������ �����. � ��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�� ���� ��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 ������� ��������</w:t>
      </w:r>
      <w:r>
        <w:rPr/>
        <w:t>,  � ��������� �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</w:t>
      </w:r>
      <w:r>
        <w:rPr/>
        <w:t>,  ������ ������.  ������,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��, ��� ��� �������: � �������� ������ �� ����.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�</w:t>
      </w:r>
      <w:r>
        <w:rPr/>
        <w:t>.  �  �  ������������ ����������� �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 ���������� ����� �� ��� �����, � ��� 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</w:t>
      </w:r>
      <w:r>
        <w:rPr/>
        <w:t>:  ������� �������� ����,  ������  �������� ������;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���; ������ ��� � �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 ����� � �������</w:t>
      </w:r>
      <w:r>
        <w:rPr/>
        <w:t>. � �� 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 �������� �� ����, ��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 ���</w:t>
      </w:r>
      <w:r>
        <w:rPr/>
        <w:t>,  �����,  ��� ������� ����� �  �������� ����������?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 ��� �� �������</w:t>
      </w:r>
      <w:r>
        <w:rPr/>
        <w:t>. 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 ������������ ������� ����  ��������� 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 ��������� � �� �������. ���� ��� 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,  ��������� ��������� ����� ���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 ������</w:t>
      </w:r>
      <w:r>
        <w:rPr/>
        <w:t>.   ���  ������  ���  ���������  ����  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��  ����������  �  ����������  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 ����������� ������� �,  �������� � ������,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</w:t>
      </w:r>
      <w:r>
        <w:rPr/>
        <w:t>,  ���  �� ������,  �  ����������� �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��������� � ����� ��������, ��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��-��� � 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 ������� ��������� � ���������</w:t>
      </w:r>
      <w:r>
        <w:rPr/>
        <w:t>, 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 ���� �������� ��� ��, �������� 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 �  ������� �����</w:t>
      </w:r>
      <w:r>
        <w:rPr/>
        <w:t>.  �  ����� ����,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, ��� �� ���������,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?  �  ������  ������  ��  �������  ������� �����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</w:t>
      </w:r>
      <w:r>
        <w:rPr/>
        <w:t>,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! ����� 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?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 ���. � � ��� ����� ����� �����. ���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 �� ������ �������</w:t>
      </w:r>
      <w:r>
        <w:rPr/>
        <w:t>,  �  ������� ��,  � ������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>.  � ��� ����� ��� �� � ��� �� ��������.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 �������</w:t>
      </w:r>
      <w:r>
        <w:rPr/>
        <w:t>, ��� �� ������� ���-���. 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 �� ���� �������</w:t>
      </w:r>
      <w:r>
        <w:rPr/>
        <w:t>.  �  �  ������� ���-��� � ��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</w:t>
      </w:r>
      <w:r>
        <w:rPr/>
        <w:t>.  �  ��� ���������,  ������ ��� ����������,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, ���� ������ �� ����, 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  ����  �������� ������-������  ��������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 ��� �� ���������� ��������������.  � 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 �������</w:t>
      </w:r>
      <w:r>
        <w:rPr/>
        <w:t>,  �����,  � ��� �������� ��������� �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</w:t>
      </w:r>
      <w:r>
        <w:rPr/>
        <w:t>,  ���� �� �� ������������ � 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 � ������� ���� �� ������.  ��������,  � 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</w:t>
      </w:r>
      <w:r>
        <w:rPr/>
        <w:t>.  � � ��������� � ����� �������,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�������</w:t>
      </w:r>
      <w:r>
        <w:rPr/>
        <w:t>. �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</w:t>
      </w:r>
      <w:r>
        <w:rPr/>
        <w:t>,  ���  �����  ������ ������ ����� ������� 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�</w:t>
      </w:r>
      <w:r>
        <w:rPr/>
        <w:t>,  �� � ����� �� �����, 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 ���</w:t>
      </w:r>
      <w:r>
        <w:rPr/>
        <w:t>,  ��-��  ����  ���  ���� ������� ���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 �  ��������� �  ������.  ���!  ���� ��� 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 ���� � ��������� ������� ��� 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 � ��������� ������ �������� �������.  �� ���, 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</w:t>
      </w:r>
      <w:r>
        <w:rPr/>
        <w:t>:  ��,  ��� �� ������ � ��������,  ��� ��, 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 �������� ������ ��������</w:t>
      </w:r>
      <w:r>
        <w:rPr/>
        <w:t>,  ��  ��������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 �����������</w:t>
      </w:r>
      <w:r>
        <w:rPr/>
        <w:t>,  ����� �  ������ ��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</w:t>
      </w:r>
      <w:r>
        <w:rPr/>
        <w:t>-��� ��������� ������.  ��-�����,  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 ������ ���� �� ��������. ������ ����� ��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</w:t>
      </w:r>
      <w:r>
        <w:rPr/>
        <w:t>-������ ���������� �����������,  �  ���� 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  ����� ���� ��  ����</w:t>
      </w:r>
      <w:r>
        <w:rPr/>
        <w:t>,  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</w:t>
      </w:r>
      <w:r>
        <w:rPr/>
        <w:t>, ��� ���� � ���� ������ 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</w:t>
      </w:r>
      <w:r>
        <w:rPr/>
        <w:t>? ��������, ��� ������, ��� � ��� ������: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����� ������ �������. �� � ���� �� 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</w:t>
      </w:r>
      <w:r>
        <w:rPr/>
        <w:t>,   ���  ����  ���  �������  �   ��   �����  ���, 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 ������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��  ����������� ��������  ����  ��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 �� ����� ��������</w:t>
      </w:r>
      <w:r>
        <w:rPr/>
        <w:t>.  �  �������,  ��� 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��������� ������  ��������  ��  ������  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 ���������� � ����?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��� ������� �  ��������� ��  ������� 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 ���  ����� ���  ��������</w:t>
      </w:r>
      <w:r>
        <w:rPr/>
        <w:t>.  �  � 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 ������� ������������ �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 ������</w:t>
      </w:r>
      <w:r>
        <w:rPr/>
        <w:t>,  ��  ����  ���  �����������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 ���� ����� ������������ ������� �  ������ ����� ��</w:t>
      </w:r>
      <w:r>
        <w:rPr/>
        <w:t>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 ������  �  �����  ��������  ����  ��� 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���������</w:t>
      </w:r>
      <w:r>
        <w:rPr/>
        <w:t>,  �  ����  �������� ����  ��  ��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  ����� ���� ����� �  �  ������ �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,  ���������.  � � ���������� ����� ������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 ��� ��  �  ��� �� 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  �������� ��� ������ ����� ������ ��������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 ��� �����������,  ���,  ��� ������ ��� ��� 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</w:t>
      </w:r>
      <w:r>
        <w:rPr/>
        <w:t>? � ������� �����, 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 ���� �  ������� �� ����</w:t>
      </w:r>
      <w:r>
        <w:rPr/>
        <w:t>.  ��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 �� �������</w:t>
      </w:r>
      <w:r>
        <w:rPr/>
        <w:t xml:space="preserve">. ������ ���, ��� �� � 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 ��  ��������� ������  ����������.  ������ ����  ��  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 ������</w:t>
      </w:r>
      <w:r>
        <w:rPr/>
        <w:t>,  ���  ������ ��� ���������.  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 ����� ������ � ������� �� ������� ���� 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  ������� ���</w:t>
      </w:r>
      <w:r>
        <w:rPr/>
        <w:t>,  ����  ������� 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 ������ ��� �  ��������</w:t>
      </w:r>
      <w:r>
        <w:rPr/>
        <w:t>.  ��  ������ ��  �  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, � ��� ��� � ������ ������ 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 ��� ���� ���� ����� ��������� ��� ��, ��� 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 ����� ����������</w:t>
      </w:r>
      <w:r>
        <w:rPr/>
        <w:t>,  � �� ����� �������� ��������� 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 � ������ ���� ������� � ����������������� ��� ��-6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������ ���� �� ���������� � ����� �����.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 �����, ����� �� ��� ����� ������� �����? �� 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 ��  ���,  ���  ���  ���  ����:  �������  ���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��, 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 �� �������</w:t>
      </w:r>
      <w:r>
        <w:rPr/>
        <w:t>? ��� �� ���-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�����,  �� � ����� �������� ������� ����������: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�  ��  ������ �  �������</w:t>
      </w:r>
      <w:r>
        <w:rPr/>
        <w:t>.  �������� �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</w:t>
      </w:r>
      <w:r>
        <w:rPr/>
        <w:t>,  ��� ��� �������,  � ��� ���.  � �� �� ������ � ����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�� ������� ��� �������������</w:t>
      </w:r>
      <w:r>
        <w:rPr/>
        <w:t>,  ��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</w:t>
      </w:r>
      <w:r>
        <w:rPr/>
        <w:t>.  � � ������, ����� ����� ���� �� 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 ������ ������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  ���� ������ � ��� �� ��������� ���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 ����� ���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�</w:t>
      </w:r>
      <w:r>
        <w:rPr/>
        <w:t>,  �������,  ���������� ������������ � 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� ������</w:t>
      </w:r>
      <w:r>
        <w:rPr/>
        <w:t>,  �����,  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>. � ��� ������� 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</w:t>
      </w:r>
      <w:r>
        <w:rPr/>
        <w:t>,  �  ��������� � ��������� �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 �� ��� ����������</w:t>
      </w:r>
      <w:r>
        <w:rPr/>
        <w:t>. 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  �   �������  ��������</w:t>
      </w:r>
      <w:r>
        <w:rPr/>
        <w:t>,   ���  ����������, 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</w:t>
      </w:r>
      <w:r>
        <w:rPr/>
        <w:t>, ��� ���� �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� ������</w:t>
      </w:r>
      <w:r>
        <w:rPr/>
        <w:t>,  �������  �  �����-�������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 �������</w:t>
      </w:r>
      <w:r>
        <w:rPr/>
        <w:t>,  �  ��������� �����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</w:t>
      </w:r>
      <w:r>
        <w:rPr/>
        <w:t>, ������� ���-34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    ���������   ������    ����������   ��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 �����,  � ��������, ��� ������ �� ��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 ������</w:t>
      </w:r>
      <w:r>
        <w:rPr/>
        <w:t>.  �  ��������� ����������� ������ �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, �� ���������-; ��� ������ ������, ��-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 ������ ������ ����� ���� ������ ������������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 ������ ���������� ��  ����� 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��� �������� �� ��� �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���� ������ � ��� ������ ����, �� 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, �� ��� ��������� ���� ��� �����. ���� ��� 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  ���������� ������</w:t>
      </w:r>
      <w:r>
        <w:rPr/>
        <w:t>,  �  ��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 ����������� �������� ����������� 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</w:t>
      </w:r>
      <w:r>
        <w:rPr/>
        <w:t>.  �  ��� �  ��������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  ����� �������� ������� �  �������,  ��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��� ����</w:t>
      </w:r>
      <w:r>
        <w:rPr/>
        <w:t>. �� �� ����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 ��� �����</w:t>
      </w:r>
      <w:r>
        <w:rPr/>
        <w:t>.  ��� ������ ����� �������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 �  ������</w:t>
      </w:r>
      <w:r>
        <w:rPr/>
        <w:t>.  ��� �  �  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  ���������������� ������ ������� ����� ����, 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 ����� ������ � ���������</w:t>
      </w:r>
      <w:r>
        <w:rPr/>
        <w:t>.  ���-34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���� �����, ��� �������� �����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��� �������, �� �������� � �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�� �������� � �� ������, �� ������� 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 �������� ��������</w:t>
      </w:r>
      <w:r>
        <w:rPr/>
        <w:t>, 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  ������  �����  ��������</w:t>
      </w:r>
      <w:r>
        <w:rPr/>
        <w:t>.  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����������� ������,  �������� �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�� �������, ��������, ��� �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 ��� ���� ������� ������, � ��, ��������, ���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������ ������� �������� ������ �����������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 �� ������� �  �������� ��������� 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 ����� �������� ���������� �� �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 ������������ ����� 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����</w:t>
      </w:r>
      <w:r>
        <w:rPr/>
        <w:t>, � ������ �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 ����������� ���  ������  ���������� ������</w:t>
      </w:r>
      <w:r>
        <w:rPr/>
        <w:t>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,  ������� �������� ������������� ���������.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 �����</w:t>
      </w:r>
      <w:r>
        <w:rPr/>
        <w:t>,  ������������� 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�� ����� � �������������� ������.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34 ���������� 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  ������� ������� �������� �������� �</w:t>
      </w:r>
      <w:r>
        <w:rPr/>
        <w:t>,  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  ���������� �������</w:t>
      </w:r>
      <w:r>
        <w:rPr/>
        <w:t>, 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  �������� ���� �����.  �� ���� 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����   ������������</w:t>
      </w:r>
      <w:r>
        <w:rPr/>
        <w:t>.   �����   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 ������� ������  ����,  �  �� 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, 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 �������� �� ��� �����, � ����� 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 ������</w:t>
      </w:r>
      <w:r>
        <w:rPr/>
        <w:t>. ������� � ������.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 ���� �����. �������, �� ������ ����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 ��  ���� ��  ���  ����� ��������� ��  ��� ����.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 ���� ��� �� ��������</w:t>
      </w:r>
      <w:r>
        <w:rPr/>
        <w:t>.  �  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� ������������� ������������ 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 ����</w:t>
      </w:r>
      <w:r>
        <w:rPr/>
        <w:t>, ����� ������ � ����� ��������� 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 ��  ��  ��� �  ��� ���,  ��� ��  �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 ���</w:t>
      </w:r>
      <w:r>
        <w:rPr/>
        <w:t>.  ���  ���  �������� � 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��� � 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�������</w:t>
      </w:r>
      <w:r>
        <w:rPr/>
        <w:t>:  �������  �����  ��  ����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 �������,  ������ ������� � ������ �� ����.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 ��������� ����-��.  ����� ��  ���-�� �������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</w:t>
      </w:r>
      <w:r>
        <w:rPr/>
        <w:t>. �������� �������� �������� 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</w:t>
      </w:r>
      <w:r>
        <w:rPr/>
        <w:t>, ���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/>
        <w:t>, ������. � �� ������ ������ �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� �� ��������</w:t>
      </w:r>
      <w:r>
        <w:rPr/>
        <w:t>, �����, � �������� ��� ����,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</w:t>
      </w:r>
      <w:r>
        <w:rPr/>
        <w:t>-����,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 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  ��  ��������� �� ���� ������ �������,  � 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  �������� �������,  ��  ����  �������� 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? ���� ��, ��� ������ ������ ����� �� 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 ���  �������.  ���  ��������� ��  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��� ��������� ��  ��� �����</w:t>
      </w:r>
      <w:r>
        <w:rPr/>
        <w:t>,  ��� ���������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 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 ����� ��� ����� ������� ����� � ����������</w:t>
      </w:r>
      <w:r>
        <w:rPr/>
        <w:t>, 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������  �������  ���������� �������  ���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 ��������� � ������ �������,  � ����� �� �����, 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 �����</w:t>
      </w:r>
      <w:r>
        <w:rPr/>
        <w:t>-������   �����   ����������  �����.   �� 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 ��� ���� ������� ��������� �� ���-������, 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 ���������� ������ ���-34?  � 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 ������ �����</w:t>
      </w:r>
      <w:r>
        <w:rPr/>
        <w:t>? � �� 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  ���������</w:t>
      </w:r>
      <w:r>
        <w:rPr/>
        <w:t>,   ���  �  �������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 � ������� �� �������.  �������, 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 ��� ��� ��������� �� �����,  ��� ��� ������ ��. 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 ����� ��������� ���� ������ ���.  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 ������� ������� ��� ������ �������</w:t>
      </w:r>
      <w:r>
        <w:rPr/>
        <w:t>,  � 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�� ��� ����� �����, 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..  � ��������� ������� � � ���������� ���,  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,  ��� ������ �� ��������� �������� ������� 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. � � �� 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. � �������� 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������� �  �����������</w:t>
      </w:r>
      <w:r>
        <w:rPr/>
        <w:t>.  � ��� ����������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</w:t>
      </w:r>
      <w:r>
        <w:rPr/>
        <w:t>, ������ �� ����������� ������. � ��, 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�� 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.  ��  �� ������,  ��� �� ���� ����.  ����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  ��  ������������ �  �������  ���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 ���� ���� �������� </w:t>
      </w:r>
      <w:r>
        <w:rPr/>
        <w:t>(1)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���� �������� ��������</w:t>
      </w:r>
      <w:r>
        <w:rPr/>
        <w:t>,  ���  ������ ��  ���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�</w:t>
      </w:r>
      <w:r>
        <w:rPr/>
        <w:t>,    ����������   ���������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   �����  �������</w:t>
      </w:r>
      <w:r>
        <w:rPr/>
        <w:t>:   �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��</w:t>
      </w:r>
      <w:r>
        <w:rPr/>
        <w:t>. ��� ���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 ������� � ��������� ������������� (���� ������ �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 ����������� ����������</w:t>
      </w:r>
      <w:r>
        <w:rPr/>
        <w:t>, � ������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34  ������� ���  ����� ���������� �������� �������. 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�  ���������� ������� ��  ����� ������,  ��������,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 �������� � �� ���� ��� 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 ����� �� ���������� ����. ��� ��� 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����� �������� ��������</w:t>
      </w:r>
      <w:r>
        <w:rPr/>
        <w:t>. � ��������� 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 �������� �������</w:t>
      </w:r>
      <w:r>
        <w:rPr/>
        <w:t>,  ���� ����� 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</w:t>
      </w:r>
      <w:r>
        <w:rPr/>
        <w:t>-34.  ��� ������ ������ � ���� ����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,  ��������� �������� ������,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 �� �  �������� ������ �� ����������.  ��� �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 ��������� ��  ����� �������������</w:t>
      </w:r>
      <w:r>
        <w:rPr/>
        <w:t>.  ���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 ������� ���������� �� ����� �������</w:t>
      </w:r>
      <w:r>
        <w:rPr/>
        <w:t>. 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������  ����������</w:t>
      </w:r>
      <w:r>
        <w:rPr/>
        <w:t>.   ���-34  �   ������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 ����  ��������� ���������� ������ �  ����</w:t>
      </w:r>
      <w:r>
        <w:rPr/>
        <w:t>. 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�  �������</w:t>
      </w:r>
      <w:r>
        <w:rPr/>
        <w:t>,  �  ������� ������.  �����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� �� ����</w:t>
      </w:r>
      <w:r>
        <w:rPr/>
        <w:t>?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 �������� ������������ ������� �������, 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�   ��������  ������   �����   ��   ���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 �� ��������������������� ������������ �� ����� �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 ��������� �� 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����,  ���  ��,  ����  �  ��  ��������. 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 ����� ������� ��������</w:t>
      </w:r>
      <w:r>
        <w:rPr/>
        <w:t>.  ��  ����  ������ �� 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�����, ������ ����������� 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� 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  ��������</w:t>
      </w:r>
      <w:r>
        <w:rPr/>
        <w:t>?  ������� ������ ������ ������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 ��� �������, �� ����� �����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 ������</w:t>
      </w:r>
      <w:r>
        <w:rPr/>
        <w:t>. ����� ����� ���������� ����� ���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 �� �����</w:t>
      </w:r>
      <w:r>
        <w:rPr/>
        <w:t>, ��������, ���� ��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</w:t>
      </w:r>
      <w:r>
        <w:rPr/>
        <w:t>, �����. ���������� ������ ���-34 � ��� 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���� ���� ������ ��� �����, ��������� ������ 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.  � ��,  ������ �����.  �� ������� ��������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</w:t>
      </w:r>
      <w:r>
        <w:rPr/>
        <w:t>,  ��������� �������,  ��������� ���������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�������� �������.  ��� �������� �� ������ �������,  � 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 ������ ����� ����������������� 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 �� ����� ��������</w:t>
      </w:r>
      <w:r>
        <w:rPr/>
        <w:t>.  ������ 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  ��  �����-������ ��� ���������� � 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 ������� ������</w:t>
      </w:r>
      <w:r>
        <w:rPr/>
        <w:t>.  ��,  �������,  ������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����� ��� � ���������� �������, � ��� 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��� � ������ � ���������� ������������ (���������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 ���� �� ������</w:t>
      </w:r>
      <w:r>
        <w:rPr/>
        <w:t>,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������ ��������� �����������</w:t>
      </w:r>
      <w:r>
        <w:rPr/>
        <w:t>,  �  �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-�� ���� ������� ������� ����. � 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�� � �� ���� ���� � ����,  ���� ����� 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</w:t>
      </w:r>
      <w:r>
        <w:rPr/>
        <w:t>, ��� ������������� ��������� �������� �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 ����� ������</w:t>
      </w:r>
      <w:r>
        <w:rPr/>
        <w:t>.  ������ ���,  ���  ��� ����� ��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  ������������ ��������,  �������� ����� �������,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��������.  �������  ���������� ��  ������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  ������� �������� ����  ����� ���������� �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������ ����������� � ���������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>. � �����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 ������ ����������, �� ��� ��� � ���� �����,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 ������</w:t>
      </w:r>
      <w:r>
        <w:rPr/>
        <w:t>,  �  ��������� ��������.  �  � 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 ���  �������� ������������.  ������ ������ 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.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?  � �������� � ���������� �������, ��� � ����. 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</w:t>
      </w:r>
      <w:r>
        <w:rPr/>
        <w:t>,  ��� ����� �� ��������.  ����� ����������� ���, 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: ��������, ���������, 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���,  � ��� ���� ��������.  �� �,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-5 � ���-�����. 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 ����� ��� ������� ������</w:t>
      </w:r>
      <w:r>
        <w:rPr/>
        <w:t>, �� ����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��� 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</w:t>
      </w:r>
      <w:r>
        <w:rPr/>
        <w:t>,  �������!  �  �������� �����  �,  ���  � 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 �������� ����� �������� ����</w:t>
      </w:r>
      <w:r>
        <w:rPr/>
        <w:t>,  ���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.  ����� �������� ��  ����������,  �  ��� �������� ��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  ������ ��������� ������� ������� ��������.  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  ��������� �  ������������� ������</w:t>
      </w:r>
      <w:r>
        <w:rPr/>
        <w:t>.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���� ������, ������ ����� � ������,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 ���� ����� ������� �  ������� ����.  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 ����� ������ �����������.  ������,  �� 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-������  �������  �����  ������  ������.  ��  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  ������ ��� ����������,  � ����� ����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 �����</w:t>
      </w:r>
      <w:r>
        <w:rPr/>
        <w:t>,  �  ��  ����  ����� �  �����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�� ���������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  �������� �  ������������ ������ �������� ����� �</w:t>
      </w:r>
      <w:r>
        <w:rPr/>
        <w:t>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�� ��  ������� �� �������,  ��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  ���������  ��������-����  ����.  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 ��  �������  �����,  �������  �  �������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 ����</w:t>
      </w:r>
      <w:r>
        <w:rPr/>
        <w:t>,  ���������� 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,  ������-�� ���������. ����� �� � �����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����� ������ � ����. �������� ��������, 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����  �  �������  �����  ����������.   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��� ��������������.  ��  ����  ��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 �������� ���� �� �����</w:t>
      </w:r>
      <w:r>
        <w:rPr/>
        <w:t>.  �� ����,  ��� ������ 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�� �  ���  ����������� �  ���  ��������������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 ������� ������ �����  �  ����  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 � ���-. ���� ����� �������, ������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 ��������</w:t>
      </w:r>
      <w:r>
        <w:rPr/>
        <w:t>.  ������� ��� �����,  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</w:t>
      </w:r>
      <w:r>
        <w:rPr/>
        <w:t>.  ������,  ��� ��� ����-��� ��� �� ������,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 �� ������� ��� ����,  ������� �������.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 �� ��������� ����� �� ��������,  ������� �������� 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   ��������,   ���   ������  ����   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 ����... �����, ��� �� ��� ���� � 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�  �������</w:t>
      </w:r>
      <w:r>
        <w:rPr/>
        <w:t>,   �������  �  ��������  �������,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</w:t>
      </w:r>
      <w:r>
        <w:rPr/>
        <w:t>. ��� �������-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 ���������� �����</w:t>
      </w:r>
      <w:r>
        <w:rPr/>
        <w:t>.  � �� �������. �������� 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 �� ������,  � � ��� � ������ ���������� 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 ���� ������� �� ���������� � ��������� ����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</w:t>
      </w:r>
      <w:r>
        <w:rPr/>
        <w:t>, ��� ����� � ����� ���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���  �������� ���  �  ����� � 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���� �������������</w:t>
      </w:r>
      <w:r>
        <w:rPr/>
        <w:t>.  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 ���  ����  �����  � 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</w:t>
      </w:r>
      <w:r>
        <w:rPr/>
        <w:t>-����  ����  ������  ����������,  ����� 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����������</w:t>
      </w:r>
      <w:r>
        <w:rPr/>
        <w:t>,  ������� �  ��������.  ���-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������ ����. ������ ���� ���� 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 ���������</w:t>
      </w:r>
      <w:r>
        <w:rPr/>
        <w:t>.  ��  ������� ����� 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, �������� 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</w:t>
      </w:r>
      <w:r>
        <w:rPr/>
        <w:t>,  �  ����� � ��� ������� �����������,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 ������ ������� �� ������, �� ��������� 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���  ���������� ���������� �  �������  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 �  ����������� �������� ��� �  ������� 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�������� ������� ����-���  ��  ���� ������ � 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 � ����� ���� �� ���,  ��� ������ ��� ���������,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</w:t>
      </w:r>
      <w:r>
        <w:rPr/>
        <w:t>? � ��������� �������� �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 ��������</w:t>
      </w:r>
      <w:r>
        <w:rPr/>
        <w:t>,  � ������� 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����� �  �����  ���  ������  ��������������</w:t>
      </w:r>
      <w:r>
        <w:rPr/>
        <w:t>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�  ��  �������� ����� ���� ������� ����,  �� 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��� � �������</w:t>
      </w:r>
      <w:r>
        <w:rPr/>
        <w:t>:  ����� ������� ������� �����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 ���������� � ����������. ��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 �  ������,  ��� �  ���� ������������ �������� ��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</w:t>
      </w:r>
      <w:r>
        <w:rPr/>
        <w:t>.  ��� ������� �  ������ ������ 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</w:t>
      </w:r>
      <w:r>
        <w:rPr/>
        <w:t>,  ��  ���  ���-����  ��  ���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 �   �������  �   �������,   ����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  ������  �����  ��  �����</w:t>
      </w:r>
      <w:r>
        <w:rPr/>
        <w:t>-������  ������: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 �������� ���������</w:t>
      </w:r>
      <w:r>
        <w:rPr/>
        <w:t>,  ��  �������� 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,  ������������,  �����  ����  ������� �����  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 ��� �� ������, � ������ �� ���, �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�</w:t>
      </w:r>
      <w:r>
        <w:rPr/>
        <w:t>, � ��� ������ �������� 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,  ������,  �  �������� ��� ��������,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,  ������������� ������  ��  ����,  �  ����  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 ���� �� ������� ���� �������� 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������ ��� ��  ������� ���������</w:t>
      </w:r>
      <w:r>
        <w:rPr/>
        <w:t>,  ������� �� 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 �� ��������� ��������� �������� �������� 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  ��   �������  ��������  ������ 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</w:t>
      </w:r>
      <w:r>
        <w:rPr/>
        <w:t>.  �  ��������  ����  ������������ �������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  ����������</w:t>
      </w:r>
      <w:r>
        <w:rPr/>
        <w:t>,  �  �  �����  ����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 ��������� ����� ����� ��� ��������� � 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 ����� ������� ���� � �� ��������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��� ���, � ���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 ����</w:t>
      </w:r>
      <w:r>
        <w:rPr/>
        <w:t>,  �� ������ �������� 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�� � ���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 ������</w:t>
      </w:r>
      <w:r>
        <w:rPr/>
        <w:t>:  ������ ��� ������ 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 �  ���������� ������ �  �����</w:t>
      </w:r>
      <w:r>
        <w:rPr/>
        <w:t>,  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���������  �  ���������  ��������  ���  �  ������ 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������� 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</w:t>
      </w:r>
      <w:r>
        <w:rPr/>
        <w:t>, ��� ��� �����?! � ������� �� 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����� ������ ���������</w:t>
      </w:r>
      <w:r>
        <w:rPr/>
        <w:t>,  �������� �������, 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 � �� ����</w:t>
      </w:r>
      <w:r>
        <w:rPr/>
        <w:t>,  � ������� ���������� ������. 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 ��������</w:t>
      </w:r>
      <w:r>
        <w:rPr/>
        <w:t>?  ������� �� ������� 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 ����,  ����� ������,  ����� ������� ������.  �  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 ���������� �� ����� �����.  � ����� ��������� ����,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�</w:t>
      </w:r>
      <w:r>
        <w:rPr/>
        <w:t>,  � ���������� 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���</w:t>
      </w:r>
      <w:r>
        <w:rPr/>
        <w:t>,  ������  ��  ���  ��  �����,  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������ ������. � ��� ����� ������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���� �  ������  �����</w:t>
      </w:r>
      <w:r>
        <w:rPr/>
        <w:t>,  ���  ������  �  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</w:t>
      </w:r>
      <w:r>
        <w:rPr/>
        <w:t>,  ��������� ���������;  ������ � 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 ������� � ���������� � ����� ������������ �����. 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  ��� ��� ��� ��������� ��� �  ����� ������, 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 ���� ������� ��� ��� �����? � ��������� ����� 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���� � ��������� ����</w:t>
      </w:r>
      <w:r>
        <w:rPr/>
        <w:t>.  ��� ����� ��� ������!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  ��������� ������ ��  ����,  �  �  �����,  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.   ����  �������  ������  ��  ������  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, �� ���-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 �� ����� ������� ����� ������ �� ������</w:t>
      </w:r>
      <w:r>
        <w:rPr/>
        <w:t>. 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 ����������</w:t>
      </w:r>
      <w:r>
        <w:rPr/>
        <w:t>. � � ��� ������ ��� 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��� ������ 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 ���������� ��� �� ������ ������ ��������</w:t>
      </w:r>
      <w:r>
        <w:rPr/>
        <w:t>, 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 � �� ������, ����� ���-�� �������� � ���� 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  �  ����</w:t>
      </w:r>
      <w:r>
        <w:rPr/>
        <w:t>.  �  ���  �������,  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 ��� � ��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���, ��� ���� �����?! � ����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? ��������. � � �� ����� �������� �����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 � ����� ���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  �������</w:t>
      </w:r>
      <w:r>
        <w:rPr/>
        <w:t>,  ����� �������,  ��� ����� ��������,  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? �������� ������! 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</w:t>
      </w:r>
      <w:r>
        <w:rPr/>
        <w:t>, � ������� 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. ������, ��� �� 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?  � ��� ������� ������� �����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 ������</w:t>
      </w:r>
      <w:r>
        <w:rPr/>
        <w:t>, ��� ����� �����-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� ���������� ��� 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 �������� ������ �������� �� �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 ����������</w:t>
      </w:r>
      <w:r>
        <w:rPr/>
        <w:t>,  ��������������?  � ������� 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</w:t>
      </w:r>
      <w:r>
        <w:rPr/>
        <w:t>.  ������� ���������,  �  ������� ��� 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. ��, � ���, �����, � ����������� �������� ��� �������.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. � ��� ����� ��� ���� ������. � ������, ���� 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</w:t>
      </w:r>
      <w:r>
        <w:rPr/>
        <w:t>,  ��������� �� ����.  � ���, �������, ������� � 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, � 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�</w:t>
      </w:r>
      <w:r>
        <w:rPr/>
        <w:t>?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</w:t>
      </w:r>
      <w:r>
        <w:rPr/>
        <w:t>, �? � �������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 ������ ������</w:t>
      </w:r>
      <w:r>
        <w:rPr/>
        <w:t>, ��������������. �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 ��� ������ �  ������� ������</w:t>
      </w:r>
      <w:r>
        <w:rPr/>
        <w:t>,  �������� ���� � 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>.  �  �� �  ������� ������� ��� ��������.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?! � �� �������������, �� ������ ��� 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��.  � ��� ������ �������� �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-���� ������� ����������� ���������� �����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  ����   �������  �   �������  �   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 �����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 ��</w:t>
      </w:r>
      <w:r>
        <w:rPr/>
        <w:t>?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</w:t>
      </w:r>
      <w:r>
        <w:rPr/>
        <w:t>.  �  � ����� ������� ������ ������ ��� � ���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 ����� �� ����</w:t>
      </w:r>
      <w:r>
        <w:rPr/>
        <w:t>, � �� ���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</w:t>
      </w:r>
      <w:r>
        <w:rPr/>
        <w:t>:  ��� ������� ��� ������� �������, 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, ������? � ���������� �������������� � 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 ��������� ���, ������ ������� �������,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������ ����  �������� ��  ����������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</w:t>
      </w:r>
      <w:r>
        <w:rPr/>
        <w:t>? � �� ����. ��� ���, ��� � ����� ���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 ���� ����������� � ��������� � �� ��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</w:t>
      </w:r>
      <w:r>
        <w:rPr/>
        <w:t>,  �������,  �  ��� ���� ������� �����������,  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����</w:t>
      </w:r>
      <w:r>
        <w:rPr/>
        <w:t>.  ��  ������  �������� �  �������  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�� �������, � ����� ������� ������ 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</w:t>
      </w:r>
      <w:r>
        <w:rPr/>
        <w:t>, � �� �� �� ����� � ��� � 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</w:t>
      </w:r>
      <w:r>
        <w:rPr/>
        <w:t>,  ��� � ��������.  � ��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</w:t>
      </w:r>
      <w:r>
        <w:rPr/>
        <w:t>, ��� ������ �������� ����������,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,   ������,  �  ���������  �������.  �  ���������,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���  �������� ��  ���  ���,  ���  ������ 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 ������������ </w:t>
      </w:r>
      <w:r>
        <w:rPr/>
        <w:t>Glistozius-paateus.  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��� ���� ����������� �����.  � �� ������ ���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</w:t>
      </w:r>
      <w:r>
        <w:rPr/>
        <w:t>,  ��� �� ����������� ������ Glistozius'a,  ?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? � ���������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</w:t>
      </w:r>
      <w:r>
        <w:rPr/>
        <w:t>...  ����� ������...  �  ������� 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,  ���!  � �������� ���������� �������.  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</w:t>
      </w:r>
      <w:r>
        <w:rPr/>
        <w:t>, ��� ����� �� 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 xml:space="preserve">, ������, �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</w:t>
      </w:r>
      <w:r>
        <w:rPr/>
        <w:t>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 -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</w:t>
      </w:r>
      <w:r>
        <w:rPr/>
        <w:t>?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</w:t>
      </w:r>
      <w:r>
        <w:rPr/>
        <w:t>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</w:t>
      </w:r>
      <w:r>
        <w:rPr/>
        <w:t>,  ���������.  ������ ������������, ���������.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�� 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��  �  �����</w:t>
      </w:r>
      <w:r>
        <w:rPr/>
        <w:t>,   �������  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 ���-���� ��� ��� ����������?  � ��, 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</w:t>
      </w:r>
      <w:r>
        <w:rPr/>
        <w:t>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 � ������� 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 ����� ������� 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!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</w:t>
      </w:r>
      <w:r>
        <w:rPr/>
        <w:t>?  �  ���������� ����������� �������.  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</w:t>
      </w:r>
      <w:r>
        <w:rPr/>
        <w:t>?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������  �  ����������������  ��������,  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</w:t>
      </w:r>
      <w:r>
        <w:rPr/>
        <w:t>. � ������ ����� �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 ��� ������ �� ������� ���� ������ �  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���������� </w:t>
      </w:r>
      <w:r>
        <w:rPr/>
        <w:t>(����� �������� ��  ���� 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 xml:space="preserve">-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� ������������ ������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! ��� ���� ��������?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 ����������</w:t>
      </w:r>
      <w:r>
        <w:rPr/>
        <w:t>,  �� ��� ������ ��� ��� �����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, ���� ��� ���� ����, ��� ���� 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-34 � ��� ����� ���������� �� ��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!  � �������,  ��� ������ �� ������,  � ����������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����� ��  ������ �������� ������������ �����������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 �  ����� ��  ������� ��������</w:t>
      </w:r>
      <w:r>
        <w:rPr/>
        <w:t>;  ���  ���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;  ���,  � ����� ������,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  ������� ������ ����������� �������� 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,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 ���-�� �����,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 ����</w:t>
      </w:r>
      <w:r>
        <w:rPr/>
        <w:t>?!  � ���������� ���������� �������. 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 � ��� �������� � ����� ������ 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�������� �������, � ������ ��� ������, �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 � �� ����� ��������.  ��� �������� �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 �� �������� ������������</w:t>
      </w:r>
      <w:r>
        <w:rPr/>
        <w:t>,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�, � ����������� �������, � � 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</w:t>
      </w:r>
      <w:r>
        <w:rPr/>
        <w:t>? � ������������ � �������,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, ��� �� ������? ������, �����-�� ����� 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 �� ��� ��� �������� 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 ������ �� ������, ������� ������ ��� �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, �������� �� �����, ����� ���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 ��� � ������ ������ � ���� ������ ����,  � ������ �������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 ��� �� �� ���� ����� � ����������� ������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������ �  ������������ ������� ������.  ��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 ����</w:t>
      </w:r>
      <w:r>
        <w:rPr/>
        <w:t>,  � ��� �� ������� �������� ������� 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</w:t>
      </w:r>
      <w:r>
        <w:rPr/>
        <w:t>.  �  �  ��� ������ ����������.  ��������� �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  ��������������� �  ����� ����������</w:t>
      </w:r>
      <w:r>
        <w:rPr/>
        <w:t>,  ��� ����� ����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 �����, 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, � ��� ������� ��? � ������ ���� �������, 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�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  ������ �����  ���������� ���������</w:t>
      </w:r>
      <w:r>
        <w:rPr/>
        <w:t>,  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,  ��� ��������, ��� ��� �������. � � ����� 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!  �������� ����,  ���!  �  ��������� �������.  �  �����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 ��� ����� ��������,  ��� ��� ���� 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����,  � ��� �������,  ��� ����� ����� ���� 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 ������ ���� �������.  � �� ���������.  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, � ��� �� ������ �� ������. � 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 ������� ������  ��  �����  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,  ���,  � ������� ���� ���������� ����� ����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��� �����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</w:t>
      </w:r>
      <w:r>
        <w:rPr/>
        <w:t>, ��� ��� ������ 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?  � ���� ������ ������������ ��������.  �� ��� ��?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� ������� ������</w:t>
      </w:r>
      <w:r>
        <w:rPr/>
        <w:t>,  ������� ������� ������ ������.  �  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</w:t>
      </w: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������� � �������,  ������� ���������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-��  �����.  ������������� ���������� �� ���� 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���� �����������</w:t>
      </w:r>
      <w:r>
        <w:rPr/>
        <w:t>. �� 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, ������� � �������� � 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-����-�, � �������� 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 ������� �������,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 �����  ���</w:t>
      </w:r>
      <w:r>
        <w:rPr/>
        <w:t>,  �  �  � 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 ����������� ����</w:t>
      </w:r>
      <w:r>
        <w:rPr/>
        <w:t>.  �� ������ ������ ���� �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 ��������� ����� ������ �  ��������� � 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�,  �� ��������.  � ���������� � �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, ������� �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</w:t>
      </w:r>
      <w:r>
        <w:rPr/>
        <w:t>,   ������  �������  ���  ���������,  �  �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�</w:t>
      </w:r>
      <w:r>
        <w:rPr/>
        <w:t>, �������� �� �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 ����  ������� ��������� ��������</w:t>
      </w:r>
      <w:r>
        <w:rPr/>
        <w:t>. 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 � ����� �� ��� ����� 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�������</w:t>
      </w:r>
      <w:r>
        <w:rPr/>
        <w:t>? � �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? � � ������ ���������� 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</w:t>
      </w:r>
      <w:r>
        <w:rPr/>
        <w:t>,  ����������.  �  ���������� ������� ��� ����. 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 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  ���������� ��  ����  �������� �  ������</w:t>
      </w:r>
      <w:r>
        <w:rPr/>
        <w:t>,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����� �����������,  ��� ��������� ��� ������ �  ���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</w:t>
      </w:r>
      <w:r>
        <w:rPr/>
        <w:t>(����  ��  ���  ����  ������),  ���  ���  ����������?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�� � 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!  � ���������� �������.  � ������ �� ������. 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 ����� ���������� � ������� �����������.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 ��� �� ���� �� �����</w:t>
      </w:r>
      <w:r>
        <w:rPr/>
        <w:t>, ��� �� ��� �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 ��������� ��� �������,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 ���������� �������� ������</w:t>
      </w:r>
      <w:r>
        <w:rPr/>
        <w:t>, ������ 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>, ��������� � ������� 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! ���! � � ����� ���������� �������.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 �������� ���  ������ ��  ����  ������ ���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 ������ �  ��  ������� �  �������. 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,  �������  �������  ��������.  �������  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 ������,  ���� � ������ �� �����,  �� ������ ����� 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  ����� �����  ����</w:t>
      </w:r>
      <w:r>
        <w:rPr/>
        <w:t>.  �  ����� ����� ������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  ������  ���</w:t>
      </w:r>
      <w:r>
        <w:rPr/>
        <w:t>.   �  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 ����</w:t>
      </w:r>
      <w:r>
        <w:rPr/>
        <w:t>, ����� ���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-������,  ����������� ��� �����,  � �������� �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</w:t>
      </w:r>
      <w:r>
        <w:rPr/>
        <w:t>, �� ���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</w:t>
      </w:r>
      <w:r>
        <w:rPr/>
        <w:t>, � �� ������, � ����� �������� ��,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, ���������, � ��������� ��������� �������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,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,  ���������? � ���������� ��������� ��������� 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 �� ������.  � �� �������, ������ ��� ��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������ ���. Glistozius-paateus ������� 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</w:t>
      </w:r>
      <w:r>
        <w:rPr/>
        <w:t>.  �� ������� � ������ �����. � ��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</w:t>
      </w:r>
      <w:r>
        <w:rPr/>
        <w:t>.  �  ����� ����� ���� ������ ������� 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 ���������� �  �������� �������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���  ��</w:t>
      </w:r>
      <w:r>
        <w:rPr/>
        <w:t>-��  ������ ����  ����� �������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  ��������  ���������� ��������� ���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  �  ������������� ������� �  ��������� ��  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 ����� ���� ����� ����� ��������� ����</w:t>
      </w:r>
      <w:r>
        <w:rPr/>
        <w:t>. 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 ������� 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��</w:t>
      </w:r>
      <w:r>
        <w:rPr/>
        <w:t>? 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-��-��!  �  ��  ����� ����������� ����������.  �  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��.  �  ������� ����  ���������� ����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,  ��� �� ������,  ������,  �������, � 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� �� �� ������ ������,  ��� ����� �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 ����� ������� ���  ������� �����</w:t>
      </w:r>
      <w:r>
        <w:rPr/>
        <w:t>.  ���������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 ��</w:t>
      </w:r>
      <w:r>
        <w:rPr/>
        <w:t>,  ��� �������� � 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  �����</w:t>
      </w:r>
      <w:r>
        <w:rPr/>
        <w:t>,  ���������,  �  ����������� �����  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 �� �����</w:t>
      </w:r>
      <w:r>
        <w:rPr/>
        <w:t>,  �  ������� ����������.  �  Glistozius-paateu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 �����������</w:t>
      </w:r>
      <w:r>
        <w:rPr/>
        <w:t>, � ������ � 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 ����������� �  ��������� �������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 ����.  � ���������� ��������� �������� ����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. ������ 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 ��� �������</w:t>
      </w:r>
      <w:r>
        <w:rPr/>
        <w:t>?  � �������������� ��.  � ��� ������,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</w:t>
      </w:r>
      <w:r>
        <w:rPr/>
        <w:t>, ����� �������� ������. � �������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  ������,  ��� �����.  ������ �� ���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. ��� ����������, ����� ��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 ������  ��������,  ������ ���������.  ��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 ���������� ��  �  ������� ������ ��������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������ �  ���������</w:t>
      </w:r>
      <w:r>
        <w:rPr/>
        <w:t>,  ������� ��  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�����,  � ������ ����������,  ����� �� ���� ��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���� ��������� 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</w:t>
      </w:r>
      <w:r>
        <w:rPr/>
        <w:t>, ������� ��, 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�  ������</w:t>
      </w:r>
      <w:r>
        <w:rPr/>
        <w:t>,  ����� �  ������ ������ ������,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� ����� ������� ��  ��  �������, 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 �������</w:t>
      </w:r>
      <w:r>
        <w:rPr/>
        <w:t>,  ���������� ���������� ������,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��������,  ��� �� ����� �����, �������,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 ������� ��  ���,  �  �����  ���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� �� ����� � �� ����� ��������� �� 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 ����� �� ������� ��, ��� �� ��������� 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</w:t>
      </w:r>
      <w:r>
        <w:rPr/>
        <w:t>,  � ����� �� ��-�� ������-�� �������� � ��� �� 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 �������</w:t>
      </w:r>
      <w:r>
        <w:rPr/>
        <w:t>,  ���  �����  ��������� �����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�  ��  �������������  �����  �   ����  �  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�</w:t>
      </w:r>
      <w:r>
        <w:rPr/>
        <w:t>.  �������� ��� ������ ��������?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!.. ��� �� ���,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</w:t>
      </w:r>
      <w:r>
        <w:rPr/>
        <w:t>, � ����� ������ ������� � ������,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</w:t>
      </w:r>
      <w:r>
        <w:rPr/>
        <w:t>,  �  �������� ���,  �  �������� �� 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,  � ������ ��� ���������,  - ��������.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 ��������� �������� �������� ���� 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 ���</w:t>
      </w:r>
      <w:r>
        <w:rPr/>
        <w:t>. � ��!.. ������. �����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���,  � �������� �� � ��������,  � �� �� 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��� ����  ������ ��  ����  ����.  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��</w:t>
      </w:r>
      <w:r>
        <w:rPr/>
        <w:t>.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 ����� � ���� �����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��</w:t>
      </w:r>
      <w:r>
        <w:rPr/>
        <w:t>, ����� ��� ��� �� ���,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 ��  ���,   ����������  ��  ���  ��  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� ���</w:t>
      </w:r>
      <w:r>
        <w:rPr/>
        <w:t>,  �������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,  �������,  ������ ���  ��������� �����  ��  ���-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 �� ��������� � ������</w:t>
      </w:r>
      <w:r>
        <w:rPr/>
        <w:t>,  ������ �������.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 ������ ��������</w:t>
      </w:r>
      <w:r>
        <w:rPr/>
        <w:t>,  � ���������� ����������,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ozius-paateus ������ ����.  ����������� ������� ������� 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 ���,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 �������</w:t>
      </w:r>
      <w:r>
        <w:rPr/>
        <w:t>? � 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</w:t>
      </w:r>
      <w:r>
        <w:rPr/>
        <w:t>, �������� 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 xml:space="preserve">, ���������? 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  ����  ������ ����� �������� �  �����</w:t>
      </w:r>
      <w:r>
        <w:rPr/>
        <w:t>,  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� �������� �  ����� ������ ����� ��������. 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  ����� ������</w:t>
      </w:r>
      <w:r>
        <w:rPr/>
        <w:t>,  �����������,  �  �������� 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  ������ ������� ��  ������</w:t>
      </w:r>
      <w:r>
        <w:rPr/>
        <w:t>,  ���  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 �����</w:t>
      </w:r>
      <w:r>
        <w:rPr/>
        <w:t>.  ���������� �������� ��� ����������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 ��� ������ �  �������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 �������� ������</w:t>
      </w:r>
      <w:r>
        <w:rPr/>
        <w:t>, �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</w:t>
      </w:r>
      <w:r>
        <w:rPr/>
        <w:t>,  � ������������ ���� �� �� ���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������  �  ����������</w:t>
      </w:r>
      <w:r>
        <w:rPr/>
        <w:t>.  ���  ���������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 �����</w:t>
      </w:r>
      <w:r>
        <w:rPr/>
        <w:t>,  ��� ����� ������. 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 �������� ��������� ������.  ����, ���������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 � 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  ������ �����</w:t>
      </w:r>
      <w:r>
        <w:rPr/>
        <w:t>,  �  �  ��  ����� 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������� ������,  �����  ����  �������  �����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</w:t>
      </w:r>
      <w:r>
        <w:rPr/>
        <w:t>-�� �������������.  ������� �� ���� ���� ��� 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 �������</w:t>
      </w:r>
      <w:r>
        <w:rPr/>
        <w:t>,  ��� ������ ���� ���������� ������� � 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 � ����������</w:t>
      </w:r>
      <w:r>
        <w:rPr/>
        <w:t>,  ��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� �����������</w:t>
      </w:r>
      <w:r>
        <w:rPr/>
        <w:t>.  ��� ����������,  ��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,  ��� ������ ����,  ��������� ������ 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��� ����� ��������������. 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 �  ��  ��������</w:t>
      </w:r>
      <w:r>
        <w:rPr/>
        <w:t>,  ��  �������� �  �����.  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 ���������</w:t>
      </w:r>
      <w:r>
        <w:rPr/>
        <w:t>,   �������  ����������  �  ������  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�  ��� ���������.  �����-�� 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</w:t>
      </w:r>
      <w:r>
        <w:rPr/>
        <w:t>,  �� ����� ��� ������� �  ��� ������ ����.  ��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 ��  ��  ���</w:t>
      </w:r>
      <w:r>
        <w:rPr/>
        <w:t>,  ������� �� 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�� � ������������, ������������ �� 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����</w:t>
      </w:r>
      <w:r>
        <w:rPr/>
        <w:t>,  ������ ���������� �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�</w:t>
      </w:r>
      <w:r>
        <w:rPr/>
        <w:t>.   ������  ��  ���������  �����  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, � ����� ������ ������������� 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 ���  �  ���������� ��������</w:t>
      </w:r>
      <w:r>
        <w:rPr/>
        <w:t>,  ������� ���  ���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</w:t>
      </w:r>
      <w:r>
        <w:rPr/>
        <w:t>.  ����  ���������  ���������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  �������� ���  ������.  �  ����  ����� ���� ����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 ���</w:t>
      </w:r>
      <w:r>
        <w:rPr/>
        <w:t>,  � ���������� ������� ������� �������. 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��</w:t>
      </w:r>
      <w:r>
        <w:rPr/>
        <w:t>.   �  ���  ������,   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 ���� ������ �����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���� ����� ������������</w:t>
      </w:r>
      <w:r>
        <w:rPr/>
        <w:t>,  �� ��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 � ������������� ������. ���, �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  ���</w:t>
      </w:r>
      <w:r>
        <w:rPr/>
        <w:t>.  �����  ��  ������� �����  ������� ����  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 ������? � ��������� 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 �����������,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 ������������</w:t>
      </w:r>
      <w:r>
        <w:rPr/>
        <w:t>,  ��  ������ ��  ���� ���������,  � 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</w:t>
      </w:r>
      <w:r>
        <w:rPr/>
        <w:t>.  �� �, ��������, ��������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 ��������� �  ���� ����������� �  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 ���� ��</w:t>
      </w:r>
      <w:r>
        <w:rPr/>
        <w:t>,  � ��� � ���������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����� ������� ������</w:t>
      </w:r>
      <w:r>
        <w:rPr/>
        <w:t>,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��</w:t>
      </w:r>
      <w:r>
        <w:rPr/>
        <w:t>, ���������, ��� �� �������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  ������� ������  ������  �����</w:t>
      </w:r>
      <w:r>
        <w:rPr/>
        <w:t>.  ����� 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 ������,  ������ ��������� �����,  ���-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</w:t>
      </w:r>
      <w:r>
        <w:rPr/>
        <w:t>-�� ���� �������� ������� �������!  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������� �������� �� 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������ ������� ����� ������� ��  ����� ���� �� ����</w:t>
      </w:r>
      <w:r>
        <w:rPr/>
        <w:t>.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 ������� ���  �  ������� �  ������</w:t>
      </w:r>
      <w:r>
        <w:rPr/>
        <w:t>,  ��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 �� �������</w:t>
      </w:r>
      <w:r>
        <w:rPr/>
        <w:t>...  � � ��������� 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, ���� ������! � ��� ���� ���� ��� ��� �������� �����, 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 �� ������� �������� ��� 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  ������ ���������� ���</w:t>
      </w:r>
      <w:r>
        <w:rPr/>
        <w:t>,  ����� ������ ��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 ����� ��� �������?  ������ �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 ����</w:t>
      </w:r>
      <w:r>
        <w:rPr/>
        <w:t>, ��� ���� �����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 � �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  ��� �  ����������� �������</w:t>
      </w:r>
      <w:r>
        <w:rPr/>
        <w:t>,  ��� 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-����, 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� � 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. � � ����� ������� � ��� ���� ��� 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 � ������� �����</w:t>
      </w:r>
      <w:r>
        <w:rPr/>
        <w:t>.  ��� 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  ���  �  ������� ���  ���������</w:t>
      </w:r>
      <w:r>
        <w:rPr/>
        <w:t>,  ������� ���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 ���������� ��  ������� ������,  ������� ��� 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 ��������.  ��� � �� ������� ������ � ���, 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!  ���,  ���������� ���!  � �������� �������.  � ������, 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 ������ ����� ����� 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,  � �������� ������ ����. �� ����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������� ������� ������ ������</w:t>
      </w:r>
      <w:r>
        <w:rPr/>
        <w:t>. � 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 ������� ���� 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������� � �� ����� ���� ��� ��� ������� 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</w:t>
      </w:r>
      <w:r>
        <w:rPr/>
        <w:t>, �� ����� ������ ����� �����, �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�� � ��������� 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  ����� ����� ����� ��������,  ��,  ���� ������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��� ����</w:t>
      </w:r>
      <w:r>
        <w:rPr/>
        <w:t>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������,  �  ���������� ������� �  ����� 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�</w:t>
      </w:r>
      <w:r>
        <w:rPr/>
        <w:t>, � � ��� 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-�-�!  � �� ��� ��� ������� �� ���� ���� �������. �� ��������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 ������� � �������. �� ������� 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 ��� ���� �������.  ���������, ��� 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����</w:t>
      </w:r>
      <w:r>
        <w:rPr/>
        <w:t>.  � ���������� ���� ����. �������,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 � ����� �� ����, � ������� ������ 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 � � ����� ���������� ��� �������,  ������,  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.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! � ������� ����� �������, ������� ������ � 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</w:t>
      </w:r>
      <w:r>
        <w:rPr/>
        <w:t>. � ������!!! � ��� ���� 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-������, � �������� ��� �������, 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 ����  ������</w:t>
      </w:r>
      <w:r>
        <w:rPr/>
        <w:t>,  ��  ������� �  ����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,  ����  �������� ������� ��  ������ �  �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</w:t>
      </w:r>
      <w:r>
        <w:rPr/>
        <w:t>.  ���  ��  ���  ������� �����  �����  �� 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 ������� ������� �������� ������ 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,  � ������� �� ���� �������� 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 � ������� ��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, ��� �� ��� ����������? � ����������, � 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 ���� ������ �� ����������.  �  � �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 �������������. � ����, �� ���� ������������� 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��� ���, � �������� ������. � �� �� 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 ������ ��������,  ������ � ��� ��� ����� ���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.  ����� ��� �������,  �  �������� 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 � �� ����� � � ������.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 ������������ ������</w:t>
      </w:r>
      <w:r>
        <w:rPr/>
        <w:t>.  � ���,  ����� �� �� �����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��,  ��� �� ��,  � ��� �� �������,  � �������� ������. 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 ����  ���  �������� �������  �������� �����</w:t>
      </w:r>
      <w:r>
        <w:rPr/>
        <w:t>-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 ��� �������. � �� ��� �������� �� ����� �,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 ��  ����� ������ ��  ������.  �  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  �� ����� �� ������ ����� ����� ��������,  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 ������ �� ���� �� ����� ������� (��� �� ��� �����-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;  �� ������,  ��� ��� ���� ����, ������ �� 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�������� ������ </w:t>
      </w:r>
      <w:r>
        <w:rPr/>
        <w:t>(��� ��� �������,  �  ����������, 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 ��� ���� �������</w:t>
      </w:r>
      <w:r>
        <w:rPr/>
        <w:t>);  ������ ����� �  �� �����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 ��� ����� �������</w:t>
      </w:r>
      <w:r>
        <w:rPr/>
        <w:t>,  ������� ������������ 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>.  ����� �������� �� �������� 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 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.  � � ������ ������� ������� � ������. ���� �������� 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� ����� ������� ������� �� ����.  �� �����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 ������� �������</w:t>
      </w:r>
      <w:r>
        <w:rPr/>
        <w:t>,  ����  ��  ����� 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 ���-�� �������� ��� �� ����� ��������. ��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 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  ������� �������.  ���� �  ����� ��� �������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</w:t>
      </w:r>
      <w:r>
        <w:rPr/>
        <w:t>,  ���� ���� ��� � 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 �������� � ���� ����</w:t>
      </w:r>
      <w:r>
        <w:rPr/>
        <w:t>. 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 ���� ���  �  ��  ������� 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 � ��� � ������, ����� ������ 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 ��� �� ������� � ������</w:t>
      </w:r>
      <w:r>
        <w:rPr/>
        <w:t>.  �� 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-�� �����������, ��������� �������� ������, �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</w:t>
      </w:r>
      <w:r>
        <w:rPr/>
        <w:t>,  � ��� ��� ��� ��� ��� �� ������ � ��������, 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</w:t>
      </w:r>
      <w:r>
        <w:rPr/>
        <w:t>,  � ��������� ����. ����� 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��� ��������� ������������� ���� ����, 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�</w:t>
      </w:r>
      <w:r>
        <w:rPr/>
        <w:t>,  ������� ��  ���������� ��������, 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 ���� ��  ���  ���  ��������� � 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 �����������  �������   ���������  �   ������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  ��  ���  ��  ��������� �������� 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�����  �������  ��������� ������������� 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 �����</w:t>
      </w:r>
      <w:r>
        <w:rPr/>
        <w:t>, � ���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���  ��������� ����������� ����� ��  ��� ����, 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 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 �������� �� ���� �����</w:t>
      </w:r>
      <w:r>
        <w:rPr/>
        <w:t>.  ���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 �������� ������  ������ ����.  ���������� ��  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  �  �������</w:t>
      </w:r>
      <w:r>
        <w:rPr/>
        <w:t>,   �������  ���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,  �� �����,  ���������� ����� � �� �������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 ����� ���  �  ���.  �  ���  ��� �������� �  �����-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 �� 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 ���  ���� ������ �������� ���  ����������� ����������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  ��������</w:t>
      </w:r>
      <w:r>
        <w:rPr/>
        <w:t>.   ���  ����������  ��  ���������  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���  ��   ���  ������  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</w:t>
      </w:r>
      <w:r>
        <w:rPr/>
        <w:t>,  � ��� ����,  � ������ �, ������������ 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������ ������ ����� �  ������� �������������� ����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.  ������ ������� ���,  �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, ���������������� ���, ��� � �������, 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</w:t>
      </w:r>
      <w:r>
        <w:rPr/>
        <w:t>,  ��� ������� �����������!  ���� ��� �������, 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 ������� ���  ���.  �  ��� ��� ��  ������ � 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� ����������� �� �������..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�</w:t>
      </w:r>
      <w:r>
        <w:rPr/>
        <w:t>,  � ��������� �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</w:t>
      </w:r>
      <w:r>
        <w:rPr/>
        <w:t>.  ���������  ���������  ����  ���  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 ������ �������� ����� 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 ���� �� ����� �����. ������, 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</w:t>
      </w:r>
      <w:r>
        <w:rPr/>
        <w:t>, ����� � 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7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������� �������� ��  ����� �� 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 ������. ������ ��������� 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 � ������������ �� �� ��������� ������.  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   ���������  ������   ����   �����������  �������   ���</w:t>
      </w:r>
      <w:r>
        <w:rPr/>
        <w:t>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����������� �������  �  ������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 �������,  ������ ����������,  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 ����� � ������� � ����������. ��� 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</w:t>
      </w:r>
      <w:r>
        <w:rPr/>
        <w:t>, ��������� �� ���, 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 ������ �����</w:t>
      </w:r>
      <w:r>
        <w:rPr/>
        <w:t>.  ������� �  �� ���� 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 �,  ���������� �������,  ��������� ��������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 ���� ����� ������� � ��������� �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 ������ ����������� ���</w:t>
      </w:r>
      <w:r>
        <w:rPr/>
        <w:t>.  ����� ����� ��,  �����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��� 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����  ����� �  �������� ����� �  ����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�� ������ ���� ����������� �  �������� 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 ������� ������ ��� ���������. �� 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� ��  �����.  ��  ����� ����������� ����� �13�.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� ��� ��� �� �����������, ��� 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 ������ ����</w:t>
      </w:r>
      <w:r>
        <w:rPr/>
        <w:t>.  ���������� 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 ��� ���������� �� ��������</w:t>
      </w:r>
      <w:r>
        <w:rPr/>
        <w:t>. 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� ������,  �������� ��  �������� � 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�,  ��� ������� ��������� �����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 ���� ������ �������� ����������� �� ����� ������ ���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  ���  ���������,  �����  ��  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� ��� ��� �� ������ �����. �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� ������ ���</w:t>
      </w:r>
      <w:r>
        <w:rPr/>
        <w:t>. ������ ���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</w:t>
      </w:r>
      <w:r>
        <w:rPr/>
        <w:t>, 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 ��  �������</w:t>
      </w:r>
      <w:r>
        <w:rPr/>
        <w:t>,  ����� � 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-�� ���������� �����, ��������� ����� �� 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, � �� �� ����� ��������� � 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� ��������� �  �� ��������� ��������</w:t>
      </w:r>
      <w:r>
        <w:rPr/>
        <w:t>,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  �  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�� ��������  �������������,  �����  ��  ��������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����� ��������, � ����� ����� ���������. 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�����</w:t>
      </w:r>
      <w:r>
        <w:rPr/>
        <w:t>,  � �������,  ��� �������� ���� 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 �������������� ����� ��������</w:t>
      </w:r>
      <w:r>
        <w:rPr/>
        <w:t>,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�������</w:t>
      </w:r>
      <w:r>
        <w:rPr/>
        <w:t>...  ��������.  �  ���� ������ ����� 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</w:t>
      </w:r>
      <w:r>
        <w:rPr/>
        <w:t>.  �  ��  ���  ������ �  ���,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�</w:t>
      </w:r>
      <w:r>
        <w:rPr/>
        <w:t>,  ��������,  ���  ���  ������  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 �������� ����������� �����;  � ����� 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���</w:t>
      </w:r>
      <w:r>
        <w:rPr/>
        <w:t>,  ������ ��  ���,  ��� � 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�������</w:t>
      </w:r>
      <w:r>
        <w:rPr/>
        <w:t>,  ������  ���  �����  ��  ���������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</w:t>
      </w:r>
      <w:r>
        <w:rPr/>
        <w:t>,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����� ���������� �����. � ���� ��� 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�����  ��  �����  �  �������� ������,  ���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 ��� ������������ 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</w:t>
      </w:r>
      <w:r>
        <w:rPr/>
        <w:t>,  � � ������� �� ������� �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 ������  ���������.   ���  �������-������������  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  �����������</w:t>
      </w:r>
      <w:r>
        <w:rPr/>
        <w:t>.  ��  ������ �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 ���� �����, ������ �� ���������� ����� ��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 ����� ��  ������� �������</w:t>
      </w:r>
      <w:r>
        <w:rPr/>
        <w:t>.  ��� �  ����,  ������� 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 ����� �������� ����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  ��  �  ���  ��  ������,  ��������� ��������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��� ��������.  ������� ��� �  ������� �  ���������.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</w:t>
      </w:r>
      <w:r>
        <w:rPr/>
        <w:t>,  ���� �����.  ���������� 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 ������� ����. ������ �� ��������, ��� 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</w:t>
      </w:r>
      <w:r>
        <w:rPr/>
        <w:t>,  ������� �� ���������� � ����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</w:t>
      </w:r>
      <w:r>
        <w:rPr/>
        <w:t>-���� �������? 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 �������� �������</w:t>
      </w:r>
      <w:r>
        <w:rPr/>
        <w:t>,  ��� ��������� ������, � 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!  �  ������� ��������� ����� � ��� �� ������, 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�����</w:t>
      </w:r>
      <w:r>
        <w:rPr/>
        <w:t>!  ��� ��� ��� ���������-���������� � 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?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 �  ���������������� ��� �������� �������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</w:t>
      </w:r>
      <w:r>
        <w:rPr/>
        <w:t>.  ���� � ����� ���,  �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 ������ � 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</w:t>
      </w:r>
      <w:r>
        <w:rPr/>
        <w:t>, ����� ��������, ��� ���� 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  ���</w:t>
      </w:r>
      <w:r>
        <w:rPr/>
        <w:t>,  ��� �������� ���,  �  �������, 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</w:t>
      </w:r>
      <w:r>
        <w:rPr/>
        <w:t>? � � ������� ��� �� ��������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 �����������</w:t>
      </w:r>
      <w:r>
        <w:rPr/>
        <w:t>. � ��� ������ �� �������. � ������ 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 ������</w:t>
      </w:r>
      <w:r>
        <w:rPr/>
        <w:t>,  �  ������ ������,  ��� �� ��� ������� ����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 ���  ���  �  ������ �������� ������ ������� ��  �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 �������� �����</w:t>
      </w:r>
      <w:r>
        <w:rPr/>
        <w:t>. ���� ��� 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���� ���</w:t>
      </w:r>
      <w:r>
        <w:rPr/>
        <w:t>. ��, ��� ��� ������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  ������������� �������</w:t>
      </w:r>
      <w:r>
        <w:rPr/>
        <w:t>,  �������� ��  �����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��,  ���������� ��  ����.  �  ������ 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����� ����������� �  ����� �����</w:t>
      </w:r>
      <w:r>
        <w:rPr/>
        <w:t>, 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 ��  ������� ����,  ��� ���� �������� 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  ����������������,  ����� �  �������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 �������� ���</w:t>
      </w:r>
      <w:r>
        <w:rPr/>
        <w:t>!...  �� �� ��������!... 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� ������� �����</w:t>
      </w:r>
      <w:r>
        <w:rPr/>
        <w:t>:  ������,  ����� ��  ����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 ������  �������� ��������� �����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 � ����������</w:t>
      </w:r>
      <w:r>
        <w:rPr/>
        <w:t>.  ���� � ������ ��� ���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 ������� ������</w:t>
      </w:r>
      <w:r>
        <w:rPr/>
        <w:t>.  � ���� ���,  �� ���,  � �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,   �����  ���������  ���   ���������  ��   ������ 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 ����� �� �������������� ��� ������,  � ����� ��� 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 ��� ����-���� ��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 ��������� ���� � ������ ������</w:t>
      </w:r>
      <w:r>
        <w:rPr/>
        <w:t>....  ������, 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 ���  �  �  ��������� ��� ��� ������ 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 ��� ����� � ������������� � ����� ������ ��������! 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�� � ����� �������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, ����������. � ��� ��������� ����� �� ������,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���</w:t>
      </w:r>
      <w:r>
        <w:rPr/>
        <w:t>.  ���� �� ��� ��������� ���������,  �, 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</w:t>
      </w:r>
      <w:r>
        <w:rPr/>
        <w:t>,  �� ��������,  ���� ��� ����� ������ ����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 ���������� ����� �������� 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, ����� �� ������. ��� ������? ����� 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 �������? �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���� � � ������ 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� ���� �� �����,  ���������� ��,  � ����� ���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��� �����</w:t>
      </w:r>
      <w:r>
        <w:rPr/>
        <w:t>...  ������� ����������,  ������� 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  ��  ������� �� ����.  �  �� ���� ��������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�� �������� �����,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��� ��  �����  ������������� ��������</w:t>
      </w:r>
      <w:r>
        <w:rPr/>
        <w:t>.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 ����</w:t>
      </w:r>
      <w:r>
        <w:rPr/>
        <w:t>,  � ������ ����� �� ������, 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</w:t>
      </w:r>
      <w:r>
        <w:rPr/>
        <w:t>,  ����������. � ��� �� �������� � ���������. 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 �� ����� �� �������� � ��� ������</w:t>
      </w:r>
      <w:r>
        <w:rPr/>
        <w:t>?  � � �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 ��� ��  �  �������� �������� �������������,  � 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</w:t>
      </w:r>
      <w:r>
        <w:rPr/>
        <w:t>,  ����������... � �� ����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 �����</w:t>
      </w:r>
      <w:r>
        <w:rPr/>
        <w:t>,  �� �������� ��� �����,  � ������ �� ����....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, � ������ 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� ��� ���������������� �������� �������� � ��� ���</w:t>
      </w:r>
      <w:r>
        <w:rPr/>
        <w:t>,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 ��������� ���... � ���, ������, �� 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</w:t>
      </w:r>
      <w:r>
        <w:rPr/>
        <w:t>. � ��������..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 �� �������� ��� � ����</w:t>
      </w:r>
      <w:r>
        <w:rPr/>
        <w:t>, �� � 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 �� �����, 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�������</w:t>
      </w:r>
      <w:r>
        <w:rPr/>
        <w:t>,  ������  ��������  ������,  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��. � �����, ��� ������ ������ ���, 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</w:t>
      </w:r>
      <w:r>
        <w:rPr/>
        <w:t>?  ��� ���� � ����� �������� ��������.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  ������� ������</w:t>
      </w:r>
      <w:r>
        <w:rPr/>
        <w:t>.  �����,  ��  �� 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 ��  �����</w:t>
      </w:r>
      <w:r>
        <w:rPr/>
        <w:t>?  �  ���?  ������ �����.  ���� 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, �� 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,  � ������ ������ �� ��������� �����. 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  �����</w:t>
      </w:r>
      <w:r>
        <w:rPr/>
        <w:t>,   �������  ����������,   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������ ������.  �� �� �������,  ��� � 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�� ������ �� �����, ���� ���.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</w:t>
      </w:r>
      <w:r>
        <w:rPr/>
        <w:t xml:space="preserve">, ����� �����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</w:t>
      </w:r>
      <w:r>
        <w:rPr/>
        <w:t>. ������, 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 �������� �  ������� ������</w:t>
      </w:r>
      <w:r>
        <w:rPr/>
        <w:t>,  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� ���  �����  �  �������� �����������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  ����� ��� ����� ��  �������� �����,  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 � ���������, � ��� ��� 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 � ���������, ����� ������ ��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��� ������� ���������,  � � ����� ���� ��� 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. � ������, ����� ���� ������ ������������,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 ���� ��������, ������ ����� ��� ����� �����.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���� ��� �� �������-5, � ��� 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  ���</w:t>
      </w:r>
      <w:r>
        <w:rPr/>
        <w:t>,  ����� ��������� 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</w:t>
      </w:r>
      <w:r>
        <w:rPr/>
        <w:t>.  ������� ������ ������� �  �������, 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</w:t>
      </w:r>
      <w:r>
        <w:rPr/>
        <w:t>?  ����� �����. ����� �������� 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  ����  ������</w:t>
      </w:r>
      <w:r>
        <w:rPr/>
        <w:t>.  �������������,  ���-��� 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 ��  ��� ��� ��  �������.  ������� ������ 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</w:t>
      </w:r>
      <w:r>
        <w:rPr/>
        <w:t>-�� ����. ������ �� ����������: �� ��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 ����,  ��������,  �������� �  �������. 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��� �  ��������� ����������</w:t>
      </w:r>
      <w:r>
        <w:rPr/>
        <w:t>:  ����� ��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 �����</w:t>
      </w:r>
      <w:r>
        <w:rPr/>
        <w:t>. ��� �� 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</w:t>
      </w:r>
      <w:r>
        <w:rPr/>
        <w:t>,  � ��������� � ����������� 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  �������  ��������</w:t>
      </w:r>
      <w:r>
        <w:rPr/>
        <w:t>.  ����  �  ��������� 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-��  ���������  ���������.   �  ������,  ���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� �  ��������,  ��  ������ ��������� �� 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</w:t>
      </w:r>
      <w:r>
        <w:rPr/>
        <w:t>.  ����� ������ � �������� ����������. �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 �  ������  �����</w:t>
      </w:r>
      <w:r>
        <w:rPr/>
        <w:t>?  �  �������  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����� ����</w:t>
      </w:r>
      <w:r>
        <w:rPr/>
        <w:t>,  � ����� �� ������� ���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 ����������</w:t>
      </w:r>
      <w:r>
        <w:rPr/>
        <w:t>.  �� ����� �  ������ 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.  ������,  ��� �� �  ��� �� ������,  ������ ���,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?  �  ��� �� �������.  ���� ��� ��� ���,  �� �� 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</w:t>
      </w:r>
      <w:r>
        <w:rPr/>
        <w:t>,  �  ��������  �  ��������.  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 ������� ������ � ��������� ����� 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���� ��</w:t>
      </w:r>
      <w:r>
        <w:rPr/>
        <w:t>-�������,  ��� �  ������ ���.  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��� �����.  ��-�� ����������� ����, 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 ������ ���� ���������,  ���  �����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.  ������� ������ ������  ������  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�����</w:t>
      </w:r>
      <w:r>
        <w:rPr/>
        <w:t>. ���-�� ������ ����, ���-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 ������� �� ������ � ��� � ������� ������, 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��������� �������� ������</w:t>
      </w:r>
      <w:r>
        <w:rPr/>
        <w:t>. 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  ���������� �  ������</w:t>
      </w:r>
      <w:r>
        <w:rPr/>
        <w:t>.  ��������� ���  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 ���  ����  ���������� �  �������</w:t>
      </w:r>
      <w:r>
        <w:rPr/>
        <w:t>,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������ �  ��� �����.  �  ��  ���� ���������� �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 �� 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����!  �  ������ �  �������.  ��  ����� ���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 ��  ��������</w:t>
      </w:r>
      <w:r>
        <w:rPr/>
        <w:t>.  �����  ���  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 ���� �������</w:t>
      </w:r>
      <w:r>
        <w:rPr/>
        <w:t>, 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� ��  ��� ������!!!  �  ������ �.  ��  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 ��������� �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���</w:t>
      </w:r>
      <w:r>
        <w:rPr/>
        <w:t>,  ��� ���� ������ �� ����?! � ����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!  �  ��� ���� ����������� �������,  ����� ����� �� 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  � �� ��� ���������� ��������! ��� ��! 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</w:t>
      </w:r>
      <w:r>
        <w:rPr/>
        <w:t>, ��� ����������� �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 � ������ ����� ������� ������ 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 �������� �� ����� ���������� �������</w:t>
      </w:r>
      <w:r>
        <w:rPr/>
        <w:t>,  � 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! � ������������ � ��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 ��������  �   ���  ���  �������.   ��  ���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  ������ ���� ������� ��  �������,  �  ���� �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 � �� ���, ��� �� ��������, �� 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 ���� ������� ������� ����: ������� �����-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 ������� � ��</w:t>
      </w:r>
      <w:r>
        <w:rPr/>
        <w:t>,  ��� ��� � ������� ������, 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</w:t>
      </w:r>
      <w:r>
        <w:rPr/>
        <w:t>-���,  � ������ �. � ������ ���-34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 ���� ���� �� ������ ����� �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 ��� ���� ��������� �� ������� � 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</w:t>
      </w:r>
      <w:r>
        <w:rPr/>
        <w:t>. ��������� �����, � �� �������� 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 ���  ������ ��������� ������� ����  ���� ��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����� ����,  �����,  �  ����������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, ��� �� ��� ������ �������, ��������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 ��������� �� ���� � �������. � 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  ��������  ���������� ��������� ������,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 �������</w:t>
      </w:r>
      <w:r>
        <w:rPr/>
        <w:t>,  ���  �������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�� ����� ��������? � �����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,  ����,  � ������� ��� ���-�� ����������. � 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��������!  � ����� �������� �� � ��������.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 ������ �� ��� �� ����� ������� ���� 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</w:t>
      </w:r>
      <w:r>
        <w:rPr/>
        <w:t>, ��� ���,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�������</w:t>
      </w:r>
      <w:r>
        <w:rPr/>
        <w:t>. ����� � ��� ������� � 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���� ��  ���� ���������� ������ 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  ������������,  ���  ������ ������� ����� 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 �� ����</w:t>
      </w:r>
      <w:r>
        <w:rPr/>
        <w:t>,  �  ������� ���������� ����� ���� 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 �� ��� ���������</w:t>
      </w:r>
      <w:r>
        <w:rPr/>
        <w:t>,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,  � � ����� �������, ��� ������� � 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 ������ �������</w:t>
      </w:r>
      <w:r>
        <w:rPr/>
        <w:t>.  �� ������ ���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 ��� �  ��� � ����� ��������� �� ������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�� ���� ������������� ��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, � ���� ����� ����������� ��������,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 ����������������</w:t>
      </w:r>
      <w:r>
        <w:rPr/>
        <w:t>,  ��� ��� 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��</w:t>
      </w:r>
      <w:r>
        <w:rPr/>
        <w:t>,  �  ��������� �������,  �  ���� �����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  ��������� ��  ������  �������� ����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</w:t>
      </w:r>
      <w:r>
        <w:rPr/>
        <w:t>.  ��� ���,  �����������,  �� 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, 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 ���������, � �������� ��� 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 ��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 � �������� ��������� 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 ����� �������� ����</w:t>
      </w:r>
      <w:r>
        <w:rPr/>
        <w:t>.  ���� 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 �� ������ ��������� ������� ���� ������ ������� ��������?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 ��������</w:t>
      </w:r>
      <w:r>
        <w:rPr/>
        <w:t>:  �� ������ ������ 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���� ��� ���� ����� �������� ������� �� 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 ���� ������ ������� ����� �������, � ������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 ��� ������ ������. � 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</w:t>
      </w:r>
      <w:r>
        <w:rPr/>
        <w:t>,  �  ����� ������� ���������� ������� ���-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�  ������  �������</w:t>
      </w:r>
      <w:r>
        <w:rPr/>
        <w:t>.  ��  �  ����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�</w:t>
      </w:r>
      <w:r>
        <w:rPr/>
        <w:t>, ������ �� ��� �������.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:  ������  ���  �����  ���  ����  �����  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�</w:t>
      </w:r>
      <w:r>
        <w:rPr/>
        <w:t>,  ���� �������?  ������� �� 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 ���� ��� ��  ������ ���  ���� ��� ��  ������ �� 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 �������� ��� �� ����������. �������� ����-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�  ��������  �  ��������</w:t>
      </w:r>
      <w:r>
        <w:rPr/>
        <w:t>,  �����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 ������ �������</w:t>
      </w:r>
      <w:r>
        <w:rPr/>
        <w:t>.  ���� ��� ������ ��� �������,  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 ����</w:t>
      </w:r>
      <w:r>
        <w:rPr/>
        <w:t>.  ��� �� ������ ������, 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  ���������  ��  ���������  ����  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����� �  ���</w:t>
      </w:r>
      <w:r>
        <w:rPr/>
        <w:t>-���� ����� ��  �������� ��  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 ���  ��������� ������� ��  ���  �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�   ������   ������</w:t>
      </w:r>
      <w:r>
        <w:rPr/>
        <w:t>?   ����-������   ��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���� �������� �����,  �������  ���.  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 ���� �� � �� ������, �� ������ ����� 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���� ��  �������� ������ ������</w:t>
      </w:r>
      <w:r>
        <w:rPr/>
        <w:t>,  �����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 ������� ��� �  ��� ������� ������ ������� 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</w:t>
      </w:r>
      <w:r>
        <w:rPr/>
        <w:t>.  ���������� ������ � �������� �����,  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������� ��� �����?  ������� ������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  ������������� �������  ��������  ���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�� ������ �������</w:t>
      </w:r>
      <w:r>
        <w:rPr/>
        <w:t>.  ��� ��� ��  ����,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 ������ ��������� �  ����������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</w:t>
      </w:r>
      <w:r>
        <w:rPr/>
        <w:t>,  ����,  ��� ��� ������ ������.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   �����   �����  ����������  ���������  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 ���-�� ��. ���������� �������.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����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���� �������� �����  �  ���</w:t>
      </w:r>
      <w:r>
        <w:rPr/>
        <w:t>-��  �������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-��  ����������� �  ������ ���������,  ����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,  ��� ��  �������������,  �  ������� ����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���.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�� �����</w:t>
      </w:r>
      <w:r>
        <w:rPr/>
        <w:t>, �� ����� �� 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</w:t>
      </w:r>
      <w:r>
        <w:rPr/>
        <w:t>,  ���� �������� ����� �������� � ��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��</w:t>
      </w:r>
      <w:r>
        <w:rPr/>
        <w:t>,  �� ���������� �������.  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  ���������</w:t>
      </w:r>
      <w:r>
        <w:rPr/>
        <w:t>,   ��������������  ��������, 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 ���������� ���������� �������� � �����.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 ����  ����������� �������� ���� �����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</w:t>
      </w:r>
      <w:r>
        <w:rPr/>
        <w:t>,  � ������� � ������ ��������� 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</w:t>
      </w:r>
      <w:r>
        <w:rPr/>
        <w:t>-�� ���������.  ��� ��� ������ ����� �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 ������  ���������</w:t>
      </w:r>
      <w:r>
        <w:rPr/>
        <w:t>....  ���  ��������  �����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 �  �������  �������������</w:t>
      </w:r>
      <w:r>
        <w:rPr/>
        <w:t>,  �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��� ����  �  ������� �����  ���������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,  ���  �  ���  ������,  ������� ���.  �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� ������� � ������� ����� ������� � 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  �  �������  �����</w:t>
      </w:r>
      <w:r>
        <w:rPr/>
        <w:t>.  ����� 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 ������  ������� �����  ������  �  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 �  ������ ���� ��������</w:t>
      </w:r>
      <w:r>
        <w:rPr/>
        <w:t>.  �  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������ ����� �������� ������� �  ��������� 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</w:t>
      </w:r>
      <w:r>
        <w:rPr/>
        <w:t>.  ����� �  ����������� � ��� �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, ��� �����, ��������� � ����� 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 ������� ����������� ��  ������������ �������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����� ������� ����</w:t>
      </w:r>
      <w:r>
        <w:rPr/>
        <w:t>.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 ����������� �������</w:t>
      </w:r>
      <w:r>
        <w:rPr/>
        <w:t>.  ���� ������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</w:t>
      </w:r>
      <w:r>
        <w:rPr/>
        <w:t>.  ������ ����� ����� ��������� ���  �������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</w:t>
      </w:r>
      <w:r>
        <w:rPr/>
        <w:t>, ��� ����. ��� ���,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 ����� ����������</w:t>
      </w:r>
      <w:r>
        <w:rPr/>
        <w:t>.  ������ ������ 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 � ��������� 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-��,  ������,  ���  ���  ���.  �  ������� ������, 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 ������� ����� ������ ���������</w:t>
      </w:r>
      <w:r>
        <w:rPr/>
        <w:t>,  ����������� ������� 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</w:t>
      </w:r>
      <w:r>
        <w:rPr/>
        <w:t>.  ��  ����  �����  �������  ��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�  ������  ��  ����  �����������  �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  ���������   ����������   ��������   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 � �������� ������ �����������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 ��������� ������ �  �������</w:t>
      </w:r>
      <w:r>
        <w:rPr/>
        <w:t>.  ��  ������ ��  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������ � �����,  ������ �����������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������  �  ������� ������� �����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����  ��������  �  �������� ����  �����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�������  ��������  ����������  ��  �����,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 ��  ����� ������� ������ �������������� �����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</w:t>
      </w:r>
      <w:r>
        <w:rPr/>
        <w:t>,  ���� �  ����������� 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 ����, ��� �� ������� �������� � ������� ������� (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,  �  �����),  ��  �������� ����������� �� 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  ���</w:t>
      </w:r>
      <w:r>
        <w:rPr/>
        <w:t>.  ����  �  ���  ���� �����������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 ������ ���, ��������, �����, ����� ��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-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� ��������� ���������� �� ����� 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����� �  ���� ���������� �� ���� ��� �����. 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 ����  ���  ��������������� ��  ���  ��������</w:t>
      </w:r>
      <w:r>
        <w:rPr/>
        <w:t>.  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������ � ������� ������ �����������</w:t>
      </w:r>
      <w:r>
        <w:rPr/>
        <w:t>.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 �����  ��������</w:t>
      </w:r>
      <w:r>
        <w:rPr/>
        <w:t>,  �����  ����  ������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</w:t>
      </w:r>
      <w:r>
        <w:rPr/>
        <w:t>,  ��������.  �  ������� ���  ����  ���, 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������� ����</w:t>
      </w:r>
      <w:r>
        <w:rPr/>
        <w:t>,  �� ������ ��������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 �������� ��  ������� ������.  ����  ��  �  ���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 ��  ������� �����</w:t>
      </w:r>
      <w:r>
        <w:rPr/>
        <w:t>,  �  ���, 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  ��������� ������ ��������� �  ��������� �  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 ��������� � �������� ���������. ���� 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 �������������� �������� � ������ 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 ������� �����</w:t>
      </w:r>
      <w:r>
        <w:rPr/>
        <w:t>,  ������������ ������,  ��  ���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 ��� � ����! � ������� �, ����� ��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 �  ���� �������� ��������� �������� ��������� ��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���  �������� ������ ������</w:t>
      </w:r>
      <w:r>
        <w:rPr/>
        <w:t>.  ��  �����  �  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</w:t>
      </w:r>
      <w:r>
        <w:rPr/>
        <w:t>,  ���  ���  �����  ������������ 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 ������ ��� �� ������,  �� � �� 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 ���� ����� ������ �� ���������,  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.  ����������� ������,  � 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.  �  ������,  ��� ��������� �  ���� ����� ��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����� �������������� �������</w:t>
      </w:r>
      <w:r>
        <w:rPr/>
        <w:t>.  ������ ���� �� 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����</w:t>
      </w:r>
      <w:r>
        <w:rPr/>
        <w:t>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</w:t>
      </w:r>
      <w:r>
        <w:rPr/>
        <w:t>.  ������ ����,  �������� �������, 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�� ������</w:t>
      </w:r>
      <w:r>
        <w:rPr/>
        <w:t>,  ������� �����  �������  ������ 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 ���������� �������</w:t>
      </w:r>
      <w:r>
        <w:rPr/>
        <w:t>. �� ��������� ���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 ���� �� � ������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������������</w:t>
      </w:r>
      <w:r>
        <w:rPr/>
        <w:t>,  �  ������� ������,  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 ������ ������</w:t>
      </w:r>
      <w:r>
        <w:rPr/>
        <w:t>.  ��  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  � �����, ��� ���� ������������ ������ ������.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</w:t>
      </w:r>
      <w:r>
        <w:rPr/>
        <w:t>.  �������������� ��������  �����  �  �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-�� ����.  ���������� �,  �������,  �� �����.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 ��������� ���������,  ���������� �����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 ��������� �  ��  �����</w:t>
      </w:r>
      <w:r>
        <w:rPr/>
        <w:t>.  ������ �����: 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 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 ������������</w:t>
      </w:r>
      <w:r>
        <w:rPr/>
        <w:t>,  �������  ��������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  ��������� �������� �������� �� 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� �  �������� �����  ���������� ��������</w:t>
      </w:r>
      <w:r>
        <w:rPr/>
        <w:t>, 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  �����  �������</w:t>
      </w:r>
      <w:r>
        <w:rPr/>
        <w:t>.  ��  �����  �����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���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! ��������! � ��� ������������ �����������! 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 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��� �� ��������� � ������</w:t>
      </w:r>
      <w:r>
        <w:rPr/>
        <w:t>. 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  ����  ��������  ��������  ��  ����  ������.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 ���  ������</w:t>
      </w:r>
      <w:r>
        <w:rPr/>
        <w:t>?!  �����,  ���  ����������  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 �����. ��� ��������� �������, 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 ������ � �����������</w:t>
      </w:r>
      <w:r>
        <w:rPr/>
        <w:t>.  ��� ������,  �����,  � 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�� �������� ��� �����,  �  ����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 ��  ������� ������������ ���  �������� �  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  ������.  ���� ��������� ��������� ���������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 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 ����� ��� �������� ��� ����� 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 � ��������-���� ����������.  � � ��, 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� �����, ����������� 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 ���������� �� ��������� ������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 ��������� � ��������� � ��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</w:t>
      </w:r>
      <w:r>
        <w:rPr/>
        <w:t>. ����, ���� �� ������,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  ����� ������� ������ �  �������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</w:t>
      </w:r>
      <w:r>
        <w:rPr/>
        <w:t>!  �  ������� �.  �  ����� �����,  ���� ��� ���� ���!  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��</w:t>
      </w:r>
      <w:r>
        <w:rPr/>
        <w:t>,  ���������� �����,  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 ������ ������� �  ���������� �����</w:t>
      </w:r>
      <w:r>
        <w:rPr/>
        <w:t>,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, ���� ����������� �����. ������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 ������������� ����</w:t>
      </w:r>
      <w:r>
        <w:rPr/>
        <w:t>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� �������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 ������ �</w:t>
      </w:r>
      <w:r>
        <w:rPr/>
        <w:t>, ������������ �� �������,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����,  ���� � ����,  � ������ ������ � ���� �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  ���  ���</w:t>
      </w:r>
      <w:r>
        <w:rPr/>
        <w:t>?  �  �����  ������  ����������� 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 ������� ������ ���� ������, ������ ��, 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������� ��  ��  ������,  �  �  �����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  ���  ���  �������  �����������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 �� �������</w:t>
      </w:r>
      <w:r>
        <w:rPr/>
        <w:t>,  � ���������� 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 ������ ������ �� �����, � ��������� �����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�������� ���� �  �������� ������.  �  ���  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? � ����� ���� ������� ���� ����������, 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,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��, � ���������� �. � � �� ����,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? � ��� � ����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</w:t>
      </w:r>
      <w:r>
        <w:rPr/>
        <w:t>. � ������ ������������� ������ �������, �� �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 ��� �������, 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</w:t>
      </w:r>
      <w:r>
        <w:rPr/>
        <w:t>. � � 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 �� ���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..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���� ��������� ��� ������,  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, ����������� �� ������ ���������,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������ ����������,  ���������.  ����� ���� �� ���,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, ��� ��� �������� ��������� �����,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�����  �  �����������  �����  �����</w:t>
      </w:r>
      <w:r>
        <w:rPr/>
        <w:t>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 ��������� ��������� � �������� 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;  ����� ������������� ����, �� �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� ����������� ��������</w:t>
      </w:r>
      <w:r>
        <w:rPr/>
        <w:t>?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. � ��� ������ 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</w:t>
      </w:r>
      <w:r>
        <w:rPr/>
        <w:t>,  ��� �������.  ���� ���� �� ��� � �� ���� �������,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 ������� � ��� ����</w:t>
      </w:r>
      <w:r>
        <w:rPr/>
        <w:t>-���, 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.  �  �  ������� �� ���� �  ��������������,  �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</w:t>
      </w:r>
      <w:r>
        <w:rPr/>
        <w:t>,  �  ������ ���.  �  ����  ���� ����.  �� 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���� ���������� ���-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-�� ���� 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</w:t>
      </w:r>
      <w:r>
        <w:rPr/>
        <w:t>,  �� ����� ������. ��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  ������ �� ����� ��-�� ��������� 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 ������ �� ������������� �� ���, 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�� ����� ���</w:t>
      </w:r>
      <w:r>
        <w:rPr/>
        <w:t>,  ������������� ���� 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  ����</w:t>
      </w:r>
      <w:r>
        <w:rPr/>
        <w:t>,  �  ����� ��  ��� ���� �  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 ������ ��������� ������� ��������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  �  ����� �������� ��������� ���</w:t>
      </w:r>
      <w:r>
        <w:rPr/>
        <w:t>.  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 ���������  ���������  ������</w:t>
      </w:r>
      <w:r>
        <w:rPr/>
        <w:t>,   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</w:t>
      </w:r>
      <w:r>
        <w:rPr/>
        <w:t>? � ��� ����� �������� �������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  �������� ��� ���</w:t>
      </w:r>
      <w:r>
        <w:rPr/>
        <w:t>-��  ��� ��� ����� ���� �������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  �����  ��������� �  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 �����,  ����� ������,  ����� ��������� ������ 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 �����</w:t>
      </w:r>
      <w:r>
        <w:rPr/>
        <w:t>.  ��� ��� ����� � ��������� ����,  ���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 ���������� �����������</w:t>
      </w:r>
      <w:r>
        <w:rPr/>
        <w:t>.  ��� ��� ������.  �� 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� ������������ ��  ������ ��  �����</w:t>
      </w:r>
      <w:r>
        <w:rPr/>
        <w:t>-�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 �� �������</w:t>
      </w:r>
      <w:r>
        <w:rPr/>
        <w:t>. � ���, ��� �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�� �� ����� ���� ��������,  � �����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  ���  ���  ������,  �  �  ���  ������ ����.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-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, �� �������� �� ������, ��� ��������� 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</w:t>
      </w:r>
      <w:r>
        <w:rPr/>
        <w:t>, � 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��, ��, ��� � ������, � �������� 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, ��� 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 � ���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</w:t>
      </w:r>
      <w:r>
        <w:rPr/>
        <w:t>-���� ��������, ������ ���,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 ����� ������� ���. � ��� ������ ���� ���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� ���  �������</w:t>
      </w:r>
      <w:r>
        <w:rPr/>
        <w:t>.  ��� ������ ��  ��� ����,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.  ���������� ���, ��� ��, � �����? ��������.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��, � �����������, � ��� ��� �������, ��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 ��������������� ��������</w:t>
      </w:r>
      <w:r>
        <w:rPr/>
        <w:t>,  ����� �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 �� 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-�� � ����� ������ ������,  ��������� ����� 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 ������ �������� �� �������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</w:t>
      </w:r>
      <w:r>
        <w:rPr/>
        <w:t>.  ����������� ������������ ��������  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.  ����� ���-��  ������� ��������.  ��  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 �������� ���  �,  ����������� ����� �����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 �������� �� ���</w:t>
      </w:r>
      <w:r>
        <w:rPr/>
        <w:t>.  ��� ����� ������ ������ 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������, ����� ��������� � ����� ��� � ��������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 �������</w:t>
      </w:r>
      <w:r>
        <w:rPr/>
        <w:t>,  �  ���� ��� �� ������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</w:t>
      </w:r>
      <w:r>
        <w:rPr/>
        <w:t>,  ��� ����� ������ ���� �����������.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 ������. �� � �� ���� ������ �� ������ �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 �� �  ����� �������� ��������� �  � ��� ��������</w:t>
      </w:r>
      <w:r>
        <w:rPr/>
        <w:t>.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>, 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</w:t>
      </w:r>
      <w:r>
        <w:rPr/>
        <w:t>,  �  ��� ������ �  ������� �����,  �������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</w:t>
      </w:r>
      <w:r>
        <w:rPr/>
        <w:t>, ����� � ������� ������� 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 ������</w:t>
      </w:r>
      <w:r>
        <w:rPr/>
        <w:t>, ������ ���! ��������!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.  �  ������� �����  ������� 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 �������� ���</w:t>
      </w:r>
      <w:r>
        <w:rPr/>
        <w:t>.  ������,  ��� � 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��� ���������� �� �  �����, 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������� ���� ������ ��  ������ �� ��� 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</w:t>
      </w:r>
      <w:r>
        <w:rPr/>
        <w:t>!  ��� ����� ������! � ���� ��� � ������ 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  �������� ��� ������ ���  �������� � 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������������ ������� �� ���� ������� 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��� ������ ���� ������ �� ���� ���� ������������</w:t>
      </w:r>
      <w:r>
        <w:rPr/>
        <w:t>, 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 �������� ������</w:t>
      </w:r>
      <w:r>
        <w:rPr/>
        <w:t>.  ����� ����,  ���  ����� 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 ���, 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 ��������� � ������ ������,  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 ����������� �������</w:t>
      </w:r>
      <w:r>
        <w:rPr/>
        <w:t>.  ������ ��� �������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. ����� � ���� �������� �� �������. � ���������: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 �  ������� �������������.  ��� �����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</w:t>
      </w:r>
      <w:r>
        <w:rPr/>
        <w:t>-34.  ���  �������� ����  ��������,  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  ����  ����  ��������  � 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  ��  ������.  ���������� ��  �������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� ������� ������</w:t>
      </w:r>
      <w:r>
        <w:rPr/>
        <w:t>.  ��������,  ��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-������,  ���  ������� �������� �����,  ���  �  ��  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�������</w:t>
      </w:r>
      <w:r>
        <w:rPr/>
        <w:t>,  �  �� ������,  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 ���������� �� ������ ����������� �������, 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 ���� ��  ���  �������!  ������ �������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 ���</w:t>
      </w:r>
      <w:r>
        <w:rPr/>
        <w:t>.  �  ����� ������� �  ���� ������� ����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  �������� ������� ������</w:t>
      </w:r>
      <w:r>
        <w:rPr/>
        <w:t>,  ���  �����������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 ����������� ����, ���-�� �������� ����.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</w:t>
      </w:r>
      <w:r>
        <w:rPr/>
        <w:t>, �������� ��� � 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 ������� ������, ��� �� ���� �����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� ����� �������� ������� �  ������� � 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���������</w:t>
      </w:r>
      <w:r>
        <w:rPr/>
        <w:t>,  ��  ������.  ��������  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   ���  ��-��  ��������  ��������  ����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</w:t>
      </w:r>
      <w:r>
        <w:rPr/>
        <w:t>.  �  ������ ����� ������������ ������ �� 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</w:t>
      </w:r>
      <w:r>
        <w:rPr/>
        <w:t>,  ��� ���,  �� ����� � ����� 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���-�� 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! � �������� �.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 �����</w:t>
      </w:r>
      <w:r>
        <w:rPr/>
        <w:t>?  �  ��������� ������,  �� ��� ��� �  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, � 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  ������� ���  ��  �������.  ������ �  �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�� 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</w:t>
      </w:r>
      <w:r>
        <w:rPr/>
        <w:t>.  ��� ��� �����.  ��� ������ � �� ����� �������� ����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</w:t>
      </w:r>
      <w:r>
        <w:rPr/>
        <w:t>. � ��� ���, 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���  ����  ��  ���  �����,   ���  ������  ������  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       � � �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  ������� �����</w:t>
      </w:r>
      <w:r>
        <w:rPr/>
        <w:t>,  �  �������� ������ ��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</w:t>
      </w:r>
      <w:r>
        <w:rPr/>
        <w:t xml:space="preserve">. ���� ����� �� �� 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</w:t>
      </w:r>
      <w:r>
        <w:rPr/>
        <w:t>,  ����  ��  ���:  ���������� ������ 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 ��� �������,  �  ������ �����, 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-�� �� �������,  ����� ����� ������ ���� �������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</w:t>
      </w:r>
      <w:r>
        <w:rPr/>
        <w:t>-�����,  ���� �  ������� �  �����.  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 �� ��� ��������� ������? � �������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 �����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</w:t>
      </w:r>
      <w:r>
        <w:rPr/>
        <w:t xml:space="preserve">, �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 ������� � ��������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 �  �������</w:t>
      </w:r>
      <w:r>
        <w:rPr/>
        <w:t>,  �  ����������� �,  ��� �� 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...  � ������ ��� � ����.  � ����� ������� ������.  �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, ���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</w:t>
      </w:r>
      <w:r>
        <w:rPr/>
        <w:t>,  ��� ������������� �����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 ������ �������� �� �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 ��  ��� �  �������</w:t>
      </w:r>
      <w:r>
        <w:rPr/>
        <w:t>.  �� ��� ���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������,  ��-��  ��������� ������ 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 ��������� ���.  ��� ����������,  ��� 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 ������ ��������� �����</w:t>
      </w:r>
      <w:r>
        <w:rPr/>
        <w:t>?  ������ 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 �������� ����, ����� ������� ������ ���-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</w:t>
      </w:r>
      <w:r>
        <w:rPr/>
        <w:t>-�� ��� ���������� ������.  ���� 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�  ���  �����  �����������  ������  ��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 ��������� ������� ���</w:t>
      </w:r>
      <w:r>
        <w:rPr/>
        <w:t>,  ����� ��  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  ��-�� �������� �������� ���������� �������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</w:t>
      </w:r>
      <w:r>
        <w:rPr/>
        <w:t>,  � �������� ���� ��,  ��� 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: �� �� ������ �����, ���������� �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 ������� �� ������</w:t>
      </w:r>
      <w:r>
        <w:rPr/>
        <w:t>.  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���</w:t>
      </w:r>
      <w:r>
        <w:rPr/>
        <w:t>,  �  ������� ����� �������� �����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</w:t>
      </w:r>
      <w:r>
        <w:rPr/>
        <w:t>.  ������� ������ ������� � ����, 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.  ������������� �����  ����  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���� ������� �����. ������ ������� ���� ����� 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�  ��  �������  ��������  ����</w:t>
      </w:r>
      <w:r>
        <w:rPr/>
        <w:t>.  ��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, ����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 ���������� �������</w:t>
      </w:r>
      <w:r>
        <w:rPr/>
        <w:t>.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������� ������</w:t>
      </w:r>
      <w:r>
        <w:rPr/>
        <w:t>,  �������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��� ����, �� � ��� �����, ������ ��������,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���� � �������� 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 ��������,  ������ ����������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 � ����������</w:t>
      </w:r>
      <w:r>
        <w:rPr/>
        <w:t>. ���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</w:t>
      </w:r>
      <w:r>
        <w:rPr/>
        <w:t>,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�� ����� � ���� ������� ������ ������</w:t>
      </w:r>
      <w:r>
        <w:rPr/>
        <w:t>,  �� ���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 �  ��������</w:t>
      </w:r>
      <w:r>
        <w:rPr/>
        <w:t>.  ������� ������� 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  ��������</w:t>
      </w:r>
      <w:r>
        <w:rPr/>
        <w:t>.   ������  ���  �  ����  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 �� �������� ���� ���������:  ���,  ��� 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�� ������ �������,  �  ���  ������ �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 ��  �����  �����  �  ����������,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</w:t>
      </w:r>
      <w:r>
        <w:rPr/>
        <w:t>.  �  ������� ���  ������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 �� ����� 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9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� ������ �  ������ ������,  ����-�� ��������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 ���  �������� ��������� ������ ���, 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  ������,  �������� ������ � ��������� ����,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  ����� ������</w:t>
      </w:r>
      <w:r>
        <w:rPr/>
        <w:t>,  ��  �������� �����.  ��������,  �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</w:t>
      </w:r>
      <w:r>
        <w:rPr/>
        <w:t>,  ��� �����,  �� ����� �����������? 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������ �  ����������� ���������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  ���������,  ��������� �  ���  �� 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 ��  ���  ��  �������� ����������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�� ������</w:t>
      </w:r>
      <w:r>
        <w:rPr/>
        <w:t>, �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  �����  �  ��������� ������ ��������</w:t>
      </w:r>
      <w:r>
        <w:rPr/>
        <w:t>.  ���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�� �����</w:t>
      </w:r>
      <w:r>
        <w:rPr/>
        <w:t>.  ���  ��  ��  ����������,  ���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 ���� �  ���� �� ��� ����� ��������</w:t>
      </w:r>
      <w:r>
        <w:rPr/>
        <w:t>!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, �����������,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  �������� ������</w:t>
      </w:r>
      <w:r>
        <w:rPr/>
        <w:t>,  �  ����������.  �� 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</w:t>
      </w:r>
      <w:r>
        <w:rPr/>
        <w:t>-��  ��  ������  �������  ������� ����  �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�� ����� 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! � ������� �. � ���� ��� 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?!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�� �  ������,  ��� �� ���� ������� �����:  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 xml:space="preserve">, �� ���� ������� ������� 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������ ��� ������</w:t>
      </w:r>
      <w:r>
        <w:rPr/>
        <w:t>,  ���� ������� ������� �� 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����</w:t>
      </w:r>
      <w:r>
        <w:rPr/>
        <w:t>, �������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 �� ������ �����, � �� �������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�����������</w:t>
      </w:r>
      <w:r>
        <w:rPr/>
        <w:t>! � � ����� 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������ ��������� ��������</w:t>
      </w:r>
      <w:r>
        <w:rPr/>
        <w:t>: ������� 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����</w:t>
      </w:r>
      <w:r>
        <w:rPr/>
        <w:t>,  ������ ����  ���������� � 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��������� ���������.  �� ���� �������� �  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 ��������� � ������������</w:t>
      </w:r>
      <w:r>
        <w:rPr/>
        <w:t>. 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 ������ ������� � �� ��������� 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 ���� ���� � ������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��������� ��������</w:t>
      </w:r>
      <w:r>
        <w:rPr/>
        <w:t>,  ����� 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 ��� �����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 ����� �� ���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   ������,   ��������.   ���  ����,   �����?  �  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</w:t>
      </w:r>
      <w:r>
        <w:rPr/>
        <w:t>. �� ��� �� �������� �������� �������.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   ���</w:t>
      </w:r>
      <w:r>
        <w:rPr/>
        <w:t>-������   ��������������,    �    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 �  ���� ����� ����� ��� ��������.  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  ��������� ����������� �  ��� ������� �  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  ���� ������ ����������</w:t>
      </w:r>
      <w:r>
        <w:rPr/>
        <w:t>,  �  ������ ����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  ����������� ������ ��  ������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����� ���� ����� ����� �� ������ � 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 ����� ���������������</w:t>
      </w:r>
      <w:r>
        <w:rPr/>
        <w:t>.  �� ��� ������,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 ��  ����� ������ �  �� ���</w:t>
      </w:r>
      <w:r>
        <w:rPr/>
        <w:t>.  ���� ���������� 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</w:t>
      </w:r>
      <w:r>
        <w:rPr/>
        <w:t>, � ������ �. � �� � ��� 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</w:t>
      </w:r>
      <w:r>
        <w:rPr/>
        <w:t>,  ������ �������� ����, ������ ����� �� 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 �����  ��,  ���  ������  ��  ��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 ������</w:t>
      </w:r>
      <w:r>
        <w:rPr/>
        <w:t>?  � ������� �������,  ��� � ��� ��� 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���������  ������  �����</w:t>
      </w:r>
      <w:r>
        <w:rPr/>
        <w:t>,   �  ������  �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 � ������� ���������. �� ������ ������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.  � �����,  �� �����,  ��� �����-������ ����� ��� 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 ������</w:t>
      </w:r>
      <w:r>
        <w:rPr/>
        <w:t>, � ���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,  ������ ������� ����� ��� ����������.  ��������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��� �������,  ������� ��� �� �� ������.  �� �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� �� ��� � ��� �������</w:t>
      </w:r>
      <w:r>
        <w:rPr/>
        <w:t>, �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� �����</w:t>
      </w:r>
      <w:r>
        <w:rPr/>
        <w:t>, �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���</w:t>
      </w:r>
      <w:r>
        <w:rPr/>
        <w:t>,  ����� ��������� ��,  ��� ��  ������� �� 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 �� �� ������</w:t>
      </w:r>
      <w:r>
        <w:rPr/>
        <w:t>,  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 ������ ��� �� �������������� � ���������, ���� �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������ ���� ���</w:t>
      </w:r>
      <w:r>
        <w:rPr/>
        <w:t>,  ��� ��  ��  �����-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��</w:t>
      </w:r>
      <w:r>
        <w:rPr/>
        <w:t>.  ��������� �����,  ��� ����� ��� ��������� ����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� ������ 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 ���  ��������</w:t>
      </w:r>
      <w:r>
        <w:rPr/>
        <w:t>,  �  ����������� �������.  �  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 �  �������� �������.  �  ��� ����� � ��, 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: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  ��������������� ���� �� ���������� � 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 ��� �� ������</w:t>
      </w:r>
      <w:r>
        <w:rPr/>
        <w:t>,  ������,  �� ������� ��������,  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�� ���������� ���� ����������� �  ������ ����� 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</w:t>
      </w:r>
      <w:r>
        <w:rPr/>
        <w:t>, � ������� �. � ����� ��,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 �����</w:t>
      </w:r>
      <w:r>
        <w:rPr/>
        <w:t>: ������, � ������ 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�� ����� ������ � �����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</w:t>
      </w:r>
      <w:r>
        <w:rPr/>
        <w:t>, � ������-�� �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 ��� ���� �������</w:t>
      </w:r>
      <w:r>
        <w:rPr/>
        <w:t>,  � ������ �. � 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�������, ������� ��� 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</w:t>
      </w:r>
      <w:r>
        <w:rPr/>
        <w:t>, ����� ������� �����, ��� 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 ���� ���������</w:t>
      </w:r>
      <w:r>
        <w:rPr/>
        <w:t>,  � 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� ������� ������ ������� � ������ �� 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 ������ � ������ ���� ������� �������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 ��������� ��  �������  �������  �����  �  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����  �������</w:t>
      </w:r>
      <w:r>
        <w:rPr/>
        <w:t>,  �  ��������  ������������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�� ��������� ��  ��������� �  ���� �  ������� � 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</w:t>
      </w:r>
      <w:r>
        <w:rPr/>
        <w:t>.  ��� ��� ����� ����� ����,  ��� 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�� � �������</w:t>
      </w:r>
      <w:r>
        <w:rPr/>
        <w:t>, ����� ������ � 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  ���������  ��������</w:t>
      </w:r>
      <w:r>
        <w:rPr/>
        <w:t>,  �����  ��  ����� 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 ����� ������� ������ ����� �������� ��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 �������� ������ �������, ���������� ������ � ���������: 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 �������� ������ �  ������� �������������</w:t>
      </w:r>
      <w:r>
        <w:rPr/>
        <w:t>. 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 ���������</w:t>
      </w:r>
      <w:r>
        <w:rPr/>
        <w:t>,  ����� �������� ������� �����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 �  �������� ����� ������� �  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�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 � ���������,  ��� ��� 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  ���� �������,  ����� ��� ���� ��������� � 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 �������  ���  �����  �����</w:t>
      </w:r>
      <w:r>
        <w:rPr/>
        <w:t>.  �  �����  ��� 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 ������</w:t>
      </w:r>
      <w:r>
        <w:rPr/>
        <w:t>,  ������� ��  ����,  ��� 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 ��������� �� ���</w:t>
      </w:r>
      <w:r>
        <w:rPr/>
        <w:t>, � ��������� ������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��</w:t>
      </w:r>
      <w:r>
        <w:rPr/>
        <w:t>.  ���  �������  �������� ��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 ����������</w:t>
      </w:r>
      <w:r>
        <w:rPr/>
        <w:t>.  ������ �  ��� ����� � 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  ������ ����������</w:t>
      </w:r>
      <w:r>
        <w:rPr/>
        <w:t>.  ����� ����� �  ��  ������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 �� ������ �������, ��� ��� �� 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 ������ �� �������</w:t>
      </w:r>
      <w:r>
        <w:rPr/>
        <w:t>. ������������, 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 ��� ��� ��, ��� �� ���� ������ � �� 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����� ��  ������� ������������� ����������</w:t>
      </w:r>
      <w:r>
        <w:rPr/>
        <w:t>,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 �������� �� ������� ���������.  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�,  ����������.  ����� �������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. � ��������� ������ ��� ����� 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 ������� � ��������� ������� ���� ����� ���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 ������������</w:t>
      </w:r>
      <w:r>
        <w:rPr/>
        <w:t>. � � ����� ��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  ��  ������  �����������  ���������: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 � ������ ��������� ����� ����� � ������ �����������</w:t>
      </w:r>
      <w:r>
        <w:rPr/>
        <w:t>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  ��  �������</w:t>
      </w:r>
      <w:r>
        <w:rPr/>
        <w:t>,  �  ��������  ����  ��  �����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 ��������� ��� ������, � ��� ���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 �����,  �������� �� ����� ����������, � �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 ������ ����������� �� ���������� ��������,  � ��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 ����� �������.  � �� ������� 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</w:t>
      </w:r>
      <w:r>
        <w:rPr/>
        <w:t>,  ���  �������  �������  �������� 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 �������</w:t>
      </w:r>
      <w:r>
        <w:rPr/>
        <w:t>. � ����� ������, 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������</w:t>
      </w:r>
      <w:r>
        <w:rPr/>
        <w:t>,  �� ��� ������� �� �������, 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������ ���� ������� ���� �������� ����������� 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 ���� ����� ���� ���� ��, ��� �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  ������� �  ����������� ��������� �������� ������,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; ��� ���������� ������� ����� � 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�������� � ���� ������ � ������� ����� ���;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667�,  ��������� �  ��������.  ��������,  ���� �����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 ����������� �������</w:t>
      </w:r>
      <w:r>
        <w:rPr/>
        <w:t>, ����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 ������� ���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  ��������� ���  ����������� ��  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����� ������ �  �������</w:t>
      </w:r>
      <w:r>
        <w:rPr/>
        <w:t>.  ���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  �����,  �������� ������������� ���������,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 ��  ����</w:t>
      </w:r>
      <w:r>
        <w:rPr/>
        <w:t>.  ��  ����  �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  ���� ������� ��  ������ ��  ����� ������ �  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>,  ����� ���������� ��������� 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</w:t>
      </w:r>
      <w:r>
        <w:rPr/>
        <w:t>.  ���� �  ���,  ��� �� 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,  �  �������� � � ���������������,  �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</w:t>
      </w:r>
      <w:r>
        <w:rPr/>
        <w:t>.  � ��� �����������, 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� ������� ��������� ����������</w:t>
      </w:r>
      <w:r>
        <w:rPr/>
        <w:t>.  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 ����  ��  ������ ��  �������� �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 ����� 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   ��   ����  ��������</w:t>
      </w:r>
      <w:r>
        <w:rPr/>
        <w:t>,   �����  ������.   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 �������� ��������� �������������.  �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������ ���������� ������ �������� ������ � �����������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�  ���</w:t>
      </w:r>
      <w:r>
        <w:rPr/>
        <w:t>.  ����  ������  ��������� ����������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 ������ ����</w:t>
      </w:r>
      <w:r>
        <w:rPr/>
        <w:t>,  �  ��� ����� 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 ������������� ���������� �����������</w:t>
      </w:r>
      <w:r>
        <w:rPr/>
        <w:t>.  ��  ����� 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,  ������ ���,  ���� ��� ����� ��������,  � 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 �  ��  ����� ���,  ��  ���  ���  ����� ������ ������ (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 ����������</w:t>
      </w:r>
      <w:r>
        <w:rPr/>
        <w:t>! ��� ���� �������? ��� � ���������!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��������� ������ �  ������ ���  ��������� ��  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! ��� �� ����� ������ �������� � ����� ����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 ���� ������ ������ ����, � ������� ��� ��������.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 ������� �����. ��� ���, �����, �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 ����</w:t>
      </w:r>
      <w:r>
        <w:rPr/>
        <w:t>. �� 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 ������ ����� ���� �������</w:t>
      </w:r>
      <w:r>
        <w:rPr/>
        <w:t>.  ���� 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  ������  ����������� ������� ����������</w:t>
      </w:r>
      <w:r>
        <w:rPr/>
        <w:t>.  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  ���������  ���  ��������.   �������������  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 ���������� � ����, 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</w:t>
      </w:r>
      <w:r>
        <w:rPr/>
        <w:t>? � 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 ��������</w:t>
      </w:r>
      <w:r>
        <w:rPr/>
        <w:t>, �� ������� ������ ��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� ����� ������� � �� 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 �������� ��������,  �����������,  ����� �� �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</w:t>
      </w:r>
      <w:r>
        <w:rPr/>
        <w:t>,   ���   ������  �����  ���������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���� ������ �� ������� �������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</w:t>
      </w:r>
      <w:r>
        <w:rPr/>
        <w:t>!  � ���������� �����. �� 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 ����� ������,  ��� ������ �����. 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 ��� �  ��  ������������� �� ����������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������  ��  ���������� ������  �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� �����,  �������� ���� �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 ���������</w:t>
      </w:r>
      <w:r>
        <w:rPr/>
        <w:t>,  �  ���-34 ������ � �������� 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! ��� �� ������! �� ��� ���� �������!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  ��������� ��  ������</w:t>
      </w:r>
      <w:r>
        <w:rPr/>
        <w:t>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��  ��  ��������  ��  �����  �  ��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, ������� �� �������� � 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�� � �����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</w:t>
      </w:r>
      <w:r>
        <w:rPr/>
        <w:t>.  ������ ����� ����,  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���. �� �������������� 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����� ������ �����</w:t>
      </w:r>
      <w:r>
        <w:rPr/>
        <w:t>, 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 ������� ��������� ������</w:t>
      </w:r>
      <w:r>
        <w:rPr/>
        <w:t>.  ��� 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.  ������  ������  ����  �������������� 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 ������ ��������� ��  ��������</w:t>
      </w:r>
      <w:r>
        <w:rPr/>
        <w:t>.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 ������ ���������� �����</w:t>
      </w:r>
      <w:r>
        <w:rPr/>
        <w:t>.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  �������</w:t>
      </w:r>
      <w:r>
        <w:rPr/>
        <w:t>,   ���  �����  ��  ����  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</w:t>
      </w:r>
      <w:r>
        <w:rPr/>
        <w:t>.   ���������,   ��  ��������  ���������  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,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� ����� ��������</w:t>
      </w:r>
      <w:r>
        <w:rPr/>
        <w:t>.  ���� 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��� �������� ������������ ����, �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������ ���������</w:t>
      </w:r>
      <w:r>
        <w:rPr/>
        <w:t>,  �  ������  ������ 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��</w:t>
      </w:r>
      <w:r>
        <w:rPr/>
        <w:t>.  ���������� ������  �������  �  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 ������������ ����  �������  ���������� ��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��� ������ ������� ������� 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���� ��  �������</w:t>
      </w:r>
      <w:r>
        <w:rPr/>
        <w:t>.  �� ���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,  �  ������ ���  ������ �������� ������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,  ������,  �������,  ���  ���  ������� ������������?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 ���������� ��� ��������</w:t>
      </w:r>
      <w:r>
        <w:rPr/>
        <w:t>.  � �������� 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</w:t>
      </w:r>
      <w:r>
        <w:rPr/>
        <w:t>?  �  ���  �������� ���� �����������,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������ �������� ������� �� ��������� ��������� �������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 �� ��� ����� ������� �  ���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������� ����� �� ��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!  ������ ���-34 �������� ������.  ������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</w:t>
      </w:r>
      <w:r>
        <w:rPr/>
        <w:t>.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!  �  ��������,  ��� ������,  �������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 ���������� ����������� ����</w:t>
      </w:r>
      <w:r>
        <w:rPr/>
        <w:t>.  ���� 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  �����������</w:t>
      </w:r>
      <w:r>
        <w:rPr/>
        <w:t>,  ��  ������ ��������� ��������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</w:t>
      </w:r>
      <w:r>
        <w:rPr/>
        <w:t>. � ������� ��� ���� ��� ����� 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  ������ ���� ������� ������� ������������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</w:t>
      </w:r>
      <w:r>
        <w:rPr/>
        <w:t>.   ������  ��������,   ��� 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��</w:t>
      </w:r>
      <w:r>
        <w:rPr/>
        <w:t>,  � ������� ��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 � ����� ������� ����������� �</w:t>
      </w:r>
      <w:r>
        <w:rPr/>
        <w:t>, 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 ��� ������</w:t>
      </w:r>
      <w:r>
        <w:rPr/>
        <w:t>, ��� ���������� � 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� �������� ���</w:t>
      </w:r>
      <w:r>
        <w:rPr/>
        <w:t>,  ������ ������.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 ���� ����������</w:t>
      </w:r>
      <w:r>
        <w:rPr/>
        <w:t>,  ��  ������ �� 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>.  ��,  ���  ������ ������ ��  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. �� �������� ���� ����� 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�������� � ������� 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</w:t>
      </w:r>
      <w:r>
        <w:rPr/>
        <w:t>.  ��� ����� �������� �� ���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 � ����������� ���������� �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 ������� ������ ������� �������</w:t>
      </w:r>
      <w:r>
        <w:rPr/>
        <w:t>.  �����  �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 ���� ������ ����, ��������� ���� ������.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</w:t>
      </w:r>
      <w:r>
        <w:rPr/>
        <w:t>, ��� ������ ����� 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������, � ����� ����� ����� �����, 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 ��� ������� ������� ��������</w:t>
      </w:r>
      <w:r>
        <w:rPr/>
        <w:t>. 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��������� ��������� 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���� ��� ���� �  �������� ��������� ���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 �������������</w:t>
      </w:r>
      <w:r>
        <w:rPr/>
        <w:t>, ��� ���� ���� ������-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>,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.  ������  �������.  ���������  ������ 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 ����� ��� �����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���</w:t>
      </w:r>
      <w:r>
        <w:rPr/>
        <w:t>... � ���������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������� �  ���������</w:t>
      </w:r>
      <w:r>
        <w:rPr/>
        <w:t>.  �  ���� ���������� 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� �  ����� ���������� ������</w:t>
      </w:r>
      <w:r>
        <w:rPr/>
        <w:t>.  ����  �������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 ���� �� �������,  ��� ����� ������������. 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  ���  �������  ��  �����������</w:t>
      </w:r>
      <w:r>
        <w:rPr/>
        <w:t>?  �  ������� 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 �� ���� ���� �����-�� ������������� 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</w:t>
      </w:r>
      <w:r>
        <w:rPr/>
        <w:t>-�������, �����, ����� ��������, � 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 �� �������� ��������</w:t>
      </w:r>
      <w:r>
        <w:rPr/>
        <w:t>. 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! � ��� ���� ����!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</w:t>
      </w:r>
      <w:r>
        <w:rPr/>
        <w:t>?  � ������� ��������. � 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 ���� �������� �� �������� ������</w:t>
      </w:r>
      <w:r>
        <w:rPr/>
        <w:t>,  �������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 ������� �  ������ ����� ������� �  ����� ����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 ������ � ��� ������ ����� �������.  � ������ 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����</w:t>
      </w:r>
      <w:r>
        <w:rPr/>
        <w:t>,  �����,  �� ��� �� �������������,  � ������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���</w:t>
      </w:r>
      <w:r>
        <w:rPr/>
        <w:t>,  ���������� ���������� ����������.  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�������� ����� �� ������</w:t>
      </w:r>
      <w:r>
        <w:rPr/>
        <w:t>,  ��� 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</w:t>
      </w:r>
      <w:r>
        <w:rPr/>
        <w:t>. ��� � ����� ��� ������ 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 ���� ���������� �������� �������</w:t>
      </w:r>
      <w:r>
        <w:rPr/>
        <w:t>.  �  ����������?  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</w:t>
      </w:r>
      <w:r>
        <w:rPr/>
        <w:t>,  �� ��� � �� ���,  �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</w:t>
      </w:r>
      <w:r>
        <w:rPr/>
        <w:t>, ����� ����, � �������� �.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</w:t>
      </w:r>
      <w:r>
        <w:rPr/>
        <w:t>.  ��������� ��������� ����������� ��  ����.  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</w:t>
      </w:r>
      <w:r>
        <w:rPr/>
        <w:t>,  ��� �� �� ��������� �  ���������� 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 � ��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 ���������� ������� ������, ��� 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>.  �� ��� ����� ����� � ��� ���-�� ������ (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 ����  ��������</w:t>
      </w:r>
      <w:r>
        <w:rPr/>
        <w:t>).  ��-��  ������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-���� �  ���� ��  ���� ���  ����� ������ ������ ��� 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.   ����  �������  ����������  ���  �  ����  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 �� 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 ������� ������</w:t>
      </w:r>
      <w:r>
        <w:rPr/>
        <w:t>.  ����� �� ���� ��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��  �  ���������</w:t>
      </w:r>
      <w:r>
        <w:rPr/>
        <w:t>,  �����  �����  �  ���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>.  ��������� ��� ����������, �������,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 �  ������ � ������ ���������,  ��� � 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.   ������  �������.  ���������  ������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</w:t>
      </w:r>
      <w:r>
        <w:rPr/>
        <w:t>,  � �������� ���������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�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�  ��  ��������  ������</w:t>
      </w:r>
      <w:r>
        <w:rPr/>
        <w:t>, 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  ���������</w:t>
      </w:r>
      <w:r>
        <w:rPr/>
        <w:t>.  �����  �  ���  ��  ������.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,  ��� ��� ���,  ������� �� ��������� �������.  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��������� ������ ���� �������� �� ������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</w:t>
      </w:r>
      <w:r>
        <w:rPr/>
        <w:t>, ��� 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  ������  ����������� ������  �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  ��������� ������  ������� ����,  ���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. ������ ������� ����������� 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 �������</w:t>
      </w:r>
      <w:r>
        <w:rPr/>
        <w:t>.  � ����� � ������ � ���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</w:t>
      </w:r>
      <w:r>
        <w:rPr/>
        <w:t>.  ���������� 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���, �� ������������,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��? �� ������, � ����� ������ �?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</w:t>
      </w:r>
      <w:r>
        <w:rPr/>
        <w:t>,  � ���������� ����� ���� �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  �������� ���  ������������ ��� ���������.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 �� ����</w:t>
      </w:r>
      <w:r>
        <w:rPr/>
        <w:t>. ��� ���� �� 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� ����� �������,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 �����</w:t>
      </w:r>
      <w:r>
        <w:rPr/>
        <w:t>,  �  ������ ���������,  ��� ��  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� ������</w:t>
      </w:r>
      <w:r>
        <w:rPr/>
        <w:t>,  �  ������ �,  ����� ��  ����������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 ����� ���� ��� � ������� ������ �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 ������ ��������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 ����� ���������</w:t>
      </w:r>
      <w:r>
        <w:rPr/>
        <w:t>,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 ������</w:t>
      </w:r>
      <w:r>
        <w:rPr/>
        <w:t>,  � ��������� � �,  �� �����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, ���������� ������ � ���������� ������ ��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 ���� ���� �  ����� ������ �� ������ �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 �������</w:t>
      </w:r>
      <w:r>
        <w:rPr/>
        <w:t>,  �  �����  �����  ���  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�� ���������  �  �������  �������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.  ������� ��������������� ����������� ��-��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</w:t>
      </w:r>
      <w:r>
        <w:rPr/>
        <w:t>!  �������!  ��  ��������!  �  ���  ������ ��  ����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 ���������� ���������,  ������ 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 ��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</w:t>
      </w:r>
      <w:r>
        <w:rPr/>
        <w:t>,  �  �������� �,  ����� �����  �  ������� 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</w:t>
      </w:r>
      <w:r>
        <w:rPr/>
        <w:t>. ������� �� 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</w:t>
      </w:r>
      <w:r>
        <w:rPr/>
        <w:t>,  �� ��������� �� ����!  � 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 ������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.  � � ��� �� �������� �������� ����� 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</w:t>
      </w:r>
      <w:r>
        <w:rPr/>
        <w:t>,  � ��� ��������� ��� ��������. 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 ������ �������</w:t>
      </w:r>
      <w:r>
        <w:rPr/>
        <w:t>,  ��� �� ���� �  ���,  �������� 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</w:t>
      </w:r>
      <w:r>
        <w:rPr/>
        <w:t xml:space="preserve">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</w:t>
      </w:r>
      <w:r>
        <w:rPr/>
        <w:t>. ���� ��������� ����� ������ ����.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����, ��� ��� ����� �����. � �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</w:t>
      </w:r>
      <w:r>
        <w:rPr/>
        <w:t>? ��������, ��, ��� ����� �����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����,  ��� ���� �������.  ���� �� ����� � �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�����, � �������� ��� 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  �������� �  �  ������������� ��������,  �  ��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-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 ��������</w:t>
      </w:r>
      <w:r>
        <w:rPr/>
        <w:t>.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 �����</w:t>
      </w:r>
      <w:r>
        <w:rPr/>
        <w:t>,  ��� �����...  �  ����������� � ������,  �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 ����� �� ���� ����� ���� ��������, 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  �����������</w:t>
      </w:r>
      <w:r>
        <w:rPr/>
        <w:t>.  ��� ������� ������ �� ����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  ����  �������  �������  �����</w:t>
      </w:r>
      <w:r>
        <w:rPr/>
        <w:t>,  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  ���  ������  ����������  �����  �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��, ������� ��� ������ 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,  ��� ���� ���������� �������,  � �������� � �����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 � �������.  � � ������ ��� ������������� 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 ��� �</w:t>
      </w:r>
      <w:r>
        <w:rPr/>
        <w:t>...  ������������ �������...  �  ��� ��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����� ���������� �  ����  ��������� �����  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 �����  ��  ������ ���������� �����</w:t>
      </w:r>
      <w:r>
        <w:rPr/>
        <w:t>,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 ... � �� ��� ����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�����</w:t>
      </w:r>
      <w:r>
        <w:rPr/>
        <w:t>,  �������, � ������� ��� ��������. � 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 ����� ������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 ���,  � ��������� � � ��������� ���������������,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�, ����������, ����� ����������� ����� 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 ���������� ��������� �  ��������� ������</w:t>
      </w:r>
      <w:r>
        <w:rPr/>
        <w:t>.  ��� �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 ����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� ����� ��� ����� �� ���� ����� ������</w:t>
      </w:r>
      <w:r>
        <w:rPr/>
        <w:t>?  � �������� ��.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���� ���  ���  ��  ���� �������,  ��  ������� 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</w:t>
      </w:r>
      <w:r>
        <w:rPr/>
        <w:t>.  ���� �� �������� ���,  �� ��������� 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 � ��� �� ������ ������������� 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.���� �� ������� ���������� ����� � ��� �� �����, 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 �� ��� ���</w:t>
      </w:r>
      <w:r>
        <w:rPr/>
        <w:t>, ���� �� �� �������� �� ������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  ��� ��������</w:t>
      </w:r>
      <w:r>
        <w:rPr/>
        <w:t>,  �  ���������� ���.  ������������ ��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  ����  �  �������� ������ ��  ����� ���� ����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  ��������   ��������  ������������  �����������,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</w:t>
      </w:r>
      <w:r>
        <w:rPr/>
        <w:t>! � ��� ������� �� ���� 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. � ��� 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����� � ����</w:t>
      </w:r>
      <w:r>
        <w:rPr/>
        <w:t>:  ��� ���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 ����</w:t>
      </w:r>
      <w:r>
        <w:rPr/>
        <w:t>. � � ���� ������ ��� � 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!  ������� � ��� ��� ��,  ��� ��� �����! � 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  ������ �������� ����,  ��������� �  � 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 ��� �������</w:t>
      </w:r>
      <w:r>
        <w:rPr/>
        <w:t>? � �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������ � ������� ��������� �� ��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���</w:t>
      </w:r>
      <w:r>
        <w:rPr/>
        <w:t>? � ����� 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� �����</w:t>
      </w:r>
      <w:r>
        <w:rPr/>
        <w:t>.  ����� �� ����� 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 �� ������,  ��� �  ����������� �����.  � � 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�</w:t>
      </w:r>
      <w:r>
        <w:rPr/>
        <w:t xml:space="preserve">, 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���� �� ��������� � �������</w:t>
      </w:r>
      <w:r>
        <w:rPr/>
        <w:t>,  � ������� ������.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 ����� ����� �� ������</w:t>
      </w:r>
      <w:r>
        <w:rPr/>
        <w:t>.  �  �  ������� ����� 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����� ������ ������� �� �������� � �������� ������</w:t>
      </w:r>
      <w:r>
        <w:rPr/>
        <w:t>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, 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</w:t>
      </w:r>
      <w:r>
        <w:rPr/>
        <w:t>, � ��������� �. � �����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�� �������</w:t>
      </w:r>
      <w:r>
        <w:rPr/>
        <w:t>,  ����� ������.  �� ���������� �����!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 ���, � ���������� ���������. ��� �� 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���</w:t>
      </w:r>
      <w:r>
        <w:rPr/>
        <w:t>, �� ��� �� �������� �����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 ����� �� ����������</w:t>
      </w:r>
      <w:r>
        <w:rPr/>
        <w:t>,  � ���� 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 �� ������ �����</w:t>
      </w:r>
      <w:r>
        <w:rPr/>
        <w:t>, � ��������� �� �.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 ���� �������� � ����� � ������ ����� 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</w:t>
      </w:r>
      <w:r>
        <w:rPr/>
        <w:t>, � ������ � �� �������� � ����� 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�������� ��� ��������,  � �� ���� 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 ���� � ������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 ����-�� ����� �������� �������,  � ������� �,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�����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,  �  ������ ��  ���������� �  ������ 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 �� ������� ���������� � 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 ������ ���������� �������� �  ������������ ��� ��� 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  ������� �����</w:t>
      </w:r>
      <w:r>
        <w:rPr/>
        <w:t>.  ��  �������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  ��� �  �������� ������� �  ����� 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 ������ �������������� ������ �  ���������� �  ��������� </w:t>
      </w:r>
      <w:r>
        <w:rPr/>
        <w:t>(1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  ������� ���� �������� �������������� ������ (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  �����  ��  ���������� ���������</w:t>
      </w:r>
      <w:r>
        <w:rPr/>
        <w:t>,  �����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 ��    ������   �����    �����   �������   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��</w:t>
      </w:r>
      <w:r>
        <w:rPr/>
        <w:t>; ���������� ���������, �������;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 ���� ������� ��������� ������������, 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</w:t>
      </w:r>
      <w:r>
        <w:rPr/>
        <w:t>,   ���  �������,  �����  ������������  ���  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</w:t>
      </w:r>
      <w:r>
        <w:rPr/>
        <w:t>,  �  �  ����� ���� ���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 � ������ ��� �����</w:t>
      </w:r>
      <w:r>
        <w:rPr/>
        <w:t>.  ��������� ���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 �� ������ �� ���� �  ����� �������</w:t>
      </w:r>
      <w:r>
        <w:rPr/>
        <w:t>, 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 ������</w:t>
      </w:r>
      <w:r>
        <w:rPr/>
        <w:t>.  ������,  ��� ������.  ��� ��� � 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���������  ���������  �������</w:t>
      </w:r>
      <w:r>
        <w:rPr/>
        <w:t>,  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,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  ���,  �  �������� ������� ������ �������,  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. �����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������ ������� � 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�������</w:t>
      </w:r>
      <w:r>
        <w:rPr/>
        <w:t>.  ��� ��  �� ��� 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 �� ����������</w:t>
      </w:r>
      <w:r>
        <w:rPr/>
        <w:t>,  �  ������� �  ����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�  �������� ������.  �����  ����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����</w:t>
      </w:r>
      <w:r>
        <w:rPr/>
        <w:t>, ��� �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 ������,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, � 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 � ����������� ���.  � ������� ����� 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 ��������� �����</w:t>
      </w:r>
      <w:r>
        <w:rPr/>
        <w:t>.  ���� ������ � ������ �� 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���  ���</w:t>
      </w:r>
      <w:r>
        <w:rPr/>
        <w:t>.  ������������ ���������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���������� �  �������  �������</w:t>
      </w:r>
      <w:r>
        <w:rPr/>
        <w:t>,  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 �������</w:t>
      </w:r>
      <w:r>
        <w:rPr/>
        <w:t>.  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����� ������ �����  �  �������� 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 ���� ��� ������. ��������, ���������� 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 ������� �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 �������</w:t>
      </w:r>
      <w:r>
        <w:rPr/>
        <w:t>, � ������� � ���� 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</w:t>
      </w:r>
      <w:r>
        <w:rPr/>
        <w:t>. ������������ ����������� �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  �   ����������  �������������  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, �� ��� ��� ������������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 ������� ��������,  ��� ��� ��������� � 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 ����� ���� ������ �� ������� ��� ���� � �����,  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 �������� �����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� ���� ��� ���������</w:t>
      </w:r>
      <w:r>
        <w:rPr/>
        <w:t>.  ����� ������ ���� � 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 � ����� �������� �� ���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�, � ��� ��� ���� �� ��� ����� ��-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</w:t>
      </w:r>
      <w:r>
        <w:rPr/>
        <w:t>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 ���������� ���� �������</w:t>
      </w:r>
      <w:r>
        <w:rPr/>
        <w:t>.  ��  ����� 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 ������� �� ������� ����</w:t>
      </w:r>
      <w:r>
        <w:rPr/>
        <w:t>,  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��  ������� ������� ������������ ��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��� ������������� � �������</w:t>
      </w:r>
      <w:r>
        <w:rPr/>
        <w:t>. 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�� ��  �������� �����������</w:t>
      </w:r>
      <w:r>
        <w:rPr/>
        <w:t>: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. ������������ ����� ��� 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  ������</w:t>
      </w:r>
      <w:r>
        <w:rPr/>
        <w:t>.  ��  ��������� ������� �������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  �  ����������� �������</w:t>
      </w:r>
      <w:r>
        <w:rPr/>
        <w:t>,  �  �, 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</w:t>
      </w:r>
      <w:r>
        <w:rPr/>
        <w:t>, 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 �����  ����������  ��  ���������  �����</w:t>
      </w:r>
      <w:r>
        <w:rPr/>
        <w:t>.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</w:t>
      </w:r>
      <w:r>
        <w:rPr/>
        <w:t>,  ������������ ����������.  �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  ������  �������</w:t>
      </w:r>
      <w:r>
        <w:rPr/>
        <w:t>.  �������� �������� ����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 � �������, ������� �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�� �������� �������� ��� �������� � 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������ ����������� ������ �������� � 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�������</w:t>
      </w:r>
      <w:r>
        <w:rPr/>
        <w:t>,  �  ��������� ��  ������ ����� 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�</w:t>
      </w:r>
      <w:r>
        <w:rPr/>
        <w:t>. ����� ������� 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�������. ��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 ������� ��� ���������,  �������� ���. 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  �  ��������  ����  �����������</w:t>
      </w:r>
      <w:r>
        <w:rPr/>
        <w:t>,   ������,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,  ��� ���� ������ �������� ������ �� ��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 ��� �������</w:t>
      </w:r>
      <w:r>
        <w:rPr/>
        <w:t>?  �  �������������� ��������.  � 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�� ������ ���������� �� �� ���������� ����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. � ����� ��� ������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 ���������</w:t>
      </w:r>
      <w:r>
        <w:rPr/>
        <w:t>.  ���� ��� ���,  �� �� ����� �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 � �������� ����� ����� �������, 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� ��� �������� ������ �� ������ ������� �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� ������� �� �������� �������</w:t>
      </w:r>
      <w:r>
        <w:rPr/>
        <w:t>,  �  ��� �� 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����,  �� ���?  �  ��������� �� 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  ���  ������� ���������� ��������� ����������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������� ��������������� �������� � 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 �����������  ������  ���������  �  ��������� 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 �  �����  ��  �������  ������������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������� � �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</w:t>
      </w:r>
      <w:r>
        <w:rPr/>
        <w:t>, ���, � �������� � � ������ �����,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 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 � �������� ���������� ��� �����. 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</w:t>
      </w:r>
      <w:r>
        <w:rPr/>
        <w:t>, ��� �� ����� �� 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 �� ��� ��� ��� � ����� ���. � � ��� 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 ��������  ��������  �������  ����  ���������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 ���� ��� � ��������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,  ����  ������  ��������,  �  �������  �  �������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� ���� ������� ��� ������� ���������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. ��� ���������� �� ������ ���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  ������ ��������� �  ���������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�������� ��  ������� ������� ������ ��  ������� 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����������� ������  �����������</w:t>
      </w:r>
      <w:r>
        <w:rPr/>
        <w:t>.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 � ����� �������</w:t>
      </w:r>
      <w:r>
        <w:rPr/>
        <w:t>,  ������ �����,  ����� ���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 ���� �� ����������� �������</w:t>
      </w:r>
      <w:r>
        <w:rPr/>
        <w:t>,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 ����� ������</w:t>
      </w:r>
      <w:r>
        <w:rPr/>
        <w:t>.  �� �������,  ��������, � �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���� �������� � ������������� ������� 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� ����������� �  �� ����������� ���</w:t>
      </w:r>
      <w:r>
        <w:rPr/>
        <w:t>.  ��������� 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�</w:t>
      </w:r>
      <w:r>
        <w:rPr/>
        <w:t>,  �  �����  �����,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,  ����� ���������.  ��  ����������,  ����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�������.  ����� �� ����� ������ �����,  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 �  ������� �� �����</w:t>
      </w:r>
      <w:r>
        <w:rPr/>
        <w:t>,  �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 ������� �� ����������������</w:t>
      </w:r>
      <w:r>
        <w:rPr/>
        <w:t>,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  �����  ����  �������������</w:t>
      </w:r>
      <w:r>
        <w:rPr/>
        <w:t>.   �����  � 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  �  ������ ������� �� 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 ������ � ������� �� ����������. ��� 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���� ����, ���� ��� �������� ��������� ������: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 ����������... � �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</w:t>
      </w:r>
      <w:r>
        <w:rPr/>
        <w:t>.  ���  ��������� �  ����� �,  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 ��������� ��������� � �� �������.  �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>.  ���-��  ����� �  ������ ����� 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, �� ��� ����� ��������, 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� � ���� ������� ����� � 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 �������  �������  ������</w:t>
      </w:r>
      <w:r>
        <w:rPr/>
        <w:t>,  ���  ��������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������� ������������ ������������ ����,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 ����������� ��  ��������� ������  �  ���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 ���� ��  ���� ��������,  ����� 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�� ������� �� ���� ��� ������. �� ���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 ������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</w:t>
      </w:r>
      <w:r>
        <w:rPr/>
        <w:t>,  � ������ �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 � ��� � ����� ���� ������ �������,  � �� 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 ����</w:t>
      </w:r>
      <w:r>
        <w:rPr/>
        <w:t>.  �  ���,  ������ ����� ���� 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.  ���  �����  ��������� ����� 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��</w:t>
      </w:r>
      <w:r>
        <w:rPr/>
        <w:t>,  ��������� ������� ������ ���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��� ������� ��  ����� ����������� �  �������� ���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  ����  �����  ������  �  ����������  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�� ����  ���������� ������ �  �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�� �������?  � ��� ��� ���������� � ���� ��������,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 �����!  � �������� ��� ��������.  � ������ ��� 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�  ��  ���������� �������,  �  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� ���������</w:t>
      </w:r>
      <w:r>
        <w:rPr/>
        <w:t>.  ���� ��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, � ����� ����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 ����� ���������� �����</w:t>
      </w:r>
      <w:r>
        <w:rPr/>
        <w:t>,  � ������� � ���������,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  �����  �������  ��������� ���  �������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 ����,  ��  ������ ��  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������ �����</w:t>
      </w:r>
      <w:r>
        <w:rPr/>
        <w:t>. ���-�� ��������� 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 �� ���� ���-�� ��� ���� ����������� 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 ������������ 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�� �� ��������</w:t>
      </w:r>
      <w:r>
        <w:rPr/>
        <w:t>. ��-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 ����� ���������,  ������ �  ����  ������ �  ��  ����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 ��� �� ������� ���������� ��� �����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</w:t>
      </w:r>
      <w:r>
        <w:rPr/>
        <w:t>...  ��� � ����...  �������...  �����... 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 ��������. 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  ��� ���� �������������� ����� ������� � 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</w:t>
      </w:r>
      <w:r>
        <w:rPr/>
        <w:t>.   ���������  ����  ��   �����  ��������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 ���������� ��� ������ ������, 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  ���� ����</w:t>
      </w:r>
      <w:r>
        <w:rPr/>
        <w:t>,  � ���������� ��������� 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  �������  �����  �  ��������� �������� 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 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 ���������</w:t>
      </w:r>
      <w:r>
        <w:rPr/>
        <w:t>.  ��  �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�� ��  ����� ���������� ��������� 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 �������� � ��������� ��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</w:t>
      </w:r>
      <w:r>
        <w:rPr/>
        <w:t>.  ������ ��� ����������� 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  ����������� ����� ���� ��������� 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  ����������</w:t>
      </w:r>
      <w:r>
        <w:rPr/>
        <w:t>.  �����  ����������  ���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 ���������� ��������� �����</w:t>
      </w:r>
      <w:r>
        <w:rPr/>
        <w:t>,  ������� ����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, ��� �������� ��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 �  �������� �� ������������</w:t>
      </w:r>
      <w:r>
        <w:rPr/>
        <w:t>.  ��� 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  ���������������  �������  ���������  ����������������,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 ������ ��� �� ���� ����� ��������,  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 ������ �������� ��-�� ������� 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  �����</w:t>
      </w:r>
      <w:r>
        <w:rPr/>
        <w:t>,  �  ��  ������  ��  ����������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 ����. ����������� 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 ����������� �� ������ ������ � ����� ������ 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 ��  �������������</w:t>
      </w:r>
      <w:r>
        <w:rPr/>
        <w:t>.  �������� ��� �������.  �� 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�����,  �����,  ��������,  ����� ����� ����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�� �� ��� ������, ��� 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���� �������� ��������� �����</w:t>
      </w:r>
      <w:r>
        <w:rPr/>
        <w:t>.  �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��, ��� ��� �������. ��� � ���� 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 ������ �� �������� ��������</w:t>
      </w:r>
      <w:r>
        <w:rPr/>
        <w:t>,  ��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��. �������������� ������ ���������� ��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�� ��������,  ������ ����� ���� �����������.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 ���������� �����������, ������� ������� ������ 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� �������� �� ����</w:t>
      </w:r>
      <w:r>
        <w:rPr/>
        <w:t>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�� �������� �����</w:t>
      </w:r>
      <w:r>
        <w:rPr/>
        <w:t>.  ����� �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  ������� �������������� ���������,  ����  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 ��������  �  �������  ��  �������� �  ��������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��  ��������  ���  �������  ������</w:t>
      </w:r>
      <w:r>
        <w:rPr/>
        <w:t>, 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 ��� ��  �������� ������ ���� ����������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� ���</w:t>
      </w:r>
      <w:r>
        <w:rPr/>
        <w:t>.  ������ ������� ������� �  ����,  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 ������� �����</w:t>
      </w:r>
      <w:r>
        <w:rPr/>
        <w:t>. �� ��������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��</w:t>
      </w:r>
      <w:r>
        <w:rPr/>
        <w:t>, ����� �� ���� ������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 ������������� �� ����������� ������� 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������, �� ���� ������ � ������ ���� �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</w:t>
      </w:r>
      <w:r>
        <w:rPr/>
        <w:t>. �� ������� ����� � 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 �������� ������� ��  �����</w:t>
      </w:r>
      <w:r>
        <w:rPr/>
        <w:t>,  �� 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 ���������� �������� ��  ��  ����� ������,  ��� �  ���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  �����  ��������  ���  ������  ��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����� ������� �������� ������ ��������� � 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</w:t>
      </w:r>
      <w:r>
        <w:rPr/>
        <w:t>, ����� ������������. ��� 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�� ������� � ������ ��������� ���� � �����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��� �������� � ���������</w:t>
      </w:r>
      <w:r>
        <w:rPr/>
        <w:t>,  ��� 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 �� ������� ��� �� ������� ���� 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>.  ������  ���������  ����������  �������,  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������ ��  ������ ����� ����� �������� �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, � ������, ���������. ��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��� ����</w:t>
      </w:r>
      <w:r>
        <w:rPr/>
        <w:t>,  � ������� �� �������� ����. 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  ������ ����������� ���� �  ���������,  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 �� ��� �������?  � ������� �� ��������� ����� 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</w:t>
      </w:r>
      <w:r>
        <w:rPr/>
        <w:t>,  � ������������ �, ������ ����,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� 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��  ����  ���������  ������������</w:t>
      </w:r>
      <w:r>
        <w:rPr/>
        <w:t>.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���  �  ���������� ����</w:t>
      </w:r>
      <w:r>
        <w:rPr/>
        <w:t>.  �  �����  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 ��  ����  ��������� ���  ���� ���,  ���  �  �� 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����  ����  ��������� ����. 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</w:t>
      </w:r>
      <w:r>
        <w:rPr/>
        <w:t>, ����� � ��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</w:t>
      </w:r>
      <w:r>
        <w:rPr/>
        <w:t>,  ���  �����  ������  ����  �������, 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.  �  ����  �����  �  �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 � ���� �� � �� ����, ��� ����� ����� �������� �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>. � ����� 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������ ���� �������� �������� ������.  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 ��������� ����������� � ������� �����</w:t>
      </w:r>
      <w:r>
        <w:rPr/>
        <w:t>.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  ������������� ������������ ����������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-������ �� ��� ���������� �������� �� ���. 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.  � ��������� ���������� �� ������� 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 ���� ���� ������ ��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 ������� ������ ��������� ����� ������. 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</w:t>
      </w:r>
      <w:r>
        <w:rPr/>
        <w:t>, ������ ��� ����� �������� 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� ���������</w:t>
      </w:r>
      <w:r>
        <w:rPr/>
        <w:t>,  �  ��������� ����� ������� �����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��, ����� ���? � ������� � � 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��� �� ���</w:t>
      </w:r>
      <w:r>
        <w:rPr/>
        <w:t>, ��, ����� ��� ��� �����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 ���������</w:t>
      </w:r>
      <w:r>
        <w:rPr/>
        <w:t>,  �� �������� ���� ���������� ��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� ��  ������ ��  ��� ����</w:t>
      </w:r>
      <w:r>
        <w:rPr/>
        <w:t>.  ������ 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 ��������� ���������� ���������,  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��</w:t>
      </w:r>
      <w:r>
        <w:rPr/>
        <w:t>.  ��������� ������ ���� ��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 �  ��������� ����  �  ������ ��  ��������� 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 ������������ ���������, �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 ���� ��������� 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 ��� ���, � ����� �������� ������������� 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</w:t>
      </w:r>
      <w:r>
        <w:rPr/>
        <w:t>,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 ������� ����� ���������� �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</w:t>
      </w:r>
      <w:r>
        <w:rPr/>
        <w:t>,  ������ ��� ��� ������ � ����� ����.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  ����� ���� ��������� ����� �����</w:t>
      </w:r>
      <w:r>
        <w:rPr/>
        <w:t>,  ��� ��� ��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 ��� 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 ����� ���� �������� �� ��������� �����������,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� ��� �������</w:t>
      </w:r>
      <w:r>
        <w:rPr/>
        <w:t>. ������, 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 ����� ������</w:t>
      </w:r>
      <w:r>
        <w:rPr/>
        <w:t>, ����� � ������ 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 �����</w:t>
      </w:r>
      <w:r>
        <w:rPr/>
        <w:t>, �������� ����� 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 ���? � ����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!  ����� � ����� ����� ����? � �����-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 ��� ����� ���� �����: ������ ��� ����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,  �  �������� �.  ��������� �����  ��  ������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.������ ���, � 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? 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��� � ��������� ������ �������</w:t>
      </w:r>
      <w:r>
        <w:rPr/>
        <w:t>.  ������ 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 ����� ��� ����� �� �����.  ������ �������� ����,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 � ��� ������� �� ����������� ������� �����</w:t>
      </w:r>
      <w:r>
        <w:rPr/>
        <w:t>,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</w:t>
      </w:r>
      <w:r>
        <w:rPr/>
        <w:t>, ��� �� ������ ���,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 ������� ��  ������ �  ����</w:t>
      </w:r>
      <w:r>
        <w:rPr/>
        <w:t>.  ��  ������� ����� ��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 ����� �� ������ ������� �� ��������.  ��� ���,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 �����,  � �������� �� ��������,  ����. 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 �������,  �� ������ �� �������� ����.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 ��������� ��  ��������� �����</w:t>
      </w:r>
      <w:r>
        <w:rPr/>
        <w:t>,  �  ��  ��� 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�������� �������� ��  ���.  �  �  ����  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 ���</w:t>
      </w:r>
      <w:r>
        <w:rPr/>
        <w:t>,  � ��� �������� �� ����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!  ����� ���! � � ���� �� ���� � 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</w:t>
      </w:r>
      <w:r>
        <w:rPr/>
        <w:t>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 �������? � �������������� ��� ��������.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  ����</w:t>
      </w:r>
      <w:r>
        <w:rPr/>
        <w:t>.  ������� �� ������ �������� �  ����������.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.  � ������� ���������. ��� ����� ������� ���-����� 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 � ����� ���?!  � ������� ���.  �� ��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���� �. 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</w:t>
      </w:r>
      <w:r>
        <w:rPr/>
        <w:t>,  �  �����  ��������� �����  ��������� 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 ������ � ����</w:t>
      </w:r>
      <w:r>
        <w:rPr/>
        <w:t>, ��� �����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 � � ���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 ����</w:t>
      </w:r>
      <w:r>
        <w:rPr/>
        <w:t>, � ������ � ��� ����������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 ��� �������� �  ������� ��� ���� ��  �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</w:t>
      </w:r>
      <w:r>
        <w:rPr/>
        <w:t>.  ������ �� ���� �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 ���������� ������� �� �����. 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 �� �����? ��!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�� �� ������ �������������� �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 ��������� 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 ����</w:t>
      </w:r>
      <w:r>
        <w:rPr/>
        <w:t>,  ������ ��,  ��� � ��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, � ������ ��� ������� 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 ���������� � ��������� �� ����� ������ 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 ����������  ���������</w:t>
      </w:r>
      <w:r>
        <w:rPr/>
        <w:t>.   ������  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:   �����������  �����  �   ��������, 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  ��������,   �  �������  �����  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��������� �  ����� ����� ����������� �  ��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 ������</w:t>
      </w:r>
      <w:r>
        <w:rPr/>
        <w:t>.  ������� �������� ����, 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�  ���  �  ����  �����</w:t>
      </w:r>
      <w:r>
        <w:rPr/>
        <w:t>?   ������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 �  ��  ���</w:t>
      </w:r>
      <w:r>
        <w:rPr/>
        <w:t>,  ��  ������ ���  ���  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��� �������� ���������� �����</w:t>
      </w:r>
      <w:r>
        <w:rPr/>
        <w:t>.  �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 ��������� ���������� ���������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,  �������� �������,  ��� ��� ��������� ������� �� �����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 ��� ��� �  ����� �������</w:t>
      </w:r>
      <w:r>
        <w:rPr/>
        <w:t>,  �� �  �����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 ������������� �������. ��������� ��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 ���������</w:t>
      </w:r>
      <w:r>
        <w:rPr/>
        <w:t>,  ����� ������?  � ������������ ��-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��� ���� ���, ���� �� �����������,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</w:t>
      </w:r>
      <w:r>
        <w:rPr/>
        <w:t>,  ��  �  ��  ����  ������� �  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</w:t>
      </w:r>
      <w:r>
        <w:rPr/>
        <w:t>, �� � ������ ����, � ������ ������ ������, ��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� ��. � ��� ���������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�����  ��������� ����</w:t>
      </w:r>
      <w:r>
        <w:rPr/>
        <w:t>,  ����  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  ���������� �������� ����  ������ �  ������ 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</w:t>
      </w:r>
      <w:r>
        <w:rPr/>
        <w:t>,  �  ������ ��-�������� ���� ��� �����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 ����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��</w:t>
      </w:r>
      <w:r>
        <w:rPr/>
        <w:t>, ������ �� �����? 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 ���� ��������</w:t>
      </w:r>
      <w:r>
        <w:rPr/>
        <w:t>, ����� ��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� 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 �� � ���� ��� ���� �������,  � �� ���,  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� �� �������� ������ �� ������ � ������ �� �����</w:t>
      </w:r>
      <w:r>
        <w:rPr/>
        <w:t>.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 ��� ��������</w:t>
      </w:r>
      <w:r>
        <w:rPr/>
        <w:t>, � ����� 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  ������ ������� �  ����,  �  ������ ������, 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 ��  ���� ������� ���� ��  ������ ���������,  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, ���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  ����������  �����</w:t>
      </w:r>
      <w:r>
        <w:rPr/>
        <w:t>.  ����  ������  ����.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 ������������� ��������� �� ����������. ��������, �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  ������� ������ �������� ������</w:t>
      </w:r>
      <w:r>
        <w:rPr/>
        <w:t>.  ���  ���  ��� 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 ��  ���  �������� ��  ������������ ��  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������  �������</w:t>
      </w:r>
      <w:r>
        <w:rPr/>
        <w:t>.  ��������  ������  �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 ����� �</w:t>
      </w:r>
      <w:r>
        <w:rPr/>
        <w:t>13�.  ����� ������������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 ��������</w:t>
      </w:r>
      <w:r>
        <w:rPr/>
        <w:t>.  ����� �  ������ ������� ����� ���� 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�� �� ����������</w:t>
      </w:r>
      <w:r>
        <w:rPr/>
        <w:t>. ��� �������� �� ������ 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,  � ��������, � ����������.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�������  ���  ����</w:t>
      </w:r>
      <w:r>
        <w:rPr/>
        <w:t>.  ��  ���������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 �  ���������� ���������� ���������  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9�.  �������� ���� ���.  ���� �� ������ ������ �  ��� �������!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 ��� ���.  ������ ���������!  �  ����� � 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 �� ������� �������� ���� ������ ������</w:t>
      </w:r>
      <w:r>
        <w:rPr/>
        <w:t>, 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 ������� � ����� ����������� ������ 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?!   ����  ���  ��������,  ���  �������������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 ����-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0�.  ������ ��� ����� ���������,  � ����� �������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</w:t>
      </w:r>
      <w:r>
        <w:rPr/>
        <w:t>.  �������  ��������,  �  �������  ������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� �������, ���� ������ �����, ����������� 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 ��  ����  ��������</w:t>
      </w:r>
      <w:r>
        <w:rPr/>
        <w:t>.  ������ ������ 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.  �  ���������� �� ���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  ��������</w:t>
      </w:r>
      <w:r>
        <w:rPr/>
        <w:t>.   �  ���������  ��  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� �����  ����� ������ ��  �������� �  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 ��� �� ����.  �� ���� ������ 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:  �  �������������� �������� ������  ���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�������������� ����,  �����  �������� ����  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   �����������  �   �����������  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� ��������� ���������� ���� ������� �  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 �������� ���� ����� ���������</w:t>
      </w:r>
      <w:r>
        <w:rPr/>
        <w:t>,  ��� 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����  �������</w:t>
      </w:r>
      <w:r>
        <w:rPr/>
        <w:t>.  �����  �������� �����,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��  �����.  ��  ���  ����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 ��������� ���������� �� ��������, �������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�� ��������� ���������</w:t>
      </w:r>
      <w:r>
        <w:rPr/>
        <w:t>,  � ��� �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 ���������� � </w:t>
      </w:r>
      <w:r>
        <w:rPr/>
        <w:t>1�.  � �������� ��� 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���  ������ ���  �����  �  ����� �����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 �� ����� ���������,  �  ��������� � �������. 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���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,  �� ������!  ��� � � ����� ������! � �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 ������ ��!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 �����, ������ ����� ��� ����� ��������� 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�� 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 ��� ����� ������� ���� �������,  ����� ������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���������� ��� ������ �  ����� ������ �  ������ ����</w:t>
      </w:r>
      <w:r>
        <w:rPr/>
        <w:t>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�  ������  ���������.  ����  ������  ��  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 ��� �� ���� �� ���,  � ��� �������� 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���� �����  ��  ����������� ������ 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 ��������� ���� ���������� (1).  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������ � ������, ��������� ������ ����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 � ���������� � ������������ ����������.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��  �����</w:t>
      </w:r>
      <w:r>
        <w:rPr/>
        <w:t>-������  ����������,  ��������, 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 ����, 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��</w:t>
      </w:r>
      <w:r>
        <w:rPr/>
        <w:t>,  � � ������ ����� 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 ���������</w:t>
      </w:r>
      <w:r>
        <w:rPr/>
        <w:t>, ��������? 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</w:t>
      </w:r>
      <w:r>
        <w:rPr/>
        <w:t>,  �  ������������� �� ��� ����� ������.  �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 �������������� �  �  ������ ������� � 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 �� ���� ������� �� ����,  �����,  � ������� � 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 ���������</w:t>
      </w:r>
      <w:r>
        <w:rPr/>
        <w:t>.  �  � ���������������, 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 ����� ������ 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</w:t>
      </w:r>
      <w:r>
        <w:rPr/>
        <w:t>,  ��� ������ � ��������� ��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 �������������, ��� ��� � 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 xml:space="preserve">, � �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���� ��������� ������� ��������� � ����</w:t>
      </w:r>
      <w:r>
        <w:rPr/>
        <w:t>.  ��� ��� �� 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� ����� � ������ ����� 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 ����������</w:t>
      </w:r>
      <w:r>
        <w:rPr/>
        <w:t>,  ������ �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�, � ������ ����� ���, ��� ������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  �  ������� �����  �������� ��  ����������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� </w:t>
      </w:r>
      <w:r>
        <w:rPr/>
        <w:t>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������ ��������</w:t>
      </w:r>
      <w:r>
        <w:rPr/>
        <w:t>.  ��������� ���������� .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 ��� ������� ������</w:t>
      </w:r>
      <w:r>
        <w:rPr/>
        <w:t>,  �  �� ���� ����� ���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 ��� ����� ������! �������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 �����?!  � ������� ����� ����������. ����� ���-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,  ���  �!  ���� ��  ��� ������!  �  ��� ����� ������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</w:t>
      </w:r>
      <w:r>
        <w:rPr/>
        <w:t>,  �  ��  ��������� �  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 ������� �������</w:t>
      </w:r>
      <w:r>
        <w:rPr/>
        <w:t>. 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?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. ����� � ������ ���� ����� �����.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  ����</w:t>
      </w:r>
      <w:r>
        <w:rPr/>
        <w:t>.  �  ����  �  �����  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���� ��������� ������ �� ������,  �����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 ��������, �������� �������? � no-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 ���  ��������</w:t>
      </w:r>
      <w:r>
        <w:rPr/>
        <w:t>,  ��  ��� ��� 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���� ��������  ������  ������</w:t>
      </w:r>
      <w:r>
        <w:rPr/>
        <w:t>.  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 �  �������� �����</w:t>
      </w:r>
      <w:r>
        <w:rPr/>
        <w:t>.  ����� 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�����  ����</w:t>
      </w:r>
      <w:r>
        <w:rPr/>
        <w:t>?  �  ������  �����  ��������������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,  ���,  � ������� ������� ���� �,  ������� �������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 ����������� �������� �������  �����,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.  ���  �������,  ����� ������ ��  ��������� 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  ��������,  ������� ��  ����  ������� ������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 ����� ������ �������,  � ����������� 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</w:t>
      </w:r>
      <w:r>
        <w:rPr/>
        <w:t>5�.  �  ��  ������� ������ �� 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.  ��������� � ���� ���������� �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 ��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�� ���� �������</w:t>
      </w:r>
      <w:r>
        <w:rPr/>
        <w:t>,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 � � ��� �� ���� ������ 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� �  ������ �������� ���������� ��������� ��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����   ���������   �����</w:t>
      </w:r>
      <w:r>
        <w:rPr/>
        <w:t>.   ������ 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 ������ ������ ����. ���-�� �� ��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 ���� ���� ������ � �������, �������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�� ������ ������ ���� ���������� 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 � ��������� � �������� �� �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 �������� ����� ������ ��������� ����� 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 ���� ��������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 ���� ��  �������� ��  ��  �������</w:t>
      </w:r>
      <w:r>
        <w:rPr/>
        <w:t>.  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</w:t>
      </w:r>
      <w:r>
        <w:rPr/>
        <w:t>.  ������  ��  ���  ������ ������ �  �����  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�� ����  ��  �������� �������,  �� 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��� ����������� � ���������� 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  �������  ������  ���������� ��������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���� ����� �������� ��������</w:t>
      </w:r>
      <w:r>
        <w:rPr/>
        <w:t>.  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 ��� �� �����! ��������� � ������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��������  ��  ������  �������</w:t>
      </w:r>
      <w:r>
        <w:rPr/>
        <w:t>.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  ���������  ��  �����  ������</w:t>
      </w:r>
      <w:r>
        <w:rPr/>
        <w:t>.  ���������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  ������� �������� �������</w:t>
      </w:r>
      <w:r>
        <w:rPr/>
        <w:t>,  ����� 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</w:t>
      </w:r>
      <w:r>
        <w:rPr/>
        <w:t>, ����������� ����������. ���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  �������� ��������� ������� ��  ����� �����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�������  �  ������  ��������  �  ���  � 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 ������ ����� ������ �� ������ �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 � � ���� �� ������ ��� ���� �� ���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 �������� �  ��������������� �������� 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��, � ����� �� 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?  � ������� �, ��� ����� ��������, ��� ��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���</w:t>
      </w:r>
      <w:r>
        <w:rPr/>
        <w:t>,  � ������� �������� �������,  ����� ��� ��, 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 �������� ��  ��������.  ������ �� ���,  ���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� ����� �������� �� ��� �������, 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���� �  ���������� ������</w:t>
      </w:r>
      <w:r>
        <w:rPr/>
        <w:t>.  ��  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!   ������  �������.  ���������  ������������  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</w:t>
      </w:r>
      <w:r>
        <w:rPr/>
        <w:t>. �� ��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����� ��  ����  �  ��  ����  ��  ������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����� ����������� � 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� ����������</w:t>
      </w:r>
      <w:r>
        <w:rPr/>
        <w:t>!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�������� ����������� ������� �  ���  ������ 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�  ���������� ��������</w:t>
      </w:r>
      <w:r>
        <w:rPr/>
        <w:t>.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 ���� ����������</w:t>
      </w:r>
      <w:r>
        <w:rPr/>
        <w:t>, ��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������� ���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! �������� ������ ���! � �������� �����.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  �����,  �������� �  ������  ��������� �  ������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 �������</w:t>
      </w:r>
      <w:r>
        <w:rPr/>
        <w:t>,  ��������� ������.  ���� ��� 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 �����������</w:t>
      </w:r>
      <w:r>
        <w:rPr/>
        <w:t>.  ������ �����  ���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</w:t>
      </w:r>
      <w:r>
        <w:rPr/>
        <w:t>,  ��  ��������� ����� �  �������� ��  ���. 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���  ��������  ������.   �����  ��  �  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 ������ �� ���������� � ������ � 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������� �  ������ � �������������� ������ 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</w:t>
      </w:r>
      <w:r>
        <w:rPr/>
        <w:t>,  ��  ������ ������ ��� ��������,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 �������� �����,  �  �  ������� �  ����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 ��� ����������� ����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������� �  �������� � ����� ������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 ���� 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</w:t>
      </w:r>
      <w:r>
        <w:rPr/>
        <w:t>! � ������� � � �������� ������� 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</w:t>
      </w:r>
      <w:r>
        <w:rPr/>
        <w:t>.  ������������ ����������� �������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 ��� ������ ��� ���������, � 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����� �������� �����������, ���� 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� ��  ���  ������ ����� ���� �����������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 ������ �  ������� ����������� 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</w:t>
      </w:r>
      <w:r>
        <w:rPr/>
        <w:t>.  ��������� �����  �������� � 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 ��� �� ������ ������� �������� � ���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� ���������� ������� ��� � ������.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��� 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��� ����������</w:t>
      </w:r>
      <w:r>
        <w:rPr/>
        <w:t>. 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��� �������</w:t>
      </w:r>
      <w:r>
        <w:rPr/>
        <w:t>,  ��������� �������,  �  �����,  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���</w:t>
      </w:r>
      <w:r>
        <w:rPr/>
        <w:t>,  �� ������������ ���������,  ������ 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 ���������   �������   ������   �����.    �����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�� ��� ������ ������� � ����. 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  �����  �����������</w:t>
      </w:r>
      <w:r>
        <w:rPr/>
        <w:t>, 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� ���  ���������� ����,  � 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 ������</w:t>
      </w:r>
      <w:r>
        <w:rPr/>
        <w:t>,  ���  ����������,  ����� 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 �������� ������� �����  ������� ���  ��������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���  ������ ��������,  �  ������� ���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 � ��������</w:t>
      </w:r>
      <w:r>
        <w:rPr/>
        <w:t>,  ������ �������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 ��� ��� � ������������ ���������, 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���  ������  ������  �������� ��������</w:t>
      </w:r>
      <w:r>
        <w:rPr/>
        <w:t>,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� � ��� ���� ���,  ��� �������� 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��</w:t>
      </w:r>
      <w:r>
        <w:rPr/>
        <w:t>-34,  ���������  ���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������� ������������.  ��  ������� 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 ������� �������</w:t>
      </w:r>
      <w:r>
        <w:rPr/>
        <w:t>?  ������� ��  ���?  ����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  �������,  ������� ������� ������� ����  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����� �������� �� �����, �� �������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. ����� ����� �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������� �� ��� ������� �������� ������</w:t>
      </w:r>
      <w:r>
        <w:rPr/>
        <w:t>, 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 ������� ����� ���  ����� ��������</w:t>
      </w:r>
      <w:r>
        <w:rPr/>
        <w:t>.  ������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�������</w:t>
      </w:r>
      <w:r>
        <w:rPr/>
        <w:t>,  �������� ������� ��  ����,  ��� 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�  �  ���  ����������  �������  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��  ������ ������� �  ��������� ������������ 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 ���� � �������� �� 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 ����� ������������</w:t>
      </w:r>
      <w:r>
        <w:rPr/>
        <w:t>.  �� ������� �������-5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 �� ����� ������ �  ������� �  ���� 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 ������������ ������</w:t>
      </w:r>
      <w:r>
        <w:rPr/>
        <w:t>.  ���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 �  ����� ������� ����� �� ������,  �  ������ �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���� ����������� ��������� ����.  �  �� 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  ���  ��  �������  �   ���  ��������-'��, 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</w:t>
      </w:r>
      <w:r>
        <w:rPr/>
        <w:t>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</w:t>
      </w:r>
      <w:r>
        <w:rPr/>
        <w:t>,  ������?  �  �������������� ������ ���������, 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���� �����  ����  �  ���  �����  �  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 ��� ���� �������������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.  �� �������� ������� ����������,  �  �����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5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���</w:t>
      </w:r>
      <w:r>
        <w:rPr/>
        <w:t>.  ���� �  ������ ������� 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.  ��-��������,  � ������ ������ ���������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  �  ����  �������  �����  ���</w:t>
      </w:r>
      <w:r>
        <w:rPr/>
        <w:t>-������  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 ������� �������� ��� ������,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� ����������</w:t>
      </w:r>
      <w:r>
        <w:rPr/>
        <w:t>.  ������ ������ ���������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  �������  ��������.  �������������  ����  �����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,  ��  ��  ����  ������  ��  ������?  �  �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� ���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 �������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 ����� ���� 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. � ��������� ����� �� 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 ������� ��������� ��� ���������</w:t>
      </w:r>
      <w:r>
        <w:rPr/>
        <w:t>?  �  ������� � 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������, ������ ��� � ����� 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 �������</w:t>
      </w:r>
      <w:r>
        <w:rPr/>
        <w:t>.  ������ � �������.  ��� �� ��� ������.  �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</w:t>
      </w:r>
      <w:r>
        <w:rPr/>
        <w:t>,  ��  ���� �������,  ���� �  ������ ����� �� 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� � � �������, � ��� ���� 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</w:t>
      </w:r>
      <w:r>
        <w:rPr/>
        <w:t>,  � �������� ���������.  �� �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 ��� ������ �������� ���</w:t>
      </w:r>
      <w:r>
        <w:rPr/>
        <w:t>. ��� �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 �� ��������� ������ �� ����������</w:t>
      </w:r>
      <w:r>
        <w:rPr/>
        <w:t>, 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</w:t>
      </w:r>
      <w:r>
        <w:rPr/>
        <w:t>,  � ������� ����� 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 �� ������ ���� ���� �� �����������, ������� 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  ��������� ����� ������,  ���  �������.  �  ��������, 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���</w:t>
      </w:r>
      <w:r>
        <w:rPr/>
        <w:t>, � ��� � ��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 �����  ��  ���  ����  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��� ��, � � ��� ��� �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.  � ������� �������� ������ ������� �����.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</w:t>
      </w:r>
      <w:r>
        <w:rPr/>
        <w:t>. ������ ���������, ���� �����,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�� ��  ������ ������������ ������.  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 ������� �������������� ���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 ��  ������  ��  ���������  ���������</w:t>
      </w:r>
      <w:r>
        <w:rPr/>
        <w:t>. 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����, ��� � ��� ��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 ������</w:t>
      </w:r>
      <w:r>
        <w:rPr/>
        <w:t>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!  ���� ������� ������ ���� ������ ��� ���.  ��� �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</w:t>
      </w:r>
      <w:r>
        <w:rPr/>
        <w:t>,  �����,  ���  ��������� ����  ������� 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</w:t>
      </w:r>
      <w:r>
        <w:rPr/>
        <w:t>.  �  ������� �� � �����,  � ����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</w:t>
      </w:r>
      <w:r>
        <w:rPr/>
        <w:t>-������ ������ � �������.  ������� ������� ���, 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 ������</w:t>
      </w:r>
      <w:r>
        <w:rPr/>
        <w:t>,  �  ��  ��� ������ ��  ������...  ��  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  ����  ��  ����  ��  ������  �����  ������  ������</w:t>
      </w:r>
      <w:r>
        <w:rPr/>
        <w:t>?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 ��  ������ �</w:t>
      </w:r>
      <w:r>
        <w:rPr/>
        <w:t>,  ���� �� ������� �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�  ���������</w:t>
      </w:r>
      <w:r>
        <w:rPr/>
        <w:t>:  ����� ��������� ��������� 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����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��  ���  ������ 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 ��</w:t>
      </w:r>
      <w:r>
        <w:rPr/>
        <w:t>.  ���-����� �������� ��� ��������� ����.  �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  ������ ������� ���������� �������.  �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  ����� ��  �������� ���� ���������� �  ������� 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 ��������� � ����� ������ �����</w:t>
      </w:r>
      <w:r>
        <w:rPr/>
        <w:t>.  ������ ��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  �����  �������</w:t>
      </w:r>
      <w:r>
        <w:rPr/>
        <w:t>.  ��������� ������ �����  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</w:t>
      </w:r>
      <w:r>
        <w:rPr/>
        <w:t>005�. �� �������� �� �������� �����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������ ���������� ����  ����� �  ������ ����</w:t>
      </w:r>
      <w:r>
        <w:rPr/>
        <w:t>.  ��� 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,  ��� ��� �� � ������ ���������� ����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,  ������,  � �������� �� ��� �����, � � 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� ����� 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 ����� ����� ������ ��������� � ���</w:t>
      </w:r>
      <w:r>
        <w:rPr/>
        <w:t>-����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� � �������</w:t>
      </w:r>
      <w:r>
        <w:rPr/>
        <w:t>, ������ ���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 ��� ���</w:t>
      </w:r>
      <w:r>
        <w:rPr/>
        <w:t>?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</w:t>
      </w:r>
      <w:r>
        <w:rPr/>
        <w:t>,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 �����</w:t>
      </w:r>
      <w:r>
        <w:rPr/>
        <w:t>, ��� ��� ���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-�� �� 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 ������ ��������</w:t>
      </w:r>
      <w:r>
        <w:rPr/>
        <w:t>,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 ����������� ��������� ������� �  ������ ����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 ��� ������ ��� ����� � ����������, � 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�</w:t>
      </w:r>
      <w:r>
        <w:rPr/>
        <w:t>, � ���������� �. � 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! ��� ������� � ������� ���� ����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���� ��������. �� ����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 ���</w:t>
      </w:r>
      <w:r>
        <w:rPr/>
        <w:t>.  �� ������ ������ ��������� �� �������, 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��</w:t>
      </w:r>
      <w:r>
        <w:rPr/>
        <w:t>!  � ��� ��� ������ ��������,  ������ �����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!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</w:t>
      </w:r>
      <w:r>
        <w:rPr/>
        <w:t>,  ��� �����, � ����� �������, ������� �.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 �����, �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 ������ ���� ����� � ���� ����,  � �����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 ������</w:t>
      </w:r>
      <w:r>
        <w:rPr/>
        <w:t>,  �  ��� ���� �������. 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, 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 ������</w:t>
      </w:r>
      <w:r>
        <w:rPr/>
        <w:t>,  � ������ ������ � �������,  �������� ���� ���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 �����: � ���� �����, ��� 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� ��������� �������� 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  ������ �  ������ ����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5�,  � � ������ � ������ ������. ���� ��� ���� 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 ��� �������</w:t>
      </w:r>
      <w:r>
        <w:rPr/>
        <w:t>?  ����� ����,  ������,  ��� �  ��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 � ���������� � ����������� ������... � �� 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�,  ������������ ��� � �� �������� �����,  � ���-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 ��  ��������.  �� �  ��� �������� �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,  �������� ����,  ���� �� ������������� 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?  ��  �����  ����������� ������� ���  ��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  ����� �  ����  ��  �������</w:t>
      </w:r>
      <w:r>
        <w:rPr/>
        <w:t>.  ��-667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 ������������ ����� ��  ������</w:t>
      </w:r>
      <w:r>
        <w:rPr/>
        <w:t>.  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